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Адам Смит.</w:t>
      </w:r>
    </w:p>
    <w:p>
      <w:pPr>
        <w:pStyle w:val="Normal"/>
        <w:jc w:val="both"/>
        <w:rPr/>
      </w:pPr>
      <w:r>
        <w:rPr/>
        <w:t>"Исследование о природе и причинах богатства народов"</w:t>
      </w:r>
    </w:p>
    <w:p>
      <w:pPr>
        <w:pStyle w:val="Normal"/>
        <w:jc w:val="both"/>
        <w:rPr/>
      </w:pPr>
      <w:r>
        <w:rPr/>
      </w:r>
    </w:p>
    <w:p>
      <w:pPr>
        <w:pStyle w:val="Normal"/>
        <w:jc w:val="both"/>
        <w:rPr/>
      </w:pPr>
      <w:r>
        <w:rPr/>
        <w:t xml:space="preserve">Имя великого шотландца Адама Смита равно чтится всеми современными учеными-экономистами , сколь бы различных точек зрения они не придерживались . Книга "Исследование о природе и причинах богатства народов" (1776 г) стоила ему девяти лет полного отшельничества и принесла славу “отца экономической науки”. </w:t>
      </w:r>
    </w:p>
    <w:p>
      <w:pPr>
        <w:pStyle w:val="Normal"/>
        <w:jc w:val="both"/>
        <w:rPr/>
      </w:pPr>
      <w:r>
        <w:rPr/>
      </w:r>
    </w:p>
    <w:p>
      <w:pPr>
        <w:pStyle w:val="Normal"/>
        <w:jc w:val="both"/>
        <w:rPr/>
      </w:pPr>
      <w:r>
        <w:rPr/>
        <w:t xml:space="preserve">Представлены первые две книги его бессмертного труда </w:t>
      </w:r>
    </w:p>
    <w:p>
      <w:pPr>
        <w:pStyle w:val="Normal"/>
        <w:jc w:val="both"/>
        <w:rPr/>
      </w:pPr>
      <w:r>
        <w:rPr/>
      </w:r>
    </w:p>
    <w:p>
      <w:pPr>
        <w:pStyle w:val="Normal"/>
        <w:jc w:val="both"/>
        <w:rPr/>
      </w:pPr>
      <w:r>
        <w:rPr/>
        <w:t>Введение и план сочинения</w:t>
      </w:r>
    </w:p>
    <w:p>
      <w:pPr>
        <w:pStyle w:val="Normal"/>
        <w:jc w:val="both"/>
        <w:rPr/>
      </w:pPr>
      <w:r>
        <w:rPr/>
      </w:r>
    </w:p>
    <w:p>
      <w:pPr>
        <w:pStyle w:val="Normal"/>
        <w:jc w:val="both"/>
        <w:rPr/>
      </w:pPr>
      <w:r>
        <w:rPr/>
        <w:t xml:space="preserve">КНИГА 1. Причины увеличения производительности труда и порядок, в соответствии с которым его продукт естественным образом распределяется между различными классами народа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I О разделении труда </w:t>
      </w:r>
    </w:p>
    <w:p>
      <w:pPr>
        <w:pStyle w:val="Normal"/>
        <w:jc w:val="both"/>
        <w:rPr/>
      </w:pPr>
      <w:r>
        <w:rPr/>
      </w:r>
    </w:p>
    <w:p>
      <w:pPr>
        <w:pStyle w:val="Normal"/>
        <w:jc w:val="both"/>
        <w:rPr/>
      </w:pPr>
      <w:r>
        <w:rPr/>
        <w:t>Глава II О причине, вызывающей разделение труда</w:t>
      </w:r>
    </w:p>
    <w:p>
      <w:pPr>
        <w:pStyle w:val="Normal"/>
        <w:jc w:val="both"/>
        <w:rPr/>
      </w:pPr>
      <w:r>
        <w:rPr/>
      </w:r>
    </w:p>
    <w:p>
      <w:pPr>
        <w:pStyle w:val="Normal"/>
        <w:jc w:val="both"/>
        <w:rPr/>
      </w:pPr>
      <w:r>
        <w:rPr/>
        <w:t>Глава III Разделение труда ограничивается размерами рынка</w:t>
      </w:r>
    </w:p>
    <w:p>
      <w:pPr>
        <w:pStyle w:val="Normal"/>
        <w:jc w:val="both"/>
        <w:rPr/>
      </w:pPr>
      <w:r>
        <w:rPr/>
      </w:r>
    </w:p>
    <w:p>
      <w:pPr>
        <w:pStyle w:val="Normal"/>
        <w:jc w:val="both"/>
        <w:rPr/>
      </w:pPr>
      <w:r>
        <w:rPr/>
        <w:t>Глава IV О происхождении и употреблении денег</w:t>
      </w:r>
    </w:p>
    <w:p>
      <w:pPr>
        <w:pStyle w:val="Normal"/>
        <w:jc w:val="both"/>
        <w:rPr/>
      </w:pPr>
      <w:r>
        <w:rPr/>
      </w:r>
    </w:p>
    <w:p>
      <w:pPr>
        <w:pStyle w:val="Normal"/>
        <w:jc w:val="both"/>
        <w:rPr/>
      </w:pPr>
      <w:r>
        <w:rPr/>
        <w:t xml:space="preserve">Глава V О действительной и номинальной цене товаров или о цене их в труде и цене их в деньгах </w:t>
      </w:r>
    </w:p>
    <w:p>
      <w:pPr>
        <w:pStyle w:val="Normal"/>
        <w:jc w:val="both"/>
        <w:rPr/>
      </w:pPr>
      <w:r>
        <w:rPr/>
      </w:r>
    </w:p>
    <w:p>
      <w:pPr>
        <w:pStyle w:val="Normal"/>
        <w:jc w:val="both"/>
        <w:rPr/>
      </w:pPr>
      <w:r>
        <w:rPr/>
        <w:t>Глава VI О составных частях цены товаров</w:t>
      </w:r>
    </w:p>
    <w:p>
      <w:pPr>
        <w:pStyle w:val="Normal"/>
        <w:jc w:val="both"/>
        <w:rPr/>
      </w:pPr>
      <w:r>
        <w:rPr/>
      </w:r>
    </w:p>
    <w:p>
      <w:pPr>
        <w:pStyle w:val="Normal"/>
        <w:jc w:val="both"/>
        <w:rPr/>
      </w:pPr>
      <w:r>
        <w:rPr/>
        <w:t>Глава VII О естественной и рыночной цене товаров</w:t>
      </w:r>
    </w:p>
    <w:p>
      <w:pPr>
        <w:pStyle w:val="Normal"/>
        <w:jc w:val="both"/>
        <w:rPr/>
      </w:pPr>
      <w:r>
        <w:rPr/>
      </w:r>
    </w:p>
    <w:p>
      <w:pPr>
        <w:pStyle w:val="Normal"/>
        <w:jc w:val="both"/>
        <w:rPr/>
      </w:pPr>
      <w:r>
        <w:rPr/>
        <w:t>Глава VIII О заработной плате</w:t>
      </w:r>
    </w:p>
    <w:p>
      <w:pPr>
        <w:pStyle w:val="Normal"/>
        <w:jc w:val="both"/>
        <w:rPr/>
      </w:pPr>
      <w:r>
        <w:rPr/>
      </w:r>
    </w:p>
    <w:p>
      <w:pPr>
        <w:pStyle w:val="Normal"/>
        <w:jc w:val="both"/>
        <w:rPr/>
      </w:pPr>
      <w:r>
        <w:rPr/>
        <w:t>Глава IX О прибыли на капитал</w:t>
      </w:r>
    </w:p>
    <w:p>
      <w:pPr>
        <w:pStyle w:val="Normal"/>
        <w:jc w:val="both"/>
        <w:rPr/>
      </w:pPr>
      <w:r>
        <w:rPr/>
      </w:r>
    </w:p>
    <w:p>
      <w:pPr>
        <w:pStyle w:val="Normal"/>
        <w:jc w:val="both"/>
        <w:rPr/>
      </w:pPr>
      <w:r>
        <w:rPr/>
        <w:t>Глава Х О заработной плате и прибыли при различных применениях труда и капитала</w:t>
      </w:r>
    </w:p>
    <w:p>
      <w:pPr>
        <w:pStyle w:val="Normal"/>
        <w:jc w:val="both"/>
        <w:rPr/>
      </w:pPr>
      <w:r>
        <w:rPr/>
      </w:r>
    </w:p>
    <w:p>
      <w:pPr>
        <w:pStyle w:val="Normal"/>
        <w:jc w:val="both"/>
        <w:rPr/>
      </w:pPr>
      <w:r>
        <w:rPr/>
        <w:t>Глава XI Земельная рент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КНИГА 2. О природе капитала, его накоплении и применении </w:t>
      </w:r>
    </w:p>
    <w:p>
      <w:pPr>
        <w:pStyle w:val="Normal"/>
        <w:jc w:val="both"/>
        <w:rPr/>
      </w:pPr>
      <w:r>
        <w:rPr/>
      </w:r>
    </w:p>
    <w:p>
      <w:pPr>
        <w:pStyle w:val="Normal"/>
        <w:jc w:val="both"/>
        <w:rPr/>
      </w:pPr>
      <w:r>
        <w:rPr/>
      </w:r>
    </w:p>
    <w:p>
      <w:pPr>
        <w:pStyle w:val="Normal"/>
        <w:jc w:val="both"/>
        <w:rPr/>
      </w:pPr>
      <w:r>
        <w:rPr/>
      </w:r>
    </w:p>
    <w:p>
      <w:pPr>
        <w:pStyle w:val="Normal"/>
        <w:jc w:val="both"/>
        <w:rPr/>
      </w:pPr>
      <w:r>
        <w:rPr/>
        <w:t>Глава I О подразделении накопленных запасов</w:t>
      </w:r>
    </w:p>
    <w:p>
      <w:pPr>
        <w:pStyle w:val="Normal"/>
        <w:jc w:val="both"/>
        <w:rPr/>
      </w:pPr>
      <w:r>
        <w:rPr/>
      </w:r>
    </w:p>
    <w:p>
      <w:pPr>
        <w:pStyle w:val="Normal"/>
        <w:jc w:val="both"/>
        <w:rPr/>
      </w:pPr>
      <w:r>
        <w:rPr/>
        <w:t>Глава II О деньгах как особой части общих запасов общества или об издержках для поддержания национального капитала</w:t>
      </w:r>
    </w:p>
    <w:p>
      <w:pPr>
        <w:pStyle w:val="Normal"/>
        <w:jc w:val="both"/>
        <w:rPr/>
      </w:pPr>
      <w:r>
        <w:rPr/>
      </w:r>
    </w:p>
    <w:p>
      <w:pPr>
        <w:pStyle w:val="Normal"/>
        <w:jc w:val="both"/>
        <w:rPr/>
      </w:pPr>
      <w:r>
        <w:rPr/>
        <w:t>Глава III О накоплении капитала, или о труде производительном и непроизводительном</w:t>
      </w:r>
    </w:p>
    <w:p>
      <w:pPr>
        <w:pStyle w:val="Normal"/>
        <w:jc w:val="both"/>
        <w:rPr/>
      </w:pPr>
      <w:r>
        <w:rPr/>
      </w:r>
    </w:p>
    <w:p>
      <w:pPr>
        <w:pStyle w:val="Normal"/>
        <w:jc w:val="both"/>
        <w:rPr/>
      </w:pPr>
      <w:r>
        <w:rPr/>
        <w:t>Глава IV О капитале, ссужаемом под проценты</w:t>
      </w:r>
    </w:p>
    <w:p>
      <w:pPr>
        <w:pStyle w:val="Normal"/>
        <w:jc w:val="both"/>
        <w:rPr/>
      </w:pPr>
      <w:r>
        <w:rPr/>
      </w:r>
    </w:p>
    <w:p>
      <w:pPr>
        <w:pStyle w:val="Normal"/>
        <w:jc w:val="both"/>
        <w:rPr/>
      </w:pPr>
      <w:r>
        <w:rPr/>
        <w:t>Глава V О различных помещениях капиталов</w:t>
      </w:r>
    </w:p>
    <w:p>
      <w:pPr>
        <w:pStyle w:val="Normal"/>
        <w:jc w:val="both"/>
        <w:rPr/>
      </w:pPr>
      <w:r>
        <w:rPr/>
      </w:r>
    </w:p>
    <w:p>
      <w:pPr>
        <w:pStyle w:val="Normal"/>
        <w:jc w:val="both"/>
        <w:rPr/>
      </w:pPr>
      <w:r>
        <w:rPr/>
      </w:r>
    </w:p>
    <w:p>
      <w:pPr>
        <w:pStyle w:val="Normal"/>
        <w:jc w:val="both"/>
        <w:rPr/>
      </w:pPr>
      <w:r>
        <w:rPr/>
      </w:r>
    </w:p>
    <w:p>
      <w:pPr>
        <w:pStyle w:val="Normal"/>
        <w:jc w:val="both"/>
        <w:rPr/>
      </w:pPr>
      <w:r>
        <w:rPr/>
        <w:t>Полный английский текст находится здесь</w:t>
      </w:r>
    </w:p>
    <w:p>
      <w:pPr>
        <w:pStyle w:val="Normal"/>
        <w:jc w:val="both"/>
        <w:rPr/>
      </w:pPr>
      <w:r>
        <w:rPr/>
        <w:t>Введение и план сочинения</w:t>
      </w:r>
    </w:p>
    <w:p>
      <w:pPr>
        <w:pStyle w:val="Normal"/>
        <w:jc w:val="both"/>
        <w:rPr/>
      </w:pPr>
      <w:r>
        <w:rPr/>
      </w:r>
    </w:p>
    <w:p>
      <w:pPr>
        <w:pStyle w:val="Normal"/>
        <w:jc w:val="both"/>
        <w:rPr/>
      </w:pPr>
      <w:r>
        <w:rPr/>
        <w:t xml:space="preserve">Годичный труд каждого народа представляет собою первоначальный фонд, который доставляет ему все необходимые для существования и удобства жизни продукты, потребляемые им в течение года и состоящие всегда или из непосредственных продуктов этого труда, или из того, что приобретается в обмен на эти продукты у других народов. </w:t>
      </w:r>
    </w:p>
    <w:p>
      <w:pPr>
        <w:pStyle w:val="Normal"/>
        <w:jc w:val="both"/>
        <w:rPr/>
      </w:pPr>
      <w:r>
        <w:rPr/>
      </w:r>
    </w:p>
    <w:p>
      <w:pPr>
        <w:pStyle w:val="Normal"/>
        <w:jc w:val="both"/>
        <w:rPr/>
      </w:pPr>
      <w:r>
        <w:rPr/>
        <w:t xml:space="preserve">В зависимости поэтому от большего или меньшего количества этих продуктов или того, что приобретается в обмен на них, сравнительно с числом тех, кто их потребляет, народ оказывается лучше или хуже снабженным всеми необходимыми предметами и удобствами, в каких он нуждается. </w:t>
      </w:r>
    </w:p>
    <w:p>
      <w:pPr>
        <w:pStyle w:val="Normal"/>
        <w:jc w:val="both"/>
        <w:rPr/>
      </w:pPr>
      <w:r>
        <w:rPr/>
      </w:r>
    </w:p>
    <w:p>
      <w:pPr>
        <w:pStyle w:val="Normal"/>
        <w:jc w:val="both"/>
        <w:rPr/>
      </w:pPr>
      <w:r>
        <w:rPr/>
        <w:t xml:space="preserve">Но это отношение у каждого народа определяется двумя различными условиями: во-первых, искусством, умением и сообразительностью, с какими в общем применяется его труд, и, во-вторых, отношением между числом тех, кто занят полезным трудом, и числом тех, кто им не занят. Каковы бы ни были почва, климат или размеры территории того или иного народа, обилие или скудость его годового снабжения всегда будет зависеть в таком случае от этих двух условий. </w:t>
      </w:r>
    </w:p>
    <w:p>
      <w:pPr>
        <w:pStyle w:val="Normal"/>
        <w:jc w:val="both"/>
        <w:rPr/>
      </w:pPr>
      <w:r>
        <w:rPr/>
      </w:r>
    </w:p>
    <w:p>
      <w:pPr>
        <w:pStyle w:val="Normal"/>
        <w:jc w:val="both"/>
        <w:rPr/>
      </w:pPr>
      <w:r>
        <w:rPr/>
        <w:t xml:space="preserve">Обилие или скудость этого снабжения зависит, по-видимому, в большей степени от первого из этих условий, чем от второго. У диких народов, охотников и рыболовов каждый человек, способный к труду, более или менее занят полезным трудом и старается по мере сил добывать все необходимое для жизни для самого себя или для тех лиц из своего семейства и племени, которые по своей старости, молодости или слабости не могут заниматься охотой и рыбной ловлей. Такие народы, однако, бывают так ужасно бедны, что нужда подчас вынуждает их, - или, по крайней мере, они думают, что она вынуждает их, - прямо убивать своих детей, стариков и страдающих хроническими болезнями или же покидать их на голодную смерть и на съедение диким зверям. Напротив, у народов цивилизованных и процветающих, - хотя у них большое число людей совсем не работает причем многие неработающие потребляют продукты в десять, а часто и в сто раз большего труда, чем большинство работающих, - продукт всего труда общества в целом так велик, что часто все бывают в изобилии снабжены им, так что работник даже низшего и беднейшего разряда, если он бережлив и трудолюбив, может пользоваться большим количеством предметов необходимости и удобств жизни, чем какой бы то ни было дикарь. </w:t>
      </w:r>
    </w:p>
    <w:p>
      <w:pPr>
        <w:pStyle w:val="Normal"/>
        <w:jc w:val="both"/>
        <w:rPr/>
      </w:pPr>
      <w:r>
        <w:rPr/>
      </w:r>
    </w:p>
    <w:p>
      <w:pPr>
        <w:pStyle w:val="Normal"/>
        <w:jc w:val="both"/>
        <w:rPr/>
      </w:pPr>
      <w:r>
        <w:rPr/>
        <w:t xml:space="preserve">Причины этого прогресса в области производительности труда и порядок, в соответствии с которым его продукт естественным образом распределяется между различными классами и группами людей в обществе, составляют предмет первой книги настоящего исследования. </w:t>
      </w:r>
    </w:p>
    <w:p>
      <w:pPr>
        <w:pStyle w:val="Normal"/>
        <w:jc w:val="both"/>
        <w:rPr/>
      </w:pPr>
      <w:r>
        <w:rPr/>
      </w:r>
    </w:p>
    <w:p>
      <w:pPr>
        <w:pStyle w:val="Normal"/>
        <w:jc w:val="both"/>
        <w:rPr/>
      </w:pPr>
      <w:r>
        <w:rPr/>
      </w:r>
    </w:p>
    <w:p>
      <w:pPr>
        <w:pStyle w:val="Normal"/>
        <w:jc w:val="both"/>
        <w:rPr/>
      </w:pPr>
      <w:r>
        <w:rPr/>
        <w:t xml:space="preserve">Каково бы ни было состояние искусства, умения и сообразительности применяемых при работе данным народом, обилие или скудость годового снабжения должны зависеть, при неизменности этого состояния, oт соотношения между числом людей, занятых полезным трудом, я числом лиц. не занимающихся им, Число полезных и производительных рабочих, как это будет выяснено в дальнейшем, зависит везде от количества капитала, затрачиваемого на то, чтобы дать им работу, и от особого способа его употребления. Поэтому вторая книга рассматривает природу капитала, способы его постепенного накопления, а также изменения в количествах труда, приводимых им в движение, в зависимости от различных способов его применения. </w:t>
      </w:r>
    </w:p>
    <w:p>
      <w:pPr>
        <w:pStyle w:val="Normal"/>
        <w:jc w:val="both"/>
        <w:rPr/>
      </w:pPr>
      <w:r>
        <w:rPr/>
      </w:r>
    </w:p>
    <w:p>
      <w:pPr>
        <w:pStyle w:val="Normal"/>
        <w:jc w:val="both"/>
        <w:rPr/>
      </w:pPr>
      <w:r>
        <w:rPr/>
        <w:t xml:space="preserve">Народы, довольно далеко подвинувшиеся вперед в отношении искусства умения и сообразительности в применении своего труда, употребляли весьма различные методы для того, чтобы придать труду известный характер или направление, причем не все применявшиеся ими методы были одинаково благоприятны для умножения их продукта. Политика одних народов особенно сильно поощряла земледелие, политика других - городскую промышленность. Вряд ли хотя бы одна народ относился одинаково ко всем родам промышленности. Со времени падения Римской империи политика Европы более благоприятствовала ремеслам, мануфактуре и торговле, - одним словом, городской промышленности, чем земледелию - труду сельскому. Обстоятельства, которые, по-видимому, повели к такой политике и упрочили ее, объяснены в третьей книге. </w:t>
      </w:r>
    </w:p>
    <w:p>
      <w:pPr>
        <w:pStyle w:val="Normal"/>
        <w:jc w:val="both"/>
        <w:rPr/>
      </w:pPr>
      <w:r>
        <w:rPr/>
      </w:r>
    </w:p>
    <w:p>
      <w:pPr>
        <w:pStyle w:val="Normal"/>
        <w:jc w:val="both"/>
        <w:rPr/>
      </w:pPr>
      <w:r>
        <w:rPr/>
        <w:t xml:space="preserve">Хотя эти различные методы были, может быть, обусловлены частными интересами и предрассудками отдельных групп населения, которые не принимали во внимание или не предусматривали возможных последствий от этого для благосостояния общества в целом, однако они послужили основанием для весьма различных теорий политической экономии; при этом одни из последних особенно подчеркивают значение городской промышленности, другие - сельской. Эти теории имели значительное влияние не только на мнения образованных людей, ни и на политику государей и государственной власти. В четвертой книге я пытался возможно полнее и точнее объяснить эти различные теории и главные результаты, к которым они приводили в разные века и у различных народов. </w:t>
      </w:r>
    </w:p>
    <w:p>
      <w:pPr>
        <w:pStyle w:val="Normal"/>
        <w:jc w:val="both"/>
        <w:rPr/>
      </w:pPr>
      <w:r>
        <w:rPr/>
      </w:r>
    </w:p>
    <w:p>
      <w:pPr>
        <w:pStyle w:val="Normal"/>
        <w:jc w:val="both"/>
        <w:rPr/>
      </w:pPr>
      <w:r>
        <w:rPr/>
        <w:t>В задачу первых четырех книг, таким образом, входит выяснение того, в чем состоял доход главной массы народа или какова была природа тех фондов, которые в различные века и у различных народов составляли их годовое потребление. Пятая, последняя, книга рассматривает доход государя или государства. В этой книге я старался показать, во-первых, каковы необходимые расходы государя или государства, какие из этих расходов должны покрываться за счет сборов со всего общества и какие - только определенною частью общества или отдельными его членами; во-вторых, каковы различные методы привлечения всего общества к покрытию расходов, падающих на все общество, и каковы главные преимущества и невыгоды каждого из этих методов; и, в-третьих, наконец, какие причины и соображения побуждали почти все современные правительства отдавать часть своих доходов в долгосрочный залог или заключать долги и какое влияние имели эти долги на действительное богатство общества, на годовой продукт его земли и его труда.</w:t>
      </w:r>
    </w:p>
    <w:p>
      <w:pPr>
        <w:pStyle w:val="Normal"/>
        <w:jc w:val="both"/>
        <w:rPr/>
      </w:pPr>
      <w:r>
        <w:rPr/>
        <w:t>Книга 1. "Причины увеличения производительности труда и порядок, в соответствии с которым его продукт естесственным образом распределяется между различными классами народа"</w:t>
      </w:r>
    </w:p>
    <w:p>
      <w:pPr>
        <w:pStyle w:val="Normal"/>
        <w:jc w:val="both"/>
        <w:rPr/>
      </w:pPr>
      <w:r>
        <w:rPr/>
        <w:t>Глава I "О разделении труда"</w:t>
      </w:r>
    </w:p>
    <w:p>
      <w:pPr>
        <w:pStyle w:val="Normal"/>
        <w:jc w:val="both"/>
        <w:rPr/>
      </w:pPr>
      <w:r>
        <w:rPr/>
      </w:r>
    </w:p>
    <w:p>
      <w:pPr>
        <w:pStyle w:val="Normal"/>
        <w:jc w:val="both"/>
        <w:rPr/>
      </w:pPr>
      <w:r>
        <w:rPr/>
        <w:t xml:space="preserve">Величайший прогресс в развитии производительной силы труда и значительная доля искусства, умения и сообразительности, с какими он направляется и прилагается, явились, по-видимому, следствием разделения труда. Результаты разделения труда для хозяйственной жизни общества в целом легче всего уяснить себе, если ознакомиться с тем, как оно действует в каком-либо отдельном производстве. Обыкновенно полагают, что дальше всего оно проведено в некоторых мануфактурах, имеющих второстепенное значение. В действительности оно, может быть, и не идет там так далеко, как в других, более крупных; но в небольших мануфактурах, предназначенных обслуживать небольшой спрос лишь незначительного числа людей, общее число рабочих должно быть по необходимости невелико; и потому рабочие, занятые различными операциями в данном производстве, часто могут быть соединены в одной мастерской и находиться все сразу на виду. Напротив, в тех крупных мануфактурах, которые предназначены удовлетворять обширный спрос большого количества людей, каждая отдельная часть работы занимает столь значительное число рабочих, что уже представляется невозможным соединить их всех в одной и той же мастерской. Здесь нам приходится видеть вместе только рабочих, занятых одною частью работы. И потому, хотя в таких крупных мануфактурах разделение труда может быть в действительности проведено гораздо дальше, чем в мануфактурах меньшего значения, в них оно не так заметно и ввиду этого гораздо меньше обращало на себя внимание. </w:t>
      </w:r>
    </w:p>
    <w:p>
      <w:pPr>
        <w:pStyle w:val="Normal"/>
        <w:jc w:val="both"/>
        <w:rPr/>
      </w:pPr>
      <w:r>
        <w:rPr/>
      </w:r>
    </w:p>
    <w:p>
      <w:pPr>
        <w:pStyle w:val="Normal"/>
        <w:jc w:val="both"/>
        <w:rPr/>
      </w:pPr>
      <w:r>
        <w:rPr/>
        <w:t xml:space="preserve">Для примера возьмем поэтому весьма маловажную отрасль промышленности, но такую, в которой разделение труда очень часто отмечалось, а именно производство булавок. Рабочий, не обученный этому производству (разделение труда сделало последнее особой профессией) и не умеющий обращаться с машинами, употребляемыми в нем (толчок к изобретению последних, вероятно, тоже был дан этим разделением труда), едва ли может, пожалуй, при всем своем старании сделать одну булавку в день и, во всяком случае, не сделает двадцати булавок. Но при той организации, которую имеет теперь это производство, оно само в целом не только представляет собою особую профессию, но и подразделяется на ряд специальностей, из которых каждая в свою очередь является отдельным специальным занятием. Один рабочий тянет проволоку, другой выпрямляет ее, третий обрезает, четвертый заостряет конец, пятый обтачивает один конец для насаживания головки; изготовление самой головки требует двух или трех самостоятельных операций; насадка ее составляет особую операцию, полировка булавки - другую; самостоятельной операцией является даже завертывание готовых булавок в пакетики. Таким образом, сложный труд производства булавок разделен приблизительно на восемнадцать самостоятельных операций, которые в некоторых мануфактурах все выполняются различными рабочими, тогда как в других один и тот же рабочий нередко выполняет две или три операции. Мне пришлось видеть одну небольшую мануфактуру такого рода, где было &lt;занято только десять рабочих и где следовательно, некоторые из них выполняли по две и по три различные операции. Хотя они были очень бедны и потому недостаточно снабжены необходимыми приспособлениями, они могли, работая с напряжением, выработать все вместе двенадцать с лишним фунтов булавок в день. А так как в фунте считается несколько больше 4 000 булавок средних размеров, то эти десять человек вырабатывали свыше 48 000 булавок в день. Но если бы все они работали в одиночку и независимо друг от друга и если бы они не были приучены к этой специальной работе, то, несомненно, ни один из них не смог бы сработать двадцати, а, может быть, даже и одной булавки в день. Одним словом, они, несомненно, не выработали бы l/240, а может быть, и 1/4800 доли того, что они в состоянии выработать теперь в результате надлежащего разделения и сочетания их различных операций. </w:t>
      </w:r>
    </w:p>
    <w:p>
      <w:pPr>
        <w:pStyle w:val="Normal"/>
        <w:jc w:val="both"/>
        <w:rPr/>
      </w:pPr>
      <w:r>
        <w:rPr/>
      </w:r>
    </w:p>
    <w:p>
      <w:pPr>
        <w:pStyle w:val="Normal"/>
        <w:jc w:val="both"/>
        <w:rPr/>
      </w:pPr>
      <w:r>
        <w:rPr/>
        <w:t xml:space="preserve">Во всяком другом ремесле и мануфактуре последствия разделения труда подобны описанным в этом весьма маловажном производстве, хотя во многих из них труд не может быть в такой степени разделен и сведен к таким простым операциям. Однако разделение труда в любом ремесле, в каких бы размерах оно ни было введено, вызывает соответствующее увеличение производительности труда. По-видимому, отделение друг от друга различных профессий и занятий вызывалось этим преимуществом. Вместе с тем такое выделение обыкновенно идет дальше в странах, достигших более высокой ступени промышленного развития: то, что в диком состоянии общества составляет работу одного человека, в более развитом обществе выполняется несколькими. Во всяком развитом обществе фермер обыкновенно занимается только фермерством, владелец мануфактуры занят только своей ма нуфактурой. Труд, необходимый для производства какого-нибудь законченного предмета, тоже почти всегда распределяется между большим количеством людей. Сколько различных профессий занято в каждой отрасли производства полотна или сукна, начиная с тех, кто выращивает лен и овец, доставляющих шерсть, и кончая теми, которые заняты белением и лощением полотна или крашением и аппретурою сукна! </w:t>
      </w:r>
    </w:p>
    <w:p>
      <w:pPr>
        <w:pStyle w:val="Normal"/>
        <w:jc w:val="both"/>
        <w:rPr/>
      </w:pPr>
      <w:r>
        <w:rPr/>
      </w:r>
    </w:p>
    <w:p>
      <w:pPr>
        <w:pStyle w:val="Normal"/>
        <w:jc w:val="both"/>
        <w:rPr/>
      </w:pPr>
      <w:r>
        <w:rPr/>
        <w:t xml:space="preserve">Правда, земледелие по самой природе своей не допускает ни такого многообразного разделения труда, ни столь полного отделения друг от друга различных работ, как это возможно в ману- фактуре. Невозможно вполне отделить занятие скотовода от занятия хлебопашца, как это обычно имеет место с профессиями плотника и кузнеца. Прядильщик и ткач почти всегда два разных лица, тогда как работник, который пашет, боронит, сеет и жнет, часто представляет собою одно лицо. Ввиду того, что эти различные виды труда должны выполняться в различные времена года, невозможно, чтобы каждым из них в течение всего года был постоянно занят отдельный работник. Невозможность столь полного выделения всех различных видов труда, практикуемых в земледелии, является, пожалуй, причиной того, что увеличение производительности труда в этой области не всегда соответствует росту ее в промышленности. Самые богатые народы, конечно, обыкновенно идут впереди своих соседей как в области земледелия, так и промышленности, но их превосходство обычно больше проявляется в промышленности, чем в земледелии. Их земля, по общему правилу, лучше обработана, и ввиду того, что в нее вложено больше труда и издержек, она производит больше, чем это соответствовало бы ее размеру и естественному плодородию. Но это увеличение производительности редко превосходит добавочное вложение труда и издержек. В земледелии богатой страны труд не всегда значительно, более производителен, чем в бедной стране, или, во всяком случае, это различие в производительности никогда не бывает так значительно, как это обыкновенно наблюдается в промышленности. Поэтому хлеб богатой страны при равном качестве не всегда продается на рынке дешевле хлеба страны бедной. Хлеб из Польши стоит столько же, сколько французский хлеб того же качества, несмотря на большее богатство и техническое превосходство Франции. Хлеб во Франции, в хлебородных провинциях, столь же хорош и почти всегда имеет ту же цену, что и хлеб Англии, хотя по богатству и уровню техники Франция, наверное, стоит ниже Англии. А между тем поля Англии возделываются лучше полей Франции, а поля Франции, как утверждают, лучше возделываются, чем поля Польши. Но хотя бедная страна, несмотря на худшую обработку земли, может в известной мере соперничать с богатой страной в отношении дешевизны и качества своего хлеба, она не может претендовать на такую конкуренцию в отношении продуктов своих мануфактур, по крайней мере, если последние соответствуют почвенным условиям, климату и географическому положению богатой страны. Шелка Франции лучше и дешевле шелков Англии, так как шелковая промышленность менее соответствует климату Англии, особенно при существующих ныне высоких ввозных пошлинах на шелк-сырец. Но железные товары и грубые сукна Англии несравненно превосходят французские, а также много дешевле их при одинаковом качестве. В Польше, как сообщают, отсутствует какая бы то ни было промышленность, исключая той небольшой грубой домашней промышленности, без которой не может существовать ни одна страна. </w:t>
      </w:r>
    </w:p>
    <w:p>
      <w:pPr>
        <w:pStyle w:val="Normal"/>
        <w:jc w:val="both"/>
        <w:rPr/>
      </w:pPr>
      <w:r>
        <w:rPr/>
      </w:r>
    </w:p>
    <w:p>
      <w:pPr>
        <w:pStyle w:val="Normal"/>
        <w:jc w:val="both"/>
        <w:rPr/>
      </w:pPr>
      <w:r>
        <w:rPr/>
        <w:t xml:space="preserve">Такое значительное увеличение количества работы, которое может выполнить в результате разделения труда одно и то же число рабочих, зависит от трех различных условий: во-первых, от увеличения ловкости каждого отдельного рабочего; во-вторых, от сбережения времени, которое обыкновенно теряется на переход от одного вида труда к другому; и, наконец, от изобретения большого количества машин, облегчающих и сокращающих труд и позволяющих одному человеку выполнять работу нескольких. </w:t>
      </w:r>
    </w:p>
    <w:p>
      <w:pPr>
        <w:pStyle w:val="Normal"/>
        <w:jc w:val="both"/>
        <w:rPr/>
      </w:pPr>
      <w:r>
        <w:rPr/>
      </w:r>
    </w:p>
    <w:p>
      <w:pPr>
        <w:pStyle w:val="Normal"/>
        <w:jc w:val="both"/>
        <w:rPr/>
      </w:pPr>
      <w:r>
        <w:rPr/>
        <w:t xml:space="preserve">I. Развитие ловкости рабочего обязательно увеличивает количество работы, которое он в состоянии выполнить, а разделение труда, сводя работу каждого рабочего к какой-нибудь простой операции и делая эту операцию единственным занятием всей его жизни, необходимо в значительной мере увеличивает ловкость рабочего. Обыкновенный кузнец, хотя и привычный к работе молотом, но никогда не выделывавший гвоздей, в случае поручения ему этой работы вряд ли окажется в состоянии, я в этом уверен, выделать больше 200 или 300 гвоздей в день, и притом очень плохих. Кузнец, привыкший изготовлять гвозди, но не занимавшийся исключительно или преимущественно этим делом, редко может при крайнем старании выделать больше 800 или 1 000 гвоздей в день. Я видел многих юношей, не достигших 20 лет, которые никогда не занимались другим делом, кроме выделки гвоздей, и которые при напряженном труде могли выделывать каждый свыше 2 300 гвоздей в день. А между тем выделка гвоздей отнюдь не является одною из простейших операций. Один и тот же рабочий раздувает мехи, по мере нужды сгребает или разгребает жар, раскаливает железо и кует отдельно каждую часть гвоздя; притом при ковании шляпки ему приходится менять инструменты. Различные операции, на которые расчленяется работа по выделке булавки или металлической пуговицы, гораздо более просты; и ловкость рабочего, работа которого в течение всей жизни сводилась к одной этой операции, обыкновенно бывает гораздо больше. Быстрота, с которой выполняются некоторые операции в этих мануфактурах, превосходит всякое вероятие, и кто не видел этого собственными глазами, не поверит, что рука человека может достигнуть такой ловкости. </w:t>
      </w:r>
    </w:p>
    <w:p>
      <w:pPr>
        <w:pStyle w:val="Normal"/>
        <w:jc w:val="both"/>
        <w:rPr/>
      </w:pPr>
      <w:r>
        <w:rPr/>
      </w:r>
    </w:p>
    <w:p>
      <w:pPr>
        <w:pStyle w:val="Normal"/>
        <w:jc w:val="both"/>
        <w:rPr/>
      </w:pPr>
      <w:r>
        <w:rPr/>
        <w:t xml:space="preserve">II. Выгода, получаемая от сбережения времени, обыкновенно затрачиваемого на переход от одного вида работы к другому, значительно больше, чем мы в состоянии с первого взгляда представить себе. Невозможно очень быстро переходить от одного вида работы к другому, поскольку она выполняется в другом месте и с совершенно иными инструментами. Деревенский ткач, обрабатывающий небольшую ферму, должен терять очень много времени на переход от своего станка в поле и с поля к станку. Когда две различные работы могут выполняться в одной и той же мастерской, потеря времени, несомненно, значительно меньше. Однако даже и в этом случае она весьма значительна. Рабочий обыкновенно делает небольшую передышку, переходя от одного вида работы к другому. Когда он принимается за новую работу, он редко проявляет сразу большое усердие и внимание; его голова, как выражаются, занята еще другим, и некоторое время он смотрит по сторонам, но не работает, как следует. Привычка глазеть по сторонам и работать небрежно, естественно или, вернее, неизбежно приобретаемая каждым деревенским работником, который вынужден каждые полчаса менять работу и инструменты и ежедневно приноравливаться в течение всей своей жизни к двадцати различным занятиям, почти всегда делает его ленивым и нерадивым и неспособным ко всякому напряженному труду даже в случаях настоятельной необходимости. Независимо поэтому от недостатка у него ловкости одна эта причина должна всегда значительно уменьшать количество труда, которое он способен выполнить. </w:t>
      </w:r>
    </w:p>
    <w:p>
      <w:pPr>
        <w:pStyle w:val="Normal"/>
        <w:jc w:val="both"/>
        <w:rPr/>
      </w:pPr>
      <w:r>
        <w:rPr/>
      </w:r>
    </w:p>
    <w:p>
      <w:pPr>
        <w:pStyle w:val="Normal"/>
        <w:jc w:val="both"/>
        <w:rPr/>
      </w:pPr>
      <w:r>
        <w:rPr/>
        <w:t xml:space="preserve">III. Наконец, всем должно быть понятно, как облегчается и сокращается труд благодаря применению надлежащих машин. Нет необходимости приводить примеры. Должен только заметить поэтому, что изобретение всех машин, облегчающих и сокращающих труд, следует, по-видимому, приписывать разделению труда. Люди скорее открывают более легкие и быстрые способы для достижения какого-нибудь результата, когда все внимание их умственных способностей направлено к одной лишь определенной цели, чем когда оно рассеивается на большое количество разных предметов. Но вследствие разделения труда все внимание каждого работника естественно направляется на какой-нибудь один очень простой предмет. Естественно поэтому ожидать, что кто-либо из тех, кто занят в каждой специальной операции, скорее откроет более легкий и быстрый способ выполнения своей специальной работы, поскольку ее характер допускает это. Значительная часть машин, употребляемых в тех мануфактурах, где проведено наибольшее разделение труда, была первоначально изобретена простыми рабочими, которые, будучи заняты каждый какой-нибудь весьма простой операцией, естественно прилагали свои усилия к тому, чтобы найти более легкие и быстрые способы их выполнения. Те, кому приходилось часто посещать такие мануфактуры, должны были видеть весьма хорошие машины, изобретенные самими рабочими в целях ускорения и облегчения выполняемой ими специальной работы. </w:t>
      </w:r>
    </w:p>
    <w:p>
      <w:pPr>
        <w:pStyle w:val="Normal"/>
        <w:jc w:val="both"/>
        <w:rPr/>
      </w:pPr>
      <w:r>
        <w:rPr/>
      </w:r>
    </w:p>
    <w:p>
      <w:pPr>
        <w:pStyle w:val="Normal"/>
        <w:jc w:val="both"/>
        <w:rPr/>
      </w:pPr>
      <w:r>
        <w:rPr/>
        <w:t xml:space="preserve">К первым паровым машинам постоянно приставлялся подросток для того, чтобы попеременно открывать и закрывать сообщение между котлом и цилиндром в зависимости от приподнимания и опускания поршня. Один из этих мальчиков, любивший играть со своими товарищами, подметил, что, если привязать веревку от рукоятки клапана, открывающего это сообщение, к другой части машины, клапан будет открываться и закрываться без его помощи, и это позволит ему свободно забавляться с товарищами. Таким образом, одно из важнейших улучшений, сделанных в паровой машине с тех пор, как она была изобретена, было придумано подростком, который хотел сократить свой собственный труд. </w:t>
      </w:r>
    </w:p>
    <w:p>
      <w:pPr>
        <w:pStyle w:val="Normal"/>
        <w:jc w:val="both"/>
        <w:rPr/>
      </w:pPr>
      <w:r>
        <w:rPr/>
      </w:r>
    </w:p>
    <w:p>
      <w:pPr>
        <w:pStyle w:val="Normal"/>
        <w:jc w:val="both"/>
        <w:rPr/>
      </w:pPr>
      <w:r>
        <w:rPr/>
        <w:t xml:space="preserve">Однако далеко не все усовершенствования машин явились изобретением тех, кому приходилось работать при машинах. Многие усовершенствования были произведены благодаря изобретательности машиностроителей, когда производство машин сделалось особой отраслью промышленности, а некоторые - теми, кого называют учеными или теоретиками, профессия которых состоит не в изготовлении каких-либо предметов, а в наблюдении окружающего и которые в силу этого в состоянии комбинировать силы наиболее отдаленных друг от друга и несходных предметов. С прогрессом общества наука, или умозрение, становится, как и всякое другое занятие, главной или единственной профессией и занятием особого класса граждан. Подобно всякому иному занятию, она тоже распадается на большое число различных специальностей, из которых каждая доставляет занятие особому разряду или классу ученых; и такое разделение занятий в науке, как и во всяком другом деле, увеличивает умение и сберегает время. Каждый отдельный работник становится более опытным и/сведущим в своей особой специальности; в целом производится больше работы, и значительно возрастают достижения науки. Получающееся в результате разделения труда значительное увеличение производства всякого рода предметов приводит в обществе, надлежащим образом управляемом, к тому всеобщему благосостоянию, которое распространяется и на самые низшие слои народа. Каждый работник может располагать значительным количеством продуктов своего труда сверх того количества, которое необходимо для удовлетворения его собственных потребностей; и поскольку все остальные работники находятся точно в таком же положении, он оказывается в состоянии обменивать большое количество своих продуктов на большое количество изготовляемых ими продуктов, или, что то же самое, на цену этих продуктов. Он с избытком снабжает их тем, в чем они нуждаются, а они в той же мере снабжают его тем, в чем он нуждается, и таким образом достигается общее благосостояние во всех слоях общества. </w:t>
      </w:r>
    </w:p>
    <w:p>
      <w:pPr>
        <w:pStyle w:val="Normal"/>
        <w:jc w:val="both"/>
        <w:rPr/>
      </w:pPr>
      <w:r>
        <w:rPr/>
      </w:r>
    </w:p>
    <w:p>
      <w:pPr>
        <w:pStyle w:val="Normal"/>
        <w:jc w:val="both"/>
        <w:rPr/>
      </w:pPr>
      <w:r>
        <w:rPr/>
        <w:t>Присмотритесь к домашней обстановке большинства простых ремесленников или поденщиков в цивилизованной и богатеющей стране, - и вы увидите, что невозможно даже перечислить количество людей, труд которых, хотя бы в малом размере, был затрачен на доставление всего необходимого им. Шерстяная куртка, например, которую носит поденный рабочий, как бы груба и проста она ни была, представляет собою продукт соединенного труда большого количества рабочих. Пастух, сортировщик, чесальщик шерсти, красильщик, прядильщик, ткач, ворсировщик, аппретурщик и многие другие - все должны соединить свои различные специальности, чтобы выработать даже такую грубую вещь. А сколько, кроме того, купцов и грузчиков должно было быть занято для доставки материалов от одних из этих рабочих к другим, живущим часто в весьма отдаленных частях страны! Сколько нужно было торговых сделок и водных перевозок, сколько, в частности, нужно было судостроителей, матросов, выделывателей парусов, канатов, чтобы доставить различные материалы, употребляемые красильщиком и нередко привозимые из самых отдаленных концов земли! А какой разнообразный труд необходим для того, чтобы изготовить инструменты для этих рабочих! Не говоря уже о таких сложных машинах, как судно матроса, валяльная мельница и даже станок ткача, подумаем только, какой разнообразный труд необходим для того, чтобы изготовить тот весьма простой инструмент - ножницы, которыми пастух стрижет шерсть. Рудокоп, строитель печи для руды, дровосек, угольщик, доставляющий древесный уголь для плавильной печи, выделыватель кирпича, каменщик, рабочий при плавильной печи, строитель завода, кузнец, ножевщик - все они должны соединить свои усилия, чтобы изготовить ножницы. Если мы таким же образом рассмотрим все различные предметы обстановки и одежды упомянутого простого ремесленника или поденщика, - грубую холщовую рубаху, которую он носит на теле, обувь на его ногах, постель, на которой он спит, и все различные части ее в отдельности, плиту, на которой он приготовляет свою пищу, уголь, употребляемый им для этой цели, добытый из глубин земли и доставленный ему, может быть, морем и затем по суше с далекого расстояния, всю остальную утварь его кухни, все предметы на его столе - ножи и вилки, глиняные и оловянные блюда, на которых он ест и режет свою пищу; если подумаем о всех рабочих руках, занятых изготовлением для него хлеба и пива, оконных стекол, пропускающих к нему солнечный свет и тепло и защищающих от ветра и дождя, если подумаем о всех знаниях и ремеслах, необходимых для изготовления этого прекрасного и благодетельного предмета, без которого эти северные страны света вряд ли могли бы служить удобным местом для жилья; об инструментах всех различных работников, занятых в производстве этих различных предметов необходимости и удобств; если мы рассмотрим все это, говорю я, и подумаем, какой разнообразный труд затрачен на все это, мы поймем, что без содействия и сотрудничества многих тысяч людей самый бедный обитатель цивилизованной страны не мог бы вести тот образ жизни, который он обычно ведет теперь и который мы весьма неправильно считаем весьма простым и обыкновенным. Конечно, в сравнении с чрезвычайной роскошью богача его обстановка должна казаться крайне простой и обыкновенной, и, тем не менее, может оказаться, что обстановка европейского государя не всегда настолько превосходит обстановку трудолюбивого и бережливого крестьянина, насколько обстановка последнего превосходит обстановку многих африканских царьков, абсолютных владык жизни и свободы десятков тысяч нагих дикарей.</w:t>
      </w:r>
    </w:p>
    <w:p>
      <w:pPr>
        <w:pStyle w:val="Normal"/>
        <w:jc w:val="both"/>
        <w:rPr/>
      </w:pPr>
      <w:r>
        <w:rPr/>
        <w:t>Книга 1. Глава II "О причине, вызывающей разделение труда"</w:t>
      </w:r>
    </w:p>
    <w:p>
      <w:pPr>
        <w:pStyle w:val="Normal"/>
        <w:jc w:val="both"/>
        <w:rPr/>
      </w:pPr>
      <w:r>
        <w:rPr/>
      </w:r>
    </w:p>
    <w:p>
      <w:pPr>
        <w:pStyle w:val="Normal"/>
        <w:jc w:val="both"/>
        <w:rPr/>
      </w:pPr>
      <w:r>
        <w:rPr/>
        <w:t xml:space="preserve">Разделение труда, приводящее к таким выгодам, отнюдь не является результатом чьей-либо мудрости, предвидевшей и осознавшей то общее благосостояние, которое будет порождено им: оно представляет собою последствие - хотя очень медленно и постепенно развивающееся - определенной склонности человеческой природы, которая отнюдь не имела в виду такой полезной цели, а именно склонности к мене, торговле, к обмену одного предмета на другой. </w:t>
      </w:r>
    </w:p>
    <w:p>
      <w:pPr>
        <w:pStyle w:val="Normal"/>
        <w:jc w:val="both"/>
        <w:rPr/>
      </w:pPr>
      <w:r>
        <w:rPr/>
      </w:r>
    </w:p>
    <w:p>
      <w:pPr>
        <w:pStyle w:val="Normal"/>
        <w:jc w:val="both"/>
        <w:rPr/>
      </w:pPr>
      <w:r>
        <w:rPr/>
        <w:t xml:space="preserve">В нашу задачу в настоящий момент не входит исследование того, является ли эта склонность одним из тех основных свойств человеческой природы, которым не может быть дано никакого дальнейшего объяснения, или, что представляется более вероятным, она является необходимым следствием способности рассуждать и дара речи. Эта склонность обща всем людям и, с другой стороны, не наблюдается ни у какого другого вида животных, которым, по-видимому, данный вид соглашений, как и все другие, совершенно неизвестен. Когда две гончие преследуют одного и того же зайца, то иногда кажется, будто они действуют по какому-то соглашению. Каждая из них гонит его в сторону другой или старается перехватить, когда другая гонит его к ней. Однако это отнюдь не результат какого-либо соглашения, а проявление случайного совпадения их страстей, направленных в данный момент в сторону одного и того же предмета. Никому никогда не приходилось видеть, чтобы собака сознательно менялась костью с другой собакой. Никому никогда не приходилось видеть, чтобы какое-либо животное жестами или криком показывало другому: это - мое, то - твое, я отдам тебе одно в обмен на другое. Когда животное хочет получить что-либо от человека или другого животного, оно не знает других средств убеждения, как снискать милость тех, от кого ожидает подачки. Щенок ласкается к своей матери, а болонка старается бесчисленными уловками привлечь внимание своего обедающего хозяина, когда хочет, чтобы он накормил ее. Человек иногда прибегает к таким же уловкам со своими ближними, и если у него нет другого средства побудить их действовать в соответствии с его желаниями, он пытается приобрести их расположение угодничеством и всяческой лестью. Однако у него не хватило бы времени действовать так во всех случаях. В цивилизованном обществе он непрерывно нуждается в содействии и сотрудничестве множества людей, между тем как в течение всей своей жизни он едва успевает приобрести дружбу нескольких лиц. Почти у всех других видов животных каждая особь, достигнув зрелости, становится совершенно независимой и в своем естественном состоянии не нуждается в помощи других живых существ; между тем человек постоянно нуждается в помощи своих ближних, и тщетно будет он ожидать ее лишь от их расположения. Он скорее достигнет своей цели, если обратится к их эгоизму и сумеет показать им, что в их собственных интересах сделать для него то, что он требует от них. Всякий, предлагающий другому сделку какого-либо рода, предлагает сделать именно это. Дай мне то, что мне нужно, и ты получишь то, что тебе нужно, - таков смысл всякого подобного предложения. Именно таким путем мы получаем друг от друга значительно большую часть услуг, в которых мы нуждаемся. Не от благожелательности мясника, пивовара или булочника ожидаем мы получить свой обед, а от соблюдения ими своих собственных интересов. Мы обращаемся не к их гуманности, а к их эгоизму, и никогда не говорим им о наших нуждах, а об их выгодах. Никто, кроме нищего, не хочет зависеть главным образом от благоволения своих сограждан. Даже нищий не целиком зависит от него. Милосердие добрых людей снабжает его, правда, средствами, необходимыми для существования. Но, хотя этот источник в конечном счете дает ему все необходимое для жизни, он не снабжает и не может снабжать его непосредственно предметами жизненной необходимости в тот момент, когда нищий испытывает в них нужду. Большая часть его нужд удовлетворяется таким же способом, как и нужды Других людей, а именно посредством договора, обмена, покупки. На деньги, которые нищий получает от других людей, он покупает пищу. Старое платье, которое ему дарят, он выменивает на другое, более подходящее для него, или на жилище, пищу, наконец, на деньги, на которые он может купить пищу, одежду, снять помещение, в зависимости от потребности. </w:t>
      </w:r>
    </w:p>
    <w:p>
      <w:pPr>
        <w:pStyle w:val="Normal"/>
        <w:jc w:val="both"/>
        <w:rPr/>
      </w:pPr>
      <w:r>
        <w:rPr/>
      </w:r>
    </w:p>
    <w:p>
      <w:pPr>
        <w:pStyle w:val="Normal"/>
        <w:jc w:val="both"/>
        <w:rPr/>
      </w:pPr>
      <w:r>
        <w:rPr/>
        <w:t xml:space="preserve">Точно так же, как посредством договора, мены и покупки мы приобретаем друг от друга большую часть необходимых нам взаимных услуг, так и эта самая склонность к обмену породила первоначально и разделение труда. В охотничьем или пастушеском племени один человек выделывает, например, луки и стрелы с большей быстротой и ловкостью, чем кто-либо другой. Он часто выменивает их у своих соплеменников на скот или дичь; в конце концов он видит, что может таким путем получать больше скота и дичи, чем если сам будет заниматься охотой. Соображаясь со своей выгодой, он делает из выделки луков и стрел свое главное занятие и становится таким образом своего рода оружейником. Другой выделяется своим умением строить и покрывать крышей маленькие хижины или шалаши. Он привыкает помогать в этой работе своим соседям, которые вознаграждают его таким же способом - скотом и дичью, пока, наконец, он не признает выгодным для себя целиком отдаться этому занятию и сделаться своего рода плотником. Таким же путем третий становится кузнецом или медником, четвертый - кожевником или дубильщиком шкур и кож, главных частей одежды дикарей. И таким образом уверенность в возможности обменять весь тот излишек продукта своего труда, который превышает его собственное потребление, на ту часть продукта труда других людей, в которой он может нуждаться, побуждает каждого человека посвятить себя определенному специальному занятию и развить до совершенства свои природные дарования в данной специальной области. </w:t>
      </w:r>
    </w:p>
    <w:p>
      <w:pPr>
        <w:pStyle w:val="Normal"/>
        <w:jc w:val="both"/>
        <w:rPr/>
      </w:pPr>
      <w:r>
        <w:rPr/>
      </w:r>
    </w:p>
    <w:p>
      <w:pPr>
        <w:pStyle w:val="Normal"/>
        <w:jc w:val="both"/>
        <w:rPr/>
      </w:pPr>
      <w:r>
        <w:rPr/>
        <w:t xml:space="preserve">Различные люди отличаются друг от друга своими естественными способностями гораздо меньше, чем мы предполагаем, и самое различие способностей, которыми отличаются люди в своем зрелом возрасте, во многих случаях является не столько причиной, сколько следствием разделения труда. Различие между самыми несхожими характерами, между ученым и простым уличным носильщиком, например, создается, по-видимому, не столько природой, сколько привычкой, практикой и воспитанием. Во время своего появления на свет и в течение первых шести или восьми лет своей жизни они были очень похожи друг на друга, и ни их родители, ни сверстники их не могли заметить сколько-нибудь заметного различия между ними. В этом возрасте или немного позже их начинают приучать к различным занятиям. И тогда становится заметным различие способностей, которое делается постепенно все больше, пока, наконец, тщеславие ученого отказывается признавать хоть тень сходства между ними. Но не будь склонности к торгу и обмену, каждому человеку приходилось бы самому добывать для себя все необходимое ему для жизни. Всем приходилось бы выполнять одни и те же обязанности и производить одну и ту же работу, и не существовало бы тогда такого разнообразия занятий, которое только и могло породить значительное различие в способностях. </w:t>
      </w:r>
    </w:p>
    <w:p>
      <w:pPr>
        <w:pStyle w:val="Normal"/>
        <w:jc w:val="both"/>
        <w:rPr/>
      </w:pPr>
      <w:r>
        <w:rPr/>
      </w:r>
    </w:p>
    <w:p>
      <w:pPr>
        <w:pStyle w:val="Normal"/>
        <w:jc w:val="both"/>
        <w:rPr/>
      </w:pPr>
      <w:r>
        <w:rPr/>
        <w:t>Эта склонность к обмену не только создает различие способностей, столь заметное у людей различных профессий, она также делает это различие полезным. Многие породы животных, признаваемые принадлежащими к одному и тому же виду, отличаются от природы гораздо более резко выраженным несходством способностей, чем это наблюдается, по-видимому, у людей, пока они остаются свободными от воздействия привычки и воспитания. Ученый по своему уму и способностям и наполовину не отличается так от уличного носильщика, как дворовая собака от гончей, или гончая от болонки, или последняя от овчарки. Однако эти различные породы животных, хотя и принадлежащие все к одному виду, почти бесполезны друг для друга. Сила дворовой собаки ни в малейшей степени не дополняется ни быстротой гончей, ни понятливостью болонки, ни послушанием овчарки. Все эти различные способности и свойства ввиду отсутствия способности или склонности к обмену и торгу не могут быть использованы в общих целях и ни в какой мере не содействуют лучшему приспособлению и удобствам всего вида. Каждое животное вынуждено заботиться о себе и защищать себя отдельно и независимо от других и не получает решительно никакой выгоды от разнообразных способностей, которыми природа наделила подобных ему животных. Напротив того, среди людей самые несходные дарования полезны одно другому; различные их продукты благодаря склонности к торгу и обмену собираются как бы в одну общую массу, из которой каждый человек может купить себе любое количество произведений других людей, в которых он нуждается.</w:t>
      </w:r>
    </w:p>
    <w:p>
      <w:pPr>
        <w:pStyle w:val="Normal"/>
        <w:jc w:val="both"/>
        <w:rPr/>
      </w:pPr>
      <w:r>
        <w:rPr/>
        <w:t xml:space="preserve">Глава III "Разделение труда ограничивается размерами рынка" </w:t>
      </w:r>
    </w:p>
    <w:p>
      <w:pPr>
        <w:pStyle w:val="Normal"/>
        <w:jc w:val="both"/>
        <w:rPr/>
      </w:pPr>
      <w:r>
        <w:rPr/>
      </w:r>
    </w:p>
    <w:p>
      <w:pPr>
        <w:pStyle w:val="Normal"/>
        <w:jc w:val="both"/>
        <w:rPr/>
      </w:pPr>
      <w:r>
        <w:rPr/>
        <w:t xml:space="preserve">Так как возможность обмена ведет к разделению труда, то степень последнего всегда должна ограничиваться пределами этой возможности обмена, или, другими словами, размерами рынка. Когда рынок незначителен, ни у кого не может быть побуждения посвятить себя целиком какому-либо одному занятию ввиду невозможности обменять весь излишек продукта своего труда, превышающий собственное потребление, на нужные ему продукты труда других людей. </w:t>
      </w:r>
    </w:p>
    <w:p>
      <w:pPr>
        <w:pStyle w:val="Normal"/>
        <w:jc w:val="both"/>
        <w:rPr/>
      </w:pPr>
      <w:r>
        <w:rPr/>
      </w:r>
    </w:p>
    <w:p>
      <w:pPr>
        <w:pStyle w:val="Normal"/>
        <w:jc w:val="both"/>
        <w:rPr/>
      </w:pPr>
      <w:r>
        <w:rPr/>
        <w:t xml:space="preserve">Существуют профессии, даже самые простые, которыми можно заниматься только в большом городе. Носильщик, например, ни в каком другом месте не может найти себе занятие и прокормление. Деревня является слишком узким поприщем для приложения его труда, даже город средней величины вряд ли достаточно велик для того, чтобы обеспечить ему постоянную работу. В уединенных фермах и маленьких деревушках, разбросанных в такой редко населенной стране, как горная Шотландия, каждый фермер должен быть вместе с тем мясником, булочником и пивоваром для своей семьи. В таких условиях трудно ожидать встретить даже кузнеца, плотника или каменщика на расстоянии менее 20 миль от его собрата по профессии. Редко разбросанные семьи, живущие на расстоянии 8 или 10 миль друг от друга, вынуждены приучаться сами выполнять множество мелких работ, за выполнением которых в более населенных местностях они обратились бы к содействию этих ремесленников. Деревенские ремесленники почти повсеместно вынуждены заниматься самыми разнообразными промыслами, имеющими лишь то общее, что для них употребляются одинаковые материалы. Деревенский плотник выполняет всякого рода работу по дереву, деревенский кузнец выделывает все изделия из железа. Первый является не только плотником, но и столяром, краснодеревщиком и даже резчиком по дереву, а также изготовляет колеса, телеги и плуги. Работа кузнеца еще более разнообразна. В отдаленных и внутренних частях горной Шотландии немыслима даже профессия гвоздаря. Такой рабочий при выработке в день 1 000 гвоздей и при 300 рабочих днях в году сработает за год 300 000 гвоздей. Но в такой местности невозможно сбыть и 1 000 гвоздей в год, т.е. продукт однодневного труда. </w:t>
      </w:r>
    </w:p>
    <w:p>
      <w:pPr>
        <w:pStyle w:val="Normal"/>
        <w:jc w:val="both"/>
        <w:rPr/>
      </w:pPr>
      <w:r>
        <w:rPr/>
      </w:r>
    </w:p>
    <w:p>
      <w:pPr>
        <w:pStyle w:val="Normal"/>
        <w:jc w:val="both"/>
        <w:rPr/>
      </w:pPr>
      <w:r>
        <w:rPr/>
        <w:t xml:space="preserve">Так как благодаря водному транспорту для всех видов труда открывается более обширный рынок, чем это мыслимо при существовании одного лишь сухопутного транспорта, то разделение труда и совершенствование всякого рода промыслов естественно вводятся впервые в приморских местностях и по берегам судоходных рек; и часто эти улучшения спустя лишь долгое время проникают во внутренние части страны. Большой фургон, запряженный 8 лошадьми и при 2 работниках, в продолжение шести недель свезет из Лондона в Эдинбург и обратно около 4 тонн товара. Приблизительно в то же самое время парусное судно с экипажем в 6 или 8 человек, курсирующее между портами Лондона и Лейта, свезет туда и обратно 200 тонн товара. Таким образом, 6 или 8 человек при помощи водного транспорта могут свезти туда и обратно между Лондоном и Эдинбургом такое же количество товаров, сколько свезут 50 больших фургонов при 100 работниках и 400 лошадях. Следовательно, на 200 тонн товаров, перевозимых самым дешевым способом сухим путем из Лондона в Эдинбург, должны ложиться расходы по содержанию в течение трех недель 100 человек и 400 лошадей; к этому надо присоединить уменьшение стоимости лошадей - сумма, приблизительно равная содержанию их, - равно как и 50 фургонов. Между тем на такое же количество товаров, перевозимых водою, приходится наложить только расход по содержанию 6 или 8 человек и стоимость снашивания судна вместимостью в 200 тонн плюс оплата большего риска или разницы между морским и сухопутным страхованием. </w:t>
      </w:r>
    </w:p>
    <w:p>
      <w:pPr>
        <w:pStyle w:val="Normal"/>
        <w:jc w:val="both"/>
        <w:rPr/>
      </w:pPr>
      <w:r>
        <w:rPr/>
      </w:r>
    </w:p>
    <w:p>
      <w:pPr>
        <w:pStyle w:val="Normal"/>
        <w:jc w:val="both"/>
        <w:rPr/>
      </w:pPr>
      <w:r>
        <w:rPr/>
        <w:t xml:space="preserve">Поэтому, если бы между этими двумя пунктами не было иного сообщения, кроме сухопутного, и из одного из них можно было бы перевозить в другой только такие товары, цена которых весьма значительна в сравнении с их весом, эти пункты могли бы вести между собою лишь ничтожную торговлю по сравнению с тою, которая существует в настоящее время, и, следовательно, могли бы поощрять промышленность друг друга в значительно меньшей степени, чем ныне. При таких условиях совсем не могла бы существовать какая бы то ни было торговля между различными частями света или эта торговля имела бы ничтожные размеры. Какие товары могли бы выдержать расходы по сухопутной перевозке между Лондоном и Калькуттой? И если бы даже нашлись столь дорого стоящие товары, чтобы выдержать такие расходы, то разве перевозка их через территории стольких варварских народов могла бы быть безопасна? Между тем эти два города в настоящее время ведут между собою очень значительную торговлю, и каждый из них, представляя рынок для другого, в большой мере поощряет промышленность последнего. </w:t>
      </w:r>
    </w:p>
    <w:p>
      <w:pPr>
        <w:pStyle w:val="Normal"/>
        <w:jc w:val="both"/>
        <w:rPr/>
      </w:pPr>
      <w:r>
        <w:rPr/>
      </w:r>
    </w:p>
    <w:p>
      <w:pPr>
        <w:pStyle w:val="Normal"/>
        <w:jc w:val="both"/>
        <w:rPr/>
      </w:pPr>
      <w:r>
        <w:rPr/>
        <w:t xml:space="preserve">При таких преимуществах водного транспорта представляется естественным, что первые успехи ремесел, и промышленности имели место там, где это удобство сообщений открывало весь мир для сбыта продуктов всех видов труда, и что они всегда позднее начинали развиваться во внутренних областях страны. Последние в течение долгого времени не могут иметь для большей части своих товаров другого рынка, кроме прилегающих к ним местностей, отделяющих их от морского берега и больших судоходных рек. Размеры их рынка поэтому в течение продолжительного времени должны соответствовать богатству и населению этих местностей, и потому рост их богатства всегда будет отставать от роста богатства упомянутых местностей. В наших североамериканских колониях плантации постоянно устраивались на берегу моря или по берегам судоходных рек и вряд ли где-нибудь простирались на сколько-нибудь значительное расстояние от них. </w:t>
      </w:r>
    </w:p>
    <w:p>
      <w:pPr>
        <w:pStyle w:val="Normal"/>
        <w:jc w:val="both"/>
        <w:rPr/>
      </w:pPr>
      <w:r>
        <w:rPr/>
      </w:r>
    </w:p>
    <w:p>
      <w:pPr>
        <w:pStyle w:val="Normal"/>
        <w:jc w:val="both"/>
        <w:rPr/>
      </w:pPr>
      <w:r>
        <w:rPr/>
        <w:t xml:space="preserve">Народы, которые, согласно самым достоверным историческим источникам, представляются первыми носителями цивилизации, жили по берегам Средиземного моря. Это море, величайшее из известных на земле внутренних морей, не знающее ни приливов и отливов, ни волнений, кроме вызываемых ветром, благодаря спокойствию своей поверхности, а также обилию островов и близости окаймляющих его берегов чрезвычайно благоприятствовало зарождавшемуся мореплаванию в то отдаленное время, когда люди, не знавшие еще компаса, боялись терять из виду берег и вследствие слабого развития кораблестроения того времени не решались пускаться в бушующие волны океана. Проплыть Геркулесовы столбы, т.е. выйти за Гибралтарский пролив в открытое море, долго считалось в древнем мире самым удивительным и опасным подвигом. Много прошло времени, пока финикийцы и карфагеняне, самые искусные мореплаватели и кораблестроители тех отдаленных времен, попытались сделать это, и еще долгое время только эти народы предпринимали такие попытки. </w:t>
      </w:r>
    </w:p>
    <w:p>
      <w:pPr>
        <w:pStyle w:val="Normal"/>
        <w:jc w:val="both"/>
        <w:rPr/>
      </w:pPr>
      <w:r>
        <w:rPr/>
      </w:r>
    </w:p>
    <w:p>
      <w:pPr>
        <w:pStyle w:val="Normal"/>
        <w:jc w:val="both"/>
        <w:rPr/>
      </w:pPr>
      <w:r>
        <w:rPr/>
        <w:t xml:space="preserve">Из всех стран по берегам Средиземного моря Египет, по-видимому, первый занялся в сколько-нибудь значительных размерах земледелием и промышленностью и усовершенствовал их. Верхний Египет ни в одном месте не отделяется более чем на несколько миль от Нила, а в Нижнем Египте эта великая река разветвляется на множества рукавов, которые при помощи несложных искусственных сооружений обеспечивали, по-видимому, водное сообщение не только между всеми крупными городами, но и между всеми значительными сельскими поселениями и даже многими отдельными поместьями, как это в настоящее время имеет место по Рейну и Маасу в Голландии. Обширность и легкость этого внутреннего водного сообщения послужили, вероятно, одной из главных причин ранней цивилизации Египта. </w:t>
      </w:r>
    </w:p>
    <w:p>
      <w:pPr>
        <w:pStyle w:val="Normal"/>
        <w:jc w:val="both"/>
        <w:rPr/>
      </w:pPr>
      <w:r>
        <w:rPr/>
      </w:r>
    </w:p>
    <w:p>
      <w:pPr>
        <w:pStyle w:val="Normal"/>
        <w:jc w:val="both"/>
        <w:rPr/>
      </w:pPr>
      <w:r>
        <w:rPr/>
        <w:t xml:space="preserve">Земледелие и промышленность развились, по-видимому, также в весьма глубокой древности в провинциях Бенгалии в Индии и в некоторых из восточных провинций Китая; впрочем, отдаленность этого времени не может быть установлена вполне достоверными для нас историческими источниками. В Бенгалии Ганг и ряд других больших рек разветвляются на множество судоходных рукавов, подобно Нилу в Египте. В восточных провинциях Китая несколько больших рек с их притоками тоже образуют много судоходных путей и, сообщаясь между собою, порождают внутреннее судоходство, еще более оживленное, чем по Нилу и Гангу или, пожалуй, по обоим вместе. Замечательно, что ни древние египтяне, ни индийцы, ни китайцы не поощряли внешней торговли, а свои большие богатства все они извлекали, по-видимому, из этого внутреннего судоходства. </w:t>
      </w:r>
    </w:p>
    <w:p>
      <w:pPr>
        <w:pStyle w:val="Normal"/>
        <w:jc w:val="both"/>
        <w:rPr/>
      </w:pPr>
      <w:r>
        <w:rPr/>
      </w:r>
    </w:p>
    <w:p>
      <w:pPr>
        <w:pStyle w:val="Normal"/>
        <w:jc w:val="both"/>
        <w:rPr/>
      </w:pPr>
      <w:r>
        <w:rPr/>
        <w:t>Вся внутренняя часть Африки и вся та часть Азии, которая отстоит далеко к северу от Черного и Каспийского морей, древняя Скифия, современная Татария и Сибирь во все века находились, по-видимому, в таком же варварском и диком состоянии, в каком они находятся и в настоящее время. Единственным морем Татарии являлся Ледовитый океан, который не допускает судоходства; и хотя несколько величайших рек в мире протекают по этой стране, они находятся на слишком большом расстоянии друг от друга, чтобы по ним можно было поддерживать сношения и вести торговлю с большей частью страны. В Африке совсем не существует таких больших внутренних морей, как Балтийское и Адриатическое в Европе, Средиземное и Черное в Европе и Азии и заливы Аравийский, Персидский, Индийский, Бенгальский и Сиамский в Азии, а потому внутренние области этого великого материка недоступны морской торговле, большие же реки Африки находятся на слишком большом расстоянии друг от друга, чтобы делать возможным сколько-нибудь значительное внутреннее судоходство. Помимо того, торговля, которую может вести народ, пользуясь рекой, не имеющей большого числа притоков и рукавов и протекающей перед впадением в море по чужой территории, никогда не достигает очень значительных размеров, потому что всегда во власти народов, обладающих этой территорией, воспрепятствовать сообщению между истоками реки и морем. Судоходство по Дунаю приносит очень мало пользы различным государствам, через которые он протекает, - Баварии, Австрии и Венгрии, - в сравнении с тем, что оно могло бы давать, если бы одно из этих государств владело рекою на всем ее протяжении до впадения в Черное море.</w:t>
      </w:r>
    </w:p>
    <w:p>
      <w:pPr>
        <w:pStyle w:val="Normal"/>
        <w:jc w:val="both"/>
        <w:rPr/>
      </w:pPr>
      <w:r>
        <w:rPr/>
        <w:t xml:space="preserve">Глава IV "О происхождении и употреблении денег" </w:t>
      </w:r>
    </w:p>
    <w:p>
      <w:pPr>
        <w:pStyle w:val="Normal"/>
        <w:jc w:val="both"/>
        <w:rPr/>
      </w:pPr>
      <w:r>
        <w:rPr/>
      </w:r>
    </w:p>
    <w:p>
      <w:pPr>
        <w:pStyle w:val="Normal"/>
        <w:jc w:val="both"/>
        <w:rPr/>
      </w:pPr>
      <w:r>
        <w:rPr/>
        <w:t xml:space="preserve">Как только повсеместно устанавливается разделение труда, лишь весьма малая доля потребностей каждого человека может быть удовлетворена продуктом его собственного труда. Значительно большую часть их он удовлетворяет обменом того излишка продуктов своего труда, который остается после удовлетворения его потребностей, на излишки продукта труда других людей, в которых он нуждается. </w:t>
      </w:r>
    </w:p>
    <w:p>
      <w:pPr>
        <w:pStyle w:val="Normal"/>
        <w:jc w:val="both"/>
        <w:rPr/>
      </w:pPr>
      <w:r>
        <w:rPr/>
      </w:r>
    </w:p>
    <w:p>
      <w:pPr>
        <w:pStyle w:val="Normal"/>
        <w:jc w:val="both"/>
        <w:rPr/>
      </w:pPr>
      <w:r>
        <w:rPr/>
        <w:t xml:space="preserve">Таким образом, каждый человек живет обменом или становится в известной мере торговцем, а само общество превращается, так сказать, в торговый союз. </w:t>
      </w:r>
    </w:p>
    <w:p>
      <w:pPr>
        <w:pStyle w:val="Normal"/>
        <w:jc w:val="both"/>
        <w:rPr/>
      </w:pPr>
      <w:r>
        <w:rPr/>
      </w:r>
    </w:p>
    <w:p>
      <w:pPr>
        <w:pStyle w:val="Normal"/>
        <w:jc w:val="both"/>
        <w:rPr/>
      </w:pPr>
      <w:r>
        <w:rPr/>
        <w:t xml:space="preserve">Но когда разделение труда только еще начинало зарождаться, эта возможность обмена часто должна была встречать очень большие затруднения. Предположим, что один человек обладал большим количеством определенного продукта, чем сам нуждался в нем, тогда как другой человек испытывал в нем недостаток. Поэтому первый охотно отдал бы часть этого излишка, а второй охотно приобрел бы его. Но если последний в данный момент не имел бы ничего такого, в чем нуждается первый, то между ними не могло бы произойти никакого обмена. Мясник имеет в своей лавке больше мяса, чем сам может потребить, а пивовар и булочник охотно купили бы каждый часть этого мяса; они не могут ничего предложить ему в обмен, кроме различных продуктов их собственного промысла, но мясник уже запасся тем количеством хлеба и пива, которое ему нужно на ближайшее время. В таком случае между ними не может состояться обмен. Мясник не может явиться поставщиком пивовара и булочника, а они - его потребителями; и, таким образом они все ничем не могут служить друг другу. В целях избежания таких неудобных положений каждый разумный человек на любой ступени развития общества после появления разделения труда, естественно, должен был стараться так устроить свои дела, чтобы постоянно наряду с особыми продуктами своего собственного промысла иметь некоторое количество такого товара, который, по его мнению, никто не откажется взять в обмен на продукты своего промысла. </w:t>
      </w:r>
    </w:p>
    <w:p>
      <w:pPr>
        <w:pStyle w:val="Normal"/>
        <w:jc w:val="both"/>
        <w:rPr/>
      </w:pPr>
      <w:r>
        <w:rPr/>
      </w:r>
    </w:p>
    <w:p>
      <w:pPr>
        <w:pStyle w:val="Normal"/>
        <w:jc w:val="both"/>
        <w:rPr/>
      </w:pPr>
      <w:r>
        <w:rPr/>
        <w:t xml:space="preserve">Надо думать, что самые различные товары выбирались и употреблялись последовательно для этой цели. В варварском состоянии общества таким общим орудием обмена, как говорят, был скот; и хотя скот был весьма неудобен для этой цели, однако мы находим, что в древние времена предметы часто оценивались по тому количеству скота, которое давалось в обмен на них. Вооружение Диомеда, как говорит Гомер, стоило только 9 быков, а вооружение Клавка стоило 100 быков. Как передают, в Абиссинии обычным средством торговли и обмена служит соль; на берегах Индии таким средством служат раковины особого вида, в Ньюфаундленде - сушеная треска, в Виргинии - табак, в некоторых наших вест-индских колониях - сахар, в некоторых других странах - шкуры или выделанная кожа, и, как мне рассказывали, в настоящее время в Шотландии существует деревня, где рабочий нередко вместо денег приносит в булочную или пивную гвозди. </w:t>
      </w:r>
    </w:p>
    <w:p>
      <w:pPr>
        <w:pStyle w:val="Normal"/>
        <w:jc w:val="both"/>
        <w:rPr/>
      </w:pPr>
      <w:r>
        <w:rPr/>
      </w:r>
    </w:p>
    <w:p>
      <w:pPr>
        <w:pStyle w:val="Normal"/>
        <w:jc w:val="both"/>
        <w:rPr/>
      </w:pPr>
      <w:r>
        <w:rPr/>
        <w:t xml:space="preserve">Однако во всех странах люди, по-видимому в силу бесспорных доводов, сочли в конце концов необходимым дать предпочтение для этой цели металлам по сравнению со всеми другими предметами. Металлы не только можно сохранять с наименьшею потерею, ибо вряд ли какие-нибудь другие предметы обладают большею прочностью по сравнению с ними, но их можно также делить без всяких потерь на любое количество частей, которые потом опять могут быть легко сплавлены в один кусок; этим качеством не обладает никакой другой продукт, отличающийся такою же прочностью, и именно это качество, больше чем какое-нибудь другое, делает их пригодными служить орудием обмена и обращения. Например, человек, которому нужно было купить соль и который в обмен на нее мог дать только скот, вынужден был купить соль в количестве, равном цене целого быка или целой овцы. Он редко мог купить меньше этого количества, потому что то, что он мог отдать за нее, редко можно было разделить на части без убытка; а если ему хотелось купить больше, то в силу той же причины он вынужден был покупать двойное или тройное количество, т.е. на стоимость двух или трех быков или двух или трех овец. Напротив, если вместо овцы или быка он мог дать в обмен за соль металл, он легко мог отделить количество металла, точно соответствующее количеству того товара, в котором он в данный момент нуждался. </w:t>
      </w:r>
    </w:p>
    <w:p>
      <w:pPr>
        <w:pStyle w:val="Normal"/>
        <w:jc w:val="both"/>
        <w:rPr/>
      </w:pPr>
      <w:r>
        <w:rPr/>
      </w:r>
    </w:p>
    <w:p>
      <w:pPr>
        <w:pStyle w:val="Normal"/>
        <w:jc w:val="both"/>
        <w:rPr/>
      </w:pPr>
      <w:r>
        <w:rPr/>
        <w:t xml:space="preserve">Различные народы пользовались для указанной цели различными металлами. Древние спартанцы употребляли в качестве средства обмена железо, древние римляне пользовались для этого медью; золотом и серебром пользовались все богатые и торговые народы. </w:t>
      </w:r>
    </w:p>
    <w:p>
      <w:pPr>
        <w:pStyle w:val="Normal"/>
        <w:jc w:val="both"/>
        <w:rPr/>
      </w:pPr>
      <w:r>
        <w:rPr/>
      </w:r>
    </w:p>
    <w:p>
      <w:pPr>
        <w:pStyle w:val="Normal"/>
        <w:jc w:val="both"/>
        <w:rPr/>
      </w:pPr>
      <w:r>
        <w:rPr/>
        <w:t xml:space="preserve">Первоначально, по-видимому, металлы употреблялись для этой цели в слитках, а не в монете. Так, Плиний (Plin. Hist. Nat., lib. 33, cap. 3.)рассказывает нам, ссылаясь на свидетельство Тимея, что до Сервия Туллия римляне не имели чеканной монеты, а для покупки нужных им предметов пользовались слитками меди без всякого чекана. Таким образом, эти неоформленные слитки металла в то время выполняли функцию денег. </w:t>
      </w:r>
    </w:p>
    <w:p>
      <w:pPr>
        <w:pStyle w:val="Normal"/>
        <w:jc w:val="both"/>
        <w:rPr/>
      </w:pPr>
      <w:r>
        <w:rPr/>
      </w:r>
    </w:p>
    <w:p>
      <w:pPr>
        <w:pStyle w:val="Normal"/>
        <w:jc w:val="both"/>
        <w:rPr/>
      </w:pPr>
      <w:r>
        <w:rPr/>
        <w:t xml:space="preserve">Пользование такими слитками металла сопровождалось двумя очень значительными неудобствами: во-первых, трудностью взвешивать металл и, во-вторых, трудностью определения его пробы. По отношению к драгоценным металлам, когда даже ничтожная разница в количестве обусловливает громадную разницу в их стоимости, самое взвешивание с надлежащей точностью требует, по крайней мере, очень точных весов и гирь. Взвешивание золота в особенности представляет собою очень кропотливую и тонкую операцию. Конечно, с более грубыми металлами, когда небольшая ошибка не имеет большого значения, требуется меньшая точность. Однако мы нашли бы в высшей степени неудобным, если бы бедный человек, собирающийся купить или продать что-нибудь на мелкую монету, должен был каждый раз отвешивать надлежащее количество металла. Операция удостоверения чистоты металла еще более затруднительна, требует еще большей кропотливости, и если металл не расплавлен надлежащим образом в тигле и не обработан надлежащими кислотами, всякое определение пробы его будет в высшей степени неточно. И до введения чеканной монеты люди всегда должны были подвергаться самым грубым обманам и надувательствам, если не производили этой трудной и отнимающей много времени операции. Вместо фунта чистого серебра или чистой меди они могли получать в обмен на свои товары подделанный сплав из самых грубых и дешевых материалов, которые, однако, по внешнему виду походили на эти металлы. </w:t>
      </w:r>
    </w:p>
    <w:p>
      <w:pPr>
        <w:pStyle w:val="Normal"/>
        <w:jc w:val="both"/>
        <w:rPr/>
      </w:pPr>
      <w:r>
        <w:rPr/>
      </w:r>
    </w:p>
    <w:p>
      <w:pPr>
        <w:pStyle w:val="Normal"/>
        <w:jc w:val="both"/>
        <w:rPr/>
      </w:pPr>
      <w:r>
        <w:rPr/>
        <w:t xml:space="preserve">Для предотвращения таких злоупотреблений, для облегчения обмена и содействия, таким образом, развитию всех видов промышленности и торговли во всех более или менее развитых странах было сочтено необходимым отмечать публичным клеймом определенные количества тех металлов, которые в этих странах обычно употреблялись при покупке товаров. Так возникли чеканная монета и те государственные учреждения, которые получили название монетных дворов. Учреждения эти имеют совершенно такой же характер, как и учреждения, созданные для надзора за правильностью мер и для клеймения сукон и полотен. Все эти чреждения имеют одну и ту же задачу - удостоверять наложением публичных клейм количество и установленное качество различных товаров, поступающих на рынок. </w:t>
      </w:r>
    </w:p>
    <w:p>
      <w:pPr>
        <w:pStyle w:val="Normal"/>
        <w:jc w:val="both"/>
        <w:rPr/>
      </w:pPr>
      <w:r>
        <w:rPr/>
      </w:r>
    </w:p>
    <w:p>
      <w:pPr>
        <w:pStyle w:val="Normal"/>
        <w:jc w:val="both"/>
        <w:rPr/>
      </w:pPr>
      <w:r>
        <w:rPr/>
        <w:t xml:space="preserve">Первые публичные клейма такого рода, которые накладывались на находившиеся в обращении металлы, во многих случаях, по-видимому, имели в виду удостоверить то, что было труднее и важнее всего удостоверить, а именно доброкачественность или чистоту металла; они походили на пробу, которою в настоящее время клеймятся слитки серебра или серебряная посуда, или на испанскую пробу, которая иногда накладывается на слитки золота и которая, будучи наложена только на одну сторону слитка, не покрывая всю его поверхность, удостоверяет только чистоту металла, а не его вес. Авраам отвесил Ефрону четыреста сиклей серебра, которые обещал заплатить за Махпельское поле. Хотя сикли, по-видимому, были ходячей монетой в торговле, однако они принимались по весу, а не счетом, точно так же, как слитки золота и серебра в настоящее время. Как передают, доходы древних саксонских королей Англии получались ими не в монете, а натурой, т.е. всякого рода съестными и другими припасами. Вильгельм Завоеватель установил обычай уплачивать эти доходы монетой. Однако эта монета в течение долгого времени принималась в казначействе по весу, а не по счету. </w:t>
      </w:r>
    </w:p>
    <w:p>
      <w:pPr>
        <w:pStyle w:val="Normal"/>
        <w:jc w:val="both"/>
        <w:rPr/>
      </w:pPr>
      <w:r>
        <w:rPr/>
      </w:r>
    </w:p>
    <w:p>
      <w:pPr>
        <w:pStyle w:val="Normal"/>
        <w:jc w:val="both"/>
        <w:rPr/>
      </w:pPr>
      <w:r>
        <w:rPr/>
        <w:t xml:space="preserve">Неудобства и затруднения, связанные с точным взвешиванием этих металлов, повели к установлению чекана монет, причем клейма, целиком покрывающие обе стороны монеты, а иногда также ее ребра, должны были удостоверять не только чистоту, но и вес металла. Поэтому такие монеты принимались, как и в настоящее время, по счету, без взвешивания их. </w:t>
      </w:r>
    </w:p>
    <w:p>
      <w:pPr>
        <w:pStyle w:val="Normal"/>
        <w:jc w:val="both"/>
        <w:rPr/>
      </w:pPr>
      <w:r>
        <w:rPr/>
      </w:r>
    </w:p>
    <w:p>
      <w:pPr>
        <w:pStyle w:val="Normal"/>
        <w:jc w:val="both"/>
        <w:rPr/>
      </w:pPr>
      <w:r>
        <w:rPr/>
        <w:t xml:space="preserve">Названия этих монет первоначально, по-видимому, выражали вес или количество металла, содержащегося в них. Во времена Сервия Туллия, который первый стал чеканить в Риме монету, римский асс, или пондо, содержал римский фунт чистой меди. Подобно нашему тройскому фунту, он подразделялся на 12 унций, из которых каждая содержала унцию чистой меди. Во времена Эдуарда I английский фунт стерлингов содержал фунт серебра (по тауэрскому весу)[Смит отличает тройский фунт (Troyes pound) от тауэрского фунта (Tower pound). Под тройским фунтом понимается известная мера веса, употребляемая до сих пор при взвешивании золота и серебра. Что касается термина Tower pound, то русский переводчик Бибиков, по образцу французского перевода, передал его как "турский фунт". На самом же деле Смит, по-видимому, имеет в виду весовую единицу, употреблявшуюся в то время на монетном дворе в Тауэре, откуда и название "тауэрский фунт". Ср. Rogers. History of agriculture and prices in England. Vol. I, 1866, p. 173] установленной пробы. Тауэрский фунт, по-видимому, был несколько больше римского фунта и несколько меньше тройского фунта1. Последний был введен в английском монетном дворе только на 18-м году царствования Генриха VIII. Французский ливр во времена Карла Великого содержал тройский фунт серебра установленной пробы. Ярмарка в Труа в Шампани в это время посещалась всеми народами Европы, и потому меры и весы столь известной ярмарки были всюду известны и всеми признавались. Шотландская монета в фунт со времени Александра I до Роберта Брюса содержала фунт серебра того же веса и пробы, как и английский фунт стерлингов. Английские, французские и шотландские пенни содержали тоже первоначально действительный пенс серебра, т.е. одну двадцатую часть унции, или 1/240 часть фунта. </w:t>
      </w:r>
    </w:p>
    <w:p>
      <w:pPr>
        <w:pStyle w:val="Normal"/>
        <w:jc w:val="both"/>
        <w:rPr/>
      </w:pPr>
      <w:r>
        <w:rPr/>
      </w:r>
    </w:p>
    <w:p>
      <w:pPr>
        <w:pStyle w:val="Normal"/>
        <w:jc w:val="both"/>
        <w:rPr/>
      </w:pPr>
      <w:r>
        <w:rPr/>
        <w:t xml:space="preserve">Шиллинг тоже первоначально, по-видимому, обозначал вес. Когда пшеница стоит 12 шиллингов за квартер, говорит старинный статут Генриха III, пшеничный хлеб ценою в один фартинг должен весить 112 шиллингов и 4 пенса. Однако соотношение между шиллингом и пенни, с одной стороны, и фунтом, с другой стороны, не было, по-видимому, так постоянно и единообразно, как соотношение между пенни и фунтом. Во время первой династии французских королей французское су, или шиллинг, в различных случаях содержало, по-видимому, пять, двенадцать, двадцать и сорок пенсов. У древних саксов шиллинг одно время содержал только пять пенсов; и представляется вероятным, что он был у них столь же неустойчив, как и у их соседей, древних франков. Со времени Карла Великого у французов и со времени Вильгельма Завоевателя у англичан соотношения между фунтом, шиллингом и пенни установились, по-видимому, такие же, как и в настоящее время, хотя стоимость их была совсем другая. Ибо во всех странах мира, как я полагаю, скупость и несправедливость государей и государственной власти, злоупотреблявших доверием своих подданных, постепенно уменьшали действительное количество металла, первоначально содержавшееся в их монетах. Римский асс в последние времена республики был уменьшен до 11/24 своей первоначальной стоимости и стал весить только пол-унции вместо фунта. Английские фунт и пенни содержат в настоящее время только около трети, шотландские фунт и пенни - около 11/36 а французские фунт и пенни - около 1/66 своей первоначальной стоимости. Посредством таких операций государи и правительства, совершавшие их, получали, как казалось, возможность уплачивать свои долги и выполнять свои обязательства при помощи меньшего количества серебра, чем требовалось бы без такой подделки. Однако это была только видимость, ибо их кредиторы фактически оказывались обманутыми ц лишались части того, что им следовало получить. </w:t>
      </w:r>
    </w:p>
    <w:p>
      <w:pPr>
        <w:pStyle w:val="Normal"/>
        <w:jc w:val="both"/>
        <w:rPr/>
      </w:pPr>
      <w:r>
        <w:rPr/>
      </w:r>
    </w:p>
    <w:p>
      <w:pPr>
        <w:pStyle w:val="Normal"/>
        <w:jc w:val="both"/>
        <w:rPr/>
      </w:pPr>
      <w:r>
        <w:rPr/>
        <w:t xml:space="preserve">Все другие должники в государстве получали такую же привилегию и могли теперь погашать долги, сделанные ими в старой монете, такою же номинальною суммою новой и испорченной монеты. Поэтому подобные операции всегда оказывались выгодными для должников и разорительными для кредиторов; нередко они производили более значительные расстройства и всеобщие потрясения в имущественном состоянии частных лиц, чем потрясения, порождаемые великими общественными бедствиями. </w:t>
      </w:r>
    </w:p>
    <w:p>
      <w:pPr>
        <w:pStyle w:val="Normal"/>
        <w:jc w:val="both"/>
        <w:rPr/>
      </w:pPr>
      <w:r>
        <w:rPr/>
      </w:r>
    </w:p>
    <w:p>
      <w:pPr>
        <w:pStyle w:val="Normal"/>
        <w:jc w:val="both"/>
        <w:rPr/>
      </w:pPr>
      <w:r>
        <w:rPr/>
        <w:t xml:space="preserve">Таким образом, у всех цивилизованных народов деньги стали всеобщим орудием торговли, при посредстве которого продаются и покупаются всякого рода товары или же обмениваются один на другой. </w:t>
      </w:r>
    </w:p>
    <w:p>
      <w:pPr>
        <w:pStyle w:val="Normal"/>
        <w:jc w:val="both"/>
        <w:rPr/>
      </w:pPr>
      <w:r>
        <w:rPr/>
      </w:r>
    </w:p>
    <w:p>
      <w:pPr>
        <w:pStyle w:val="Normal"/>
        <w:jc w:val="both"/>
        <w:rPr/>
      </w:pPr>
      <w:r>
        <w:rPr/>
        <w:t xml:space="preserve">Теперь я приступлю к выяснению правил, согласно которым люди обменивают товары друг на друга или за деньги. Эти правила определяют так называемую относительную, или меновую, стоимость товара. </w:t>
      </w:r>
    </w:p>
    <w:p>
      <w:pPr>
        <w:pStyle w:val="Normal"/>
        <w:jc w:val="both"/>
        <w:rPr/>
      </w:pPr>
      <w:r>
        <w:rPr/>
      </w:r>
    </w:p>
    <w:p>
      <w:pPr>
        <w:pStyle w:val="Normal"/>
        <w:jc w:val="both"/>
        <w:rPr/>
      </w:pPr>
      <w:r>
        <w:rPr/>
        <w:t xml:space="preserve">Надо заметить, что слово стоимость имеет два различных значения": иногда оно обозначает полезность какого-нибудь предмета, а иногда возможность приобретения других предметов, которую дает обладание данным предметом. Первую можно назвать потребительной стоимостью, вторую - меновой стоимостью. Предметы, обладающие весьма большой потребительной стоимостью, часто имеют совсем небольшую меновую стоимость или даже совсем ее не имеют; напротив, предметы, имеющие очень большую меновую стоимость, часто имеют совсем небольшую потребительную стоимость или совсем ее не имеют. Нет ничего полезнее воды, но на нее почти ничего нельзя купить, почти ничего нельзя получить в обмен на нее. Напротив, алмаз почти не имеет никакой потребительной стоимости, но часто в обмен на него можно получить очень большое количество других товаров. </w:t>
      </w:r>
    </w:p>
    <w:p>
      <w:pPr>
        <w:pStyle w:val="Normal"/>
        <w:jc w:val="both"/>
        <w:rPr/>
      </w:pPr>
      <w:r>
        <w:rPr/>
      </w:r>
    </w:p>
    <w:p>
      <w:pPr>
        <w:pStyle w:val="Normal"/>
        <w:jc w:val="both"/>
        <w:rPr/>
      </w:pPr>
      <w:r>
        <w:rPr/>
        <w:t xml:space="preserve">Для выяснения основных правил, определяющих меновую стоимость товаров, я попытаюсь показать: </w:t>
      </w:r>
    </w:p>
    <w:p>
      <w:pPr>
        <w:pStyle w:val="Normal"/>
        <w:jc w:val="both"/>
        <w:rPr/>
      </w:pPr>
      <w:r>
        <w:rPr/>
        <w:t xml:space="preserve">во-первых, каково действительное мерило этой меновой стоимости, или в чем состоит действительная цена всех товаров; </w:t>
      </w:r>
    </w:p>
    <w:p>
      <w:pPr>
        <w:pStyle w:val="Normal"/>
        <w:jc w:val="both"/>
        <w:rPr/>
      </w:pPr>
      <w:r>
        <w:rPr/>
        <w:t xml:space="preserve">во-вторых, из каких частей состоит эта действительная цена; </w:t>
      </w:r>
    </w:p>
    <w:p>
      <w:pPr>
        <w:pStyle w:val="Normal"/>
        <w:jc w:val="both"/>
        <w:rPr/>
      </w:pPr>
      <w:r>
        <w:rPr/>
        <w:t xml:space="preserve">и, наконец, какие причины повышают иногда некоторые или все части этой цены над ее естественным или обычным уровнем, а иногда понижают ее ниже этого уровня; или какие причины иногда препятствуют точному совпадению рыночной цены, т.е. фактической цены товаров, с их естественной ценой. </w:t>
      </w:r>
    </w:p>
    <w:p>
      <w:pPr>
        <w:pStyle w:val="Normal"/>
        <w:jc w:val="both"/>
        <w:rPr/>
      </w:pPr>
      <w:r>
        <w:rPr/>
      </w:r>
    </w:p>
    <w:p>
      <w:pPr>
        <w:pStyle w:val="Normal"/>
        <w:jc w:val="both"/>
        <w:rPr/>
      </w:pPr>
      <w:r>
        <w:rPr/>
        <w:t>Эти три вопроса я попытаюсь выяснить со всей возможной полнотой и ясностью в трех последующих главах, причем должен весьма серьезно просить у читателя внимания и терпения: терпения - для усвоения того, что может показаться в некоторой степени неясным даже после самых обстоятельных объяснений, какие я в состоянии дать. Я всегда предпочитаю заслужить упрек в недостатке краткости, лишь бы быть уверенным, что мое изложение понятно; однако, несмотря на все мое старание быть возможно более понятным, вопрос все же может показаться недостаточно разъясненным ввиду его чрезвычайно абстрактного характера.</w:t>
      </w:r>
    </w:p>
    <w:p>
      <w:pPr>
        <w:pStyle w:val="Normal"/>
        <w:jc w:val="both"/>
        <w:rPr/>
      </w:pPr>
      <w:r>
        <w:rPr/>
        <w:t>Глава V "О действительной и номинальной цене товаров, или о цене их в труде и цене их в деньгах"</w:t>
      </w:r>
    </w:p>
    <w:p>
      <w:pPr>
        <w:pStyle w:val="Normal"/>
        <w:jc w:val="both"/>
        <w:rPr/>
      </w:pPr>
      <w:r>
        <w:rPr/>
      </w:r>
    </w:p>
    <w:p>
      <w:pPr>
        <w:pStyle w:val="Normal"/>
        <w:jc w:val="both"/>
        <w:rPr/>
      </w:pPr>
      <w:r>
        <w:rPr/>
        <w:t xml:space="preserve">Каждый человек богат или беден в зависимости от того, в какой степени он может пользоваться предметами необходимости, удобства и удовольствия. Но после того как установилось разделение труда, собственным трудом человек может добывать лишь очень небольшую часть этих предметов: значительно большую часть их он должен получать от труда других людей; и он будет богат или беден в зависимости от количества того труда, которым он может распоряжаться или которое он может купить. Поэтому стоимость всякого товара для лица, которое обладает им и имеет в виду не использовать его или лично потребить, а обменять на другие предметы, равна количеству труда, которое он может купить на него или получить в свое распоряжение. Таким образом, труд представляет собою действительное мерило меновой стоимости всех товаров. </w:t>
      </w:r>
    </w:p>
    <w:p>
      <w:pPr>
        <w:pStyle w:val="Normal"/>
        <w:jc w:val="both"/>
        <w:rPr/>
      </w:pPr>
      <w:r>
        <w:rPr/>
      </w:r>
    </w:p>
    <w:p>
      <w:pPr>
        <w:pStyle w:val="Normal"/>
        <w:jc w:val="both"/>
        <w:rPr/>
      </w:pPr>
      <w:r>
        <w:rPr/>
        <w:t xml:space="preserve">Действительная цена всякого предмета, т.е. то, что каждый предмет действительно стоит тому, кто хочет приобрести его, есть труд и усилия, нужные для приобретения этого предмета. Действительная стоимость всякого предмета для человека, который приобрел его и который хочет продать его или обменять на какой-либо другой предмет, состоит в труде и усилиях, от которых он может избавить себя и которые он может возложить на других людей. То, что покупается на деньги или приобретается в обмен на другие предметы, приобретается трудом в такой же мере, как и предметы, приобретаемые нашим собственным трудом. В самом деле, эти деньги или эти товары сберегают нам этот труд. Они содержат стоимость известного количества труда, которое мы обмениваем на то, что, по нашему предположению, содержит в данное время стоимость такого же количества труда. Труд был первоначальной ценой, первоначальной покупной Суммой, которая была уплачена за все предметы. Не на золото или серебро, а только на труд первоначально были приобретены все богатства мира; и стоимость их для тех, кто владеет ими и кто хочет обменять их на какие-либо новые продукты, в точности равна количеству труда, которое он может купить на них или получить в свое распоря- жение. </w:t>
      </w:r>
    </w:p>
    <w:p>
      <w:pPr>
        <w:pStyle w:val="Normal"/>
        <w:jc w:val="both"/>
        <w:rPr/>
      </w:pPr>
      <w:r>
        <w:rPr/>
      </w:r>
    </w:p>
    <w:p>
      <w:pPr>
        <w:pStyle w:val="Normal"/>
        <w:jc w:val="both"/>
        <w:rPr/>
      </w:pPr>
      <w:r>
        <w:rPr/>
        <w:t xml:space="preserve">Как говорит Гоббс, богатство, это - сила ["Leviathan", part I, ch. 10]. Но человек, который приобретает или получает по наследству большое состояние, не обязательно приобретает вместе с ним или наследует политическую власть, гражданскую или военную. Его состояние, может быть, дает ему средства приобрести ту или другую, но одно лишь обладание этим состоянием не дает ему непременно такую власть. Обладание этим состоянием дает ему немедленно и непосредственно лишь возможность покупать, располагать всем трудом или всем продуктом труда, который имеется на рынке. Богатство его более или менее велико в прямом соответствии с размерами этой возможности, т.е. с количеством труда других людей, которое он благодаря своему богатству может купить или получить в свое распоряжение. Меновая стоимость всякого предмета должна быть всегда в точности равна размеру той власти, которую данный предмет дает своему обладателю. </w:t>
      </w:r>
    </w:p>
    <w:p>
      <w:pPr>
        <w:pStyle w:val="Normal"/>
        <w:jc w:val="both"/>
        <w:rPr/>
      </w:pPr>
      <w:r>
        <w:rPr/>
      </w:r>
    </w:p>
    <w:p>
      <w:pPr>
        <w:pStyle w:val="Normal"/>
        <w:jc w:val="both"/>
        <w:rPr/>
      </w:pPr>
      <w:r>
        <w:rPr/>
        <w:t xml:space="preserve">Однако, хотя труд является действительным мерилом меновой стоимости всех товаров, стоимость их обычно расценивается не в труде. Часто бывает трудно установить отношение между двумя различными количествами труда. Время, затраченное на две различные работы, не всегда само по себе определяет это взаимоотношение. В расчет должна быть принята также различная степень затраченных усилий и необходимого искусства. Один час какой-нибудь тяжелой работы может заключать в себе больше труда, чем два часа легкой работы; точно так же один час занятия таким ремеслом, обучение которому потребовало десять лет труда, может содержать в себе больше труда, чем работа в течение месяца в каком-нибудь обычном занятии, не требующем обучения. Нелегко найти точное мерило для определения степени трудности или ловкости. Правда, обычно при обмене продуктов различных видов труда принимается во внимание степень трудности и ловкости. Однако при этом не имеется никакого точного мерила, и дело решает рыночная конкуренция в соответствии с той грубой справедливостью, которая, не будучи вполне точной, достаточна все же для обычных житейских дел. </w:t>
      </w:r>
    </w:p>
    <w:p>
      <w:pPr>
        <w:pStyle w:val="Normal"/>
        <w:jc w:val="both"/>
        <w:rPr/>
      </w:pPr>
      <w:r>
        <w:rPr/>
      </w:r>
    </w:p>
    <w:p>
      <w:pPr>
        <w:pStyle w:val="Normal"/>
        <w:jc w:val="both"/>
        <w:rPr/>
      </w:pPr>
      <w:r>
        <w:rPr/>
        <w:t xml:space="preserve">Помимо того, товары гораздо чаще обмениваются, а потому и сравниваются с другими товарами, а не с трудом. Поэтому более естественным является оценивать их меновую стоимость количеством какого-нибудь другого товара, а не количеством труда, которое можно на них купить. К тому же большинство людей лучше понимают, что означает определенное количество какого-нибудь товара, чем определенное количество труда. Первое представляет собою осязательный предмет, тогда как второе - абстрактное понятие, которое хотя и может быть объяснено, но не отличается такою простотою и очевидностью. </w:t>
      </w:r>
    </w:p>
    <w:p>
      <w:pPr>
        <w:pStyle w:val="Normal"/>
        <w:jc w:val="both"/>
        <w:rPr/>
      </w:pPr>
      <w:r>
        <w:rPr/>
      </w:r>
    </w:p>
    <w:p>
      <w:pPr>
        <w:pStyle w:val="Normal"/>
        <w:jc w:val="both"/>
        <w:rPr/>
      </w:pPr>
      <w:r>
        <w:rPr/>
        <w:t xml:space="preserve">С тех пор как прекратилась меновая торговля и деньги сдела лись общепринятым средством торговли, каждый отдельный товар гораздо чаще обменивается на деньги, чем на какой бы то ни было другой товар. Мясник редко тащит своего быка или барана к булочнику или пивовару для того, чтобы обменять их на хлеб или на пиво; он отправляется с ними на рынок, где выменивает их на деньги, а затем обменивает эти деньги на хлеб и на пиво. Количество денег, которое он получает за них, определяет в свою очередь количество хлеба и пива, которое он может затем купить. Поэтому для него гораздо естественнее и проще расценивать их стоимость по количеству денег - товара, на который он непосредственно выменивает их, чем по количеству хлеба и пива - товаров, на которые он может обменять их только при посредстве третьего товара. Проще сказать, что мясо стоит три или четыре пенса за фунт, чем сказать, что оно стоит три или четыре фунта хлеба или три или четыре кварты пива. В результате этого меновая стоимость каждого товара чаще расценивается по количеству денег, чем по количеству труда или какого-нибудь другого товара, которое можно получить в обмен на него. </w:t>
      </w:r>
    </w:p>
    <w:p>
      <w:pPr>
        <w:pStyle w:val="Normal"/>
        <w:jc w:val="both"/>
        <w:rPr/>
      </w:pPr>
      <w:r>
        <w:rPr/>
      </w:r>
    </w:p>
    <w:p>
      <w:pPr>
        <w:pStyle w:val="Normal"/>
        <w:jc w:val="both"/>
        <w:rPr/>
      </w:pPr>
      <w:r>
        <w:rPr/>
        <w:t xml:space="preserve">Однако, подобно всем другим товарам, золото и серебро меняются в своей стоимости, они бывают то дешевле, то дороже, их то легче, то труднее купить. Количество труда, которое можно получить в свое распоряжение или купить на определенное количество этих металлов, или количество других товаров, которое можно выменять на них, всегда находится в зависимости от обилия или скудости разрабатываемых в данное время рудников. В XVI столетии открытие богатых рудников в Америке уменьшило в Европе стоимость золота и серебра приблизительно на целую треть. Так как добыча этих металлов из рудников и доставка их на рынок стоили теперь меньшего труда, то, попадая на рынок, золото и серебро могли уже купить меньшее количество труда. И эта, пожалуй, величайшая революция в стоимости золота и серебра отнюдь не единственная известная в истории. Подобно тому как естественные меры, вроде ступни, локтя или горсти, постоянно меняющиеся в своих размерах, никогда не могут служить точным мерилом количества других предметов, так и товар, который сам постоянно подвергается колебаниям в своей стоимости, никоим образом не может быть точным мерилом стоимости других товаров. Можно сказать, что во все времена и во всех местах одинаковые количества труда имели всегда одинаковую стоимость для рабочего. При обычном состоянии своего здоровья, силы и способностей, при обычной степени искусства и ловкости он всегда должен пожертвовать той же самой долей своего досуга, своей свободы и спокойствия. Цена, которую он уплачивает, всегда остается неизменной, каково бы ни было количество товаров, которое он получает в обмен за свой труд. Правда, он может иногда купить большее количество этих товаров, иногда меньшее, но в данном случае изменяется стоимость этих товаров, а не стоимость труда, на который они покупаются. Во все времена и повсюду дорогим считалось то, что трудно достать или на приобретение чего требуется больше труда, а дешевым то, что легче достать или что требует затраты меньшего количества труда. Таким образом, один лишь труд, стоимость которого никогда не меняется, является единственным и действительным мерилом, при помощи которого во все времена и во всех местах можно было расценивать и сравнивать стоимость всех товаров. Именно труд составляет их действительную цену, а деньги составляют лишь их номинальную цену. </w:t>
      </w:r>
    </w:p>
    <w:p>
      <w:pPr>
        <w:pStyle w:val="Normal"/>
        <w:jc w:val="both"/>
        <w:rPr/>
      </w:pPr>
      <w:r>
        <w:rPr/>
      </w:r>
    </w:p>
    <w:p>
      <w:pPr>
        <w:pStyle w:val="Normal"/>
        <w:jc w:val="both"/>
        <w:rPr/>
      </w:pPr>
      <w:r>
        <w:rPr/>
        <w:t xml:space="preserve">Но хотя равные количества труда имеют всегда одинаковую стоимость для работника, однако для его нанимателя они представляют собою то большую, то меньшую стоимость. Он покупает эти количества труда то за большее, то за меньшее количество товаров, и ему представляется, что цена труда меняется так же, как и цена всех других предметов. В одних случаях она кажется ему дорогой, а в других дешевой. Но в действительности именно товары дешевы в одном случае и дороги в другом. </w:t>
      </w:r>
    </w:p>
    <w:p>
      <w:pPr>
        <w:pStyle w:val="Normal"/>
        <w:jc w:val="both"/>
        <w:rPr/>
      </w:pPr>
      <w:r>
        <w:rPr/>
      </w:r>
    </w:p>
    <w:p>
      <w:pPr>
        <w:pStyle w:val="Normal"/>
        <w:jc w:val="both"/>
        <w:rPr/>
      </w:pPr>
      <w:r>
        <w:rPr/>
        <w:t xml:space="preserve">Таким образом, в этом обычном смысле можно говорить, что труд, подобно товарам, обладает действительной и номинальной ценой. Можно сказать, что его действительная цена состоит в количестве предметов необходимости и удобства, которые даются за него, а номинальная цена состоит в количестве денег. Рабочий бывает богат или беден, он хорошо или плохо вознаграждается в зависимости от действительной, а не номинальной цены его труда. </w:t>
      </w:r>
    </w:p>
    <w:p>
      <w:pPr>
        <w:pStyle w:val="Normal"/>
        <w:jc w:val="both"/>
        <w:rPr/>
      </w:pPr>
      <w:r>
        <w:rPr/>
      </w:r>
    </w:p>
    <w:p>
      <w:pPr>
        <w:pStyle w:val="Normal"/>
        <w:jc w:val="both"/>
        <w:rPr/>
      </w:pPr>
      <w:r>
        <w:rPr/>
        <w:t xml:space="preserve">Различие между действительной и номинальной ценой товаров и труда имеет не только чисто теоретическое значение, но нередко имеет и важное практическое значение. Одна и та же действительная цена всегда имеет одну и ту же стоимость, но ввиду колебания стоимости золота и серебра одна и та же номинальная цена может иметь весьма различные стоимости. Поэтому если продается какое-нибудь имение с обеспечением продавцу постоянной ренты, то при желании, чтобы эта рента всегда сохраняла одну и ту же стоимость, для семейства, в пользу которого устанавливается эта рента, важно, чтобы она не была выражена в какой-либо определенной сумме денег. Действительно, в таком случае стоимость этой ренты подвергалась бы двоякого рода колебаниям: во-первых, тем, которые обусловливаются колебаниями количества золота и серебра, содержащихся в различные эпохи в монете одного и того же наименования; и, во-вторых, тем, которые обусловливаются различием стоимости одинаковых количеств золота и серебра в разное время. </w:t>
      </w:r>
    </w:p>
    <w:p>
      <w:pPr>
        <w:pStyle w:val="Normal"/>
        <w:jc w:val="both"/>
        <w:rPr/>
      </w:pPr>
      <w:r>
        <w:rPr/>
      </w:r>
    </w:p>
    <w:p>
      <w:pPr>
        <w:pStyle w:val="Normal"/>
        <w:jc w:val="both"/>
        <w:rPr/>
      </w:pPr>
      <w:r>
        <w:rPr/>
        <w:t xml:space="preserve">Государи и правительства нередко воображали, что в данный момент им выгодно уменьшить количество чистого металла, со- держащегося в их монете, но им редко приходило в голову увеличивать его. Я поэтому думаю, что количество металла, содержащегося в монетах всех народов, почти непрерывно уменьшалось и вряд ли когда-нибудь увеличивалось. Такие изменения поэтому почти всегда ведут к уменьшению стоимости денежных рент. </w:t>
      </w:r>
    </w:p>
    <w:p>
      <w:pPr>
        <w:pStyle w:val="Normal"/>
        <w:jc w:val="both"/>
        <w:rPr/>
      </w:pPr>
      <w:r>
        <w:rPr/>
      </w:r>
    </w:p>
    <w:p>
      <w:pPr>
        <w:pStyle w:val="Normal"/>
        <w:jc w:val="both"/>
        <w:rPr/>
      </w:pPr>
      <w:r>
        <w:rPr/>
        <w:t xml:space="preserve">Открытие рудников в Америке уменьшило стоимость золота и серебра в Европе. Как обыкновенно полагают, - хотя, думается мне, бездоказательно, - это уменьшение все еще постепенно продолжается и как будто будет продолжаться еще в течение значительного времени. Если это верно, то такие изменения в стоимости золота и серебра скорее уменьшат стоимость денежных рент, чем увеличат их, даже если платеж их будет выговорен не в определенном количестве монет того или другого наименования (например, столько-то фунтов стерлингов), но в определенном ко личестве унций чистого серебра или серебра определенной пробы. </w:t>
      </w:r>
    </w:p>
    <w:p>
      <w:pPr>
        <w:pStyle w:val="Normal"/>
        <w:jc w:val="both"/>
        <w:rPr/>
      </w:pPr>
      <w:r>
        <w:rPr/>
      </w:r>
    </w:p>
    <w:p>
      <w:pPr>
        <w:pStyle w:val="Normal"/>
        <w:jc w:val="both"/>
        <w:rPr/>
      </w:pPr>
      <w:r>
        <w:rPr/>
        <w:t xml:space="preserve">Ренты, установленные в зерне, гораздо лучше сохранили свою стоимость, чем ренты, установленные в деньгах, даже если чеканка монеты не изменилась. В 18-й год правления Елизаветы было издано распоряжение, чтобы третья часть ренты по арендным договорам, заключаемым университетскими коллегиями, устанавливалась в зерне и выплачивалась либо натурой, либо соответственно фактической цене зерна на ближайшем рынке. Деньги, получающиеся от реализации этой натуральной доли ренты и первоначально составлявшие лишь третью часть всей ренты, в настоящее время, по словам д-ра Блэкстона, обычно вдвое больше той суммы, которая получается от остальных двух третей. Соответственно этому сообщению, старинные денежные ренты университетских коллегий уменьшились до четвертой части своей прежней стоимости или стоят немного больше четвертой части того количества зерна, которому они раньше равнялись по стоимости. Но со времени правления Филиппа и Марии качество английской монеты подверглось небольшим изменениям, а может быть, и совсем не изменялось, и потому одно и то же количество фунтов, шиллингов и пенсов содержало все время почти неизменное количество чистого серебра. Таким образом, это уменьшение стоимости денежных рент университетских коллегий обусловлено исключительно уменьшением стоимости серебра. </w:t>
      </w:r>
    </w:p>
    <w:p>
      <w:pPr>
        <w:pStyle w:val="Normal"/>
        <w:jc w:val="both"/>
        <w:rPr/>
      </w:pPr>
      <w:r>
        <w:rPr/>
      </w:r>
    </w:p>
    <w:p>
      <w:pPr>
        <w:pStyle w:val="Normal"/>
        <w:jc w:val="both"/>
        <w:rPr/>
      </w:pPr>
      <w:r>
        <w:rPr/>
        <w:t xml:space="preserve">Когда уменьшение стоимости серебра соединяется с уменьшением количества его, содержащегося в монете одного и того же наименования, потери часто бывают еще больше. В Шотландии, где ухудшение монеты имело место в гораздо больших размерах, ем когда бы то ни было в Англии, и во Франции, где оно производилось в еще больших размерах, чем даже в Шотландии, некоторые старинные ренты, первоначально имевшие значительную стоимость, свелись таким образом почти к нулю. </w:t>
      </w:r>
    </w:p>
    <w:p>
      <w:pPr>
        <w:pStyle w:val="Normal"/>
        <w:jc w:val="both"/>
        <w:rPr/>
      </w:pPr>
      <w:r>
        <w:rPr/>
      </w:r>
    </w:p>
    <w:p>
      <w:pPr>
        <w:pStyle w:val="Normal"/>
        <w:jc w:val="both"/>
        <w:rPr/>
      </w:pPr>
      <w:r>
        <w:rPr/>
        <w:t xml:space="preserve">В отдаленные друг от друга эпохи одинаковые количества труда можно скорее приобрести за одинаковые количества хлеба - этого главного средства существования рабочего, чем на равные количества золота и серебра или вообще какого-либо другого товара. </w:t>
      </w:r>
    </w:p>
    <w:p>
      <w:pPr>
        <w:pStyle w:val="Normal"/>
        <w:jc w:val="both"/>
        <w:rPr/>
      </w:pPr>
      <w:r>
        <w:rPr/>
      </w:r>
    </w:p>
    <w:p>
      <w:pPr>
        <w:pStyle w:val="Normal"/>
        <w:jc w:val="both"/>
        <w:rPr/>
      </w:pPr>
      <w:r>
        <w:rPr/>
        <w:t xml:space="preserve">Ввиду этого равные количества зерна скорее сохранят в отдаленные друг от друга эпохи одну и ту же действительную стоимость или будут давать возможность его обладателю купить или получить в свое распоряжение приблизительно то же самое количество труда других людей. Я говорю, что хлеб "скорее" сохранит свою стоимость, чем почти все другие товары, так как даже равные количества хлеба тоже не сохраняют вполне одну и ту же стоимость. Средства существования труда, или действительная цена труда, как я постараюсь показать в дальнейшем, подвергаются значительным изменениям в зависимости от различных обстоятельств; их размеры бывают более значительны в обществе, прогрессирующем на пути к богатству, чем в обществе; которое не прогрессирует, а в этом последнем значительнее, чем в обществе, клонящемся к упадку. Но любой другой товар будет обмениваться во всякое время на большее или меньшее количество труда в зависимости от количества необходимых средств существования, на которые он в данное время может быть обменен. Поэтому рента, установленная в зерне, изменяется только соответственно изменениям количества труда, которое можно купить за определенное количество зерна, тогда как рента, установленная во всяком другом товаре, меняется не только в зависимости от колебаний количества труда, которое можно купить за определенное количество зерна, но и в зависимости от колебаний количества зерна, которое можно приобрести в обмен за определенное количество данного товара. </w:t>
      </w:r>
    </w:p>
    <w:p>
      <w:pPr>
        <w:pStyle w:val="Normal"/>
        <w:jc w:val="both"/>
        <w:rPr/>
      </w:pPr>
      <w:r>
        <w:rPr/>
      </w:r>
    </w:p>
    <w:p>
      <w:pPr>
        <w:pStyle w:val="Normal"/>
        <w:jc w:val="both"/>
        <w:rPr/>
      </w:pPr>
      <w:r>
        <w:rPr/>
        <w:t xml:space="preserve">При этом следует заметить, что хотя действительная стоимость ренты в зерне гораздо меньше изменяется на протяжении целого столетия, чем действительная стоимость денежной ренты, но из года в год она колеблется гораздо сильнее. Денежная цена труда, как я постараюсь ниже показать, не колеблется из года в год соответственно изменениям денежной цены зерна, а, по-видимому, везде, приспособляется не к временной или случайной, а к средней или обычной цене этого необходимого средства существования. Средняя же или обычная цена зерна в свою очередь определяется, как я тоже постараюсь еще показать, стоимостью серебра, богатством или скудостью рудников, снабжающих рынок этим металлом, или количеством труда, который должен быть затрачен, а следовательно, и количеством зерна, которое должно быть потреблено, чтобы доставить определенное количество серебра из рудников на рынок. Но стоимость серебра, хотя очень сильно колеблется на протяжении целого столетия, редко подвергается большим изменениям из года в год; нередко она держится на одном и том же уровне или незначительно изменяется в течение целого полувека или даже целого столетия. Поэтому обычная или средняя денежная цена зерна может оставаться неизменной в течение столь долгого периода или же изменяться незначительно, а вместе с ней остается неизменной или изменяется незначительно также денежная цена труда, при том условии, конечно, что в других отношениях в обществе не имели места никакие серьезные перемены. Между тем временная и случайная цена хлеба часто может быть в одном году в два раза больше, чем в предыдущем году, или колебаться, например, от 25 до 50 шилл. за квартер. Но когда хлеб имеет эту последнюю цену, то не только номинальная, но и действительная стоимость ренты в зерне будет в два раза больше, чем при цене в 25 шилл., и будет обмениваться на двойное количество труда или большинства других товаров; денежная же цена труда, а вместе с ним и большинства других вещей останется неизменной, несмотря на эти колебания. </w:t>
      </w:r>
    </w:p>
    <w:p>
      <w:pPr>
        <w:pStyle w:val="Normal"/>
        <w:jc w:val="both"/>
        <w:rPr/>
      </w:pPr>
      <w:r>
        <w:rPr/>
      </w:r>
    </w:p>
    <w:p>
      <w:pPr>
        <w:pStyle w:val="Normal"/>
        <w:jc w:val="both"/>
        <w:rPr/>
      </w:pPr>
      <w:r>
        <w:rPr/>
        <w:t xml:space="preserve">Таким образом, очевидно, что труд является единственным всеобщим, равно как и единственным точным, мерилом стоимости, или единственной мерой, посредством которой мы можем сравнивать между собою стоимости различных товаров во все времена и во всех местах. Как уже было указано, мы не можем определять действительную стоимость различных товаров от одного столетия к другому количествами серебра, которые даются за них. Мы не можем определять ее от одного года к другому количествами хлеба. Но количествами труда мы можем с величайшей точностью определять ее как от столетия к столетию, так и от одного года к другому. Для очень продолжительных периодов времени хлеб представляет собою лучшее мерило, чем серебро, потому что от столетия к столетию одинаковые количества хлеба обмениваются скорее на то же количество труда, чем одинаковые количества серебра. Напротив, от одного года к другому серебро представляется лучшим мерилом, чем хлеб, потому что одинаковые количества серебра скорее могут быть обменены на одинаковое количество труда. </w:t>
      </w:r>
    </w:p>
    <w:p>
      <w:pPr>
        <w:pStyle w:val="Normal"/>
        <w:jc w:val="both"/>
        <w:rPr/>
      </w:pPr>
      <w:r>
        <w:rPr/>
      </w:r>
    </w:p>
    <w:p>
      <w:pPr>
        <w:pStyle w:val="Normal"/>
        <w:jc w:val="both"/>
        <w:rPr/>
      </w:pPr>
      <w:r>
        <w:rPr/>
        <w:t xml:space="preserve">Но хотя при установлении вечных рент или даже при весьма долгосрочных арендах может быть полезно различать между реальной и номинальной ценой, такое различение не имеет практического значения при покупках и продажах, этих наиболее распространенных и обычных сделках в человеческой жизни. </w:t>
      </w:r>
    </w:p>
    <w:p>
      <w:pPr>
        <w:pStyle w:val="Normal"/>
        <w:jc w:val="both"/>
        <w:rPr/>
      </w:pPr>
      <w:r>
        <w:rPr/>
      </w:r>
    </w:p>
    <w:p>
      <w:pPr>
        <w:pStyle w:val="Normal"/>
        <w:jc w:val="both"/>
        <w:rPr/>
      </w:pPr>
      <w:r>
        <w:rPr/>
        <w:t xml:space="preserve">В данное время и в данном месте действительная и номинальная цена всех товаров точно соответствует одна другой. Чем больше или меньше денег вы получите, например, на лондонском рынке за какой-либо товар, тем большее или меньшее количество труда вы сможете приобрести на них в данное время и в данном месте. Поэтому в определенное время и в определенном месте деньги представляют собою точное мерило действительной меновой стоимости всех товаров, но только в определенное время и в определенном месте. </w:t>
      </w:r>
    </w:p>
    <w:p>
      <w:pPr>
        <w:pStyle w:val="Normal"/>
        <w:jc w:val="both"/>
        <w:rPr/>
      </w:pPr>
      <w:r>
        <w:rPr/>
      </w:r>
    </w:p>
    <w:p>
      <w:pPr>
        <w:pStyle w:val="Normal"/>
        <w:jc w:val="both"/>
        <w:rPr/>
      </w:pPr>
      <w:r>
        <w:rPr/>
        <w:t xml:space="preserve">Поскольку речь идет о различных местах, не существует правильного соответствия между действительной и денежной ценой товаров. Несмотря на это, купец, доставляющий товары из одного из этих мест в другое, может принимать во внимание только их денежную цену или разницу между количеством серебра, за которое он покупает их, и тем количеством, за которое он может их продать. Пол-унции серебра в Кантоне в Китае может означать большее количество как труда, так и средств существования и Удобств, чем одна унция в Лондоне. Поэтому товар, который в Кантоне продается за пол-унции серебра, может быть в действительности там дороже или иметь большее действительное значение для человека, который обладает им, чем товар, который продается в Лондоне за одну унцию, для человека, обладающего им в Лондоне; Однако, если лондонский купец может купить в Кантоне за пол-унции серебра товар, который он может затем продать в Лондоне за одну унцию, он наживает 100% на этой сделке, как и в том случае, если бы унция серебра имела в Лондоне ту же стоимость, что и в Кантоне. Для него не имеет значения тот факт, что пол-унции серебра в Кантоне дали бы ему возможность получить больше труда или большее количество средств существования и удобств, чем одна унция может доставить ему в Лондоне. Одна унция в Лондоне всегда дает ему возможность приобретения двойного количества всего того, что можно приобрести на пол-унции, а в этом именно для него заключается сущность дела. </w:t>
      </w:r>
    </w:p>
    <w:p>
      <w:pPr>
        <w:pStyle w:val="Normal"/>
        <w:jc w:val="both"/>
        <w:rPr/>
      </w:pPr>
      <w:r>
        <w:rPr/>
      </w:r>
    </w:p>
    <w:p>
      <w:pPr>
        <w:pStyle w:val="Normal"/>
        <w:jc w:val="both"/>
        <w:rPr/>
      </w:pPr>
      <w:r>
        <w:rPr/>
        <w:t xml:space="preserve">Так как поэтому номинальная, или денежная, цена товаров в конечном счете определяет разумность или неразумность всех сделок по покупке и продаже и таким образом регулирует почти все дела обыденной жизни, связанные с ценой, нам не приходится удивляться, что на денежную цену люди обращали гораздо большее внимание, чем на действительную цену. </w:t>
      </w:r>
    </w:p>
    <w:p>
      <w:pPr>
        <w:pStyle w:val="Normal"/>
        <w:jc w:val="both"/>
        <w:rPr/>
      </w:pPr>
      <w:r>
        <w:rPr/>
      </w:r>
    </w:p>
    <w:p>
      <w:pPr>
        <w:pStyle w:val="Normal"/>
        <w:jc w:val="both"/>
        <w:rPr/>
      </w:pPr>
      <w:r>
        <w:rPr/>
        <w:t xml:space="preserve">Но в сочинениях, подобных настоящему, иногда небесполезно сравнивать колебания действительных цен какого-нибудь одного товара в различное время и в различных местах, т.е. различные степени власти над трудом других людей, которую этот товар при различных условиях дает лицу, им обладающему. В подобном случае мы должны сравнивать не столько различные количества серебра, за которые этот товар обыкновенно продавался, сколько различные количества труда, которые могли быть куплены на эти количества серебра. Но рыночная цена труда в отдаленное время и в отдаленных местах вряд ли может быть установлена с какой-либо точностью. Цены хлеба, хотя они регулярно отмечались лишь в немногих местах, обыкновенно лучше известны и чаще отмечались историками и другими писателями. Мы поэтому должны, по общему правилу, удовлетворяться ценами хлеба, и не потому, что они всегда точно соответствуют рыночным ценам труда, но потому, что они ближе всего к ним. В дальнейшем мне не раз придется делать такого рода сравнения. </w:t>
      </w:r>
    </w:p>
    <w:p>
      <w:pPr>
        <w:pStyle w:val="Normal"/>
        <w:jc w:val="both"/>
        <w:rPr/>
      </w:pPr>
      <w:r>
        <w:rPr/>
      </w:r>
    </w:p>
    <w:p>
      <w:pPr>
        <w:pStyle w:val="Normal"/>
        <w:jc w:val="both"/>
        <w:rPr/>
      </w:pPr>
      <w:r>
        <w:rPr/>
        <w:t xml:space="preserve">По мере развития промышленности торговые народы находили удобным чеканить монету из различных металлов; золотую монету чеканили для более крупных платежей, серебряную - для покупок средних размеров и медную или из какого-либо другого грубого металла - для совсем небольших покупок. Однако эти народы всегда признавали один из этих металлов более подходящим мерилом стоимости, чем другие два; такое предпочтение, по-видимому, обычно давалось тому металлу, который впервые стали употреблять в качестве орудия обмена. Раз начав пользоваться им в качестве мерила, - а это они вынуждены были делать в те времена, когда у них не было других денег, - они обыкновенно продолжали пользоваться им, когда в этом уже не было необходимости. </w:t>
      </w:r>
    </w:p>
    <w:p>
      <w:pPr>
        <w:pStyle w:val="Normal"/>
        <w:jc w:val="both"/>
        <w:rPr/>
      </w:pPr>
      <w:r>
        <w:rPr/>
      </w:r>
    </w:p>
    <w:p>
      <w:pPr>
        <w:pStyle w:val="Normal"/>
        <w:jc w:val="both"/>
        <w:rPr/>
      </w:pPr>
      <w:r>
        <w:rPr/>
        <w:t xml:space="preserve">Говорят, что римляне имели лишь медные деньги почти до первой Пунической войны и лишь за пять лет до нее впервые, стали чеканить серебряную монету. Медь поэтому всегда оставалась, по-видимому, мерилом стоимости в этой республике. В Риме все счета велись и ценность всех имуществ определялась, по-видимому, в ассах или сестерциях. Асс всегда оставался обозначением медной монеты. Слово сестерций означает два асса с половиной. Хотя, таким образом, сестерций был первоначально серебряной монетой, стоимость его определялась в меди. В Риме про человека, который наделал долгов на большую сумму денег, говорили, что он имеет много чужой меди. </w:t>
      </w:r>
    </w:p>
    <w:p>
      <w:pPr>
        <w:pStyle w:val="Normal"/>
        <w:jc w:val="both"/>
        <w:rPr/>
      </w:pPr>
      <w:r>
        <w:rPr/>
      </w:r>
    </w:p>
    <w:p>
      <w:pPr>
        <w:pStyle w:val="Normal"/>
        <w:jc w:val="both"/>
        <w:rPr/>
      </w:pPr>
      <w:r>
        <w:rPr/>
        <w:t xml:space="preserve">Северные народы, утвердившиеся на развалинах Римской империи, с самого начала своей оседлой жизни имели, по-видимому, серебряную монету и в течение нескольких веков после того не знали ни золотой, ни медной монеты. В Англии во времена саксов была серебряная монета, в ней до эпохи Эдуарда III чеканилось очень мало золота, а до Якова I, короля Великобритании, совсем не было медной монеты. В Англии поэтому - и по той же самой причине, как я полагаю, у всех других современных народов Европы - все счета ведутся и стоимость всех товаров и всех имуществ обыкновенно исчисляется в серебре; и если мы хотим определить размеры состояния какого-либо лица, мы редко называем число гиней, а называем число фунтов стерлингов, которое, по нашему мнению, дадут за него. </w:t>
      </w:r>
    </w:p>
    <w:p>
      <w:pPr>
        <w:pStyle w:val="Normal"/>
        <w:jc w:val="both"/>
        <w:rPr/>
      </w:pPr>
      <w:r>
        <w:rPr/>
      </w:r>
    </w:p>
    <w:p>
      <w:pPr>
        <w:pStyle w:val="Normal"/>
        <w:jc w:val="both"/>
        <w:rPr/>
      </w:pPr>
      <w:r>
        <w:rPr/>
        <w:t xml:space="preserve">Первоначально, как я думаю, во всех странах законным платежным средством могла служить только монета из того металла, который специально признавался мерилом стоимости. В Англии золото долгое время после того, как стали чеканить золотую монету, не признавалось законным платежным средством. Соотношение между стоимостью золотой и серебряной монеты не было установлено никаким законодательным актом или указом, это было предоставлено установить рынку. Если должник предлагал уплатить золотом, кредитор мог или отвергнуть такой платеж, или согласиться на него, причем золото при этом оценивалось по соглашению между ним и его должником. Медь в настоящее время не является законным платежным средством, исключая случаи размена мелкой серебряной монеты. При таком положении вещей различие между металлом, являвшимся мерилом стоимости, и металлом, не являвшимся им, имело не только номинальное значение. </w:t>
      </w:r>
    </w:p>
    <w:p>
      <w:pPr>
        <w:pStyle w:val="Normal"/>
        <w:jc w:val="both"/>
        <w:rPr/>
      </w:pPr>
      <w:r>
        <w:rPr/>
      </w:r>
    </w:p>
    <w:p>
      <w:pPr>
        <w:pStyle w:val="Normal"/>
        <w:jc w:val="both"/>
        <w:rPr/>
      </w:pPr>
      <w:r>
        <w:rPr/>
        <w:t xml:space="preserve">С течением времени, по мере того как народ приучался к употреблению монет из различных металлов и таким путем ближе узнавал соотношение их стоимости, в большинстве стран, как мне кажется, нашли целесообразным определенно установить это соотношение, объявив законом, что гинея, например, такого-то веса и такой-то пробы соответствует 21 шиллингу или является законным платежным средством для погашения долга этого размера. При таком положении вещей и при сохранении указанного определенного соотношения разница между металлом, который служит мерилом стоимости, и металлом, который таким мерилом не служит, имеет лишь номинальное значение. </w:t>
      </w:r>
    </w:p>
    <w:p>
      <w:pPr>
        <w:pStyle w:val="Normal"/>
        <w:jc w:val="both"/>
        <w:rPr/>
      </w:pPr>
      <w:r>
        <w:rPr/>
      </w:r>
    </w:p>
    <w:p>
      <w:pPr>
        <w:pStyle w:val="Normal"/>
        <w:jc w:val="both"/>
        <w:rPr/>
      </w:pPr>
      <w:r>
        <w:rPr/>
        <w:t xml:space="preserve">Однако, если произойдет какое-либо изменение в этом установленном соотношении, то указанное различие может приобрести, - или, по меньшей мере, нам кажется, что оно приобретает, - уже не только номинальное значение. Так, например, если установленная стоимость гинеи будет уменьшена до 20 или повышена до 22 шиллингов, то, при исчислении всех счетов и при выражении почти всех обязательств в серебряных деньгах, большая часть платежей сможет быть выплачиваема тем же количеством серебряной монеты, как и раньше, но для этого будет требоваться совсем другое количество золотой монеты: большее в первом случае и меньшее во втором. Серебро покажется более устойчивым в своей стоимости, чем золото. Нам будет казаться, что серебро является мерилом стоимости золота, тогда как золото не является мерилом стоимости серебра. Стоимость золота, по-видимому, будет зависеть от количества серебра, на которое его можно обменять, между тем как стоимость серебра не будет находиться в зависимости от количества золота, на которое его можно будет обменять. Однако это различие будет целиком обусловлено обыкновением вести счета и выражать все крупные и мелкие суммы предпочтительно в серебряной, а не в золотой монете. Банкнота м-ра Друммонда в 25 или 50 гиней после изменения указанного рода будет оплачиваться 25 или 50 гинеями, точно так же, как и прежде. После указанной перемены она будет оплачиваться таким же количеством золота, как и раньше, но совсем другим количеством серебра. При оплате такой банкноты золото покажется более устойчивым в своей стоимости, чем серебро. Золото покажется мерилом стоимости серебра, тогда как серебро, по-видимому, не будет являться мерилом для стоимости золота. Если когда-либо получит общее распространение обычай вести счета и выражать всякие денежные обязательства и кредитные билеты в золоте, то золото, а не серебро будет принято в качестве металла, специально служащего в качестве мерила стоимости </w:t>
      </w:r>
    </w:p>
    <w:p>
      <w:pPr>
        <w:pStyle w:val="Normal"/>
        <w:jc w:val="both"/>
        <w:rPr/>
      </w:pPr>
      <w:r>
        <w:rPr/>
      </w:r>
    </w:p>
    <w:p>
      <w:pPr>
        <w:pStyle w:val="Normal"/>
        <w:jc w:val="both"/>
        <w:rPr/>
      </w:pPr>
      <w:r>
        <w:rPr/>
        <w:t xml:space="preserve">В действительности, пока держится определенное соотношение между стоимостями различных металлов в монете, стоимость самого дорогого металла определяет стоимость всех монет. 12 медных пенсов содержат полфунта меди не самого лучшего качества, которая до чеканки едва ли стоит 6 серебряных пенсов. Но поскольку, согласно установленному соотношению, 12 таких пенсов должны обмениваться на шиллинг, на рынке они признаются имеющими стоимость шиллинга, и в любое время на них можно получить 1 шиллинг. Даже еще до недавнего преобразования золотой монеты в Великобритании золотая монета или, по крайней мере, та часть ее, которая циркулировала в Лондоне и в его окрестностях, меньше отклонялась от установленного веса, чем большая часть серебряной монеты. Тем не менее 21 истертый и изрезанный шиллинг признавался равным по стоимости гинее, которая, правда, тоже была истерта и изрезана, но редко в столь большой степени. Недавно изданные правила довели золотую монету до ее установленного веса с такой точностью, которая только мыслима для находящейся в обращении монеты какого-либо народа; и распоряжение о принятии золота в государственных учреждениях только по весу обещает сохранить такую полновесность золотой монеты до тех пор, пока будет проводиться в жизнь это распоряжение. Серебряная же монета продолжает обращаться в том же истертом и изрезанном виде, как и до перечеканки золотой монеты. Несмотря на это, на рынке 21 шиллинг такой испорченной серебряной монеты все еще признается равным по своей стоимости полновесной золотой гинее. </w:t>
      </w:r>
    </w:p>
    <w:p>
      <w:pPr>
        <w:pStyle w:val="Normal"/>
        <w:jc w:val="both"/>
        <w:rPr/>
      </w:pPr>
      <w:r>
        <w:rPr/>
      </w:r>
    </w:p>
    <w:p>
      <w:pPr>
        <w:pStyle w:val="Normal"/>
        <w:jc w:val="both"/>
        <w:rPr/>
      </w:pPr>
      <w:r>
        <w:rPr/>
        <w:t xml:space="preserve">Перечеканка золотой монеты, очевидно, повысила стоимость серебряной монеты, которая может быть обменена на нее. </w:t>
      </w:r>
    </w:p>
    <w:p>
      <w:pPr>
        <w:pStyle w:val="Normal"/>
        <w:jc w:val="both"/>
        <w:rPr/>
      </w:pPr>
      <w:r>
        <w:rPr/>
      </w:r>
    </w:p>
    <w:p>
      <w:pPr>
        <w:pStyle w:val="Normal"/>
        <w:jc w:val="both"/>
        <w:rPr/>
      </w:pPr>
      <w:r>
        <w:rPr/>
        <w:t xml:space="preserve">На английском монетном дворе из фунта золота чеканятся 44 1/21 гинеи, которые, считая 21 шиллинг в гинее, равны 46 фунтам стерлингов 14 шиллингам 6 пенсам. Таким образом, унция такой золотой монеты стоит 3 ф. 17 шилл. 10 1/2 пенс. серебром. В Англии за чеканку монеты не уплачивается никакая пошлина, и всякий, кто принесет на монетный двор фунт или унцию золота в слитке установленной пробы, получит взамен без всякого вычета фунт или унцию золота чеканной монетой. И потому принято говорить, что 3 ф. 17 шилл. 10 1/2 пенс. за унцию представляют собою монетную цену золота в Англии, т.е. количество золотой монеты, которое монетный двор выдает в обмен на слитки золота установленной пробы. </w:t>
      </w:r>
    </w:p>
    <w:p>
      <w:pPr>
        <w:pStyle w:val="Normal"/>
        <w:jc w:val="both"/>
        <w:rPr/>
      </w:pPr>
      <w:r>
        <w:rPr/>
      </w:r>
    </w:p>
    <w:p>
      <w:pPr>
        <w:pStyle w:val="Normal"/>
        <w:jc w:val="both"/>
        <w:rPr/>
      </w:pPr>
      <w:r>
        <w:rPr/>
        <w:t xml:space="preserve">До перечеканки золотой монеты цена слитка золота установленной пробы на рынке в течение многих лет держалась выше 3 ф. 18 шилл., иногда 3 ф. 19 шилл. и очень часто 4 ф. за унцию; весьма вероятно, что эта сумма в стертой и изрезанной золотой монете редко содержала более одной унции золота установленной пробы. Со времени перечеканки золотой монеты рыночная цена золотых слитков установленной пробы редко превышает 3 ф. 17 шилл. 7 пенс. за унцию. До перечеканки золотой монеты рыночная цена всегда держалась несколько выше монетной цены; после этой перечеканки рыночная цена постоянно держалась ниже монетной цены. Но эта рыночная цена всегда одна и та же, независимо от того, выплачивается ли она в золотой или в серебряной монете. Таким образом, последняя перечеканка золотой монеты повысила не только стоимость золотой монеты, но также и стоимость серебряной монеты по сравнению с золотом в слитках и, вероятно, также по сравнению со всеми другими товарами; но так как цена большей части других товаров колеблется в зависимости от многих других причин, то повышение стоимости золотой и серебряной монеты по сравнению с товарами не столь очевидно и чувствительно. </w:t>
      </w:r>
    </w:p>
    <w:p>
      <w:pPr>
        <w:pStyle w:val="Normal"/>
        <w:jc w:val="both"/>
        <w:rPr/>
      </w:pPr>
      <w:r>
        <w:rPr/>
      </w:r>
    </w:p>
    <w:p>
      <w:pPr>
        <w:pStyle w:val="Normal"/>
        <w:jc w:val="both"/>
        <w:rPr/>
      </w:pPr>
      <w:r>
        <w:rPr/>
        <w:t xml:space="preserve">На английском монетном дворе из фунта серебра установленной пробы чеканятся 62 шиллинга, содержащие точно так же фунт серебра установленной пробы. Поэтому принято говорить, что монетной ценой серебра в Англии является 5 шиллингов и 2 пенса за унцию, или количество серебряной монеты, которое монетный двор дает в обмен на серебряный слиток установленной пробы. До перечеканки золотой монеты рыночная цена серебряных слитков установленной пробы была в различных случаях 5 шилл. 4 пенс., 5 шилл. 5 пенс., 5 шилл. 6 пенс., 5 шилл. 7 пенс. и очень часто 5 шилл. 8 пенс. за унцию. Однако наиболее обычной ценой было, по-видимому, 5 шилл. 7 пенс. Со времени перечеканки золотой монеты рыночная цена слитков серебра установленной пробы падала временами до 5 шилл. 3 пенс., 5 шилл. 4 пенс. и 5 шилл. 5 пенс. за унцию, причем выше последней цены она не поднималась. Хотя рыночная цена серебряных слитков значительно понизилась со времени перечеканки золотой монеты, она все же превышала монетную цену. </w:t>
      </w:r>
    </w:p>
    <w:p>
      <w:pPr>
        <w:pStyle w:val="Normal"/>
        <w:jc w:val="both"/>
        <w:rPr/>
      </w:pPr>
      <w:r>
        <w:rPr/>
      </w:r>
    </w:p>
    <w:p>
      <w:pPr>
        <w:pStyle w:val="Normal"/>
        <w:jc w:val="both"/>
        <w:rPr/>
      </w:pPr>
      <w:r>
        <w:rPr/>
        <w:t xml:space="preserve">Если при установлении пропорции между различными металлами в английской монете медь оценивается, гораздо выше своей действительной стоимости, то серебро оценивается несколько ниже своей действительной стоимости. На европейских рынках унция чистого золота в французской или голландской монете выменивается приблизительно на 14 унций чистого серебра; в английской же монете она обменивается на 15 унций, т.е. на большее количество серебра, чем она стоит согласно общепринятой в Европе расценке. Но подобно тому как высокая цена меди в английской монете не повышает даже в Англии цены меди в слитках, так и низкая цена серебра в английской монете не понижает цены серебра в слитках. Серебро в слитках все еще сохраняет свою надлежащую пропорцию к золоту; в силу той же самой причины медь в слитках сохраняет свое соотношение к серебру. </w:t>
      </w:r>
    </w:p>
    <w:p>
      <w:pPr>
        <w:pStyle w:val="Normal"/>
        <w:jc w:val="both"/>
        <w:rPr/>
      </w:pPr>
      <w:r>
        <w:rPr/>
      </w:r>
    </w:p>
    <w:p>
      <w:pPr>
        <w:pStyle w:val="Normal"/>
        <w:jc w:val="both"/>
        <w:rPr/>
      </w:pPr>
      <w:r>
        <w:rPr/>
        <w:t xml:space="preserve">После перечеканки серебряной монеты в правление Вильгельма III цена серебра в слитках продолжала держаться несколько выше монетной цены. Локк приписывал эту высокую цену разрешению вывозить серебро в слитках при одновременном запрещении вывоза серебряной монеты [Locke. Considerations concerning Raising the value of Money, 2nd, edit. (1695), p. 35 sqq.]. Он указывал, что это разрешение вывозить увеличивало спрос на серебро в слитках сравнительно со спросом на серебряную монету. Но количество людей, нуждающихся в серебряной монете для сделок по продаже и покупке у себя на родине, несомненно, гораздо больше, чем число тех, кому нужны серебряные слитки для вывоза их за границу или для каких-либо других целей. В настоящее время существует такое же разрешение вывозить золото в слитках и запрещение вывозить золотую монету[Закон, запрещающий вывоз золотой и серебряной монеты, бью отменен в 1819 г.], и тем не менее цена золота в слитках упала ниже монетной цены. Но серебро в английской монете в то время, как и теперь, было оценено ниже его действительного отношения к золоту, и золотая монета (относительно которой в эту эпоху не полагали, что она требует какой-либо перечеканки) определяла тогда так же, как и теперь, действительную стоимость всех монет. Подобно тому как перечеканка серебряной монеты не понизила в то время цены серебра в слитках до уровня монетной цены, так весьма вероятно, что и в настоящее время перечеканка не приведет к такому результату. </w:t>
      </w:r>
    </w:p>
    <w:p>
      <w:pPr>
        <w:pStyle w:val="Normal"/>
        <w:jc w:val="both"/>
        <w:rPr/>
      </w:pPr>
      <w:r>
        <w:rPr/>
      </w:r>
    </w:p>
    <w:p>
      <w:pPr>
        <w:pStyle w:val="Normal"/>
        <w:jc w:val="both"/>
        <w:rPr/>
      </w:pPr>
      <w:r>
        <w:rPr/>
        <w:t xml:space="preserve">Если бы серебряная монета была приведена к узаконенному весу так же близко, как приведена золотая монета, то, вероятно, гинея, при сохранении существующей пропорции, стала бы вымениваться на большее количество серебра в монете, чем она может купить в слитках. Если бы серебряная монета содержала в себе полностью узаконенный вес, было бы выгодно переплавить ее в слитки, чтобы сперва продать эти слитки за золотую монету, а затем обменять эту золотую монету на серебряную с целью превращения последней опять в слиток. По-видимому, единственное средство для предупреждения таких нежелательных явлений заключается в некотором изменении установленной ныне пропорции между обоими металлами. </w:t>
      </w:r>
    </w:p>
    <w:p>
      <w:pPr>
        <w:pStyle w:val="Normal"/>
        <w:jc w:val="both"/>
        <w:rPr/>
      </w:pPr>
      <w:r>
        <w:rPr/>
      </w:r>
    </w:p>
    <w:p>
      <w:pPr>
        <w:pStyle w:val="Normal"/>
        <w:jc w:val="both"/>
        <w:rPr/>
      </w:pPr>
      <w:r>
        <w:rPr/>
        <w:t xml:space="preserve">Неудобство это было бы, пожалуй, меньше, если бы серебро в монете было оценено настолько выше надлежащего соотношения его к золоту, насколько оно ныне оценивается ниже этого соотношения, при условии, конечно, что одновременно с тем был бы издан закон, что серебро может служить законным платежным средством на сумму не более одной гинеи, подобно тому как в настоящее время медная монета служит законным платежным средством для сумм не более одного шиллинга. В таком случае ни один кредитор не оказался бы в убытке в результате высокой оценки серебра в монете, так же как ни один кредитор в настоящее время не терпит убытка от высокой оценки меди. При таком порядке теряли бы только банкиры. Когда к ним предъявляются усиленные требования платежей, они нередко стараются выиграть время, выплачивая деньги шестипенсовыми монетами, а вышеуказанное правило помешало бы им пользоваться таким сомнительным средством для избежания немедленного платежа. В результате этого они вынуждены были бы постоянно держать в своих денежных шкафах большее количество наличных денег, чем в настоящее время. И хотя это, без сомнения, могло бы явиться большим неудобством для них, это в то же самое время послужило бы солидным обеспечением для их кредиторов. </w:t>
      </w:r>
    </w:p>
    <w:p>
      <w:pPr>
        <w:pStyle w:val="Normal"/>
        <w:jc w:val="both"/>
        <w:rPr/>
      </w:pPr>
      <w:r>
        <w:rPr/>
      </w:r>
    </w:p>
    <w:p>
      <w:pPr>
        <w:pStyle w:val="Normal"/>
        <w:jc w:val="both"/>
        <w:rPr/>
      </w:pPr>
      <w:r>
        <w:rPr/>
        <w:t xml:space="preserve">3 фунта 17 шиллингов и 10 1/2 пенса (монетная цена золота) не содержат, конечно, даже в нашей теперешней превосходной золотой монете больше одной унции золота установленной пробы, и потому, казалось бы, на эту сумму нельзя было бы купить большего количества золота в слитке. Но золото в монете более удобно, чем золото в слитках; и хотя в Англии всем предоставлена свобода превращать свое золото в монету, тем не менее золото, приносимое на монетный двор в слитках, обычно может быть возвращено его владельцу в монете лишь по прошествии нескольких недель. А при теперешней загруженности монетного двора владелец может получить обратно свое золото в монете лишь через несколько месяцев. Эта проволочка равносильна небольшому налогу и делает золотую монету несколько более ценной, чем такое же количество золота в слитках. Если бы английская серебряная монета расценивалась соответственно ее надлежащему соотношению с золотом, то цена серебряных слитков, наверное, упала бы ниже монетной цены даже при отсутствии какой бы то ни было перечеканки серебряной монеты; ибо стоимость даже нынешней стертой и обрезанной серебряной монеты регулируется стоимостью вполне хорошей золотой монеты, на которую она может быть обменена. </w:t>
      </w:r>
    </w:p>
    <w:p>
      <w:pPr>
        <w:pStyle w:val="Normal"/>
        <w:jc w:val="both"/>
        <w:rPr/>
      </w:pPr>
      <w:r>
        <w:rPr/>
      </w:r>
    </w:p>
    <w:p>
      <w:pPr>
        <w:pStyle w:val="Normal"/>
        <w:jc w:val="both"/>
        <w:rPr/>
      </w:pPr>
      <w:r>
        <w:rPr/>
        <w:t xml:space="preserve">Установление небольшой пошлины за чеканку золотой и серебряной монеты, наверное, еще более повысило бы стоимость этих металлов в монете над стоимостью того же количества их в слитках. В таком случае при чеканке монеты стоимость металла поднялась бы соответственно размерам этой пошлины, подобно тому как рисунок повышает стоимость золотого или серебряного блюда на стоимость этого рисунка. Большая стоимость монеты сравнительно со слитком устранила бы переплавку монеты в слитки и остановила бы их вывоз за границу. И если бы какая-либо общественная необходимость побудила к вывозу монеты, то большая ее часть сама собою скоро вернулась бы обратно. За границей эта монета ценилась бы только по ее весу в слитках, внутри же страны она обладает большею покупательною силою, чем это соответствует ее весу. Поэтому выгодно возвращать ее обратно внутрь страны. Во Франции установлена пошлина на чеканку монеты приблизительно в 8%, и французская монета, как передают, в случае вывоза за границу сама собою возвращается на родину [Это ошибка. Смита ввел в заблуждение "Словарь монет" Базингена. Во времена Сита пошлина за чеканку монеты во Франции не превышала 1 - 1 1/2%.]. </w:t>
      </w:r>
    </w:p>
    <w:p>
      <w:pPr>
        <w:pStyle w:val="Normal"/>
        <w:jc w:val="both"/>
        <w:rPr/>
      </w:pPr>
      <w:r>
        <w:rPr/>
      </w:r>
    </w:p>
    <w:p>
      <w:pPr>
        <w:pStyle w:val="Normal"/>
        <w:jc w:val="both"/>
        <w:rPr/>
      </w:pPr>
      <w:r>
        <w:rPr/>
        <w:t xml:space="preserve">Те или иные случайные колебания рыночных цен золота и серебра в слитках происходят от тех же причин, как и подобные же колебания рыночных цен всех остальных товаров. Частые потери этих металлов благодаря различным несчастным случаям на море и на суше, постоянная затрата их на позолоту и на выделку посуды, на позументы и вышивки, на снашивание монеты и на снашивание утвари требуют во всех странах, не обладающих собственными рудниками, постоянного ввоза для возмещения этих потерь и этого расходования. Мы имеем основания полагать, что купцы, занимающиеся ввозом этих металлов, подобно всем остальным купцам, стараются по мере возможности приспособить свой ввоз к существующему, по их мнению, в данный момент непосредственному спросу. Но при всем своем старании они иногда преувеличивают нужное количество, иногда преуменьшают его. И если они ввозят больше слитков, чем нужно, они, чтобы избежать риска и хлопот, связанных с обратным вывозом их, предпочитают продать часть этих слитков несколько дешевле их обычной или средней цены. Когда же, с другой стороны, они ввозят менее нужного количества, они получают несколько больше средней цены. Но если при всех таких случайных колебаниях рыночная цена золотых или серебряных слитков в течение нескольких лет устойчиво держится на уровне, несколько высшем или несколько низшем по сравнению с их монетною ценою, мы можем быть уверены, что такое устойчивое отклонение цены вверх или вниз является ледствием таких изменений в состоянии самой монеты, которые в данное время придают определенному количеству монеты большую или меньшую стоимость, чем стоимость того количества металла, которое эта монета должна содержать. Устойчивость и постоянство результата предполагают соответствующую устойчивость и постоянство причины. </w:t>
      </w:r>
    </w:p>
    <w:p>
      <w:pPr>
        <w:pStyle w:val="Normal"/>
        <w:jc w:val="both"/>
        <w:rPr/>
      </w:pPr>
      <w:r>
        <w:rPr/>
      </w:r>
    </w:p>
    <w:p>
      <w:pPr>
        <w:pStyle w:val="Normal"/>
        <w:jc w:val="both"/>
        <w:rPr/>
      </w:pPr>
      <w:r>
        <w:rPr/>
        <w:t xml:space="preserve">В каждый данный момент и в каждом данном месте деньги какой-либо страны представляют собою более или менее точное мерило стоимости в соответствии с тем, насколько находящаяся в обращении монета более или менее точно соответствует своему узаконенному масштабу или содержит более или менее точно то самое количество чистого золота или чистого серебра, которое она должна содержать. Если в Англии, например, 44 1/2 гинеи содержали бы ровно фунт золота установленной пробы или 11 унций чистого золота и 1 унцию лигатуры, то золотая монета Англии могла бы служить наиболее точным мерилом фактической стоимости товаров в любое время и в любом месте, поскольку это допускается самой природой вещей. Но если благодаря стиранию и обрезыванию 44 1/2 гинеи обыкновенно содержат меньше 1 фунта золота установленной пробы, причем уменьшение в весе в одних монетах больше, чем в других, то само мерило стоимости оказывается подверженным такой же неустойчивости и неточности, каким подвержены обыкновенно все остальные весы и меры. Так как эти последние редко соответствуют в точности установленному для них образцу, то купец сообразует цены своих товаров не с теми весами и мерами, какими они должны были бы быть, а с теми средними весами и мерами, какими, по его опыту, они фактически являются. Вследствие подобных же отклонений в монетах цена товаров точно таким же образом должна сообразовываться не с количеством чистого золота или серебра, которое в среднем она фактически содержит, как это установлено опытом. </w:t>
      </w:r>
    </w:p>
    <w:p>
      <w:pPr>
        <w:pStyle w:val="Normal"/>
        <w:jc w:val="both"/>
        <w:rPr/>
      </w:pPr>
      <w:r>
        <w:rPr/>
      </w:r>
    </w:p>
    <w:p>
      <w:pPr>
        <w:pStyle w:val="Normal"/>
        <w:jc w:val="both"/>
        <w:rPr/>
      </w:pPr>
      <w:r>
        <w:rPr/>
        <w:t>Надлежит заметить, что под денежной ценой товаров я всегда понимаю количество чистого золота или серебра, за которое они продаются, совершенно не принимая во внимание названия монеты. 6 шилл. и 8 пенс. времен Эдуарда I я признаю, например, имеющими ту же самую денежную цену, что и фунт стерлингов в настоящее время, потому что они содержали, насколько мы можем судить, то же самое количество чистого серебра.</w:t>
      </w:r>
    </w:p>
    <w:p>
      <w:pPr>
        <w:pStyle w:val="Normal"/>
        <w:jc w:val="both"/>
        <w:rPr/>
      </w:pPr>
      <w:r>
        <w:rPr/>
        <w:t>Глава VI "О составных частях цены товаров"</w:t>
      </w:r>
    </w:p>
    <w:p>
      <w:pPr>
        <w:pStyle w:val="Normal"/>
        <w:jc w:val="both"/>
        <w:rPr/>
      </w:pPr>
      <w:r>
        <w:rPr/>
      </w:r>
    </w:p>
    <w:p>
      <w:pPr>
        <w:pStyle w:val="Normal"/>
        <w:jc w:val="both"/>
        <w:rPr/>
      </w:pPr>
      <w:r>
        <w:rPr/>
        <w:t xml:space="preserve">В обществе первобытном и малоразвитом, предшествовавшем накоплению капиталов и обращению земли в частную собственность, соотношение между количествами труда, необходимыми для приобретения разных предметов, было, по-видимому, единственным основанием, которое могло служить руководством для обмена их друг на друга. Так, например, если у охотничьего народа обычно приходится затратить вдвое больше труда для того, чтобы убить бобра, чем на то, чтобы убить оленя, один бобр будет, естественно, обмениваться на двух оленей, или будет иметь стоимость двух оленей. </w:t>
      </w:r>
    </w:p>
    <w:p>
      <w:pPr>
        <w:pStyle w:val="Normal"/>
        <w:jc w:val="both"/>
        <w:rPr/>
      </w:pPr>
      <w:r>
        <w:rPr/>
      </w:r>
    </w:p>
    <w:p>
      <w:pPr>
        <w:pStyle w:val="Normal"/>
        <w:jc w:val="both"/>
        <w:rPr/>
      </w:pPr>
      <w:r>
        <w:rPr/>
        <w:t xml:space="preserve">Вполне естественно, что продукт, изготовляемый обычно в течение двух дней или двух часов труда, будет иметь вдвое большую стоимость, чем продукт, изготовляемый обычно в течение одного дня или одного часа труда. </w:t>
      </w:r>
    </w:p>
    <w:p>
      <w:pPr>
        <w:pStyle w:val="Normal"/>
        <w:jc w:val="both"/>
        <w:rPr/>
      </w:pPr>
      <w:r>
        <w:rPr/>
      </w:r>
    </w:p>
    <w:p>
      <w:pPr>
        <w:pStyle w:val="Normal"/>
        <w:jc w:val="both"/>
        <w:rPr/>
      </w:pPr>
      <w:r>
        <w:rPr/>
        <w:t xml:space="preserve">Если один вид труда тяжелее какого-либо другого вида, то, естественно, делается надбавка соответственно этой большей тяжести и благодаря этому продукт одного часа первого вида труда может часто обмениваться на продукт двух часов более легкого труда. </w:t>
      </w:r>
    </w:p>
    <w:p>
      <w:pPr>
        <w:pStyle w:val="Normal"/>
        <w:jc w:val="both"/>
        <w:rPr/>
      </w:pPr>
      <w:r>
        <w:rPr/>
      </w:r>
    </w:p>
    <w:p>
      <w:pPr>
        <w:pStyle w:val="Normal"/>
        <w:jc w:val="both"/>
        <w:rPr/>
      </w:pPr>
      <w:r>
        <w:rPr/>
        <w:t xml:space="preserve">Точно так же, если какой-либо вид труда требует особенного искусства и ловкости, то уважение, с которым люди относятся к таким способностям, придает их продукту большую стоимость, чем это соответствовало бы времени, затраченному на него. Такие способности и таланты редко могут быть приобретены при отсутствии продолжительного предварительного упражнения, и высшая стоимость их продукта часто является лишь вполне разумным возмещением того времени и труда, которое надо было затратить на приобретение их. В развитом обществе в заработную плату рабочего обыкновенно включается надбавка этого рода за добавочную тяжесть и большее искусство работника; вероятно, нечто в этом роде имело место и в более ранних периодах развития общества. </w:t>
      </w:r>
    </w:p>
    <w:p>
      <w:pPr>
        <w:pStyle w:val="Normal"/>
        <w:jc w:val="both"/>
        <w:rPr/>
      </w:pPr>
      <w:r>
        <w:rPr/>
      </w:r>
    </w:p>
    <w:p>
      <w:pPr>
        <w:pStyle w:val="Normal"/>
        <w:jc w:val="both"/>
        <w:rPr/>
      </w:pPr>
      <w:r>
        <w:rPr/>
        <w:t xml:space="preserve">При таком положении вещей весь продукт труда принадлежит работнику, и количество труда, обыкновенно затрачиваемого на приобретение или производство какого-нибудь товара, представляет собою единственное условие, определяющее количество труда, которое может быть куплено, приобретено в распоряжение или обменено на него. </w:t>
      </w:r>
    </w:p>
    <w:p>
      <w:pPr>
        <w:pStyle w:val="Normal"/>
        <w:jc w:val="both"/>
        <w:rPr/>
      </w:pPr>
      <w:r>
        <w:rPr/>
      </w:r>
    </w:p>
    <w:p>
      <w:pPr>
        <w:pStyle w:val="Normal"/>
        <w:jc w:val="both"/>
        <w:rPr/>
      </w:pPr>
      <w:r>
        <w:rPr/>
        <w:t xml:space="preserve">Лишь только в руках частных лиц начинают накопляться капиталы, некоторые из них естественно стремятся использовать эти капиталы для того, чтобы занять работой трудолюбивых людей, которых они снабжают материалами и средствами существования в расчете получить выгоду на продаже продуктов их труда или на том, что эти работники прибавили к стоимости обрабатываемых материалов. При обмене готового товара на деньги, на труд или на другие продукты, помимо оплаты цены материалов и заработной платы работников, должна быть еще дана некоторая сумма для прибыли предпринимателя, рискующего своим капиталом в этом деле. Поэтому стоимость, которую рабочие прибавляют к стоимости материалов; распадается сама в этом случае на две части, из которых одна идет на оплату их заработной платы, а другая - на оплату прибыли их предпринимателя на весь капитал, который он авансировал в виде материалов и заработной платы. У него не было бы никакого интереса нанимать этих рабочих, если бы он не мог рассчитывать получить от продажи изготовленных ими произведений что-нибудь сверх суммы, достаточной лишь на возмещение его капитала; точно так же он не был бы заинтересован затрачивать больший капитал, а не меньший, если бы его прибыли не соответствовали величине употребленного в дело капитала. </w:t>
      </w:r>
    </w:p>
    <w:p>
      <w:pPr>
        <w:pStyle w:val="Normal"/>
        <w:jc w:val="both"/>
        <w:rPr/>
      </w:pPr>
      <w:r>
        <w:rPr/>
      </w:r>
    </w:p>
    <w:p>
      <w:pPr>
        <w:pStyle w:val="Normal"/>
        <w:jc w:val="both"/>
        <w:rPr/>
      </w:pPr>
      <w:r>
        <w:rPr/>
        <w:t xml:space="preserve">Но могут подумать, что прибыль на капитал представляет собою лишь другое обозначение для заработной платы за особый вид труда, а именно за труд по надзору и управлению делом; Однако эта прибыль совершенно не похожа на заработную плату, она устанавливается совсем на иных началах и не стоит ни в каком соответствии с количеством, тяжестью или сложностью этого предполагаемого труда по надзору и управлению. Прибыль определяется вообще стоимостью употребленного в дело капитала и бывает больше или меньше в зависимости от размеров этого капитала. Предположим, например, что в каком-либо месте, где обычная годовая прибыль промышленного капитала доходит до 10%, имеются две различные мануфактуры, в каждой из которых работают по 20 рабочих за плату по 15 фунтов в год, или при расходе 300 фунтов в год на заработную плату в каждой мануфактуре. Предположим далее, что сырой материал, идущий в обработку на одной мануфактуре в течение года, стоит только 700 фунтов стерл., тогда как более дорогое сырье для другой мануфактуры стоит 7 000 фунтов стерл. В таком случае капитал, ежегодно затрачиваемый на первой мануфактуре, будет достигать лишь 1 000 фунтов, тогда как капитал, затрачиваемый на второй, достигнет 7 300 фунтов. При норме в 10% предприниматель первой мануфактуры будет ожидать прибыль лишь в 100 фунтов, тогда как предприниматель второй будет ожидать прибыль в 730 фунтов. Но хотя размер их прибыли так различен, их труд по надзору и управлению делом может быть одинаков или почти одинаков. Во многих крупных предприятиях почти весь труд этого рода выполняется главным служащим или управляющим. В его заработной плате надлежащим образом выражается стоимость этого труда по надзору и управлению. Хотя при установлении ее обычно принимается во внимание не только его труд и умение, но также и доверие, которое оказывается ему, однако эта заработная плата никогда не находится в каком бы то ни было соответствии с размерами капитала в предприятии, которым он руководит. А владелец этого капитала, хотя он таким образом оказывается освобожденным почти от всякого труда, все же ожидает, что его прибыль будет соответствовать размерам его капитала. Ввиду этого в цене товаров при- быль на капитал образует составную часть, совершенно отличную от заработной платы, и определяется на совершенно других началах. </w:t>
      </w:r>
    </w:p>
    <w:p>
      <w:pPr>
        <w:pStyle w:val="Normal"/>
        <w:jc w:val="both"/>
        <w:rPr/>
      </w:pPr>
      <w:r>
        <w:rPr/>
      </w:r>
    </w:p>
    <w:p>
      <w:pPr>
        <w:pStyle w:val="Normal"/>
        <w:jc w:val="both"/>
        <w:rPr/>
      </w:pPr>
      <w:r>
        <w:rPr/>
        <w:t xml:space="preserve">При таком положении вещей работнику не всегда принадлежит весь продукт его труда. В большинстве случаев он должен делить его с владельцем капитала, который нанимает его. В таком случае количество труда, обычно затрачиваемого на приобретение или производство какого-либо товара, не является единственным условием для определения количества труда, которое может быть куплено или получено в обмен за него. Очевидно, что добавочное количество приходится на долю прибыли с капитала, авансированного на заработную плату и доставившего сырой материал для рабочего. </w:t>
      </w:r>
    </w:p>
    <w:p>
      <w:pPr>
        <w:pStyle w:val="Normal"/>
        <w:jc w:val="both"/>
        <w:rPr/>
      </w:pPr>
      <w:r>
        <w:rPr/>
      </w:r>
    </w:p>
    <w:p>
      <w:pPr>
        <w:pStyle w:val="Normal"/>
        <w:jc w:val="both"/>
        <w:rPr/>
      </w:pPr>
      <w:r>
        <w:rPr/>
        <w:t xml:space="preserve">С тех пор, как вся земля в той или иной стране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Теперь устанавливается определенная добавочная цена за деревья в лесу, траву на лугах и за все естественные произведения земли, которые прежде, когда земля была общей, не стоили работнику ничего, кроме труда собрать их. Работник теперь должен платить за разрешение собирать их, он должен отдавать землевладельцу часть того, что собирает или производит его труд. Эта часть, или, что то же самое, цена этой части, составляет земельную ренту, и эта рента образует третью составную часть цены большей части товаров. </w:t>
      </w:r>
    </w:p>
    <w:p>
      <w:pPr>
        <w:pStyle w:val="Normal"/>
        <w:jc w:val="both"/>
        <w:rPr/>
      </w:pPr>
      <w:r>
        <w:rPr/>
      </w:r>
    </w:p>
    <w:p>
      <w:pPr>
        <w:pStyle w:val="Normal"/>
        <w:jc w:val="both"/>
        <w:rPr/>
      </w:pPr>
      <w:r>
        <w:rPr/>
        <w:t xml:space="preserve">Следует иметь в виду, что действительная стоимость всех различных составных частей цены определяется количеством труда, которое может купить или получить в свое распоряжение каждая из них. Труд определяет стоимость не только той части цены, которая приходится на заработную плату, но и тех частей, которые приходятся на ренту и прибыль; </w:t>
      </w:r>
    </w:p>
    <w:p>
      <w:pPr>
        <w:pStyle w:val="Normal"/>
        <w:jc w:val="both"/>
        <w:rPr/>
      </w:pPr>
      <w:r>
        <w:rPr/>
      </w:r>
    </w:p>
    <w:p>
      <w:pPr>
        <w:pStyle w:val="Normal"/>
        <w:jc w:val="both"/>
        <w:rPr/>
      </w:pPr>
      <w:r>
        <w:rPr/>
        <w:t xml:space="preserve">Во всяком обществе цена каждого товара в конечном счете сводится к одной из этих основных частей или ко всем им, а в каждом развитом обществе все эти три составные части в большей или меньшей мере входят в цену громадного большинства товаров. </w:t>
      </w:r>
    </w:p>
    <w:p>
      <w:pPr>
        <w:pStyle w:val="Normal"/>
        <w:jc w:val="both"/>
        <w:rPr/>
      </w:pPr>
      <w:r>
        <w:rPr/>
      </w:r>
    </w:p>
    <w:p>
      <w:pPr>
        <w:pStyle w:val="Normal"/>
        <w:jc w:val="both"/>
        <w:rPr/>
      </w:pPr>
      <w:r>
        <w:rPr/>
        <w:t xml:space="preserve">Так, например, в цене хлеба одна ее доля идет на оплату ренты землевладельца, вторая - на заработную плату или содержание рабочих и рабочего скота, занятых в его производстве, и третья доля является прибылью фермера. Эти три части, по-видимому, либо непосредственно, либо в конечном счете составляют всю цену хлеба. Может показаться, что необходима еще четвертая часть для возмещения капитала фермера, т.е. для возмещения снашивания его рабочего скота и других хозяйственных орудий. Но надо иметь в виду, что цена любого хозяйственного орудия, хотя бы рабочей лошади, в свою очередь состоит из таких же трех частей: из ренты за землю, на которой она была вскормлена, из труда, затраченного на уход за ней и содержание ее, и прибыли фермера, авансировавшего ренту за землю и заработную плату за труд. И потому, хотя в цену хлеба должна входить оплата цены и содержания лошади, в целом цена все же сводится - непосредственно или в конечном счете - к тем же трем составным частям: к ренте, заработной плате и прибыли. </w:t>
      </w:r>
    </w:p>
    <w:p>
      <w:pPr>
        <w:pStyle w:val="Normal"/>
        <w:jc w:val="both"/>
        <w:rPr/>
      </w:pPr>
      <w:r>
        <w:rPr/>
      </w:r>
    </w:p>
    <w:p>
      <w:pPr>
        <w:pStyle w:val="Normal"/>
        <w:jc w:val="both"/>
        <w:rPr/>
      </w:pPr>
      <w:r>
        <w:rPr/>
        <w:t xml:space="preserve">В цене муки мы должны прибавлять к цене зерна прибыль мельника и заработную плату его рабочих; в цене печеного хлеба - прибыль пекаря и заработную плату его рабочих, а в обоих случаях - затрату на оплату труда по перевозке зерна от фермера до мельника и от мельника до пекаря, а также прибыль тех, кто авансировал деньги на оплату этого труда. </w:t>
      </w:r>
    </w:p>
    <w:p>
      <w:pPr>
        <w:pStyle w:val="Normal"/>
        <w:jc w:val="both"/>
        <w:rPr/>
      </w:pPr>
      <w:r>
        <w:rPr/>
      </w:r>
    </w:p>
    <w:p>
      <w:pPr>
        <w:pStyle w:val="Normal"/>
        <w:jc w:val="both"/>
        <w:rPr/>
      </w:pPr>
      <w:r>
        <w:rPr/>
        <w:t xml:space="preserve">Цена льна распадается на такие же три части, как и цена хлеба. В цене полотна мы должны прибавить к цене льна заработную плату чесальщика льна, прядильщика, ткача, отбельщика и т.п., а также прибыли их предпринимателей. </w:t>
      </w:r>
    </w:p>
    <w:p>
      <w:pPr>
        <w:pStyle w:val="Normal"/>
        <w:jc w:val="both"/>
        <w:rPr/>
      </w:pPr>
      <w:r>
        <w:rPr/>
      </w:r>
    </w:p>
    <w:p>
      <w:pPr>
        <w:pStyle w:val="Normal"/>
        <w:jc w:val="both"/>
        <w:rPr/>
      </w:pPr>
      <w:r>
        <w:rPr/>
        <w:t xml:space="preserve">Чем больше какой-либо товар нуждается в обработке, тем большей становится та часть цены, которая приходится на заработную плату и прибыль, сравнительно с той частью, которая приходится на ренту. С развитием обрабатывающей промышленности не только увеличивается последовательный ряд прибылей, но и каждая последующая прибыль становится больше прибыли, полученной на предыдущей стадии; это обусловливается тем, что капитал, с которого она получается, становится все больше. Капитал, занимающий ткачей, например, должен быть больше капитала, занимающего прядильщиков, потому что он не только замещает последний капитал с его прибылью, но, кроме того, выплачивает заработную плату ткачей, а прибыль всегда должна быть в известной пропорции к капиталу. </w:t>
      </w:r>
    </w:p>
    <w:p>
      <w:pPr>
        <w:pStyle w:val="Normal"/>
        <w:jc w:val="both"/>
        <w:rPr/>
      </w:pPr>
      <w:r>
        <w:rPr/>
      </w:r>
    </w:p>
    <w:p>
      <w:pPr>
        <w:pStyle w:val="Normal"/>
        <w:jc w:val="both"/>
        <w:rPr/>
      </w:pPr>
      <w:r>
        <w:rPr/>
        <w:t xml:space="preserve">Впрочем, даже в наиболее развитых обществах всегда имеется небольшое число товаров, цена которых сводится лишь к двум составным частям, а именно к заработной плате и к прибыли на капитал, и еще меньшее число товаров, цена которых состоит только из заработной платы. Так, например, в цене морской рыбы одна ее часть оплачивает труд рыбаков, а другая - прибыль на капитал, затраченный на рыбную ловлю. Рента очень редко входит составной частью в эту цену, хотя это иногда и бывает, как я покажу в дальнейшем. Иначе обстоит дело, по крайней мере в большей части Европы, в речном рыболовстве. За ловлю форелей уплачивается рента, и она, хотя ее и нельзя назвать земельной рентой, так же составляет часть цены форели, как и заработная плата и прибыль. В некоторых местах Шотландии бедняки промышляют собиранием вдоль морского берега различных камешков с крапинками, известных под названием шотландских голышей. Цена, которую им платит за эти камешки гранильщик, представляет собою только плату за их труд; в нее не входят ни рента, ни прибыль. </w:t>
      </w:r>
    </w:p>
    <w:p>
      <w:pPr>
        <w:pStyle w:val="Normal"/>
        <w:jc w:val="both"/>
        <w:rPr/>
      </w:pPr>
      <w:r>
        <w:rPr/>
      </w:r>
    </w:p>
    <w:p>
      <w:pPr>
        <w:pStyle w:val="Normal"/>
        <w:jc w:val="both"/>
        <w:rPr/>
      </w:pPr>
      <w:r>
        <w:rPr/>
        <w:t xml:space="preserve">Но цена всякого товара в конечном счете должна все же сводиться к той или другой или ко всем этим трем частям, так как всякая доля цены, остающаяся после оплаты земельной ренты и цены всего труда, затраченного на добычу материала, обработку и доставку его на рынок, должна по необходимости оказаться чьей-либо прибылью. </w:t>
      </w:r>
    </w:p>
    <w:p>
      <w:pPr>
        <w:pStyle w:val="Normal"/>
        <w:jc w:val="both"/>
        <w:rPr/>
      </w:pPr>
      <w:r>
        <w:rPr/>
      </w:r>
    </w:p>
    <w:p>
      <w:pPr>
        <w:pStyle w:val="Normal"/>
        <w:jc w:val="both"/>
        <w:rPr/>
      </w:pPr>
      <w:r>
        <w:rPr/>
        <w:t xml:space="preserve">Так как цена, или меновая стоимость, любого товара, взятого в отдельности, сводится к той или другой или ко всем трем указанным составным частям, то к таким же трем составным частям должна сводиться цена, или меновая стоимость, всех товаров, составляющих общий годичный продукт труда каждой страны, взятых в общей сложности; при этом она должна распределяться между различными жителями данной страны или в виде заработной платы за их труд, или в виде прибыли на их капитал, или в виде ренты за их землю. Таким именно способом распределяется между различными членами общества все, что ежегодно собиратся или производится трудом этого общества, или, что то же самое, вся цена годичного продукта труда. Заработная плата, прибыль и рента являются тремя первоначальными источниками всякого дохода, равно как и всякой меновой стоимости. Всякий иной доход в конечном счете получается из одного или другого из этих источников. </w:t>
      </w:r>
    </w:p>
    <w:p>
      <w:pPr>
        <w:pStyle w:val="Normal"/>
        <w:jc w:val="both"/>
        <w:rPr/>
      </w:pPr>
      <w:r>
        <w:rPr/>
      </w:r>
    </w:p>
    <w:p>
      <w:pPr>
        <w:pStyle w:val="Normal"/>
        <w:jc w:val="both"/>
        <w:rPr/>
      </w:pPr>
      <w:r>
        <w:rPr/>
        <w:t xml:space="preserve">Всякий человек, который получает свой доход из источника, принадлежащего лично ему, должен получать его либо от своего труда, либо от своего капитала, либо от своей земли. Доход, получаемый от труда, называется заработной платой; доход, получаемый с капитала лицом, которое лично употребляет его в дело, называется прибылью; доход, получаемый с него лицом, которое не употребляет его в дело, а ссужает его другому, называется процентом или денежным ростом. Он представляет собою вознаграждение, уплачиваемое заемщиком заимодавцу за ту прибыль, которую он имеет возможность извлечь при помощи этих денег. Часть этой прибыли, естественно, принадлежит заемщику, которую берет на себя риск и заботы по употреблению капитала в дело, а часть, естественно, принадлежит заимодавцу, который предоставляет заемщику возможность получить прибыль. Ссудный процент всегда представляет собою доход производный, который, если он не выплачивается из прибыли, полученной от применения этих денег, должен быть выплачен из какого-либо иного источника дохода, поскольку, конечно, заемщик не является расточителем, делающим новый долг для уплаты процентов по первоначальному долгу. Доход, получающийся целиком с земли, называется рентой и достается землевладельцу. Доход фермера получается частью от его труда, частью с его капитала. Для него земля является лишь орудием, дающим ему возможность получать заработную плату за свой труд и извлекать прибыль со своего капитала. Все налоги и всякий основанный на них доход, - все оклады, пенсии, ежегодные рентные доходы всякого рода, - в конечном счете получаются из того или другого из этих трех первоначальных источников дохода и выплачиваются непосредственно или посредственно из заработной платы, из прибыли с капитала или из ренты с земли. </w:t>
      </w:r>
    </w:p>
    <w:p>
      <w:pPr>
        <w:pStyle w:val="Normal"/>
        <w:jc w:val="both"/>
        <w:rPr/>
      </w:pPr>
      <w:r>
        <w:rPr/>
      </w:r>
    </w:p>
    <w:p>
      <w:pPr>
        <w:pStyle w:val="Normal"/>
        <w:jc w:val="both"/>
        <w:rPr/>
      </w:pPr>
      <w:r>
        <w:rPr/>
        <w:t xml:space="preserve">Когда эти различные виды дохода принадлежат различным лицам, их легко отличают друг от друга, но когда они принадлежат одному и тому же лицу, их нередко смешивают один с другим, по крайней мере в обыденной речи. </w:t>
      </w:r>
    </w:p>
    <w:p>
      <w:pPr>
        <w:pStyle w:val="Normal"/>
        <w:jc w:val="both"/>
        <w:rPr/>
      </w:pPr>
      <w:r>
        <w:rPr/>
      </w:r>
    </w:p>
    <w:p>
      <w:pPr>
        <w:pStyle w:val="Normal"/>
        <w:jc w:val="both"/>
        <w:rPr/>
      </w:pPr>
      <w:r>
        <w:rPr/>
        <w:t xml:space="preserve">Землевладелец, обрабатывающий часть своего поместья, после оплаты расходов по обработке земли получает и ренту землевладельца, и прибыль фермера. Но он склонен называть всю свою выручку прибылью и таким образом смешивает, по крайней мере в обыденной речи, ренту с прибылью. Большая часть наших североамериканских и вест-индских плантаторов находится в таком именно положении. Они в большинстве своем сами ведут хозяйство в своих поместьях, и в соответствии с этим мы редко слышим о ренте с плантации, но часто слышим о прибыли, приносимой ею. </w:t>
      </w:r>
    </w:p>
    <w:p>
      <w:pPr>
        <w:pStyle w:val="Normal"/>
        <w:jc w:val="both"/>
        <w:rPr/>
      </w:pPr>
      <w:r>
        <w:rPr/>
      </w:r>
    </w:p>
    <w:p>
      <w:pPr>
        <w:pStyle w:val="Normal"/>
        <w:jc w:val="both"/>
        <w:rPr/>
      </w:pPr>
      <w:r>
        <w:rPr/>
        <w:t xml:space="preserve">Рядовые фермеры редко держат управляющего для руководства работами на ферме. Они обыкновенно немало работают сами вместе со своими рабочими, сами пашут и бороня г и т.п. И потому излишек урожая, остающийся после уплаты ренты, должен не только возместить им капитал, употребленный на обработку земли, вместе с обычной прибылью на него, но и оплачивать им за- работную плату, причитающуюся им в их двойном качестве рабочих и управителей. Однако весь излишек, остающийся после уплаты ренты и возмещения капитала, называется прибылью. Между тем часть этого излишка, очевидно, составляет заработная плата. Фермер, сберегая расход на эту заработную плату, должен сам получать ее. Следовательно, заработная плата в этом случае смешивается с прибылью. </w:t>
      </w:r>
    </w:p>
    <w:p>
      <w:pPr>
        <w:pStyle w:val="Normal"/>
        <w:jc w:val="both"/>
        <w:rPr/>
      </w:pPr>
      <w:r>
        <w:rPr/>
      </w:r>
    </w:p>
    <w:p>
      <w:pPr>
        <w:pStyle w:val="Normal"/>
        <w:jc w:val="both"/>
        <w:rPr/>
      </w:pPr>
      <w:r>
        <w:rPr/>
        <w:t xml:space="preserve">Какой-нибудь независимый ремесленник, который обладает капиталом, достаточным для приобретения материала и для собственного содержания впредь до продажи продукта на рынке, получает как заработную плату поденщика, работающего на хозяина, так и прибыль, которую получил бы хозяин от продажи продукта труда поденщика. Но вся его выручка обыкновенно называется прибылью, и заработная плата в данном случае тоже смешивается с прибылью. </w:t>
      </w:r>
    </w:p>
    <w:p>
      <w:pPr>
        <w:pStyle w:val="Normal"/>
        <w:jc w:val="both"/>
        <w:rPr/>
      </w:pPr>
      <w:r>
        <w:rPr/>
      </w:r>
    </w:p>
    <w:p>
      <w:pPr>
        <w:pStyle w:val="Normal"/>
        <w:jc w:val="both"/>
        <w:rPr/>
      </w:pPr>
      <w:r>
        <w:rPr/>
        <w:t xml:space="preserve">Огородник, который обрабатывает собственный огород своими руками, соединяет в своем лице три различных лица: землевладельца, фермера и рабочего. Его продукт поэтому должен оплачивать ему ренту первого, прибыль второго и заработную плату третьего. Однако вся его выручка обыкновенно признается заработной платой за его труд. Рента и прибыль в этом случае смешиваются с заработной платой. </w:t>
      </w:r>
    </w:p>
    <w:p>
      <w:pPr>
        <w:pStyle w:val="Normal"/>
        <w:jc w:val="both"/>
        <w:rPr/>
      </w:pPr>
      <w:r>
        <w:rPr/>
      </w:r>
    </w:p>
    <w:p>
      <w:pPr>
        <w:pStyle w:val="Normal"/>
        <w:jc w:val="both"/>
        <w:rPr/>
      </w:pPr>
      <w:r>
        <w:rPr/>
        <w:t>Так как в цивилизованной стране найдется лишь немного товаров, меновая стоимость которых создается одним только трудом, и меновая стоимость большинства товаров содержит в себе в значительной мере ренту и прибыль, то годичный продукт труда этой страны оказывается всегда достаточным для того, чтобы купить или получить в свое распоряжение гораздо большее количество труда, чем то количество его, которое было затрачено на добычу, обработку и доставку этого продукта на рынок. Если бы общество ежегодно употребляло в дело весь тот труд, который оно в состоянии ежегодно купить, то вследствие того, что количество этого труда ежегодно будет значительно возрастать, продукт каждого последующего года будет иметь значительно большую стоимость, чем продукт предыдущего года. Но не существует страны, в которой весь годичный продукт употреблялся бы только на содержание лиц, занятых трудом. Повсюду значительная часть этого продукта потребляется праздными людьми; и в зависимости от различной пропорции, в какой продукт ежегодно распределяется между этими двумя классами людей, его обычная или средняя стоимость должна ежегодно возрастать, или уменьшаться, или оставаться из года в год неизменной.</w:t>
      </w:r>
    </w:p>
    <w:p>
      <w:pPr>
        <w:pStyle w:val="Normal"/>
        <w:jc w:val="both"/>
        <w:rPr/>
      </w:pPr>
      <w:r>
        <w:rPr/>
        <w:t>Глава VII "О естественной и рыночной цене товаров"</w:t>
      </w:r>
    </w:p>
    <w:p>
      <w:pPr>
        <w:pStyle w:val="Normal"/>
        <w:jc w:val="both"/>
        <w:rPr/>
      </w:pPr>
      <w:r>
        <w:rPr/>
      </w:r>
    </w:p>
    <w:p>
      <w:pPr>
        <w:pStyle w:val="Normal"/>
        <w:jc w:val="both"/>
        <w:rPr/>
      </w:pPr>
      <w:r>
        <w:rPr/>
        <w:t xml:space="preserve">В каждом обществе или каждой местности существует обычная или средняя норма как заработной платы, так и прибыли для каждого из различных приложений труда и капитала. Эта норма, как я покажу в дальнейшем, естественно регулируется частью в зависимости от общих условий общества, от его богатства или бедности, от его процветания, застоя или упадка, частью же в зависимости от особой природы того или иного приложения труда и капитала. </w:t>
      </w:r>
    </w:p>
    <w:p>
      <w:pPr>
        <w:pStyle w:val="Normal"/>
        <w:jc w:val="both"/>
        <w:rPr/>
      </w:pPr>
      <w:r>
        <w:rPr/>
      </w:r>
    </w:p>
    <w:p>
      <w:pPr>
        <w:pStyle w:val="Normal"/>
        <w:jc w:val="both"/>
        <w:rPr/>
      </w:pPr>
      <w:r>
        <w:rPr/>
        <w:t xml:space="preserve">В каждом обществе или каждой местности равным образом существует обычная или средняя норма ренты, которая, как я покажу в дальнейшем, тоже регулируется частью общими условиями общества или местности, где расположена земля, частью же естественным или искусственным плодородием почвы. </w:t>
      </w:r>
    </w:p>
    <w:p>
      <w:pPr>
        <w:pStyle w:val="Normal"/>
        <w:jc w:val="both"/>
        <w:rPr/>
      </w:pPr>
      <w:r>
        <w:rPr/>
      </w:r>
    </w:p>
    <w:p>
      <w:pPr>
        <w:pStyle w:val="Normal"/>
        <w:jc w:val="both"/>
        <w:rPr/>
      </w:pPr>
      <w:r>
        <w:rPr/>
        <w:t xml:space="preserve">Эти обычные или средние нормы могут быть названы естественными нормами заработной платы, прибыли и ренты для того времени и той местности, когда и где они обычно преобладают. </w:t>
      </w:r>
    </w:p>
    <w:p>
      <w:pPr>
        <w:pStyle w:val="Normal"/>
        <w:jc w:val="both"/>
        <w:rPr/>
      </w:pPr>
      <w:r>
        <w:rPr/>
      </w:r>
    </w:p>
    <w:p>
      <w:pPr>
        <w:pStyle w:val="Normal"/>
        <w:jc w:val="both"/>
        <w:rPr/>
      </w:pPr>
      <w:r>
        <w:rPr/>
        <w:t xml:space="preserve">Если цена какого-либо товара не выше и не ниже того, что необходимо для оплаты в соответствии с их естественными нормами земельной ренты, заработной платы и прибыли на капитал, затраченный при добыче, обработке и доставке его на рынок, то товар этот продается, можно сказать, по его естественной цене. </w:t>
      </w:r>
    </w:p>
    <w:p>
      <w:pPr>
        <w:pStyle w:val="Normal"/>
        <w:jc w:val="both"/>
        <w:rPr/>
      </w:pPr>
      <w:r>
        <w:rPr/>
      </w:r>
    </w:p>
    <w:p>
      <w:pPr>
        <w:pStyle w:val="Normal"/>
        <w:jc w:val="both"/>
        <w:rPr/>
      </w:pPr>
      <w:r>
        <w:rPr/>
        <w:t xml:space="preserve">Товар в таком случае продан за столько, сколько он стоит, т.е. сколько он обошелся тому лицу, которое доставило его на рынок, ибо, хотя в обыденной речи так называемые издержки производства товара не включают в себя прибыль лица, перепродающего его, все же, если оно продает товар по цене, не дающей ему обычную в его местности норму прибыли, оно, очевидно, теряет от такой торговой сделки; в самом деле, затратив свой капитал каким-либо иным образом, оно могло бы получить эту прибыль. Его прибыль, кроме того, составляет его доход, действительный фонд, из которого он черпает средства для своего существования. Подобно тому как он при изготовлении и доставке на рынок своих товаров авансирует своим рабочим их заработную плату, или средства их существования, он точно таким же образом авансирует и самому себе средства своего существования, которые обычно находятся в соответствии с той прибылью, которую он имеет основание ожидать от продажи своих товаров. И потому, если товары не приносят ему эту прибыль, можно сказать, что они не возмещают ему того, что они действительно ему стоили. </w:t>
      </w:r>
    </w:p>
    <w:p>
      <w:pPr>
        <w:pStyle w:val="Normal"/>
        <w:jc w:val="both"/>
        <w:rPr/>
      </w:pPr>
      <w:r>
        <w:rPr/>
      </w:r>
    </w:p>
    <w:p>
      <w:pPr>
        <w:pStyle w:val="Normal"/>
        <w:jc w:val="both"/>
        <w:rPr/>
      </w:pPr>
      <w:r>
        <w:rPr/>
        <w:t xml:space="preserve">Поэтому, хотя цена, доставляющая ему эту прибыль, не всегда представляет собою самую низкую цену, за которую торговец соглашается продавать свои товары, но она будет самой низкой ценой, по которой он согласен продавать их сколько-нибудь продолжительное время, по крайней мере там, где существует полная свобода или где он может по желанию менять профессию. </w:t>
      </w:r>
    </w:p>
    <w:p>
      <w:pPr>
        <w:pStyle w:val="Normal"/>
        <w:jc w:val="both"/>
        <w:rPr/>
      </w:pPr>
      <w:r>
        <w:rPr/>
      </w:r>
    </w:p>
    <w:p>
      <w:pPr>
        <w:pStyle w:val="Normal"/>
        <w:jc w:val="both"/>
        <w:rPr/>
      </w:pPr>
      <w:r>
        <w:rPr/>
        <w:t xml:space="preserve">Фактическая цена, за которую обычно продается товар, называется его рыночной ценой. Она может или превышать его естественную цену, или быть ниже ее, или же в точности совпадать с нею. </w:t>
      </w:r>
    </w:p>
    <w:p>
      <w:pPr>
        <w:pStyle w:val="Normal"/>
        <w:jc w:val="both"/>
        <w:rPr/>
      </w:pPr>
      <w:r>
        <w:rPr/>
      </w:r>
    </w:p>
    <w:p>
      <w:pPr>
        <w:pStyle w:val="Normal"/>
        <w:jc w:val="both"/>
        <w:rPr/>
      </w:pPr>
      <w:r>
        <w:rPr/>
        <w:t xml:space="preserve">Рыночная цена каждого отдельного товара определяется отношением между количеством его,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которые надлежит оплатить для того, чтобы товар доставлялся на рынок. Эти лица могут быть названы действительными покупателями, а их спрос - действительным спросом, так как этот спрос достаточен для того, чтобы вызвать доставку товара на рынок. Он отличается от абсолютного спроса. Про очень бедного человека можно в известном смысле сказать, что он предъявляет спрос на карету с шестеркой лошадей; он может желать иметь ее; но его спрос не является действительным спросом, ибо товар ни в коем случае не может быть доставлен на рынок для удовлетворения его. </w:t>
      </w:r>
    </w:p>
    <w:p>
      <w:pPr>
        <w:pStyle w:val="Normal"/>
        <w:jc w:val="both"/>
        <w:rPr/>
      </w:pPr>
      <w:r>
        <w:rPr/>
      </w:r>
    </w:p>
    <w:p>
      <w:pPr>
        <w:pStyle w:val="Normal"/>
        <w:jc w:val="both"/>
        <w:rPr/>
      </w:pPr>
      <w:r>
        <w:rPr/>
        <w:t xml:space="preserve">Если количество товара, доставленного на рынок, не покрывает действительного спроса, то лица, соглашающиеся заплатить полную стоимость ренты, заработной платы и прибыли, которые надлежит оплатить для того, чтобы товар был доставлен на рынок, не могут получить то именно количество товара, которое им нужно. Не желая совсем остаться без него, некоторые из них предпочитают в таком случае заплатить за него несколько больше. Среди них начнется сейчас же конкуренция, и рыночная цена более или менее повысится в сравнении с естественной ценою в зависимости от того, насколько недостаток предложения товаров или богатство и расточительность конкурентов обострят их конкуренцию. При наличии конкурентов, отличающихся одинаковым богатством и одинаковой склонностью к расточительности, определенная нехватка товара обыкновенно вызывает более или менее обостренную конкуренцию в зависимости от большей или меньшей важности для них приобретения этого товара. Отсюда непомерно высокая цена предметов необходимости во время осады города или во время голода. </w:t>
      </w:r>
    </w:p>
    <w:p>
      <w:pPr>
        <w:pStyle w:val="Normal"/>
        <w:jc w:val="both"/>
        <w:rPr/>
      </w:pPr>
      <w:r>
        <w:rPr/>
      </w:r>
    </w:p>
    <w:p>
      <w:pPr>
        <w:pStyle w:val="Normal"/>
        <w:jc w:val="both"/>
        <w:rPr/>
      </w:pPr>
      <w:r>
        <w:rPr/>
        <w:t xml:space="preserve">Если количество товара, доставленного на рынок, превышает действительный спрос, то он не может быть полностью продан тем, кто готов заплатить всю стоимость ренты, заработной платы и прибыли, которые надлежит оплатить для того, чтобы товар был доставлен на рынок. Некоторая часть товара должна быть продана лицам, которые согласны заплатить меньше этой суммы, и более низкая цена, даваемая ими, должна понизить цену всего товара в целом. Рыночная цена падает больше или меньше сравнительно с уровнем естественной цены в зависимости от того, насколько избыток предложения товара обостряет конкуренцию между продавцами, или в зависимости от того, насколько им необходимо немедленно сбыть с рук этот товар. Избыточный ввоз скоропортящихся продуктов вызывает гораздо большую конкуренцию, чем такой же ввоз товаров непортящихся, - ввоз апельсинов, например, гораздо большую, чем ввоз железного лома. </w:t>
      </w:r>
    </w:p>
    <w:p>
      <w:pPr>
        <w:pStyle w:val="Normal"/>
        <w:jc w:val="both"/>
        <w:rPr/>
      </w:pPr>
      <w:r>
        <w:rPr/>
      </w:r>
    </w:p>
    <w:p>
      <w:pPr>
        <w:pStyle w:val="Normal"/>
        <w:jc w:val="both"/>
        <w:rPr/>
      </w:pPr>
      <w:r>
        <w:rPr/>
        <w:t xml:space="preserve">Если товар доставлен на рынок в количестве, как раз достаточном для удовлетворения действительного спроса, то рыночная цена или совершенно совпадает, или почти совпадает с естественной ценой. Все количество товара, имеющееся налицо, может быть продано именно по этой цене, но не по более высокой цене. Конкуренция между различными торговцами вынуждает их принять эту цену, но не вынуждает соглашаться на меньшую. </w:t>
      </w:r>
    </w:p>
    <w:p>
      <w:pPr>
        <w:pStyle w:val="Normal"/>
        <w:jc w:val="both"/>
        <w:rPr/>
      </w:pPr>
      <w:r>
        <w:rPr/>
      </w:r>
    </w:p>
    <w:p>
      <w:pPr>
        <w:pStyle w:val="Normal"/>
        <w:jc w:val="both"/>
        <w:rPr/>
      </w:pPr>
      <w:r>
        <w:rPr/>
        <w:t xml:space="preserve">Количество каждого товара, доставляемого на рынок, естественно согласуется с действительным спросом на него. Все лица, которые производительно употребляют свою землю, труд или капитал для доставления какого-нибудь товара на рынок, заинтересованы в том, чтобы количество его не превышало действительного спроса, а все остальные заинтересованы в том, чтобы оно никогда не падало ниже этого спроса. </w:t>
      </w:r>
    </w:p>
    <w:p>
      <w:pPr>
        <w:pStyle w:val="Normal"/>
        <w:jc w:val="both"/>
        <w:rPr/>
      </w:pPr>
      <w:r>
        <w:rPr/>
      </w:r>
    </w:p>
    <w:p>
      <w:pPr>
        <w:pStyle w:val="Normal"/>
        <w:jc w:val="both"/>
        <w:rPr/>
      </w:pPr>
      <w:r>
        <w:rPr/>
        <w:t xml:space="preserve">Если в какой-либо момент количество товара на рынке превышает действительный спрос, та или другая из составных частей его цены должна оказаться оплаченной ниже своей естественной нормы. Если это будет рента, то интерес землевладельцев немедленно побудит их изъять из обработки часть их земли; а если это будет заработная плата или прибыль, то интерес рабочих в одном случае и интерес их предпринимателей в другом побудит их изъять часть их труда или капитала из данного производства. И количество товара, доставляемого на рынок, скоро окажется как раз достаточным для удовлетворения действительного спроса. Все различные части его цены повысятся до размеров своей естественной нормы, а вся цена в целом - до естественной цены товара. </w:t>
      </w:r>
    </w:p>
    <w:p>
      <w:pPr>
        <w:pStyle w:val="Normal"/>
        <w:jc w:val="both"/>
        <w:rPr/>
      </w:pPr>
      <w:r>
        <w:rPr/>
      </w:r>
    </w:p>
    <w:p>
      <w:pPr>
        <w:pStyle w:val="Normal"/>
        <w:jc w:val="both"/>
        <w:rPr/>
      </w:pPr>
      <w:r>
        <w:rPr/>
        <w:t xml:space="preserve">Если, напротив, в какой-либо момент количество товара, доставленного на рынок, будет ниже действительного спроса, та или другая из составных частей его цены должна будет подняться выше своей естественной нормы. Если это будет рента, интерес всех остальных землевладельцев, естественно, побудит их использовать больше земли для производства этого товара; если это будет заработная плата или прибыль, то интерес всех остальных рабочих и капиталистов скоро побудит их затратить больше труда и капитала для производства этого товара и доставки его на рынок. Количество товара, доставленного на рынок, скоро окажется достаточным для удовлетворения действительного спроса. Все составные части цены товара скоро упадут до своей естественной нормы, а цена в целом - до естественной цены товара. </w:t>
      </w:r>
    </w:p>
    <w:p>
      <w:pPr>
        <w:pStyle w:val="Normal"/>
        <w:jc w:val="both"/>
        <w:rPr/>
      </w:pPr>
      <w:r>
        <w:rPr/>
      </w:r>
    </w:p>
    <w:p>
      <w:pPr>
        <w:pStyle w:val="Normal"/>
        <w:jc w:val="both"/>
        <w:rPr/>
      </w:pPr>
      <w:r>
        <w:rPr/>
        <w:t xml:space="preserve">Таким образом, естественная цена как бы представляет собою Центральную цену, к которой постоянно тяготеют цены всех товаров. Различные случайные обстоятельства могут иногда держать их на значительно более высоком уровне и иногда несколько понижать их по сравнению с нею. Но каковы бы ни были препятствия, которые отклоняют цены от этого устойчивого центра, они постоянно тяготеют к нему. </w:t>
      </w:r>
    </w:p>
    <w:p>
      <w:pPr>
        <w:pStyle w:val="Normal"/>
        <w:jc w:val="both"/>
        <w:rPr/>
      </w:pPr>
      <w:r>
        <w:rPr/>
      </w:r>
    </w:p>
    <w:p>
      <w:pPr>
        <w:pStyle w:val="Normal"/>
        <w:jc w:val="both"/>
        <w:rPr/>
      </w:pPr>
      <w:r>
        <w:rPr/>
        <w:t xml:space="preserve">Все количество труда, затрачиваемого ежегодно на доставление какого-либо рода товаров на рынок, естественно сообразуется, таким образом, с действительным спросом, - оно естественно стремится всегда доставить на рынок ровно такое количество товара, какое достаточно, - и не более того, что достаточно, - для удовлетворения этого спроса. </w:t>
      </w:r>
    </w:p>
    <w:p>
      <w:pPr>
        <w:pStyle w:val="Normal"/>
        <w:jc w:val="both"/>
        <w:rPr/>
      </w:pPr>
      <w:r>
        <w:rPr/>
      </w:r>
    </w:p>
    <w:p>
      <w:pPr>
        <w:pStyle w:val="Normal"/>
        <w:jc w:val="both"/>
        <w:rPr/>
      </w:pPr>
      <w:r>
        <w:rPr/>
        <w:t xml:space="preserve">Но в некоторых отраслях производства одно и то же количество труда производит в различные годы весьма различные количества товаров, тогда как в других отраслях количество это неизменно или почти неизменно из года в год. Одно и то же число рабочих в сельском хозяйстве производит в различные годы весьма различные количества зерна, вина, масла, хмеля и т.п., между тем как одно и то же количество прядильщиков и ткачей каждый год производит одинаковое или почти одинаковое количество полотна и сукна. Только средний размер производства какой-либо отрасли промышленности может во всех отношениях согласоваться с действительным спросом; а так как фактический размер ее производства часто значительно превышает средний размер производства и часто значительно отстает от него, то количество товаров, доставляемых на рынок, иногда намного превышает действительный спрос и иногда намного отстает от него. Поэтому даже при неизменности этого спроса рыночная цена этих товаров подвержена большим колебаниям, она иногда намного отстает от их естественной цены и иногда намного превышает ее. В других отраслях производства, где продукция равных количеств труда всегда неизменна или почти неизменна, она может более точно сообразоваться с действительным спросом. И потому, пока этот спрос остается неизменным, рыночная цена товаров тоже не изменяется и совпадает или почти совпадает с естественной ценой. Собственный опыт каждого человека говорит ему, что цена полотна и сукна не подвержена столь частым и столь большим колебаниям, как цена хлеба. Цена одного рода товаров изменяется лишь в зависимости от изменений в спросе; цена другого рода товаров изменяется не только в зависимости от изменений в спросе, но и в зависимости от гораздо больших и гораздо более частых колебаний количества товара, доставляемого на рынок для удовлетворения этого спроса. </w:t>
      </w:r>
    </w:p>
    <w:p>
      <w:pPr>
        <w:pStyle w:val="Normal"/>
        <w:jc w:val="both"/>
        <w:rPr/>
      </w:pPr>
      <w:r>
        <w:rPr/>
      </w:r>
    </w:p>
    <w:p>
      <w:pPr>
        <w:pStyle w:val="Normal"/>
        <w:jc w:val="both"/>
        <w:rPr/>
      </w:pPr>
      <w:r>
        <w:rPr/>
        <w:t xml:space="preserve">Случайные и временные колебания рыночной цены товара приходятся главным образом на те части его цены, которые сводятся к заработной плате и прибыли, и меньше отражаются на той части, которая приходится на ренту. Рента, установленная в известной сумме денег, ни в малейшей степени не подвергается влиянию этих колебаний ни в своем размере, ни в своей стоимости. Рента, установленная в известной доле или в известном количестве продукта в натуре, подвергается, без сомнения, в своей годичной стоимости влиянию всех случайных и временных колебаний рыночной цены этого продукта в натуре, но при этом редко изменяется ее годичный размер. Устанавливая условия аренды, землевладелец и фермер стараются по силе своего разумения сообразовать размер ренты не с временной и случайной, а со средней и обычной ценой продукта. </w:t>
      </w:r>
    </w:p>
    <w:p>
      <w:pPr>
        <w:pStyle w:val="Normal"/>
        <w:jc w:val="both"/>
        <w:rPr/>
      </w:pPr>
      <w:r>
        <w:rPr/>
      </w:r>
    </w:p>
    <w:p>
      <w:pPr>
        <w:pStyle w:val="Normal"/>
        <w:jc w:val="both"/>
        <w:rPr/>
      </w:pPr>
      <w:r>
        <w:rPr/>
        <w:t xml:space="preserve">Указанные колебания отражаются как на стоимости, так и на норме заработной платы и прибыли в зависимости от того, переполнен ли рынок или же он испытывает недостаток - в товарах или в труде, в работе уже выполненной или подлежащей выполнению. Общественный траур повышает цену черной материи (в которой рынок в таких случаях почти всегда испытывает недостаток) и увеличивает прибыли купцов, обладающих сколько-нибудь значительным количеством ее. Он совсем не отражается на заработной плате ткачей. Рынок испытывает недостаток в товарах, но не в труде, недостаток в уже выполненной работе, но не в работе, подлежащей выполнению. Но этот же траур повышает заработную плату рабочих-портных. В этой области рынок испытывает недостаток в труде. Здесь налицо действительный спрос на большее количество труда или работы, подлежащей выполнению, чем сколько можно получить. Траур ведет к понижению цены цветных шелковых и шерстяных материй и таким образом сокращает прибыль купцов, имеющих на руках сколько-нибудь значительное количество их. Он понижает также заработную плату рабочих, занятых в изготовлении этих товаров, так как всякий спрос на эти товары приостанавливается на шесть месяцев, а может быть, и на целый год. В данном случае рынок оказывается переполненным как товарами, так и трудом. </w:t>
      </w:r>
    </w:p>
    <w:p>
      <w:pPr>
        <w:pStyle w:val="Normal"/>
        <w:jc w:val="both"/>
        <w:rPr/>
      </w:pPr>
      <w:r>
        <w:rPr/>
      </w:r>
    </w:p>
    <w:p>
      <w:pPr>
        <w:pStyle w:val="Normal"/>
        <w:jc w:val="both"/>
        <w:rPr/>
      </w:pPr>
      <w:r>
        <w:rPr/>
        <w:t xml:space="preserve">Но хотя рыночная цена всякого отдельного товара, таким образом, постоянно тяготеет, если можно так выразиться, к естественной цене, однако иногда случайные обстоятельства, иногда естественные причины и иногда особые распоряжения правительства могут продолжительное время держать рыночную цену многих товаров намного выше их естественной цены. </w:t>
      </w:r>
    </w:p>
    <w:p>
      <w:pPr>
        <w:pStyle w:val="Normal"/>
        <w:jc w:val="both"/>
        <w:rPr/>
      </w:pPr>
      <w:r>
        <w:rPr/>
      </w:r>
    </w:p>
    <w:p>
      <w:pPr>
        <w:pStyle w:val="Normal"/>
        <w:jc w:val="both"/>
        <w:rPr/>
      </w:pPr>
      <w:r>
        <w:rPr/>
        <w:t xml:space="preserve">Когда в результате увеличения действительного спроса рыночная цена какого-нибудь товара поднимется значительно выше его естественной цены, лица, затрагивающие свои капиталы для снабжения рынка этим товаром, обыкновенно стараются скрыть такое изменение. Если бы оно стало общеизвестным, их большая прибыль побудила бы столь многих новых конкурентов вложить в это дело свои капиталы, что действительный спрос оказался бы полностью удовлетворенным и рыночная цена скоро понизилась бы до уровня естественной цены, а может быть, на некоторое время и меньше ее. Если рынок находится на большом расстоянии от местожительства тех, кто снабжает его, они могут иногда сохранять секрет в течение ряда лет и все это время пользоваться своими чрезвычайными прибылями, не встречая новых конкурентов. Однако надо признать, что секреты подобного рода редко можно сохранять в течение продолжительного времени, а чрезвычайная прибыль может держаться лишь немного дольше, чем сохраняется секрет. </w:t>
      </w:r>
    </w:p>
    <w:p>
      <w:pPr>
        <w:pStyle w:val="Normal"/>
        <w:jc w:val="both"/>
        <w:rPr/>
      </w:pPr>
      <w:r>
        <w:rPr/>
      </w:r>
    </w:p>
    <w:p>
      <w:pPr>
        <w:pStyle w:val="Normal"/>
        <w:jc w:val="both"/>
        <w:rPr/>
      </w:pPr>
      <w:r>
        <w:rPr/>
        <w:t xml:space="preserve">Секреты в мануфактурном производстве можно сохранять дольше, чем в торговле. Красильщик, открывший способ окрашивать ткани в какой-нибудь цвет при помощи материалов вдвое более дешевых, чем те, которые обыкновенно применяются для этой цели, может, при правильной постановке дела пользоваться выгодами своего изобретения всю свою жизнь и даже передать его в виде наследства своему потомству. Его чрезвычайный доход имеет своим источником высокую цену, уплачиваемую ему за его специальный труд. Он в сущности представляет собою высокую заработную плату за его труд. Но так как этот доход получается с каждой единицы его капитала и так как общая его сумма в соответствии с этим пропорциональна величине капитала, то обычно этот доход рассматривается как чрезвычайная прибыль с капитала. </w:t>
      </w:r>
    </w:p>
    <w:p>
      <w:pPr>
        <w:pStyle w:val="Normal"/>
        <w:jc w:val="both"/>
        <w:rPr/>
      </w:pPr>
      <w:r>
        <w:rPr/>
      </w:r>
    </w:p>
    <w:p>
      <w:pPr>
        <w:pStyle w:val="Normal"/>
        <w:jc w:val="both"/>
        <w:rPr/>
      </w:pPr>
      <w:r>
        <w:rPr/>
        <w:t xml:space="preserve">Такие повышения рыночной цены являются, очевидно, следствием особых обстоятельств, действие которых, однако, может иногда длиться много лет подряд. </w:t>
      </w:r>
    </w:p>
    <w:p>
      <w:pPr>
        <w:pStyle w:val="Normal"/>
        <w:jc w:val="both"/>
        <w:rPr/>
      </w:pPr>
      <w:r>
        <w:rPr/>
      </w:r>
    </w:p>
    <w:p>
      <w:pPr>
        <w:pStyle w:val="Normal"/>
        <w:jc w:val="both"/>
        <w:rPr/>
      </w:pPr>
      <w:r>
        <w:rPr/>
        <w:t xml:space="preserve">Некоторые естественные продукты требуют таких особых свойств почвы и расположения ее, что вся земля какой-нибудь обширной страны, годная для производства их, может оказаться недостаточной для удовлетворения действительного спроса. Поэтому все количество такого продукта, доставляемое на рынок, может быть продано тем лицам, которые готовы дать за него больше, чем необходимо для оплаты ренты за землю, на которой произведен этот продукт, и для оплаты по их естественным нормам заработной платы и прибыли за труд и капитал, затраченные при производстве и доставке этого продукта на рынок. Такие товары могут в течение целых столетий продаваться по такой высокой цене, и в этом случае именно та часть цены, которая сводится к земельной ренте, оплачивается обычно выше своей естественной нормы. Рента с земли, доставляющей такие превосходные и высоко ценимые продукты, подобно ренте с некоторых виноградников во Франции, находящихся на особенно благоприятной и удачно расположенной почве, не стоит в каком-нибудь правильном соотношении с рентой с одинаково плодородных и столь же хорошо обрабатываемых земель в данной местности. Напротив, заработная плата и прибыль за труд и капитал, затрачиваемые для доставки таких товаров на рынок, редко отклоняются от своего нормального соотношения к заработной плате и прибыли, которые существуют в этой местности в других отраслях производства. </w:t>
      </w:r>
    </w:p>
    <w:p>
      <w:pPr>
        <w:pStyle w:val="Normal"/>
        <w:jc w:val="both"/>
        <w:rPr/>
      </w:pPr>
      <w:r>
        <w:rPr/>
      </w:r>
    </w:p>
    <w:p>
      <w:pPr>
        <w:pStyle w:val="Normal"/>
        <w:jc w:val="both"/>
        <w:rPr/>
      </w:pPr>
      <w:r>
        <w:rPr/>
        <w:t xml:space="preserve">Такие повышения рыночной цены представляют собою, очевидно, следствие естественных причин, которые препятствуют полному удовлетворению действительного спроса и поэтому могут действовать вечно. </w:t>
      </w:r>
    </w:p>
    <w:p>
      <w:pPr>
        <w:pStyle w:val="Normal"/>
        <w:jc w:val="both"/>
        <w:rPr/>
      </w:pPr>
      <w:r>
        <w:rPr/>
      </w:r>
    </w:p>
    <w:p>
      <w:pPr>
        <w:pStyle w:val="Normal"/>
        <w:jc w:val="both"/>
        <w:rPr/>
      </w:pPr>
      <w:r>
        <w:rPr/>
        <w:t xml:space="preserve">Монополия, предоставленная отдельному лицу или торговой компании, оказывает то же действие, что и секрет в торговле или мануфактурном производстве. Монополисты, поддерживая постоянный недостаток продуктов на рынке и никогда не удовлетворяя полностью действительный спрос, продают свои товары намного дороже естественной цены и поднимают свои доходы, - состоят ли они в заработной плате или прибыли, - значительно выше их естественной нормы. </w:t>
      </w:r>
    </w:p>
    <w:p>
      <w:pPr>
        <w:pStyle w:val="Normal"/>
        <w:jc w:val="both"/>
        <w:rPr/>
      </w:pPr>
      <w:r>
        <w:rPr/>
      </w:r>
    </w:p>
    <w:p>
      <w:pPr>
        <w:pStyle w:val="Normal"/>
        <w:jc w:val="both"/>
        <w:rPr/>
      </w:pPr>
      <w:r>
        <w:rPr/>
        <w:t xml:space="preserve">Монопольная цена во всех случаях является высшей ценой, какая только может быть получена. Естественная цена, или цена свободной конкуренции, напротив, представляет собою самую низкую цену, на какую можно согласиться, - конечно, поскольку речь идет не об отдельном случае, а о продолжительном времени. Первая во всех случаях является высшей ценой, какую только можно вытянуть у покупателей или какую, как предполагается, они согласны дать; вторая представляет собою низшую цену, какую продавцы соглашаются взять, не прекращая в то же время своего дела. </w:t>
      </w:r>
    </w:p>
    <w:p>
      <w:pPr>
        <w:pStyle w:val="Normal"/>
        <w:jc w:val="both"/>
        <w:rPr/>
      </w:pPr>
      <w:r>
        <w:rPr/>
      </w:r>
    </w:p>
    <w:p>
      <w:pPr>
        <w:pStyle w:val="Normal"/>
        <w:jc w:val="both"/>
        <w:rPr/>
      </w:pPr>
      <w:r>
        <w:rPr/>
        <w:t xml:space="preserve">Такую же тенденцию, хотя и в меньшей степени, имеют исключительные привилегии корпораций, законы об ученичестве и все те законы, которые в отдельных отраслях производства сокращают число конкурентов по сравнению с тем, каким оно было бы при других условиях. Они являются своего рода расширенными монополиями и часто могут в течение целых столетий и в целом ряде отраслей производства держать рыночную цену отдельных товаров выше естественной цены и удерживать как заработную плату за труд, так и прибыль на капитал, применяемый в этих производствах, на уровне, несколько превышающем их естественную норму. </w:t>
      </w:r>
    </w:p>
    <w:p>
      <w:pPr>
        <w:pStyle w:val="Normal"/>
        <w:jc w:val="both"/>
        <w:rPr/>
      </w:pPr>
      <w:r>
        <w:rPr/>
      </w:r>
    </w:p>
    <w:p>
      <w:pPr>
        <w:pStyle w:val="Normal"/>
        <w:jc w:val="both"/>
        <w:rPr/>
      </w:pPr>
      <w:r>
        <w:rPr/>
        <w:t xml:space="preserve">Подобные повышения рыночной цены могут держаться до тех пор, пока сохраняют силу правительственные постановления, вызывающие их. </w:t>
      </w:r>
    </w:p>
    <w:p>
      <w:pPr>
        <w:pStyle w:val="Normal"/>
        <w:jc w:val="both"/>
        <w:rPr/>
      </w:pPr>
      <w:r>
        <w:rPr/>
      </w:r>
    </w:p>
    <w:p>
      <w:pPr>
        <w:pStyle w:val="Normal"/>
        <w:jc w:val="both"/>
        <w:rPr/>
      </w:pPr>
      <w:r>
        <w:rPr/>
        <w:t xml:space="preserve">Рыночная цена любого товара редко может продолжительное время держаться ниже естественной цены, хотя и может долгое время оставаться на более высоком уровне. Какая бы часть ее ни оплачивалась ниже своей естественной нормы, лица, интересы которых от этого страдают, немедленно почувствуют ущерб и сейчас же извлекут столько земли, труда или капитала из производства этого товара, что количество последнего, доставляемое на рынок, окажется достаточным только для удовлетворения действительного спроса на него. Его рыночная цена поэтому скоро повысится до его естественной цены. Так будет, по крайней мере, в случае существования полной свободы. </w:t>
      </w:r>
    </w:p>
    <w:p>
      <w:pPr>
        <w:pStyle w:val="Normal"/>
        <w:jc w:val="both"/>
        <w:rPr/>
      </w:pPr>
      <w:r>
        <w:rPr/>
      </w:r>
    </w:p>
    <w:p>
      <w:pPr>
        <w:pStyle w:val="Normal"/>
        <w:jc w:val="both"/>
        <w:rPr/>
      </w:pPr>
      <w:r>
        <w:rPr/>
        <w:t xml:space="preserve">Те же законы об ученичестве и другие законы о корпорациях, которые при процветании данной отрасли промышленности дают работнику возможность поднять свою заработную плату значительно выше ее естественной нормы, вынуждают его, когда она переживает застой, понизить ее значительно меньше этой нормы. Подобно тому как в первом случае эти законы не дают другим лицам возможности конкурировать с данным работником в его производстве, так во втором случае они не дают самому этому работнику возможности заняться иными промыслами. Однако влияние таких ограничительных постановлений в смысле понижения заработной платы рабочего ниже ее естественной нормы не бывает столь продолжительным, как влияние их в смысле повышения ее над этой нормой. Воздействие их в последнем направлении может длиться в течение многих столетий, тогда как в первом направлении оно может проявляться лишь до тех пор, пока живы те рабочие, которые были обучены данному промыслу во время его процветания. Когда они умрут, число тех лиц, которые в дальнейшем будут обучаться этой профессии, естественно, будет сообразоваться с действительным спросом. Нужна такая насильственная политика, как в Индии или Древнем Египте (где каждый человек в силу религиозных правил обязан был наследовать профессию своего отца и где самым ужасным святотатством считалось менять ее на другую профессию), чтобы в течение нескольких поколений держать в каком-либо промысле заработную плату за труд или прибыль на капитал ниже их естественной нормы. </w:t>
      </w:r>
    </w:p>
    <w:p>
      <w:pPr>
        <w:pStyle w:val="Normal"/>
        <w:jc w:val="both"/>
        <w:rPr/>
      </w:pPr>
      <w:r>
        <w:rPr/>
      </w:r>
    </w:p>
    <w:p>
      <w:pPr>
        <w:pStyle w:val="Normal"/>
        <w:jc w:val="both"/>
        <w:rPr/>
      </w:pPr>
      <w:r>
        <w:rPr/>
        <w:t xml:space="preserve">Вот все, что я полагаю необходимым заметить в настоящее время относительно временных и постоянных отклонений рыночной цены товаров от их естественной цены. </w:t>
      </w:r>
    </w:p>
    <w:p>
      <w:pPr>
        <w:pStyle w:val="Normal"/>
        <w:jc w:val="both"/>
        <w:rPr/>
      </w:pPr>
      <w:r>
        <w:rPr/>
      </w:r>
    </w:p>
    <w:p>
      <w:pPr>
        <w:pStyle w:val="Normal"/>
        <w:jc w:val="both"/>
        <w:rPr/>
      </w:pPr>
      <w:r>
        <w:rPr/>
        <w:t xml:space="preserve">Сама естественная цена изменяется вместе с естественной нормой каждой из ее составных частей - заработной платы, прибыли и ренты; и в каждом обществе эта норма изменяется в зависимости от его общих условий, в зависимости от его богатства или бедности, его прогресса, застоя или упадка. В последующих четырех главах я постараюсь выяснить с возможной для меня полнотой и отчетливостью причины этих разнообразных изменений. </w:t>
      </w:r>
    </w:p>
    <w:p>
      <w:pPr>
        <w:pStyle w:val="Normal"/>
        <w:jc w:val="both"/>
        <w:rPr/>
      </w:pPr>
      <w:r>
        <w:rPr/>
      </w:r>
    </w:p>
    <w:p>
      <w:pPr>
        <w:pStyle w:val="Normal"/>
        <w:jc w:val="both"/>
        <w:rPr/>
      </w:pPr>
      <w:r>
        <w:rPr/>
        <w:t xml:space="preserve">Я постараюсь, во-первых, выяснить, какие условия естественно определяют норму заработной платы и как отражаются на этих условиях богатство или бедность общества, его прогресс, застой или упадок. </w:t>
      </w:r>
    </w:p>
    <w:p>
      <w:pPr>
        <w:pStyle w:val="Normal"/>
        <w:jc w:val="both"/>
        <w:rPr/>
      </w:pPr>
      <w:r>
        <w:rPr/>
      </w:r>
    </w:p>
    <w:p>
      <w:pPr>
        <w:pStyle w:val="Normal"/>
        <w:jc w:val="both"/>
        <w:rPr/>
      </w:pPr>
      <w:r>
        <w:rPr/>
        <w:t xml:space="preserve">Я постараюсь, во-вторых, показать, какие условия естественно определяют норму прибыли и как равным образом на этих условиях отражаются указанные перемены в состоянии общества. </w:t>
      </w:r>
    </w:p>
    <w:p>
      <w:pPr>
        <w:pStyle w:val="Normal"/>
        <w:jc w:val="both"/>
        <w:rPr/>
      </w:pPr>
      <w:r>
        <w:rPr/>
      </w:r>
    </w:p>
    <w:p>
      <w:pPr>
        <w:pStyle w:val="Normal"/>
        <w:jc w:val="both"/>
        <w:rPr/>
      </w:pPr>
      <w:r>
        <w:rPr/>
        <w:t xml:space="preserve">Хотя денежная заработная плата и прибыль весьма различны в различных сферах приложения труда и капитала, однако, повидимому, обычно существует известная пропорция как между денежной заработной платой во всех различных сферах приложения труда, так и между денежной прибылью во всех различных сферах приложения капитала. Эта пропорция, как выяснится в дальнейшем, зависит отчасти от природы различных промыслов и отчасти от различных законов и общей политики, существующих в данном обществе. Но эта пропорция, хотя она во многих отношениях зависит от законов и общей политики, зависит, по-видимому, лишь в малой степени от богатства или бедности этого общества, его прогресса, застоя или упадка; она остается неизменной или почти неизменной при всех этих состояниях общества. Я постараюсь, в-третьих, выяснить все различные условия, определяющие эту пропорцию. </w:t>
      </w:r>
    </w:p>
    <w:p>
      <w:pPr>
        <w:pStyle w:val="Normal"/>
        <w:jc w:val="both"/>
        <w:rPr/>
      </w:pPr>
      <w:r>
        <w:rPr/>
      </w:r>
    </w:p>
    <w:p>
      <w:pPr>
        <w:pStyle w:val="Normal"/>
        <w:jc w:val="both"/>
        <w:rPr/>
      </w:pPr>
      <w:r>
        <w:rPr/>
        <w:t>В-четвертых, наконец, я постараюсь показать, каковы условия, регулирующие земельную ренту и повышающие или понижающие действительную цену всех различных продуктов, производимых землей.</w:t>
      </w:r>
    </w:p>
    <w:p>
      <w:pPr>
        <w:pStyle w:val="Normal"/>
        <w:jc w:val="both"/>
        <w:rPr/>
      </w:pPr>
      <w:r>
        <w:rPr/>
        <w:t>Глава VIII "О заработной плате"</w:t>
      </w:r>
    </w:p>
    <w:p>
      <w:pPr>
        <w:pStyle w:val="Normal"/>
        <w:jc w:val="both"/>
        <w:rPr/>
      </w:pPr>
      <w:r>
        <w:rPr/>
      </w:r>
    </w:p>
    <w:p>
      <w:pPr>
        <w:pStyle w:val="Normal"/>
        <w:jc w:val="both"/>
        <w:rPr/>
      </w:pPr>
      <w:r>
        <w:rPr/>
        <w:t xml:space="preserve">Продукт труда составляет естественное вознаграждение за труд, или его заработную плату. </w:t>
      </w:r>
    </w:p>
    <w:p>
      <w:pPr>
        <w:pStyle w:val="Normal"/>
        <w:jc w:val="both"/>
        <w:rPr/>
      </w:pPr>
      <w:r>
        <w:rPr/>
      </w:r>
    </w:p>
    <w:p>
      <w:pPr>
        <w:pStyle w:val="Normal"/>
        <w:jc w:val="both"/>
        <w:rPr/>
      </w:pPr>
      <w:r>
        <w:rPr/>
        <w:t xml:space="preserve">В том первобытном состоянии общества, которое предшествует присвоению земли в частную собственность и накоплению капитала, весь продукт труда принадлежит работнику. Ему не приходится делиться ни с землевладельцем, ни с хозяином. </w:t>
      </w:r>
    </w:p>
    <w:p>
      <w:pPr>
        <w:pStyle w:val="Normal"/>
        <w:jc w:val="both"/>
        <w:rPr/>
      </w:pPr>
      <w:r>
        <w:rPr/>
      </w:r>
    </w:p>
    <w:p>
      <w:pPr>
        <w:pStyle w:val="Normal"/>
        <w:jc w:val="both"/>
        <w:rPr/>
      </w:pPr>
      <w:r>
        <w:rPr/>
        <w:t xml:space="preserve">Если бы такое состояние сохранилось, заработная плата за труд возрастала бы вместе с увеличением производительной силы труда, порождаемым разделением труда. Все предметы постепенно становились бы более дешевыми. На производство их требовалось бы все меньшее количество труда; и так как товары, на производство которых затрачено одинаковое количество труда, при таком положении вещей естественно обменивались бы друг на друга, то их равным образом можно было бы покупать на продукт меньшего труда. </w:t>
      </w:r>
    </w:p>
    <w:p>
      <w:pPr>
        <w:pStyle w:val="Normal"/>
        <w:jc w:val="both"/>
        <w:rPr/>
      </w:pPr>
      <w:r>
        <w:rPr/>
      </w:r>
    </w:p>
    <w:p>
      <w:pPr>
        <w:pStyle w:val="Normal"/>
        <w:jc w:val="both"/>
        <w:rPr/>
      </w:pPr>
      <w:r>
        <w:rPr/>
        <w:t xml:space="preserve">Но хотя все предметы в действительности стали бы дешевле, но на первый взгляд могло бы показаться, что многие предметы стали дороже, чем прежде, так как они обмениваются на большее количество других продуктов. Предположим, например, что в большинстве отраслей производства производительная сила труда увеличилась в десять раз, или что в течение рабочего дня можно произвести в десять раз больше, чем прежде, между тем как в данной отдельной отрасли производства производительная сила труда увеличилась всего только в два раза, или в течение рабочего дня теперь можно произвести только вдвое больше, чем прежде. При обмене продуктов труда одного рабочего дня большинства отраслей производства на продукт труда одного рабочего дня данной отрасли за десятикратное по сравнению с прежним количество продуктов этих отраслей производства можно было бы приобрести лишь двойное количество продуктов труда данной отрасли. Поэтому определенное количество продукта данной отрасли, например один фунт, окажется, по-видимому, в пять раз дороже прежнего, но в действительности станет вдвое дешевле. Хотя для приобретения его необходимо отдать в пять раз большее количество других продуктов, но для приобретения или производства его приходится теперь затратить вдвое меньшее количество труда, чем прежде. Следовательно, приобрести его будет теперь вдвое легче. </w:t>
      </w:r>
    </w:p>
    <w:p>
      <w:pPr>
        <w:pStyle w:val="Normal"/>
        <w:jc w:val="both"/>
        <w:rPr/>
      </w:pPr>
      <w:r>
        <w:rPr/>
      </w:r>
    </w:p>
    <w:p>
      <w:pPr>
        <w:pStyle w:val="Normal"/>
        <w:jc w:val="both"/>
        <w:rPr/>
      </w:pPr>
      <w:r>
        <w:rPr/>
        <w:t xml:space="preserve">Однако такое первобытное состояние общества, в котором рабочий получает полный продукт своего труда, не может сохраниться с момента присвоения земли в частную собственность и накопления капитала. Это положение вещей, следовательно, отошло в область прошлого задолго до того, как были достигнуты наиболее крупные успехи в увеличении производительной силы труда, и поэтому было бы бесполезно исследовать дальше, какое влияние это положение вещей могло бы оказать на вознаграждение или заработную плату за труд. </w:t>
      </w:r>
    </w:p>
    <w:p>
      <w:pPr>
        <w:pStyle w:val="Normal"/>
        <w:jc w:val="both"/>
        <w:rPr/>
      </w:pPr>
      <w:r>
        <w:rPr/>
      </w:r>
    </w:p>
    <w:p>
      <w:pPr>
        <w:pStyle w:val="Normal"/>
        <w:jc w:val="both"/>
        <w:rPr/>
      </w:pPr>
      <w:r>
        <w:rPr/>
        <w:t xml:space="preserve">Как только земля становится частной собственностью, землевладелец требует долю почти со всякого продукта, который работник может взрастить на этой земле или собрать с нее. Его рента составляет первый вычет из продукта труда, затраченного на обработку земли. </w:t>
      </w:r>
    </w:p>
    <w:p>
      <w:pPr>
        <w:pStyle w:val="Normal"/>
        <w:jc w:val="both"/>
        <w:rPr/>
      </w:pPr>
      <w:r>
        <w:rPr/>
      </w:r>
    </w:p>
    <w:p>
      <w:pPr>
        <w:pStyle w:val="Normal"/>
        <w:jc w:val="both"/>
        <w:rPr/>
      </w:pPr>
      <w:r>
        <w:rPr/>
        <w:t xml:space="preserve">Далее, только в редких случаях лицо, обрабатывающее землю, имеет средства для содержания себя до сбора жатвы. Эти средства существования обычно авансируются ему из капитала его хозяина, фермера, который нанимает его и который не имел бы никакого интереса нанимать его, если бы он не получал долю с продукта его труда или если бы его капитал не возмещался ему с некоторой прибылью. Эта прибыль составляет второй вычет из продукта труда, затрачиваемого на обработку земли. </w:t>
      </w:r>
    </w:p>
    <w:p>
      <w:pPr>
        <w:pStyle w:val="Normal"/>
        <w:jc w:val="both"/>
        <w:rPr/>
      </w:pPr>
      <w:r>
        <w:rPr/>
      </w:r>
    </w:p>
    <w:p>
      <w:pPr>
        <w:pStyle w:val="Normal"/>
        <w:jc w:val="both"/>
        <w:rPr/>
      </w:pPr>
      <w:r>
        <w:rPr/>
        <w:t xml:space="preserve">Такой же вычет для оплаты прибыли делается из продукта почти всякого другого труда. Во всех ремеслах и производствах большинство работников нуждаются в хозяине, который авансировал бы им материалы для их работы, а также заработную плату и средства существования до времени ее окончания. Этот хозяин получает долю продукта их труда, или долю стоимости, которую труд прибавляет к обрабатываемому им материалу; эта доля и составляет прибыль хозяина. </w:t>
      </w:r>
    </w:p>
    <w:p>
      <w:pPr>
        <w:pStyle w:val="Normal"/>
        <w:jc w:val="both"/>
        <w:rPr/>
      </w:pPr>
      <w:r>
        <w:rPr/>
      </w:r>
    </w:p>
    <w:p>
      <w:pPr>
        <w:pStyle w:val="Normal"/>
        <w:jc w:val="both"/>
        <w:rPr/>
      </w:pPr>
      <w:r>
        <w:rPr/>
        <w:t xml:space="preserve">Правда, бывает иногда, что самостоятельный рабочий-одиночка обладает капиталом, достаточным для покупки материала для своей работы, и средствами существования до времени ее окончания. Он является одновременно хозяином и работником и получает полностью продукт своего труда, или всю ту стоимость, которую его труд прибавляет к обрабатываемому им материалу. Продукт в таком случае содержит два различных дохода, принадлежащих обычно двум различным лицам, а именно прибыль на капитал и заработную плату за труд. </w:t>
      </w:r>
    </w:p>
    <w:p>
      <w:pPr>
        <w:pStyle w:val="Normal"/>
        <w:jc w:val="both"/>
        <w:rPr/>
      </w:pPr>
      <w:r>
        <w:rPr/>
      </w:r>
    </w:p>
    <w:p>
      <w:pPr>
        <w:pStyle w:val="Normal"/>
        <w:jc w:val="both"/>
        <w:rPr/>
      </w:pPr>
      <w:r>
        <w:rPr/>
        <w:t xml:space="preserve">Подобные случаи, однако, не очень часты, и в Европе повсюду на одного самостоятельного работника приходится двадцать рабочих, работающих на хозяина. И поэтому под заработной платой повсюду понимают то, чем она является обычно, когда рабочий и обладатель капитала, употребляющий его в дело, являются двумя различными лицами. </w:t>
      </w:r>
    </w:p>
    <w:p>
      <w:pPr>
        <w:pStyle w:val="Normal"/>
        <w:jc w:val="both"/>
        <w:rPr/>
      </w:pPr>
      <w:r>
        <w:rPr/>
      </w:r>
    </w:p>
    <w:p>
      <w:pPr>
        <w:pStyle w:val="Normal"/>
        <w:jc w:val="both"/>
        <w:rPr/>
      </w:pPr>
      <w:r>
        <w:rPr/>
        <w:t xml:space="preserve">Размер обычной заработной платы зависит повсюду от договора между этими обеими сторонами, интересы которых отнюдь не тождественны. Рабочие хотят получать возможно больше, а хозяева хотят давать возможно меньше. Первые стараются сговориться для того, чтобы поднять заработную плату, последние же - чтобы ее понизить. </w:t>
      </w:r>
    </w:p>
    <w:p>
      <w:pPr>
        <w:pStyle w:val="Normal"/>
        <w:jc w:val="both"/>
        <w:rPr/>
      </w:pPr>
      <w:r>
        <w:rPr/>
      </w:r>
    </w:p>
    <w:p>
      <w:pPr>
        <w:pStyle w:val="Normal"/>
        <w:jc w:val="both"/>
        <w:rPr/>
      </w:pPr>
      <w:r>
        <w:rPr/>
        <w:t xml:space="preserve">Нетрудно, однако, предвидеть, какая из этих двух сторон должна при обычных условиях иметь преимущество в этом споре и вынудить другую подчиниться своим условиям. Хозяева-предприниматели, будучи менее многочисленны, гораздо легче могут сговориться между собою, и притом закон , разрешает или, по крайней мере, не запрещает им входить в соглашение, между тем как он запрещает это делать рабочим. В Англии нет ни одного парламентского акта против соглашений о понижении цены труда, но имеется много таких актов, которые направлены против соглашений о повышении ее [Смит имеет в виду законы против стачек и коалиций рабочих, отмененные впоследствии, в 1824 году.]. Во всех таких спорах и столкновениях хозяева могут держаться гораздо дольше. Землевладелец, фермер, владелец мануфактуры или купец, не нанимая ни одного рабочего, могут обыкновенно прожить год или два на капиталы, уже приобретенные ими. Многие рабочие не могут просуществовать и неделю, немногие могут просуществовать месяц, и вряд ли хотя бы один из них может прожить год, не имея работы. В конечном счете рабочий может оказаться столь же необходимым для своего хозяина, как и хозяин для рабочего, но в первом случае необходимость не проявляется так непосредственно. </w:t>
      </w:r>
    </w:p>
    <w:p>
      <w:pPr>
        <w:pStyle w:val="Normal"/>
        <w:jc w:val="both"/>
        <w:rPr/>
      </w:pPr>
      <w:r>
        <w:rPr/>
      </w:r>
    </w:p>
    <w:p>
      <w:pPr>
        <w:pStyle w:val="Normal"/>
        <w:jc w:val="both"/>
        <w:rPr/>
      </w:pPr>
      <w:r>
        <w:rPr/>
        <w:t xml:space="preserve">Говорят, что нам редко приходится слышать о соглашениях хозяев, зато часто слышим о соглашениях рабочих. Но те, которые на этом основании воображают, что хозяева редко вступают в соглашения, совершенно не знают ни жизни, ни данного предмета. Хозяева всегда и повсеместно находятся в своего рода молчаливой, но постоянной и единообразной стачке с целью не повышать заработной платы рабочих выше ее существующего размера. Нарушение этого соглашения повсюду признается в высшей степени неблаговидньм делом, и виновный в нем предприниматель навлекает на себя упреки со стороны своих соседей и товарищей. Мы, правда, редко слышим о таких соглашениях, но только потому, что они представляют собой обычное и, можно сказать, естественное состояние вещей, о котором никогда не говорят. Иногда хозяева входят также в особые соглашения с целью понижения заработной платы даже ниже этого уровня. Такие соглашения проводятся всегда с соблюдением крайней осторожности и секрета до самого момента их осуществления, и если рабочие, как это иногда бывает, уступают без сопротивления, то посторонние лица никогда не узнают о состоявшемся соглашении, хотя оно очень чувствительно отражается на рабочих. Однако таким соглашениям часто противопоставляется оборонительное соглашение рабочих; иногда же сами рабочие, без всякого вызова со стороны хозяев, вступают по своей инициативе в соглашение о повышении цены своего труда. Обычно они ссылаются при этом то на дороговизну съестных припасов, то на большую прибыль, получаемую хозяином от их труда. Но отличаются ли соглашения рабочих наступательным или оборонительным характером, они всегда вызывают много разговоров. Стремясь привести дело к быстрому решению, рабочие всегда поднимают большой шум, а иногда прибегают даже к неприличным буйствам и насилиям. Они находятся в отчаянном положении и действуют с безумием отчаявшихся людей, вынужденных или помирать с голоду, или нагнать страх на своих хозяев, чтобы заставить их немедленно удовлетворить их требования. С другой стороны, хозяева в таких случаях поднимают не меньше шума и требуют вмешательства гражданских властей, а также строгого применения тех суровых законов, которые были изданы против соглашений слуг, рабочих и поденщиков. Ввиду этого рабочие очень редко что-либо выигрывают от бурного характера таких соглашений, которые отчасти благодаря вмешательству гражданских властей, отчасти в силу большего упорства хозяев и отчасти вследствие необходимости для большинства рабочих сдаться, чтобы получить кусок хлеба, обычно кончаются лишь наказанием или разорением зачинщиков. </w:t>
      </w:r>
    </w:p>
    <w:p>
      <w:pPr>
        <w:pStyle w:val="Normal"/>
        <w:jc w:val="both"/>
        <w:rPr/>
      </w:pPr>
      <w:r>
        <w:rPr/>
      </w:r>
    </w:p>
    <w:p>
      <w:pPr>
        <w:pStyle w:val="Normal"/>
        <w:jc w:val="both"/>
        <w:rPr/>
      </w:pPr>
      <w:r>
        <w:rPr/>
        <w:t xml:space="preserve">Но хотя в своих столкновениях с рабочими хозяева обыкновенно имеют преимущество, однако существует известная граница, ниже которой невозможно, по-видимому, сократить на сколько-нибудь продолжительное время обычную заработную плату даже низших видов труда. </w:t>
      </w:r>
    </w:p>
    <w:p>
      <w:pPr>
        <w:pStyle w:val="Normal"/>
        <w:jc w:val="both"/>
        <w:rPr/>
      </w:pPr>
      <w:r>
        <w:rPr/>
      </w:r>
    </w:p>
    <w:p>
      <w:pPr>
        <w:pStyle w:val="Normal"/>
        <w:jc w:val="both"/>
        <w:rPr/>
      </w:pPr>
      <w:r>
        <w:rPr/>
        <w:t xml:space="preserve">Человек всегда должен иметь возможность существовать своим трудом, и его заработная плата должна по меньшей мере быть достаточной для его существования. Она даже в большинстве случаев должна несколько превышать этот уровень; в противном случае ему было бы невозможно содержать семью, и раса этих рабочих вымерла бы после первого поколения. Кантильон, по-видимому, полагает [См. Cantillon. Essai sur la nature du commerce en general, глава XI, 1756.], что рабочий самого низшего разряда должен зарабатывать по меньшей мере вдвое больше того, что необходимо для его личного содержания, дабы он мог вырастить двух детей; ввиду необходимости ухода жены за детьми труд ее предполагается достаточным лишь для прокормления ее самой. Но половина детей, как установлено, умирает до достижение совершеннолетия. Следовательно, согласно такому расчету, чета беднейших рабочих должна пытаться вырастить по меньшей мере четырех детей, чтобы двое из них достигли совершеннолетия. Но расход на содержание четырех детей, как полагают, приблизительно равен стоимости содержания взрослого рабочего. Труд сильного раба, добавляет указанный автор, признается имеющим вдвое большую стоимость, чем расход на его содержание, а труд самого простого рабочего, как он полагает, не может стоить меньше труда сильного раба. Ввиду этого представляется несомненным, что для содержания семьи труд мужа и жены, даже для низших разрядов простейшего труда, должен приносить несколько больше того, что абсолютно необходимо для их собственного содержания; я не берусь, впрочем, определить, насколько именно больше в упомянутой ли пропорции или в иной. </w:t>
      </w:r>
    </w:p>
    <w:p>
      <w:pPr>
        <w:pStyle w:val="Normal"/>
        <w:jc w:val="both"/>
        <w:rPr/>
      </w:pPr>
      <w:r>
        <w:rPr/>
      </w:r>
    </w:p>
    <w:p>
      <w:pPr>
        <w:pStyle w:val="Normal"/>
        <w:jc w:val="both"/>
        <w:rPr/>
      </w:pPr>
      <w:r>
        <w:rPr/>
        <w:t xml:space="preserve">Однако бывают определенные условия, которые иногда ставят рабочих в благоприятное положение и позволяют им увеличить свою заработную плату значительно выше этой нормы, очевидно, самой низкой, которая только совместима с простой человечностью. </w:t>
      </w:r>
    </w:p>
    <w:p>
      <w:pPr>
        <w:pStyle w:val="Normal"/>
        <w:jc w:val="both"/>
        <w:rPr/>
      </w:pPr>
      <w:r>
        <w:rPr/>
      </w:r>
    </w:p>
    <w:p>
      <w:pPr>
        <w:pStyle w:val="Normal"/>
        <w:jc w:val="both"/>
        <w:rPr/>
      </w:pPr>
      <w:r>
        <w:rPr/>
        <w:t xml:space="preserve">Когда в данной стране постоянно возрастает спрос на тех, кто живет заработной платой, а именно на рабочих, поденщиков, прислугу всякого рода, когда каждый год дает занятие большему числу лиц, чем было занято в предыдущем году, то рабочим не приходится вступать в соглашения для повышения их заработной платы. </w:t>
      </w:r>
    </w:p>
    <w:p>
      <w:pPr>
        <w:pStyle w:val="Normal"/>
        <w:jc w:val="both"/>
        <w:rPr/>
      </w:pPr>
      <w:r>
        <w:rPr/>
      </w:r>
    </w:p>
    <w:p>
      <w:pPr>
        <w:pStyle w:val="Normal"/>
        <w:jc w:val="both"/>
        <w:rPr/>
      </w:pPr>
      <w:r>
        <w:rPr/>
        <w:t xml:space="preserve">Недостаток рабочих рук вызывает конкуренцию между хозяевами, которые для того, чтобы заполучить рабочих, предлагают один больше другого и таким образом сами нарушают естественное соглашение хозяев не увеличивать заработную плату. </w:t>
      </w:r>
    </w:p>
    <w:p>
      <w:pPr>
        <w:pStyle w:val="Normal"/>
        <w:jc w:val="both"/>
        <w:rPr/>
      </w:pPr>
      <w:r>
        <w:rPr/>
      </w:r>
    </w:p>
    <w:p>
      <w:pPr>
        <w:pStyle w:val="Normal"/>
        <w:jc w:val="both"/>
        <w:rPr/>
      </w:pPr>
      <w:r>
        <w:rPr/>
        <w:t xml:space="preserve">Очевидно, что спрос на лиц, живущих заработной платой, может возрастать лишь пропорционально увеличению фондов, предназначенных для выплаты заработной платы. Фонды эти бывают двух родов: во-первых, избыток дохода сверх размера, необходимого для содержания хозяев; во-вторых, избыток капитала сверх размера, необходимого для предоставления занятий самим хозяевам. </w:t>
      </w:r>
    </w:p>
    <w:p>
      <w:pPr>
        <w:pStyle w:val="Normal"/>
        <w:jc w:val="both"/>
        <w:rPr/>
      </w:pPr>
      <w:r>
        <w:rPr/>
      </w:r>
    </w:p>
    <w:p>
      <w:pPr>
        <w:pStyle w:val="Normal"/>
        <w:jc w:val="both"/>
        <w:rPr/>
      </w:pPr>
      <w:r>
        <w:rPr/>
        <w:t xml:space="preserve">Когда землевладелец, или получатель ежегодной ренты, или капиталист имеет больший доход, чем нужно, по его мнению, для содержания его семьи, он затрачивает весь этот излишек или часть его на содержание одного или нескольких слуг. И когда этот излишек возрастает, он, естественно, увеличивает число этих слуг. </w:t>
      </w:r>
    </w:p>
    <w:p>
      <w:pPr>
        <w:pStyle w:val="Normal"/>
        <w:jc w:val="both"/>
        <w:rPr/>
      </w:pPr>
      <w:r>
        <w:rPr/>
      </w:r>
    </w:p>
    <w:p>
      <w:pPr>
        <w:pStyle w:val="Normal"/>
        <w:jc w:val="both"/>
        <w:rPr/>
      </w:pPr>
      <w:r>
        <w:rPr/>
        <w:t xml:space="preserve">Когда самостоятельный ремесленник, например ткач или сапожник, накопил капитал больший, чем нужно ему для приобретения материалов для его собственной работы и для содержания себя до продажи продукта, он, естественно, употребляет остающуюся сумму на наем одного или нескольких поденщиков, чтобы извлекать прибыль из их труда. При возрастании этой свободной суммы он, естественно, будет увеличивать число своих рабочих. </w:t>
      </w:r>
    </w:p>
    <w:p>
      <w:pPr>
        <w:pStyle w:val="Normal"/>
        <w:jc w:val="both"/>
        <w:rPr/>
      </w:pPr>
      <w:r>
        <w:rPr/>
      </w:r>
    </w:p>
    <w:p>
      <w:pPr>
        <w:pStyle w:val="Normal"/>
        <w:jc w:val="both"/>
        <w:rPr/>
      </w:pPr>
      <w:r>
        <w:rPr/>
        <w:t xml:space="preserve">Таким образом, спрос на лиц, живущих заработной платой, необходимо увеличивается по мере возрастания дохода и капитала данной страны и никоим образом не может увеличиваться при отсутствии такого возрастания. Возрастание же дохода и капитала означает возрастание национального богатства. Следовательно, спрос на лиц, живущих заработной платой естественно возрастает по мере возрастания национального богатства и не может возрастать при отсутствии последнего. </w:t>
      </w:r>
    </w:p>
    <w:p>
      <w:pPr>
        <w:pStyle w:val="Normal"/>
        <w:jc w:val="both"/>
        <w:rPr/>
      </w:pPr>
      <w:r>
        <w:rPr/>
      </w:r>
    </w:p>
    <w:p>
      <w:pPr>
        <w:pStyle w:val="Normal"/>
        <w:jc w:val="both"/>
        <w:rPr/>
      </w:pPr>
      <w:r>
        <w:rPr/>
        <w:t xml:space="preserve">Не размеры национального богатства, а его постоянное возрастание вызывает увеличение заработной платы за труд. В соответствии с этим заработная плата выше всего не в наиболее богатых странах, а в странах, больше всего накопляющих или быстрее богатеющих. Англия в настоящее время является, без сомнения, гораздо более богатой страной, чем любая часть Северной Америки. Однако заработная плата рабочих гораздо выше в Северной Америке, чем в любой части Англии. В провинции Нью-Йорк чернорабочие зарабатывают [Это было написано в 1773 г., до возникновения последних волнений. [В этом примечании Смит имеет в виду происходившие в 1775 - 1776 гг. революционные выступления в североамериканских колониях, которые имели своим результатом отложение этих колоний от Англии и образование Североамериканских Соединенных Штатов]] 3 шилл. 6 пенсов, т.е. 2 шилл. на английские деньги в день; корабельные плотники получают 10 шилл. 6 пенсов и пинту рома стоимостью в 6 пенсов на английские деньги - всего 6 шилл. 6 пенсов на английские деньги; строительные плотники и каменщики получают 8 шилл., или 4 шилл. 6 пенсов на английские деньги; портные - 5 шилл., т.е. около 2 шилл. 10 пенсов на английские деньги. Все эти цифры выше лондонских, и, как утверждают, в других колониях заработная плата столь же высока, как и в Нью-Йорке. Цена на предметы продовольствия при этом повсюду в Северной Америке много ниже, чем в Англии. Недостаток продовольствия там неизвестен. В самые худшие времена года там всегда имеется достаточно продовольствия для собственного потребления, хотя и меньше остается для вывоза. Если поэтому денежная цена труда выше, чем где бы то ни было в метрополии, то его действительная цена, т.е. количество предметов необходимости и удобств, которое рабочий действительно получает в свое распоряжение, должна быть выше еще в большей пропорции. </w:t>
      </w:r>
    </w:p>
    <w:p>
      <w:pPr>
        <w:pStyle w:val="Normal"/>
        <w:jc w:val="both"/>
        <w:rPr/>
      </w:pPr>
      <w:r>
        <w:rPr/>
      </w:r>
    </w:p>
    <w:p>
      <w:pPr>
        <w:pStyle w:val="Normal"/>
        <w:jc w:val="both"/>
        <w:rPr/>
      </w:pPr>
      <w:r>
        <w:rPr/>
        <w:t xml:space="preserve">Но хотя Северная Америка еще не так богата, как Англия, она быстрее прогрессирует и гораздо быстрее подвигается по пути к дальнейшему приобретению богатств. Самым бесспорным свидетельством процветания всякой страны служит возрастание численности ее населения. В Великобритании и в большинстве других европейских стран население, как полагают, удваивается приблизительно в пятьсот лет. В британских колониях Северной Америки, как установлено, население удваивается в 20 или 25 лет. И в настоящее время этот рост населения обусловливается главным образом не постоянной иммиграцией новых жителей, а быстрым размножением населения. Как утверждают, лица, доживающие до старости, часто насчитывают от 50 до 100, а нередко и больше собственных потомков. Труд там вознаграждается так хорошо, что большое количество детей не только не служит обузой, но является источником богатства и благополучия для их родителей. Труд каждого ребенка до той поры, когда он в состоянии покинуть родительский дом, приносит родителям, как высчитывают, сто фунтов стерлингов чистого барыша. За молодой вдовой с четырьмя или пятью малыми детьми на руках, которая среди средних или низших слоев населения в Европе имела бы мало шансов вступить вторично в брак, здесь часто ухаживают, как за какой-то находкой. Тот факт, что дети представляют такую большую стоимость, является величайшим из всех поощрений к браку. Нам не приходится поэтому удивляться, что жители Северной Америки обыкновенно вступают в брак очень молодыми. И несмотря на большой прирост населения, вызываемый столь ранними браками, в Северной Америке не прекращаются жалобы на недостаток рабочих рук. Спрос на рабочих и фонды, предназначенные на оплату их, возрастают, по-видимому, еще быстрее, чем число рабочих, предлагающих свой труд. </w:t>
      </w:r>
    </w:p>
    <w:p>
      <w:pPr>
        <w:pStyle w:val="Normal"/>
        <w:jc w:val="both"/>
        <w:rPr/>
      </w:pPr>
      <w:r>
        <w:rPr/>
      </w:r>
    </w:p>
    <w:p>
      <w:pPr>
        <w:pStyle w:val="Normal"/>
        <w:jc w:val="both"/>
        <w:rPr/>
      </w:pPr>
      <w:r>
        <w:rPr/>
        <w:t xml:space="preserve">В стране, обладающей значительным богатством, которое, однако, в течение продолжительного времени не возрастает, мы не должны ожидать встретить очень высокую заработную плату. Фонд, предназначенный на заработную плату, доход и капитал ее жителей могут быть очень велики, но если они в течение нескольких столетий оставались неизменными или почти неизменными, то количество рабочих, занятых в течение данного года, легко может покрыть, и даже больше чем покрыть, потребность в них в последующем году. В такой стране редко может чувствоваться недостаток рабочих рук, и хозяева не вынуждены перебивать их друг у друга. Количество рабочих рук, напротив, в таком случае окажется превышающим спрос на них. Постоянно будет ощущаться недостаток работы, и рабочим придется перебивать ее друг у друга. Если бы в такой стране заработная плата превысила размер, достаточный для существования рабочего и содержания его семьи, конкуренция между рабочими и интересы хозяев скоро понизили бы ее до наименьшего размера, который только совместим с простым человеколюбием. Китай долгое время был одной из самых богатых, т.е. наиболее плодородных, лучше всего обрабатываемых, наиболее трудолюбивых и самых населенных стран мира. Однако он оставался, по-видимому, продолжительное время в состоянии застоя. Марко Поло, который посетил Китай пятьсот лет тому назад, описывает его сельское хозяйство, промышленность и населенность почти в таких же выражениях, в каких они описываются путешественниками нашего времени. Возможно, что задолго до Марко Поло Китай приобрел все те богатства, которые можно было приобрести при его законах и учреждениях. Сообщения всех путешественников, которые расходятся во многих других отношениях, согласно говорят о низкой заработной плате за труд и о трудности для рабочего в Китае содержать семью. Он доволен, если за тяжелую земляную работу в течение целого дня получит столько, что сможет купить вечером маленькую порцию риса. Условия существования ремесленников, если это возможно, еще хуже. Вместо того, чтобы спокойно ожидать в своих мастерских заказов от своих потребителей, как это принято в Европе, они постоянно рыщут по улицам, имея при себе орудия своего ремесла, предлагая свои услуги и как бы вымаливая работу. Бедность низших слоев народа в Китае далеко превосходит бедность самых нищенских наций Европы. В окрестностях Кантона многие сотни, как обычно утверждают, даже тысячи семейств не имеют совсем никакого жилища на суше и живут постоянно в маленьких рыбачьих лодках по рекам и каналам. Пропитание, которое они добывают себе здесь, настолько скудно, что они жадно выуживают самые негодные отбросы, выкидываемые за борт европейских судов. Любая падаль, например дохлая собака или кошка, хотя бы совсем разложившаяся и испускающая зловоние, столь же лакомая пища для них, как самая здоровая пища для народа других стран. Браки поощряются в Китае не выгодой, получаемой от детей, а дозволением умерщвлять их. </w:t>
      </w:r>
    </w:p>
    <w:p>
      <w:pPr>
        <w:pStyle w:val="Normal"/>
        <w:jc w:val="both"/>
        <w:rPr/>
      </w:pPr>
      <w:r>
        <w:rPr/>
      </w:r>
    </w:p>
    <w:p>
      <w:pPr>
        <w:pStyle w:val="Normal"/>
        <w:jc w:val="both"/>
        <w:rPr/>
      </w:pPr>
      <w:r>
        <w:rPr/>
        <w:t xml:space="preserve">Во всех больших городах каждую ночь много детей оставляют на улице или топят, как щенят, в реке. Утверждают даже, что выполнение этого ужасного дела является признанной профессией, которая дает пропитание многим людям. </w:t>
      </w:r>
    </w:p>
    <w:p>
      <w:pPr>
        <w:pStyle w:val="Normal"/>
        <w:jc w:val="both"/>
        <w:rPr/>
      </w:pPr>
      <w:r>
        <w:rPr/>
      </w:r>
    </w:p>
    <w:p>
      <w:pPr>
        <w:pStyle w:val="Normal"/>
        <w:jc w:val="both"/>
        <w:rPr/>
      </w:pPr>
      <w:r>
        <w:rPr/>
        <w:t xml:space="preserve">Хотя Китай, может быть, и находится в состоянии застоя, но, как кажется, он не идет назад. Его города нигде не покидаются жителями. Земли, когда-либо пущенные в обработку, нигде не забрасываются. Поэтому ежегодно должно выполняться одно и то же или почти одно и то же количество труда, и, следовательно, фонд, предназначенный на оплату его, не должен заметно уменьшаться. Следовательно, рабочие низшего разряда, несмотря на свое скудное существование, так или иначе умудряются продолжать свой род настолько, чтобы обычное их число не уменьшалось. </w:t>
      </w:r>
    </w:p>
    <w:p>
      <w:pPr>
        <w:pStyle w:val="Normal"/>
        <w:jc w:val="both"/>
        <w:rPr/>
      </w:pPr>
      <w:r>
        <w:rPr/>
      </w:r>
    </w:p>
    <w:p>
      <w:pPr>
        <w:pStyle w:val="Normal"/>
        <w:jc w:val="both"/>
        <w:rPr/>
      </w:pPr>
      <w:r>
        <w:rPr/>
        <w:t xml:space="preserve">Иначе будет в стране, где фонд, предназначенный на содержание труда, заметно сокращается. С каждым годом спрос на прислугу и рабочих во всех отраслях труда будет уменьшаться в сравнении с предыдущим годом. Многие рабочие, принадлежащие к высшим отраслям труда, не имея возможности найти занятия по своей специальности, будут рады найти его в низшем разряде. В низших видах труда, переполненных не только своими собственными рабочими, но и пришельцами из всех других групп, конкуренция в погоне за работой будет столь велика, что сократит заработную плату до уровня, при котором рабочий будет влачить самое жалкое и скудное существование. Многие не смогут найти занятия даже на таких тяжелых условиях - они или погибнут с голоду, или вынуждены будут искать пропитания посредством нищенства или же тягчайших преступлений. Нужда, голод и усиленная смертность станут немедленно уделом этого разряда рабочих и отсюда будут распространяться на все высшие разряды, пока население страны не уменьшится до того количества жителей, которое легко может просуществовать на доход и капитал, оставшиеся в стране и пощаженные всеобщим бедствием. Приблизительно таково, пожалуй, состояние Бенгалии и некоторых других английских поселений Ост-Индии. Если в плодородной стране, население которой раньше значительно уменьшилось и где поэтому не очень трудно найти себе средства к существованию, тем не менее ежегодно умирают от голода триста или четыреста тысяч человек, то нет сомнения, что в такой стране фонд, предназначенный на содержание труда бедных классов, быстро сокращается. Различие между духом британской конституции, под покровительством и управлением которой находится Северная Америка, и меркантильным духом торговой компании, которая господствует в Ост-Индии и угнетает ее; не может быть, пожалуй, иллюстрировано лучше, чем различием положения этих стран. </w:t>
      </w:r>
    </w:p>
    <w:p>
      <w:pPr>
        <w:pStyle w:val="Normal"/>
        <w:jc w:val="both"/>
        <w:rPr/>
      </w:pPr>
      <w:r>
        <w:rPr/>
      </w:r>
    </w:p>
    <w:p>
      <w:pPr>
        <w:pStyle w:val="Normal"/>
        <w:jc w:val="both"/>
        <w:rPr/>
      </w:pPr>
      <w:r>
        <w:rPr/>
        <w:t xml:space="preserve">Щедрая оплата труда является поэтому как неизбежным следствием, так и естественным симптомом роста национального богатства. Скудное существование трудящихся бедняков, с другой стороны, служит естественным симптомом того, что страна переживает застой, а их голодание - что она быстро идет к упадку. </w:t>
      </w:r>
    </w:p>
    <w:p>
      <w:pPr>
        <w:pStyle w:val="Normal"/>
        <w:jc w:val="both"/>
        <w:rPr/>
      </w:pPr>
      <w:r>
        <w:rPr/>
      </w:r>
    </w:p>
    <w:p>
      <w:pPr>
        <w:pStyle w:val="Normal"/>
        <w:jc w:val="both"/>
        <w:rPr/>
      </w:pPr>
      <w:r>
        <w:rPr/>
        <w:t xml:space="preserve">В Великобритании заработная плата за труд в настоящее время, по-видимому, стоит выше того уровня, который необходим для обеспечения рабочему возможности прокормить семью. Для того чтобы удостовериться в этом, нет необходимости входить в утомительные и сомнительные вычисления минимальной суммы, обеспечивающей такую возможность. Имеется много очевидных симптомов того, что заработная плата нигде в нашей стране не определяется этой низшей нормой, совместимой с простой человечностью. </w:t>
      </w:r>
    </w:p>
    <w:p>
      <w:pPr>
        <w:pStyle w:val="Normal"/>
        <w:jc w:val="both"/>
        <w:rPr/>
      </w:pPr>
      <w:r>
        <w:rPr/>
      </w:r>
    </w:p>
    <w:p>
      <w:pPr>
        <w:pStyle w:val="Normal"/>
        <w:jc w:val="both"/>
        <w:rPr/>
      </w:pPr>
      <w:r>
        <w:rPr/>
        <w:t xml:space="preserve">Во-первых, почти повсеместно в Великобритании, даже для самых низших видов труда, существует разница между летней и зимней заработной платой. Летняя заработная плата всегда выше, но ввиду чрезвычайного расхода на топливо содержание семьи обходится дороже всего зимою. Поэтому, поскольку заработная плата выше всего в ту пору, когда расходы на содержание семьи ниже всего, представляется очевидным, что она определяется не этими необходимыми расходами, а количеством и предполагаемой стоимостью труда. Правда, могут сказать, что рабочий сберегает часть своей летней заработной платы для того, чтобы покрывать свои зимние расходы, и что заработная плата за весь год не превышает суммы, необходимой на содержание его семьи в течение всего года. Однако мы не стали бы содержать таким образом раба или человека, который в средствах своего существования находился бы в безусловной зависимости от нас. Его дневная получка точно соответствовала бы его дневным потребностям. </w:t>
      </w:r>
    </w:p>
    <w:p>
      <w:pPr>
        <w:pStyle w:val="Normal"/>
        <w:jc w:val="both"/>
        <w:rPr/>
      </w:pPr>
      <w:r>
        <w:rPr/>
      </w:r>
    </w:p>
    <w:p>
      <w:pPr>
        <w:pStyle w:val="Normal"/>
        <w:jc w:val="both"/>
        <w:rPr/>
      </w:pPr>
      <w:r>
        <w:rPr/>
        <w:t xml:space="preserve">Во-вторых, заработная плата в Великобритании не испытывает колебаний в зависимости от колебания цены съестных продуктов. Эта последняя изменяется повсеместно из года в год, а часто из месяца в месяц, тогда как денежная цена труда остается иногда в некоторых местностях неизменной в течение целого полувека. Если, таким образом, рабочие имеют возможность содержать свои семьи в годы дороговизны, то в годы умеренных цен они должны пользоваться достатком, а в годы особенной дешевизны должны жить в изобилии. Высокие цены на предметы продовольствия в последнее десятилетие не сопровождались во многих частях королевства заметным повышением денежной цены труда. В некоторых местах последнее, правда, имело место, но, вероятно, было вызвано скорее увеличением спроса на труд, чем ростом цен на предметы продовольствия. </w:t>
      </w:r>
    </w:p>
    <w:p>
      <w:pPr>
        <w:pStyle w:val="Normal"/>
        <w:jc w:val="both"/>
        <w:rPr/>
      </w:pPr>
      <w:r>
        <w:rPr/>
      </w:r>
    </w:p>
    <w:p>
      <w:pPr>
        <w:pStyle w:val="Normal"/>
        <w:jc w:val="both"/>
        <w:rPr/>
      </w:pPr>
      <w:r>
        <w:rPr/>
        <w:t xml:space="preserve">В-третьих, в то время как цены на предметы продовольствия колеблются из года в год больше, чем заработная плата, заработная плата со своей стороны колеблется от одной местности к другой местности больше, чем цены на предметы продовольствия. Цены на хлеб и мясо в большей части Соединенного Королевства обыкновенно одинаковы или почти одинаковы. Эти и большинство других предметов, продающихся в розницу, - а именно в розницу рабочие покупают все нужные им продукты, - обычно столь же дешевы или даже еще дешевле в больших городах, чем в отдаленных частях страны, по причинам, которые я еще буду иметь случай выяснить. Но заработная плата в большом городе и его окрестностях часто на четверть или одну пятую, т.е. на 20 или 25 процентов, выше, чем на расстоянии нескольких миль от него. 18 пенсов в день можно считать обычной платой за труд в Лондоне и его окрестностях. На расстоянии нескольких миль от него она падает до 14 и 15 пенсов. В 10 пенсов можно принять заработную плату в Эдинбурге и его окрестностях. В нескольких милях от него она падает до 8 пенсов, обычной цены простого труда в большей части Нижней Шотландии, где она обнаруживает гораздо меньше колебаний, чем в Англии. Такая разница в цене, которая, как кажется, не всегда достаточна для того, чтобы заставить человека переселиться из одного прихода в другой, неизбежно повела бы к такому значительному передвижению самых громоздких товаров не только из одного прихода в другой, но и из одного конца королевства, пожалуй, даже с одного конца света, в другой, которое скоро привело бы цены к почти одинаковому уровню. Несмотря на все то, что говорят о легкомыслии и непостоянстве человеческой природы, опыт очевидно доказывает, что перемещение человека связано с большими трудностями, чем перемещение какого бы то ни было другого груза. И потому, если рабочий-бедняк может содержать свою семью в тех местностях королевства, где заработная плата ниже всего, то там, где она стоит на высшем уровне, она более чем достаточна для этой цели. </w:t>
      </w:r>
    </w:p>
    <w:p>
      <w:pPr>
        <w:pStyle w:val="Normal"/>
        <w:jc w:val="both"/>
        <w:rPr/>
      </w:pPr>
      <w:r>
        <w:rPr/>
      </w:r>
    </w:p>
    <w:p>
      <w:pPr>
        <w:pStyle w:val="Normal"/>
        <w:jc w:val="both"/>
        <w:rPr/>
      </w:pPr>
      <w:r>
        <w:rPr/>
        <w:t xml:space="preserve">В-четвертых, колебания цен на труд не только не совпадают в пространстве и во времени с колебаниями цен на предметы продовольствия, но часто прямо противоположны им. </w:t>
      </w:r>
    </w:p>
    <w:p>
      <w:pPr>
        <w:pStyle w:val="Normal"/>
        <w:jc w:val="both"/>
        <w:rPr/>
      </w:pPr>
      <w:r>
        <w:rPr/>
      </w:r>
    </w:p>
    <w:p>
      <w:pPr>
        <w:pStyle w:val="Normal"/>
        <w:jc w:val="both"/>
        <w:rPr/>
      </w:pPr>
      <w:r>
        <w:rPr/>
        <w:t xml:space="preserve">Зерновой хлеб, главная пища простого народа, дороже в Шотландии, чем в Англии, откуда первая почти ежегодно получает весьма значительные количества его. Но английское зерно должно продаваться по более дорогой цене в Шотландии, в стране, в которую оно ввозится, чем в Англии, стране, откуда оно получается; и при одинаковом качестве оно не может продаваться в Шотландии по более дорогой цене, чем шотландское зерно, которое поступает на тот же рынок и конкурирует с ним. Качество зерна определяется главным образом количеством муки, которое оно дает при размоле, и в этом отношении английское зерно настолько превосходит шотландское, что, будучи часто по видимости или по объему более дорогим, оно оказывается обычно более дешевым в действительности или ввиду своего лучшего качества, или даже по весу. Цена труда, напротив, в Англии дороже, чем в Шотландии. Если поэтому рабочие в состоянии содержать свои семьи в одной части Соединенного Королевства, а именно в Шотландии, то они могут жить в довольстве в другой части страны, а именно в Англии. Правда, овсяная мука составляет в Шотландии главную и лучшую пищу простонародья, которая по общему правилу гораздо хуже питания того же класса людей в Англии. Однако эта разница в условиях питания рабочих является не причиной, а следствием разницы в их заработной плате, хотя по странному недоразумению в ней нередко видят причину. Не потому, что один человек держит карету, а его сосед ходит пешком, первый из них является богатым, а второй бедным, но, наоборот, потому что первый богат, он держит карету, и потому что второй беден, он ходит пешком. </w:t>
      </w:r>
    </w:p>
    <w:p>
      <w:pPr>
        <w:pStyle w:val="Normal"/>
        <w:jc w:val="both"/>
        <w:rPr/>
      </w:pPr>
      <w:r>
        <w:rPr/>
      </w:r>
    </w:p>
    <w:p>
      <w:pPr>
        <w:pStyle w:val="Normal"/>
        <w:jc w:val="both"/>
        <w:rPr/>
      </w:pPr>
      <w:r>
        <w:rPr/>
        <w:t xml:space="preserve">В течение прошлого столетия зерновой хлеб в среднем в обеих частях Соединенного Королевства был дороже, чем в текущем столетии [Это верно для XVIII столетия только до 1765 г. С 1765 по 1820 г. цена всякого рода хлеба в Англии значительно превышала среднюю цену предшествовавших периодов. С 1820 г. она упала снова до прежнего уровня.]. Это факт, который не допускает ныне никаких сколь- ко-нибудь обоснованных сомнений и который доказан еще более неопровержимо, если это возможно, для Шотландии, чем для Англии. Для Шотландии он подтверждается свидетельством официальных записей ежегодной рыночной цены овса и всех видов зернового хлеба во всех графствах Шотландии [Записи эти, называвшиеся в Шотландии фиарами, представляли собою рыночные книги для записывания цен различных товаров и хлеба.]. Если же такое прямое доказательство требует еще косвенного подтверждения, то я укажу, что тот же факт имел место также во Франции, и, вероятно, в большей части остальной Европы. Что касается Франции, то имеются несомненные доказательства этого. Но если бесспорно, что в обеих частях Соединенного Королевства хлеб в прошлом столетии был несколько дороже, чем в настоящем, то столь же несомненно, что труд был значительно дешевле. И если рабочие могли содержать свои семьи в ту пору, то теперь их положение должно быть более благоприятным. В минувшем столетии наиболее распространенной поденной заработной платой чернорабочего в большей части Шотландии было 6 пенсов летом и 5 пенсов зимой. Почти такая же заработная плата, а именно 3 шиллинга в неделю, и поныне существует в некоторых частях Горной Шотландии и на Западных островах. В большей части Нижней Шотландии обычная заработная плата чернорабочего доходит ныне до 8 пенсов в день и до 10 пенсов, а иногда и до шиллинга в окрестностях Эдинбурга, в графствах, граничащих с Англией, - вероятно, по причине этого близкого соседства, - и в немногих других местах, где в последнее время наблюдалось значительное увели чение спроса на труд, - в Глазго, Карроне, Айршире и др. В Англии развитие сельского хозяйства, промышленности и торговли началось значительно раньше, чем в Шотландии. Спрос на труд и, следовательно, его цена должны были неизбежно возрастать по мере этого развития. Ввиду этого как в минувшем столетии, так и в настоящем заработная плата была в Англии выше, чем в Шотландии. Она, правда, значительно возросла с того времени, но благодаря большому разнообразию заработной платы в разных местах трудно установить, насколько именно. В 1614 году жалованье пехотному солдату было такое же, как и в настоящее время, а именно 8 пенсов в день. Когда оно было впервые установлено, оно, естественно, было согласовано с обычной заработной платой чернорабочих, из рядов которых обыкновенно рекрутировались пехотинцы. Лорд главный судья Гэлс, писавший в эпоху Карла II, исчисляет необходимые расходы семьи рабочего, состоящей из шести лиц - отца, матери, двух детей, способных к какому-нибудь труду, и двух нетрудоспособных, - в 10 шиллингов в неделю, или в 26 фунтов в год. Если семья не может заработать эту сумму своим трудом, она должна добыть ее, как он полагает, нищенством или воровством. Он, по-видимому, весьма тщательно исследовал данный предмет [См. его проект о содержании бедных в книге Burn. History of the Poorlaws.]. В 1688 г. Грегори Кинг, искусство которого в политической арифметике так восхваляется доктором Дэвенантом, определил обычный доход рабочих и батраков в 15 фунтов в год на семью, состоящую, по его предположению, в среднем из 3 1/2 лица [Это вычисление можно найти у Дэвенанта в его Essay upon the Probable Methods of Making a People Gainers in the Balance of Trades. Davenant's Works, edit. 1771, vol. II, p. 184.]. Таким образом, его исчисление почти совпадает с цифрой судьи Гэлса, хотя на первый взгляд как будто и расходится с нею. Оба принимают недельный расход таких рабочих семейств приблизительно в 20 пенсов на душу. Денежный доход и расход рабочих семей с того времени значительно возросли в большей части королевства, в некоторых местах больше, в других меньше, однако вряд ли где бы то ни было в таких размерах, которые указывались в недавно опубликованных преувеличенных сообщениях о заработной плате в настоящее время. Следует, впрочем, заметить, что вполне точно нельзя установить для данного пункта цену за труд, ибо в одном и том же месте и за ту же самую работу часто платят неодинаковую плату в зависимости не только от неодинаковых способностей рабочих, но и от сговорчивости или упорства хозяев. В тех случаях, когда заработная плата не устанавливается законом, мы можем в лучшем случае определить обычный ее размер, а опыт как будто свидетельствует, что закон ни в коем случае не может надлежащим образом регулировать заработную плату, хотя часто пытался это делать. </w:t>
      </w:r>
    </w:p>
    <w:p>
      <w:pPr>
        <w:pStyle w:val="Normal"/>
        <w:jc w:val="both"/>
        <w:rPr/>
      </w:pPr>
      <w:r>
        <w:rPr/>
      </w:r>
    </w:p>
    <w:p>
      <w:pPr>
        <w:pStyle w:val="Normal"/>
        <w:jc w:val="both"/>
        <w:rPr/>
      </w:pPr>
      <w:r>
        <w:rPr/>
        <w:t xml:space="preserve">Реальное вознаграждение труда, т.е. действительное количество предметов необходимости и жизненных удобств, которое оно может доставить рабочему, возросло на протяжении текущего столетия, пожалуй, еще значительнее, чем денежная цена труда. Не только несколько подешевел хлеб, но значительно понизились в цене также многие другие предметы, которые вносят приятное и здоровое разнообразие в пищу трудолюбивого бедняка. Так, например, картофель в настоящее время стоит в большей части королевства не более половины того, что он стоил обыкновенно тридцать или сорок лет тому назад. То же самое можно сказать о репе, моркови, капусте - овощах, которые прежде возделывались только с помощью лопаты, а теперь обыкновенно возделываются с помощью плуга. Всякого рода фрукты и овощи стали дешевле. Большая часть яблок и даже лука, потреблявшихся в Великобритании, привозились в прошлом столетии из Фландрии. Крупные улучшения в производстве дешевых тканей, льняных и шерстяных, дают рабочим более дешевую и лучшую одежду, а прогресс в производстве грубых металлов дает им более дешевые и лучшие инструменты, а также много приятных и удобных предметов домашнего обихода. Мыло, соль, свечи, кожа и спиртные напитки, правда, значительно вздорожали, главным образом благодаря обложению налогами. Но рабочие потребляют столь незначительное количество этих предметов, что вздорожание их не уравновешивает понижения цен столь многих других продуктов. Обычные жалобы на то, что роскошь распространяется даже среди низших слоев народа и что рабочие не довольствуются теперь той пищей, одеждой и жилищем, какими довольствовались в прежние времена, могут убедить нас, что возросла не только денежная цена труда, но и его реальное вознаграждение. </w:t>
      </w:r>
    </w:p>
    <w:p>
      <w:pPr>
        <w:pStyle w:val="Normal"/>
        <w:jc w:val="both"/>
        <w:rPr/>
      </w:pPr>
      <w:r>
        <w:rPr/>
      </w:r>
    </w:p>
    <w:p>
      <w:pPr>
        <w:pStyle w:val="Normal"/>
        <w:jc w:val="both"/>
        <w:rPr/>
      </w:pPr>
      <w:r>
        <w:rPr/>
        <w:t xml:space="preserve">Следует ли считать такое улучшение положения низших слоев народа выгодным или невыгодным для общества? Ответ на первый взгляд представляется совершенно ясным. Прислуга, рабочие и поденщики всякого рода составляют преобладающую часть всякого крупного государства. А то, что ведет к улучшению условий существования большинства, никоим образом не может быть признано вредным для целого. Ни одно общество, без сомнения, не может процветать и быть счастливым, если значительнейшая часть его членов бедна и несчастна. Да кроме того, простая справедливость требует, чтобы люди, которые кормят, одевают и строят жилища для всего народа, получали такую долю продуктов своего собственного труда, чтобы сами могли иметь сносную пищу, одежду и жилище. </w:t>
      </w:r>
    </w:p>
    <w:p>
      <w:pPr>
        <w:pStyle w:val="Normal"/>
        <w:jc w:val="both"/>
        <w:rPr/>
      </w:pPr>
      <w:r>
        <w:rPr/>
      </w:r>
    </w:p>
    <w:p>
      <w:pPr>
        <w:pStyle w:val="Normal"/>
        <w:jc w:val="both"/>
        <w:rPr/>
      </w:pPr>
      <w:r>
        <w:rPr/>
        <w:t xml:space="preserve">Бедность не всегда предупреждает браки, хотя, несомненно, затрудняет их. Она, как кажется, даже благоприятствует размножению. Истощенная голодом женщина в Горной Шотландии часто имеет более двадцати детей, тогда как изнеженная пресыщенная дама часто неспособна произвести на свет и одного ребенка и обыкновенно оказывается совершенно истощенной после рождения двух или трех детей. Бесплодие, столь частое среди светских женщин, весьма редко встречается у женщин из низших слоев народа. Роскошь, может быть, порождает в прекрасном поле страсть к наслаждениям, но, по-видимому, всегда ослабляет и часто совершенно уничтожает способность к деторождению. </w:t>
      </w:r>
    </w:p>
    <w:p>
      <w:pPr>
        <w:pStyle w:val="Normal"/>
        <w:jc w:val="both"/>
        <w:rPr/>
      </w:pPr>
      <w:r>
        <w:rPr/>
      </w:r>
    </w:p>
    <w:p>
      <w:pPr>
        <w:pStyle w:val="Normal"/>
        <w:jc w:val="both"/>
        <w:rPr/>
      </w:pPr>
      <w:r>
        <w:rPr/>
        <w:t xml:space="preserve">Но бедность, хотя она и не предупреждает деторождение, чрезвычайно неблагоприятна для воспитания детей. Нежное растение порождено на свет, но в столь холодной почве и суровом климате оно скоро чахнет и погибает. Как мне часто приходилось слышать, в Горной Шотландии нередко встречаются матери, родившие двадцать детей и сохранившие в живых только двух. Некоторые обладающие большим опытом офицеры уверяли меня, что число детей, родившихся у их солдат, не было бы достаточным не только для укомплектования их полков, но даже для замещения должностей одних только барабанщиков и флейтистов. А между тем редко где можно встретить такое большое число маленьких детей, как около солдатских казарм. Немногие из них, по-видимому, достигают тринадцати- или четырнадцатилетнего возраста. В некоторых местах половина рождающихся детей умирает, не достигнув четырехлетнего возраста, во многих местах семилетнего и почти повсюду, не дожив до девяти или десяти лет. Однако такая смертность повсеместно встречается главным образом среди детей простонародья, которое не может окружить их таким уходом, каким пользуются дети более обеспеченных родителей. Хотя браки у простонародья обычно более плодовиты, чем в высших кругах общества, однако до совершеннолетия доживает меньшая часть их детей. В воспитательных же домах и среди детей, воспитываемых на счет приходской благотворительности, смертность еще больше, чем среди детей простонародья. </w:t>
      </w:r>
    </w:p>
    <w:p>
      <w:pPr>
        <w:pStyle w:val="Normal"/>
        <w:jc w:val="both"/>
        <w:rPr/>
      </w:pPr>
      <w:r>
        <w:rPr/>
      </w:r>
    </w:p>
    <w:p>
      <w:pPr>
        <w:pStyle w:val="Normal"/>
        <w:jc w:val="both"/>
        <w:rPr/>
      </w:pPr>
      <w:r>
        <w:rPr/>
        <w:t xml:space="preserve">Все виды животных естественно размножаются в соответствии с наличными средствами их существования, и ни один вид не может размножиться за пределы последних. Но в цивилизованном обществе только у низших слоев народа недостаток средств существования может ставить предел дальнейшему размножению рода человеческого, и это может происходить только одним путем - уничтожением большей части детей, рождающихся от плодовитых браков этих низших классов народа. </w:t>
      </w:r>
    </w:p>
    <w:p>
      <w:pPr>
        <w:pStyle w:val="Normal"/>
        <w:jc w:val="both"/>
        <w:rPr/>
      </w:pPr>
      <w:r>
        <w:rPr/>
      </w:r>
    </w:p>
    <w:p>
      <w:pPr>
        <w:pStyle w:val="Normal"/>
        <w:jc w:val="both"/>
        <w:rPr/>
      </w:pPr>
      <w:r>
        <w:rPr/>
        <w:t xml:space="preserve">Щедрая оплата труда, позволяющая рабочим лучше содержать своих детей и, следовательно, взрастить большее число их, естественно, имеет тенденцию расширить эти пределы размножения. Следует заметить при этом, что это расширение происходит в соответствии с размерами спроса на труд. Если этот спрос непрерывно возрастает, оплата труда необходимо должна в такой степени поощрять браки и размножение среди рабочих, чтобы этот непрерывно возрастающий спрос мог быть удовлетворен столь же непрерывно возрастающим населением. Если заработная плата в какой-либо момент опустится ниже того уровня, который требуется для этого, недостаток рабочих рук скоро повысит ее, а если она поднимется выше этого уровня, чрезмерное размножение скоро понизит ее до ее необходимой нормы. Рынок в одном случае будет настолько недостаточно снабжен рабочей силой, а в другом случае снабжен ею в таком избытке, что это скоро приведет ее цену к надлежащей норме, требуемой наличными условиями общества. Таким образом, спрос на людей, как и спрос на всякий иной товар, необходимо регулирует производство людей - ускоряет его, когда оно идет слишком медленно, задерживает, когда оно происходит слишком быстро. Этот именно спрос регулирует и определяет размножение рода человеческого во всех решительно странах мира, в Северной Америке, в Европе и Китае; он вызывает быстрое размножение людей в первой, медленное и постепенное во второй и держит население на стационарном уровне в Китае. </w:t>
      </w:r>
    </w:p>
    <w:p>
      <w:pPr>
        <w:pStyle w:val="Normal"/>
        <w:jc w:val="both"/>
        <w:rPr/>
      </w:pPr>
      <w:r>
        <w:rPr/>
      </w:r>
    </w:p>
    <w:p>
      <w:pPr>
        <w:pStyle w:val="Normal"/>
        <w:jc w:val="both"/>
        <w:rPr/>
      </w:pPr>
      <w:r>
        <w:rPr/>
        <w:t xml:space="preserve">Обычно говорят, что утрата трудоспособности раба происходит за счет его хозяина, а утрата трудоспособности свободного работника - за его собственный счет. Между тем утрата трудоспособности последнего в действительности ложится на хозяина в такой же мере, как и утрата трудоспособности первого. Заработная плата, выплачиваемая поденщикам и рабочим всякого рода, должна достигать в среднем таких размеров, чтобы давать им возможность поддерживать общее число поденщиков и рабочих на том уровне, какой требуется возрастающим, уменьшающимся или стационарным состоянием спроса общества на них. Однако, хотя утрата трудоспособности свободного работника тоже производится за счет хозяина, она обычно стоит ему меньше, чем утрата трудоспособности раба. Фонд, предназначенный на восстановление, или, если можно так выразиться, на ремонт, раба, обыкновенно находится в распоряжении небрежного хозяина или невнимательного управляющего. Фонд, предназначенный для той же цели по отношению к свободному человеку, находится в распоряжении его самого. Беспорядочность, обычно преобладающая в хозяйстве богатого человека, естественно устанавливается и в заведовании тем фондом, на который содержатся рабы; напротив, строгая умеренность и бережливость бедняка столь же естественно проявляются в расходовании его средств существования. При столь различном ведении хозяйства одна и та же цель будет требовать для своего выполнения совершенно различных издержек. В соответствии с этим, как мне кажется, опыт всех веков и народов говорит за то, что труд свободных людей обходится в конечном счете дешевле труда рабов. Это установлено даже в Бостоне, Нью-Йорке и Филадельфии, где заработная плата за простой труд весьма высока. </w:t>
      </w:r>
    </w:p>
    <w:p>
      <w:pPr>
        <w:pStyle w:val="Normal"/>
        <w:jc w:val="both"/>
        <w:rPr/>
      </w:pPr>
      <w:r>
        <w:rPr/>
      </w:r>
    </w:p>
    <w:p>
      <w:pPr>
        <w:pStyle w:val="Normal"/>
        <w:jc w:val="both"/>
        <w:rPr/>
      </w:pPr>
      <w:r>
        <w:rPr/>
        <w:t xml:space="preserve">Итак, высокая оплата труда, будучи последствием возрастания богатства, вместе с тем является причиной возрастания населения. Жаловаться по поводу нее значит оплакивать необходимые следствия и причины величайшего общественного благосостояния. </w:t>
      </w:r>
    </w:p>
    <w:p>
      <w:pPr>
        <w:pStyle w:val="Normal"/>
        <w:jc w:val="both"/>
        <w:rPr/>
      </w:pPr>
      <w:r>
        <w:rPr/>
      </w:r>
    </w:p>
    <w:p>
      <w:pPr>
        <w:pStyle w:val="Normal"/>
        <w:jc w:val="both"/>
        <w:rPr/>
      </w:pPr>
      <w:r>
        <w:rPr/>
        <w:t xml:space="preserve">Следует, пожалуй, отметить, что положение рабочих, этой главной массы народа, становится, по-видимому, наиболее счастливым и благоприятным скорее при прогрессирующем состоянии общества, когда оно идет вперед в направлении дальнейшего обогащения, чем когда оно приобрело уже всевозможные богатства. Положение рабочих тяжело при стационарном состоянии общества и плачевно при упадке его. Прогрессирующее состояние общества означает в действительности радость и изобилие для всех его классов, неподвижное состояние общества лишено радости, а регрессирующее его состояние полно печали. </w:t>
      </w:r>
    </w:p>
    <w:p>
      <w:pPr>
        <w:pStyle w:val="Normal"/>
        <w:jc w:val="both"/>
        <w:rPr/>
      </w:pPr>
      <w:r>
        <w:rPr/>
      </w:r>
    </w:p>
    <w:p>
      <w:pPr>
        <w:pStyle w:val="Normal"/>
        <w:jc w:val="both"/>
        <w:rPr/>
      </w:pPr>
      <w:r>
        <w:rPr/>
        <w:t xml:space="preserve">Щедрое вознаграждение за труд, поощряя размножение простого народа, вместе с тем увеличивает его трудолюбие. Заработная плата за труд поощряет трудолюбие, которое, как и всякое иное человеческое свойство, развивается в соответствии с получаемым им поощрением. Обильная пища увеличивает физические силы работника, а приятная надежда улучшить свое положение и кончить свои дни в довольстве и изобилии побуждает его к максимальному напряжению своих сил. Поэтому при наличии высокой заработной платы мы всегда найдем рабочих более деятельными, прилежными и смышлеными, чем при низкой заработной плате; в Англии, например, мы скорее найдем таких рабочих, чем в Шотландии; вблизи крупных городов скорее, чем в отдаленных сельских местностях. Конечно, имеются такие рабочие, которые, если они могут заработать в четыре дня пропитание на всю неделю, остальные три дня проводят сложа руки, однако они отнюдь не составляют большинства. Напротив, когда рабочие получают высокую поштучную плату, они склонны надрываться над работой и таким образом разрушают в несколько лет свое здоровье и силы. Плотник в Лондоне и в некоторых других местах, как полагают, не может свыше восьми лет сохранить свою полную силу. Нечто подобное имеет место во многих других промыслах, где рабочие оплачиваются поштучно; таков обыкновенно порядок в мануфактурах и даже в сельском хозяйстве - везде, где заработная плата выше обычного уровня. Почти все категории ремесленников подвержены каким-либо специальным болезням, порождаемым постоянным занятием одним и тем же видом труда. Выдающийся итальянский врач Рамадзини написал особую книгу относительно таких болезней [Ramazzini. A Treatise on the Diseases of Tradesmen etc. Перевод с латинского на английский был издан в 1705 г.]. Мы не считаем наших солдат самой трудолюбивой частью нашего народа. Тем не менее, когда случалось употреблять их для какой-нибудь особой работы, за которую им давали хорошую поштучную плату, их офицерам часто приходилось договариваться с предпринимателями, чтобы им не давали зарабатывать свыше определенной суммы в день в соответствии с установленными нормами поштучной оплаты. До заключения этого соглашения взаимное соревнование и стремление к большому заработку часто побуждали их чрезмерно напрягать свои силы и надрывать свое здоровье усиленным трудом. Чрезмерное напряжение в течение четырех дней в неделю часто бывает действительной причиной безделья в остальные три дня, по поводу которого так много и громко жалуются. За напряженным трудом, умственным или физическим, продолжающимся подряд несколько дней, у большинства людей, естественно, следует сильная, почти непреодолимая потребность в отдыхе, от которого удержать может только сила или острая нужда. Это - естественная потребность, которая требует удовлетворения иной раз в виде простого отдыха, а иногда и в виде развлечений. Последствия неудовлетворения этой потребности часто опасны и иногда губительны, и они почти всегда, раньше или позже, вызывают специальную профессиональную болезнь. Если бы хозяева прислушивались всегда к велениям разума и человечности, они часто имели бы основания скорее умерять, чем возбуждать усердие многих из своих рабочих. Как я уверен, в любой профессии можно установить, что человек, который работает не спеша и потому способен работать постоянно, не только дольше сохранит свое здоровье, но в течение года выполнит большее количество работы. </w:t>
      </w:r>
    </w:p>
    <w:p>
      <w:pPr>
        <w:pStyle w:val="Normal"/>
        <w:jc w:val="both"/>
        <w:rPr/>
      </w:pPr>
      <w:r>
        <w:rPr/>
      </w:r>
    </w:p>
    <w:p>
      <w:pPr>
        <w:pStyle w:val="Normal"/>
        <w:jc w:val="both"/>
        <w:rPr/>
      </w:pPr>
      <w:r>
        <w:rPr/>
        <w:t xml:space="preserve">Говорят, что в годы, когда продукты дешевы, рабочие в среднем более ленивы, а в годы дороговизны более усердны, чем обыкновенно. Отсюда заключают, что обилие средств существования ослабляет трудолюбие рабочих, а недостаток средств, напротив, усиливает их трудолюбие. Не может подлежать сомнению, что достаток, несколько превышающий обычный, может сделать некоторых рабочих ленивыми, но представляется маловероятным, чтобы он оказывал такое влияние на большинство рабочих или чтобы люди вообще работали больше при скудном питании, подавленном настроении и частых болезнях, чем при обильном питании, бодром настроении и хорошем здоровье. Годы дороговизны, следует заметить, обыкновенно бывают для простонародья годами болезней и усиленной смертности, что не может не вызывать уменьшения производительности труда. </w:t>
      </w:r>
    </w:p>
    <w:p>
      <w:pPr>
        <w:pStyle w:val="Normal"/>
        <w:jc w:val="both"/>
        <w:rPr/>
      </w:pPr>
      <w:r>
        <w:rPr/>
      </w:r>
    </w:p>
    <w:p>
      <w:pPr>
        <w:pStyle w:val="Normal"/>
        <w:jc w:val="both"/>
        <w:rPr/>
      </w:pPr>
      <w:r>
        <w:rPr/>
        <w:t xml:space="preserve">В годы изобилия рабочие часто покидают своих хозяев и решаются добывать себе пропитание самостоятельным промыслом. Но эта же дешевизна предметов продовольствия, увеличивая фонд, предназначенный на содержание рабочих, побуждает хозяев, в особенности фермеров, нанимать большее число их. Фермеры в таких случаях надеются извлечь больше прибыли из своего хлеба путем найма несколько большего количества работников, чем от продажи его по низкой рыночной цене. Спрос на работников увеличивается, тогда как предложение их уменьшается. Таким образом, цена на труд в годы дешевизны часто повышается. </w:t>
      </w:r>
    </w:p>
    <w:p>
      <w:pPr>
        <w:pStyle w:val="Normal"/>
        <w:jc w:val="both"/>
        <w:rPr/>
      </w:pPr>
      <w:r>
        <w:rPr/>
      </w:r>
    </w:p>
    <w:p>
      <w:pPr>
        <w:pStyle w:val="Normal"/>
        <w:jc w:val="both"/>
        <w:rPr/>
      </w:pPr>
      <w:r>
        <w:rPr/>
        <w:t xml:space="preserve">В годы дороговизны трудность и необеспеченность существования побуждают всех этих людей искать себе место в качестве рабочих. Но высокая цена предметов продовольствия, уменьшая фонд, предназначенный на содержание рабочих, побуждает хозяев скорее сократить, чем увеличить число своих рабочих. Вместе с тем в годы дороговизны бедные самостоятельные работники часто роедают весь свой небольшой капитал, на который они обыкновенно снабжали себя материалами для своего труда, и для поддержания своего существования вынуждены превратиться в наемных рабочих. Не все лица, ищущие работу, могут ее получить; многие готовы поступить на работу на условиях более низкой оплаты, чем обычно, и потому в годы дороговизны заработная плата как батраков, так и поденных рабочих часто понижается. </w:t>
      </w:r>
    </w:p>
    <w:p>
      <w:pPr>
        <w:pStyle w:val="Normal"/>
        <w:jc w:val="both"/>
        <w:rPr/>
      </w:pPr>
      <w:r>
        <w:rPr/>
      </w:r>
    </w:p>
    <w:p>
      <w:pPr>
        <w:pStyle w:val="Normal"/>
        <w:jc w:val="both"/>
        <w:rPr/>
      </w:pPr>
      <w:r>
        <w:rPr/>
        <w:t xml:space="preserve">Поэтому хозяева всякого рода извлекают больше выгоды из своих рабочих в годы дороговизны, чем в годы дешевизны, и в первом случае находят их более покорными и сговорчивыми, чем во втором. И потому они, естественно, признают годы дороговизны более благоприятными, чем годы дешевизны. Лендлорды и фермеры, эти две многочисленные группы хозяев, имеют, кроме того, другую причину приветствовать годы дороговизны. Рента первых и прибыль вторых в весьма большой степени зависят от цен на предметы продовольствия. Однако не может быть ничего нелепее, как воображать, что люди вообще станут работать меньше, когда они работают на самих себя, чем когда они работают на других. Бедный самостоятельный работник будет, по общему правилу, более трудолюбив, чем даже наемный рабочий, получающий поштучную плату. Первый получает весь продукт своего труда, второй делит его со своим хозяином. Первый, работая в одиночку и самостоятельно, менее подвержен соблазнам плохого общества, которые в крупных мануфактурах так часто губят нравственность второго. Еще более значительно, конечно, превосходство самостоятельного работника сравнительно с теми рабочими, которых нанимают помесячно или на годовой срок л которые получают постоянную заработную плату и содержание независимо от количества сделанной ими работы. Годы дешевизны имеют тенденцию увеличивать количество самостоятельных работников в сравнении с числом поденных рабочих и батраков всякого рода, а годы дороговизны - уменьшать его. </w:t>
      </w:r>
    </w:p>
    <w:p>
      <w:pPr>
        <w:pStyle w:val="Normal"/>
        <w:jc w:val="both"/>
        <w:rPr/>
      </w:pPr>
      <w:r>
        <w:rPr/>
      </w:r>
    </w:p>
    <w:p>
      <w:pPr>
        <w:pStyle w:val="Normal"/>
        <w:jc w:val="both"/>
        <w:rPr/>
      </w:pPr>
      <w:r>
        <w:rPr/>
        <w:t xml:space="preserve">Французский писатель, отличающийся большими знаниями и талантом, сборщик налогов в избирательном округе С.-Этьен господин Мессанс [См. Messance. Recherches sur la population des genaralit's d'Auvergne, de Lyon, de Rouen, Paris, 1776.] пытается доказать, что бедняки производят больше работы в годы дешевизны, чем в годы дороговизны, сравнивая количество и стоимость товаров, произведенных в том и другом случаях в трех различных производствах: грубых шерстяных материй в Эльбефе, полотняном и шелковом по всему району Руана. Из его сообщения, основанного на регистрах официальных учреждений, явствует, что количество и стоимость товаров, вырабатываемых в этих трех производствах, обыкновенно гораздо больше в годы дешевизны, чем в годы дороговизны. Все эти три производства, по-видимому, находятся в состоянии застоя или в общем клонятся к упадку и не развиваются, хотя их продукция, может быть, колеблется несколько из года в год. </w:t>
      </w:r>
    </w:p>
    <w:p>
      <w:pPr>
        <w:pStyle w:val="Normal"/>
        <w:jc w:val="both"/>
        <w:rPr/>
      </w:pPr>
      <w:r>
        <w:rPr/>
      </w:r>
    </w:p>
    <w:p>
      <w:pPr>
        <w:pStyle w:val="Normal"/>
        <w:jc w:val="both"/>
        <w:rPr/>
      </w:pPr>
      <w:r>
        <w:rPr/>
        <w:t xml:space="preserve">Полотняное производство в Шотландии и производство грубых шерстяных материй к западу от Йоркшира представляют собою развивающиеся промыслы; их продукция, по общему правилу, возрастает, хотя и с некоторыми колебаниями, как по количеству, так и по стоимости. Однако, рассмотрев опубликованные отчеты об их ежегодной продукции, я не мог обнаружить, чтобы колебания ее стояли в какой-либо заметной связи с периодами дороговизны или дешевизны. В 1740 г., когда был большой неурожай, оба эти производства пережили, правда весьма значительный, упадок. Но в 1756 г., когда также случился большой неурожай, шотландская промышленность развивалась быстрее, чем обычно. Йоркширская промышленность действительно падала, и ее продукция не достигала уровня 1755 г. вплоть до 1766 г., когда был отменен закон об американском гербовом сборе. В этот и следующий годы она значительно превысила прежние размеры и с того времени продолжала непрерывно возрастать. </w:t>
      </w:r>
    </w:p>
    <w:p>
      <w:pPr>
        <w:pStyle w:val="Normal"/>
        <w:jc w:val="both"/>
        <w:rPr/>
      </w:pPr>
      <w:r>
        <w:rPr/>
      </w:r>
    </w:p>
    <w:p>
      <w:pPr>
        <w:pStyle w:val="Normal"/>
        <w:jc w:val="both"/>
        <w:rPr/>
      </w:pPr>
      <w:r>
        <w:rPr/>
        <w:t xml:space="preserve">Продукция всех значительных мануфактур, продающих свои товары на отдаленных рынках, зависит не столько от дороговизны или дешевизны в странах их нахождения, сколько от условий, влияющих на спрос в тех странах, где эта продукция потребляется: от мира или войны, от процветания или упадка других соперничающих мануфактур, от благоприятного или плохого положения их главных потребителей. Кроме того, большая часть добавочного труда, который, вероятно, выполняется в годы дешевизны, никогда не входит в официальные отчеты о промышленности. Батраки и слуги, оставляющие своих нанимателей, становятся самостоятельными работниками; женщины возвращаются к своим родителям и обычно занимаются прядением, чтобы изготовить одежду для себя и своих семейств; даже самостоятельные работники не всегда работают на открытый рынок, а изготовляют для своих соседей предметы домашнего обихода. Поэтому продукт их труда часто оказывается не внесенным в те официальные регистры, сводки которых нередко публикуются с такой торжественностью и на основании которых наши купцы и промышленники часто опрометчиво основывают свои суждения о процветании или упадке государства. </w:t>
      </w:r>
    </w:p>
    <w:p>
      <w:pPr>
        <w:pStyle w:val="Normal"/>
        <w:jc w:val="both"/>
        <w:rPr/>
      </w:pPr>
      <w:r>
        <w:rPr/>
      </w:r>
    </w:p>
    <w:p>
      <w:pPr>
        <w:pStyle w:val="Normal"/>
        <w:jc w:val="both"/>
        <w:rPr/>
      </w:pPr>
      <w:r>
        <w:rPr/>
        <w:t xml:space="preserve">Хотя колебания цен на труд не только не всегда соответствуют колебаниям цен на предметы продовольствия, но часто прямо противоположны им, мы все же не должны на этом основании предполагать, что цена предметов продовольствия не оказывает никакого влияния на цену труда. Денежная цена труда необходимо определяется двумя моментами: спросом на труд и ценами на предметы необходимости и жизненного удобства. Спрос на труд, в зависимости от того, возрастает ли он, неподвижен или падает, т.е. в зависимости от того, требует ли он возрастающего, стацио- нарного или уменьшающегося населения, определяет количество предметов необходимости и жизненных удобств, которые должны быть предоставлены рабочему; а денежная цена труда определяется той суммой, которая необходима для приобретения этого количества продуктов. Хотя, таким образом, денежная цена труда иногда бывает высока, в то время когда цена предметов продовольствия низка, она была бы еще выше при том же спросе на труд, но при высокой цене предметов продовольствия. </w:t>
      </w:r>
    </w:p>
    <w:p>
      <w:pPr>
        <w:pStyle w:val="Normal"/>
        <w:jc w:val="both"/>
        <w:rPr/>
      </w:pPr>
      <w:r>
        <w:rPr/>
      </w:r>
    </w:p>
    <w:p>
      <w:pPr>
        <w:pStyle w:val="Normal"/>
        <w:jc w:val="both"/>
        <w:rPr/>
      </w:pPr>
      <w:r>
        <w:rPr/>
        <w:t xml:space="preserve">Именно потому, что спрос на труд возрастает в годы непредвиденного и чрезвычайного урожая и уменьшается в годы непредвиденного и чрезвычайного неурожая, денежная цена труда иногда повышается в первом случае и понижается во втором. </w:t>
      </w:r>
    </w:p>
    <w:p>
      <w:pPr>
        <w:pStyle w:val="Normal"/>
        <w:jc w:val="both"/>
        <w:rPr/>
      </w:pPr>
      <w:r>
        <w:rPr/>
      </w:r>
    </w:p>
    <w:p>
      <w:pPr>
        <w:pStyle w:val="Normal"/>
        <w:jc w:val="both"/>
        <w:rPr/>
      </w:pPr>
      <w:r>
        <w:rPr/>
        <w:t xml:space="preserve">В годы непредвиденного и чрезвычайного урожая у многих промышленных предпринимателей имеются фонды, достаточные для содержания и производительного использования большего числа работников, чем было занято в предыдущем году; но не всегда возможно достать это добавочное число работников. Поэтому те хозяева, которые нуждаются в большем количестве рабочих, перебивают их друг у друга, благодаря чему нередко повышается как реальная, так и денежная цена труда рабочих. </w:t>
      </w:r>
    </w:p>
    <w:p>
      <w:pPr>
        <w:pStyle w:val="Normal"/>
        <w:jc w:val="both"/>
        <w:rPr/>
      </w:pPr>
      <w:r>
        <w:rPr/>
      </w:r>
    </w:p>
    <w:p>
      <w:pPr>
        <w:pStyle w:val="Normal"/>
        <w:jc w:val="both"/>
        <w:rPr/>
      </w:pPr>
      <w:r>
        <w:rPr/>
        <w:t xml:space="preserve">Обратное этому происходит в год непредвиденного и чрезвычайного неурожая. Фонды, предназначенные для производительных целей, уменьшаются сравнительно с предыдущим годом. Значительное число людей лишается работы; они конкурируют друг с другом, чтобы получить ее, а это нередко понижает как реальную, так и денежную цену труда. В 1740 г., когда был чрезвычайный неурожай, много народа соглашалось работать за одни харчи. В последующие урожайные годы было труднее достать рабочих и батраков. </w:t>
      </w:r>
    </w:p>
    <w:p>
      <w:pPr>
        <w:pStyle w:val="Normal"/>
        <w:jc w:val="both"/>
        <w:rPr/>
      </w:pPr>
      <w:r>
        <w:rPr/>
      </w:r>
    </w:p>
    <w:p>
      <w:pPr>
        <w:pStyle w:val="Normal"/>
        <w:jc w:val="both"/>
        <w:rPr/>
      </w:pPr>
      <w:r>
        <w:rPr/>
        <w:t xml:space="preserve">В год дороговизны скудость средств существования, уменьшая спрос на труд, имеет тенденцию понизить его цену, тогда как высокая цена предметов продовольствия имеет тенденцию повысить ее. Напротив, изобилие урожайного года, увеличивая спрос на труд, имеет тенденцию повышать цену труда, тогда как дешевизна предметов продовольствия ведет к ее понижению. При обы- чных колебаниях цен на предметы продовольствия эти две противоположные причины, по-видимому, уравновешивают одна другую; это, вероятно, отчасти объясняет, почему заработная плата повсюду гораздо более устойчива и неизменна, чем цена предметов продовольствия. </w:t>
      </w:r>
    </w:p>
    <w:p>
      <w:pPr>
        <w:pStyle w:val="Normal"/>
        <w:jc w:val="both"/>
        <w:rPr/>
      </w:pPr>
      <w:r>
        <w:rPr/>
      </w:r>
    </w:p>
    <w:p>
      <w:pPr>
        <w:pStyle w:val="Normal"/>
        <w:jc w:val="both"/>
        <w:rPr/>
      </w:pPr>
      <w:r>
        <w:rPr/>
        <w:t>Рост заработной платы необходимо ведет к возрастанию цены многих товаров, поскольку увеличивает ту часть ее, которая приходится на заработную плату, и, таким образом, имеет тенденцию уменьшить потребление этих товаров как внутри страны, так и за границей. Однако та же причина, которая повышает заработную плату за труд, а именно возрастание капитала, имеет тенденцию увеличить производительную силу труда, благодаря чему при затрате меньшего количества труда производится большее количество произведений. Владелец капитала, нанимающий большее количество рабочих, необходимо старается в своих выгодах устаовить такое надлежащее разделение и распределение работ, чтобы рабочие были в состоянии изготовить возможно большее количество произведений. С той же целью он старается снабдить их по возможности самыми лучшими орудиями. И то, что имеет место среди рабочих отдельной мастерской, происходит по той же причине среди рабочих всего общества. Чем значительнее число их, тем больше, естественно, подразделяются они на различные классы и виды занятий. Большее число умов занято изобретением наиболее подходящих орудий и машин для выполнения работы каждого, и поэтому тем вероятнее, что они будут изобретены. В результате этих усовершенствований затраты труда при производстве многих товаров настолько уменьшаются, что возрастание цены труда более чем уравновешивается уменьшением его количества.</w:t>
      </w:r>
    </w:p>
    <w:p>
      <w:pPr>
        <w:pStyle w:val="Normal"/>
        <w:jc w:val="both"/>
        <w:rPr/>
      </w:pPr>
      <w:r>
        <w:rPr/>
        <w:t xml:space="preserve">Глава IX "О прибыли на капитал" </w:t>
      </w:r>
    </w:p>
    <w:p>
      <w:pPr>
        <w:pStyle w:val="Normal"/>
        <w:jc w:val="both"/>
        <w:rPr/>
      </w:pPr>
      <w:r>
        <w:rPr/>
      </w:r>
    </w:p>
    <w:p>
      <w:pPr>
        <w:pStyle w:val="Normal"/>
        <w:jc w:val="both"/>
        <w:rPr/>
      </w:pPr>
      <w:r>
        <w:rPr/>
        <w:t xml:space="preserve">Повышение или уменьшение прибыли на капитал зависит от тех же причин, которые вызывают повышение и уменьшение заработной платы за труд, - от возрастания или уменьшения богатства общества; но эти причины весьма различно отражаются на заработной плате и прибыли. Возрастание капитала, увеличивающее заработную плату, ведет к понижению прибыли. Когда капиталы многих богатых купцов вкладываются в одну и ту же отрасль торговли, их взаимная конкуренция естественно ведет к понижению их прибылей; а когда во всех отраслях торговли данного общества происходит такое же увеличение капитала, та же конкуренция должна произвести подобное действие во всех отраслях. </w:t>
      </w:r>
    </w:p>
    <w:p>
      <w:pPr>
        <w:pStyle w:val="Normal"/>
        <w:jc w:val="both"/>
        <w:rPr/>
      </w:pPr>
      <w:r>
        <w:rPr/>
      </w:r>
    </w:p>
    <w:p>
      <w:pPr>
        <w:pStyle w:val="Normal"/>
        <w:jc w:val="both"/>
        <w:rPr/>
      </w:pPr>
      <w:r>
        <w:rPr/>
        <w:t xml:space="preserve">Как было уже замечено, нелегко установить размер средней заработной платы даже в отдельной местности и в определенное время. Даже в этом случае мы можем обыкновенно определить лишь наиболее обычную заработную плату. Однако даже и это редко может быть сделано по отношению к прибыли на капитал. Прибыль так сильно колеблется, что человек, ведущий какое-нибудь торговое дело, не всегда может сам сказать вам, какова в среднем его годовая прибыль. На нее оказывают влияние не только каждое колебание цены товаров, которыми он торгует, но и удачи и неудачи его конкурентов и потребителей, а также тысячи других случайностей, которым подвержены его товары при перевозке морем или сушей или даже на складе. Прибыль поэтому колеблется не только из года в год, но и изо дня в день и почти с часу на час. Установить, какова средняя прибыль всех различных отраслей торговли, существующих в обширном королевстве, должно быть много труднее, а судить с некоторой степенью точности о том, какова она могла быть раньше или в отдаленные от нас периоды, должно быть вообще невозможно. </w:t>
      </w:r>
    </w:p>
    <w:p>
      <w:pPr>
        <w:pStyle w:val="Normal"/>
        <w:jc w:val="both"/>
        <w:rPr/>
      </w:pPr>
      <w:r>
        <w:rPr/>
      </w:r>
    </w:p>
    <w:p>
      <w:pPr>
        <w:pStyle w:val="Normal"/>
        <w:jc w:val="both"/>
        <w:rPr/>
      </w:pPr>
      <w:r>
        <w:rPr/>
        <w:t xml:space="preserve">Но хотя невозможно определить с некоторой степенью точности, какова в настоящее время и какова была прежде средняя прибыль на капитал, кое-какое представление об этом может быть составлено на основании обычного процента на деньги. Можно признать за правило, что процент на деньги будет выше в тех случаях, когда возможно получить большую прибыль от вложения денег в какое-нибудь дело, и, наоборот, за них дадут меньше, если употребление их обещает меньшую выгоду. Следовательно, мы можем быть уверены, что соответственно колебаниям в данной стране обычной рыночной нормы процента должна изменяться также обычная прибыль на капитал - понижаться, когда понижается эта норма, и возрастать, когда она повышается. </w:t>
      </w:r>
    </w:p>
    <w:p>
      <w:pPr>
        <w:pStyle w:val="Normal"/>
        <w:jc w:val="both"/>
        <w:rPr/>
      </w:pPr>
      <w:r>
        <w:rPr/>
      </w:r>
    </w:p>
    <w:p>
      <w:pPr>
        <w:pStyle w:val="Normal"/>
        <w:jc w:val="both"/>
        <w:rPr/>
      </w:pPr>
      <w:r>
        <w:rPr/>
        <w:t xml:space="preserve">Законом в 37-й год правления Генриха VIII процент, превышающий десять со ста, был объявлен незаконным. До этого, по-видимому, взимали нередко больше. В правление Эдуарда VI религиозное рвение воспрещало всякий процент. Однако, как утверждают, это запрещение, подобно всем другим запрещениям такого же рода, не имело никакого действия и, вероятно, скорее увеличило, чем ослабило зло ростовщичества. Статут Генриха VIII был возобновлен пунктом 8-м акта, изданного в 13-й год правления Елизаветы, и десять процентов продолжали быть законной нормой процента до закона, изданного в 21-й год правления Якова I, когда она была ограничена восемью процентами. Она была понижена до шести процентов вскоре после Реставрации, а законом в 12-й год правления королевы Анны - до пяти процентов. Все эти различные законодательные ограничения устанавливались, по-видимому, вполне соответственно обстоятельствам - они, по-видимому, не забегали вперед, а следовали за рыночною нормою процента, т.е. тою нормою, по какой обычно занимали деньги вполне кредитоспособные люди. Со времени королевы Анны пять на сто, как кажется, скорее превышали рыночную норму, чем отставали от нее. Перед последней войной правительство занимало по три процента, а вполне кредитоспособные люди в столице и во многих других местах королевства - по три с половиной, четыре и четыре с половиной процента. </w:t>
      </w:r>
    </w:p>
    <w:p>
      <w:pPr>
        <w:pStyle w:val="Normal"/>
        <w:jc w:val="both"/>
        <w:rPr/>
      </w:pPr>
      <w:r>
        <w:rPr/>
      </w:r>
    </w:p>
    <w:p>
      <w:pPr>
        <w:pStyle w:val="Normal"/>
        <w:jc w:val="both"/>
        <w:rPr/>
      </w:pPr>
      <w:r>
        <w:rPr/>
        <w:t xml:space="preserve">Со времени Генриха VIII богатство и доход страны непрерывно возрастали, и темп этого возрастания скорее постепенно ускорялся, чем замедлялся. Богатство и доходы, по-видимому, не только возрастали, но возрастали все быстрее и быстрее. В течение этого периода заработная плата тоже непрерывно возрастала, а в большей части различных отраслей торговли и промышленности прибыль на капитал уменьшалась. Обыкновенно для ведения какой-нибудь торговли требуется больший капитал в большом городе, чем в деревне. Крупные капиталы, вложенные во все отрасли торговли, и большое число конкурентов обыкновенно уменьшают норму прибыли в городе ниже того уровня, какой держится в деревне. Но заработная плата в большом городе обычно выше, чем в деревне. В развивающемся городе лица, обладающие крупными свободными капиталами, часто не могут достать нужное им количество рабочих и потому перебивают их друг у друга, чтобы достать возможно большее число их, а это повышает заработную плату и сокращает прибыль на капитал. В отдаленных частях страны часто не хватает свободного капитала, чтобы занять всех рабочих, которые поэтому конкурируют друг с другом в поисках места, а это понижает заработную плату и повышает прибыль на капитал. Хотя в Шотландии законная норма процента та же, что и в Англии, рыночная норма его несколько выше. Самые кредитоспособные лица редко занимают там меньше, чем по пяти процентов. Даже частные банкиры в Эдинбурге платят четыре процента по своим векселям, которые могут быть предъявлены к оплате, частично или полностью, в любой момент. Частные банкиры в Лонг доне совсем не платят процентов на деньги, вложенные у них. В Шотландии в большинстве отраслей торговли можно вести дело на меньший капитал, чем в Англии. Обычная норма прибыли должна быть поэтому несколько выше. Заработная плата, как уже указано, в Шотландии ниже, чем в Англии. К тому же страна эта не только много беднее, но и темп ее развития, - ибо она, бес спорно, развивается и богатеет, - по-видимому, гораздо более медленный. </w:t>
      </w:r>
    </w:p>
    <w:p>
      <w:pPr>
        <w:pStyle w:val="Normal"/>
        <w:jc w:val="both"/>
        <w:rPr/>
      </w:pPr>
      <w:r>
        <w:rPr/>
      </w:r>
    </w:p>
    <w:p>
      <w:pPr>
        <w:pStyle w:val="Normal"/>
        <w:jc w:val="both"/>
        <w:rPr/>
      </w:pPr>
      <w:r>
        <w:rPr/>
        <w:t xml:space="preserve">Законная норма процента во Франции в течение настоящего столетия не всегда регулировалась рыночной ценой[См. Denisart. Article Taux des Interets, tome 111, p. 18.] В 1720 г. процент был понижен с одной двадцатой до одной пятидесятой пенни, т.е. с пяти до двух на сто; в 1724 г. он был повышен до одной тридцатой пенни, т.е. до трех с третью на сто; в 1725 г. он был снова повышен до одной двадцатой, или до пяти на сто, а в 1766 г., во время управления г. Ляверди, уменьшен до одной двадцать пятой, т.е. до четырех на сто. Аббат Тэрре впоследствии повысил его до старой нормы в пять на сто. Многие из этих насильственных понижений процента, как предполагалось, имели в виду подготовить сокращение процента по государственному долгу - цель, которая иногда и достигалась. Франция в настоящее время, пожалуй, не столь богатая страна, как Англия, и хотя законная норма процента во Франции часто бывала ниже, чем в Англии, рыночная норма бывала обыкновенно выше, ибо там, как и в других странах, существует немало безопасных и легких способов обходить закон. Торговая прибыль, как уверяли меня британские купцы, торговавшие в обеих странах, выше во Франции, чем в Англии; и нет сомнения, что именно по этой причине многие британские под данные предпочитают применять свои капиталы в первой стране, где к торговле относятся с пренебрежением, чем в своей стране, где она пользуется большим почетом. Заработная плата во Франции ниже, чем в Англии. Когда вы приезжаете из Шотландии в Англию, различие, которое вы замечаете в одежде и внешнем виде простого народа в обеих странах, достаточно говорит о неодинаковости его положения. Контраст еще сильнее, когда вы возвращаетесь из Франции. Франция, хотя она, несомненно, более богатая страна, чем Шотландия, прогрессирует, по-видимому, не так быстро. В Шотландии общим и даже избитым местом является мнение, что она идет к упадку, - мнение, как я полагаю, плохо обоснованное даже по отношению к Франции и совершенно несостоятельное по отношению к Шотландии в глазах тех, кто знает ее теперь и знал ее 20 или 30 лет тому назад. </w:t>
      </w:r>
    </w:p>
    <w:p>
      <w:pPr>
        <w:pStyle w:val="Normal"/>
        <w:jc w:val="both"/>
        <w:rPr/>
      </w:pPr>
      <w:r>
        <w:rPr/>
      </w:r>
    </w:p>
    <w:p>
      <w:pPr>
        <w:pStyle w:val="Normal"/>
        <w:jc w:val="both"/>
        <w:rPr/>
      </w:pPr>
      <w:r>
        <w:rPr/>
        <w:t xml:space="preserve">Голландия, напротив, в сравнении с размерами своей территории и численностью населения, является более богатой страной, чем Англия. Ее правительство занимает деньги из двух процентов, а частные лица, пользующиеся прочным кредитом, из трех процентов. Заработная плата, как говорят, в Голландии выше, чем в Англии, и голландцы, как хорошо известно, торгуют с меньшей прибылью, чем какой бы то ни было народ в Европе. Согласно утверждениям некоторых лиц, торговля Голландии клонится к упадку, и это, может быть, верно в применении к некоторым отдельным ее отраслям. Но вышеприведенные симптомы, как думается, достаточно указывают, что она не переживает общего упадка. Когда прибыль уменьшается, купцы очень склонны жаловаться на упадок торговли, хотя уменьшение прибыли является естественным результатом процветания торговли и вложения в нее больших капиталов, чем раньше. Во время последней войны голландцы захватили всю транспортную торговлю Франции, весьма значительную долю которой они удержали до сих пор. Крупные суммы, которыми они обладают во французских и английских государственных бумагах, - около сорока миллионов только в последних (мне эта цифра представляется значительно преувеличенной), крупные суммы, которые они ссужают частным лицам в тех странах, где норма прибыли выше, чем у них, - все это, без сомнения, свидетельствует об изобилии у них капитала или о возрастании его в таких размерах, что они не могут излишки его использовать со сносной прибылью в собственных предприятиях в своей стране, но отнюдь не свидетельствует об упадке торговли и промышленности. Подобно тому как капитал частного лица, приобретенный в какой- нибудь отрасли торговли, может возрасти настолько, что это лицо уже не сможет использовать его в данной отрасли, несмотря на то, что последняя продолжает развиваться, так может происходить и с капиталом целой нации. </w:t>
      </w:r>
    </w:p>
    <w:p>
      <w:pPr>
        <w:pStyle w:val="Normal"/>
        <w:jc w:val="both"/>
        <w:rPr/>
      </w:pPr>
      <w:r>
        <w:rPr/>
      </w:r>
    </w:p>
    <w:p>
      <w:pPr>
        <w:pStyle w:val="Normal"/>
        <w:jc w:val="both"/>
        <w:rPr/>
      </w:pPr>
      <w:r>
        <w:rPr/>
        <w:t xml:space="preserve">В наших североамериканских и вест-индских колониях не только заработная плата, но и денежный процент, а следовательно - и прибыль на капитал выше, чем в Англии. В различных колониях как законная, так и рыночная норма процента колеблется от шести до восьми на сто. Высокая заработная плата и высокая прибыль на капитал, однако, почти нигде не наблюдаются одновременно, исключая недавно возникшие колонии с их особыми условиями. Новая колония в течение некоторого времени всегда должна испытывать больший недостаток в капитале сравнительно с размерами ее территории и больший недостаток населения сравнительно с размерами ее капитала, чем это имеет место в большинстве других стран. Она имеет больше земли, чем капитала для обработки ее. И потому имеющиеся у нее средства употребляются только на обработку наиболее плодородных и благоприятнее всего расположенных участков, а именно по морскому побережью и вдоль берегов судоходных рек. Притом такая земля часто покупается по цене, не достигающей даже стоимости ее естественных произведений. Капитал, затраченный на покупку и возделывание таких земель, должен приносить весьма значительную прибыль и, следовательно, давать возможность уплачивать очень высокий процент. Его быстрое накопление при столь прибыльном приложении позволяет плантатору увеличивать число своих рабочих быстрее, чем он в состоянии найти в новом поселении. И потому те, кого он может найти, получают щедрое вознаграждение. По мере роста колонии прибыль на капитал постепенно уменьшается. </w:t>
      </w:r>
    </w:p>
    <w:p>
      <w:pPr>
        <w:pStyle w:val="Normal"/>
        <w:jc w:val="both"/>
        <w:rPr/>
      </w:pPr>
      <w:r>
        <w:rPr/>
      </w:r>
    </w:p>
    <w:p>
      <w:pPr>
        <w:pStyle w:val="Normal"/>
        <w:jc w:val="both"/>
        <w:rPr/>
      </w:pPr>
      <w:r>
        <w:rPr/>
        <w:t xml:space="preserve">После того как заняты самые плодородные и лучше всего расположенные участки земли, меньшая прибыль может быть получена от обработки худших по своей почве и расположению участков, и меньший процент может быть уплачиваем за капитал, вкладываемый в них. Ввиду этого в большей части наших колоний законная и рыночная норма процента значительно понизилась в течение текущего столетия. В то время как богатство, культура земли и население возросли, процент понизился. Заработная плата не понижается вместе с понижением прибыли на капитал. Спрос на труд возрастает вместе с возрастанием капитала независимо от того, какова приносимая им прибыль; и после того как прибыль начинает уменьшаться, капитал может не только продолжать возрастать, но даже возрастать гораздо быстрее, чем раньше. С трудолюбивыми нациями, которые прогрессируют в деле накопления богатств, повторяется то же, что и с отдельными трудолюбивыми лицами. Большой капитал, хотя и приносящий небольшую прибыль, обыкновенно возрастает быстрее, чем незначительный капитал, приносящий большую прибыль. Деньги, говорит пословица, создают новые деньги. Стоит вам добыть немного денег, и вам часто легко будет добыть больше. Главная трудность заключается именно в получении этих небольших денег. Связь между возрастанием капитала и развитием промышленности или спроса на полезный труд уже отчасти выяснена, но она будет выяснена более обстоятельно в дальнейшем, когда речь будет идти о накоплении капитала. Приобретение новой территории или развитие новых видов торговли и промышленности может иногда повысить прибыль на капитал, а вместе с нею и размер денежного процента, даже в стране, быстро накопляющей богатство. Поскольку капитала страны не хватает, в связи с указанными изменениями, для всей совокупности представляющихся капиталистам дел, он направляется только в те особые отрасли, которые дают наибольшую прибыль. Часть капиталов, ранее вложенных в другие отрасли торговли и промышленности, неизбежно извлекается из них и направляется в какие-либо новые и более выгодные отрасли. Поэтому во всех этих старых отраслях торговли конкуренция ослабевает - рынок в меньшем изобилии снабжается многими видами товаров. Их цена неизбежно более или менее повышается и дает более значительную прибыль тем лицам, которые торгуют ими и которые поэтому могут теперь занимать деньги под более высокие проценты. В течение некоторого времени после окончания последней войны не только частные лица, обладающие наилучшим кредитом, но и некоторые крупнейшие компании в Лондоне занимали обыкновенно по пять процентов, тогда как раньше платили не больше четырех или четырех с половиной процентов. Значительное увеличение территории и торговли в результате наших приобретений в Северной Америке и Вест-Индии достаточно объясняет этот факт без необходимости относить его на счет уменьшения капиталов общества. Столь значительное расши- рение торговых дел за счет имеющегося налицо капитала должно было неизбежно уменьшить размеры капитала, вложенного во многие отдельные отрасли торговли, где благодаря ослаблению конкуренции прибыль должна повыситься. В дальнейшем я буду иметь случай привести соображения, которые склоняют меня к предположению, что капитал Великобритании не уменьшился даже в результате громадных расходов последней войны. </w:t>
      </w:r>
    </w:p>
    <w:p>
      <w:pPr>
        <w:pStyle w:val="Normal"/>
        <w:jc w:val="both"/>
        <w:rPr/>
      </w:pPr>
      <w:r>
        <w:rPr/>
      </w:r>
    </w:p>
    <w:p>
      <w:pPr>
        <w:pStyle w:val="Normal"/>
        <w:jc w:val="both"/>
        <w:rPr/>
      </w:pPr>
      <w:r>
        <w:rPr/>
        <w:t xml:space="preserve">Уменьшение капитала общества, или фонда, предназначенного на ведение промышленности, понижая заработную плату, повышает прибыль на капитал и, следовательно, денежный процент. Благодаря понижению заработной платы владельцы оставшегося в обществе капитала могут доставлять на рынок свои товары с меньшими издержками, чем прежде, а благодаря уменьшению капитала, затрачиваемого на обслуживание рынка, они могут продавать их дороже. Их товары обходятся им дешевле, а выручают они за них больше. Их прибыль поэтому возрастает в силу двух причин, и они ввиду этого могут платить более высокий процент. Столь быстрое и легкое приобретение больших состояний в Бенгалии и других британских владениях в Ост-Индии свидетельствует о том, что при очень низкой заработной плате в этих разоренных странах очень высока прибыль на капитал. Денежный процент тоже соответственно этому высок. В Бенгалии деньги часто ссужаются фермерам по сорок, пятьдесят и шестьдесят процентов, и ожидаемый урожай закладывается в обеспечение уплаты. Подобно тому как прибыль, могущая оплачивать такой высокий процент, должна поглотить почти всю ренту землевладельца, так и столь чрезмерное ростовщичество должно в свою очередь поглотить большую часть этой прибыли. Перед падением Римской республики подобное ростовщичество, по-видимому, было обычно в провинциях при разорительном управлении их проконсулов. Из писем Цицерона мы узнаем, что добродетельный Брут ссужал деньги в Кипре из сорока восьми процентов[См. Cicero ad Att., VI, 1, 6.]. </w:t>
      </w:r>
    </w:p>
    <w:p>
      <w:pPr>
        <w:pStyle w:val="Normal"/>
        <w:jc w:val="both"/>
        <w:rPr/>
      </w:pPr>
      <w:r>
        <w:rPr/>
      </w:r>
    </w:p>
    <w:p>
      <w:pPr>
        <w:pStyle w:val="Normal"/>
        <w:jc w:val="both"/>
        <w:rPr/>
      </w:pPr>
      <w:r>
        <w:rPr/>
        <w:t xml:space="preserve">В стране, которая достигла наибольшего благосостояния, соответствующего характеру ее почвы и климата и ее положению по отношению к другим странам, которая, таким образом, не может дальше развиваться и вместе с тем не идет назад, - в такой стране заработная плата и прибыль на капитал будут, вероятно, очень низки. В стране, густо населенной сравнительно с тем, что может прокормить ее почва или ее капитал, конкуренция в приискании занятий будет по необходимости так сильна, что сократит заработную плату до уровня, необходимого для сохранения наличного числа рабочих; и поскольку страна уже густо заселена, число это не сможет увеличиваться. В стране, насыщенной капиталом пропорционально объему ее промышленности и торговли, в каждую отдельную отрасль вкладывается такое количество капитала, которое допускается характером и размерами ее. Конкуренция поэтому во всех отраслях будет очень сильна, а следовательно, обычная прибыль весьма низка. </w:t>
      </w:r>
    </w:p>
    <w:p>
      <w:pPr>
        <w:pStyle w:val="Normal"/>
        <w:jc w:val="both"/>
        <w:rPr/>
      </w:pPr>
      <w:r>
        <w:rPr/>
      </w:r>
    </w:p>
    <w:p>
      <w:pPr>
        <w:pStyle w:val="Normal"/>
        <w:jc w:val="both"/>
        <w:rPr/>
      </w:pPr>
      <w:r>
        <w:rPr/>
        <w:t xml:space="preserve">Возможно, однако, что ни одна страна еще не достигла описанной степени богатства. Китай, по-видимому, долгое время оста- вался в неподвижном состоянии и, вероятно, давно уже приобрел тот максимум богатств, который совместим с характером его законов и учреждений. Но возможно, что этот максимум богатств гораздо ниже того, который, при наличии других законов и учреждений, можно было бы приобрести при данном характере почвы, климата и положения страны. Страна, пренебрегающая внешнею торговлею или презирающая ее и допускающая иностранные корабли только в один или два порта, не может развить свою торговлю в таких размерах, в которых это было бы возможно при других законах и учреждениях. К тому же в этой стране, где богатые люди и обладатели крупных капиталов пользуются почти полной неприкосновенностью, а бедняки или обладатели мелких капиталов совсем ею не пользуются, но в любое время подвергаются, под предлогом отправления правосудия, грабежам со стороны низших мандаринов, - в такой стране количество капитала, вложенного во все различные отрасли ее торговли и промышленности, никогда не может достичь тех размеров, которые допускаются характером и объемом последних. В каждой отдельной отрасли притеснение бедных должно создать монополию богатых, которые, захватывая в свои руки всю торговлю, могут получать очень большую прибыль. В соответствии с этим, как утверждают, обычный денежный процент достигает в Китае двенадцати, а обычная прибыль на капитал должна быть достаточна для оплаты такого высокого процента. </w:t>
      </w:r>
    </w:p>
    <w:p>
      <w:pPr>
        <w:pStyle w:val="Normal"/>
        <w:jc w:val="both"/>
        <w:rPr/>
      </w:pPr>
      <w:r>
        <w:rPr/>
      </w:r>
    </w:p>
    <w:p>
      <w:pPr>
        <w:pStyle w:val="Normal"/>
        <w:jc w:val="both"/>
        <w:rPr/>
      </w:pPr>
      <w:r>
        <w:rPr/>
        <w:t xml:space="preserve">Недостатки существующих законов могут иногда повышать норму процента значительно выше того уровня, который обусловливается богатством или бедностью данной страны. Когда закон не обеспечивает выполнения договоров и обязательств, он ставит всех заемщиков почти в такое же положение, в каком в более благоустроенных странах находятся банкроты или люди с сомнительною кредитоспособностью. Неуверенность в обратном получении своих денег побуждает заимодавца требовать такой же ростовщический процент, какой обычно требуется от банкротов. </w:t>
      </w:r>
    </w:p>
    <w:p>
      <w:pPr>
        <w:pStyle w:val="Normal"/>
        <w:jc w:val="both"/>
        <w:rPr/>
      </w:pPr>
      <w:r>
        <w:rPr/>
      </w:r>
    </w:p>
    <w:p>
      <w:pPr>
        <w:pStyle w:val="Normal"/>
        <w:jc w:val="both"/>
        <w:rPr/>
      </w:pPr>
      <w:r>
        <w:rPr/>
        <w:t xml:space="preserve">У варварских народов, наводнивших западные провинции Римской империи, выполнение договоров в течение многих столетий было поставлено в зависимость исключительно от добросовестности договаривающихся сторон. Их королевские суды редко вмешивались в эту область. Высокая норма процента, установившаяся в эти отдаленные времена, может быть, вероятно, объяснена отчасти этой причиной. </w:t>
      </w:r>
    </w:p>
    <w:p>
      <w:pPr>
        <w:pStyle w:val="Normal"/>
        <w:jc w:val="both"/>
        <w:rPr/>
      </w:pPr>
      <w:r>
        <w:rPr/>
      </w:r>
    </w:p>
    <w:p>
      <w:pPr>
        <w:pStyle w:val="Normal"/>
        <w:jc w:val="both"/>
        <w:rPr/>
      </w:pPr>
      <w:r>
        <w:rPr/>
        <w:t xml:space="preserve">Когда закон вообще запрещает процент, он отнюдь не предупреждает взимание его. Многие лица вынуждены занимать деньги, и никто не соглашается ссудить их, не взяв за пользование деньгами вознаграждение, соответствующее не только тому доходу, который они могут приносить, но также трудности и опасности обхода закона. Высокую норму процента у всех магометанских народов Монтескье[См. Montesquieu. Esprit des Lois, XXII, 19.] объясняет не их бедностью, а запрещением взимания процента, отчасти же трудностью получить свои деньги обратно. </w:t>
      </w:r>
    </w:p>
    <w:p>
      <w:pPr>
        <w:pStyle w:val="Normal"/>
        <w:jc w:val="both"/>
        <w:rPr/>
      </w:pPr>
      <w:r>
        <w:rPr/>
      </w:r>
    </w:p>
    <w:p>
      <w:pPr>
        <w:pStyle w:val="Normal"/>
        <w:jc w:val="both"/>
        <w:rPr/>
      </w:pPr>
      <w:r>
        <w:rPr/>
        <w:t xml:space="preserve">Минимальная обычная норма прибыли должна всегда быть несколько больше того, что достаточно для покрытия случайных потерь, возможных при любом помещении капитала. Только этот излишек представляет собою чистую прибыль. Так называемая валовая прибыль включает в себя часто не только этот излишек, но и ту сумму, которая удерживается для возмещения указанных чрезвычайных потерь. Процент, который могут платить заемщики, определяется лишь размером чистой прибыли. </w:t>
      </w:r>
    </w:p>
    <w:p>
      <w:pPr>
        <w:pStyle w:val="Normal"/>
        <w:jc w:val="both"/>
        <w:rPr/>
      </w:pPr>
      <w:r>
        <w:rPr/>
      </w:r>
    </w:p>
    <w:p>
      <w:pPr>
        <w:pStyle w:val="Normal"/>
        <w:jc w:val="both"/>
        <w:rPr/>
      </w:pPr>
      <w:r>
        <w:rPr/>
        <w:t xml:space="preserve">Минимальная обычная норма процента точно таким же образом должна быть несколько выше того, что достаточно для возмещения случайных потерь, возможных при ссуде денег даже при соблюдении осторожности. Если бы норма процента не превышала этого размера, только благотворительность или дружба могли бы побуждать давать взаймы. </w:t>
      </w:r>
    </w:p>
    <w:p>
      <w:pPr>
        <w:pStyle w:val="Normal"/>
        <w:jc w:val="both"/>
        <w:rPr/>
      </w:pPr>
      <w:r>
        <w:rPr/>
      </w:r>
    </w:p>
    <w:p>
      <w:pPr>
        <w:pStyle w:val="Normal"/>
        <w:jc w:val="both"/>
        <w:rPr/>
      </w:pPr>
      <w:r>
        <w:rPr/>
        <w:t xml:space="preserve">В стране, достигшей высших пределов богатства, где во все отрасли промышленности и торговли вложен максимальный капитал, который только может быть использован в них, обычная норма чистой прибыли будет очень низка, и в соответствии с этим обычная рыночная норма процента, которая может быть выплачена из нее, будет так низка, что только самые богатые люди смогут жить на проценты со своих денег. Все обладатели небольших и средних состояний вынуждены будут сами производительно затрачивать свои капиталы, каждый должен будет заняться каким-либо торговым делом или промышленным предприятием. К такому состоянию приближается, по-видимому, Голландия, где считается предосудительным не заниматься торговым или промышленным делом. Необходимость делает обычным почти для всех участие в торговых или промышленных предприятиях, а ведь обычай повсюду решает, что именно считается предосудительным. </w:t>
      </w:r>
    </w:p>
    <w:p>
      <w:pPr>
        <w:pStyle w:val="Normal"/>
        <w:jc w:val="both"/>
        <w:rPr/>
      </w:pPr>
      <w:r>
        <w:rPr/>
      </w:r>
    </w:p>
    <w:p>
      <w:pPr>
        <w:pStyle w:val="Normal"/>
        <w:jc w:val="both"/>
        <w:rPr/>
      </w:pPr>
      <w:r>
        <w:rPr/>
        <w:t xml:space="preserve">Подобно тому как смешно ходить одетым не так, как все, так в известной степени смешно не заниматься делами подобно другим людям. Как человек гражданской профессии кажется неловким в военном лагере или гарнизоне и даже подвергается некоторому риску вызвать там насмешки, так бывает и с человеком, не имеющим занятий, среди деловых людей. </w:t>
      </w:r>
    </w:p>
    <w:p>
      <w:pPr>
        <w:pStyle w:val="Normal"/>
        <w:jc w:val="both"/>
        <w:rPr/>
      </w:pPr>
      <w:r>
        <w:rPr/>
      </w:r>
    </w:p>
    <w:p>
      <w:pPr>
        <w:pStyle w:val="Normal"/>
        <w:jc w:val="both"/>
        <w:rPr/>
      </w:pPr>
      <w:r>
        <w:rPr/>
        <w:t xml:space="preserve">Что касается высшей обычной нормы прибыли, то она может достигать таких размеров, при которых ею поглощается та часть цены большинства товаров, которая должна была бы приходиться на долю земельной ренты, и остается лишь столько, сколько необходимо для оплаты труда, затраченного на производство товара и доставку его на рынок, и притом соответственно низшему возможному уровню оплаты труда, сводящемуся к абсолютно необходимому для существования работника. Рабочего так или иначе всегда надо кормить, когда он работает, тогда как землевладелец может и не получить ренты за свою землю. Прибыль от торговли, которую ведут в Бенгалии служащие Ост-Индской компании, вероятно, близка к этой норме. </w:t>
      </w:r>
    </w:p>
    <w:p>
      <w:pPr>
        <w:pStyle w:val="Normal"/>
        <w:jc w:val="both"/>
        <w:rPr/>
      </w:pPr>
      <w:r>
        <w:rPr/>
      </w:r>
    </w:p>
    <w:p>
      <w:pPr>
        <w:pStyle w:val="Normal"/>
        <w:jc w:val="both"/>
        <w:rPr/>
      </w:pPr>
      <w:r>
        <w:rPr/>
        <w:t xml:space="preserve">Соотношение между обычной рыночной нормой процента и обычной нормой чистой прибыли необходимо колеблется в зависимости от повышения или понижения прибыли. В Великобритании купцы признают хорошей, умеренной, справедливой прибыль, равную удвоенному обычному проценту; как мне думается, выражения эти имеют в виду именно среднюю и обычную прибыль. В стране, где обычная норма чистой прибыли доходит до восьми или десяти на сто, можно признать справедливым, если половина ее приходится на оплату процента в тех случаях, когда предприятие ведется на чужие деньги. Риск за судьбу капитала ложится на должника, который как бы берет его на страх у заимодавца; и четыре или пять процентов в большинстве отраслей промышленности могут быть признаны и достаточной прибылью за риск такого страхования, и достаточным вознаграждением за хлопоты, связанные с производительным помещением капитала. Но соотношение между процентом и чистой прибылью может быть различным в странах с более низкою или более высокою обычною нормою прибыли. При низком уровне прибыли на оплату процента не может быть уделена половина ее, а в тех случаях, когда она значительно выше, на оплату процента может идти и больше половины прибыли. В странах, быстро богатеющих, высокая заработная плата может быть </w:t>
      </w:r>
    </w:p>
    <w:p>
      <w:pPr>
        <w:pStyle w:val="Normal"/>
        <w:jc w:val="both"/>
        <w:rPr/>
      </w:pPr>
      <w:r>
        <w:rPr/>
      </w:r>
    </w:p>
    <w:p>
      <w:pPr>
        <w:pStyle w:val="Normal"/>
        <w:jc w:val="both"/>
        <w:rPr/>
      </w:pPr>
      <w:r>
        <w:rPr/>
        <w:t xml:space="preserve">В странах, быстро богатеющих, высокая заработная плата может быть уравновешена в цене многих товаров низкою нормою прибыли; и это дает возможность этим странам продавать свои товары столь же дешево, как и их менее преуспевающие соседи, у которых заработная плата ниже. </w:t>
      </w:r>
    </w:p>
    <w:p>
      <w:pPr>
        <w:pStyle w:val="Normal"/>
        <w:jc w:val="both"/>
        <w:rPr/>
      </w:pPr>
      <w:r>
        <w:rPr/>
      </w:r>
    </w:p>
    <w:p>
      <w:pPr>
        <w:pStyle w:val="Normal"/>
        <w:jc w:val="both"/>
        <w:rPr/>
      </w:pPr>
      <w:r>
        <w:rPr/>
        <w:t>Высокая прибыль в действительности больше влияет на повышение цены продукта, чем высокая заработная плата. Если, например, в полотняном производстве увеличить на 2 пенса в день заработную плату рабочих всех категорий - чесальщиков льна, прядильщиков, ткачей и т.п., то окажется необходимым повысить цену штуки полотна только на такое количество двухпенсовых монет, сколько рабочих было занято в ее изготовлении, помноженное на число дней, в течение которых они работали. Та часть цены товара, которая сводится к заработной плате, возрастает во всех различных стадиях производства лишь в арифметической пропорции к этому увеличению заработной платы. Но при увеличении на пять процентов прибыли всех различных предпринимателей, которые нанимают этих рабочих, та часть цены товара, которая сводится к прибыли, возрастет на всех различных стадиях производства в геометрической пропорции к этому увеличению прибыли. Чесальный фабрикант, продавая свой лен, будет требовать добавочные пять процентов на свою стоимость материалов и заработной платы, авансированных им своим рабочим. Прядильный фабрикант будет требовать добавочные пять процентов как на авансированную им цену льна, так и на заработную плату прядильщиков. А ткацкий фабрикант будет требовать эти же добавочные пять процентов на авансированную цену льняной пряжи и заработную плату ткачей. На повышение цены товаров увеличение заработной платы оказывает такое же действие, как и простые проценты на возрастание долга. Увеличение же прибыли действует подобно сложным процентам. Наши купцы и владельцы мануфактур сильно жалуются на вредные результаты высокой заработной платы, повышающей цены и потому уменьшающей сбыт их товаров внутри страны и за границей. Но они ничего не говорят о вредных последствиях высоких прибылей. Они хранят молчание относительно губительных результатов своих собственных барышей, жалуясь лишь на то, что выгодно для других людей.</w:t>
      </w:r>
    </w:p>
    <w:p>
      <w:pPr>
        <w:pStyle w:val="Normal"/>
        <w:jc w:val="both"/>
        <w:rPr/>
      </w:pPr>
      <w:r>
        <w:rPr/>
        <w:t xml:space="preserve">Глава X "О заработной плате и прибыли при различных применениях труда и капитала" </w:t>
      </w:r>
    </w:p>
    <w:p>
      <w:pPr>
        <w:pStyle w:val="Normal"/>
        <w:jc w:val="both"/>
        <w:rPr/>
      </w:pPr>
      <w:r>
        <w:rPr/>
      </w:r>
    </w:p>
    <w:p>
      <w:pPr>
        <w:pStyle w:val="Normal"/>
        <w:jc w:val="both"/>
        <w:rPr/>
      </w:pPr>
      <w:r>
        <w:rPr/>
        <w:t xml:space="preserve">Совокупность выгод и невыгод различных применений труда и капитала в одной и той же местности должна быть совершенно одинаковой или постоянно иметь тенденцию к равенству. Если бы в данной местности нашлось такое применение для труда и капитала, которое было бы очевидным образом более выгодно или менее выгодно, чем остальные применения, то к нему стремились бы в первом случае и его покинули бы во втором случае столько людей и капитала, что в скором времени его выгоды снова оказались бы на одном уровне с другими применениями. Так, по крайней мере, должно было бы случиться в обществе, в котором дела были бы предоставлены своему естественному течению, в котором существовала бы совершенная свобода и где каждый мог бы совершенно свободно выбирать себе занятие, которое считает подходящим для себя, и менять его, когда сочтет это нужным. Собственный интерес каждого человека заставит его искать выгодного и избегать невыгодного занятия. </w:t>
      </w:r>
    </w:p>
    <w:p>
      <w:pPr>
        <w:pStyle w:val="Normal"/>
        <w:jc w:val="both"/>
        <w:rPr/>
      </w:pPr>
      <w:r>
        <w:rPr/>
      </w:r>
    </w:p>
    <w:p>
      <w:pPr>
        <w:pStyle w:val="Normal"/>
        <w:jc w:val="both"/>
        <w:rPr/>
      </w:pPr>
      <w:r>
        <w:rPr/>
        <w:t xml:space="preserve">Однако в действительности денежная заработная плата и прибыль повсюду в Европе чрезвычайно различны для различных видов применения труда и капитала. Но это различие зависит частью от некоторых условий, которые присущи самим этим различным отраслям и которые в действительности или только в воображении людей компенсируют малую денежную выгоду в одних и уравновешивают большую выгоду в других, частью же от господствующей в Европе политики, которая нигде ничему не предоставляет полной свободы. Специальное рассмотрение этих обстоятельств и этой политики делит настоящую главу на два отдела. </w:t>
      </w:r>
    </w:p>
    <w:p>
      <w:pPr>
        <w:pStyle w:val="Normal"/>
        <w:jc w:val="both"/>
        <w:rPr/>
      </w:pPr>
      <w:r>
        <w:rPr/>
      </w:r>
    </w:p>
    <w:p>
      <w:pPr>
        <w:pStyle w:val="Normal"/>
        <w:jc w:val="both"/>
        <w:rPr/>
      </w:pPr>
      <w:r>
        <w:rPr/>
      </w:r>
    </w:p>
    <w:p>
      <w:pPr>
        <w:pStyle w:val="Normal"/>
        <w:jc w:val="both"/>
        <w:rPr/>
      </w:pPr>
      <w:r>
        <w:rPr/>
        <w:t>Отдел I</w:t>
      </w:r>
    </w:p>
    <w:p>
      <w:pPr>
        <w:pStyle w:val="Normal"/>
        <w:jc w:val="both"/>
        <w:rPr/>
      </w:pPr>
      <w:r>
        <w:rPr/>
      </w:r>
    </w:p>
    <w:p>
      <w:pPr>
        <w:pStyle w:val="Normal"/>
        <w:jc w:val="both"/>
        <w:rPr/>
      </w:pPr>
      <w:r>
        <w:rPr/>
        <w:t>Неравенства, обусловливаемые самим характером занятий</w:t>
      </w:r>
    </w:p>
    <w:p>
      <w:pPr>
        <w:pStyle w:val="Normal"/>
        <w:jc w:val="both"/>
        <w:rPr/>
      </w:pPr>
      <w:r>
        <w:rPr/>
      </w:r>
    </w:p>
    <w:p>
      <w:pPr>
        <w:pStyle w:val="Normal"/>
        <w:jc w:val="both"/>
        <w:rPr/>
      </w:pPr>
      <w:r>
        <w:rPr/>
        <w:t xml:space="preserve">Пять следующих главных условий, насколько я мог наблюдать, компенсируют малый денежный заработок в одних занятиях и уравновешивают больший заработок в других: </w:t>
      </w:r>
    </w:p>
    <w:p>
      <w:pPr>
        <w:pStyle w:val="Normal"/>
        <w:jc w:val="both"/>
        <w:rPr/>
      </w:pPr>
      <w:r>
        <w:rPr/>
        <w:t xml:space="preserve">1) приятность или неприятность самих занятий, </w:t>
      </w:r>
    </w:p>
    <w:p>
      <w:pPr>
        <w:pStyle w:val="Normal"/>
        <w:jc w:val="both"/>
        <w:rPr/>
      </w:pPr>
      <w:r>
        <w:rPr/>
        <w:t xml:space="preserve">2) легкость и дешевизна или трудность и дороговизна обучения им, </w:t>
      </w:r>
    </w:p>
    <w:p>
      <w:pPr>
        <w:pStyle w:val="Normal"/>
        <w:jc w:val="both"/>
        <w:rPr/>
      </w:pPr>
      <w:r>
        <w:rPr/>
        <w:t xml:space="preserve">3) постоянство или непостоянство занятий, </w:t>
      </w:r>
    </w:p>
    <w:p>
      <w:pPr>
        <w:pStyle w:val="Normal"/>
        <w:jc w:val="both"/>
        <w:rPr/>
      </w:pPr>
      <w:r>
        <w:rPr/>
        <w:t xml:space="preserve">4) большее или меньшее доверие, оказываемое тем лицам, которые занимаются ими, и </w:t>
      </w:r>
    </w:p>
    <w:p>
      <w:pPr>
        <w:pStyle w:val="Normal"/>
        <w:jc w:val="both"/>
        <w:rPr/>
      </w:pPr>
      <w:r>
        <w:rPr/>
        <w:t xml:space="preserve">5) вероятность или невероятность успеха в них. </w:t>
      </w:r>
    </w:p>
    <w:p>
      <w:pPr>
        <w:pStyle w:val="Normal"/>
        <w:jc w:val="both"/>
        <w:rPr/>
      </w:pPr>
      <w:r>
        <w:rPr/>
      </w:r>
    </w:p>
    <w:p>
      <w:pPr>
        <w:pStyle w:val="Normal"/>
        <w:jc w:val="both"/>
        <w:rPr/>
      </w:pPr>
      <w:r>
        <w:rPr/>
        <w:t xml:space="preserve">Во-первых, заработная плата изменяется в зависимости от легкости или трудности, чистоты или неопрятности, почетности самого занятия или унизительности его. Так, в большинстве мест портной зарабатывает в среднем за год меньше ткача. Его труд много легче. Ткач зарабатывает меньше кузнеца - его труд не всегда легче, но много чище. Кузнец, хотя он и ремесленник, редко зарабатывает за двенадцать часов работы столько же, сколько зарабатывает в восемь часов рудокоп, который является простым рабочим. Дело в том, что его работа не так грязна, менее опасна и производится на поверхности земли и при дневном свете. Почет составляет значительную часть вознаграждения во всех особо уважаемых профессиях; с точки же зрения денежного вознаграждения эти профессии, принимая во внимание все обстоятельства, обыкновенно оплачиваются недостаточно, как я это еще постараюсь показать. Презрение, проявляемое к некоторым занятиям, ведет к противоположному результату. Промысел мясника - грубая отталкивающая профессия, но почти везде он выгоднее большей части промыслов. Самое отвратительное из всех занятий - это должность палача, и, однако, она, принимая во внимание количество выполняемой работы, оплачивается лучше всех других простых занятий. </w:t>
      </w:r>
    </w:p>
    <w:p>
      <w:pPr>
        <w:pStyle w:val="Normal"/>
        <w:jc w:val="both"/>
        <w:rPr/>
      </w:pPr>
      <w:r>
        <w:rPr/>
      </w:r>
    </w:p>
    <w:p>
      <w:pPr>
        <w:pStyle w:val="Normal"/>
        <w:jc w:val="both"/>
        <w:rPr/>
      </w:pPr>
      <w:r>
        <w:rPr/>
        <w:t xml:space="preserve">Охота и рыбная ловля, самые важные занятия рода человеческого в первобытном состоянии общества, превращаются в дальнейшем развитии в наиболее приятную забаву людей, которые теперь занимаются с удовольствием тем, к чему их раньше толкала нужда. Поэтому в цивилизованном обществе лишь круглые бедняки занимаются как профессией тем, чем другие занимаются для времяпрепровождения. Рыбаки находились в таком положении со времен Феокрита[См. "Idylliwn", XXI] Браконьерами в Великобритании повсюду являются совсем бедные люди. В странах, где строгость законов не допускает браконьерства, охотники, обладающие надлежащим разрешением, находятся в немного лучшем положении. Естественная склонность к таким занятиям побуждает заниматься ими гораздо большее число людей, чем могут жить от них в некотором довольстве, и продукт их труда на рынке всегда продается слишком дешево в сравнении с затраченным трудом и потому едва обеспечивает занимающимся ими самое скудное существование. </w:t>
      </w:r>
    </w:p>
    <w:p>
      <w:pPr>
        <w:pStyle w:val="Normal"/>
        <w:jc w:val="both"/>
        <w:rPr/>
      </w:pPr>
      <w:r>
        <w:rPr/>
      </w:r>
    </w:p>
    <w:p>
      <w:pPr>
        <w:pStyle w:val="Normal"/>
        <w:jc w:val="both"/>
        <w:rPr/>
      </w:pPr>
      <w:r>
        <w:rPr/>
        <w:t xml:space="preserve">Неприятный характер занятия и общественное презрение к последнему оказывают на прибыль с капитала такое же влияние, как и на заработную плату. Владелец харчевни или кабака, который никогда не является хозяином своего дома и подвергается грубости первого пьяницы, занимается делом, не весьма приятным и не весьма почтенным. Но вряд ли существует другая какая-либо профессия, в которой столь незначительный капитал приносил бы столь большой барыш. </w:t>
      </w:r>
    </w:p>
    <w:p>
      <w:pPr>
        <w:pStyle w:val="Normal"/>
        <w:jc w:val="both"/>
        <w:rPr/>
      </w:pPr>
      <w:r>
        <w:rPr/>
      </w:r>
    </w:p>
    <w:p>
      <w:pPr>
        <w:pStyle w:val="Normal"/>
        <w:jc w:val="both"/>
        <w:rPr/>
      </w:pPr>
      <w:r>
        <w:rPr/>
        <w:t xml:space="preserve">Во-вторых, заработная плата изменяется в зависимости от легкости и дешевизны или трудности и дороговизны изучения данной профессии. </w:t>
      </w:r>
    </w:p>
    <w:p>
      <w:pPr>
        <w:pStyle w:val="Normal"/>
        <w:jc w:val="both"/>
        <w:rPr/>
      </w:pPr>
      <w:r>
        <w:rPr/>
      </w:r>
    </w:p>
    <w:p>
      <w:pPr>
        <w:pStyle w:val="Normal"/>
        <w:jc w:val="both"/>
        <w:rPr/>
      </w:pPr>
      <w:r>
        <w:rPr/>
        <w:t xml:space="preserve">Когда сооружается какая-нибудь дорогая машина, обыкновенно рассчитывают, что большое количество работы, которое она выполнит, пока не износится, возместит капитал, затраченный на нее по меньшей мере с обычной прибылью. Человек, изучивший с затратой большого труда и продолжительного времени какую-либо из тех профессий, которые требуют чрезвычайной ловкости и искусства, может быть сравнен с такою же дорогою машиною. Следует ожидать, что труд, которому он обучается, возместит ему, сверх обычной заработной платы за простой труд, все расходы, затраченные на, обучение, с обычной по меньшей мере прибылью на капитал, равный этой сумме расходов. И это должно быть осуществлено в не слишком продолжительный промежуток времени, поскольку человеческая жизнь имеет весьма неопределенную продолжительность, как это рассчитывается применительно к более определенному сроку работы машины. </w:t>
      </w:r>
    </w:p>
    <w:p>
      <w:pPr>
        <w:pStyle w:val="Normal"/>
        <w:jc w:val="both"/>
        <w:rPr/>
      </w:pPr>
      <w:r>
        <w:rPr/>
      </w:r>
    </w:p>
    <w:p>
      <w:pPr>
        <w:pStyle w:val="Normal"/>
        <w:jc w:val="both"/>
        <w:rPr/>
      </w:pPr>
      <w:r>
        <w:rPr/>
        <w:t xml:space="preserve">На этом основано различие между заработной платой квалифицированного труда и труда обычного. </w:t>
      </w:r>
    </w:p>
    <w:p>
      <w:pPr>
        <w:pStyle w:val="Normal"/>
        <w:jc w:val="both"/>
        <w:rPr/>
      </w:pPr>
      <w:r>
        <w:rPr/>
      </w:r>
    </w:p>
    <w:p>
      <w:pPr>
        <w:pStyle w:val="Normal"/>
        <w:jc w:val="both"/>
        <w:rPr/>
      </w:pPr>
      <w:r>
        <w:rPr/>
        <w:t xml:space="preserve">Европейская практика признает труд всех мастеровых, ремесленников и мануфактурных рабочих квалифицированным трудом, а труд сельских работников - простым трудом. По-видимому, предполагается, что труд первых более тонкого и деликатного свойства, чем труд последних. Может быть, это и так в некоторых случаях, но в большинстве их дело обстоит совершенно иначе, как я постараюсь показать. Законы и обычаи Европы поэтому устанавливают необходимость ученичества для приобретения права занятия тем или другим видом труда, хотя в различных местах требования эти отличаются неодинаковой степенью строгости. Другие занятия свободны и открыты для каждого. Во все время ученичества весь труд ученика принадлежит его хозяину. Все это время его должны содержать его родители или родственники, а почти во всех случаях они также должны снабжать его одеждой. Обыкновенно получает также мастер некоторую сумму денег за обучение ремеслу. Кто не может дать денег, дает свое время, то есть обязывается работать большее количество лет, чем обычно принято, - условие, хотя и не всегда выгодное мастеру ввиду обычной лености учеников, но всегда невыгодное ученику. В деревне, напротив, работник занимается сперва более легкими работами, постепенно приучаясь к более трудным, причем его труд дает ему пропитание на всех ступенях его обучения. Справедливо поэтому, чтобы заработная плата мастеровых, ремесленников и мануфактурных рабочих была в Европе несколько выше заработной платы простых рабочих. Так оно и есть на самом деле, и более высокий заработок этих групп рабочих ведет к тому, что в большинстве местностей их причисляют к более высокому классу населения. Однако это их превосходство обычно весьма незначительно; дневной или недельный заработок поденного рабочего на обыкновенных мануфактурах, как, например, суконных и грубого полотна, в среднем в большинстве случаев весьма мало превышает заработок простых чернорабочих. Правда, их занятие более устойчиво и более постоянно, и в среднем за целый год их заработная плата, может быть, окажется гораздо более значительной. Тем не менее она, по-видимому, больше лишь настолько, чтобы компенсировать большие расходы на обучение их. </w:t>
      </w:r>
    </w:p>
    <w:p>
      <w:pPr>
        <w:pStyle w:val="Normal"/>
        <w:jc w:val="both"/>
        <w:rPr/>
      </w:pPr>
      <w:r>
        <w:rPr/>
      </w:r>
    </w:p>
    <w:p>
      <w:pPr>
        <w:pStyle w:val="Normal"/>
        <w:jc w:val="both"/>
        <w:rPr/>
      </w:pPr>
      <w:r>
        <w:rPr/>
        <w:t xml:space="preserve">В искусствах и либеральных профессиях обучение еще гораздо дороже и продолжительнее. Ввиду этого денежное вознаграждение художников и скульпторов, юристов и врачей должно быть гораздо более щедрое, что в действительности имеет место. </w:t>
      </w:r>
    </w:p>
    <w:p>
      <w:pPr>
        <w:pStyle w:val="Normal"/>
        <w:jc w:val="both"/>
        <w:rPr/>
      </w:pPr>
      <w:r>
        <w:rPr/>
      </w:r>
    </w:p>
    <w:p>
      <w:pPr>
        <w:pStyle w:val="Normal"/>
        <w:jc w:val="both"/>
        <w:rPr/>
      </w:pPr>
      <w:r>
        <w:rPr/>
        <w:t xml:space="preserve">Прибыль на капитал, как кажется, очень мало зависит от легкости или трудности изучения отрасли промышленности или торговли, в которую он вложен. Все различные способы обычного вложения капиталов в больших городах представляются почти одинаково легкими или трудными для изучения. Та или иная от расль внешней или внутренней торговли не может отличаться значительно большею сложностью, чем всякая иная. </w:t>
      </w:r>
    </w:p>
    <w:p>
      <w:pPr>
        <w:pStyle w:val="Normal"/>
        <w:jc w:val="both"/>
        <w:rPr/>
      </w:pPr>
      <w:r>
        <w:rPr/>
      </w:r>
    </w:p>
    <w:p>
      <w:pPr>
        <w:pStyle w:val="Normal"/>
        <w:jc w:val="both"/>
        <w:rPr/>
      </w:pPr>
      <w:r>
        <w:rPr/>
        <w:t xml:space="preserve">В-третьих, заработная плата изменяется в различных занятиях в зависимости от постоянства или перерывов в работе. </w:t>
      </w:r>
    </w:p>
    <w:p>
      <w:pPr>
        <w:pStyle w:val="Normal"/>
        <w:jc w:val="both"/>
        <w:rPr/>
      </w:pPr>
      <w:r>
        <w:rPr/>
      </w:r>
    </w:p>
    <w:p>
      <w:pPr>
        <w:pStyle w:val="Normal"/>
        <w:jc w:val="both"/>
        <w:rPr/>
      </w:pPr>
      <w:r>
        <w:rPr/>
        <w:t xml:space="preserve">В некоторых отраслях промышленности работа отличается гораздо большим постоянством, чем в других. В большей части мануфактур поденщик может быть почти уверен, что будет иметь работу круглый год, если только он сам будет работоспособен. Напротив, каменщик или штукатур не могут работать ни в силь ный мороз, ни в плохую погоду, но и помимо того они будут иметь работу лишь в зависимости от случайных заказов их клиентов, а это означает частое сидение без работы. Поэтому заработок такого рабочего в те дни, когда он работает, должен не только хватать на существование и в дни безработицы, но и давать ему некоторую компенсацию за тревожные моменты и волнения, вызываемые подчас столь тяжелым положением. Поэтому в тех случаях, когда Средняя заработная плата мануфактурных рабочих держится по чти на одном уровне с поденной заработной платой простых чер норабочих, заработок каменщиков и штукатуров обыкновенно превышает ее в полтора-два раза. Если простые чернорабочие зарабатывают в неделю четыре и пять шиллингов, каменщики и штукатуры часто зарабатывают семь и восемь шиллингов; если первые имеют шесть шиллингов, последние часто получают де вять и десять, а если первые получают девять и десять шиллингов, как это бывает в Лондоне, последние обычно зарабатывают пят надцать и восемнадцать шиллингов. Между тем из всех видов квалифицированного труда легче всего, кажется, обучиться труду каменщика и штукатура. Как передают, в Лондоне во время лет него сезона в качестве штукатуров и каменщиков часто употребляют носильщиков. Таким образом, высокая заработная плата этой группы рабочих представляет собою не столько вознаграж дение за особое их искусство, сколько возмещение за непостоянство работы. </w:t>
      </w:r>
    </w:p>
    <w:p>
      <w:pPr>
        <w:pStyle w:val="Normal"/>
        <w:jc w:val="both"/>
        <w:rPr/>
      </w:pPr>
      <w:r>
        <w:rPr/>
      </w:r>
    </w:p>
    <w:p>
      <w:pPr>
        <w:pStyle w:val="Normal"/>
        <w:jc w:val="both"/>
        <w:rPr/>
      </w:pPr>
      <w:r>
        <w:rPr/>
        <w:t xml:space="preserve">Плотничье ремесло - как будто более тонкое и требующее больше ловкости, чем мастерство каменщика. Однако, если не везде то, в большинстве случаев поденная заработная плата плот ника несколько ниже. Его работа в значительной мере, но не целиком зависит от случайных заказов его потребителей, а кроме того, она не в такой степени прерывается плохой погодой. </w:t>
      </w:r>
    </w:p>
    <w:p>
      <w:pPr>
        <w:pStyle w:val="Normal"/>
        <w:jc w:val="both"/>
        <w:rPr/>
      </w:pPr>
      <w:r>
        <w:rPr/>
      </w:r>
    </w:p>
    <w:p>
      <w:pPr>
        <w:pStyle w:val="Normal"/>
        <w:jc w:val="both"/>
        <w:rPr/>
      </w:pPr>
      <w:r>
        <w:rPr/>
        <w:t xml:space="preserve">Если известный промысел, обычно доставляющий постоянное занятие, имеет в данной местности временный характер, то зара ботная плата рабочих всегда значительно превышает ее обычное соотношение к заработной плате чернорабочих. В Лондоне почти все рабочие-ремесленники нанимаются и увольняются своими хозяевами на неопределенный срок, со дня на день и с недели на неделю, как и поденные рабочие в других местах. И поэтому самый низкий разряд ремесленных рабочих, портновские подмастерья, зарабатывают полкроны в день, хотя общепринятой платой за простой труд следует считать восемнадцать пенсов. В небольших городах и селах заработок рабочих-портных часто едва доходит до заработной платы чернорабочих, но в Лондоне они нередко много недель подряд оказываются без работы, в особенности в летнее время. </w:t>
      </w:r>
    </w:p>
    <w:p>
      <w:pPr>
        <w:pStyle w:val="Normal"/>
        <w:jc w:val="both"/>
        <w:rPr/>
      </w:pPr>
      <w:r>
        <w:rPr/>
      </w:r>
    </w:p>
    <w:p>
      <w:pPr>
        <w:pStyle w:val="Normal"/>
        <w:jc w:val="both"/>
        <w:rPr/>
      </w:pPr>
      <w:r>
        <w:rPr/>
        <w:t xml:space="preserve">Когда непостоянство работы соединяется с особой трудностью, неприятностью и нечистоплотностью ее, это иногда повышает заработную плату за самый грубый труд сравнительно с платой за труд самых искусных ремесленников. Рудокоп, работающий сдельно, зарабатывает обыкновенно в Ньюкастле вдвое больше, а во многих местах Шотландии почти втрое больше, чем простой рабочий. Такая высокая заработная плата объясняется вообще трудностью, неприятностью и нечистоплотностью его работы. В большинстве случаев этот рабочий может всегда иметь работу, если только он этого хочет. Грузчики угля в Лондоне заняты работой, которая в отношении трудности, нечистоплотности и неприят ности не уступает труду углекопов, и ввиду неизбежной нерегу лярности прибытия судов с углем большинство их по необходи мости имеют весьма непостоянную работу. И потому, если углекопы обычно зарабатывают вдвое и втрое больше простого чернорабочего, то не должно было бы казаться странным, что грузчики угля зарабатывают иногда вчетверо и впятеро больше. При про изведенном несколько лет тому назад обследовании их положения было установлено, что при расценке, по какой они тогда опла чивались, они могли зарабатывать от шести до десяти шиллингов в день. Шесть шиллингов составляют почти вчетверо больше за работной платы чернорабочего в Лондоне, а в каждой профессии наименьшим обычным заработком следует признавать заработок значительного большинства рабочих данной профессии. Как бы эти заработки ни казались чрезмерными, но если бы они превышали размер, достаточный для вознаграждения рабочего за все неприятности, связанные с его работой, в данной профессии, не представляющей исключительной привилегии, появилось бы скоро так много конкурентов, что это быстро уменьшило бы заработную плату до более низкой нормы. </w:t>
      </w:r>
    </w:p>
    <w:p>
      <w:pPr>
        <w:pStyle w:val="Normal"/>
        <w:jc w:val="both"/>
        <w:rPr/>
      </w:pPr>
      <w:r>
        <w:rPr/>
      </w:r>
    </w:p>
    <w:p>
      <w:pPr>
        <w:pStyle w:val="Normal"/>
        <w:jc w:val="both"/>
        <w:rPr/>
      </w:pPr>
      <w:r>
        <w:rPr/>
        <w:t xml:space="preserve">Постоянство или непостоянство занятия не может влиять на размеры обычной прибыли на капитал в той или иной отрасли промышленности. Постоянство или непостоянство помещения капитала зависит не от данной отрасли промышленности, а от самого промышленника. </w:t>
      </w:r>
    </w:p>
    <w:p>
      <w:pPr>
        <w:pStyle w:val="Normal"/>
        <w:jc w:val="both"/>
        <w:rPr/>
      </w:pPr>
      <w:r>
        <w:rPr/>
      </w:r>
    </w:p>
    <w:p>
      <w:pPr>
        <w:pStyle w:val="Normal"/>
        <w:jc w:val="both"/>
        <w:rPr/>
      </w:pPr>
      <w:r>
        <w:rPr/>
        <w:t xml:space="preserve">В-четвертых, заработная плата изменяется в зависимости от большего или меньшего доверия, которым должен пользоваться рабочий. </w:t>
      </w:r>
    </w:p>
    <w:p>
      <w:pPr>
        <w:pStyle w:val="Normal"/>
        <w:jc w:val="both"/>
        <w:rPr/>
      </w:pPr>
      <w:r>
        <w:rPr/>
      </w:r>
    </w:p>
    <w:p>
      <w:pPr>
        <w:pStyle w:val="Normal"/>
        <w:jc w:val="both"/>
        <w:rPr/>
      </w:pPr>
      <w:r>
        <w:rPr/>
        <w:t xml:space="preserve">Заработная плата золотых дел мастеров и ювелиров повсюду выше заработной платы многих других рабочих, труд которых предполагает не только одинаковое, но и гораздо большее искусство; это объясняется дороговизной драгоценных металлов, которые им доверяются. Мы вверяем наше здоровье врачу, наше состояние, а иногда нашу жизнь и репутацию - поверенному и адвокату. Такое доверие нельзя безопасно оказывать людям, не занимающим солидного общественного положения. Поэтому их вознаграждение должно достигать таких размеров, чтобы обеспечивать им общественное положение, требуемое столь серьезным доверием. Продолжительное время и крупные расходы, необходимые на их обучение, вместе с указанным обстоятельством неизбежно еще больше повышают цену их труда. </w:t>
      </w:r>
    </w:p>
    <w:p>
      <w:pPr>
        <w:pStyle w:val="Normal"/>
        <w:jc w:val="both"/>
        <w:rPr/>
      </w:pPr>
      <w:r>
        <w:rPr/>
      </w:r>
    </w:p>
    <w:p>
      <w:pPr>
        <w:pStyle w:val="Normal"/>
        <w:jc w:val="both"/>
        <w:rPr/>
      </w:pPr>
      <w:r>
        <w:rPr/>
        <w:t xml:space="preserve">Когда кто-либо вкладывает в свое предприятие лишь собственный капитал, не может быть вопроса о доверии; что же касается кредита, который он может получить у других лиц, то этот кредит находится в зависимости не от характера его предприятия, а от мнения этих лиц о его состоянии, честности и благоразумии. Поэтому различие нормы прибыли в различных отраслях торговли и промышленности не может зависеть от различной степени доверия к предпринимателям. </w:t>
      </w:r>
    </w:p>
    <w:p>
      <w:pPr>
        <w:pStyle w:val="Normal"/>
        <w:jc w:val="both"/>
        <w:rPr/>
      </w:pPr>
      <w:r>
        <w:rPr/>
      </w:r>
    </w:p>
    <w:p>
      <w:pPr>
        <w:pStyle w:val="Normal"/>
        <w:jc w:val="both"/>
        <w:rPr/>
      </w:pPr>
      <w:r>
        <w:rPr/>
        <w:t xml:space="preserve">В-пятых, заработная плата в различных отраслях изменяется в зависимости от вероятности или невероятности успеха в них. </w:t>
      </w:r>
    </w:p>
    <w:p>
      <w:pPr>
        <w:pStyle w:val="Normal"/>
        <w:jc w:val="both"/>
        <w:rPr/>
      </w:pPr>
      <w:r>
        <w:rPr/>
      </w:r>
    </w:p>
    <w:p>
      <w:pPr>
        <w:pStyle w:val="Normal"/>
        <w:jc w:val="both"/>
        <w:rPr/>
      </w:pPr>
      <w:r>
        <w:rPr/>
        <w:t xml:space="preserve">Вероятность, что данное лицо окажется подходящим для занятия, которому оно обучается, весьма неодинакова для различных профессий. В большей части механических занятий успех в этом отношении почти обеспечен, но он весьма ненадежен в либеральных профессиях. Поместите своего сына учеником к сапожнику, и вы можете почти не сомневаться, что он выучится шить башмаки; но пошлите его изучать юриспруденцию, и можно поставить по крайней мере двадцать против одного, что он не достигнет таких успехов, которые позволили бы ему жить этой профессией. </w:t>
      </w:r>
    </w:p>
    <w:p>
      <w:pPr>
        <w:pStyle w:val="Normal"/>
        <w:jc w:val="both"/>
        <w:rPr/>
      </w:pPr>
      <w:r>
        <w:rPr/>
      </w:r>
    </w:p>
    <w:p>
      <w:pPr>
        <w:pStyle w:val="Normal"/>
        <w:jc w:val="both"/>
        <w:rPr/>
      </w:pPr>
      <w:r>
        <w:rPr/>
        <w:t xml:space="preserve">В правильно организованной лотерее вынимающие выигрышные номера должны выигрывать все то, что теряют вынувшие пустые билеты. В профессии, в которой приходятся двадцать терпящих неудачу на одного удачника, этот один должен выиграть все то, что должны были бы получить все двадцать неудачников. Адвокат, начинающий, может быть, в сорок лет кое-что зарабатывать своей профессией, должен получить вознаграждение не только за свое столь продолжительное и дорогое образование, но и за образование тех двадцати с лишним других лиц, которым никогда не удастся что-нибудь извлечь из него. Как ни могут казаться иногда чрезмерными гонорары адвокатов, их действительное вознаграждение никогда не достигает указанного размера. Подсчитайте для какого-нибудь города приблизительный годовой заработок и годовой расход всех рабочих какой-либо обычной профессии, положим - сапожников или ткачей, и вы увидите, что сумма заработка превышает, как общее правило, сумму расходов. Но произведите такой же подсчет относительно всех адвокатов и студентов в различных юридических школах, и вы увидите, что их годовой доход составляет лишь незначительную долю их годового расхода, даже если вы преувеличите первый и преуменьшите второй. Таким образом, лотерея юридической профессии весьма несправедлива; эта профессия, как и многие другие либеральные и уважаемые профессии, с точки зрения денежной выгоды, очевидно, недостаточно вознаграждается. </w:t>
      </w:r>
    </w:p>
    <w:p>
      <w:pPr>
        <w:pStyle w:val="Normal"/>
        <w:jc w:val="both"/>
        <w:rPr/>
      </w:pPr>
      <w:r>
        <w:rPr/>
      </w:r>
    </w:p>
    <w:p>
      <w:pPr>
        <w:pStyle w:val="Normal"/>
        <w:jc w:val="both"/>
        <w:rPr/>
      </w:pPr>
      <w:r>
        <w:rPr/>
        <w:t xml:space="preserve">Тем не менее указанные профессии не уступают в привлекательности другим занятиям, и, несмотря на такое недостаточное поощрение, наиболее благородные и свободомыслящие люди стремятся попасть в эти профессии. Этому содействуют два различных обстоятельства. Во-первых, желание приобрести известность, которая ожидает наиболее выделившихся в одной из этих профессий, и, во-вторых, более или менее присущая каждому человеку вера не только в свои способности, но и в свое счастье. </w:t>
      </w:r>
    </w:p>
    <w:p>
      <w:pPr>
        <w:pStyle w:val="Normal"/>
        <w:jc w:val="both"/>
        <w:rPr/>
      </w:pPr>
      <w:r>
        <w:rPr/>
      </w:r>
    </w:p>
    <w:p>
      <w:pPr>
        <w:pStyle w:val="Normal"/>
        <w:jc w:val="both"/>
        <w:rPr/>
      </w:pPr>
      <w:r>
        <w:rPr/>
        <w:t xml:space="preserve">Отличиться в профессии, в которой лишь немногие достигают даже посредственных успехов, значит обнаружить несомненную гениальность или выдающийся талант. Общественный почет, окружающий такие выдающиеся таланты, всегда составляет часть их вознаграждения, большую или меньшую в зависимости от степени этого почета. Он входит значительной частью в вознаграждение врача и еще большею частью, пожалуй, в вознаграждение юриста; для поэта и философа этот почет составляет почти единственное вознаграждение. </w:t>
      </w:r>
    </w:p>
    <w:p>
      <w:pPr>
        <w:pStyle w:val="Normal"/>
        <w:jc w:val="both"/>
        <w:rPr/>
      </w:pPr>
      <w:r>
        <w:rPr/>
      </w:r>
    </w:p>
    <w:p>
      <w:pPr>
        <w:pStyle w:val="Normal"/>
        <w:jc w:val="both"/>
        <w:rPr/>
      </w:pPr>
      <w:r>
        <w:rPr/>
        <w:t xml:space="preserve">Существуют такие очень приятные и прекрасные таланты, которые обеспечивают их обладателям своего рода восхищение, но использование которых в целях заработка признается, справедливо или в силу предрассудка, своего рода общественной проституцией. Ввиду этого денежное вознаграждение тех лиц, которые пользуются такими талантами с указанной целью, должно быть достаточно не только для того, чтобы оплатить время, труд и расходы, потраченные на приобретение этих талантов, но и вознаградить за плохую репутацию, связанную с превращением их в источник существования. Непомерное вознаграждение актеров, оперных певцов, танцовщиков и пр. объясняется этими двумя причинами: редкостью и красотой талантов и плохой репутацией, связанной с использованием их указанным образом. С первого взгляда представляется нелепым, что мы презираем этих людей и вместе с тем вознаграждаем их таланты с самой расточительной щедростью. Но одно неразрывно связано с другим. Если общественное мнение или предрассудок когда-либо изменится по отношению к этим профессиям, их денежное вознаграждение быстро уменьшится. Большее число людей устремится к этим профессиям, и конкуренция быстро понизит цену их труда. Подобные таланты, хотя и далеко не широко распространенные, отнюдь не так редки, как думают. Многие обладают ими в совершенстве, но пренебрегают использовать их таким образом, и еще большее число людей способно приобрести эти таланты, если окажется возможным использовать их без нарушения приличий. </w:t>
      </w:r>
    </w:p>
    <w:p>
      <w:pPr>
        <w:pStyle w:val="Normal"/>
        <w:jc w:val="both"/>
        <w:rPr/>
      </w:pPr>
      <w:r>
        <w:rPr/>
      </w:r>
    </w:p>
    <w:p>
      <w:pPr>
        <w:pStyle w:val="Normal"/>
        <w:jc w:val="both"/>
        <w:rPr/>
      </w:pPr>
      <w:r>
        <w:rPr/>
        <w:t xml:space="preserve">Преувеличенное мнение большей части людей о своих способностях представляет собою давнее зло, отмеченное философами и моралистами всех веков. На нелепую веру людей в свою счастливую звезду обращалось меньше внимания. А между тем она, если возможно, еще более распространена. Нет ни одного человека, мало-мальски здорового и бодро настроенного, который не разделял бы ее. Каждый более или менее переоценивает шансы удачи, а шансы неудачи большинством людей недооцениваются, и вряд ли найдется такой человек, мало-мальски здоровый и бодро настроенный, который преувеличивал бы их. </w:t>
      </w:r>
    </w:p>
    <w:p>
      <w:pPr>
        <w:pStyle w:val="Normal"/>
        <w:jc w:val="both"/>
        <w:rPr/>
      </w:pPr>
      <w:r>
        <w:rPr/>
      </w:r>
    </w:p>
    <w:p>
      <w:pPr>
        <w:pStyle w:val="Normal"/>
        <w:jc w:val="both"/>
        <w:rPr/>
      </w:pPr>
      <w:r>
        <w:rPr/>
        <w:t xml:space="preserve">О том, что шансы удачи естественно переоцениваются, мы можем судить по всеобщему успеху лотерей. На свете никогда не было и не будет вполне справедливой и честной лотереи, т.е. такой, в которой все выигрыши уравновешивали бы все потери, ибо в таком случае устроитель ее не имел бы никакой выгоды. В государственных лотереях билеты в действительности не стоят той цены, какую уплачивают за них первоначальные подписчики, а между тем они обычно продаются на рынке с надбавкой в двадцать, тридцать и иногда сорок процентов. Необоснованная надежда выиграть один из главных выигрышей является единственной причиной такого спроса. Самые трезвые люди не считают безумием уплатить небольшую сумму за шанс выиграть десять или двадцать тысяч фунтов, хотя они знают, что даже эта небольшая сумма, может быть, на двадцать или тридцать процентов превышает ту стоимость, которую Представляет шанс на выигрыш. В лотерее, в которой ни один выигрыш не превышал бы 20 фунтов, спрос на билеты был бы меньше, хотя бы эта лотерея в других отношениях была гораздо справедливее и честнее, чем обычные государственные лотереи. Чтобы заручиться большими шансами на получение одного из крупных выигрышей, некоторые люди покупают по нескольку билетов, а другие - мелкие доли еще большего количества их. Однако одно из наиболее достоверных математических положений состоит в том, что чем больше билетов вы рискуете приобрести, тем скорее вы окажетесь в проигрыше. Рискните на все билеты лотереи, и вы наверняка проиграете, и чем больше число ваших билетов, тем несомненнее ваш проигрыш. </w:t>
      </w:r>
    </w:p>
    <w:p>
      <w:pPr>
        <w:pStyle w:val="Normal"/>
        <w:jc w:val="both"/>
        <w:rPr/>
      </w:pPr>
      <w:r>
        <w:rPr/>
      </w:r>
    </w:p>
    <w:p>
      <w:pPr>
        <w:pStyle w:val="Normal"/>
        <w:jc w:val="both"/>
        <w:rPr/>
      </w:pPr>
      <w:r>
        <w:rPr/>
        <w:t xml:space="preserve">О том, что шансы потери часто недооцениваются и почти никогда не переоцениваются, может засвидетельствовать нам весьма умеренный процент, взимаемый при страховании. При страховании какого-либо предприятия от огня или риска на море необходимо, чтобы общая премия всех страхований была достаточна для покрытия всех потерь, для оплаты расходов по управлению и для получения прибыли, какая может быть получена с капитала соответствующих размеров, вложенного в любую отрасль торговли или промышленности. Лицо, уплачивающее не более этого, оплачивает, очевидно, лишь действительную стоимость риска или низшую цену, по какой оно может разумно рассчитывать застраховать его. Но хотя многие из тех, кто занимался страховым делом, нажили немного, очень немногие составили на нем крупные состояния; из одного этого факта представляется вполне очевидным, что обычный баланс прибылей и убытков в этом деле не более благоприятен, чем во всякой другой из остальных отраслей торговли, в которых столько людей нажили состояния. Но как ни умеренна обыкновенно страховая премия, многие слишком пренебрежительно относятся к риску, чтобы позаботиться уплатить эту премию. Беря в среднем все королевство, мы увидим, что девятнадцать домов из двадцати или, скорее, девяносто девять из ста не застрахованы на случай огня. Риск на море большинству людей внушает больше опасений, и поэтому отношение числа застрахованных судов к числу незастрахованных гораздо выше. Однако многие пускаются в плавание в любое время года и даже во время войны без всякой страховки. Возможно, что иногда в этом нельзя видеть неосторожности. В том случае, когда крупная компания или даже крупный купец имеет на море двадцать или тридцать судов, они могут как бы страховать одно судно другим судном. Экономия на премии за все эти суда может с избытком покрыть те потери, которым они подвергаются при обычном течении событий. Но пренебрежительное отношение к страхованию судов, как и домов, в большинстве случаев обусловлено не такими точными вычислениями, а чисто беззаботным легкомыслием и самоуверенным презрением к риску. Пренебрежительное отношение к риску и преувеличенная надежда на успех ни в один период жизни не проявляются так сильно, как в том возрасте, когда молодые люди выбирают себе профессию. В какой малой степени опасение неудачи способно тогда уравновешивать надежды на удачу, еще очевиднее сказывается в готовности простонародья завербоваться в солдаты или отправиться в море, чем в стремлении людей из более достаточных классов вступать в так называемые либеральные профессии. </w:t>
      </w:r>
    </w:p>
    <w:p>
      <w:pPr>
        <w:pStyle w:val="Normal"/>
        <w:jc w:val="both"/>
        <w:rPr/>
      </w:pPr>
      <w:r>
        <w:rPr/>
      </w:r>
    </w:p>
    <w:p>
      <w:pPr>
        <w:pStyle w:val="Normal"/>
        <w:jc w:val="both"/>
        <w:rPr/>
      </w:pPr>
      <w:r>
        <w:rPr/>
        <w:t xml:space="preserve">Достаточно очевидно, что может потерять рядовой солдат. И, однако, несмотря на опасность, юные добровольцы никогда не записываются в армию с такой готовностью, как в начале новой войны, и хотя у них нет почти ни малейшего шанса на повышение в чине, они в своей юношеской фантазии воображают себе тысячи случаев приобрести славу и награды, которые никогда не представляются. Эти романтические надежды составляют всю плату за проливаемую ими кровь. Их жалованье не достигает платы простого поденщика, а во время действительной службы их труд гораздо утомительнее. </w:t>
      </w:r>
    </w:p>
    <w:p>
      <w:pPr>
        <w:pStyle w:val="Normal"/>
        <w:jc w:val="both"/>
        <w:rPr/>
      </w:pPr>
      <w:r>
        <w:rPr/>
      </w:r>
    </w:p>
    <w:p>
      <w:pPr>
        <w:pStyle w:val="Normal"/>
        <w:jc w:val="both"/>
        <w:rPr/>
      </w:pPr>
      <w:r>
        <w:rPr/>
        <w:t xml:space="preserve">Жребий моряка не столь неблагоприятен, как жребий солдата. Сын пользующегося уважением рабочего или ремесленника часто может пуститься в море с согласия своего отца, но идти в солдаты ему всегда приходится без такого согласия. Другие видят для него некоторые шансы выбиться в люди, если он станет моряком, но никто, кроме него самого, не ожидает этого от солдатской карьеры. Великий адмирал вызывает меньше общественного уважения, чем великий генерал, величайший успех на морской службе сулит менее блестящее состояние и почет, чем такой же успех на суше. Такая же разница наблюдается на всех ступенях морской и армейской службы. В силу правил старшинства капитан во флоте равен по чину полковнику в армии, но он не равен ему в общественном уважении. Если в лотерее мало крупных выигрышей, тем больше должно быть в ней число небольших выигрышей. Поэтому рядовые матросы чаще составляют себе небольшое состояние и получают повышение, чем рядовые солдаты, и именно надежда на эти счастливые номера лотереи главным образом и делает привлекательной профессию матроса. Хотя умение и ловкость гораздо выше у матросов, чем почти у всяких других рабочих, и хотя вся их жизнь представляет собою одну непрерывную цепь лишений и опасностей, они за все это, пока остаются в положении рядовых матросов, не получают почти никакого другого вознаграждения, кроме удовольствия развивать свою ловкость и преодолевать лишения и опасности. Их заработная плата не выше заработной платы простых чернорабочих в порту, которая определяет норму заработной платы моряков. Так как они постоянно переезжают из порта в порт, месячная плата тех, кто отправляется из различных портов Великобритании, несколько выше заработной платы рабочих других категорий в этих же местах, и норма того порта, куда направляются и откуда отплывают большинство моряков, а именно лондонского порта, определяет заработную плату во всех остальных портах. </w:t>
      </w:r>
    </w:p>
    <w:p>
      <w:pPr>
        <w:pStyle w:val="Normal"/>
        <w:jc w:val="both"/>
        <w:rPr/>
      </w:pPr>
      <w:r>
        <w:rPr/>
      </w:r>
    </w:p>
    <w:p>
      <w:pPr>
        <w:pStyle w:val="Normal"/>
        <w:jc w:val="both"/>
        <w:rPr/>
      </w:pPr>
      <w:r>
        <w:rPr/>
        <w:t xml:space="preserve">В Лондоне заработная плата большей части рабочих различных категорий почти вдвое превышает заработную плату соответствующих групп в Эдинбурге. Но матросы, отплывающие из лондонского порта, редко зарабатывают на три или четыре шиллинга в месяц больше, чем отплывающие из Лейта, а часто разница еще того меньше. В мирное время и в торговом флоте лондонская плата колеблется между гинеей и двадцатью семью шиллингами за календарный месяц. Простой чернорабочий в Лондоне при заработной плате в девять или десять шиллингов в неделю может заработать в календарный месяц от сорока до сорока пяти шиллингов. Правда, матрос сверх своего жалованья получает продовольствие, однако стоимость его не всегда превышает разницу между его платой и оплатой простого чернорабочего, а если иногда и превышает, то излишек этот не может составить чистого выигрыша для матроса, потому что он не может поделиться им со своей женой и детьми, которых он вынужден содержать отдельно от себя на свою заработную плату. Эта жизнь, полная приключений и опасностей, среди которых человек находится постоянно на волосок от смерти, не только не устрашает молодых людей, но часто, кажется, привлекает их к профессии моряка. Нежная мать из низших слоев народа часто не решается отправить своего сына в школу в портовый город, так как опасается, что вид кораблей и рассказы матросов о приключениях побудят его пуститься в море. Отдаленная перспектива опаснос тей, из которых мы можем надеяться выпутаться благодаря му жеству и ловкости, не неприятна нам и ни в одной профессии не повышает заработную плату. Иначе обстоит дело с теми профес сиями, в которых не помогают мужество и ловкость. В профессиях, известных своей чрезвычайной вредностью для здоровья, заработная плата всегда очень высока. Вредность работы для здоровья представляет собою особый вид неприятности, и ее влияние на заработную плату подчиняется общим условиям. Во всех различных помещениях капитала обычная норма при были колеблется более или менее в зависимости от надежности или ненадежности дохода. Последний, по общему правилу, менее сом нителен во внутренней торговле, чем во внешней, а в некоторых отраслях последней менее сомнителен, чем в других: в торговле с Северной Америкой, например, Менее, чем в торговле с Ямайкой. Обычная норма прибыли всегда более или менее повышается в связи с большим риском. Однако повышение это, как кажется, не пропорционально увеличению риска или не вполне уравновешивает его. Банкротства чаще всего происходят в наиболее рискованных отраслях торговли. Самая рискованная из всех профессий, профессия контрабандиста, неизбежно ведет к банкротству, хотя при удаче она наиболее прибыльна. Здесь, по-видимому, как и во всех других случаях, играет роль самонадеянная вера в успех, которая втягивает в эти рискованные предприятия столько авантюристических натур, что их взаимная конкуренция понижает их прибыль меньше уровня, необходимого для компенсации риска. Для компенсации риска в полной мере необходимо, чтобы общий доход, сверх обычной прибыли на капитал, не только по крывал все случайные потери, но и обеспечивал смельчакам до бавочную прибыль, соответствующую прибыли страховых обществ. Но если бы обычный доход был достаточен для всего этого, банкротства в этих отраслях не были бы более часты, чем в других. </w:t>
      </w:r>
    </w:p>
    <w:p>
      <w:pPr>
        <w:pStyle w:val="Normal"/>
        <w:jc w:val="both"/>
        <w:rPr/>
      </w:pPr>
      <w:r>
        <w:rPr/>
      </w:r>
    </w:p>
    <w:p>
      <w:pPr>
        <w:pStyle w:val="Normal"/>
        <w:jc w:val="both"/>
        <w:rPr/>
      </w:pPr>
      <w:r>
        <w:rPr/>
        <w:t xml:space="preserve">Таким образом, из пяти условий, влияющих на размеры зара ботной платы, только два условия отражаются на прибыли с ка питала: привлекательность или непривлекательность данного занятия и больший или меньший риск, связанный с ним. Что касается привлекательности или непривлекательности, то и в этом отношении значительное большинство помещений капитала почти ничем или совершенно ничем не отличается друг от друга: совсем иначе обстоит дело с различными приложениями труда. Что же касается риска, то обычная прибыль на капитал повышается вместе с ним, но, как кажется, не всегда пропорционально ему. Из всего этого следует, что в данном обществе или данной местности средняя или обычная норма прибыли в различных сферах приложения капитала должна быть более близка к одному общему уровню, чем денежная заработная плата за различные виды труда. Так и бывает в действительности. Разница между заработком обыкновенного чернорабочего и заработком имеющего хорошую практику юриста или врача, очевидно, значительно больше разницы между обычной прибылью в любых двух отраслях торговли или промышленности. К тому же кажущееся различие прибылей в различных отраслях обыкновенно является мнимым и объясняется тем, что мы смешиваем то, что следует считать прибылью. </w:t>
      </w:r>
    </w:p>
    <w:p>
      <w:pPr>
        <w:pStyle w:val="Normal"/>
        <w:jc w:val="both"/>
        <w:rPr/>
      </w:pPr>
      <w:r>
        <w:rPr/>
      </w:r>
    </w:p>
    <w:p>
      <w:pPr>
        <w:pStyle w:val="Normal"/>
        <w:jc w:val="both"/>
        <w:rPr/>
      </w:pPr>
      <w:r>
        <w:rPr/>
        <w:t xml:space="preserve">Прибыли аптекарей вошли в пословицу, они считаются необычайно высокими. Однако эта кажущаяся большая прибыль часто представляет собою лишь справедливую заработную плату за труд. Искусство аптекаря - более тонкого и деликатного свойства, чем искусство любого ремесленника, а доверие, с которым относятся к нему, имеет еще большее значение. Он является врачом бедняка во всех случаях и врачом богатого человека в тех случаях, когда болезнь или опасность не очень серьезна. Его вознаграждение поэтому должно соответствовать его искусству и ответственности, лежащей на нем, и обычно это вознаграждение заключается в цене, по которой он продает свои лекарства. Но все то количество лекарств, которое продаст за год в большом городе ведущий бойкую торговлю аптекарь, не стоит ему, пожалуй, больше тридцати или сорока фунтов. И хотя он продаст эти лекарства за триста или четыреста фунтов, т.е. с прибылью в одну тысячу процентов, это часто будет лишь справедливая плата за его труд, переложенная на цену его лекарств тем единственным способом, каким он может переложить ее. Значительнейшая часть кажущейся прибыли представляет собою на самом деле заработную плату, имеющую внешний вид прибыли. </w:t>
      </w:r>
    </w:p>
    <w:p>
      <w:pPr>
        <w:pStyle w:val="Normal"/>
        <w:jc w:val="both"/>
        <w:rPr/>
      </w:pPr>
      <w:r>
        <w:rPr/>
      </w:r>
    </w:p>
    <w:p>
      <w:pPr>
        <w:pStyle w:val="Normal"/>
        <w:jc w:val="both"/>
        <w:rPr/>
      </w:pPr>
      <w:r>
        <w:rPr/>
        <w:t xml:space="preserve">В небольшом портовом городе мелочной торговец наживает на свой капитал в сотню фунтов сорок или пятьдесят процентов, а крупный оптовый торговец в этом же городе выручает не более восьми или десяти процентов на капитал в десять тысяч. Мелочная торговля необходима для удовлетворения нужд жителей, и ограниченность рынка может не допускать вложения в дело более крупного капитала. Но мелочной торговец должен не только получать со своего промысла доходы на жизнь, но и получать доходы, соответствующие личным его качествам, которые требуются для данного промысла. Помимо обладания небольшим капиталом, он должен уметь читать, писать, считать, должен также уметь разбираться, может быть, в пятидесяти или шестидесяти сортах товаров - в их ценах, качестве, знать, где их можно дешевле всего купить. Одним словом, он должен обладать всеми теми познани ями, которые необходимы для крупного торговца, каковым ему мешает сделаться только отсутствие достаточного капитала. Тридцать или сорок фунтов в год нельзя считать слишком высоким вознаграждением за труд человека, обладающего такими качест вами. Если вычесть эту сумму из кажущейся столь высокой при были на его капитал, то остается, пожалуй, немногим больше, чем обычная прибыль на капитал. Значительнейшая часть кажущейся прибыли и в данном случае представляет собою на самом деле заработную плату. </w:t>
      </w:r>
    </w:p>
    <w:p>
      <w:pPr>
        <w:pStyle w:val="Normal"/>
        <w:jc w:val="both"/>
        <w:rPr/>
      </w:pPr>
      <w:r>
        <w:rPr/>
      </w:r>
    </w:p>
    <w:p>
      <w:pPr>
        <w:pStyle w:val="Normal"/>
        <w:jc w:val="both"/>
        <w:rPr/>
      </w:pPr>
      <w:r>
        <w:rPr/>
        <w:t xml:space="preserve">Разница между кажущейся прибылью в мелочной и оптовой торговле гораздо меньше в столице чем в небольших городах или торговых селах. В тех случаях, когда в розничную торговлю можно вложить десять тысяч фунтов, заработная плата за труд мелочного торговца составляет совершенно ничтожное добавление к дей ствительной прибыли со столь большого капитала. Поэтому ви димая прибыль такого крупного розничного торговца близка к уровню прибыли оптовика. По этой причине товары, продаваемые в розницу, в столицах обыкновенно столь же дешевы и часто много дешевле, чем в маленьких городах и торговых селах. Бакалейные товары, например, обыкновенно намного дешевле, хлеб и мясо часто столь же дешевы. Доставка бакалейных товаров в большой город обходится не дороже, чем в торговое село, тогда как доставка хлеба и скота обходится значительно дороже, ибо их приходится перевозить на гораздо большее расстояние. Поскольку, таким образом, себестоимость бакалейных товаров одинакова в обоих мес тах, они дешевле продаются там, где на них выручается меньшая прибыль. Себестоимость хлеба и мяса в большом городе выше, чем в торговом селе, и хотя прибыль на них в первом меньше, они там не всегда дешевле, но часто стоят в одной цене. При торговле такими продуктами, как хлеб и мясо, та же причина, которая уменьшает видимую прибыль, повышает себестоимость. Обширность рынка, допуская вложение большего капитала, уменьшает видимую прибыль; но, требуя подвоза продуктов с более отдален ного расстояния, она увеличивает себестоимость. Это уменьшение первой и увеличение второй в большинстве случаев, как кажется, почти уравновешивают друг друга, и это, вероятно, объясняет тот факт, что цены на хлеб и мясо в большей части королевства обы кновенно стоят почти на одном уровне, хотя цены на хлеб в зерне и на скот обычно весьма различны в различных частях страны. </w:t>
      </w:r>
    </w:p>
    <w:p>
      <w:pPr>
        <w:pStyle w:val="Normal"/>
        <w:jc w:val="both"/>
        <w:rPr/>
      </w:pPr>
      <w:r>
        <w:rPr/>
      </w:r>
    </w:p>
    <w:p>
      <w:pPr>
        <w:pStyle w:val="Normal"/>
        <w:jc w:val="both"/>
        <w:rPr/>
      </w:pPr>
      <w:r>
        <w:rPr/>
        <w:t xml:space="preserve">Хотя прибыль на капитал как в оптовой, так и в розничной торговле обыкновенно в столице ниже, чем в небольших городах и торговых селах, однако крупные состояния часто вырастают из небольшого предприятия в столице и почти никогда - в небольших городах и торговых селах. В небольших городах и торговых селах вследствие малой емкости рынка торговлю не всегда воз можно расширять в соответствии с возрастанием капитала. Поэтому, хотя в таких местах норма прибыли отдельного лица может быть очень высока, сумма или размеры ее никогда не могут быть очень значительны, а следовательно, не может быть велико и его ежегодное накопление. В больших городах, напротив, предприятие можно расширять по мере возрастания капитала, а кредит бережливого и расчетливого человека увеличивается еще быстрее, чем его капитал. Его предприятие расширяется в соответствии с ростом того и другого, сумма или размеры его прибыли пропорциональны размерам его предприятия, а его ежегодное накопле ние пропорционально размерам его прибыли. Однако редко случается, чтобы крупные состояния даже в больших городах наживались в давно установившихся и хорошо известных отраслях торговли или промышленности иначе, как после долгих лет трудовой и бережливой жизни. В таких местах состояния нередко создаются благодаря так называемой спекуляции. Купец-спекулянт не занимается какой-нибудь одной регулярной прочно установившейся и широко известной отраслью торговли. В одном году он торгует зерном, в следующем - вином, а затем сахаром, табаком или чаем. Он хватается за любое торговое дело, которое обещает ему прибыль выше обычной, и он бросает его, как только замечает, что прибыль от него понижается до уровня других от раслей торговли. Его прибыли и убытки поэтому не могут быть ни в каком соответствии с прибылями и убытками в какой-либо установившейся и общеизвестной отрасли торговли. Смелый авантюрист может иногда приобрести значительное состояние в результате двух или трех успешных спекуляций, но с такой же вероятностью он может потерять целое состояние вследствие двух или трех неудачных спекуляций. Такую спекулятивную торговлю можно вести только в крупных городах. Только там, где торговые дела и торговая корреспонденция получили широкое распространение, можно иметь все необходимые для этого сведения. </w:t>
      </w:r>
    </w:p>
    <w:p>
      <w:pPr>
        <w:pStyle w:val="Normal"/>
        <w:jc w:val="both"/>
        <w:rPr/>
      </w:pPr>
      <w:r>
        <w:rPr/>
      </w:r>
    </w:p>
    <w:p>
      <w:pPr>
        <w:pStyle w:val="Normal"/>
        <w:jc w:val="both"/>
        <w:rPr/>
      </w:pPr>
      <w:r>
        <w:rPr/>
        <w:t xml:space="preserve">Хотя пять условий, указанных выше, вызывают значительное неравенство заработной платы и прибыли на капитал, они не оказывают влияния на общую сумму действительных или воображаемых выгод или невыгод, связанных с тем или иным приложением труда и капитала. По самому существу своему они возмещают малые размеры денежного вознаграждения в одних отраслях и уравновешивают слишком высокое вознаграждение в других. </w:t>
      </w:r>
    </w:p>
    <w:p>
      <w:pPr>
        <w:pStyle w:val="Normal"/>
        <w:jc w:val="both"/>
        <w:rPr/>
      </w:pPr>
      <w:r>
        <w:rPr/>
      </w:r>
    </w:p>
    <w:p>
      <w:pPr>
        <w:pStyle w:val="Normal"/>
        <w:jc w:val="both"/>
        <w:rPr/>
      </w:pPr>
      <w:r>
        <w:rPr/>
        <w:t xml:space="preserve">Однако для соблюдения такого равенства в общей сумме выгод и невыгод необходимы, даже при наличности наиболее полной свободы, три следующих условия: во-первых, данная отрасль тор говли или промышленности должна быть хорошо всем известна и Давно утвердиться в данной местности; во- вторых, она должна находиться в своем нормальном, или, так сказать, естественном, состоянии; в- третьих, она должна быть единственным или главным занятием тех, кто посвящает себя ей. </w:t>
      </w:r>
    </w:p>
    <w:p>
      <w:pPr>
        <w:pStyle w:val="Normal"/>
        <w:jc w:val="both"/>
        <w:rPr/>
      </w:pPr>
      <w:r>
        <w:rPr/>
      </w:r>
    </w:p>
    <w:p>
      <w:pPr>
        <w:pStyle w:val="Normal"/>
        <w:jc w:val="both"/>
        <w:rPr/>
      </w:pPr>
      <w:r>
        <w:rPr/>
        <w:t xml:space="preserve">Во-первых, это равенство может иметь место лишь в тех занятиях, которые хорошо известны и давно установились в данной местности. </w:t>
      </w:r>
    </w:p>
    <w:p>
      <w:pPr>
        <w:pStyle w:val="Normal"/>
        <w:jc w:val="both"/>
        <w:rPr/>
      </w:pPr>
      <w:r>
        <w:rPr/>
      </w:r>
    </w:p>
    <w:p>
      <w:pPr>
        <w:pStyle w:val="Normal"/>
        <w:jc w:val="both"/>
        <w:rPr/>
      </w:pPr>
      <w:r>
        <w:rPr/>
        <w:t xml:space="preserve">При прочих равных условиях заработная плата обыкновенно бывает выше в новых, чем в старых, отраслях промышленности и торговли. Когда какой-нибудь предприниматель приступает к учреждению нового производства, он должен сперва отвлечь нуж ных ему рабочих от других отраслей промышленности, прельщая их более высокой заработной платой, чем та, которую они могут получить на своих прежних местах или которая вообще соответс твует характеру их труда. И должно пройти значительное время, прежде чем он сможет решиться сократить ее до обычного уровня. </w:t>
      </w:r>
    </w:p>
    <w:p>
      <w:pPr>
        <w:pStyle w:val="Normal"/>
        <w:jc w:val="both"/>
        <w:rPr/>
      </w:pPr>
      <w:r>
        <w:rPr/>
      </w:r>
    </w:p>
    <w:p>
      <w:pPr>
        <w:pStyle w:val="Normal"/>
        <w:jc w:val="both"/>
        <w:rPr/>
      </w:pPr>
      <w:r>
        <w:rPr/>
        <w:t xml:space="preserve">Производства, спрос на продукты которых вызывается вообще модой и капризами потребителей, постоянно меняются и редко существуют столь продолжительное время, чтобы их можно было считать прочно утвердившимися производствами. Напротив, те производства, продукты которых удовлетворяют преимуществен но необходимые или привычные потребности, менее подвержены изменениям, и одни и те же способы производства могут удовлет ворять спрос в течение целых столетий. Ввиду этого заработная плата в производствах первого рода должна быть выше, чем в производствах второго рода. В Бирмингеме преобладают пред приятия первой категории, в Шеффильде - второй, и заработная плата в этих двух пунктах, как сообщают, соответствует такому различию в характере их производств. </w:t>
      </w:r>
    </w:p>
    <w:p>
      <w:pPr>
        <w:pStyle w:val="Normal"/>
        <w:jc w:val="both"/>
        <w:rPr/>
      </w:pPr>
      <w:r>
        <w:rPr/>
      </w:r>
    </w:p>
    <w:p>
      <w:pPr>
        <w:pStyle w:val="Normal"/>
        <w:jc w:val="both"/>
        <w:rPr/>
      </w:pPr>
      <w:r>
        <w:rPr/>
        <w:t xml:space="preserve">Введение новой отрасли производства или торговли или нового метода в земледелии всегда представляет собою своего рода спекуляцию, от которой предприниматель ожидает получить чрезвычайную прибыль. Прибыли эти иногда бывают очень велики, но иногда, а может быть, и чаще всего бывает совершенно противоположное; но, по общему правилу, прибыли эти не находятся ни в каком правильном соответствии с прибылями других, старых отраслей промышленности и торговли в данной местности. В случае успеха предприятия прибыль обыкновенно бывает вначале очень высока. Когда же данная отрасль производства или торговли или новый метод вполне упрочивается и становится общеизвестным, конкуренция уменьшает прибыль до обычного уровня ее в других отраслях. </w:t>
      </w:r>
    </w:p>
    <w:p>
      <w:pPr>
        <w:pStyle w:val="Normal"/>
        <w:jc w:val="both"/>
        <w:rPr/>
      </w:pPr>
      <w:r>
        <w:rPr/>
      </w:r>
    </w:p>
    <w:p>
      <w:pPr>
        <w:pStyle w:val="Normal"/>
        <w:jc w:val="both"/>
        <w:rPr/>
      </w:pPr>
      <w:r>
        <w:rPr/>
        <w:t xml:space="preserve">Во-вторых, это равенство общей суммы выгод и невыгод для различных приложений труда и капитала может иметь место только при обычном, или, так сказать, естественном, состоянии их. </w:t>
      </w:r>
    </w:p>
    <w:p>
      <w:pPr>
        <w:pStyle w:val="Normal"/>
        <w:jc w:val="both"/>
        <w:rPr/>
      </w:pPr>
      <w:r>
        <w:rPr/>
      </w:r>
    </w:p>
    <w:p>
      <w:pPr>
        <w:pStyle w:val="Normal"/>
        <w:jc w:val="both"/>
        <w:rPr/>
      </w:pPr>
      <w:r>
        <w:rPr/>
        <w:t xml:space="preserve">Спрос почти на все отдельные виды труда то сильнее, то слабее обычного. В одном случае выгоды данного приложения труда увеличиваются, в другом - уменьшаются по сравнению с обычным уровнем их. Спрос на сельскохозяйственных рабочих сильнее в пору сенокоса и жатвы, чем в течение большей части года, и заработная плата повышается вместе с усилением спроса. Во время войны, когда от сорока до пятидесяти тысяч матросов отвлекаются из торгового флота в военный, спрос на матросов для торговых судов необходимо усиливается соответственно уменьшению их числа, и их заработная плата в таких случаях обыкновенно повышается с гинеи и двадцати семи шиллингов до сорока шиллингов и трех фунтов в месяц. Напротив, в производстве, клонящемся к упадку, многие рабочие, не желая покидать привычную работу, удовлетворяются более низкой зарплатой, чем та, которая соответствовала бы вообще характеру их работы. </w:t>
      </w:r>
    </w:p>
    <w:p>
      <w:pPr>
        <w:pStyle w:val="Normal"/>
        <w:jc w:val="both"/>
        <w:rPr/>
      </w:pPr>
      <w:r>
        <w:rPr/>
      </w:r>
    </w:p>
    <w:p>
      <w:pPr>
        <w:pStyle w:val="Normal"/>
        <w:jc w:val="both"/>
        <w:rPr/>
      </w:pPr>
      <w:r>
        <w:rPr/>
        <w:t xml:space="preserve">Прибыль на капитал колеблется вместе с колебаниями цены товаров, на изготовление которых он употребляется. При возрастании цены какого-либо товара выше ее обычной или средней нормы прибыль, по крайней мере на некоторую часть капитала, затраченного на доставление его на рынок, повышается сравнительно с ее обычным уровнем, а при понижении этой цены - падает ниже его. Цены всех товаров более или менее подвержены колебаниям, но эти колебания более значительны для одних товаров, чем для других. В производстве всех товаров, создаваемых человеческим трудом, количество труда, ежегодно затрачиваемого, необходимо регулируется годичным спросом, так что средняя годовая продукция по возможности соответствует среднему годовому потреблению. Как уже было указано, в некоторых отраслях одно и то же количество труда создает всегда одно и то же или почти одно и то же количество товаров. В полотняном или шерстяном производстве, например, одно и то же число рабочих вырабатывает ежегодно почти одно и то же количество полотна и шерстяной материи. Поэтому колебания рыночной цены таких товаров могут происходить только в результате каких-либо случайных колебаний спроса. Общественный траур повышает цену черного сукна, но ввиду того, что спрос на большую часть сортов полотняных и шерстяных материй почти неизменен, то и цена их тоже устойчива. Но существуют и другие отрасли, где одно и то же количество труда не всегда производит одинаковое количество товаров. Так, например, одно и то же количество труда дает в различные годы весьма различные количества хлеба, вина, хмеля, сахару, табаку и пр. Цена таких товаров колеблется поэтому в зависимости не только от колебаний спроса, но и от еще больших и более частых колебаний их количества, и ввиду этого чрезвычайно изменчива. Но вместе с колебаниями цен товаров необходимо колеблются и прибыли некоторых купцов. Операции купцов-спекулянтов направлены главным образом на такого рода товары. Они стараются скупить их, когда предвидят вероятное возрастание их цены, и продавать их, когда ожидается ее падение. </w:t>
      </w:r>
    </w:p>
    <w:p>
      <w:pPr>
        <w:pStyle w:val="Normal"/>
        <w:jc w:val="both"/>
        <w:rPr/>
      </w:pPr>
      <w:r>
        <w:rPr/>
      </w:r>
    </w:p>
    <w:p>
      <w:pPr>
        <w:pStyle w:val="Normal"/>
        <w:jc w:val="both"/>
        <w:rPr/>
      </w:pPr>
      <w:r>
        <w:rPr/>
        <w:t xml:space="preserve">В-третьих, равенство общей суммы выгод и невыгод для различных приложений труда и капитала может иметь место только в тех промыслах, которые представляют собою единственную или главную профессию лиц, занимающихся ими. </w:t>
      </w:r>
    </w:p>
    <w:p>
      <w:pPr>
        <w:pStyle w:val="Normal"/>
        <w:jc w:val="both"/>
        <w:rPr/>
      </w:pPr>
      <w:r>
        <w:rPr/>
      </w:r>
    </w:p>
    <w:p>
      <w:pPr>
        <w:pStyle w:val="Normal"/>
        <w:jc w:val="both"/>
        <w:rPr/>
      </w:pPr>
      <w:r>
        <w:rPr/>
        <w:t xml:space="preserve">В тех случаях, когда кто-либо получает средства существования от одного занятия, не отнимающего большую часть его времени, он часто в часы досуга готов работать в другом занятии за более низкую плату, чем та, которая вообще соответствует характеру этого занятия. </w:t>
      </w:r>
    </w:p>
    <w:p>
      <w:pPr>
        <w:pStyle w:val="Normal"/>
        <w:jc w:val="both"/>
        <w:rPr/>
      </w:pPr>
      <w:r>
        <w:rPr/>
      </w:r>
    </w:p>
    <w:p>
      <w:pPr>
        <w:pStyle w:val="Normal"/>
        <w:jc w:val="both"/>
        <w:rPr/>
      </w:pPr>
      <w:r>
        <w:rPr/>
        <w:t xml:space="preserve">До настоящего времени во многих частях Шотландии существует еще категория людей, называемых коттэрами или коттэджерами [От слова cottage - хижина.], хотя несколько времени тому назад они встречались чаще, чем теперь. Это - своего рода батраки лендлордов и фермеров, не живущие в усадьбе последних. Они обычно получают от своих хозяев вознаграждение в виде хижины и небольшого огорода, сено в количестве, необходимом для прокормления коровы, а иногда акр или два плохой пахотной земли. Когда хозяин нуждается в их труде, он дает им, сверх указанного, два гарнца овсяной крупы в неделю стоимостью около шестнадцати пенсов. В течение большей части года он мало или совсем не нуждается в их труде, а обработка предоставленного им маленького участка не занимает всего того времени, которое имеется в их распоряжении. Когда такие батраки были более многочисленны, чем в настоящее время, они, как передают, охотно отдавали свое свободное время кому угодно за весьма ничтожное вознаграждение и работали за меньшую заработную плату, чем другие рабочие. В давно минувшие времена такие крестьяне-батраки были, по-видимому общим явлением во всей Европе. В странах малокультурных и редко населенных большая часть землевладельцев и фермеров не могла иным способом обеспечить себе, то чрезвычайное количество рабочих рук, которое требуется для сельского хозяйства в определенные периоды. Та поденная или еженедельная плата, которую такие рабочие получали время от времени от своих хозяев, очевидно, не составляла полной цены их труда. Их небольшой клочок земли составлял значительную ее часть. Однако многие писатели, собиравшие данные о ценах на труд и на предметы продовольствия в прежние времена, по-видимому, считали это поденное или недельное вознаграждение полной платой за труд и потому могли с удовольствием констатировать ее удивительно малые размеры. </w:t>
      </w:r>
    </w:p>
    <w:p>
      <w:pPr>
        <w:pStyle w:val="Normal"/>
        <w:jc w:val="both"/>
        <w:rPr/>
      </w:pPr>
      <w:r>
        <w:rPr/>
      </w:r>
    </w:p>
    <w:p>
      <w:pPr>
        <w:pStyle w:val="Normal"/>
        <w:jc w:val="both"/>
        <w:rPr/>
      </w:pPr>
      <w:r>
        <w:rPr/>
        <w:t xml:space="preserve">Продукт такого труда часто оказывается на рынке дешевле, чем это соответствовало бы его характеру. Чулки во многих частях Шотландии вяжут гораздо дешевле, чем в других местах, где их изготовляют на станках, и это потому, что их вяжут работницы, которые главную часть своих средств к существованию получают от других занятий: Более тысячи пар чулок привозится ежегодно с Шотландских островов в Лейт, причем цена их колеблется от пяти до семи пенсов за пару. В Лирвике, скромной столице Шотландских островов, как меня уверяли, десять пенсов в день составляют обычную плату за простой труд. На этих же островах население вяжет шерстяные чулки ценою в одну гинею и выше за пару. </w:t>
      </w:r>
    </w:p>
    <w:p>
      <w:pPr>
        <w:pStyle w:val="Normal"/>
        <w:jc w:val="both"/>
        <w:rPr/>
      </w:pPr>
      <w:r>
        <w:rPr/>
      </w:r>
    </w:p>
    <w:p>
      <w:pPr>
        <w:pStyle w:val="Normal"/>
        <w:jc w:val="both"/>
        <w:rPr/>
      </w:pPr>
      <w:r>
        <w:rPr/>
        <w:t xml:space="preserve">Прядение льняной пряжи в Шотландии производится почти так же, как и вязание чулок, т.е. работницами, которые нанимаются главным образом для других целей. Те, кто пытается заработать на жизнь исключительно одним из этих видов труда, ведут весьма скудное существование. В большей части Шотландии хорошей прядильщицей считается та, которая может заработать двадцать пенсов в неделю. </w:t>
      </w:r>
    </w:p>
    <w:p>
      <w:pPr>
        <w:pStyle w:val="Normal"/>
        <w:jc w:val="both"/>
        <w:rPr/>
      </w:pPr>
      <w:r>
        <w:rPr/>
      </w:r>
    </w:p>
    <w:p>
      <w:pPr>
        <w:pStyle w:val="Normal"/>
        <w:jc w:val="both"/>
        <w:rPr/>
      </w:pPr>
      <w:r>
        <w:rPr/>
        <w:t xml:space="preserve">В богатых странах рынок сбыта обычно так обширен, что любое занятие достаточно для того, чтобы поглотить весь труд и капитал лица, занимающегося им. Примеры людей, живущих одним занятием и в то же время получающих какие-либо выгоды от другого, встречаются главным образом в бедных странах. Однако следующий пример подобного явления встречается также в столице очень богатой страны. Нет, мне думается, такого города в Европе, где квартирная плата дороже, чем в Лондоне, и тем не менее я не знаю столицы, в которой можно было бы за более дешевую плату нанять меблированную квартиру. Квартиры в Лондоне не только дешевле, чем в Париже, но, при равных удобствах, много дешевле даже, чем в Эдинбурге; и, что может показаться удивительным, высокая плата за аренду целого дома является причиной низкой платы за аренду квартир. Высокий уровень арендной платы за целый дом в Лондоне обусловлен не только теми причинами, которые влияют в том же направлении во всех крупных столицах: дороговизной труда, дороговизной всех строительных материалов, которые по общему правилу приходится подвозить издалека, и сверх того, высокою земельною рентою, поскольку каждый землевладелец выступает в качестве монополиста и часто взимает за один акр плохой земли в городе более высокую ренту, чем можно получить за сто акров лучшей земли в деревне, - он обусловлен отчасти особыми привычками населения, обязывающими каждого главу семейства снимать целый дом от подвала до чердака. Под квартирой в Лондоне понимают всякое жилое помещение под одной крышей; во Франции, Шотландии и многих других частях Европы под нею часто понимают лишь один этаж. Лондонский купец вынужден снимать целый дом в той части города, где живут его покупатели. Его магазин помещается в нижнем этаже, а он и его семья спят на самом верхнем этаже; и он старается покрыть часть своей арендной платы за дом сдачей от себя двух средних этажей. Он имеет в виду содержать свою семью доходом с торговли, а не выручкой от сдачи квартир в наем, тогда как в Париже и Эдинбурге лица, сдающие квартиры, не имеют обычно других источников существования, и плата за квартиры не только должна покрывать наемную плату за весь дом, но и покрывать все расходы семьи. </w:t>
      </w:r>
    </w:p>
    <w:p>
      <w:pPr>
        <w:pStyle w:val="Normal"/>
        <w:jc w:val="both"/>
        <w:rPr/>
      </w:pPr>
      <w:r>
        <w:rPr/>
        <w:t xml:space="preserve">Глава XI "Земельная рента" </w:t>
      </w:r>
    </w:p>
    <w:p>
      <w:pPr>
        <w:pStyle w:val="Normal"/>
        <w:jc w:val="both"/>
        <w:rPr/>
      </w:pPr>
      <w:r>
        <w:rPr/>
      </w:r>
    </w:p>
    <w:p>
      <w:pPr>
        <w:pStyle w:val="Normal"/>
        <w:jc w:val="both"/>
        <w:rPr/>
      </w:pPr>
      <w:r>
        <w:rPr/>
        <w:t xml:space="preserve">Рента, рассматриваемая как плата за пользование землей, естественно представляет собою наивысшую сумму, какую в состоянии уплачивать арендатор при данном качестве земли. Устанавливая условия договора, землевладелец стремится оставить арендатору лишь такую долю продукта, которая достаточна для возмещения капитала, затрачиваемого им на семена, на оплату труда и покупку и содержание скота, а также остального сельскохозяйственного инвентаря, и для получения обычной в данной местности прибыли на вложенный в сельское хозяйство капитал. Это, очевидно, наименьшая доля, какою может удовлетвориться арендатор, не оставаясь в убытке, а землевладелец редко имеет в виду оставить ему больше. Всю ту часть продукта, или, что то же самое, всю ту часть его цены, которая остается сверх этой доли, землевладелец, естественно, стремится удержать для себя в качестве земельной ренты, которая, очевидно, будет представлять собою наивысшую сумму, какую только арендатор может платить при данном качестве земли. Правда, иногда щедрость, а еще чаще невежество землевладельца побуждают его довольствоваться несколько меньшей долей, равно как иногда, хотя и реже, невежество арендатора побуждает его обязаться платить несколько больше или довольствоваться несколько меньшей прибылью, чем обычная в данной местности прибыль на сельскохозяйственный капитал. Тем не менее указанную долю все же можно рассматривать как естественную земельную ренту, т.е. ренту, за которую сдается в аренду большая часть земель. Можно думать, что земельная рента часто представляет собою лишь умеренную прибыль или процент на капитал, затраченный землевладельцем на улучшение земли. Это, без сомнения, может отчасти иметь место в некоторых случаях, но только отчасти. Землевладелец требует ренту и за земли, совершенно не подвергавшиеся улучшению, а предполагаемый процент или прибыль на капитал, затрачиваемый на улучшение земли, обыкновенно составляет надбавку к этой первоначальной ренте. Кроме того, улучшения эти не всегда производятся на средства землевладельца, нередко они делаются за счет арендатора. Однако при возобновлении арендного договора землевладелец обычно требует такого увеличения ренты, как будто все эти улучшения были произведены за его счет. Он иногда требует ренту даже за то, что вообще не поддается улучшению посредством человеческих усилий. Солянка - вид морской травы - будучи сожжена, дает щелочную соль, употребляемую при выделке стекла, мыла и других целей. Она растет в некоторых местах Великобритании, в особенности в Шотландии, только на таких скалах, которые расположены в полосе прилива и дважды в день покрываются водою; труд человека, таким образом, ничего не сделал для увеличения производительности этих скал. А между тем землевладелец, в состав имения которого входит береговая полоса с такого рода травой, требует за нее такую же ренту, как и за свои хлебные поля. Около Шотландских островов море особенно изобилует рыбой, ловля которой доставляет значительную часть средств существования обитателям этих островов. Но для того чтобы пользоваться водными богатствами, они должны иметь жилище на прилегающей земле. И рента, получаемая в данном случае землевладельцем, соответствует не тому, что фермер может получить с земли, а тому, что он может получить одновременно от земли и от моря. Рента выплачивается отчасти рыбою; именно здесь мы встречаем один из немногих примеров того, когда рента входит как составная часть в цену рыбы. </w:t>
      </w:r>
    </w:p>
    <w:p>
      <w:pPr>
        <w:pStyle w:val="Normal"/>
        <w:jc w:val="both"/>
        <w:rPr/>
      </w:pPr>
      <w:r>
        <w:rPr/>
      </w:r>
    </w:p>
    <w:p>
      <w:pPr>
        <w:pStyle w:val="Normal"/>
        <w:jc w:val="both"/>
        <w:rPr/>
      </w:pPr>
      <w:r>
        <w:rPr/>
        <w:t xml:space="preserve">Таким образом, земельная рента, рассматриваемая как плата за пользование землей, естественно представляет собою монопольную цену. Она не стоит ни в каком решительно соответствии с тем, что землевладелец затратил на улучшение земли или чем он мог бы довольствоваться; она определяется тем, что фермер в состоянии платить за землю. Сельскохозяйственные продукты могут, в виде правила, поступать на рынок только в таком количестве, чтобы обычная цена их была достаточна для возмещения капитала, необходимого для доставления их туда, и для оплаты обычной прибыли. Если обычная цена превышает эту норму, излишек ее, естественно, приходится на долю земельной ренты; если она не превышает эту норму, то, хотя товар и может доставляться на рынок, он не приносит никакой ренты землевладельцу. От спроса зависит, превышает ли цена этот уровень или нет. </w:t>
      </w:r>
    </w:p>
    <w:p>
      <w:pPr>
        <w:pStyle w:val="Normal"/>
        <w:jc w:val="both"/>
        <w:rPr/>
      </w:pPr>
      <w:r>
        <w:rPr/>
      </w:r>
    </w:p>
    <w:p>
      <w:pPr>
        <w:pStyle w:val="Normal"/>
        <w:jc w:val="both"/>
        <w:rPr/>
      </w:pPr>
      <w:r>
        <w:rPr/>
        <w:t xml:space="preserve">На некоторую часть сельскохозяйственного продукта спрос всегда должен быть таков, чтобы обеспечивать более высокую цену, чем это необходимо для доставления его на рынок; на остальную часть продукта спрос может и не обеспечивать такую более высокую цену. В первом случае землевладелец всегда получит ренту, во втором это зависит от обстоятельств. </w:t>
      </w:r>
    </w:p>
    <w:p>
      <w:pPr>
        <w:pStyle w:val="Normal"/>
        <w:jc w:val="both"/>
        <w:rPr/>
      </w:pPr>
      <w:r>
        <w:rPr/>
      </w:r>
    </w:p>
    <w:p>
      <w:pPr>
        <w:pStyle w:val="Normal"/>
        <w:jc w:val="both"/>
        <w:rPr/>
      </w:pPr>
      <w:r>
        <w:rPr/>
        <w:t xml:space="preserve">Отсюда следует, надо заметить, что рента входит в состав цены продукта иным образом, чем заработная плата и прибыль. Высокая или низкая заработная плата и прибыль на капитал являются причиною высокой или низкой цены продукта; больший или меньший размер ренты является результатом последней. Цена продукта высока или низка в зависимости от того, высокую или низкую заработную плату и прибыль приходится выплачивать для того, чтобы данный продукт доставлялся на рынок. Но цена продукта дает высокую или низкую ренту или не дает никакой ренты в зависимости от того, высока ли эта цена или низка, превышает ли она намного или незначительно или совсем не превышает сумму, достаточную для покрытия заработной платы и прибыли. </w:t>
      </w:r>
    </w:p>
    <w:p>
      <w:pPr>
        <w:pStyle w:val="Normal"/>
        <w:jc w:val="both"/>
        <w:rPr/>
      </w:pPr>
      <w:r>
        <w:rPr/>
      </w:r>
    </w:p>
    <w:p>
      <w:pPr>
        <w:pStyle w:val="Normal"/>
        <w:jc w:val="both"/>
        <w:rPr/>
      </w:pPr>
      <w:r>
        <w:rPr/>
        <w:t xml:space="preserve">Настоящая глава распадается на три отдела соответственно рассмотрению, во-первых, той части сельскохозяйственного продукта, которая всегда дает некоторую ренту, во-вторых, той части его, которая в одних случаях дает, а в других случаях не дает ренту, и, в-третьих, тех колебаний, которые естественно имели место в различные периоды земельных улучшений в относительной стоимости этих различных видов сырья при сравнении их друг с другом и с промышленными товарами. </w:t>
      </w:r>
    </w:p>
    <w:p>
      <w:pPr>
        <w:pStyle w:val="Normal"/>
        <w:jc w:val="both"/>
        <w:rPr/>
      </w:pPr>
      <w:r>
        <w:rPr/>
        <w:t>Отдел I</w:t>
      </w:r>
    </w:p>
    <w:p>
      <w:pPr>
        <w:pStyle w:val="Normal"/>
        <w:jc w:val="both"/>
        <w:rPr/>
      </w:pPr>
      <w:r>
        <w:rPr/>
      </w:r>
    </w:p>
    <w:p>
      <w:pPr>
        <w:pStyle w:val="Normal"/>
        <w:jc w:val="both"/>
        <w:rPr/>
      </w:pPr>
      <w:r>
        <w:rPr/>
        <w:t>О сельскохозяйственном продукте, который всегда доставляет ренту</w:t>
      </w:r>
    </w:p>
    <w:p>
      <w:pPr>
        <w:pStyle w:val="Normal"/>
        <w:jc w:val="both"/>
        <w:rPr/>
      </w:pPr>
      <w:r>
        <w:rPr/>
      </w:r>
    </w:p>
    <w:p>
      <w:pPr>
        <w:pStyle w:val="Normal"/>
        <w:jc w:val="both"/>
        <w:rPr/>
      </w:pPr>
      <w:r>
        <w:rPr/>
        <w:t xml:space="preserve">Так как люди, подобно другим живым существам, естественно размножаются соответственно имеющимся средствам их существования, то постоянно существует больший или меньший спрос на предметы питания. Последние всегда могут быть обменены на большее или меньшее количество труда, и всегда найдутся охотники выполнить какую-нибудь работу, чтобы получить эти предметы питания. Правда, вследствие того, что иногда за труд приходится уплачивать высокую заработную плату, количество труда, которое можно получить в обмен на определенное количество питания, не всегда равняется тому количеству труда, содержание которого может быть обеспечено при наиболее экономном их расходовании. Но на эти предметы питания всегда можно приобрести такое коли- чество труда, которое можно содержать на них соответственно обычному для данной местности уровню. </w:t>
      </w:r>
    </w:p>
    <w:p>
      <w:pPr>
        <w:pStyle w:val="Normal"/>
        <w:jc w:val="both"/>
        <w:rPr/>
      </w:pPr>
      <w:r>
        <w:rPr/>
      </w:r>
    </w:p>
    <w:p>
      <w:pPr>
        <w:pStyle w:val="Normal"/>
        <w:jc w:val="both"/>
        <w:rPr/>
      </w:pPr>
      <w:r>
        <w:rPr/>
        <w:t xml:space="preserve">Но земля почти при всех условиях производит большее количество пищи, чем это необходимо для содержания всего того количества труда, которое затрачивается на доставление этой пищи на рынок, хотя бы этот труд содержался самым щедрым образом. При этом получающийся излишек всегда более чем достаточен для возмещения капитала, затрачиваемого на применение этого труда и для получения прибыли на него. Поэтому всегда некоторый излишек остается на долю ренты землевладельца. </w:t>
      </w:r>
    </w:p>
    <w:p>
      <w:pPr>
        <w:pStyle w:val="Normal"/>
        <w:jc w:val="both"/>
        <w:rPr/>
      </w:pPr>
      <w:r>
        <w:rPr/>
      </w:r>
    </w:p>
    <w:p>
      <w:pPr>
        <w:pStyle w:val="Normal"/>
        <w:jc w:val="both"/>
        <w:rPr/>
      </w:pPr>
      <w:r>
        <w:rPr/>
        <w:t xml:space="preserve">В самых безлюдных местностях Норвегии и Шотландии имеются пастбища для скота, который доставляет молоко и приплод в количестве, достаточном не только для содержания всего того количества труда, которое необходимо для ухода за этим скотом и для оплаты обычной прибыли фермера или владельца стад, но, и для доставления небольшой ренты землевладельцу. Рента эта увеличивается в зависимости от лучшего качества пастбища. В таком случае одна и та же площадь земли не только прокармливает большее количество скота, но и требует меньшего количества труда для ухода за ним и сбора продуктов с него, ибо скот содержится на меньшем пространстве. Землевладелец выигрывает двояким образом - от увеличения продукта и от сокращения количества труда, которое приходится содержать за счет этого продукта. Земельная рента изменяется не только в зависимости от плодородия земли, каков бы ни был продукт, получаемый с нее, но и в зависимости от расположения ее, каково бы ни было ее плодородие. Пригодная земля дает большую ренту, чем столь же плодородная земля в отдаленной части страны. Хотя обработка той и другой может требовать одинакового количества труда, доставка на рынок продукта с отдаленного участка земли всегда должна обходиться дороже, а следовательно, за счет этого продукта должно получать содержание большее количество труда; благодаря этому должен сокращаться тот излишек, из которого получаются как прибыль фермера, так и рента землевладельца. Но в отдаленных частях страны норма прибыли, как уже выяснено, обыкновенно бывает выше, чем в окрестностях больших городов. Поэтому землевладельцу приходится получать меньшую долю из этого уменьшенного излишка. </w:t>
      </w:r>
    </w:p>
    <w:p>
      <w:pPr>
        <w:pStyle w:val="Normal"/>
        <w:jc w:val="both"/>
        <w:rPr/>
      </w:pPr>
      <w:r>
        <w:rPr/>
      </w:r>
    </w:p>
    <w:p>
      <w:pPr>
        <w:pStyle w:val="Normal"/>
        <w:jc w:val="both"/>
        <w:rPr/>
      </w:pPr>
      <w:r>
        <w:rPr/>
        <w:t xml:space="preserve">Хорошие дороги, каналы и судоходные реки, сокращая расходы на перевозку, ставят отдаленные части страны в положение, приблизительно одинаковое с участками, расположенными поблизости к большим городам. С этой точки зрения они представляют собою величайшее из всех улучшений. Они поощряют обработку отдаленных частей страны, которые всегда являются и самыми обширными. Они приносят выгоды городу, уничтожая монополию его ближайших окрестностей, они выгодны далее и для самих этих окрестностей: хотя эти дороги содействуют ввозу некоторых конкурирующих товаров на прежний рынок, они вместе с тем открывают много новых рынков для продуктов этих окрестностей. Монополия, помимо того, является великим врагом хорошего хозяйства: последнее может получить всеобщее распространение только в результате того свободного и всеобщего соперничества, которое вынуждает каждого прибегать к хорошему ведению хозяйства в интересах самозащиты. Не более пятидесяти лет тому назад несколько графств поблизости от Лондона обращались в парламент с петициями против проведения шоссейных дорог в отдаленных графствах. Они заявляли, что эти отдаленные графства смогут благодаря дешевизне труда в них продавать на лондонском рынке свое сено и хлеб дешевле, чем близкие графства, и таким образом вызовут в последних понижение ренты и разорение сельского хозяйства. А между тем их рента с того времени возросла, а сельское хозяйство улучшилось. </w:t>
      </w:r>
    </w:p>
    <w:p>
      <w:pPr>
        <w:pStyle w:val="Normal"/>
        <w:jc w:val="both"/>
        <w:rPr/>
      </w:pPr>
      <w:r>
        <w:rPr/>
      </w:r>
    </w:p>
    <w:p>
      <w:pPr>
        <w:pStyle w:val="Normal"/>
        <w:jc w:val="both"/>
        <w:rPr/>
      </w:pPr>
      <w:r>
        <w:rPr/>
        <w:t xml:space="preserve">Земля умеренного плодородия, засеваемая хлебом, производит значительно большее количество пищи для человека, чем самое лучшее пастбище такого же размера. Хотя обработка ее требует гораздо большей затраты труда, тем не менее излишек, остаю щийся за вычетом семян и после оплаты всего затраченного труда, тоже бывает значительно больше. Если бы поэтому фунт мяса имел стоимость не больше стоимости фунта хлеба, этот больший из лишек продукта всегда представлял бы собою более значительную стоимость и составлял бы больший фонд для прибыли фермера и ренты землевладельца. Так, по-видимому, и было повсеместно в начальной стадии земледелия. </w:t>
      </w:r>
    </w:p>
    <w:p>
      <w:pPr>
        <w:pStyle w:val="Normal"/>
        <w:jc w:val="both"/>
        <w:rPr/>
      </w:pPr>
      <w:r>
        <w:rPr/>
      </w:r>
    </w:p>
    <w:p>
      <w:pPr>
        <w:pStyle w:val="Normal"/>
        <w:jc w:val="both"/>
        <w:rPr/>
      </w:pPr>
      <w:r>
        <w:rPr/>
        <w:t xml:space="preserve">Но относительная стоимость этих двух различных видов пищи, хлеба и мяса, весьма неодинакова в различные периоды развития сельского хозяйства. В самой примитивной, начальной его стадии все необработанные пустоши, которые тогда покрывали значи тельно большую часть страны, целиком были предоставлены ско ту. Налицо имеется больше мяса, чем хлеба, и поэтому хлеб явля ется тем видом пищи, на который существует наибольший спрос и который вследствие этого имеет наиболее высокую цену. Как нам сообщает Уллоа[См. Ulloa. Restablecimiento de las Fabricas у Comercio Espanol. 1740. Книга 1, глава 15.], в Буэнос-Айресе сорок или пятьдесят лет тому назад обычная цена быка на выбор из стада в двести-триста голов равнялась всего четырем реалам, или 21 1/21 пенса. Он ничего не говорит о цене хлеба, вероятно потому, что не заметил в этом отношении ничего особенного. Бык, как он говорит, стоит там немногим больше того, чем труд поймать его. Но хлеб нигде нельзя получить, не затратив значительного труда, а в стране, лежащей по берегам реки Ла-Платы, в то время служившей главным путем из Европы к серебряным рудникам Потози, денежная цена труда не могла быть очень дешева. Иначе бывает, когда земледелие распространяется на большую часть страны. Тогда хлеба имеется больше, чем мяса. Спрос меняет свой характер, и цена мяса ста новится выше цены хлеба. </w:t>
      </w:r>
    </w:p>
    <w:p>
      <w:pPr>
        <w:pStyle w:val="Normal"/>
        <w:jc w:val="both"/>
        <w:rPr/>
      </w:pPr>
      <w:r>
        <w:rPr/>
      </w:r>
    </w:p>
    <w:p>
      <w:pPr>
        <w:pStyle w:val="Normal"/>
        <w:jc w:val="both"/>
        <w:rPr/>
      </w:pPr>
      <w:r>
        <w:rPr/>
        <w:t xml:space="preserve">Помимо того, при распространении земледелия уже не хватает необработанных земель для того, чтобы удовлетворять существу ющий спрос на мясо. Приходится значительную часть возделанной земли обращать на выращивание и откармливание скота, цена которого поэтому должна быть достаточна не только для оплаты труда по уходу за ним, но и для оплаты ренты и прибыли, которые землевладелец и фермер могли бы получить, если бы эта земля была занята под пашню. Скот, выращенный на самых некультурных пустошах, продается на данном рынке по той же цене при одинаковом весе и качестве, как и скот, выращенный на самых культурных землях. Владельцы таких пустошей пользуются этим и повышают ренту со своей земли в соответствии с ценою этого скота. Не более ста лет тому назад во многих местах Горной Шотландии мясо было столь же дешево или еще дешевле, чем даже хлеб из овсяной муки. Объединение с Англией открыло скоту Горной Шотландии рынок Англии. Его обычная цена в настоящее время в три раза превышает цену, существовавшую в начале столетия, а рента многих поместий Горной Шотландии за это время возросла втрое или вчетверо. В настоящее время почти повсеместно в Великобритании фунт лучшего мяса обычно стоит больше двух фунтов лучшего пшеничного хлеба, а в урожайные годы стоит иногда столько же, сколько стоят три или четыре фунта хлеба. </w:t>
      </w:r>
    </w:p>
    <w:p>
      <w:pPr>
        <w:pStyle w:val="Normal"/>
        <w:jc w:val="both"/>
        <w:rPr/>
      </w:pPr>
      <w:r>
        <w:rPr/>
      </w:r>
    </w:p>
    <w:p>
      <w:pPr>
        <w:pStyle w:val="Normal"/>
        <w:jc w:val="both"/>
        <w:rPr/>
      </w:pPr>
      <w:r>
        <w:rPr/>
        <w:t xml:space="preserve">Таким образом, по мере развития сельского хозяйства рента и прибыль с пастбищ, не подвергавшихся улучшению, в известной степени определяются рентой и прибылью с улучшенных пастбищ, а эти последние - рентой и прибылью, получаемыми при производстве хлебов. Хлеб представляет собою злак, вырастающий ежегодно; мясо является продуктом, для полного созревания которого требуется четыре или пять лет. Поэтому, так как с акра земли получается гораздо меньшее количество одного рода пищи, чем другого, эта недостаточность количества должна компенсироваться более высокой ценой. Если бы эта компенсация превышала необходимый размер, то еще больше земель обращалось бы в пастбища, и, напротив, если бы не достигала этого размера, часть пастбищ была бы обращена в пашню. </w:t>
      </w:r>
    </w:p>
    <w:p>
      <w:pPr>
        <w:pStyle w:val="Normal"/>
        <w:jc w:val="both"/>
        <w:rPr/>
      </w:pPr>
      <w:r>
        <w:rPr/>
      </w:r>
    </w:p>
    <w:p>
      <w:pPr>
        <w:pStyle w:val="Normal"/>
        <w:jc w:val="both"/>
        <w:rPr/>
      </w:pPr>
      <w:r>
        <w:rPr/>
        <w:t xml:space="preserve">Однако надо иметь в виду, что это равенство ренты и прибыли с лугов и с земель под хлебом, т.е. с земель, непосредственный продукт которых служит пищей скоту, и с земель, непосредственный продукт которых служит пищей людям, наблюдается лишь по отношению к большей части культурных земель обширной страны. При наличности особых местных условий дело обстоит совершенно иначе, и рента и прибыль с земель под лугами гораздо выше ренты и прибыли, получаемых при возделывании хлеба. </w:t>
      </w:r>
    </w:p>
    <w:p>
      <w:pPr>
        <w:pStyle w:val="Normal"/>
        <w:jc w:val="both"/>
        <w:rPr/>
      </w:pPr>
      <w:r>
        <w:rPr/>
      </w:r>
    </w:p>
    <w:p>
      <w:pPr>
        <w:pStyle w:val="Normal"/>
        <w:jc w:val="both"/>
        <w:rPr/>
      </w:pPr>
      <w:r>
        <w:rPr/>
        <w:t xml:space="preserve">Так, в окрестностях большого города спрос на молоко и сено для лошадей вместе с высокой ценой мяса часто ведет к повышению стоимости сена выше того, что можно назвать ее естественньм соотношением с хлебом. Очевидно, что эти местные выгоды не могут распространяться на земли, расположенные далеко от города. </w:t>
      </w:r>
    </w:p>
    <w:p>
      <w:pPr>
        <w:pStyle w:val="Normal"/>
        <w:jc w:val="both"/>
        <w:rPr/>
      </w:pPr>
      <w:r>
        <w:rPr/>
      </w:r>
    </w:p>
    <w:p>
      <w:pPr>
        <w:pStyle w:val="Normal"/>
        <w:jc w:val="both"/>
        <w:rPr/>
      </w:pPr>
      <w:r>
        <w:rPr/>
        <w:t xml:space="preserve">Особые обстоятельства иногда вели к такому возрастанию населения в некоторых странах, что вся их территория, подобно землям в окрестностях большого города, оказывалась уже недо- статочною для того, чтобы произвести сено и хлеб в количестве, необходимом для существования их жителей. Их земли поэтому обращались главным образом на производство трав как более громоздкого товара, не выносящего ввиду этого перевозку на большие расстояния, а хлеб, пища главной массы народа, ввозился преимущественно из-за границы. В таком положении в настоящее время находится Голландия, а в эпоху процветания Рима таково же было, по-видимому, положение значительной части Италии. По свидетельству Цицерона[Cicero. De Officiis, II, 25.], Катон старший говорил, что наибольшую прибыль имение приносит при хорошем откармливании скота, несколько меньшую - при сносном и еще меньшую - при плохом откармливании его; меньше всего прибыли дает, по его мнению, вспашка земли. Действительно, в той части древней Италии, которая примыкала к Риму, распашке земель сильно противодействовали частые раздачи хлеба народу, производившиеся бесплатно или по весьма низкой цене. Этот хлеб привозился из завоеванных провинций, из которых некоторые должны были доставлять республике вместо налогов десятую часть своего урожая по установленной цене приблизительно шесть пенсов за гарнец. Низкая цена, по которой этот хлеб раздавался народу, должна была вести к понижению цены хлеба, доставляемого на римский рынок из Лациума или древней территории Рима, и. подрывать хлебопашество в этой области. </w:t>
      </w:r>
    </w:p>
    <w:p>
      <w:pPr>
        <w:pStyle w:val="Normal"/>
        <w:jc w:val="both"/>
        <w:rPr/>
      </w:pPr>
      <w:r>
        <w:rPr/>
      </w:r>
    </w:p>
    <w:p>
      <w:pPr>
        <w:pStyle w:val="Normal"/>
        <w:jc w:val="both"/>
        <w:rPr/>
      </w:pPr>
      <w:r>
        <w:rPr/>
        <w:t xml:space="preserve">В стране, главным продуктом которой является хлеб и в которой имеется мало огороженных земель, хорошо огороженный луг часто приносит более высокую ренту, чем любое поле по соседству. Луг нужен для содержания скота, употребляемого при обработке пашни, и приносимая им высокая рента в данном случае выплачивается, собственно, не из стоимости его собственного продукта, а из продукта пашни, обрабатываемой при его помощи. Но эта рента, наверное, понизится, если окрестные земли будут полностью огорожены. Существующая ныне в Шотландии высокая рента с огороженных земель обусловлена, по-видимому, немногочисленностью огороженных участков и удержится, вероятно, только до тех пор, пока число их не увеличится. Выгоды огораживания лугов более значительны, чем огораживания полей. Оно сберегает труд по охране скота, который к тому же лучше откармливается, когда его не беспокоит пастух или его собака. </w:t>
      </w:r>
    </w:p>
    <w:p>
      <w:pPr>
        <w:pStyle w:val="Normal"/>
        <w:jc w:val="both"/>
        <w:rPr/>
      </w:pPr>
      <w:r>
        <w:rPr/>
      </w:r>
    </w:p>
    <w:p>
      <w:pPr>
        <w:pStyle w:val="Normal"/>
        <w:jc w:val="both"/>
        <w:rPr/>
      </w:pPr>
      <w:r>
        <w:rPr/>
        <w:t xml:space="preserve">Там, где не существует местных преимуществ подобного рода, рента и прибыль, получаемые от хлеба или другой главной растительной пищи народа, должны естественно регулировать ренту и прибыль с пастбищ, если последние пригодны для возделывания хлеба. </w:t>
      </w:r>
    </w:p>
    <w:p>
      <w:pPr>
        <w:pStyle w:val="Normal"/>
        <w:jc w:val="both"/>
        <w:rPr/>
      </w:pPr>
      <w:r>
        <w:rPr/>
      </w:r>
    </w:p>
    <w:p>
      <w:pPr>
        <w:pStyle w:val="Normal"/>
        <w:jc w:val="both"/>
        <w:rPr/>
      </w:pPr>
      <w:r>
        <w:rPr/>
        <w:t xml:space="preserve">Применение искусственных кормов - репы, моркови, капусты и других, которые позволяют прокармливать с одинакового участка земли большее количество скота, чем при естественных травах, должно несколько уменьшать, как можно ожидать, дороговизну мяса в культурной стране в сравнении с хлебом. Это, по-видимому, и имеет место. И имеются основания полагать, что по крайней мере на лондонском рынке цена мяса в сравнении с ценою хлеба в настоящее время значительно ниже, чем это было в начале минувшего столетия. В прибавлении к жизнеописанию принца Генриха доктор Берч[Birch. Life of Henry, Prince of Wales, p. 449.] дает нам сведения о ценах на мясо, которые обычно платил этот принц. Мы узнаем, что четыре четверти быка весом в 600 фунтов обходились ему в 9 фунтов 10 шиллингов или около того, т.е. в 31 шилл. 8 п. за 100 фунтов. Принц Генрих умер 6 ноября 1612 г. на девятнадцатом году жизни. </w:t>
      </w:r>
    </w:p>
    <w:p>
      <w:pPr>
        <w:pStyle w:val="Normal"/>
        <w:jc w:val="both"/>
        <w:rPr/>
      </w:pPr>
      <w:r>
        <w:rPr/>
      </w:r>
    </w:p>
    <w:p>
      <w:pPr>
        <w:pStyle w:val="Normal"/>
        <w:jc w:val="both"/>
        <w:rPr/>
      </w:pPr>
      <w:r>
        <w:rPr/>
        <w:t xml:space="preserve">В марте 1764 г. было произведено парламентское обследование причин дороговизны предметов продовольствия в то время. При этом в числе других свидетельств один виргинский купец показал, что в марте 1763 г. он нагружал свои суда мясом по цене 24-25 шиллингов за 100 фунтов и эту цену считал обычною, между тем как за то же количество мяса такого же сорта он в этот год дороговизны платил 27 шиллингов. Однако эта высокая цена 1764 г. оказывается на 4 шилл. 8 п. дешевле того, что обычно платил принц Генрих. При этом следует иметь в виду, что речь идет лишь о мясе лучшего сорта, которое пригодно для засолки в целях перевозки на отдаленные расстояния. </w:t>
      </w:r>
    </w:p>
    <w:p>
      <w:pPr>
        <w:pStyle w:val="Normal"/>
        <w:jc w:val="both"/>
        <w:rPr/>
      </w:pPr>
      <w:r>
        <w:rPr/>
      </w:r>
    </w:p>
    <w:p>
      <w:pPr>
        <w:pStyle w:val="Normal"/>
        <w:jc w:val="both"/>
        <w:rPr/>
      </w:pPr>
      <w:r>
        <w:rPr/>
        <w:t xml:space="preserve">Цена, которую платил принц Генрих, достигает З 4/5 пенса за фунт туши, не разбирая худых и лучших частей; при такой средней цене лучшие сорта мяса в розничной торговле не могли стоить дешевле 41/2 или 5 пенсов за фунт. </w:t>
      </w:r>
    </w:p>
    <w:p>
      <w:pPr>
        <w:pStyle w:val="Normal"/>
        <w:jc w:val="both"/>
        <w:rPr/>
      </w:pPr>
      <w:r>
        <w:rPr/>
      </w:r>
    </w:p>
    <w:p>
      <w:pPr>
        <w:pStyle w:val="Normal"/>
        <w:jc w:val="both"/>
        <w:rPr/>
      </w:pPr>
      <w:r>
        <w:rPr/>
        <w:t xml:space="preserve">При парламентском обследовании 1764 г. свидетели заявили, что цена лучших частей мяса первого сорта для потребителя достигает 4 и 4 1/2 п. за фунт, а более грубых сортов - от 7 фартингов до 21/2 и 23/4 п., при этом они говорили, что эти цены вообще на полпенни выше соответствующих обычных цен в марте месяце. Но даже и эта высокая цена значительно ниже той обычной розничной цены, которая, как мы можем предполагать, существовала во время принца Генриха. </w:t>
      </w:r>
    </w:p>
    <w:p>
      <w:pPr>
        <w:pStyle w:val="Normal"/>
        <w:jc w:val="both"/>
        <w:rPr/>
      </w:pPr>
      <w:r>
        <w:rPr/>
      </w:r>
    </w:p>
    <w:p>
      <w:pPr>
        <w:pStyle w:val="Normal"/>
        <w:jc w:val="both"/>
        <w:rPr/>
      </w:pPr>
      <w:r>
        <w:rPr/>
        <w:t xml:space="preserve">В течение первых двенадцати лет прошлого столетия средняя цена лучшей пшеницы достигала на виндзорском рынке 1 ф. 18 шилл. З 1/6 п за квартер в девять винчестерских бушелей. А за двенадцать лет, предшествовавших 1764 г. (включая последний), средняя цена такого же количества лучшей пшеницы на том же рынке достигала 2 ф. 1 шилл. 91/2 п. </w:t>
      </w:r>
    </w:p>
    <w:p>
      <w:pPr>
        <w:pStyle w:val="Normal"/>
        <w:jc w:val="both"/>
        <w:rPr/>
      </w:pPr>
      <w:r>
        <w:rPr/>
      </w:r>
    </w:p>
    <w:p>
      <w:pPr>
        <w:pStyle w:val="Normal"/>
        <w:jc w:val="both"/>
        <w:rPr/>
      </w:pPr>
      <w:r>
        <w:rPr/>
        <w:t xml:space="preserve">Таким образом, в течение первых двенадцати лет минувшего столетия, как оказывается, пшеница была значительно дешевле, а мясо значительно дороже, чем в течение двенадцати лет, предшествовавших 1764 г. </w:t>
      </w:r>
    </w:p>
    <w:p>
      <w:pPr>
        <w:pStyle w:val="Normal"/>
        <w:jc w:val="both"/>
        <w:rPr/>
      </w:pPr>
      <w:r>
        <w:rPr/>
      </w:r>
    </w:p>
    <w:p>
      <w:pPr>
        <w:pStyle w:val="Normal"/>
        <w:jc w:val="both"/>
        <w:rPr/>
      </w:pPr>
      <w:r>
        <w:rPr/>
        <w:t xml:space="preserve">Во всех крупных государствах большая часть культурных земель используется для производства пищи для людей или корма для скота. Рента и прибыль, получаемые с этих земель, определяют ренту и прибыль с земель, занятых под другие виды культуры. Если бы какой-нибудь отдельный продукт приносил меньшую ренту и прибыль, земля, на которой он возделывался, была бы обращена на производство хлеба или кормов, а если бы он приносил большую ренту или прибыль, часть земли, находящейся под хлебом или кормами, скоро была бы обращена под возделывание этого продукта. </w:t>
      </w:r>
    </w:p>
    <w:p>
      <w:pPr>
        <w:pStyle w:val="Normal"/>
        <w:jc w:val="both"/>
        <w:rPr/>
      </w:pPr>
      <w:r>
        <w:rPr/>
      </w:r>
    </w:p>
    <w:p>
      <w:pPr>
        <w:pStyle w:val="Normal"/>
        <w:jc w:val="both"/>
        <w:rPr/>
      </w:pPr>
      <w:r>
        <w:rPr/>
        <w:t xml:space="preserve">Правда, культуры, требующие более значительных первоначальных затрат на улучшение земли или более значительных ежегодных расходов на ее обработку, по-видимому, дают обычно: первые - более высокую ренту, а вторые - более высокую прибыль, чем производство хлеба и кормов. Но лишь редко этот излишек ренты или прибыли превышает умеренный процент или возмещение за указанные добавочные издержки. </w:t>
      </w:r>
    </w:p>
    <w:p>
      <w:pPr>
        <w:pStyle w:val="Normal"/>
        <w:jc w:val="both"/>
        <w:rPr/>
      </w:pPr>
      <w:r>
        <w:rPr/>
      </w:r>
    </w:p>
    <w:p>
      <w:pPr>
        <w:pStyle w:val="Normal"/>
        <w:jc w:val="both"/>
        <w:rPr/>
      </w:pPr>
      <w:r>
        <w:rPr/>
        <w:t xml:space="preserve">Так, хмельник, плодовый сад, огород дают обыкновенно землевладельцу более высокую ренту, а фермеру - более высокую прибыль, чем хлебное поле или пастбище. Но подготовка земли для них требует более значительных расходов, чем и обусловливается более высокая рента землевладельца. Они требуют более внимательного и искусного ухода, чем и обусловливается более высокая прибыль фермера. Да и урожай, по крайней мере хмеля и плодов, более сомнителен, а потому и цена продукта в данном случае, помимо погашения всех случайных потерь, должна также включать и нечто вроде страховой премии. Уровень жизни садоводов, обычно скромный и всегда умеренный, показывает нам, что их искусство, по общему правилу, не вознаграждается чрезмерно. Этим восхитительным искусством занимаются для развлечения многие богатые люди, благодаря чему люди, занимающиеся им ради прибыли, извлекают из него лишь скромную выгоду: лица, долженствующие быть их лучшими покупателями, сами снабжают себя наиболее дорогими их произведениями. </w:t>
      </w:r>
    </w:p>
    <w:p>
      <w:pPr>
        <w:pStyle w:val="Normal"/>
        <w:jc w:val="both"/>
        <w:rPr/>
      </w:pPr>
      <w:r>
        <w:rPr/>
      </w:r>
    </w:p>
    <w:p>
      <w:pPr>
        <w:pStyle w:val="Normal"/>
        <w:jc w:val="both"/>
        <w:rPr/>
      </w:pPr>
      <w:r>
        <w:rPr/>
        <w:t xml:space="preserve">Выгоды, извлекаемые землевладельцем от таких улучшений земли, никогда, по-видимому, не превышают того, что необходимо для покрытия первоначальных расходов на такие улучшения. В сельском хозяйстве древнего мира хорошо орошаемый огород считался, по-видимому, наряду с виноградниками той частью фермы, которая приносит наиболее ценный продукт. Но Демокрит, который писал о сельском хозяйстве около двух тысяч лет тому назад и считался древними одним из отцов этого искусства, думал, что неумно поступает тот, кто огораживает свой огород. Прибыль, писал он, не возместит расходов на каменную ограду, а кирпичи (он имел в виду, как я думаю, кирпичи, обожженные на солнце) будут разрушаться под дождем и от зимних ветров и требовать постоянного ремонта. Колумелла[Columella. De re rustica, XI, cap. 3.] 2 [Palladius Rutilius. De re rustica, lib. I, cap. 34.], приводящий это мнение Демокрита, не опровергает его, а предлагает весьма экономный способ огораживания посредством изгороди из терновника и шиповника, которая, по его словам, оказалась на опыте наиболее прочной и долговечной, но которая, по-видимому, не была во всеобщем употреблении во времена Демокрита. Палладий присоединяется к мнению Колумеллы, до того еще одобренному Вароном. Таким образом, по мнению этих древних знатоков сельского хозяйства, продукт с огорода лишь немногим превышает то, что необходимо для оплаты усиленной обработки и расходов по орошению; в этих южных странах в те времена, как и ныне, считалось целесообразным иметь в своем распоряжении струю воды, которую можно было бы провести к каждой грядке огорода. В настоящее время в большей части Европы считают, что огороды не заслуживают лучшего ограждения, чем предложенное Колумеллой. В Великобритании и некоторых других северных странах наиболее тонкие фрукты могут быть доведены до совершенства только с помощью стены. Поэтому их цена в этих странах должна быть достаточна для оплаты стоимости возведения и поддержания в порядке такой ограды. Стена фруктового сада окружает часто огород, который, таким образом, пользуется выгодами ограды, которую его собственный продукт редко в состоянии оплатить. </w:t>
      </w:r>
    </w:p>
    <w:p>
      <w:pPr>
        <w:pStyle w:val="Normal"/>
        <w:jc w:val="both"/>
        <w:rPr/>
      </w:pPr>
      <w:r>
        <w:rPr/>
      </w:r>
    </w:p>
    <w:p>
      <w:pPr>
        <w:pStyle w:val="Normal"/>
        <w:jc w:val="both"/>
        <w:rPr/>
      </w:pPr>
      <w:r>
        <w:rPr/>
        <w:t xml:space="preserve">Что виноградник, надлежащим образом посаженный и культивированный, составляет наиболее ценную часть имения, являлось, по-видимому, не вызывающим сомнений правилом в древнем земледелии, как и в современной агрикультуре во всех винодельческих странах. Но как мы узнаем от Колумеллы[Columella. De re rustica. IV, cap. 5.], для сельских хозяев древней Италии было спорным вопросом, выгодно ли засаживать новый виноградник. Он высказывается, как и подобает истинному любителю культур, требующих тщательного ухода, в пользу виноградников и пытается показать, сравнивая прибыль и издержки, что они представляют собою самую выгодную культуру. Однако такие сравнения прибыли и издержек проектируемых культур обычно бывают весьма ошибочны, в особенности в сельском хозяйстве. Если бы в действительности выручка от таких насаждений была обыкновенно так велика, как это воображают, не могло бы быть и спора по этому поводу. А между тем этот вопрос в настоящее время часто возбуждает разногласия в винодельческих странах. В последних писатели по вопросам сельского хозяйства, любители и сторонники высших культур обыкновенно склонны, как кажется, решать вопрос вместе с Колумеллой в пользу виноградников. Во Франции стремление владельцев старых виноградников воспрепятствовать насаждению новых как будто подтверждает их мнение и указывает на то, что люди, которые должны знать это по собственному опыту, сознают, что этот вид культуры в настоящее время в данной стране выгоднее, чем какой-либо иной вид культуры. Но вместе с тем это указывает, по-видимому, и на сознание того, что такая более высокая прибыль может существовать лишь до тех пор, пока существуют законы, ограничивающие в настоящее время свободное виноделие. В 1731 г. владельцы виноградников добились издания королевского указа, воспрещающего как насаждение новых виноградников, так и восстановление старых, обработка которых была прервана в течение двух лет, без специального королевского разрешения, даваемого на основании отзыва интенданта провинции, удостоверяющего, что Он обследовал данный участок и что последний непригоден для какой-либо другой культуры. Приказ этот мотивировался недостатком хлеба и трав и обилием вина. Но если бы такое обилие существовало в действительности, оно помимо всякого королевского указа предупредило бы насаждение новых виноградников, поскольку понизило бы прибыль от этого вида культуры меньше естественного ее уровня по сравнению с прибылью от хлебных полей и лугов. Что же касается предполагаемого недостатка хлеба, вызываемого умножением виноградников, то во Франции хлеб нигде так тщательно не возделывается, как в тех винодельческих провинциях, где земля пригодна для производства его, как, например, в Бургундии, Гиенне и Верхнем Лангедоке. Многочисленность рабочих, занятых в одном виде культуры, по необходимости содействует развитию другого, так как создает готовый рынок для продукта последнего. Уменьшение числа тех лиц, которые в состоянии оплачивать хлеб, является, несомненно, самым негодным способом поощрять возделывание хлеба. Это то же самое, что стараться содействовать сельскому хозяйству, препятствуя развитию мануфактур. </w:t>
      </w:r>
    </w:p>
    <w:p>
      <w:pPr>
        <w:pStyle w:val="Normal"/>
        <w:jc w:val="both"/>
        <w:rPr/>
      </w:pPr>
      <w:r>
        <w:rPr/>
      </w:r>
    </w:p>
    <w:p>
      <w:pPr>
        <w:pStyle w:val="Normal"/>
        <w:jc w:val="both"/>
        <w:rPr/>
      </w:pPr>
      <w:r>
        <w:rPr/>
        <w:t xml:space="preserve">Ввиду всего сказанного рента и прибыль от тех культур, которые требуют или более значительных первоначальных затрат для приспособления к ним земли, или более значительного ежегодного расхода на обработку, хотя часто значительно превышают ренту и прибыль, получаемые при возделывании хлеба или от лугов, все же, если они только компенсируют указанные чрезвычайные расходы, регулируются в действительности рентой и прибылью, получаемыми от этих наиболее распространенных растений. </w:t>
      </w:r>
    </w:p>
    <w:p>
      <w:pPr>
        <w:pStyle w:val="Normal"/>
        <w:jc w:val="both"/>
        <w:rPr/>
      </w:pPr>
      <w:r>
        <w:rPr/>
      </w:r>
    </w:p>
    <w:p>
      <w:pPr>
        <w:pStyle w:val="Normal"/>
        <w:jc w:val="both"/>
        <w:rPr/>
      </w:pPr>
      <w:r>
        <w:rPr/>
        <w:t xml:space="preserve">Впрочем, иногда бывает и так, что количество земли, которое может быть обращено под какую-нибудь особую культуру, слишком незначительно для удовлетворения действительного спроса. Весь продукт может быть продан тем лицам, которые готовы дать за него несколько больше того, чем это достаточно для оплаты ренты, заработной платы и прибыли, необходимых для производства продукта и для доставки его на рынок, в соответствии с естественными нормами заработной платы, прибыли и ренты, т.е. нормами, существующими для большей части других возделываемых земель. Излишек цены, остающийся после покрытия всех издержек по улучшению земли и обработке ее, в этом случае - и только в этом - может обыкновенно не стоять ни в каком соответствии с подобным излишком, получающимся от хлебных полей и лугов, но может превышать его почти в любых размерах. При этом значительнейшая часть этого излишка, естественно, приходится на ренту землевладельца. </w:t>
      </w:r>
    </w:p>
    <w:p>
      <w:pPr>
        <w:pStyle w:val="Normal"/>
        <w:jc w:val="both"/>
        <w:rPr/>
      </w:pPr>
      <w:r>
        <w:rPr/>
      </w:r>
    </w:p>
    <w:p>
      <w:pPr>
        <w:pStyle w:val="Normal"/>
        <w:jc w:val="both"/>
        <w:rPr/>
      </w:pPr>
      <w:r>
        <w:rPr/>
        <w:t xml:space="preserve">Надо иметь в виду, что обычное и естественное соотношение между рентой и прибылью от виноделия и рентой и прибылью с земель под хлебом и травами сохраняется только по отношению к виноградникам, дающим вино обычного хорошего качества, ко торое может быть получено почти везде на любой легкой или песчаной почве и отличается лишь своей крепостью и полезностью для здоровья. Только с такими виноградниками могут конкури ровать другие земли среднего качества; ибо очевидно, что виног радники на специальных почвах находятся вне конкуренции. </w:t>
      </w:r>
    </w:p>
    <w:p>
      <w:pPr>
        <w:pStyle w:val="Normal"/>
        <w:jc w:val="both"/>
        <w:rPr/>
      </w:pPr>
      <w:r>
        <w:rPr/>
      </w:r>
    </w:p>
    <w:p>
      <w:pPr>
        <w:pStyle w:val="Normal"/>
        <w:jc w:val="both"/>
        <w:rPr/>
      </w:pPr>
      <w:r>
        <w:rPr/>
        <w:t xml:space="preserve">Различные качества почвы в большей степени влияют на ка чества вина, чем на качества какого-либо плода. Некоторые почвы придают вину такой букет, которого нельзя получить с других земель ни при какой обработке и уходе. Такой букет, действи тельный или воображаемый, иногда присущ продукту немногих виноградников; иногда он присущ виноградникам значительной части небольшого района, а иногда им отличаются виноградники значительной части обширной провинции. Все количество таких вин, выносимых на рынок, не покрывает действительного спроса или спроса тех, кто готов оплатить всю сумму ренты, прибыли и заработной платы, необходимых для приготовления их и доставки на рынок, в соответствии с естественными нормами заработной платы, прибыли и ренты, т.е. нормами, по которым они оплачива ются в виноградниках среднего качества. Поэтому все это коли чество может быть продано тем, кто готов платить за это вино больше указанной суммы, а это неизбежно ведет к повышению его цены сравнительно с ценой вина среднего качества. Разница в цене больше или меньше в зависимости от того, насколько попу лярность данного вина и недостаточность его количества делают конкуренцию покупателей более или менее обостренной. Как бы то ни было, большая часть этой разницы составляет ренту зем левладельца. Ибо, хотя такие виноградники обычно требуют более тщательной обработки, чем большинство других, однако высокая цена вина, по-видимому, является не столько следствием, сколько причиной такой тщательной обработки. При столь ценном про дукте потери, вызываемые небрежностью, так велики, что это заставляет даже наиболее легкомысленных относиться к делу с вниманием. Небольшой части этой высокой цены достаточно по этому для выплаты заработной платы за добавочный труд, затрачиваемый при уходе за такими виноградниками, и для прибыли на добавочный капитал, затрачиваемый на этот труд. </w:t>
      </w:r>
    </w:p>
    <w:p>
      <w:pPr>
        <w:pStyle w:val="Normal"/>
        <w:jc w:val="both"/>
        <w:rPr/>
      </w:pPr>
      <w:r>
        <w:rPr/>
      </w:r>
    </w:p>
    <w:p>
      <w:pPr>
        <w:pStyle w:val="Normal"/>
        <w:jc w:val="both"/>
        <w:rPr/>
      </w:pPr>
      <w:r>
        <w:rPr/>
        <w:t xml:space="preserve">Принадлежащие европейским государствам вест-индские колонии, производящие сахар, могут быть сравнены с этими особенно ценными виноградниками. Всего получаемого продукта оказывается недостаточно для удовлетворения действительного спроса Европы, и весь он может быть продан тем лицам, которые согласны платить более того, что необходимо для оплаты ренты, прибыли и заработной платы, необходимых для производства его и доставки на рынок, соответственно обычной норме их при производстве других продуктов. В Кохинхине наилучший белый сахар продается обыкновенно по три пиастра за квинтал, по 13 шилл. 6 п. приблизительно на наши деньги, как сообщает нам г. Пуавр [См. Poivre. Voyages d'un philosophe.], весьма внимательный наблюдатель сельского хозяйства этой страны. Тамошний квинтал весит от 150 до 200 парижских фунтов, или в среднем 175 парижских фунтов, что дает приблизительно цену в 8 шиллингов за 100 английских фунтов; цена эта не достигает и четвертой части того, что обыкновенно платят за сырец или сахарный песок, ввозимый из наших колоний, и шестой части того, что платят за лучший кусковой сахар. Значительнейшая часть обрабатываемой земли занята в Кохинхине производством хлеба и риса, составляющих пищу главной массы народа. Соответственные цены хлеба, риса и сахара там, вероятно, сохраняют свое естественное соотношение или то соотношение, которое естественно устанавливается между различными растениями большей части обрабатываемых земель ввиду необходимости вознаграждения землевладельцев и фермеров приблизительно в соответствии с их обычными первоначальными затратами на улучшения и на ежегодные расходы по обработке. Но в наших колониях, производящих сахар, цена сахара в противоположность этому не соответствует цене продукта рисовых или хлебных полей в Европе или Америке. Обыкновенно утверждают, что плантатор сахара рассчитывает, чтобы ром и патока покрывали все его расходы по обработке и чтобы получаемый им сахар весь составлял его чистую прибыль. Если это верно, чего я не стану утверждать, то это равносильно тому, как если бы фермер, производящий хлеб, рассчитывал покрывать все свои расходы по обработке отрубями и соломой, а от зерна получать только чистую прибыль. Мы часто видим, что торговые компании в Лондоне и других торговых городах покупают в наших колониях, производящих сахар, обширные земли, которые они намереваются улучшать и обрабатывать с прибылью при посредстве управляющих и агентов, несмотря на большую отдаленность их и ненадежность дохода благодаря дурному устройству суда в этих странах. Никто не захочет улучшать и обрабатывать таким способом наиболее плодородные земли Шотландии, Ирландии или хлебных провинций Северной Америки, хотя при более строгом отправлении правосудия в этих странах можно ожидать более регулярного поступления доходов. </w:t>
      </w:r>
    </w:p>
    <w:p>
      <w:pPr>
        <w:pStyle w:val="Normal"/>
        <w:jc w:val="both"/>
        <w:rPr/>
      </w:pPr>
      <w:r>
        <w:rPr/>
      </w:r>
    </w:p>
    <w:p>
      <w:pPr>
        <w:pStyle w:val="Normal"/>
        <w:jc w:val="both"/>
        <w:rPr/>
      </w:pPr>
      <w:r>
        <w:rPr/>
        <w:t xml:space="preserve">В Виргинии и Мэриленде разведение табака как более выгодное предпочитается возделыванию хлеба. Табак может быть с выгодой возделываем в большей части Европы, но почти по всей Европе он сделался главным предметом обложения, и господствовало мнение, что собирать налог с каждой отдельной фермы, в которой разводится это растение, было бы гораздо затруднительнее, чем взимать его при ввозе табака в таможне. Ввиду этого разведение табака было в высшей степени нелепым образом вос прещено в большей части Европы, что необходимо дает своего рода монополию тем странам, которые разрешают разведение табака. И так как Виргиния и Мэриленд производят наибольшее коли чество табака, они широко пользуются выгодами этой монополии, хотя и делят их с некоторыми конкурентами. Тем не менее разве дение табака, по-видимому, не столь выгодно, как производство сахара. Мне никогда не приходилось слышать о табачных план тациях, разводимых и обрабатываемых за счет капитала купцов, проживающих в Великобритании, и наши колонии, разводящие табак, не присылают к нам в метрополию столь богатых планта торов, каких мы часто видим приезжающими из наших сахарных колоний. Хотя предпочтение, оказываемое в этих колониях раз ведению табака сравнительно с возделыванием хлеба, говорит как будто о том, что действительный спрос Европы на табак не вполне покрывается, однако он, по-видимому, удовлетворяется в большей мере, чем спрос на сахар. И хотя современная цена табака, веро ятно, более чем достаточна для оплаты ренты, заработной платы и прибыли, необходимых для производства его и доставки на рынок, соответственно их норме в производящей хлеб стране, она все же не настолько превышает этот уровень, как нынешняя цена сахара. Вследствие этого наши табаководы проявили такие же опасения по поводу изобилия табака, как и владельцы старых виноградников во Франции по поводу изобилия вина. Особым актом они ограничили разведение табака шестью тысячами кус тов, долженствующих давать тысячу квинталов табака на каждого негра в возрасте от 16 до 60 лет. Такой негр, по их расчету, помимо ухода и производства такого количества табака, может обработать четыре акра маиса. Кроме того, для предотвращения переполне ния рынка они иногда в урожайные годы, по словам д-ра Дугласа [См. Douglas. Summary, vol. 2, p. 372, 373.] (я подозреваю, что он плохо осведомлен), сжигали определенное количество табака на каждого негра, как это делали голландцы с пряностями. Если необходимы столь насильственные методы для того, чтобы удерживать на определенном уровне нынешнюю цену табака, то ненадолго, вероятно, сохранится особая выгодность разведения его в сравнении с производством хлеба, если только такая выгодность вообще существует. </w:t>
      </w:r>
    </w:p>
    <w:p>
      <w:pPr>
        <w:pStyle w:val="Normal"/>
        <w:jc w:val="both"/>
        <w:rPr/>
      </w:pPr>
      <w:r>
        <w:rPr/>
      </w:r>
    </w:p>
    <w:p>
      <w:pPr>
        <w:pStyle w:val="Normal"/>
        <w:jc w:val="both"/>
        <w:rPr/>
      </w:pPr>
      <w:r>
        <w:rPr/>
        <w:t xml:space="preserve">Таким образом, рента с обрабатываемых земель, продукт ко торых составляет пищу людей, регулирует ренту большей части других находящихся под обработкой земель. Ни один специальный продукт не может продолжительное время давать меньшую ренту, ибо в таком случае земля будет немедленно обращена под другую культуру; а если какой-либо специальный продукт приносит обычно более высокую ренту, то это потому, что количество земли, которое может быть приспособлено для его производства, слишком незначительно для удовлетворения действительного спроса. </w:t>
      </w:r>
    </w:p>
    <w:p>
      <w:pPr>
        <w:pStyle w:val="Normal"/>
        <w:jc w:val="both"/>
        <w:rPr/>
      </w:pPr>
      <w:r>
        <w:rPr/>
      </w:r>
    </w:p>
    <w:p>
      <w:pPr>
        <w:pStyle w:val="Normal"/>
        <w:jc w:val="both"/>
        <w:rPr/>
      </w:pPr>
      <w:r>
        <w:rPr/>
        <w:t xml:space="preserve">В Европе хлеб является главным продуктом земли, который служит непосредственно в качестве пищи. Поэтому, если не считать особых условий, рента с земли, обращенной под производство хлеба, регулирует в Европе ренту со всех других обрабатываемых земель. Великобритании не приходится завидовать ни виноградникам Франции, ни масличным плантациям Италии. За исключением особых условий, стоимость этих последних регулируется стоимостью земель, находящихся под хлебом; а плодородие этих земель в Англии не намного уступает плодородию таких же земель в любой из этих двух стран. </w:t>
      </w:r>
    </w:p>
    <w:p>
      <w:pPr>
        <w:pStyle w:val="Normal"/>
        <w:jc w:val="both"/>
        <w:rPr/>
      </w:pPr>
      <w:r>
        <w:rPr/>
      </w:r>
    </w:p>
    <w:p>
      <w:pPr>
        <w:pStyle w:val="Normal"/>
        <w:jc w:val="both"/>
        <w:rPr/>
      </w:pPr>
      <w:r>
        <w:rPr/>
        <w:t xml:space="preserve">Если в какой-либо стране наиболее распространенная и излюбленная пища народа получается от растения, которое произрастает на земле среднего качества в гораздо большем количестве, чем хлеб на самой плодородной земле, при условии одинаковых или почти одинаковых затрат на обработку, то рента землевладельца или то избыточное количество пищи, которое будет оставаться в его распоряжении после оплаты труда и возмещение капитала фермера вместе с обычной прибылью, будет по необходимости значительно больше. Каковы бы ни были обычные расходы на содержание труда в этой стране, этот больший избыток всегда может обеспечивать содержание большего количества труда, а следовательно, позволит землевладельцу купить или получить в свое распоряжение большее количество труда. По необходимости будут гораздо больше и реальная стоимость его ренты, его реальное богатство и власть, его обладание предметами необходимости и удобства, получаемыми от труда других людей. </w:t>
      </w:r>
    </w:p>
    <w:p>
      <w:pPr>
        <w:pStyle w:val="Normal"/>
        <w:jc w:val="both"/>
        <w:rPr/>
      </w:pPr>
      <w:r>
        <w:rPr/>
      </w:r>
    </w:p>
    <w:p>
      <w:pPr>
        <w:pStyle w:val="Normal"/>
        <w:jc w:val="both"/>
        <w:rPr/>
      </w:pPr>
      <w:r>
        <w:rPr/>
        <w:t xml:space="preserve">Рисовое поле производит гораздо большее количество пищи, чем самое плодородное хлебное поле. Как утверждают, с акра собирают обычно два урожая в год, по 30 - 60 бушелей каждый. Хотя возделывание риса в соответствии с этим требует большего количества труда, однако после покрытия расходов на содержание всего этого труда остается гораздо больший излишек. В тех странах, где возделывается рис и где он является главной и излюбленной пищей народа, где земледельцы питаются главным образом им, землевладельцы получают более значительную долю этого большего излишка, чем в странах, производящих хлеб. В Каролине, где плантаторы, как и в других британских колониях, соединяют в своем лице землевладельцев и фермеров и где ввиду этого рента смешивается с прибылью, возделывание риса оказалось более выгодным, чем возделывание хлеба, хотя поля их приносят лишь одну жатву в год и хотя благодаря сохранению европейских привычек рис не является здесь обычной и излюбленной пищей населения. </w:t>
      </w:r>
    </w:p>
    <w:p>
      <w:pPr>
        <w:pStyle w:val="Normal"/>
        <w:jc w:val="both"/>
        <w:rPr/>
      </w:pPr>
      <w:r>
        <w:rPr/>
      </w:r>
    </w:p>
    <w:p>
      <w:pPr>
        <w:pStyle w:val="Normal"/>
        <w:jc w:val="both"/>
        <w:rPr/>
      </w:pPr>
      <w:r>
        <w:rPr/>
        <w:t xml:space="preserve">Хорошее рисовое поле во все времена года представляет собою болото, а в одно время года - болото, покрытое водою. Оно непригодно ни для хлеба, ни для пастбища, ни для винограда, ни для какого-либо другого растения, могущего быть весьма полезным для людей; а земли, пригодные для всех указанных целей, непригодны для риса. Поэтому даже в странах, производящих рис, рента с рисовых земель не может регулировать ренту с других обрабатываемых земель, которые ни при каких условиях не могут быть обращены под возделывание риса. </w:t>
      </w:r>
    </w:p>
    <w:p>
      <w:pPr>
        <w:pStyle w:val="Normal"/>
        <w:jc w:val="both"/>
        <w:rPr/>
      </w:pPr>
      <w:r>
        <w:rPr/>
      </w:r>
    </w:p>
    <w:p>
      <w:pPr>
        <w:pStyle w:val="Normal"/>
        <w:jc w:val="both"/>
        <w:rPr/>
      </w:pPr>
      <w:r>
        <w:rPr/>
        <w:t xml:space="preserve">Количество пищи, производимое картофельным полем, не уступает количеству, производимому рисовым полем, и значительно превышает количество пищи, даваемое пшеничным полем. Двенадцать тысяч квинталов картофеля представляют не больший урожай с акра земли, чем две тысячи квинталов пшеницы. Количество питательных веществ, которое может быть извлечено из этих двух растений, отнюдь не пропорционально их весу ввиду большого содержания воды в картофеле. Однако, принимая вес воды в этом корнеплоде в половину его общего веса, что следует признать очень большой нормой, мы все же получим, что акр земли под картофелем приносит шесть тысяч квинталов твердой пищи - в три раза больше акра, засеянного пшеницею. Обработка акра земли под картофелем требует меньше расходов, чем обработка акра под пшеницей, поскольку оставление земли под паром, предшествующее обыкновенно посеву пшеницы, более чем компенсирует выкапывание земли под картофель и другие работы, всегда практикующиеся при посеве картофеля. Если этот корнеплод когда-либо станет в какой-либо части Европы обычной и излюбленной пищей населения, подобно рису в некоторых странах, так что он будет занимать ту часть возделываемой земли, какую ныне занимают пшеница и другие зерновые хлеба, идущие в пищу, то та же самая площадь возделываемой земли будет давать пропитание гораздо большему количеству людей. И так как рабочие большей частью питаются картофелем, то будет оставаться больший излишек после возмещения всего капитала и покрытия всего содержания рабочих, занятых при возделывании его. При этом большая доля этого излишка будет доставаться землевладельцу. Население будет возрастать, а рента будет повышаться сравнительно с ее теперешним уровнем. </w:t>
      </w:r>
    </w:p>
    <w:p>
      <w:pPr>
        <w:pStyle w:val="Normal"/>
        <w:jc w:val="both"/>
        <w:rPr/>
      </w:pPr>
      <w:r>
        <w:rPr/>
      </w:r>
    </w:p>
    <w:p>
      <w:pPr>
        <w:pStyle w:val="Normal"/>
        <w:jc w:val="both"/>
        <w:rPr/>
      </w:pPr>
      <w:r>
        <w:rPr/>
        <w:t xml:space="preserve">Земля, пригодная для картофеля, пригодна почти для всех других полезных растений. Если картофель будет занимать такую же часть всей возделываемой земли, какую ныне занимает хлеб, он точно таким же образом будет регулировать ренту большей части других возделываемых земель. </w:t>
      </w:r>
    </w:p>
    <w:p>
      <w:pPr>
        <w:pStyle w:val="Normal"/>
        <w:jc w:val="both"/>
        <w:rPr/>
      </w:pPr>
      <w:r>
        <w:rPr/>
      </w:r>
    </w:p>
    <w:p>
      <w:pPr>
        <w:pStyle w:val="Normal"/>
        <w:jc w:val="both"/>
        <w:rPr/>
      </w:pPr>
      <w:r>
        <w:rPr/>
        <w:t xml:space="preserve">Как мне говорили, в некоторых мерностях Ланкашира считают, что хлеб из овсяной муки представляет собою более приятную пищу для рабочих, чем пшеничный хлеб; мне часто приходилось слышать такое же мнение в Шотландии. Однако я несколько сомневаюсь в справедливости этого. Люди из простонародья в Шотландии, питающиеся овсяным хлебом, по общему правилу, не так сильны и красивы, как люди того же класса в Англии, питающиеся пшеничным хлебом. Они и не работают так хорошо, и не выглядят так хорошо, как. те. И так как не наблюдается такого же различия между людьми состоятельными в этих странах, то опыт, по-видимому, свидетельствует о том, что пища простонародья в Шотландии не в такой степени соответствует потребностям человека, как пища людей того же класса в Англии; но не так, по-видимому, обстоит дело с картофелем. Как говорят, носильщики, чернорабочие, угольщики в Лондоне, а также те несчастные женщины, которые живут проституцией, - эти сильнейшие мужчины и, пожалуй, самые красивые в британских владениях женщины, - в большинстве своем происходят из низших слоев населения Ирландии, которые питаются главным образом этим корнеплодом. Никакая другая пища не может представить более решительного доказательства своих питательных качеств или своей особенной полезности для здоровья человека. </w:t>
      </w:r>
    </w:p>
    <w:p>
      <w:pPr>
        <w:pStyle w:val="Normal"/>
        <w:jc w:val="both"/>
        <w:rPr/>
      </w:pPr>
      <w:r>
        <w:rPr/>
      </w:r>
    </w:p>
    <w:p>
      <w:pPr>
        <w:pStyle w:val="Normal"/>
        <w:jc w:val="both"/>
        <w:rPr/>
      </w:pPr>
      <w:r>
        <w:rPr/>
        <w:t>Трудно сохранять картофель в течение целого года и невозможно держать его, как хлеб, в течение двух или трех лет. Опасение не иметь возможности продать его до того, как он начнет портиться, препятствует его разведению и является, возможно, главным препятствием к тому, чтобы он сделался когда-нибудь, подобно хлебу, в какой-либо обширной стране главной растительной пищей всех классов населения.</w:t>
      </w:r>
    </w:p>
    <w:p>
      <w:pPr>
        <w:pStyle w:val="Normal"/>
        <w:jc w:val="both"/>
        <w:rPr/>
      </w:pPr>
      <w:r>
        <w:rPr/>
      </w:r>
    </w:p>
    <w:p>
      <w:pPr>
        <w:pStyle w:val="Normal"/>
        <w:jc w:val="both"/>
        <w:rPr/>
      </w:pPr>
      <w:r>
        <w:rPr/>
      </w:r>
    </w:p>
    <w:p>
      <w:pPr>
        <w:pStyle w:val="Normal"/>
        <w:jc w:val="both"/>
        <w:rPr/>
      </w:pPr>
      <w:r>
        <w:rPr/>
        <w:t>Отдел II</w:t>
      </w:r>
    </w:p>
    <w:p>
      <w:pPr>
        <w:pStyle w:val="Normal"/>
        <w:jc w:val="both"/>
        <w:rPr/>
      </w:pPr>
      <w:r>
        <w:rPr/>
      </w:r>
    </w:p>
    <w:p>
      <w:pPr>
        <w:pStyle w:val="Normal"/>
        <w:jc w:val="both"/>
        <w:rPr/>
      </w:pPr>
      <w:r>
        <w:rPr/>
        <w:t>О сельскохозяйственном продукте, который иногда дает ренту, а иногда не дает ее</w:t>
      </w:r>
    </w:p>
    <w:p>
      <w:pPr>
        <w:pStyle w:val="Normal"/>
        <w:jc w:val="both"/>
        <w:rPr/>
      </w:pPr>
      <w:r>
        <w:rPr/>
      </w:r>
    </w:p>
    <w:p>
      <w:pPr>
        <w:pStyle w:val="Normal"/>
        <w:jc w:val="both"/>
        <w:rPr/>
      </w:pPr>
      <w:r>
        <w:rPr/>
        <w:t xml:space="preserve">Пищевые продукты, по-видимому, представляют собою единственный сельскохозяйственный продукт, который всегда и необходимо дает некоторую ренту землевладельцу. Другие виды продуктов, смотря по обстоятельствам, иногда могут давать и иногда могут не давать ренты. </w:t>
      </w:r>
    </w:p>
    <w:p>
      <w:pPr>
        <w:pStyle w:val="Normal"/>
        <w:jc w:val="both"/>
        <w:rPr/>
      </w:pPr>
      <w:r>
        <w:rPr/>
      </w:r>
    </w:p>
    <w:p>
      <w:pPr>
        <w:pStyle w:val="Normal"/>
        <w:jc w:val="both"/>
        <w:rPr/>
      </w:pPr>
      <w:r>
        <w:rPr/>
        <w:t xml:space="preserve">После пищи одежда и жилище являются двумя главными потребностями человечества. </w:t>
      </w:r>
    </w:p>
    <w:p>
      <w:pPr>
        <w:pStyle w:val="Normal"/>
        <w:jc w:val="both"/>
        <w:rPr/>
      </w:pPr>
      <w:r>
        <w:rPr/>
      </w:r>
    </w:p>
    <w:p>
      <w:pPr>
        <w:pStyle w:val="Normal"/>
        <w:jc w:val="both"/>
        <w:rPr/>
      </w:pPr>
      <w:r>
        <w:rPr/>
        <w:t xml:space="preserve">В своем первобытном состоянии земля может доставлять материалы для одежды и жилища гораздо большему числу людей, чем сколько она может прокормить. В своем культурном состоянии она иногда может прокормить большее число людей, чем она может снабдить указанными материалами, по крайней мере в таком виде, в каком они желают получить их и согласны платить за них. В первом случае поэтому всегда имеется налицо излишек этих материалов, которые ввиду этого часто имеют небольшую стоимость или совсем не имеют никакой стоимости. Во втором случае часто бывает недостаток в них, благодаря чему необходимо увеличивается их стоимость. В первом случае значительная часть этих материалов выбрасывается как нечто бесполезное, а цена той части, которая используется, признается равной лишь стоимости труда и издержек, затраченных на приведение их в годное для пользования состояние, и потому не может давать ренту земле владельцу. Во втором случае все они идут в дело, причем часто спрос превышает наличное количество их. Всегда находятся люди, готовые заплатить за них больше того, что необходимо для оплаты расходов по доставлению их на рынок. Поэтому их цена всегда может дать некоторую ренту землевладельцу. </w:t>
      </w:r>
    </w:p>
    <w:p>
      <w:pPr>
        <w:pStyle w:val="Normal"/>
        <w:jc w:val="both"/>
        <w:rPr/>
      </w:pPr>
      <w:r>
        <w:rPr/>
      </w:r>
    </w:p>
    <w:p>
      <w:pPr>
        <w:pStyle w:val="Normal"/>
        <w:jc w:val="both"/>
        <w:rPr/>
      </w:pPr>
      <w:r>
        <w:rPr/>
        <w:t xml:space="preserve">Первоначальным материалом для одежды служили шкуры более крупных животных. Поэтому у охотничьих и пастушеских народов, пища которых состоит главным образом из мяса таких животных, каждый человек, добывая себе пищу, вместе с тем снаб жает себя материалом для одежды, и притом в большем количестве, чем может сам носить. Если бы не существовало торговли с чуже земцами, большая часть этих шкур выбрасывалась бы как нечто, не имеющее никакой стоимости. Таково было, вероятно, поло жение у охотничьих народов Северной Америки до открытия их страны европейцами, которым они теперь выменивают избыток своих мехов на одеяла, огнестрельное оружие и водку, что и при дает им некоторую стоимость. При современном уровне торгового развития известной нам части земного шара наиболее варварские народы, у которых существует земельная собственность, ведут, как я думаю, внешнюю торговлю указанного рода и находят со стороны своих более богатых соседей такой большой спрос на все матери алы для одежды, производимые их страной и не могущие быть переработанными или потребленными у себя дома, что благодаря этому спросу их цена поднимается выше уровня, необходимого для того, чтобы покрыть издержки по доставке их этим более богатым соседям. Они приносят поэтому некоторую ренту землевладельцу. </w:t>
      </w:r>
    </w:p>
    <w:p>
      <w:pPr>
        <w:pStyle w:val="Normal"/>
        <w:jc w:val="both"/>
        <w:rPr/>
      </w:pPr>
      <w:r>
        <w:rPr/>
      </w:r>
    </w:p>
    <w:p>
      <w:pPr>
        <w:pStyle w:val="Normal"/>
        <w:jc w:val="both"/>
        <w:rPr/>
      </w:pPr>
      <w:r>
        <w:rPr/>
      </w:r>
    </w:p>
    <w:p>
      <w:pPr>
        <w:pStyle w:val="Normal"/>
        <w:jc w:val="both"/>
        <w:rPr/>
      </w:pPr>
      <w:r>
        <w:rPr/>
        <w:t xml:space="preserve">Когда большая часть скота Горной Шотландии потреблялась на месте, вывоз их шкур составлял главнейшую статью торговли этой страны, а выручка за них составляла добавочную сумму к ренте, получаемой с имений горной полосы. Английская шерсть, которая в прежние времена не могла быть потреблена или переработана внутри страны, находила рынок в более богатой и более промыш ленной Фландрии, и цена ее доставляла некоторую добавочную сумму к ренте с земли, на которой она была произведена. В странах, стоящих на той же ступени развития, на какой стояла тогда Англия или на какой находится в настоящее время Горная Шотландия, и не ведущих внешнюю торговлю, материалы для одежды должны быть, очевидно, в таком изобилии, что значительная их часть должна выбрасываться как бесполезная и ни одна часть их не может давать ренту землевладельцу. </w:t>
      </w:r>
    </w:p>
    <w:p>
      <w:pPr>
        <w:pStyle w:val="Normal"/>
        <w:jc w:val="both"/>
        <w:rPr/>
      </w:pPr>
      <w:r>
        <w:rPr/>
      </w:r>
    </w:p>
    <w:p>
      <w:pPr>
        <w:pStyle w:val="Normal"/>
        <w:jc w:val="both"/>
        <w:rPr/>
      </w:pPr>
      <w:r>
        <w:rPr/>
        <w:t xml:space="preserve">Материалы для постройки жилищ не всегда могут быть перевозимы на столь большие расстояния, как материалы для одежды, и не так легко становятся предметом внешней торговли. Когда они имеются в изобилии в стране, производящей их, они часто, даже при современном уровне торгового развития, не представляют никакой стоимости для землевладельца. Хорошая каменоломня в окрестностях Лондона будет давать значительную ренту. Во многих частях Шотландии и Уэльса она ничего не принесет. Сухой строительный лес имеет значительную стоимость в населенной и культурной стране, и земля, дающая его, приносит большую ренту. Но во многих частях Северной Америки землевладелец будет весьма благодарен всякому, кто срубит большую часть его громадных деревьев. В некоторых частях Горной Шотландии при отсутствии дорог и водных путей древесная кора представляет собою единственный продукт леса, который может быть отправлен на рынок. Дерево оставляют гнить на земле. Когда строительные материалы имеются в таком изобилии, та часть их, которая идет надело, имеет только ту стоимость, которую им придают труд и издержки, затраченные на приведение их в годное состояние. Они не приносят ренты землевладельцу, который обыкновенно позволяет пользоваться ими всякому, кто только попросит у него разрешения. Впрочем, спрос более богатых народов иногда позволяет землевладельцу получать ренту от этих материалов. Замощение улиц Лондона позволило владельцам некоторых голых скал на берегах Шотландии извлечь ренту с таких земель, которые никогда раньше не давали ее. Леса Норвегии и побережья Балтийского моря находят рынок сбыта во многих местах Великобритании, которого они не находят у себя в стране, и потому приносят некоторую ренту своим владельцам. </w:t>
      </w:r>
    </w:p>
    <w:p>
      <w:pPr>
        <w:pStyle w:val="Normal"/>
        <w:jc w:val="both"/>
        <w:rPr/>
      </w:pPr>
      <w:r>
        <w:rPr/>
      </w:r>
    </w:p>
    <w:p>
      <w:pPr>
        <w:pStyle w:val="Normal"/>
        <w:jc w:val="both"/>
        <w:rPr/>
      </w:pPr>
      <w:r>
        <w:rPr/>
        <w:t xml:space="preserve">Численность населения той или другой страны пропорциональна не тому количеству людей, которое может быть обеспечено доставляемыми ею одеждой и жилищем, а тому количеству людей, которое может быть прокормлено ею. Когда обеспечена пища, легко найти необходимую одежду и жилище. Но при наличии последних часто может оказаться трудным достать пищу. Даже в некоторых частях британских владений то, что называется домом, может быть выстроено с затратой однодневного труда одного человека. Простейший вид одежды, - шкура животных требует несколько больше труда на сдирание и очистку ее, чтобы сделать пригодной для употребления. Но для этого все же не требуется очень значительного труда. Если иметь в виду дикие и варварские племена, то сотой или несколько более сотой части всего количества труда, затрачиваемого в течение года, достаточно для снабжения их одеждой и жилищем с удовлетворением потребностей большей части населения. Остальные девяносто девять сотых труда часто оказываются едва достаточными для того, чтобы обеспечить их пищей. </w:t>
      </w:r>
    </w:p>
    <w:p>
      <w:pPr>
        <w:pStyle w:val="Normal"/>
        <w:jc w:val="both"/>
        <w:rPr/>
      </w:pPr>
      <w:r>
        <w:rPr/>
      </w:r>
    </w:p>
    <w:p>
      <w:pPr>
        <w:pStyle w:val="Normal"/>
        <w:jc w:val="both"/>
        <w:rPr/>
      </w:pPr>
      <w:r>
        <w:rPr/>
        <w:t xml:space="preserve">Но когда благодаря улучшению и обработке земли труд одной семьи может уже снабжать пищей две семьи, труд половины всего общества оказывается достаточным для снабжения пищей всех жителей. Поэтому другая половина или по меньшей мере значительная часть ее может быть использована для добывания других предметов или для удовлетворения других потребностей или прихотей человечества. Одежда и жилище, предметы домашнего обихода и так называемая обстановка представляют собою значительную часть таких потребностей и прихотей. Богатый человек потребляет не больше пищи, чем его бедный сосед. Что касается качества, то могут быть значительные различия в пище, и на отыскание и приготовление такой пищи может требоваться много труда и умения, но в количественном отношении разницы почти нет. Но сравните обширный дворец и большой гардероб одного с лачугой и немногими лохмотьями другого, и вы увидите, что различие в их одежде, жилище и домашней обстановке почти одинаково велико как в отношении количества, так и качества. Стремление к пище ограничивается у каждого человека небольшой вместимостью человеческого желудка, но стремление к удобствам и украшению жилища, одежды, домашней обстановки и утвари не имеет, по-видимому, предела или определенных границ. Поэтому те, кто обладает большим количеством пищи, чем могут сами потребить, всегда готовы обменять излишек ее, или, что то же самое, цену его, на удовлетворение указанных потребностей другого рода. Все то, что остается после удовлетворения потребностей, имеющих определенную границу, затрачивается на удовлетворение тех потребностей, которые не могут быть полностью удовлетворены, а кажутся вообще не имеющими границ. Бедняк для того, чтобы добыть пищу, изощряется в удовлетворении этих прихотей богатых; и для того чтобы добыть ее наверняка, он соперничает с другими такими же бедняками в дешевизне и совершенстве своего труда. Число работников возрастает вместе с возрастанием количества пищи или с развитием улучшения и обработки земель; и так как самая природа их занятия допускает величайшее разделение труда, то количество материала, которое они могут обработать, возрастает в еще большей степени, чем число самих работников. Отсюда возникает спрос на материалы всякого рода, какие только в состоянии употреблять человеческая изобретательность в полезных целях или для украшения в строительстве, в одежде, в нарядах или домашней обстановке и утвари; спрос на ископаемые и минералы, содержащиеся в недрах земли, на драгоценные металлы и драгоценные камни. </w:t>
      </w:r>
    </w:p>
    <w:p>
      <w:pPr>
        <w:pStyle w:val="Normal"/>
        <w:jc w:val="both"/>
        <w:rPr/>
      </w:pPr>
      <w:r>
        <w:rPr/>
      </w:r>
    </w:p>
    <w:p>
      <w:pPr>
        <w:pStyle w:val="Normal"/>
        <w:jc w:val="both"/>
        <w:rPr/>
      </w:pPr>
      <w:r>
        <w:rPr/>
        <w:t xml:space="preserve">Таким образом, не только пища является первоначальным источником ренты, но и все другие продукты земли, которые в позднейшие периоды начали давать ренту, получают эту часть своей стоимости от увеличения производительности труда при добывании пищи, обусловленного улучшенными методами обработки земли. </w:t>
      </w:r>
    </w:p>
    <w:p>
      <w:pPr>
        <w:pStyle w:val="Normal"/>
        <w:jc w:val="both"/>
        <w:rPr/>
      </w:pPr>
      <w:r>
        <w:rPr/>
      </w:r>
    </w:p>
    <w:p>
      <w:pPr>
        <w:pStyle w:val="Normal"/>
        <w:jc w:val="both"/>
        <w:rPr/>
      </w:pPr>
      <w:r>
        <w:rPr/>
        <w:t xml:space="preserve">Однако эти другие виды продуктов земли, которые позже начинают давать ренту, дают ее не всегда. Даже в цивилизованных и культурных странах спрос на эти продукты не всегда настолько велик, чтобы цена их превышала ту цену, которая достаточна для оплаты труда и возмещения - вместе с обычной прибылью - капитала, затрачиваемого для доставки их на рынок. Будет ли этот спрос достаточно велик или нет, зависит от различных обстоятельств. </w:t>
      </w:r>
    </w:p>
    <w:p>
      <w:pPr>
        <w:pStyle w:val="Normal"/>
        <w:jc w:val="both"/>
        <w:rPr/>
      </w:pPr>
      <w:r>
        <w:rPr/>
      </w:r>
    </w:p>
    <w:p>
      <w:pPr>
        <w:pStyle w:val="Normal"/>
        <w:jc w:val="both"/>
        <w:rPr/>
      </w:pPr>
      <w:r>
        <w:rPr/>
        <w:t xml:space="preserve">Так, например, получение ренты с каменноугольной копи зависит отчасти от обилия в ней угля, отчасти от ее местоположения. Рудник или копь какого бы то ни было рода может быть признан богатым или бедным в зависимости от того, будет ли количество минералов, которое может быть извлечено из него при затрате определенного количества труда, больше или меньше того количества, которое может быть добыто при равной затрате труда из большей части других рудников того же рода. Некоторые каменноугольные копи, выгодно расположенные, не могут подвергаться разработке ввиду своей скудости. Получаемый продукт не оплачивает издержек. Они не могут давать ни прибыли, ни ренты. </w:t>
      </w:r>
    </w:p>
    <w:p>
      <w:pPr>
        <w:pStyle w:val="Normal"/>
        <w:jc w:val="both"/>
        <w:rPr/>
      </w:pPr>
      <w:r>
        <w:rPr/>
      </w:r>
    </w:p>
    <w:p>
      <w:pPr>
        <w:pStyle w:val="Normal"/>
        <w:jc w:val="both"/>
        <w:rPr/>
      </w:pPr>
      <w:r>
        <w:rPr/>
        <w:t xml:space="preserve">Существуют такие копи, продукт которых может покрывать лишь оплату труда и возмещение капитала, затрачиваемого при их разработке, вместе с обычной прибылью на него. Они приносят некоторую прибыль предпринимателю работ, но не дают ренты землевладельцу. Они могут разрабатываться с выгодой исключительно только землевладельцем, который, будучи сам предпринимателем работ, получает обычную прибыль на капитал, затра- чиваемый им на это. Многие каменноугольные копи Шотландии разрабатываются, таким именно образом и никаким другим способом не могут разрабатываться. Землевладелец никого не допустит к разработке, не потребовав уплаты некоторой ренты, а никто не будет в состоянии платить ее. Другие каменноугольные копи в той же стране, достаточно богатые, не могут подвергаться разработке вследствие их положения. Из таких копей может быть добыто с затратой обычного или даже меньшего, чем обычное, количества труда такое количество минералов, которое достаточно для покрытия издержек производства; но в местности, далекой от берега, редко населенной и не имеющей хороших путей сообщения или водных путей, это добытое количество не сможет быть продано. </w:t>
      </w:r>
    </w:p>
    <w:p>
      <w:pPr>
        <w:pStyle w:val="Normal"/>
        <w:jc w:val="both"/>
        <w:rPr/>
      </w:pPr>
      <w:r>
        <w:rPr/>
      </w:r>
    </w:p>
    <w:p>
      <w:pPr>
        <w:pStyle w:val="Normal"/>
        <w:jc w:val="both"/>
        <w:rPr/>
      </w:pPr>
      <w:r>
        <w:rPr/>
        <w:t xml:space="preserve">Каменный уголь - менее удобное топливо, чем дерево: как утверждают, он более вреден. Поэтому стоимость отопления углем в местах его потребления должна быть несколько менее стоимости дровяного отопления. </w:t>
      </w:r>
    </w:p>
    <w:p>
      <w:pPr>
        <w:pStyle w:val="Normal"/>
        <w:jc w:val="both"/>
        <w:rPr/>
      </w:pPr>
      <w:r>
        <w:rPr/>
      </w:r>
    </w:p>
    <w:p>
      <w:pPr>
        <w:pStyle w:val="Normal"/>
        <w:jc w:val="both"/>
        <w:rPr/>
      </w:pPr>
      <w:r>
        <w:rPr/>
        <w:t xml:space="preserve">Но цена леса в свою очередь изменяется в зависимости от состояния сельского хозяйства приблизительно таким же образом и по той же причине, как и цена скота. При самом возникновении земледелия большая часть поверхности каждой страны покрыта лесами, которые в ту пору являются для землевладельца лишь бременем, не имеют для него никакой стоимости, так что он готов предоставить всякому вырубать их. По мере развития земледелия леса отчасти вырубаются благодаря увеличению запашек, частью погибают благодаря возрастанию численности скота. Хотя скот и не размножается с такой быстротой, как растет хлеб, добываемый исключительно трудом человека, все же он размножается под защитой и благодаря уходу людей, которые запасают в урожайные годы корм, могущий прокормить скот в годы неурожайные; которые в течение всего года дают скоту большее количество корма, чем какое доставило бы ему невозделанная природа, и которые, уничтожая и вытесняя его врагов, обеспечивают ему беспрепятственное пользование тем, что дает природа. Бесчисленные стада домашних животных, если им позволяют пастись в лесах, не уничтожают, правда, старых деревьев, но губят молодые побеги, так что в течение столетия или двух весь лес погибает. И тогда недостаток леса повышает его цену. Он начинает давать хорошую ренту, и землевладелец иногда находит наиболее выгодным делом разведение строевого леса на своих лучших землях; высота прибыли, получаемой при этом, часто возмещает медленность оборота капитала. Таково приблизительно положение в настоящее время в некоторых местах Великобритании, где прибыль от насаждения лесов не уступает прибыли, получаемой от хлебопашества и разведения лугов. Выгоды от лесоразведения никогда не могут пре- вышать, по крайней мере на сколько-нибудь продолжительное время, ренту, которую может приносить на этой земле хлебопашество или луг; но в удаленной от моря стоящей на высоком культурном уровне стране она часто будет немногим ниже этой ренты. Действительно, на морском побережье высококультурной страны, пользующейся для топлива каменным углем, иногда может оказаться дешевле привозить лес для строительных надобностей из более отсталых стран, чем взращивать его внутри страны. В новом городе Эдинбурге, выстроенном в течение последних лет, не найти, пожалуй, ни одного бревна из шотландского леса. </w:t>
      </w:r>
    </w:p>
    <w:p>
      <w:pPr>
        <w:pStyle w:val="Normal"/>
        <w:jc w:val="both"/>
        <w:rPr/>
      </w:pPr>
      <w:r>
        <w:rPr/>
      </w:r>
    </w:p>
    <w:p>
      <w:pPr>
        <w:pStyle w:val="Normal"/>
        <w:jc w:val="both"/>
        <w:rPr/>
      </w:pPr>
      <w:r>
        <w:rPr/>
        <w:t xml:space="preserve">Какова бы ни была цена на лес, если цена угля такова, что расход на отопление углем почти одинаков с расходом на дровяное отопление, мы можем быть уверены, что в данной местности и при данных условиях цена угля не может подняться выше. Это, по-видимому, наблюдается в некоторых отдаленных от побережья частях Англии, особенно в Оксфордском графстве, где даже простонародье обыкновенно при топке мешает пополам каменный уголь с дровами и где поэтому разница в расходе на тот или другой вид топлива не может быть весьма значительна. </w:t>
      </w:r>
    </w:p>
    <w:p>
      <w:pPr>
        <w:pStyle w:val="Normal"/>
        <w:jc w:val="both"/>
        <w:rPr/>
      </w:pPr>
      <w:r>
        <w:rPr/>
      </w:r>
    </w:p>
    <w:p>
      <w:pPr>
        <w:pStyle w:val="Normal"/>
        <w:jc w:val="both"/>
        <w:rPr/>
      </w:pPr>
      <w:r>
        <w:rPr/>
        <w:t xml:space="preserve">В странах, производящих каменный уголь, цена последнего везде стоит ниже этого максимального уровня. В противном случае уголь не мог бы выдержать издержек при дальней перевозке сухим путем или водою. При таких условиях находило бы сбыт только небольшое количество угля; а углепромышленники и владельцы угольных копей находят более выгодным для себя продавать большее количество угля по цене, несколько превышающей минимальную, чем небольшое количество угля по максимальной цене. Наиболее богатая копь регулирует цену угля всех других копей в окрестности. Как владелец копи, так и предприниматель, разрабатывающий ее, находят, что, продавая несколько дешевле своих соседей, они могут получить: первый - большую ренту, второй - большую прибыль. Их соседи скоро оказываются вынужденными продавать свой уголь по такой же цене, хотя и не могут делать это без потерь и хотя это всегда уменьшает, а иногда и совсем сводит на нет их ренту и прибыль. Некоторые копи в результате этого забрасываются, другие же перестают приносить ренту и могут быть разрабатываемы только землевладельцем. </w:t>
      </w:r>
    </w:p>
    <w:p>
      <w:pPr>
        <w:pStyle w:val="Normal"/>
        <w:jc w:val="both"/>
        <w:rPr/>
      </w:pPr>
      <w:r>
        <w:rPr/>
      </w:r>
    </w:p>
    <w:p>
      <w:pPr>
        <w:pStyle w:val="Normal"/>
        <w:jc w:val="both"/>
        <w:rPr/>
      </w:pPr>
      <w:r>
        <w:rPr/>
        <w:t xml:space="preserve">Низшая цена, по которой может продаваться уголь в течение сколько-нибудь продолжительного времени, должна, как и цена всякого другого товара, быть достаточной для возмещения капитала, затрачиваемого на его производство, и обычной прибыли на него. Цена угля, получаемого из копи, которая не дает ее собственнику ренту и которую он должен разрабатывать сам или же забросить, обычно должна приблизительно держаться на указанном уровне. </w:t>
      </w:r>
    </w:p>
    <w:p>
      <w:pPr>
        <w:pStyle w:val="Normal"/>
        <w:jc w:val="both"/>
        <w:rPr/>
      </w:pPr>
      <w:r>
        <w:rPr/>
      </w:r>
    </w:p>
    <w:p>
      <w:pPr>
        <w:pStyle w:val="Normal"/>
        <w:jc w:val="both"/>
        <w:rPr/>
      </w:pPr>
      <w:r>
        <w:rPr/>
        <w:t xml:space="preserve">Даже в тех случаях, когда уголь дает ренту, последняя обычно составляет меньшую, часть цены угля, чем это имеет место у большинства других произведений земли. Рента с имения, в котором ведется сельское хозяйство, обыкновенно достигает, как считают, трети валового продукта; при этом, по общему правилу, рента эта устойчива и не зависит от случайных колебаний урожая. Для угольных копей рента в размере одной пятой валового продукта считается весьма высокой; обычная рента достигает одной десятой его; при этом самая рента редко бывает обеспечена, она зависит от случайных колебаний добычи. Эти последние так значительны, что в стране, где капитализация из З 1/3 процента признается умеренной ценой при покупке недвижимого сельскохозяйственного имения, капитализация из 10 процентов считается хорошей ценой при покупке каменноугольной копи. </w:t>
      </w:r>
    </w:p>
    <w:p>
      <w:pPr>
        <w:pStyle w:val="Normal"/>
        <w:jc w:val="both"/>
        <w:rPr/>
      </w:pPr>
      <w:r>
        <w:rPr/>
      </w:r>
    </w:p>
    <w:p>
      <w:pPr>
        <w:pStyle w:val="Normal"/>
        <w:jc w:val="both"/>
        <w:rPr/>
      </w:pPr>
      <w:r>
        <w:rPr/>
        <w:t xml:space="preserve">Стоимость каменноугольной копи для ее владельца часто зависит столько же от ее местоположения, как и от ее богатства. Стоимость рудника, содержащего металлы, в большей степени зависит от его богатства и в меньшей ~ от его местоположения. Простые, а в еще большей мере драгоценные металлы, будучи выделены из руды, представляют собою такую значительйую стоимость, что могут обычно выдержать издержки перевозки на очень большие расстояния сухим путем и на самые отдаленные расстояния морским путем. Их рынок сбыта не ограничивается местностями, находящимися поблизости к руднику, а распространяется на весь мир. Японская медь составляет предмет торговли в Европе; испанское железо продается на рынках Чили и Перу. Перуанское серебро проникает не только в Европу, но и через Европу в Китай. </w:t>
      </w:r>
    </w:p>
    <w:p>
      <w:pPr>
        <w:pStyle w:val="Normal"/>
        <w:jc w:val="both"/>
        <w:rPr/>
      </w:pPr>
      <w:r>
        <w:rPr/>
      </w:r>
    </w:p>
    <w:p>
      <w:pPr>
        <w:pStyle w:val="Normal"/>
        <w:jc w:val="both"/>
        <w:rPr/>
      </w:pPr>
      <w:r>
        <w:rPr/>
        <w:t xml:space="preserve">Цена угля в Уэстморленде или Шропшире может оказывать мало влияния на цену его в Ньюкастле, а цена его в Лионском районе и совсем не может оказывать влияния. Продукты столь отдаленных друг от друга каменноугольных копей никогда не могут конкурировать между собою. Напротив, продукты наиболее отдаленных друг от друга металлических рудников часто могут конкурировать между собою и в действительности обычно конкурируют. Поэтому цена простых, а еще более драгоценных металлов из самых богатых рудников в мире необходимо должна более или менее влиять на цену продукта всех других рудников. Цена меди в Японии должна оказывать некоторое влияние на цену серебра, добываемого не только из рудников Европы, но и из рудников Китая. После открытия рудников в Перу серебряные рудники Европы были в большинстве своем заброшены. Стоимость серебра так понизилась, что добыча из этих рудников не могла оплачивать расходы по разработке их или возмещать с прибылью стоимость пищи, одежды, жилищ и других предметов необходимости, по- требленных при разработке этих рудников. То же самое случилось и с рудниками Кубы и Сан- Доминго и даже со старинными перуанскими рудниками после того, как были открыты рудники в Потози. </w:t>
      </w:r>
    </w:p>
    <w:p>
      <w:pPr>
        <w:pStyle w:val="Normal"/>
        <w:jc w:val="both"/>
        <w:rPr/>
      </w:pPr>
      <w:r>
        <w:rPr/>
      </w:r>
    </w:p>
    <w:p>
      <w:pPr>
        <w:pStyle w:val="Normal"/>
        <w:jc w:val="both"/>
        <w:rPr/>
      </w:pPr>
      <w:r>
        <w:rPr/>
        <w:t xml:space="preserve">Поскольку, таким образом, цена всякого металла в любом руднике регулируется в некоторой степени ценой в самом богатом в мире руднике из числа действительно находящихся в разработке, постольку она в большинстве рудников может приносить лишь немногим больше того, что необходимо для покрытия издержек по разработке, и редко может давать очень высокую ренту землевладельцу. Ввиду этого рента в большинстве рудников, по-видимому, входит лишь небольшой долей в цену простых и еще меньшей долей в цену драгоценных металлов. Стоимость труда и прибыль составляют большую часть цены тех и других. </w:t>
      </w:r>
    </w:p>
    <w:p>
      <w:pPr>
        <w:pStyle w:val="Normal"/>
        <w:jc w:val="both"/>
        <w:rPr/>
      </w:pPr>
      <w:r>
        <w:rPr/>
      </w:r>
    </w:p>
    <w:p>
      <w:pPr>
        <w:pStyle w:val="Normal"/>
        <w:jc w:val="both"/>
        <w:rPr/>
      </w:pPr>
      <w:r>
        <w:rPr/>
        <w:t xml:space="preserve">Шестую часть валового продукта составляет в среднем рента с оловянных рудников Корнуэльса, самых богатых из известных во всем мире, как сообщает нам почтенный г. Борлес[См. Borlase. Natural History of Cornwall, p. 183. J 2 [Frezier. Voyage de la Mer du Sud. Vol. I, p. 269 sqq.J 3 [См. Ulloa. Noticias Americanas Entretenementos, 12-14.], помощник директора оловянных рудников. Некоторые, как он говорит, приносят больше, другие дают не так много. Рента с некоторых весьма богатых свинцовых рудников Шотландии тоже составляет шестую часть валового продукта. </w:t>
      </w:r>
    </w:p>
    <w:p>
      <w:pPr>
        <w:pStyle w:val="Normal"/>
        <w:jc w:val="both"/>
        <w:rPr/>
      </w:pPr>
      <w:r>
        <w:rPr/>
      </w:r>
    </w:p>
    <w:p>
      <w:pPr>
        <w:pStyle w:val="Normal"/>
        <w:jc w:val="both"/>
        <w:rPr/>
      </w:pPr>
      <w:r>
        <w:rPr/>
        <w:t xml:space="preserve">Как сообщают Фрезьер и Уллоа, собственник серебряных рудников в Перу часто выговаривает у своего арендатора только одно условие: арендатор обязывается толочь руду на его мельнице с уплатой обычного вознаграждения за это. Действительно, до 1736 г. пошлина в пользу испанского короля достигала одной пятой чистого серебра, что для того времени и можно считать действительной рентой большей части серебряных рудников Перу, самых богатых, какие только были известны во всем мире. Если бы пошлины совсем не было, эта пятая доля, естественно, при- надлежала бы землевладельцу; тогда разрабатывались бы многие рудники, которые в настоящее время заброшены, ибо не могут оплатить такую пошлину. Пошлина, взимаемая герцогом Корнуэльским с олова, превышает, как полагают, 5 процентов, или двадцатую часть, стоимости его; каковы бы ни были ее размеры, она целиком шла бы в пользу собственника рудника, если бы олово было свободно от обложения. Но если прибавить одну двадцатую к одной шестой, то мы найдем, что в общей сложности средняя рента с оловянных рудников Корнуэльса относилась к средней ренте с серебряных рудников Перу как тринадцать к двенадцати. Но серебряные рудники Перу в настоящее время не в состоянии приносить даже такую низкую ренту, и пошлина на серебро была понижена в 1736 г. с одной пятой до одной десятой. Но даже и такая пошлина с серебра больше искушает заниматься контрабандой, чем пошлина в размере одной двадцатой с олова: а контрабанда драгоценного металла гораздо легче, чем контрабанда громоздкого продукта. Ввиду этого, как говорят, пошлина в пользу испанского короля уплачивается очень плохо, тогда как пошлина в пользу герцога Корнуэльского уплачивается хорошо. Поэтому весьма вероятно, что рента составляет большую часть цены олова в самых богатых оловянных рудниках, чем цены серебра в самых богатых серебряных рудниках мира. Рента, остающаяся владельцу после возмещения капитала, затраченного при разработке этих рудников, и оплаты обычной прибыли, больше, по-видимому, с простых, чем с драгоценных, металлов. </w:t>
      </w:r>
    </w:p>
    <w:p>
      <w:pPr>
        <w:pStyle w:val="Normal"/>
        <w:jc w:val="both"/>
        <w:rPr/>
      </w:pPr>
      <w:r>
        <w:rPr/>
      </w:r>
    </w:p>
    <w:p>
      <w:pPr>
        <w:pStyle w:val="Normal"/>
        <w:jc w:val="both"/>
        <w:rPr/>
      </w:pPr>
      <w:r>
        <w:rPr/>
        <w:t xml:space="preserve">Вместе с тем в Перу обычно не очень велики и прибыли предпринимателей, разрабатывающих серебряные рудники. Те же самые весьма почтенные и хорошо осведомленные авторы сообщают нам, что на всякого человека, предпринимающего разработку нового рудника в Перу, по общему правилу, смотрят как на обреченного на банкротство и разорение, вследствие чего его все избегают и сторонятся. На занятие разработкой рудников там, по-видимому, смотрят так же, как и у нас, видя в нем лотерею, в которой выигрышные билеты не уравновешивают пустых, хотя крупные размеры выигрышей искушают многих смельчаков затрачивать свои состояния в столь мало обещающее дело. </w:t>
      </w:r>
    </w:p>
    <w:p>
      <w:pPr>
        <w:pStyle w:val="Normal"/>
        <w:jc w:val="both"/>
        <w:rPr/>
      </w:pPr>
      <w:r>
        <w:rPr/>
      </w:r>
    </w:p>
    <w:p>
      <w:pPr>
        <w:pStyle w:val="Normal"/>
        <w:jc w:val="both"/>
        <w:rPr/>
      </w:pPr>
      <w:r>
        <w:rPr/>
        <w:t xml:space="preserve">Однако, поскольку государь получает значительную часть своих доходов с добычи серебряных рудников, существующие в Перу законы всевозможными способами поощряют открытие и разработку новых рудников. Всякое лицо, открывающее новый рудник, имеет право отметить себе участок в двести сорок шесть футов в длину, соответственно предполагаемому им направлению жилы, и вдвое меньше в ширину. Он становится собственником этой части рудника и может разрабатывать его, не уплачивая никакого вознаграждения землевладельцу. Интересы герцога Корнуэльского привели к установлению почти таких же правил в этом старинном герцогстве. Любое лицо, открывающее оловянный рудник на незанятых и неогороженных землях, имеет право отметить его границы в определенных размерах, что называется отмежевкой рудника. Такое лицо становится фактическим владельцем рудника и может или само разрабатывать его, или сдавать разработку в аренду другому лицу, не спрашивая согласия землевладельца, которому, впрочем, должно уплачиваться весьма незначительное вознаграждение за разработку. В правилах этих в обоих случаях священные права частной собственности принесены в жертву предполагаемым интересам государственных доходов. </w:t>
      </w:r>
    </w:p>
    <w:p>
      <w:pPr>
        <w:pStyle w:val="Normal"/>
        <w:jc w:val="both"/>
        <w:rPr/>
      </w:pPr>
      <w:r>
        <w:rPr/>
      </w:r>
    </w:p>
    <w:p>
      <w:pPr>
        <w:pStyle w:val="Normal"/>
        <w:jc w:val="both"/>
        <w:rPr/>
      </w:pPr>
      <w:r>
        <w:rPr/>
        <w:t xml:space="preserve">Таким же образом поощряются в Перу открытие и разработка новых золотых рудников, и королевская пошлина с золота достигает лишь двадцатой части чистого металла. Раньше она равнялась пятой части, потом десятой, как и с серебра, но выяснилось, что рудники не могут выдержать даже низшей из этих ставок. Тем не менее если, как говорят те же авторы Фрезьер и Уллоа, редко приходится встретить человека, составившего состояние разработкой серебряных рудников, то еще реже встречаются такие люди среди разрабатывающих золотые. Пошлина в размере двадцатой части составляет, по-видимому, всю ренту, приносимую большею частью золотых рудников Чили и Перу. Притом золото гораздо более удобно для контрабанды, чем даже серебро, не только ввиду большей стоимости в сравнении с его объемом, но и вследствие того особого вида, в каком природа производит его. Серебро редко находится в чистом виде, - как и большинство других металлов, оно обыкновенно добывается в соединении с каким-либо другим минералом, от которого его можно отделить в количествах, оплачивающих издержки, только посредством весьма длительного и кропотливого процесса, выполнимого лишь в специально сооруженной мастерской и в силу этого не могущего укрыться от надзора королевских чиновников. Золото, напротив, почти всегда добывается в чистом виде. Его иногда находят слитками небольших размеров; и даже в тех случаях, когда оно смешано небольшими и почти незаметными частицами с песком, землей и другими телами, его легко отделить от этих примесей весьма быстрым и простым способом, доступным в любом частном жилище всякому человеку, обладающему небольшим количеством ртути. И если поэтому королевская пошлина плохо уплачивается с серебра, то она должна быть еще хуже уплачиваема с золота, а рента должна составлять гораздо меньшую часть цены золота, чем даже цены серебра. Самая низкая цена, по которой могут продаваться драгоценные металлы, или наименьшее количество других предметов, на которые они могут обмениваться в течение сколько-нибудь значи- тельного времени, регулируется теми же правилами, какие устанавливают наименьшую обычную цену всех других товаров. Эта цена определяется капиталом, который обычно должен быть за- трачиваем, стоимостью пищи, одежды и жилища, которые обычно должны быть употреблены для извлечения металлов из рудника и доставления их на рынок. Она должна быть по меньшей мере достаточна для возмещения капитала и доставления обычной прибыли на него. </w:t>
      </w:r>
    </w:p>
    <w:p>
      <w:pPr>
        <w:pStyle w:val="Normal"/>
        <w:jc w:val="both"/>
        <w:rPr/>
      </w:pPr>
      <w:r>
        <w:rPr/>
      </w:r>
    </w:p>
    <w:p>
      <w:pPr>
        <w:pStyle w:val="Normal"/>
        <w:jc w:val="both"/>
        <w:rPr/>
      </w:pPr>
      <w:r>
        <w:rPr/>
        <w:t xml:space="preserve">Однако наивысшая цена этих металлов определяется, по-видимому, лишь недостатком или обилием их в данное время. Она не определяется ценой какого-либо товара, как это, например, имеет место с каменным углем, цена которого - даже при недостатке его - не может подняться выше цены дров. Увеличьте недостаток в золоте до известной степени - и мельчайший кусочек его станет более дорогим, чем бриллиант, и будет обмениваться на большее количество других товаров. </w:t>
      </w:r>
    </w:p>
    <w:p>
      <w:pPr>
        <w:pStyle w:val="Normal"/>
        <w:jc w:val="both"/>
        <w:rPr/>
      </w:pPr>
      <w:r>
        <w:rPr/>
      </w:r>
    </w:p>
    <w:p>
      <w:pPr>
        <w:pStyle w:val="Normal"/>
        <w:jc w:val="both"/>
        <w:rPr/>
      </w:pPr>
      <w:r>
        <w:rPr/>
        <w:t xml:space="preserve">Спрос на драгоценные металлы обусловливается отчасти их полезностью, отчасти их красивым видом. Они, пожалуй, полезнее всех других металлов, за исключением железа. Так как они менее подвержены ржавчине и загрязнению, их легче держать в чистоте, а потому столовая и кухонная посуда, сделанная из них, часто бывает приятнее всякой другой. Серебряный котел больше сохраняет чистоту, чем свинцовый, медный или оловянный, и благодаря тому же свойству золотой котел еще лучше серебряного. Но главное достоинство драгоценных металлов связано с их красивым видом, что делает их особенно пригодными для украшения одежды и домашней утвари. Никакая краска или лакировка не может дать столь блестящего цвета, как позолота. Достоинство драгоценных металлов, обусловленное их красотой, в значительной мере увеличивается благодаря их редкости. Для большинства богатых людей главное наслаждение богатством состоит в возможности выстав- лять это последнее напоказ; в их глазах оно никогда не бывает полным, если они не обладают теми внешними отличиями богатства, какими не может обладать никто, кроме их одних. В их глазах достоинства предмета, в какой-либо мере полезного или красивого, значительно увеличиваются благодаря его редкости или необходимости затратить много труда для того, чтобы достать его в сколько-нибудь большом количестве, труда, который никто не в состоянии оплатить, кроме них. Такие предметы они охотно готовы покупать по цене более высокой, чем вещи, гораздо более красивые и полезные, но более распространенные. Эти свойства полезности, красоты и редкости лежат в основе высокой цены драгоценных металлов, которые повсюду обмениваются на большое количество других товаров. Эта их высокая стоимость предшествовала и была независима от чеканки из них монет и явилась именно тем качеством, которое сделало их пригодными для такого употребления. Но такое употребление, создав добавочный спрос на них, а следовательно, уменьшив количество драгоценных метал лов, могущее быть употребленным на другие цели, могло впос ледствии повести к сохранению или даже повышению их высокой стоимости. </w:t>
      </w:r>
    </w:p>
    <w:p>
      <w:pPr>
        <w:pStyle w:val="Normal"/>
        <w:jc w:val="both"/>
        <w:rPr/>
      </w:pPr>
      <w:r>
        <w:rPr/>
      </w:r>
    </w:p>
    <w:p>
      <w:pPr>
        <w:pStyle w:val="Normal"/>
        <w:jc w:val="both"/>
        <w:rPr/>
      </w:pPr>
      <w:r>
        <w:rPr/>
        <w:t xml:space="preserve">Спрос на драгоценные камни обусловливается исключительно их красотой. Они служат только для украшения, и достоинства их, обусловленные красотой, значительно увеличиваются благодаря их редкости или благодаря трудности и издержкам, связанным с добыванием их из рудников. Ввиду этого заработная плата и прибыль в большинстве случаев поглощают почти всю высокую цену драгоценных камней. Рента входит в нее лишь очень не большой долей, а часто даже и совсем в нее не входит, и только самые богатые рудники приносят сколько-нибудь значительную ренту. Когда ювелир Тавернье[Tauernier. Indian Travels, book II, chap. 11-15.] посетил алмазные копи в Голконде и Визиапуре, ему сообщили, что местный государь, в пользу ко торого они разрабатывались, приказал остановить работу на всех рудниках, за исключением тех из них, которые дают самые круп ные и наилучшие камни. Остальные, поидимому, не окупали для владельца расходов по разработке. </w:t>
      </w:r>
    </w:p>
    <w:p>
      <w:pPr>
        <w:pStyle w:val="Normal"/>
        <w:jc w:val="both"/>
        <w:rPr/>
      </w:pPr>
      <w:r>
        <w:rPr/>
      </w:r>
    </w:p>
    <w:p>
      <w:pPr>
        <w:pStyle w:val="Normal"/>
        <w:jc w:val="both"/>
        <w:rPr/>
      </w:pPr>
      <w:r>
        <w:rPr/>
        <w:t xml:space="preserve">Так как цена драгоценных металлов и камней регулируется во всем свете ценою их на самых богатых рудниках, то рента, которую может давать своему владельцу тот или иной рудник, зависит не от его абсолютного, а, так сказать, относительного богатства или от избытка его добычи сравнительно с другими рудниками такого же рода. Если были бы открыты новые рудники, настолько более богатые, чем рудники Потози, насколько последние богаче евро пейских рудников, то стоимость серебра понизилась бы в такой степени, что даже рудники Потози оказались бы не стоящими разработки. До открытия испанской Вест-Индии самые богатые рудники Европы могли давать своим владельцам такую же вы сокую ренту, какую в настоящее время дают богатейшие рудники в Перу. Хотя количество получавшегося серебра было меньше, оно могло быть обмениваемо на такое же большое количество других предметов, и доля собственника могла давать ему возможность приобретать такое же большое количество труда или товаров. Стоимость как продукта, так и ренты, т.е. действительный доход, который они доставляли обществу и владельцу, могла быть такой же высокой. </w:t>
      </w:r>
    </w:p>
    <w:p>
      <w:pPr>
        <w:pStyle w:val="Normal"/>
        <w:jc w:val="both"/>
        <w:rPr/>
      </w:pPr>
      <w:r>
        <w:rPr/>
      </w:r>
    </w:p>
    <w:p>
      <w:pPr>
        <w:pStyle w:val="Normal"/>
        <w:jc w:val="both"/>
        <w:rPr/>
      </w:pPr>
      <w:r>
        <w:rPr/>
        <w:t xml:space="preserve">Самые обильные рудники драгоценных металлов или камней могут мало прибавить к мировому богатству. Продукт, стоимость которого обусловливается главным образом его редкостью, необходимо уменьшается в стоимости при обилии его. Серебряный сервиз и другие пустые украшения одежды или утвари можно будет приобретать за меньшее количество труда или меньшее количество других товаров, - лишь в этом будет состоять та выгода, которую мир сможет извлечь из обилия драгоценных металлов и камней. </w:t>
      </w:r>
    </w:p>
    <w:p>
      <w:pPr>
        <w:pStyle w:val="Normal"/>
        <w:jc w:val="both"/>
        <w:rPr/>
      </w:pPr>
      <w:r>
        <w:rPr/>
      </w:r>
    </w:p>
    <w:p>
      <w:pPr>
        <w:pStyle w:val="Normal"/>
        <w:jc w:val="both"/>
        <w:rPr/>
      </w:pPr>
      <w:r>
        <w:rPr/>
        <w:t xml:space="preserve">Иначе обстоит дело с земельными владениями на поверхности земли. Стоимость их продукта и ренты пропорциональна их абсолютному, а не относительному плодородию. Земля, производящая определенное количество пищи, одежды и жилищ, всегда может прокормить, одеть и снабдить жилищем определенное количество людей; и какова бы ни была доля землевладельца, она всегда дает ему соответственную возможность распоряжения трудом этих людей или товарами, какими этот труд может снабдить его. Стоимость самой бесплодной земли не уменьшается благодаря соседству самой плодородной. Напротив, она обыкновенно возрастает от этого. Многочисленность населения, живущего на плодородных землях, создает рынок для значительной части продуктов бесплодной земли, которого они никогда не могли бы найти среди населения, могущего прожить на продукт этой земли. </w:t>
      </w:r>
    </w:p>
    <w:p>
      <w:pPr>
        <w:pStyle w:val="Normal"/>
        <w:jc w:val="both"/>
        <w:rPr/>
      </w:pPr>
      <w:r>
        <w:rPr/>
      </w:r>
    </w:p>
    <w:p>
      <w:pPr>
        <w:pStyle w:val="Normal"/>
        <w:jc w:val="both"/>
        <w:rPr/>
      </w:pPr>
      <w:r>
        <w:rPr/>
        <w:t xml:space="preserve">Все, что увеличивает плодородие земли, производящей пищу, увеличивает не только стоимость земель, которые подверглись улучшению, но и стоимость других земель, создавая новый спрос на их продукты. Излишек пищи, которым благодаря улучшению земли могут располагать многие люди сверх того, что они сами могут потребить, представляет собою основную причину спроса на драгоценные металлы и камни, а также на всякие другие удобства и украшения в одежде, жилищах, домашней утвари и нарядах. Пищевые продукты не только составляют главную часть мирового богатства, их изобилие создает главную часть стоимости многих других видов богатства. Бедные обитатели Кубы и Сан-Доминго, когда они были впервые открыты испанцами, имели обыкновение носить маленькие куски золота как украшения в своих волосах и на других частях своего одеяния. Они, по-видимому, ценили их приблизительно так, как ценили бы мы любую безделушку, выделяющуюся своей красотою, и признавали их годными для украшения, но отнюдь не столь ценными, чтобы отказаться отдать их тому, кто попросит. По первой просьбе они отдавали их своим новым гостям, нисколько, по-видимому, не предполагая, что дают весьма ценный подарок. Они изумлялись при виде алчности, проявляемой испанцами в стремлении получить золото, и не подозревали, что может существовать где-либо такая страна, где многие люди имеют в своем распоряжении такое изобилие пищи, столь скудной у жителей Кубы и Сан-Доминго, что за очень небольшое количество этих блестящих безделушек готовы отдать столько пищи, сколько хватит на прокормление целой семьи в течение многих лет. Если б можно было объяснить им это, страсть испанцев к золоту перестала бы вызывать их удивление. </w:t>
      </w:r>
    </w:p>
    <w:p>
      <w:pPr>
        <w:pStyle w:val="Normal"/>
        <w:jc w:val="both"/>
        <w:rPr/>
      </w:pPr>
      <w:r>
        <w:rPr/>
        <w:t>Книга 2. "О природе капитала, его накоплении и применении"</w:t>
      </w:r>
    </w:p>
    <w:p>
      <w:pPr>
        <w:pStyle w:val="Normal"/>
        <w:jc w:val="both"/>
        <w:rPr/>
      </w:pPr>
      <w:r>
        <w:rPr/>
      </w:r>
    </w:p>
    <w:p>
      <w:pPr>
        <w:pStyle w:val="Normal"/>
        <w:jc w:val="both"/>
        <w:rPr/>
      </w:pPr>
      <w:r>
        <w:rPr/>
        <w:t xml:space="preserve">В том грубом состоянии общества, когда не существует разделения труда, когда редко происходит обмен и каждый сам производит для себя все предметы, нет необходимости, чтобы предварительно был собран или накоплен запас для того, чтобы поддерживалась хозяйственная жизнь общества. Каждый человек старается удовлетворять своей собственной деятельностью все свои потребности по мере их возникновения. Когда он голоден, он отправляется в лес охотиться; когда изнашивается его одежда, он прикрывается шкурой первого крупного животного, которое ему удастся убить, а когда начинает разваливаться его хижина, он поправляет ее, как может, при помощи ветвей и дерна, находящихся под рукой. </w:t>
      </w:r>
    </w:p>
    <w:p>
      <w:pPr>
        <w:pStyle w:val="Normal"/>
        <w:jc w:val="both"/>
        <w:rPr/>
      </w:pPr>
      <w:r>
        <w:rPr/>
      </w:r>
    </w:p>
    <w:p>
      <w:pPr>
        <w:pStyle w:val="Normal"/>
        <w:jc w:val="both"/>
        <w:rPr/>
      </w:pPr>
      <w:r>
        <w:rPr/>
        <w:t xml:space="preserve">Но как только повсеместно установилось разделение труда, продукт собственного труда человека может уже удовлетворять только очень небольшую часть его потребностей. Гораздо большая их часть удовлетворяется уже продуктом труда других людей, который он покупает на свой собственный продукт или, что то же самое, за цену своего собственного продукта. Но покупка эта может быть совершена лишь после того, как этот продукт его труда будет не только произведен, но и продан. Поэтому должен быть образован запас продуктов различного рода, достаточный для содержания его и снабжения его необходимыми для его работы материалами и орудиями, по крайней мере до того момента, пока не будут осуществлены обе эти операции. Ткач не может целиком заняться своей специальной работой, если заранее не образован запас или в его собственном владении, или во владении какого-либо другого лица, достаточный для содержания его и для снабжения его материалами и орудиями для его работы, пока он не только соткет материю, но и продаст ее. Это накопление запасов, понятно, должно предшествовать возможности для него применять свой труд в течение столь значительного времени в этом специальном промысле. </w:t>
      </w:r>
    </w:p>
    <w:p>
      <w:pPr>
        <w:pStyle w:val="Normal"/>
        <w:jc w:val="both"/>
        <w:rPr/>
      </w:pPr>
      <w:r>
        <w:rPr/>
      </w:r>
    </w:p>
    <w:p>
      <w:pPr>
        <w:pStyle w:val="Normal"/>
        <w:jc w:val="both"/>
        <w:rPr/>
      </w:pPr>
      <w:r>
        <w:rPr/>
        <w:t xml:space="preserve">Так как накопление запаса в силу естественного хода вещей должно предшествовать разделению труда, то возрастающее разделение труда возможно только по мере возрастающего предварительного накопления запаса. Количество материалов, которое может переработать одно и то же число рабочих, возрастает очень значительно вместе с возрастающим разделением труда; и так как работа каждого работника сводится постепенно к очень простым операциям, то изобретаются различные новые машины, облегчающие и сокращающие эти операции. Поэтому, с ростом разделения труда, для того чтобы дать постоянное занятие тому же самому числу рабочих, должен быть предварительно накоплен тот же запас продовольствия и больший запас материалов и орудий, чем это было бы необходимо при менее развитых условиях. Но число рабочих в каждой отрасли промышленности обыкновенно возрастает с разделением труда в этой отрасли или, точнее, именно увеличение их числа позволяет им, таким образом, подразделять и группировать себя. </w:t>
      </w:r>
    </w:p>
    <w:p>
      <w:pPr>
        <w:pStyle w:val="Normal"/>
        <w:jc w:val="both"/>
        <w:rPr/>
      </w:pPr>
      <w:r>
        <w:rPr/>
      </w:r>
    </w:p>
    <w:p>
      <w:pPr>
        <w:pStyle w:val="Normal"/>
        <w:jc w:val="both"/>
        <w:rPr/>
      </w:pPr>
      <w:r>
        <w:rPr/>
        <w:t xml:space="preserve">Предварительное накопление запаса необходимо для достижения этого увеличения производительной силы труда, и такое накопление естественным образом приводит к этому увеличению производительности. Лицо, употребляющее свой запас на содержание труда, неизбежно желает применять его таким образом, чтобы произвести возможно большее количество работы. Оно поэтому стремится установить среди своих рабочих наиболее соответственное разделение занятий, а также снабдить их наилучшими машинами, какие оно в состоянии изобрести или купить. Его возможности в обоих этих отношениях обычно соответствуют размерам его запаса или количеству рабочих, которое лицо это может занять. Поэтому количество полезного труда в стране не только возрастает с увеличением запаса, применяющего его, но и то же самое количество труда вследствие такого увеличения производит гораздо большее количество работы. Таковы общие результаты для труда и для его производительной силы от увеличения запаса. </w:t>
      </w:r>
    </w:p>
    <w:p>
      <w:pPr>
        <w:pStyle w:val="Normal"/>
        <w:jc w:val="both"/>
        <w:rPr/>
      </w:pPr>
      <w:r>
        <w:rPr/>
      </w:r>
    </w:p>
    <w:p>
      <w:pPr>
        <w:pStyle w:val="Normal"/>
        <w:jc w:val="both"/>
        <w:rPr/>
      </w:pPr>
      <w:r>
        <w:rPr/>
        <w:t xml:space="preserve">В настоящей книге я старался выяснить природу запасов, действие, производимое накоплением их в капиталы разного рода, и последствия различного употребления этих капиталов. Книга эта подразделяется на пять глав. В первой главе я пытался показать, каковы различные части или виды, на которые естественно подразделяется запас отдельного лица или всего общества. Во второй главе я пытался выяснить природу и действие денег, рассматриваемых как особая часть общего запаса общества. Запасы, накопляемые в виде капиталов, могут или применяться тем лицом, которому они принадлежат, или ссужаться какому-либо иному лицу. В третьей и четвертой главах я пытался исследовать, как капитал действует в обоих этих случаях. Пятая, и последняя, глава говорит о различном действии, непосредственно оказываемом различным применением капитала, как на количество национального труда, так и на размеры годового продукта земли труда. </w:t>
      </w:r>
    </w:p>
    <w:p>
      <w:pPr>
        <w:pStyle w:val="Normal"/>
        <w:jc w:val="both"/>
        <w:rPr/>
      </w:pPr>
      <w:r>
        <w:rPr/>
        <w:t>Глава I "О подразделении накопленных запасов"</w:t>
      </w:r>
    </w:p>
    <w:p>
      <w:pPr>
        <w:pStyle w:val="Normal"/>
        <w:jc w:val="both"/>
        <w:rPr/>
      </w:pPr>
      <w:r>
        <w:rPr/>
        <w:t xml:space="preserve">Когда запасы, которыми владеет человек, не превышают количества, достаточного только для содержания его в течение нескольких дней или недель, он редко помышляет об извлечении из них какого-либо дохода. Он потребляет их по возможности более бережливо и старается произвести что-нибудь своим трудом в возмещение этих запасов, пока они не будут полностью потреблены. В этом случае его доход получается исключительно от его Труда. Таково положение большей части бедных работников во всех странах. </w:t>
      </w:r>
    </w:p>
    <w:p>
      <w:pPr>
        <w:pStyle w:val="Normal"/>
        <w:jc w:val="both"/>
        <w:rPr/>
      </w:pPr>
      <w:r>
        <w:rPr/>
      </w:r>
    </w:p>
    <w:p>
      <w:pPr>
        <w:pStyle w:val="Normal"/>
        <w:jc w:val="both"/>
        <w:rPr/>
      </w:pPr>
      <w:r>
        <w:rPr/>
        <w:t xml:space="preserve">Если же данное лицо обладает запасами, достаточными для содержания его в течение нескольких месяцев или лет, оно, естественно, старается извлекать доход из большей части этих запасов, оставляя для непосредственного своего потребления лишь столько, сколько необходимо для прожития до тех пор, пока начнет поступать этот доход. Поэтому его запасы подразделяются на две части. Та часть, от которой он ожидает получить доход, называется его капиталом. Другая часть, это та, которая идет на непосредственное его потребление; она состоит, во-первых, из той части всего запаса, которая первоначально отложена для этой цели; во-вторых, из его дохода независимо от источника последнего по мере его поступления и, в-третьих, из тех предметов, которые были куплены на ту или другую часть запаса в предыдущие годы и которые еще полностью не потреблены; таковы запасы одежды, домашней утвари и т.п. В том или в другом или во всех этих трех видах состоят те запасы, которые люди обычно сохраняют для своего собственного непосредственного потребления. </w:t>
      </w:r>
    </w:p>
    <w:p>
      <w:pPr>
        <w:pStyle w:val="Normal"/>
        <w:jc w:val="both"/>
        <w:rPr/>
      </w:pPr>
      <w:r>
        <w:rPr/>
      </w:r>
    </w:p>
    <w:p>
      <w:pPr>
        <w:pStyle w:val="Normal"/>
        <w:jc w:val="both"/>
        <w:rPr/>
      </w:pPr>
      <w:r>
        <w:rPr/>
        <w:t xml:space="preserve">Капитал может быть употребляем двумя различными способами, чтобы доставлять доход или прибыль своему обладателю. </w:t>
      </w:r>
    </w:p>
    <w:p>
      <w:pPr>
        <w:pStyle w:val="Normal"/>
        <w:jc w:val="both"/>
        <w:rPr/>
      </w:pPr>
      <w:r>
        <w:rPr/>
      </w:r>
    </w:p>
    <w:p>
      <w:pPr>
        <w:pStyle w:val="Normal"/>
        <w:jc w:val="both"/>
        <w:rPr/>
      </w:pPr>
      <w:r>
        <w:rPr/>
        <w:t xml:space="preserve">Во- первых, он может быть употреблен на производство, переработку или покупку товаров с целью перепродажи их с прибылью. Капитал, употребляемый таким образом, не приносит дохода или прибыли своему владельцу, пока он остается в его обладании или сохраняет свою прежнюю форму. Товары купца не приносят ему дохода или прибыли, пока он не продаст их за деньги, а деньги дадут ему мало пользы, пока они в свою очередь не будут выменены на товары. Его капитал постоянно уходит от него в одной форме и возвращается к нему в другой, и только путем такого обращения или последовательных обменов он может приносить ему какую бы то ни было прибыль. Такого рода капиталы можно поэтому вполне правильно назвать оборотными капиталами. Во-вторых, капитал может быть употреблен на улучшение земли, на покупку полезных машин и инструментов или других подобных предметов, которые приносят доход или прибыль без перехода от одного владельца к другому или без дальнейшего обращения. Такие капиталы можно поэтому с полным правом назвать основными капиталами, </w:t>
      </w:r>
    </w:p>
    <w:p>
      <w:pPr>
        <w:pStyle w:val="Normal"/>
        <w:jc w:val="both"/>
        <w:rPr/>
      </w:pPr>
      <w:r>
        <w:rPr/>
      </w:r>
    </w:p>
    <w:p>
      <w:pPr>
        <w:pStyle w:val="Normal"/>
        <w:jc w:val="both"/>
        <w:rPr/>
      </w:pPr>
      <w:r>
        <w:rPr/>
        <w:t xml:space="preserve">В различных промыслах необходимо весьма различное соотношение между употребляемыми в них капиталами основными и оборотными. </w:t>
      </w:r>
    </w:p>
    <w:p>
      <w:pPr>
        <w:pStyle w:val="Normal"/>
        <w:jc w:val="both"/>
        <w:rPr/>
      </w:pPr>
      <w:r>
        <w:rPr/>
      </w:r>
    </w:p>
    <w:p>
      <w:pPr>
        <w:pStyle w:val="Normal"/>
        <w:jc w:val="both"/>
        <w:rPr/>
      </w:pPr>
      <w:r>
        <w:rPr/>
        <w:t xml:space="preserve">Капитал купца, например, целиком представляет собой капитал оборотный. Ему не нужны никакие машины или орудия, если не считать таковыми его лавки или склады. Некоторая часть капитала каждого ремесленника или мануфактуриста должна быть вложена в инструменты его промысла. Эта часть, впрочем, в одних промыслах совсем незначительна, в других же очень велика. Ремесленнику-портному не нужны никакие другие орудия труда, кроме нескольких иголок. Орудия труда сапожника стоят несколько дороже, но совсем ненамного; ткачу они уже обходятся значительно дороже, чем сапожнику. Но зато значительно большая часть капитала всех таких хозяев-ремесленников обращается в виде заработной платы их рабочих или цены употребляемых ими материалов и возмещается им с некоторой прибылью в цене их изделий. </w:t>
      </w:r>
    </w:p>
    <w:p>
      <w:pPr>
        <w:pStyle w:val="Normal"/>
        <w:jc w:val="both"/>
        <w:rPr/>
      </w:pPr>
      <w:r>
        <w:rPr/>
      </w:r>
    </w:p>
    <w:p>
      <w:pPr>
        <w:pStyle w:val="Normal"/>
        <w:jc w:val="both"/>
        <w:rPr/>
      </w:pPr>
      <w:r>
        <w:rPr/>
        <w:t xml:space="preserve">В других производствах требуется гораздо больший основной капитал. На железоделательном заводе, например, печь для плавки руды, горн, мельница для измельчания руды представляют собой орудия производства, устройство которых требует весьма значительных расходов. В каменноугольных копях и всякого рода рудниках машины, необходимые для откачивания воды и для других целей, часто стоят еще дороже. </w:t>
      </w:r>
    </w:p>
    <w:p>
      <w:pPr>
        <w:pStyle w:val="Normal"/>
        <w:jc w:val="both"/>
        <w:rPr/>
      </w:pPr>
      <w:r>
        <w:rPr/>
      </w:r>
    </w:p>
    <w:p>
      <w:pPr>
        <w:pStyle w:val="Normal"/>
        <w:jc w:val="both"/>
        <w:rPr/>
      </w:pPr>
      <w:r>
        <w:rPr/>
        <w:t xml:space="preserve">Та часть капитала фермера, которая затрачивается на земледельческие орудия, представляет собой основной капитал, а та, которая употребляется на заработную плату и содержание его рабочих, будет капиталом оборотным. Он извлекает прибыль из первого, удерживая его в своем обладании, а из второго, расставаясь с ним. Цена или стоимость его рабочего скота представляет собою основной капитал точно так же, как и цена орудий его хозяина; корм, затрачиваемый на содержание скота, составляет оборотный капитал, как и средства на содержание рабочих. Фермер получает прибыль, не выпуская из рук рабочего скота; прибыль же на фураж он извлекает, расставаясь с ним. И цена, и содержание скота, покупаемого и откармливаемого не для работы, а на продажу, является оборотным капиталом. Фермер получает свою прибыль, продавая его. Стадо же овец или рогатого скота, которое в стране, пригодной для их содержания, покупается не для работы и не для продажи, а с целью получить прибыль от их шерсти, молока и приплода, есть основной капитал, так как прибыль получается путем сохранения скота. Напротив, содержание скота есть оборотный капитал. Прибыль на него получается путем его продажи, и капитал возвращается обратно в цене шерсти, молока И приплода не только со своей собственной прибылью, но и с прибылью на всю цену скота. Также и вся стоимость семян, есть, собственно, основной капитал. Хотя они и переменяют хозяина и, следовательно, не обращаются. Фермер получает свою прибыль не от продажи их, а от их приращения. </w:t>
      </w:r>
    </w:p>
    <w:p>
      <w:pPr>
        <w:pStyle w:val="Normal"/>
        <w:jc w:val="both"/>
        <w:rPr/>
      </w:pPr>
      <w:r>
        <w:rPr/>
      </w:r>
    </w:p>
    <w:p>
      <w:pPr>
        <w:pStyle w:val="Normal"/>
        <w:jc w:val="both"/>
        <w:rPr/>
      </w:pPr>
      <w:r>
        <w:rPr/>
        <w:t xml:space="preserve">Общие запасы любой страны или общества совпадают с суммой запасов всех ее жителей или членов, и потому естественно подразделяются на те же самые три части, из которых каждая выполняет свою особую функцию или назначение. </w:t>
      </w:r>
    </w:p>
    <w:p>
      <w:pPr>
        <w:pStyle w:val="Normal"/>
        <w:jc w:val="both"/>
        <w:rPr/>
      </w:pPr>
      <w:r>
        <w:rPr/>
      </w:r>
    </w:p>
    <w:p>
      <w:pPr>
        <w:pStyle w:val="Normal"/>
        <w:jc w:val="both"/>
        <w:rPr/>
      </w:pPr>
      <w:r>
        <w:rPr/>
        <w:t xml:space="preserve">Первая часть, это та, которая предназначается для непосредственного потребления и которая отличается тем, что она не приносит дохода или прибыли. Она состоит из запасов пищи, одежды, предметов домашнего обихода и т.п., которые были приобретены их непосредственными потребителями, но еще полностью не потреблены. Весь запас жилых домов, существующих в каждый данный момент в стране, тоже входит в эту первую часть запасов общества. Запас, вложенный в дом, если он должен служить жилищем для владельца, перестает с этой минуты выполнять функцию капитала, т.е. приносит своему обладателю какой-либо доход. Жилой дом, как таковой, ничего не добавляет к доходу того, кто живет в нем; и хотя он, без сомнения, чрезвычайно полезен ему, он все же так же полезен ему, как его одежда и домашняя утварь, которые, однако, составляют часть его расходов, а не дохода. Если дом сдается за ренту арендатору, то, так как сам дом ничего не может произвести, арендатору всегда приходится уплачивать ренту из какого-то другого дохода, который он извлекает или из своего труда, или из капитала, или из земли. Поэтому, хотя дом может приносить доход своему владельцу и таким образом выполнять для него функцию капитала, он не в состоянии давать какой-либо доход обществу или выполнять для него функцию капитала, и доход всего народа ни в малейшей степени не может никогда возрастать таким путем. Одежда и домашняя утварь точно так же иногда дают доход отдельным лицам и таким образом выполняют для них функцию капитала. В странах, где часто устраиваются маскарады, существует промысел отдачи напрокат маскарадных костюмов на один вечер. Обойщики часто отдают напрокат обстановку помесячно или на год. Владельцы предприятий по устройству похоронных процессий сдают на дни и на недели погребальные принадлежности. Многие люди сдают меблированные квартиры и получают ренту за пользование не только квартирой, но и обстановкой. Однако доход, полученный во всех этих случаях, всегда должен в конечном счете быть извлечен из какого-либо другого источника дохода. Из всех видов накопленных запасов, принадлежащих отдельным лицам или обществу и предназначенных для непосредственного потребления, та часть, которая вкладывается в дома, потребляется медленнее всего. Запас одежды может просуществовать несколько лет, запас мебели - полвека или целое столетие, а запасы, вложенные в дома, хорошо построенные и содержащиеся в надлежащем порядке, могут сохраняться целые столетия. Однако, хотя период их полного потребления растягивается на очень продолжительное время, они все же представляют собой на деле запасы, предназначенные для непосредственного потребления, как и одежда или домашняя обстановка. Вторую из трех частей, на которые распадаются общие запасы общества, составляет основной капитал, который характеризуется тем, что он приносит доход или прибыль, не поступая в обращение или не меняя владельца. Он состоит главным образом из четырех следующих статей. </w:t>
      </w:r>
    </w:p>
    <w:p>
      <w:pPr>
        <w:pStyle w:val="Normal"/>
        <w:jc w:val="both"/>
        <w:rPr/>
      </w:pPr>
      <w:r>
        <w:rPr/>
      </w:r>
    </w:p>
    <w:p>
      <w:pPr>
        <w:pStyle w:val="Normal"/>
        <w:jc w:val="both"/>
        <w:rPr/>
      </w:pPr>
      <w:r>
        <w:rPr/>
        <w:t xml:space="preserve">Во-первых, из всякого рода полезных машин и орудий труда, облегчающих и сокращающих труд. </w:t>
      </w:r>
    </w:p>
    <w:p>
      <w:pPr>
        <w:pStyle w:val="Normal"/>
        <w:jc w:val="both"/>
        <w:rPr/>
      </w:pPr>
      <w:r>
        <w:rPr/>
      </w:r>
    </w:p>
    <w:p>
      <w:pPr>
        <w:pStyle w:val="Normal"/>
        <w:jc w:val="both"/>
        <w:rPr/>
      </w:pPr>
      <w:r>
        <w:rPr/>
        <w:t xml:space="preserve">Во-вторых, из всех тех доходных построек, которые служат средством получения дохода не только для их владельца, отдающего их в аренду, но и для лиц, занимающих их и уплачивающих за них арендную плату; таковы помещения под лавки, склады, мастерские, здания на ферме со всеми необходимыми постройками: конюшнями, амбарами и т.п. Эти постройки сильно отличаются от жилых домов. Они представляют собой своего рода орудия производства и могут быть рассматриваемы в качестве таковых. </w:t>
      </w:r>
    </w:p>
    <w:p>
      <w:pPr>
        <w:pStyle w:val="Normal"/>
        <w:jc w:val="both"/>
        <w:rPr/>
      </w:pPr>
      <w:r>
        <w:rPr/>
      </w:r>
    </w:p>
    <w:p>
      <w:pPr>
        <w:pStyle w:val="Normal"/>
        <w:jc w:val="both"/>
        <w:rPr/>
      </w:pPr>
      <w:r>
        <w:rPr/>
        <w:t xml:space="preserve">В-третьих, из улучшений земли, - всего того, что с выгодой затрачено на расчистку, осушение, огораживание, удобрение и приведение ее в состояние, наиболее пригодное для обработки и культуры. Такого рода улучшенную ферму можно с полным правом рассматривать стой же точки зрения, как и полезные машины, которые облегчают и сокращают труд и при помощи которых один и тот же оборотный капитал может дать своему владельцу гораздо больший доход. Улучшенная ферма столь же выгодна и существует дольше, чем любая из этих машин, причем она часто не требует никакого ремонта, а нуждается лишь в наиболее выгодном применении капитала фермера, затрачиваемого им на ее обработку. </w:t>
      </w:r>
    </w:p>
    <w:p>
      <w:pPr>
        <w:pStyle w:val="Normal"/>
        <w:jc w:val="both"/>
        <w:rPr/>
      </w:pPr>
      <w:r>
        <w:rPr/>
      </w:r>
    </w:p>
    <w:p>
      <w:pPr>
        <w:pStyle w:val="Normal"/>
        <w:jc w:val="both"/>
        <w:rPr/>
      </w:pPr>
      <w:r>
        <w:rPr/>
        <w:t xml:space="preserve">В-четвертых, из приобретенных и полезных способностей всех жителей или членов общества. Приобретение таких способностей, считая также содержание их обладателя в течение его воспитания, обучения или ученичества, всегда требует действительных издержек, которые представляют собой основной капитал, который как бы реализуется в его личности. Эти способности, являясь частью состояния такого лица, вместе с тем становятся частью богатства всего общества, к которому оно принадлежит. Большую ловкость и умение рабочего можно рассматривать с той же точки зрения, как и машины и орудия производства, которые сокращают или облегчают труд и которые, хотя и требуют известных расходов, но возмещают эти расходы вместе с прибылью. </w:t>
      </w:r>
    </w:p>
    <w:p>
      <w:pPr>
        <w:pStyle w:val="Normal"/>
        <w:jc w:val="both"/>
        <w:rPr/>
      </w:pPr>
      <w:r>
        <w:rPr/>
      </w:r>
    </w:p>
    <w:p>
      <w:pPr>
        <w:pStyle w:val="Normal"/>
        <w:jc w:val="both"/>
        <w:rPr/>
      </w:pPr>
      <w:r>
        <w:rPr/>
        <w:t xml:space="preserve">Третью и последнюю из трех частей, на которые естественно подразделяется весь накопленный запас общества, составляет оборотный капитал, который характеризуется тем, что он приносит доход только в процессе обращения или меняя хозяев. Он составляется, таким образом, из четырех частей: </w:t>
      </w:r>
    </w:p>
    <w:p>
      <w:pPr>
        <w:pStyle w:val="Normal"/>
        <w:jc w:val="both"/>
        <w:rPr/>
      </w:pPr>
      <w:r>
        <w:rPr/>
        <w:t xml:space="preserve">1) из денег, при посредстве которых обращаются и распределяются среди потребителей остальные три части оборотного капитала; </w:t>
      </w:r>
    </w:p>
    <w:p>
      <w:pPr>
        <w:pStyle w:val="Normal"/>
        <w:jc w:val="both"/>
        <w:rPr/>
      </w:pPr>
      <w:r>
        <w:rPr/>
        <w:t xml:space="preserve">2) из запасов продовольствия, которыми обладают мясник, скотопромышленник, фермер, хлеботорговец, пивовар и др. и от продажи которых они рассчитывают получить прибыль; </w:t>
      </w:r>
    </w:p>
    <w:p>
      <w:pPr>
        <w:pStyle w:val="Normal"/>
        <w:jc w:val="both"/>
        <w:rPr/>
      </w:pPr>
      <w:r>
        <w:rPr/>
        <w:t xml:space="preserve">3) из материалов, вполне сырых или более или менее обработанных, предназначенных на изготовление одежды, предметов обстановки, зданий, но которые еще окончательно не употреблены в дело и остаются в руках сельских хозяев, фабрикантов, портных, суконщиков, лесоторговцев, столяров и плотников, кирпичников и т.п.; и, наконец, </w:t>
      </w:r>
    </w:p>
    <w:p>
      <w:pPr>
        <w:pStyle w:val="Normal"/>
        <w:jc w:val="both"/>
        <w:rPr/>
      </w:pPr>
      <w:r>
        <w:rPr/>
        <w:t xml:space="preserve">4) из изделий, уже изготовленных и законченных, но находящихся еще в руках торговца или фабриканта и еще не проданных или не распределенных среди соответствующих потребителей; таковы готовые изделия, которые мы нередко находим выставленными на продажу в мастерских слесаря, столяра, золотых дел мастера, ювелира, торговца фарфором и т.п. Таким образом, оборотный капитал состоит из продовольствия, материалов и готовых изделий всякого рода, находящихся на руках у соответствующих продавцов, и из денег, необходимых для обращения их и распределения среди тех, кто в конце концов будет пользоваться ими или потреблять их. </w:t>
      </w:r>
    </w:p>
    <w:p>
      <w:pPr>
        <w:pStyle w:val="Normal"/>
        <w:jc w:val="both"/>
        <w:rPr/>
      </w:pPr>
      <w:r>
        <w:rPr/>
      </w:r>
    </w:p>
    <w:p>
      <w:pPr>
        <w:pStyle w:val="Normal"/>
        <w:jc w:val="both"/>
        <w:rPr/>
      </w:pPr>
      <w:r>
        <w:rPr/>
        <w:t xml:space="preserve">Из этих четырех частей три части, а именно продовольственные запасы, материалы и готовые изделия, регулярно извлекаются - или ежегодно, или в более или менее продолжительные промежутки времени - из оборотного капитала и вкладываются или в основной капитал, или в запасы, предназначаемые для непосредственного потребления. </w:t>
      </w:r>
    </w:p>
    <w:p>
      <w:pPr>
        <w:pStyle w:val="Normal"/>
        <w:jc w:val="both"/>
        <w:rPr/>
      </w:pPr>
      <w:r>
        <w:rPr/>
      </w:r>
    </w:p>
    <w:p>
      <w:pPr>
        <w:pStyle w:val="Normal"/>
        <w:jc w:val="both"/>
        <w:rPr/>
      </w:pPr>
      <w:r>
        <w:rPr/>
        <w:t xml:space="preserve">Всякий основной капитал первоначально возникает из капитала оборотного и требует постоянного пополнения из этого же источника. Все полезные машины и орудия производства первоначально возникают из оборотного капитала, который доставляет материалы, из которых они изготовляются, и средства существования для рабочих, изготовляющих их. Точно так же того же вида капитал необходим для их постоянного ремонта. </w:t>
      </w:r>
    </w:p>
    <w:p>
      <w:pPr>
        <w:pStyle w:val="Normal"/>
        <w:jc w:val="both"/>
        <w:rPr/>
      </w:pPr>
      <w:r>
        <w:rPr/>
      </w:r>
    </w:p>
    <w:p>
      <w:pPr>
        <w:pStyle w:val="Normal"/>
        <w:jc w:val="both"/>
        <w:rPr/>
      </w:pPr>
      <w:r>
        <w:rPr/>
        <w:t xml:space="preserve">Никакой основной капитал не может приносить какой-либо доход иначе, как только при помощи оборотного капитала. Самые полезные машины и орудия производства не могут ничего произвести без оборотного капитала, доставляющего материалы, которые они перерабатывают, и средства существования для рабо чих, применяющих их. Земля, как бы улучшена она ни была, не принесет никакого дохода без оборотного капитала, на который содержатся рабочие, обрабатывающие ее и собирающие ее продукт. </w:t>
      </w:r>
    </w:p>
    <w:p>
      <w:pPr>
        <w:pStyle w:val="Normal"/>
        <w:jc w:val="both"/>
        <w:rPr/>
      </w:pPr>
      <w:r>
        <w:rPr/>
      </w:r>
    </w:p>
    <w:p>
      <w:pPr>
        <w:pStyle w:val="Normal"/>
        <w:jc w:val="both"/>
        <w:rPr/>
      </w:pPr>
      <w:r>
        <w:rPr/>
        <w:t xml:space="preserve">Сохранение и увеличение запасов, предназначенных для не посредственного потребления, составляют единственную цель и назначение как основного, так и оборотного капитала. За счет этих запасов люди питаются, одеваются и находят себе кров. Их богатство или бедность зависит от того, обильно или скудно доставляют эти оба вида капитала материал для запасов, предназначенных для непосредственного потребления. </w:t>
      </w:r>
    </w:p>
    <w:p>
      <w:pPr>
        <w:pStyle w:val="Normal"/>
        <w:jc w:val="both"/>
        <w:rPr/>
      </w:pPr>
      <w:r>
        <w:rPr/>
      </w:r>
    </w:p>
    <w:p>
      <w:pPr>
        <w:pStyle w:val="Normal"/>
        <w:jc w:val="both"/>
        <w:rPr/>
      </w:pPr>
      <w:r>
        <w:rPr/>
        <w:t xml:space="preserve">Поскольку очень большая часть оборотного капитала постоянно извлекается из него для помещения в два других вида общего запаса общества, он в свою очередь должен постоянно пополняться, без чего скоро совсем прекратил бы свое существование. Эти пополнения получаются, главным образом, из трех источников - от продукта земли, рудников и рыболовства. Они постоянно доставляют новые количества предметов продовольствия и материалов, часть которых потом перерабатывается в готовые изделия и которые восполняют продовольствие, материалы и готовые изделия, непрерывно извлекаемые из оборотного капитала. Из рудников получается то, что необходимо для сохранения и увеличения той его части, которая состоит из денег. Действительно, хотя при обычном ходе дел эта часть не обязательно извлекается из оборотного капитала, как это бывает с тремя другими частями, чтобы быть вложенной в два других разряда общих запасов общества, все же, подобно всем другим предметам, она разрушается и в конце концов изнашивается, а иногда также теряется или пересылается за границу, а потому требует постоянного восполнения, хотя и в меньших размерах. Земля, рудники и рыбная ловля требует для своей эксплуатации как основного, так и оборотного капиталов. И их продукт возмещает с прибылью не только эти капиталы, но и все вообще капиталы общества. Так, фермер ежегодно возмещает мануфактуристу продовольствие, которое он потребил, и материалы, которые он переработал за предыдущий год; промышленник в свою очередь возмещает фермеру готовые изделия, которые тот истратил и употребил в дело за то же время. Таков действительный обмен, ежегодно совершаемый между этими двумя классами людей, хотя редко бывает, чтобы сырые продукты одного и готовые изделия другого обменивались непосредственно друг на друга; действительно, редко случается так, чтобы фермер продавал свой хлеб или скот, свой лен и свою шерсть тому самому лицу, у которого он намеревается купить нужные ему одежду, мебель и орудия производства. Он поэтому продает свои сырые продукты за деньги, на которые он может купить, где их возможно достать, нужные ему готовые изделия. Земля даже возмещает, по крайней мере отчасти, капиталы, при помощи которых эксплуатируются рыбные ловли и рудники. При помощи продукта земли вытаскивают рыбу из воды; при помощи продуктов, получаемых с поверхности земли, извлекают минералы из ее недр. </w:t>
      </w:r>
    </w:p>
    <w:p>
      <w:pPr>
        <w:pStyle w:val="Normal"/>
        <w:jc w:val="both"/>
        <w:rPr/>
      </w:pPr>
      <w:r>
        <w:rPr/>
      </w:r>
    </w:p>
    <w:p>
      <w:pPr>
        <w:pStyle w:val="Normal"/>
        <w:jc w:val="both"/>
        <w:rPr/>
      </w:pPr>
      <w:r>
        <w:rPr/>
        <w:t xml:space="preserve">Количество продукта, получаемого от земли, рудников и рыбной ловли, предполагая одинаковую их естественную производительность, находится в зависимости от размеров и надлежащего приложения капиталов, затрачиваемых на них. Если же капиталы одинаковы и одинаково хорошо прилагаются, это количество пропорционально их естественной производительности. Во всех странах, где существует достаточно устойчивый порядок, каждый человек, обладающий здравым смыслом, старается употребить имеющиеся в его распоряжении запасы для того, чтобы добыть себе удовлетворение тех или иных своих потребностей в настоящем или прибыль в будущем. Если они употребляются на удовлетворение какой-либо потребности в настоящем, они представляют собою запасы, предназначаемые для непосредственного потребления. Если они употребляются на получение в будущем прибыли, они должны добыть ее, или оставаясь у него, или переходя в другие руки. В первом случае это будет основной, во втором - оборотный капитал. Человек должен быть лишен всякого здравого смысла, если в стране, где существует достаточно устойчивый порядок, он не употребляет весь имеющийся в его распоряжении запас, свой собственный или занятый у других, одним из этих трех способов. </w:t>
      </w:r>
    </w:p>
    <w:p>
      <w:pPr>
        <w:pStyle w:val="Normal"/>
        <w:jc w:val="both"/>
        <w:rPr/>
      </w:pPr>
      <w:r>
        <w:rPr/>
      </w:r>
    </w:p>
    <w:p>
      <w:pPr>
        <w:pStyle w:val="Normal"/>
        <w:jc w:val="both"/>
        <w:rPr/>
      </w:pPr>
      <w:r>
        <w:rPr/>
        <w:t xml:space="preserve">Конечно, в тех несчастных странах, где люди постоянно опасаются насилий со стороны вышестоящих, они часто закапывают и запрятывают большую часть своих запасов, чтобы всегда иметь их под рукой и иметь, таким образом, возможность унести вместе с собою в какое-нибудь безопасное место, если им грозит одна из тех бед, которые они имеют основание ожидать для себя каждую минуту. Это, как говорят, представляет собою обычное явление в Турции, в Индостане и, как мне кажется, в большинстве других стран Азии. Такое же обыкновение, по-видимому, было общерас- пространенным у наших предков в эпоху насилий феодального режима. Присвоение кладов в ту пору представляло собою немаловажную часть доходов самых могущественных государей Европы. Она состояла в обнаруженных кладах, которые зарыты в земле и на которые никакое отдельное лицо не могло доказать своего права. В те времена они считались столь важной статьей дохода, что их всегда признавали принадлежащими государю, а не нашедшему их и не собственнику земли, если только в пожалованной грамоте последнего не оговаривалось особо право на них. Они приравнивались к залежам золота и серебра, которые, если не было специальной оговорки в жалованной грамоте, никогда не считались включенными в общее пожалование земель, в противоположность свинцовым, медным и оловянным рудникам и угольным копям как имеющим меньшее значение. </w:t>
      </w:r>
    </w:p>
    <w:p>
      <w:pPr>
        <w:pStyle w:val="Normal"/>
        <w:jc w:val="both"/>
        <w:rPr/>
      </w:pPr>
      <w:r>
        <w:rPr/>
        <w:t>Глава II "О деньгах как особой части общих запасов общества или об издержках для поддержания национального капитала"</w:t>
      </w:r>
    </w:p>
    <w:p>
      <w:pPr>
        <w:pStyle w:val="Normal"/>
        <w:jc w:val="both"/>
        <w:rPr/>
      </w:pPr>
      <w:r>
        <w:rPr/>
      </w:r>
    </w:p>
    <w:p>
      <w:pPr>
        <w:pStyle w:val="Normal"/>
        <w:jc w:val="both"/>
        <w:rPr/>
      </w:pPr>
      <w:r>
        <w:rPr/>
        <w:t xml:space="preserve">В первой книге было показано, что цена большей части товаров распадается на три части, из которых одна оплачивает заработную плату за труд, вторая - прибыль на капитал, а третья - ренту с земли, затраченные и употребленные для производства и доставки их на рынок; что существуют, впрочем, такие товары, цена ко- торых состоит только из двух частей, а именно из заработной платы и прибыли на капитал, и очень немного таких, у которых она состоит вообще только из одной части - из заработной платы за труд. Но во всяком случае цена всякого товара необходимо распадается на ту или другую или на все эти три указанные части, причем вся та доля ее, которая не приходится на ренту или заработную плату, обязательно оказывается чьей-нибудь прибылью. </w:t>
      </w:r>
    </w:p>
    <w:p>
      <w:pPr>
        <w:pStyle w:val="Normal"/>
        <w:jc w:val="both"/>
        <w:rPr/>
      </w:pPr>
      <w:r>
        <w:rPr/>
      </w:r>
    </w:p>
    <w:p>
      <w:pPr>
        <w:pStyle w:val="Normal"/>
        <w:jc w:val="both"/>
        <w:rPr/>
      </w:pPr>
      <w:r>
        <w:rPr/>
        <w:t xml:space="preserve">И, как было указано, если так обстоит дело с каждым единичным товаром, взятым в отдельности, то это должно относиться и ко всей совокупности товаров, составляющих годовой продукт земли и труда каждой страны. Общая цена или меновая стоимость этого годового продукта должна распадаться на такие же три части и распределяться между различными жителями страны в виде заработной платы за их труд, прибыли с их капитала или ренты с их земли. </w:t>
      </w:r>
    </w:p>
    <w:p>
      <w:pPr>
        <w:pStyle w:val="Normal"/>
        <w:jc w:val="both"/>
        <w:rPr/>
      </w:pPr>
      <w:r>
        <w:rPr/>
      </w:r>
    </w:p>
    <w:p>
      <w:pPr>
        <w:pStyle w:val="Normal"/>
        <w:jc w:val="both"/>
        <w:rPr/>
      </w:pPr>
      <w:r>
        <w:rPr/>
        <w:t xml:space="preserve">Но хотя вся стоимость годового продукта земли и труда каждой страны распределяется, таким образом, между различными жителями страны и составляет их доход, однако подобно тому, как в ренте с частного имения мы различаем валовую ренту и чистую ренту, так и в доходе всех жителей обширной страны мы тоже можем проводить такое различие. </w:t>
      </w:r>
    </w:p>
    <w:p>
      <w:pPr>
        <w:pStyle w:val="Normal"/>
        <w:jc w:val="both"/>
        <w:rPr/>
      </w:pPr>
      <w:r>
        <w:rPr/>
      </w:r>
    </w:p>
    <w:p>
      <w:pPr>
        <w:pStyle w:val="Normal"/>
        <w:jc w:val="both"/>
        <w:rPr/>
      </w:pPr>
      <w:r>
        <w:rPr/>
        <w:t xml:space="preserve">Валовая рента частного имения охватывает все, что уплачивает фермер; чистой рентой является все то, что остается у землевладельца, за вычетом расходов по управлению и по ремонту и всех других необходимых издержек, или, другими словами, все то, что он может, не ухудшая состояния своего имения, включить в свой запас, предназначенный для непосредственного потребления, или затратить на свой стол, обстановку, украшение своего дома и утварь, на свои личные удовольствия и развлечения. Его действи- тельное богатство пропорционально не валовой, а чистой ренте, получаемой им. </w:t>
      </w:r>
    </w:p>
    <w:p>
      <w:pPr>
        <w:pStyle w:val="Normal"/>
        <w:jc w:val="both"/>
        <w:rPr/>
      </w:pPr>
      <w:r>
        <w:rPr/>
      </w:r>
    </w:p>
    <w:p>
      <w:pPr>
        <w:pStyle w:val="Normal"/>
        <w:jc w:val="both"/>
        <w:rPr/>
      </w:pPr>
      <w:r>
        <w:rPr/>
        <w:t xml:space="preserve">Валовой доход всех жителей обширной страны состоит из всего годового продукта их земли и труда; их чистый доход составляет то, что остается в их распоряжении, за вычетом издержек по восстановлению, во-первых, их основного, а во-вторых, их оборотного капитала, или, другими словами, все то, что они могут, не уменьшая своего капитала, включить в запас, предназначенный для непосредственного потребления, или затратить на свое питание, удобства и удовольствия. Их действительное богатство тоже пропорционально не их валовому, а чистому доходу. </w:t>
      </w:r>
    </w:p>
    <w:p>
      <w:pPr>
        <w:pStyle w:val="Normal"/>
        <w:jc w:val="both"/>
        <w:rPr/>
      </w:pPr>
      <w:r>
        <w:rPr/>
      </w:r>
    </w:p>
    <w:p>
      <w:pPr>
        <w:pStyle w:val="Normal"/>
        <w:jc w:val="both"/>
        <w:rPr/>
      </w:pPr>
      <w:r>
        <w:rPr/>
        <w:t xml:space="preserve">Все издержки по поддержанию основного капитала необходимо, очевидно, исключить из чистого дохода общества. Ни при каких условиях не могут входить в него ни материалы, необходимые для ремонта его полезных машин и орудий труда, его доходных зданий и т.п., ни продукт труда, необходимого для приведения этих материалов в надлежащий вид. Цена же этого труда может составлять часть чистого дохода, ибо рабочие, занятые им, могут всю стоимость своей заработной платы обращать в свой запас, предназначенный для непосредственного потребления. Но что касается других видов труда, то тут и его цена, и продукт обращаются в этот запас; цена - в запас рабочих, продукт - в запас других лиц, средства существования которых, удобства и удовольствия увеличиваются благодаря труду этих рабочих. </w:t>
      </w:r>
    </w:p>
    <w:p>
      <w:pPr>
        <w:pStyle w:val="Normal"/>
        <w:jc w:val="both"/>
        <w:rPr/>
      </w:pPr>
      <w:r>
        <w:rPr/>
      </w:r>
    </w:p>
    <w:p>
      <w:pPr>
        <w:pStyle w:val="Normal"/>
        <w:jc w:val="both"/>
        <w:rPr/>
      </w:pPr>
      <w:r>
        <w:rPr/>
        <w:t xml:space="preserve">Назначение основного капитала состоит в увеличении производительной силы труда или в предоставлении тому же количеству рабочих возможности выполнить гораздо большее количество работы. На ферме, где все необходимые постройки, изгороди, канавы, дороги и т.п. находятся в полнейшем порядке, одно и то же количество рабочих и рабочего скота произведет гораздо большее количество продуктов, чем на ферме таких же размеров и с землею столь же хорошего качества, но не так хорошо оборудованной. На фабрике одно и то же количество рабочих рук с помощью лучших машин вырабатывает гораздо большее количество товаров, чем при наличии менее совершенных орудий производства. Средства, надлежащим образом вложенные в какой-либо основной капитал, всегда возмещаются с большой прибылью и увеличивают годовой продукт на гораздо большую стоимость, чем стоимость затрат, необходимых для этих улучшений. Но все же эти затраты поглощают некоторую долю этого годового продукта; некоторое количество материалов и труд некоторого количества рабочих, которые могли бы быть непосредственно затрачены на увеличение количества пищи, одежды, жилищ, средств существования и удобств общества, употребляются, таким образом, на другое дело, правда, весьма выгодное, но все же совсем иное. По этой именно причине все технические усовершенствования, которые позволяют неизменному количеству рабочих выполнять то же количество работы с помощью более дешевых и простых машин, чем раньше, всегда признаются выгодными для всякого общества. Известное количество материалов и труд известного количества рабочих, которые раньше затрачивались на поддержание более сложных и дорогих машин, могут быть после этого применены для увеличения работы, выполняемой при помощи данной или другой какой-нибудь машины. Если владелец большой фабрики, затрачивающий 1 000 фунтов в год на поддержание в порядке своих машин, сможет сократить этот расход до 500 фунтов, он, естественно, затратит остающиеся 500 фунтов на покупку добавочного количества материалов для переработки его добавочным количеством рабочих. Таким образом, увеличится количество работы, выполняемой его машинами, и вместе с тем увеличатся все выгоды и удобства, которые общество может извлечь из этой работы. </w:t>
      </w:r>
    </w:p>
    <w:p>
      <w:pPr>
        <w:pStyle w:val="Normal"/>
        <w:jc w:val="both"/>
        <w:rPr/>
      </w:pPr>
      <w:r>
        <w:rPr/>
      </w:r>
    </w:p>
    <w:p>
      <w:pPr>
        <w:pStyle w:val="Normal"/>
        <w:jc w:val="both"/>
        <w:rPr/>
      </w:pPr>
      <w:r>
        <w:rPr/>
        <w:t xml:space="preserve">Затраты на содержание основного капитала в обширной стране с полным правом могут быть приравнены к затратам на ремонт в частном имении. Расходы на ремонт часто могут оказываться необходимыми для получения продукта с имения, а следовательно, и для получения как валовой, так и чистой ренты землевладельца. Но в тех случаях, когда благодаря более правильному использованию они могут быть уменьшены, не вызывая этим уменьшения количества продукта, валовая рента остается по меньшей мере неизменной, а чистая рента обязательно увеличивается. </w:t>
      </w:r>
    </w:p>
    <w:p>
      <w:pPr>
        <w:pStyle w:val="Normal"/>
        <w:jc w:val="both"/>
        <w:rPr/>
      </w:pPr>
      <w:r>
        <w:rPr/>
      </w:r>
    </w:p>
    <w:p>
      <w:pPr>
        <w:pStyle w:val="Normal"/>
        <w:jc w:val="both"/>
        <w:rPr/>
      </w:pPr>
      <w:r>
        <w:rPr/>
        <w:t xml:space="preserve">Но если вся сумма затрат, произведенных на содержание основного капитала, необходимо исключается, таким образом, из чистого дохода общества, то не так обстоит дело с затратами на содержание оборотного капитала. Из четырех частей, из которых составляется этот капитал, а именно денег, средств существования, материалов и готовых изделий, три последние, как было уже указано, постоянно извлекаются из него и вкладываются или в основной капитал общества, или в его запасы, предназначенные для непосредственного потребления. Вся та часть этих предметов потребления, которая не идет на возмещение первого, поступает целиком в состав последних и составляет часть чистого дохода общества. Поддержание этих трех частей оборотного капитала поэтому не берет из чистого дохода общества никакой доли годового продукта, исключая того, что необходимо для пополнения и возмещения основного капитала. </w:t>
      </w:r>
    </w:p>
    <w:p>
      <w:pPr>
        <w:pStyle w:val="Normal"/>
        <w:jc w:val="both"/>
        <w:rPr/>
      </w:pPr>
      <w:r>
        <w:rPr/>
      </w:r>
    </w:p>
    <w:p>
      <w:pPr>
        <w:pStyle w:val="Normal"/>
        <w:jc w:val="both"/>
        <w:rPr/>
      </w:pPr>
      <w:r>
        <w:rPr/>
        <w:t xml:space="preserve">Оборотный капитал общества в этом отношении отличается от оборотного капитала отдельного лица. Поддержание последнего не составляет никакой части его чистого дохода, который должен целиком состоять из его прибыли. Но хотя оборотный капитал каждого отдельного лица и составляет часть оборотного капитала общества, к которому оно принадлежит, однако это не исключает для капитала возможности составлять так же часть чистого дохода общества. Хотя все товары, находящиеся в лавке купца, никоим образом не могут быть включены в его собственные запасы, предназначенные для непосредственного потребления, но они могут попасть в такие запасы других людей, которые за счет дохода, получаемого из других источников, могут регулярно возмещать ему их стоимость вместе с его прибылью, не вызывая этим ни малейшего уменьшения ни его капитала, ни своих собственных капиталов. Поэтому деньги представляют собою единственную часть оборотного капитала общества, поддержание которой может вызвать некоторое уменьшение его чистого дохода. </w:t>
      </w:r>
    </w:p>
    <w:p>
      <w:pPr>
        <w:pStyle w:val="Normal"/>
        <w:jc w:val="both"/>
        <w:rPr/>
      </w:pPr>
      <w:r>
        <w:rPr/>
      </w:r>
    </w:p>
    <w:p>
      <w:pPr>
        <w:pStyle w:val="Normal"/>
        <w:jc w:val="both"/>
        <w:rPr/>
      </w:pPr>
      <w:r>
        <w:rPr/>
        <w:t xml:space="preserve">Основной капитал и та часть оборотного капитала, которая состоит в деньгах, весьма сходны друг с другом, поскольку влияют на доход общества. </w:t>
      </w:r>
    </w:p>
    <w:p>
      <w:pPr>
        <w:pStyle w:val="Normal"/>
        <w:jc w:val="both"/>
        <w:rPr/>
      </w:pPr>
      <w:r>
        <w:rPr/>
      </w:r>
    </w:p>
    <w:p>
      <w:pPr>
        <w:pStyle w:val="Normal"/>
        <w:jc w:val="both"/>
        <w:rPr/>
      </w:pPr>
      <w:r>
        <w:rPr/>
        <w:t xml:space="preserve">1) Подобно тому как машины и прочие орудия производства требуют известных издержек сперва на изготовление их, а затем на их поддержание, причем эти издержки, хотя они и составляют часть валового дохода общества, представляют собою вычеты из его чистого дохода, точно так же и запас денег, обращающихся в стране, требует известных издержек для собирания их, а затем и для сохранения, причем эти издержки, хотя и составляют часть валового дохода общества, равным образом представляют собою вычеты из его чистого дохода. Известное количество весьма ценных материалов, а именно золота и серебра, и весьма искусного труда вместо того, чтобы увеличивать запасы, предназначенные для непосредственного потребления - для продовольствия, удобств и удовольствий отдельных лиц, затрачивается на это важное, но дорогостоящее орудие обмена, посредством которого каждый отдельный член общества получает свои средства существования, удобства и удовольствия, регулярно распределяемые в надлежащей пропорции. </w:t>
      </w:r>
    </w:p>
    <w:p>
      <w:pPr>
        <w:pStyle w:val="Normal"/>
        <w:jc w:val="both"/>
        <w:rPr/>
      </w:pPr>
      <w:r>
        <w:rPr/>
      </w:r>
    </w:p>
    <w:p>
      <w:pPr>
        <w:pStyle w:val="Normal"/>
        <w:jc w:val="both"/>
        <w:rPr/>
      </w:pPr>
      <w:r>
        <w:rPr/>
        <w:t xml:space="preserve">2) Подобно тому как машины и прочие орудия производства, составляющие основной капитал отдельного лица или общества, не образуют никакой части их валового или чистого дохода, так и деньги, посредством которых регулярно распределяется весь доход общества между всеми различными его членами, не составляют части этого дохода. Великое колесо обращения вообще отлично от товаров, обращающихся посредством его. Доход общества вообще состоит в этих товарах, а не в колесе, при помощи которого они обращаются. Исчисляя валовой или чистый доход общества, мы всегда должны из всей суммы обращающихся в нем товаров и денег вычитать всю стоимость денег, из которых ни один фартинг никогда не может входить в состав того или другого. </w:t>
      </w:r>
    </w:p>
    <w:p>
      <w:pPr>
        <w:pStyle w:val="Normal"/>
        <w:jc w:val="both"/>
        <w:rPr/>
      </w:pPr>
      <w:r>
        <w:rPr/>
      </w:r>
    </w:p>
    <w:p>
      <w:pPr>
        <w:pStyle w:val="Normal"/>
        <w:jc w:val="both"/>
        <w:rPr/>
      </w:pPr>
      <w:r>
        <w:rPr/>
        <w:t xml:space="preserve">Только в силу двусмысленности нашего языка это положение может казаться сомнительным или парадоксальным. Достаточно правильно объяснить его и понять, чтобы оно стало самоочевидным. </w:t>
      </w:r>
    </w:p>
    <w:p>
      <w:pPr>
        <w:pStyle w:val="Normal"/>
        <w:jc w:val="both"/>
        <w:rPr/>
      </w:pPr>
      <w:r>
        <w:rPr/>
      </w:r>
    </w:p>
    <w:p>
      <w:pPr>
        <w:pStyle w:val="Normal"/>
        <w:jc w:val="both"/>
        <w:rPr/>
      </w:pPr>
      <w:r>
        <w:rPr/>
        <w:t xml:space="preserve">Когда мы говорим о какой-нибудь определенной сумме денег, мы иногда имеем при этом в виду только те металлические монеты, из которых она состоит, но иногда мы в эти слова включаем также несколько смутное указание на товары, которые могут быть получены в обмен на них, или на покупательную силу, какую дает обладание ими. Так, когда мы говорим, что стоимость обращающихся в Англии денег исчислена в 18 миллионов, мы этим имеем в виду лишь выразить количество монет, которое, по исчислению или, точнее, по предположению некоторых писателей, находится в обращении в этой стране. Но когда мы говорим, что данный человек имеет ежегодный доход в 50 или 100 фунтов, мы обычно хотим выразить не только сумму денег, уплачиваемую ему каждый год, но и стоимость товаров, которые он может купить или потребить в течение года. Мы обычно хотим установить, каковы есть или каковы должны быть его образ жизни или количество и качество предметов необходимости и удобства, потребление которых он может позволить себе. </w:t>
      </w:r>
    </w:p>
    <w:p>
      <w:pPr>
        <w:pStyle w:val="Normal"/>
        <w:jc w:val="both"/>
        <w:rPr/>
      </w:pPr>
      <w:r>
        <w:rPr/>
      </w:r>
    </w:p>
    <w:p>
      <w:pPr>
        <w:pStyle w:val="Normal"/>
        <w:jc w:val="both"/>
        <w:rPr/>
      </w:pPr>
      <w:r>
        <w:rPr/>
        <w:t xml:space="preserve">Если, называя определенную сумму денег, мы имеем в виду не только выразить количество монет, из которого она состоит, но и включить в это понятие некоторое неясное указание на товары, которые можно иметь в обмен на нее, то богатство или доход, обозначаемые в таком случае этой суммой, равняются только одной из двух стоимостей, на какие несколько двусмысленно указывает, таким образом, одно и то же слово, и притом скорее последней, чем первой, т.е. скорее стоимости этих денег, чем самим деньгам. </w:t>
      </w:r>
    </w:p>
    <w:p>
      <w:pPr>
        <w:pStyle w:val="Normal"/>
        <w:jc w:val="both"/>
        <w:rPr/>
      </w:pPr>
      <w:r>
        <w:rPr/>
      </w:r>
    </w:p>
    <w:p>
      <w:pPr>
        <w:pStyle w:val="Normal"/>
        <w:jc w:val="both"/>
        <w:rPr/>
      </w:pPr>
      <w:r>
        <w:rPr/>
        <w:t xml:space="preserve">В самом деле, если гинея составляет недельную пенсию какого-либо лица, то оно может в течение недели купить на нее известное количество средств существования, удобства и удовольствия. В зависимости от того, насколько велико или мало это количество, будет велико или мало его действительное богатство, его реальный недельный доход. Его недельный доход бесспорно не равняется одновременно и гинее и тому, что можно купить на нее, а только той или другой из этих двух равных стоимостей, и скорее именно второй, а не первой, скорее стоимости гинеи, чем самой гинее. </w:t>
      </w:r>
    </w:p>
    <w:p>
      <w:pPr>
        <w:pStyle w:val="Normal"/>
        <w:jc w:val="both"/>
        <w:rPr/>
      </w:pPr>
      <w:r>
        <w:rPr/>
      </w:r>
    </w:p>
    <w:p>
      <w:pPr>
        <w:pStyle w:val="Normal"/>
        <w:jc w:val="both"/>
        <w:rPr/>
      </w:pPr>
      <w:r>
        <w:rPr/>
        <w:t xml:space="preserve">Если пенсия такого лица будет уплачиваться ему не золотом, а еженедельным векселем в одну гинею, его доходу разумеется, будет состоять не столько в этом клочке бумаги, сколько в том, что он сможет получить на нее. Гинею можно считать векселем на определенное количество предметов необходимости и удобства, выдаваемым на всех окрестных торговцев. Доход лица, которому она уплачивается, состоит не столько в золотой монете, сколько в том, что он может получить на нее или что он может выменять на нее. Если в обмен на нее ничего нельзя получить, он, подобно векселю банкрота, будет обладать не большей стоимостью, чем никому ненужный клочок бумаги. </w:t>
      </w:r>
    </w:p>
    <w:p>
      <w:pPr>
        <w:pStyle w:val="Normal"/>
        <w:jc w:val="both"/>
        <w:rPr/>
      </w:pPr>
      <w:r>
        <w:rPr/>
      </w:r>
    </w:p>
    <w:p>
      <w:pPr>
        <w:pStyle w:val="Normal"/>
        <w:jc w:val="both"/>
        <w:rPr/>
      </w:pPr>
      <w:r>
        <w:rPr/>
        <w:t xml:space="preserve">Хотя недельный или годовой доход всех жителей страны может точно таким же образом выплачиваться и в действительности часто выплачивается деньгами, все же их реальное богатство, реальный недельный или годовой доход из всех, взятых вместе, всегда будет велик или мал в соответствии с количеством предметов потребления, которое они все смогут купить на эти деньги. Весь доход их всех, взятых вместе, очевидно не равняется и тому и другому, и деньгам и предметам потребления, а равняется только одной из этих двух стоимостей и, вернее, - последней, чем первой. </w:t>
      </w:r>
    </w:p>
    <w:p>
      <w:pPr>
        <w:pStyle w:val="Normal"/>
        <w:jc w:val="both"/>
        <w:rPr/>
      </w:pPr>
      <w:r>
        <w:rPr/>
      </w:r>
    </w:p>
    <w:p>
      <w:pPr>
        <w:pStyle w:val="Normal"/>
        <w:jc w:val="both"/>
        <w:rPr/>
      </w:pPr>
      <w:r>
        <w:rPr/>
        <w:t xml:space="preserve">Поэтому если мы часто выражаем доход какого-нибудь лица в денежной сумме, выплачиваемой ему за год, то это делается потому, что она определяет размеры его покупательной силы или стоимость предметов, которые он может потребить в течение года. Но мы принимаем, что его доход состоит в этой способности купить или потреблять, а не в монетах, дающих ее. </w:t>
      </w:r>
    </w:p>
    <w:p>
      <w:pPr>
        <w:pStyle w:val="Normal"/>
        <w:jc w:val="both"/>
        <w:rPr/>
      </w:pPr>
      <w:r>
        <w:rPr/>
      </w:r>
    </w:p>
    <w:p>
      <w:pPr>
        <w:pStyle w:val="Normal"/>
        <w:jc w:val="both"/>
        <w:rPr/>
      </w:pPr>
      <w:r>
        <w:rPr/>
        <w:t xml:space="preserve">Но если это достаточно очевидно даже по отношению к отдельному лицу, то это еще очевиднее в приложении к обществу. Денежная сумма, уплачиваемая за год отдельному лицу, часто точно соответствует его доходу и ввиду этого представляет собою простейшее и лучшее выражение его стоимости. Но сумма металлических денег, обращающихся в обществе, никоим образом не может равняться доходу всех его членов. Так как одна и та же монета гинея, которою выплачивается сегодня недельная пенсия одного человека, может служить завтра для уплаты пенсии второму, а послезавтра - третьему, то вся сумма металлических денег, обращающихся в течение года в какой-нибудь стране, всегда должна иметь значительно меньшую стоимость, чем денежная сумма всех пенсий, выплачиваемых за год посредством их. Но покупательная сила или вся совокупность товаров, которые могут быть куплены последовательно на всю сумму этих пенсий по мере их выплаты, всегда должны иметь точно такую же стоимость, как и эти пенсии, подобно тому как это имело место в случае дохода отдельных лиц, получающих эти пенсии. Этот доход поэтому не может состоять в этих монетах, количество которых значительно меньше его стоимости, но он состоит в покупательной силе, в тех предметах, которые могут быть последовательно куплены на эти деньги, по мере того как они переходят из рук в руки. </w:t>
      </w:r>
    </w:p>
    <w:p>
      <w:pPr>
        <w:pStyle w:val="Normal"/>
        <w:jc w:val="both"/>
        <w:rPr/>
      </w:pPr>
      <w:r>
        <w:rPr/>
      </w:r>
    </w:p>
    <w:p>
      <w:pPr>
        <w:pStyle w:val="Normal"/>
        <w:jc w:val="both"/>
        <w:rPr/>
      </w:pPr>
      <w:r>
        <w:rPr/>
        <w:t xml:space="preserve">Таким образом, деньги - это великое колесо обращения, это великое орудие обмена и торговли, хотя и составляют, наравне с другими орудиями производства, часть, и притом весьма ценную часть, капитала, не входят какою бы то ни было частью в доход общества, которому они принадлежат. И хотя монеты, из которых они состоят, в течение своего годового обращения доставляют каждому человеку следуемый ему доход, сами они в этот доход не входят. </w:t>
      </w:r>
    </w:p>
    <w:p>
      <w:pPr>
        <w:pStyle w:val="Normal"/>
        <w:jc w:val="both"/>
        <w:rPr/>
      </w:pPr>
      <w:r>
        <w:rPr/>
      </w:r>
    </w:p>
    <w:p>
      <w:pPr>
        <w:pStyle w:val="Normal"/>
        <w:jc w:val="both"/>
        <w:rPr/>
      </w:pPr>
      <w:r>
        <w:rPr/>
        <w:t xml:space="preserve">3) Наконец, машины, орудия производства и пр., составляющие основной капитал, еще и в том отношении сходны с той частью оборотного капитала, которая состоит из денег, что всякое сбережение в расходах по собиранию и поддержанию этой части оборотного капитала, состоящей из денег, представляет собою точно такое же увеличение чистого дохода общества, как и всякое сбережение в расходах по сооружению и поддержанию этих машин, когда оно не уменьшает производительной силы труда. </w:t>
      </w:r>
    </w:p>
    <w:p>
      <w:pPr>
        <w:pStyle w:val="Normal"/>
        <w:jc w:val="both"/>
        <w:rPr/>
      </w:pPr>
      <w:r>
        <w:rPr/>
      </w:r>
    </w:p>
    <w:p>
      <w:pPr>
        <w:pStyle w:val="Normal"/>
        <w:jc w:val="both"/>
        <w:rPr/>
      </w:pPr>
      <w:r>
        <w:rPr/>
        <w:t xml:space="preserve">Представляется достаточно ясным, - да и было уже отчасти разъяснено, - каким образом всякое сбережение в расходах по поддержанию основного капитала составляет увеличение чистого дохода общества. Весь капитал всякого предпринимателя обязательно подразделяется на капитал основной и капитал оборотный. Если его капитал остается неизменным, то чем меньше одна из указанных частей, тем больше должна быть другая. Оборотный капитал доставляет материалы в заработную плату рабочих и приводит все предприятие в движение. Поэтому всякое сбережение в расходах по поддержанию основного капитала, которое не уменьшает производительной силы труда, должно увеличивать фонд, который приводит в движение предприятие, а следовательно, должно увеличивать и годовой продукт земли и труда, реальный доход всякого общества. </w:t>
      </w:r>
    </w:p>
    <w:p>
      <w:pPr>
        <w:pStyle w:val="Normal"/>
        <w:jc w:val="both"/>
        <w:rPr/>
      </w:pPr>
      <w:r>
        <w:rPr/>
      </w:r>
    </w:p>
    <w:p>
      <w:pPr>
        <w:pStyle w:val="Normal"/>
        <w:jc w:val="both"/>
        <w:rPr/>
      </w:pPr>
      <w:r>
        <w:rPr/>
        <w:t xml:space="preserve">Употребление вместо золотых и серебряных денег бумажных заменяет дорогое орудие обмена гораздо более дешевым и нередко столь же удобным. Обращение при этом поддерживается посредством нового колеса, создание и поддержание которого обходятся дешевле прежнего. Но не столь ясно, как происходит эта замена и каким образом она ведет к увеличению валового или чистого дохода общества, и потому здесь требуются некоторые дальнейшие разъяснения. </w:t>
      </w:r>
    </w:p>
    <w:p>
      <w:pPr>
        <w:pStyle w:val="Normal"/>
        <w:jc w:val="both"/>
        <w:rPr/>
      </w:pPr>
      <w:r>
        <w:rPr/>
      </w:r>
    </w:p>
    <w:p>
      <w:pPr>
        <w:pStyle w:val="Normal"/>
        <w:jc w:val="both"/>
        <w:rPr/>
      </w:pPr>
      <w:r>
        <w:rPr/>
        <w:t xml:space="preserve">Существует несколько видов бумажных денег, но обращающиеся банковские или банкирские билеты (банкноты) представляют собою наиболее известный их вид, который, по-видимому, лучше всего пригоден для данной цели. Когда население какой-либо страны питает такое доверие к состоянию, честности и осторожности какого-нибудь банкира, что уверено в том, что он сможет в любой момент оплатить по требованию те его кредитные билеты, которые ему будут предъявлены, эти билеты приобретают такое же хождение, как и золотая и серебряная монета, поскольку имеется уверенность, что в обмен на эти билеты в любой момент можно получить такие деньги. </w:t>
      </w:r>
    </w:p>
    <w:p>
      <w:pPr>
        <w:pStyle w:val="Normal"/>
        <w:jc w:val="both"/>
        <w:rPr/>
      </w:pPr>
      <w:r>
        <w:rPr/>
      </w:r>
    </w:p>
    <w:p>
      <w:pPr>
        <w:pStyle w:val="Normal"/>
        <w:jc w:val="both"/>
        <w:rPr/>
      </w:pPr>
      <w:r>
        <w:rPr/>
        <w:t xml:space="preserve">Предположим, что какой-нибудь банкир ссужает своим клиентам свои собственные кредитные билеты на сумму в 100 000 фунтов. Так как эти билеты выполняют все функции денег, его должники уплачивают ему такой же процент, как если бы он ссудил им деньги. Этот процент является источником его прибыли. Хотя часть этих билетов постоянно возвращается к нему для оплаты, другая часть их продолжает обращаться в течение месяцев или целых лет. И поэтому, хотя у него постоянно находится в обращении билетов на сумму в 100 000 фунтов, часто запаса в 20 000 фунтов золотом и серебром будет вполне достаточно для удовлетворения предъявляемых требований. Таким образом, посредством этой операции 20 000 фунтов золотом и серебром выполняют все те функции, какие в противном случае должны были бы выполнять сто тысяч. Может быть заключено такое количество меновых сделок, то же самое количество предметов потребления может обращаться и доставляться соответствующим потребителям посредством этих кредитных билетов стоимостью в 100 000 фунтов, как и при помощи золотой и серебряной монеты такой же стоимости. Следовательно, таким путем возможно произвести в обращении страны экономию на 80 000 фунтов золотом и серебром. И если операции такого характера производятся одновременно многими другими банками и банкирами, то все обращение, таким образом, может совершаться при посредстве лишь пятой части золота и серебра, какие потребовались бы в ином случае. </w:t>
      </w:r>
    </w:p>
    <w:p>
      <w:pPr>
        <w:pStyle w:val="Normal"/>
        <w:jc w:val="both"/>
        <w:rPr/>
      </w:pPr>
      <w:r>
        <w:rPr/>
      </w:r>
    </w:p>
    <w:p>
      <w:pPr>
        <w:pStyle w:val="Normal"/>
        <w:jc w:val="both"/>
        <w:rPr/>
      </w:pPr>
      <w:r>
        <w:rPr/>
        <w:t xml:space="preserve">Предположим, например, что вся сумма обращающихся в какой-нибудь стране денег достигала в определенный момент одного миллиона фунтов стерлингов, причем ее было достаточно для обращения всего годового продукта ее земли и труда. Предположим также, что спустя некоторое время различные банки и банкиры выпустили кредитные билеты, оплачиваемые по предъявлении, на один миллион, сохраняя в своих денежных шкафах 200 000 фунтов для оплаты возможных требований. После этого в обращении останется 800 000 фунтов золотом и серебром и 1 миллион фунтов банкнотами или 1 800 000 фунтов бумажными и металлическими деньгами. Но для обращения и распределения между потребителями годового продукта земли и труда страны требовался раньше только один миллион, и этот годовой продукт не может быть сразу увеличен такими банковскими операциями. Поэтому одного миллиона будет по-прежнему достаточно для его обращения. Так как осталось неизменным количество покупаемых и продаваемых предметов, будет достаточно прежнее количество денег для покупки и продажи их. Каналы обращения, если позволено употребить такое выражение, останутся точно такими же, какими были раньше. Мы предположили, что одного миллиона достаточно для наполнения этих каналов. И поэтому весь излишек сверх этой суммы, вливаемый в них, не может течь по ним, но должен выйти из берегов. В каналы обращения влито 1 800 000 фунтов. Следовательно, 800 000 фунтов должны выйти из них, ибо эта сумма представляет собой излишек сверх того, что может быть употреблено в обращении страны. Но хотя эта сумма не может найти применения внутри страны, она представляет слишком большую стоимость, чтобы ее можно было оставить в бездействии. Она будет поэтому отправлена за границу, чтобы искать там выгодного применения, какого она не может найти внутри страны. Но бумажные деньги не могут отправлять за границу, потому что их не будут принимать в обычные платежи ввиду отдаленности банков, выпускающих их, и самой страны, где оплата их может быть востребована по закону. Поэтому золото и серебро на сумму 800 000 фунтов будут отправлены за границу, и каналы внутреннего обращения останутся наполненными бумажными деньгами на 1 миллион вместо 1 миллиона металлических денег, которые наполняли их раньше. </w:t>
      </w:r>
    </w:p>
    <w:p>
      <w:pPr>
        <w:pStyle w:val="Normal"/>
        <w:jc w:val="both"/>
        <w:rPr/>
      </w:pPr>
      <w:r>
        <w:rPr/>
      </w:r>
    </w:p>
    <w:p>
      <w:pPr>
        <w:pStyle w:val="Normal"/>
        <w:jc w:val="both"/>
        <w:rPr/>
      </w:pPr>
      <w:r>
        <w:rPr/>
        <w:t xml:space="preserve">Но хотя такое большое количество золота и серебра отослано за границу, мы не должны представлять себе, что оно отправлено туда безвозмездно или что его владельцы преподносят его в подарок чужеземным народам. Они выменивают его на иностранные товары того или иного рода, чтобы снабжать ими потребление какой-либо чужой страны или своей собственной. </w:t>
      </w:r>
    </w:p>
    <w:p>
      <w:pPr>
        <w:pStyle w:val="Normal"/>
        <w:jc w:val="both"/>
        <w:rPr/>
      </w:pPr>
      <w:r>
        <w:rPr/>
      </w:r>
    </w:p>
    <w:p>
      <w:pPr>
        <w:pStyle w:val="Normal"/>
        <w:jc w:val="both"/>
        <w:rPr/>
      </w:pPr>
      <w:r>
        <w:rPr/>
        <w:t xml:space="preserve">Если они употребляют его на покупку товаров в какой-либо чужой стране, чтобы снабжать ими потребление другой страны, т.е. занимаются той торговлей, которую можно назвать транзитной, то вся прибыль, получаемая ими при этом, явится добавлением к чистой прибыли их собственной страны. Золото и серебро составляют как бы новый фонд, созданный для ведения новой торговли; внутренний деловой оборот будет вестись на бумажные деньги, а золото и серебро превращены в фонд для этой новой торговли. </w:t>
      </w:r>
    </w:p>
    <w:p>
      <w:pPr>
        <w:pStyle w:val="Normal"/>
        <w:jc w:val="both"/>
        <w:rPr/>
      </w:pPr>
      <w:r>
        <w:rPr/>
      </w:r>
    </w:p>
    <w:p>
      <w:pPr>
        <w:pStyle w:val="Normal"/>
        <w:jc w:val="both"/>
        <w:rPr/>
      </w:pPr>
      <w:r>
        <w:rPr/>
        <w:t xml:space="preserve">Если они употребляют вывозимое золото и серебро на покупку товаров для внутреннего потребления, они могут, во-первых, или покупать такие предметы, которые потребляются, главным образом, людьми праздными, ничего не производящими, как, например, иностранные вина, иностранные шелковые материи и т.п., или, во-вторых, приобретать добавочные запасы материалов, орудий производства и продовольствия, чтобы содержать и пpoизводительно занимать добавочное количество трудящихся людей, которые воспроизводят с некоторой прибылью стоимость своего годового потребления. </w:t>
      </w:r>
    </w:p>
    <w:p>
      <w:pPr>
        <w:pStyle w:val="Normal"/>
        <w:jc w:val="both"/>
        <w:rPr/>
      </w:pPr>
      <w:r>
        <w:rPr/>
      </w:r>
    </w:p>
    <w:p>
      <w:pPr>
        <w:pStyle w:val="Normal"/>
        <w:jc w:val="both"/>
        <w:rPr/>
      </w:pPr>
      <w:r>
        <w:rPr/>
        <w:t xml:space="preserve">Поскольку золото и серебро затрачиваются первым из указанных способов, это содействует усилению расточительности, увеличивает расходы и потребление, не увеличивая производства или не создавая постоянного фонда для покрытия таких расходов, и во всех отношениях вредно для общества. </w:t>
      </w:r>
    </w:p>
    <w:p>
      <w:pPr>
        <w:pStyle w:val="Normal"/>
        <w:jc w:val="both"/>
        <w:rPr/>
      </w:pPr>
      <w:r>
        <w:rPr/>
      </w:r>
    </w:p>
    <w:p>
      <w:pPr>
        <w:pStyle w:val="Normal"/>
        <w:jc w:val="both"/>
        <w:rPr/>
      </w:pPr>
      <w:r>
        <w:rPr/>
        <w:t xml:space="preserve">Поскольку же золото и серебро затрачиваются вторым способом, это содействует развитию промышленности; и хотя при этом увеличивается потребление общества, такая затрата создает постоянный фонд для поддержания этого потребления, так как эти потребители воспроизводят с прибылью полную стоимость своего годового потребления. Валовой доход общества, годовой продукт его земли и труда увеличиваются на всю ту стоимость, какую труд этих работников добавляет к материалам, над которыми они работают, а его чистый доход возрастает на всю ту сумму, какая остается от этой стоимости, за вычетом того, что необходимо для поддержания орудий и инструментов их промысла. </w:t>
      </w:r>
    </w:p>
    <w:p>
      <w:pPr>
        <w:pStyle w:val="Normal"/>
        <w:jc w:val="both"/>
        <w:rPr/>
      </w:pPr>
      <w:r>
        <w:rPr/>
      </w:r>
    </w:p>
    <w:p>
      <w:pPr>
        <w:pStyle w:val="Normal"/>
        <w:jc w:val="both"/>
        <w:rPr/>
      </w:pPr>
      <w:r>
        <w:rPr/>
        <w:t xml:space="preserve">Что большая часть золота и серебра, вытесненная за границу этими банковскими операциями, затрачивается на покупку иностранных товаров для внутреннего потребления, и притом затра чивается и должна затрачиваться на покупку товаров второго рода, представляется не только вероятным, но и почти неизбежным. </w:t>
      </w:r>
    </w:p>
    <w:p>
      <w:pPr>
        <w:pStyle w:val="Normal"/>
        <w:jc w:val="both"/>
        <w:rPr/>
      </w:pPr>
      <w:r>
        <w:rPr/>
      </w:r>
    </w:p>
    <w:p>
      <w:pPr>
        <w:pStyle w:val="Normal"/>
        <w:jc w:val="both"/>
        <w:rPr/>
      </w:pPr>
      <w:r>
        <w:rPr/>
        <w:t xml:space="preserve">Если даже некоторые отдельные лица могут иногда увеличивать свои расходы весьма значительно, хотя их доход совсем не увеличивается, мы можем быть уверены, что ни один класс или разряд людей никогда этого не делает, потому что, если правила обычного благоразумия не всегда определяют поведение отдельных лиц, они всегда влияют на поведение большинства членов каждого класса или разряда; между тем доход праздных людей, рассматриваемых в качестве класса или разряда, ни в малейшей степени не может возрасти в результате этих банковских операций. Ввиду этого их расходы, в общем, не могут быть ими значительно увеличены, хотя расходы немногих из их числа могут быть увеличены и действительно иногда бывают увеличены. Поэтому, поскольку спрос праздных людей на иностранные товары остается неизменным или почти неизменным, весьма небольшая часть денег, вытесняемых путем этих банковских операций за границу и употребляемых на покупку иностранных товаров для внутреннего потребле ния, может быть употреблена на покупку последних для потреб ления праздных лиц. Гораздо большая часть их будет, естественно, предназначаться для промышленного употребления, а не для содержания праздных. </w:t>
      </w:r>
    </w:p>
    <w:p>
      <w:pPr>
        <w:pStyle w:val="Normal"/>
        <w:jc w:val="both"/>
        <w:rPr/>
      </w:pPr>
      <w:r>
        <w:rPr/>
      </w:r>
    </w:p>
    <w:p>
      <w:pPr>
        <w:pStyle w:val="Normal"/>
        <w:jc w:val="both"/>
        <w:rPr/>
      </w:pPr>
      <w:r>
        <w:rPr/>
        <w:t xml:space="preserve">При определении количества производительного труда, которое может занимать оборотный капитал общества, мы всегда должны принимать во внимание только те его части, которые состоят из предметов продовольствия, материалов и готовых из делий, остальную часть, состоящую из денег и служащую только для обращения первых трех частей, всегда следует вычитать из него. Для того чтобы привести в движение промышленную деятельность, необходимы три вещи: материалы для переработки, инструменты и орудия производства, при помощи которых ра ботают, и заработная плата или вознаграждение, ради которой выполняется работа. Деньги не представляют собою ни материала для работы, ни орудий, при помощи которых работают; и хотя заработная плата рабочего выплачивается ему обычно деньгами, его реальный доход, как и доход остальных людей, состоит не в деньгах, а в стоимости этих денег, не в металлических монетах, а в том, что можно получить за них. </w:t>
      </w:r>
    </w:p>
    <w:p>
      <w:pPr>
        <w:pStyle w:val="Normal"/>
        <w:jc w:val="both"/>
        <w:rPr/>
      </w:pPr>
      <w:r>
        <w:rPr/>
      </w:r>
    </w:p>
    <w:p>
      <w:pPr>
        <w:pStyle w:val="Normal"/>
        <w:jc w:val="both"/>
        <w:rPr/>
      </w:pPr>
      <w:r>
        <w:rPr/>
        <w:t xml:space="preserve">Количество производительного труда, которое может занять какой-либо капитал, должно, очевидно, быть равным количеству рабочих, какое он может снабдить материалами, орудиями труда и средствами существования, соответствующими характеру труда. Деньги могут быть нужны для приобретения материалов и орудий труда, а также и средств существования рабочих, но количество производительного труда, какое может быть занято всем капиталом, разумеется, не может равняться в одно и то же время как деньгам, на которые производятся закупки, так и материалам, орудиям труда и средствам существования, приобретаемым на эти деньги; оно будет равняться только одной из этих двух стоимостей, и скорее стоимости последних, чем первых. </w:t>
      </w:r>
    </w:p>
    <w:p>
      <w:pPr>
        <w:pStyle w:val="Normal"/>
        <w:jc w:val="both"/>
        <w:rPr/>
      </w:pPr>
      <w:r>
        <w:rPr/>
      </w:r>
    </w:p>
    <w:p>
      <w:pPr>
        <w:pStyle w:val="Normal"/>
        <w:jc w:val="both"/>
        <w:rPr/>
      </w:pPr>
      <w:r>
        <w:rPr/>
        <w:t xml:space="preserve">Когда золото и серебро заменяются бумажными деньгами, количество материалов, орудий производства и средств существования, которые могут быть доставлены всем совокупным оборотным капиталом, может быть увеличено на всю стоимость золота и серебра, которая раньше затрачивалась на покупку их. Вся стоимость этого великого колеса обращения и распределения добавляется к товарам, обращающимся и распределяемым при его посредстве. Эта операция до известной степени походит на операцию владельца крупного предприятия, который вследствие какого-либо технического усовершенствования сменяет свои старые машины, и разность между их ценою и ценою новых машин добавляется к своему оборотному капиталу, к тому фонду, из которого он черпает средства для снабжения своих рабочих материалами и для выплаты им заработной платы. </w:t>
      </w:r>
    </w:p>
    <w:p>
      <w:pPr>
        <w:pStyle w:val="Normal"/>
        <w:jc w:val="both"/>
        <w:rPr/>
      </w:pPr>
      <w:r>
        <w:rPr/>
      </w:r>
    </w:p>
    <w:p>
      <w:pPr>
        <w:pStyle w:val="Normal"/>
        <w:jc w:val="both"/>
        <w:rPr/>
      </w:pPr>
      <w:r>
        <w:rPr/>
        <w:t xml:space="preserve">Пожалуй, не представляется возможным определить отношение суммы обращающихся в стране денег ко всей стоимости годового продукта, приводимого ими в обращение. Оно исчислялось различными авторами в одну пятую, в одну десятую, в одну двадцатую и тридцатую часть этой стоимости. Но как бы незначительно ни было отношение суммы обращающихся денег ко всей стоимости годового продукта, поскольку только часть, и притом нередко лишь незначительная часть, этого продукта предназначается на поддержание промышленной деятельности, постольку сумма обращающихся денег всегда должна быть очень значительна по отношению к этой части. Если поэтому в результате замены золота и серебра бумажными деньгами их количество, необходимое для обращения, сокращено, например, до одной пятой части прежнего, если, далее, хотя бы более значительная часть остальных четырех пятых будет добавлена к фонду, предназначенному для ведения производства, этот составит весьма значительное увеличение этого производства, а следовательно, и стоимости годового продукта земли и труда. </w:t>
      </w:r>
    </w:p>
    <w:p>
      <w:pPr>
        <w:pStyle w:val="Normal"/>
        <w:jc w:val="both"/>
        <w:rPr/>
      </w:pPr>
      <w:r>
        <w:rPr/>
      </w:r>
    </w:p>
    <w:p>
      <w:pPr>
        <w:pStyle w:val="Normal"/>
        <w:jc w:val="both"/>
        <w:rPr/>
      </w:pPr>
      <w:r>
        <w:rPr/>
        <w:t xml:space="preserve">Такого рода операция была двадцать пять-тридцать лет тому назад произведена в Шотландии путем учреждения новых банкирских компаний почти во всех значительных городах и даже в некоторых селах. Последствия были именно такие, какие указаны выше. </w:t>
      </w:r>
    </w:p>
    <w:p>
      <w:pPr>
        <w:pStyle w:val="Normal"/>
        <w:jc w:val="both"/>
        <w:rPr/>
      </w:pPr>
      <w:r>
        <w:rPr/>
      </w:r>
    </w:p>
    <w:p>
      <w:pPr>
        <w:pStyle w:val="Normal"/>
        <w:jc w:val="both"/>
        <w:rPr/>
      </w:pPr>
      <w:r>
        <w:rPr/>
        <w:t xml:space="preserve">Торговый оборот страны совершается почти целиком посредством бумажных денег этих различных банкирских компаний, при помощи которых совершаются обычно покупки и продажи, а также платежи всякого рода. Серебро редко появляется в обороте, если не считать случаев размена банкнот в 20 шиллингов, а золото еще реже. Но хотя образ действий всех этих различных компаний был и небезупречен и соответственно вызвал даже издание регу лирующего эту практику парламентского акта, страна тем не менее извлекла, без сомнения, большую пользу из этого дела. Мне при ходилось слышать утверждение, что торговый оборот города Глазго удвоился приблизительно за пятнадцать лет после учреждения там первых банков, а торговый оборот Шотландии возрос более чем в четыре раза после открытия двух общественных банков в Эдинбурге, из которых один, именуемый Шотландским банком, был учрежден актом парламента в 1695 г., а другой, именуемый Королевским банком, - королевской хартией в 1727 г. Действи тельно ли торговый оборот Шотландии вообще или города Глазго в частности возрос так сильно за столь короткий период, это я не решусь утверждать. Если этот оборот и возрос в такой пропорции, то представляется, что столь значительный результат не может быть приписан действию одной этой причины. Но не может под лежать сомнению, что торговля и промышленность Шотландии возросли за этот период весьма значительно и что банки в большой мере содействовали этому возрастанию. </w:t>
      </w:r>
    </w:p>
    <w:p>
      <w:pPr>
        <w:pStyle w:val="Normal"/>
        <w:jc w:val="both"/>
        <w:rPr/>
      </w:pPr>
      <w:r>
        <w:rPr/>
      </w:r>
    </w:p>
    <w:p>
      <w:pPr>
        <w:pStyle w:val="Normal"/>
        <w:jc w:val="both"/>
        <w:rPr/>
      </w:pPr>
      <w:r>
        <w:rPr/>
        <w:t xml:space="preserve">Стоимость серебряных денег, находившихся в обращении в Шотландии перед объединением с Англией в 1707 году и непо средственно после него принесенных в Шотландский банк для перечеканки, достигала 411 117 ф. 10 ш. 9 п. Сведений о золотой монете не имеется, но из прежних отчетов шотландского монетного двора явствует, что стоимость чеканившейся ежегодно золотой монеты несколько превышала стоимость серебряной монеты [См. предисловие Руддимана к "Diplomatae etc. Scotiae" Андерсона].. При этом довольно много людей, не веривших в обратное получение монеты, не приносили своей серебряной монеты в Шотландский банк; а кроме того, в обращении находилось некоторое количество английской монеты, которая не подлежала изъятию. Поэтому общую стоимость золотой и серебряной монеты, находившейся в обращении в Шотландии до объединения, следует определять не меньше чем в миллион фунтов стерлингов. Эта сумма, по-видимому, составляла почти все обращение страны, ибо, хотя обра щение Шотландского банка, не имевшего тогда соперников, и было значительно, оно все же составляло лишь незначительную долю всего обращения. В настоящее время все обращение Шотландии нельзя определять меньше чем в два миллиона, причем та часть его, которая состоит в золотой и серебряной монете, по всей вероятности, не достигает и полумиллиона. Но хотя количество обращающихся в Шотландии золотой и серебряной монет подверглось столь значительному уменьшению за этот период, ее действительное богатство и благосостояние, по-видимому, не испытали никакого уменьшения. Напротив, в сфере сельского хозяйства, промышленности и торговли годовой продукт ее земли и труда явным образом увеличился. Банки и банкиры в большинстве своем выпускают свои кредитные билеты, главным образом, посредством учета векселей, т.е. выдачи авансом денег под векселя до истечения их срока. Они всегда вычитают при этом из авансируемой ими суммы законный процент до наступления срока векселя. Уплата по векселю, когда наступает его срок, возмещает банку стоимость авансированной суммы вместе с чистой прибылью в виде процента. Банкир, выдающий купцу, вексель которого он учитывает, не золото и серебро, а свои собственные кредитные билеты, извлекает ту выгоду, что имеет возможность учитывать на большую сумму, а именно на всю стоимость его кредитных билетов, которые, как им установлено на опыте, находятся обычно в обращении. Это позволяет ему получить чистую выручку в виде процентов с гораздо более значительной суммы. </w:t>
      </w:r>
    </w:p>
    <w:p>
      <w:pPr>
        <w:pStyle w:val="Normal"/>
        <w:jc w:val="both"/>
        <w:rPr/>
      </w:pPr>
      <w:r>
        <w:rPr/>
      </w:r>
    </w:p>
    <w:p>
      <w:pPr>
        <w:pStyle w:val="Normal"/>
        <w:jc w:val="both"/>
        <w:rPr/>
      </w:pPr>
      <w:r>
        <w:rPr/>
        <w:t xml:space="preserve">Торговля Шотландии, и в настоящее время не очень большая, была еще более незначительной в то время, когда были учреждены две первые банковские компании; и эти компании имели бы очень небольшие обороты, если бы ограничили свою деятельность одним учетом векселей. Они поэтому придумали другой способ выпуска своих кредитных билетов, а именно предоставляли так называемые текущие счета, т.е. открывали кредит на определенную сумму (в две или три тысячи фунтов, например) всякому лицу, которое могло представить двух лиц, обладающих безусловной кредитоспособностью, владеющих недвижимой собственностью и готовых поручиться, что любая сумма, выданная ему в пределах открытого кредита, будет по первому требованию выплачена вместе с законными процентами. Кредиты подобного рода, как я полагаю, обычно предоставляются банками и банкирами во всех частях света. Но льготные условия, которые шотландские банкирские компании устанавливают для их выплаты, представляют, насколько я знаю, их особенность и были, наверное, главной причиной как больших размеров оборотов этих компаний, так и выгоды, полученной от них страною. </w:t>
      </w:r>
    </w:p>
    <w:p>
      <w:pPr>
        <w:pStyle w:val="Normal"/>
        <w:jc w:val="both"/>
        <w:rPr/>
      </w:pPr>
      <w:r>
        <w:rPr/>
      </w:r>
    </w:p>
    <w:p>
      <w:pPr>
        <w:pStyle w:val="Normal"/>
        <w:jc w:val="both"/>
        <w:rPr/>
      </w:pPr>
      <w:r>
        <w:rPr/>
        <w:t xml:space="preserve">Всякий, имеющий такого рода кредит у одной из этих компаний и занимающий, например, тысячу фунтов, может выплачивать эту сумму частями, по 20 или 30 фунтов каждый раз, причем компания сбрасывает пропорциональную часть из процентов с общей суммы со дня уплаты данного взноса и так далее, пока не будет выплачен таким образом весь долг. Поэтому все торговцы и почти все деловые люди находят удобным иметь такие текущие счета в банках и потому в их интересах содействовать росту оборотов этих компаний посредством приема к платежу их кредитных билетов и поощрения к тому же всех тех, у кого они пользуются влиянием. Банки, когда их клиенты обращаются к ним за деньгами, обыкновенно выдают их им своими собственными кредитными билетами. Купцы платят этими билетами мануфактуристам за товары, мануфактуристы отдают фермерам за сырье и продовольствие, фермеры - землевладельцам для уплаты ренты, землевладельцы в свою очередь платят их торговцам за предметы удобства и рос коши, которыми те снабжают их, а торговцы возвращают их в банки, чтобы покрыть свои текущие счета, т.е. уплатить занятые у них деньги. Таким образом, почти весь денежный оборот страны совершается при посредстве этих кредитных билетов. Отсюда и значительные размеры операций этих компаний. </w:t>
      </w:r>
    </w:p>
    <w:p>
      <w:pPr>
        <w:pStyle w:val="Normal"/>
        <w:jc w:val="both"/>
        <w:rPr/>
      </w:pPr>
      <w:r>
        <w:rPr/>
      </w:r>
    </w:p>
    <w:p>
      <w:pPr>
        <w:pStyle w:val="Normal"/>
        <w:jc w:val="both"/>
        <w:rPr/>
      </w:pPr>
      <w:r>
        <w:rPr/>
        <w:t xml:space="preserve">При помощи этих текущих счетов каждый купец может, не отступая от благоразумия, вести более обширное дело, чем при отсутствии их. Если взять двух купцов, одного в Лондоне и другого в Эдинбурге, вкладывающих одинаковые капиталы в одну и ту же отрасль, то эдинбургский купец может, не совершая неосторож ности, вести более обширное дело и давать занятие большему числу людей, чем лондонский коммерсант. Последний всегда дол жен иметь в своем распоряжении значительную сумму денег, - у себя ли в денежном шкафу или в шкафу своего банкира, который не уплачивает ему процентов на нее, - чтобы иметь возможность удовлетворять те требования об уплате за купленные им в кредит товары, которые непрерывно поступают к нему. Предположим, что обычно для этого требуется сумма в 500 фунтов стерлингов. Стоимость товаров, находящихся у него на складе, всегда должна быть на 500 фунтов меньше сравнительно с тем, какова она была бы, если бы он не был вынужден держать при себе непроизводительно такую сумму денег. Предположим также, что весь его капитал или товары, равные по стоимости его капиталу, оборачиваются у него один раз в год. Благодаря необходимости держать непроизводи тельно такую большую сумму он вынужден продавать в течение года на 500 фунтов меньше товаров, чем это было бы возможно в противном случае. Его ежегодная прибыль должна быть меньше на всю ту прибыль, которую он получил бы при продаже товаров на 500 фунтов больше, а число работников, занятых изготовлени ем этих его товаров для рынка, должно быть меньше ровно на столько человек, сколько могли бы найти занятие при затрате добавочного капитала в 500 фунтов. Эдинбургский купец, с другой стороны, не держит при себе непроизводительно денег для оплаты поступающих к нему требований. Когда они поступают к нему, он оплачивает их со своего текущего счета в банке, а затем постепенно погашает взятую в банке сумму деньгами или кредитными билетами, поступающими к нему от текущих сделок по продаже его товаров. Он может, следовательно, при одинаковом капитале иметь постоянно у себя на складе большее количество товаров, чем лондонский купец; поэтому он может также и получать более значительную прибыль и давать постоянное занятие большему числу трудолюбивых людей, изготовляющих эти товары для рынка. Отсюда большая выгода, получаемая страною от его торговли. </w:t>
      </w:r>
    </w:p>
    <w:p>
      <w:pPr>
        <w:pStyle w:val="Normal"/>
        <w:jc w:val="both"/>
        <w:rPr/>
      </w:pPr>
      <w:r>
        <w:rPr/>
      </w:r>
    </w:p>
    <w:p>
      <w:pPr>
        <w:pStyle w:val="Normal"/>
        <w:jc w:val="both"/>
        <w:rPr/>
      </w:pPr>
      <w:r>
        <w:rPr/>
        <w:t xml:space="preserve">Можно, правда, подумать, что легкость учета векселей дает английским купцам те же выгоды и удобства, как текущие счета шотландским купцам. Но не следует забывать, что шотландские купцы могут учитывать свои векселя столь же легко, как и английские, а кроме того, пользуются добавочными удобствами своих текущих счетов. Общее количество бумажных денег всякого рода, какое может без затруднении обращаться в какой- либо стране, ни при каких условиях не может превышать стоимости золотой или серебряной монеты, которую они заменяют или которая (при тех же размерах торгового оборота) находилась бы в обращении, если бы не было бумажных денег. Если, например, низшей купюрой бумажных денег, обращающихся в Шотландии, являются банкноты в 20. шиллингов, то все количество их, могущее без затруднений обращаться здесь, не может превышать суммы золота и серебра, которая была бы необходима для совершения всех сделок обмена по 20 шилл. и выше, обычно совершаемых в течение года в этой стране. Если в какой-либо момент количество обращающихся бумажных денег превышает эту сумму, излишек, поскольку он не может быть ни отослан за границу, ни использован в обращении внутри страны, обязательно немедленно притекает обратно в банки для обмена на золото и серебро. Многие люди сразу же заметят, что у них на руках больше бумажных денег, чем это необходимо для ведения их дел внутри страны, а так как они не могут отправить их за границу, они немедленно потребуют оплаты их банками. После размена излишних бумажных денег на золото и серебро они легко могут найти им применение, переслав их за границу; но они не найдут применения им, поскольку они остаются в форме бумажных денег. Поэтому последует немедленный наплыв в банки для размена всей суммы этих излишних бумажных денег или даже большей суммы. Если банки станут делать при этом затруднения или оттягивать размен, то тревога, которая будет необходимо вызвана этим обстоятельством, еще более усилит наплыв. </w:t>
      </w:r>
    </w:p>
    <w:p>
      <w:pPr>
        <w:pStyle w:val="Normal"/>
        <w:jc w:val="both"/>
        <w:rPr/>
      </w:pPr>
      <w:r>
        <w:rPr/>
      </w:r>
    </w:p>
    <w:p>
      <w:pPr>
        <w:pStyle w:val="Normal"/>
        <w:jc w:val="both"/>
        <w:rPr/>
      </w:pPr>
      <w:r>
        <w:rPr/>
        <w:t xml:space="preserve">Помимо издержек, обычных во всякой отрасли коммерческой деятельности, как, например, расходов по аренде помещения, заработной платы рабочим, конторщикам, счетоводам и т.п., издержки, свойственные банку, состоят главным образом из двух статей: во-первых, из расходов по постоянному хранению в своих денежных шкафах значительной суммы денег для оплаты требований обладателей его кредитных билетов, проценты на каковую сумму он теряет; во-вторых, из расходов по пополнению своей наличности по мере ее истощения в результате удовлетворения этих требований. </w:t>
      </w:r>
    </w:p>
    <w:p>
      <w:pPr>
        <w:pStyle w:val="Normal"/>
        <w:jc w:val="both"/>
        <w:rPr/>
      </w:pPr>
      <w:r>
        <w:rPr/>
      </w:r>
    </w:p>
    <w:p>
      <w:pPr>
        <w:pStyle w:val="Normal"/>
        <w:jc w:val="both"/>
        <w:rPr/>
      </w:pPr>
      <w:r>
        <w:rPr/>
        <w:t xml:space="preserve">Банкирская компания, выпускающая больше бумажных денег, чем может быть поглощено обращением страны, излишек которых постоянно возвращается к ней для оплаты, должна увеличивать количество золота и серебра, имеющегося у нее всегда в наличности, не только пропорционально этому излишку сверх нужд обращения, но и гораздо в большей пропорции, ибо ее кредитные билеты возвращаются к ней в гораздо большем количестве, чем это соответствует излишку в их количестве. Поэтому такая компания должна увеличивать первую статью своих расходов не только пропорционально этому форсированному увеличению ее оборотов, но и в гораздо большей пропорции. Точно так же кассы подобной компании, хотя они и должны наполняться в большей степени, опоражниваются, однако, гораздо быстрее, чем в том случае, если бы обороты компании сдерживались в более разумных пределах. Да и для наполнения их требуются не только усиленные, но и более постоянные и непрерывные издержки. Кроме того, монета, постоянно извлекаемая таким образом из ее касс в столь больших количествах, не может быть использована в обращении страны. Она ведь поступает на место бумажных денег, превышающих потребность этого обращения, и потому оказывается излишней и не может быть поглощена им. Но так как никто не хочет оставить эти деньги лежать в праздном состоянии, то в том или ином виде они должны быть отправлены за границу, чтобы найти то выгодное приложение, какого они не могут найти внутри страны. И такой постоянный вывоз золота и серебра, увеличивая затруднения банка, должен также увеличивать еще больше его расходы при скупке золота и серебра, нужных ему для пополнения его наличности, столь быстро убывающей. Следовательно, такая компания должна пропорционально этому форсированному увеличению своих оборотов увеличивать и вторую статью своих издержек и даже еще в большей мере, чем первую. </w:t>
      </w:r>
    </w:p>
    <w:p>
      <w:pPr>
        <w:pStyle w:val="Normal"/>
        <w:jc w:val="both"/>
        <w:rPr/>
      </w:pPr>
      <w:r>
        <w:rPr/>
      </w:r>
    </w:p>
    <w:p>
      <w:pPr>
        <w:pStyle w:val="Normal"/>
        <w:jc w:val="both"/>
        <w:rPr/>
      </w:pPr>
      <w:r>
        <w:rPr/>
        <w:t xml:space="preserve">Предположим, что вся сумма бумажных денег какого-нибудь банка, которую легко может поглотить и использовать обращение страны, достигает ровно 40 тысяч фунтов стерлингов и что для оплаты поступающих требований банк этот вынужден постоянно держать в кассе 10 тысяч фунтов золотом и серебром. Если банк попытается выпустить в обращение 44 тысячи фунтов, то 4 тысячи, которые являются излишком над той суммой, которую может легко поглотить и использовать обращение, вернутся к нему почти немедленно после своего выпуска. И поэтому для оплаты предъявляемых к нему требований этот банк вынужден будет держать теперь постоянно в своей кассе уже не 11 тысяч фунтов, а 14. Таким образом, он не получит никакой прибыли на процентах с лишних 4 тысяч, выпущенных в обращение, и вместе с тем потерпит убыток на всю сумму издержек по добыванию 4 тысяч золотом и серебром, которые будут постоянно быстро уплывать из его денежного шкафа, лишь только они будут попадать туда. </w:t>
      </w:r>
    </w:p>
    <w:p>
      <w:pPr>
        <w:pStyle w:val="Normal"/>
        <w:jc w:val="both"/>
        <w:rPr/>
      </w:pPr>
      <w:r>
        <w:rPr/>
      </w:r>
    </w:p>
    <w:p>
      <w:pPr>
        <w:pStyle w:val="Normal"/>
        <w:jc w:val="both"/>
        <w:rPr/>
      </w:pPr>
      <w:r>
        <w:rPr/>
        <w:t xml:space="preserve">Если бы каждая отдельная банкирская компания всегда понимала свои собственные частные интересы и следовала им, обращение никогда не оказывалось бы переполненным бумажными деньгами. Но отдельные банки не всегда понимали свои интересы или следовали им, а потому обращение часто оказывалось переполненным бумажными деньгами. </w:t>
      </w:r>
    </w:p>
    <w:p>
      <w:pPr>
        <w:pStyle w:val="Normal"/>
        <w:jc w:val="both"/>
        <w:rPr/>
      </w:pPr>
      <w:r>
        <w:rPr/>
      </w:r>
    </w:p>
    <w:p>
      <w:pPr>
        <w:pStyle w:val="Normal"/>
        <w:jc w:val="both"/>
        <w:rPr/>
      </w:pPr>
      <w:r>
        <w:rPr/>
        <w:t xml:space="preserve">Благодаря выпуску слишком большого количества бумажных денег, избыток которых постоянно возвращался к нему для обмена на золото и серебро, Английский банк в течение многих лет подряд вынужден был чеканить золотую монету на сумму от 800 тысяч до одного миллиона фунтов в год, или в среднем около 850 тысяч. Для чеканки такого большого количества монеты банк (ввиду большой испорченности и стертости золотой монеты в период, охватывающий несколько последних лет) часто бывал вынужден покупать золотые слитки по высокой цене в 4 фунта за унцию, которые он затем выпускал в виде монеты по 3 ф. 17 шиллингов 10,5 п. за унцию, теряя, таким образом, от двух с половиной до трех процентов при чеканке монеты на столь крупную сумму. Поэтому, хотя банк не уплачивал пошлины, хотя, собственно, чеканка производилась за счет правительства, эта щедрость последнего не избавила банк от издержек. </w:t>
      </w:r>
    </w:p>
    <w:p>
      <w:pPr>
        <w:pStyle w:val="Normal"/>
        <w:jc w:val="both"/>
        <w:rPr/>
      </w:pPr>
      <w:r>
        <w:rPr/>
      </w:r>
    </w:p>
    <w:p>
      <w:pPr>
        <w:pStyle w:val="Normal"/>
        <w:jc w:val="both"/>
        <w:rPr/>
      </w:pPr>
      <w:r>
        <w:rPr/>
        <w:t xml:space="preserve">Шотландские банки в результате излишеств того же рода должны были все без исключения постоянно держать в Лондоне агентов по скупке для них монеты, причем издержки на это редко держались ниже полутора или двух процентов. Скупленные таким образом деньги посылались в фургонах, и перевозчики страховали их с расходом на это добавочных трех четвертей процента, или 15 шилл. на сто фунтов. Эти агенты не всегда были в состоянии наполнять денежные шкафы своих доверителей с такой же быстротой, с какою они пустели. В таких случаях банки прибегали к выдаче векселей на своих корреспондентов в Лондоне на нужную им сумму. Когда же эти корреспонденты впоследствии выписывали векселя на них для уплаты этой суммы вместе с процентами и комиссионными, некоторые из этих банков в результате затруднений, в которых они оказывались благодаря такому чрезмерному выпуску в обращение своих банкнот, нередко не находили другого способа оплатить эти векселя, как выписывать новые векселя на этих же самых или на других своих корреспондентов в Лондоне. И одна и та же сумма или, точнее, векселя на одну и ту же сумму нередко совершали таким образом больше чем два или три путешествия, причем банк-должник всякий раз уплачивал проценты и комиссию на всю накопившуюся сумму. Даже те шотландские банки, которые никогда не отличались чрезмерной неосторожностью, нередко вынуждались прибегать к этому разорительному методу. Золотая монета, выплачивавшаяся Английским банком или шотландскими банками в обмен на ту часть их банкнот, которая не могла быть поглощена обращением страны, поскольку она тоже превышала потребности обращения, иногда отправлялась за границу в виде монеты, а иногда переплавлялась и в слитках отсылалась за границу, иногда же также переплавлялась и продавалась Английскому банку по высокой цене в 4 фунта за унцию. Из всей массы монет тщательно отбирались только самые новенькие, наиболее полновесные и лучше всего сохранившиеся, и их отправляли за границу или переплавляли в слитки. Внутри страны и в виде монеты более полновесные из них стоили не больше легких, но за границей или превращенные в слитки внутри страны они представляли собою большую стоимость. Английский банк, несмотря на то, что он ежегодно чеканил большое количество новой монеты, к своему изумлению, видел, что каждый год наблюдается такой же недостаток монеты, как и в предыдущем году, и что, несмотря на большое количество выпускаемой ежегодно банком новой и доброкачественной монеты, качество монеты с каждым годом все более и более ухудшается вместо того, чтобы становиться все лучше и лучше. Ежегодно необходимо было чеканить почти такое же количество золотой монеты, как и в предыдущем году, и благодаря непрерывному возрастанию цены золотых слитков, вследствие непрерывного стирания и обрезывания монеты расходы по такому ежегодному выпуску вновь начеканенной монеты становились все больше и больше. Следует заметить, что Английский банк, пополняя свои кассы золотой монетой, косвенно вынуждается снабжать ею все королевство, куда звонкая монета самыми различными путями вытекает из его хранилищ. Поэтому Английский банк должен был давать всю ту звонкую монету, которая была необходима для поддержания указанного чрезмерного обращения шотландских и английских бумажных денег и для заполнения вызванных этим чрезмерным обращением недостач в сумме наличных монет, необходимой для королевства. Шотландские банки, вне всякого сомнения, очень дорого платились за свое неблагоразумие и беспечность, но Английский банк очень дорого платился не только за свое собственное неблагоразумие, но за еще большее неблагоразумие всех шотландских банков. Первоначальной причиной этого чрезмерного обращения бумажных денег явилось чрезмерное расширение операций некоторыми смелыми прожектерами. </w:t>
      </w:r>
    </w:p>
    <w:p>
      <w:pPr>
        <w:pStyle w:val="Normal"/>
        <w:jc w:val="both"/>
        <w:rPr/>
      </w:pPr>
      <w:r>
        <w:rPr/>
      </w:r>
    </w:p>
    <w:p>
      <w:pPr>
        <w:pStyle w:val="Normal"/>
        <w:jc w:val="both"/>
        <w:rPr/>
      </w:pPr>
      <w:r>
        <w:rPr/>
        <w:t xml:space="preserve">Сумма, которую банк может, соблюдая осторожность, ссужать какому-либо купцу или предпринимателю, равна не сумме всего капитала, с которым последний ведет свое дело, и даже не значительной части этого капитала, а только той его части, которую он в противном случае был бы вынужден держать без употребления и в наличных деньгах, чтобы производить текущие платежи. Пока сумма бумажных денег, ссужаемых банком, не превышает этой стоимости, она никогда не может превысить стоимости того золота и серебра, которые находились бы в обращении страны при отсутствии бумажных денег, т.е. она никогда не может превысить того количества, которое легко может поглотить и применить обращение страны. </w:t>
      </w:r>
    </w:p>
    <w:p>
      <w:pPr>
        <w:pStyle w:val="Normal"/>
        <w:jc w:val="both"/>
        <w:rPr/>
      </w:pPr>
      <w:r>
        <w:rPr/>
      </w:r>
    </w:p>
    <w:p>
      <w:pPr>
        <w:pStyle w:val="Normal"/>
        <w:jc w:val="both"/>
        <w:rPr/>
      </w:pPr>
      <w:r>
        <w:rPr/>
        <w:t xml:space="preserve">Когда банк учитывает купцу реальный вексель, трассированный действительным кредитором на действительного должника и с наступлением срока действительно оплачиваемый последним, он только ссужает ему часть стоимости, которую ему в противном случае пришлось бы держать у себя без употребления и в виде наличных денег для покрытия текущих платежей. Оплата векселя, когда наступает его срок, возмещает банку стоимость, которую он ссудил, вместе с процентами на нее. Кассы банка, поскольку его операции ограничиваются такого рода клиентами, могут быть сравнены с бассейном, откуда постоянно вытекает одна струя, но куда постоянно же притекает другая, приносящая столько же воды, сколько уносит первая, так что без особых забот и усилий вода в бассейне всегда остается на том же или почти на том же уровне. Такому банку не приходится производить никаких расходов или нести очень малые издержки для пополнения своих касс. </w:t>
      </w:r>
    </w:p>
    <w:p>
      <w:pPr>
        <w:pStyle w:val="Normal"/>
        <w:jc w:val="both"/>
        <w:rPr/>
      </w:pPr>
      <w:r>
        <w:rPr/>
      </w:r>
    </w:p>
    <w:p>
      <w:pPr>
        <w:pStyle w:val="Normal"/>
        <w:jc w:val="both"/>
        <w:rPr/>
      </w:pPr>
      <w:r>
        <w:rPr/>
        <w:t>Но купец, даже не расширяя чрезмерно своих оборотов, часто может нуждаться в наличных деньгах даже и тогда, когда у него нет векселей для учета. Если банк, кроме учета представляемых ему векселей, ссужает ему в таких случаях на необременительных условиях, предлагаемых шотландскими банками, необходимые суммы по открываемому ему текущему счету с уплатой ее по частям, по мере того как он выручает деньги за продажу своих товаров, то этим он совершенно избавляет его от необходимости держать какую-либо часть своего капитала без употребления и в наличных деньгах для производства текущих платежей. Когда к нему действительно поступают подобные требования платежа, он может оплачивать их из открытого ему текущего счета. Однако банк, ведя операции с клиентами подобного рода, должен очень внимательно следить за тем, вполне ли равняется или нет за некоторый непродолжительный период времени (например, 4, 5, 6 или 8 месяцев) сумма платежей, обычно получаемых им от них, сумме ссуд, выдаваемых им. Если в течение таких коротких промежутков времени сумма платежей от известной группы клиентов вполне соответствует сумме отпущенных им кредитов, банк может смело продолжать свои операции с этими клиентами. Хотя струя, непрерывно вытекающая в таком случае из касс банка, может быть очень сильна, но другая струя, притекающая к ним, оказывается не менее сильной, так что кассы банка без каких-либо дальнейших забот и усилий остаются все время наполненными или почти наполненными и не требуется никаких чрезвычайных расходов для пополнения их. Если, напротив, сумма платежей другой группы клиентов значительно ниже суммы предоставленных им банком кредитов, то банк не может без риска продолжать вести с ними дела, по крайней мере, если они не изменят своего образа действий. Струя, выливающаяся в таком случае из его касс, неизбежно будет значительно сильнее струи, которая приливает к ним, так что они должны скоро совсем опустеть, если не будут производиться значительные и постоянные затраты для пополнения их.</w:t>
      </w:r>
    </w:p>
    <w:p>
      <w:pPr>
        <w:pStyle w:val="Normal"/>
        <w:jc w:val="both"/>
        <w:rPr/>
      </w:pPr>
      <w:r>
        <w:rPr/>
        <w:t>Глава III "О накоплении капитала, или о труде производительном и непроизводительном"</w:t>
      </w:r>
    </w:p>
    <w:p>
      <w:pPr>
        <w:pStyle w:val="Normal"/>
        <w:jc w:val="both"/>
        <w:rPr/>
      </w:pPr>
      <w:r>
        <w:rPr/>
      </w:r>
    </w:p>
    <w:p>
      <w:pPr>
        <w:pStyle w:val="Normal"/>
        <w:jc w:val="both"/>
        <w:rPr/>
      </w:pPr>
      <w:r>
        <w:rPr/>
        <w:t xml:space="preserve">Один вид труда увеличивает стоимость предмета, к которому он прилагается, другой вид труда не производит такого действия. Первый, поскольку он производит некоторую стоимость, может быть назван производительным трудом, второй - непроизводительным[Некоторые французские авторы, отличающиеся большою ученостью и остроумием, употребляли эти слова в другом смысле. В последней главе четвертой книги я постараюсь доказать, что они употребляли их в неправильном смысле. [Смит имеет здесь в виду физиократов.]. Так, труд рабочего мануфактуры обычно увеличивает стоимость материалов, которые он перерабатывает, а именно увеличивает ее на стоимость своего содержания и прибыли его хозяина. Труд домашнего слуги, напротив, ничего не добавляет к стоимости. Хотя хозяин авансирует мануфактурному рабочему его заработную плату, последний в действительности не стоит ему никаких издержек, так как стоимость этой заработной платы обычно возвращается ему вместе с прибылью в увеличенной стоимости того предмета, к которому был приложен труд рабочего. Напротив, расход на содержание домашнего слуги никогда не возмещается. Человек становится богатым, давая занятие большому числу мануфактурных рабочих; он беднеет, если содержит большое число домашних слуг. Тем не менее труд последних имеет свою стоимость и заслуживает вознаграждения так же, как и труд первых, но труд мануфактурного рабочего закрепляется и реализуется в каком-либо отдельном предмете или товаре, который можно продать и который существует, по крайней мере, некоторое время после того, как закончен труд. Некоторое количество труда как будто откладывается про запас и накопляется, чтобы быть затраченным, если понадобится, при каком-либо другом случае. Этот предмет или, что то же самое, цена этого предмета может впоследствии, если понадобится, привести в движение количество труда, равное тому, которое первоначально произвело его. Труд домашнего слуги, напротив, не закрепляется и не реализуется в каком-либо отдельном предмете или товаре, пригодном для продажи. Его услуги обычно исчезают в самый момент оказания их и редко оставляют после себя какой-либо след или какую-нибудь стоимость, за которую можно было бы впоследствии получить равное количество услуг. </w:t>
      </w:r>
    </w:p>
    <w:p>
      <w:pPr>
        <w:pStyle w:val="Normal"/>
        <w:jc w:val="both"/>
        <w:rPr/>
      </w:pPr>
      <w:r>
        <w:rPr/>
      </w:r>
    </w:p>
    <w:p>
      <w:pPr>
        <w:pStyle w:val="Normal"/>
        <w:jc w:val="both"/>
        <w:rPr/>
      </w:pPr>
      <w:r>
        <w:rPr/>
        <w:t xml:space="preserve">Труд некоторых самых уважаемых сословий общества, подобно труду домашних слуг, не производит никакой стоимости и не закрепляется и не реализуется ни в каком длительном существующем предмете или товаре, могущем быть проданным, который продолжал бы существовать и по прекращении труда и за который можно было бы получить потом равное количество труда. Например, государь со всеми своими судебными чиновниками и офицерами, вся армия и флот представляют собою непроизводительных работников. Они являются слугами общества и содержатся на часть годового продукта труда остального населения. Их деятельность, как бы почетна, полезна или необходима она ни была, не производит решительно ничего, за что потом можно было бы получить равное количество услуг. Защита безопасности и охраны страны, результат их труда в этом году не купят защиты, безопасности и охраны ее в следующем году. К одному и тому же классу должны быть отнесены как некоторые из самых серьезных и важных, так и некоторые из самых легкомысленных профессий - священники, юристы, врачи, писатели всякого рода, актеры, паяцы, музыканты, оперные певцы, танцовщики и пр. Труд самого последнего из этих людей обладает известной стоимостью, определяемой теми же правилами, которые определяют стоимость всякого иного вида труда, но труд даже самой благородной и самой полезной из этих профессий не производит ничего такого, на что можно было бы потом купить или достать одинаковое количество труда. Подобно декламации актера, речи оратора или мелодии музыканта, труд их всех исчезает в самый момент его выполнения. Производительные и непроизводительные работники и те, кто совсем не работает, одинаково содержатся все за счет годового продукта земли и труда страны. Продукт этот, как бы значителен он ни был, никогда не может быть безграничным, он должен иметь известные пределы. Ввиду этого в зависимости от того, меньшая или большая доля его затрачивается в течение года на содержание непроизводительных людей, для производительных работников останется в одном случае больше, в другом меньше, и соответственно этому продукт следующего года будет более значительным или сократится, ибо весь годовой продукт, если не считать естественных плодов земли, является результатом производительного труда. </w:t>
      </w:r>
    </w:p>
    <w:p>
      <w:pPr>
        <w:pStyle w:val="Normal"/>
        <w:jc w:val="both"/>
        <w:rPr/>
      </w:pPr>
      <w:r>
        <w:rPr/>
      </w:r>
    </w:p>
    <w:p>
      <w:pPr>
        <w:pStyle w:val="Normal"/>
        <w:jc w:val="both"/>
        <w:rPr/>
      </w:pPr>
      <w:r>
        <w:rPr/>
        <w:t xml:space="preserve">Хотя весь годовой продукт земли и труда каждой страны в конечном счете предназначается, без сомнения, для удовлетворения потребления ее жителей и для доставления им дохода, однако после того как он вначале получен от земли или от труда производительных работников, он, естественно, разделяется на две части. Одна из этих частей - и часто наибольшая - предназначается прежде всего на возмещение капитала или на восстановление предметов продовольствия, материалов и готовых продуктов, которые были взяты из капитала; другая идет на образование дохода собственника капитала как прибыль с его капитала, или какого-либо другого лица, как рента с его земли. Так, из продукта земли одна часть возмещает капитал фермера, другая оплачивает его прибыль и ренту землевладельца, составляя, таким образом, доход собственника этого капитала в качестве прибыли на его капитал и доход какого-либо другого лица в качестве ренты с его земли. Точно так же из всего продукта крупной мануфактуры одна часть - и притом всегда наибольшая - возмещает капитал предпринимателя, а другая оплачивает его прибыль и таким образом образует доход владельца этого капитала. </w:t>
      </w:r>
    </w:p>
    <w:p>
      <w:pPr>
        <w:pStyle w:val="Normal"/>
        <w:jc w:val="both"/>
        <w:rPr/>
      </w:pPr>
      <w:r>
        <w:rPr/>
      </w:r>
    </w:p>
    <w:p>
      <w:pPr>
        <w:pStyle w:val="Normal"/>
        <w:jc w:val="both"/>
        <w:rPr/>
      </w:pPr>
      <w:r>
        <w:rPr/>
        <w:t xml:space="preserve">Та часть годового продукта земли и труда какой-либо страны, которая возмещает капитал, всегда непосредственно употребляется на содержание только производительных рабочих сил. Она оплачивает только заработную плату производительного труда. Та же часть, которая непосредственно предназначается на образование дохода, в виде ли прибыли или ренты, может идти на содержание безразлично как производительных, так и непроизводительных работников. </w:t>
      </w:r>
    </w:p>
    <w:p>
      <w:pPr>
        <w:pStyle w:val="Normal"/>
        <w:jc w:val="both"/>
        <w:rPr/>
      </w:pPr>
      <w:r>
        <w:rPr/>
      </w:r>
    </w:p>
    <w:p>
      <w:pPr>
        <w:pStyle w:val="Normal"/>
        <w:jc w:val="both"/>
        <w:rPr/>
      </w:pPr>
      <w:r>
        <w:rPr/>
        <w:t xml:space="preserve">Какую бы часть своих запасов человек ни затрачивал в качестве капитала, он всегда ожидает, что она будет возмещена ему с прибылью. Поэтому он затрачивает ее исключительно на содержание производительных рабочих сил; выполнив свою функцию капитала для него, она образует доход этих последних. Всякий же раз, когда он употребляет часть своих запасов на содержание непроизводительных работников всякого рода, она с этого момента исключается из его капитала и поступает в его запасы, предназначенные для непосредственного потребления. Непроизводительные работники и те, кто совсем не работает, содержатся все на доход; они содержатся, во-первых, или на ту часть годового продукта, которая первоначально предназначается на образование дохода каких-либо отдельных лиц, в виде ли ренты с земли или прибыли на капитал; или, во-вторых, на ту часть, которая, хотя первоначально предназначается на возмещение капитала и на содержание одних только производительных работников, однако, попав в их руки, может быть затрачиваема в части своей, превышающей то, что необходимо для их существования, на содержание безразлично как производительных, так и непроизводительных работников. Так, не только крупный землевладелец или богатый купец, но даже простой рабочий, если его заработная плата значительна, может содержать домашнего слугу или пойти иногда в театр или в цирк и таким путем вносить свою долю на содержание определенной группы непроизводительных работников; точно так же он может уплачивать некоторые налоги и таким образом помогать содержать другую группу их, правда, более почтенную и полезную, но столь же непроизводительную. Однако ни малейшая часть годового продукта, предназначаемая первоначально на возмещение капитала, никогда не обращается на содержание непроизводительных работников раньше, чем она приведет в движение свою полную норму производительного труда или все то количество, которое она может привести в движение тем путем, каким она затрачивается. Рабочий должен заработать свою заработную плату, выполнив свою работу, прежде чем он сможет затратить часть ее указанным путем. Притом эта часть обычно очень невелика. Она представляет собою лишь сбережение из его дохода, а таких сбережений у производительных рабочих редко бывает много. Но кое-какие сбережения они обыкновенно имеют; и при уплате налогов их многочисленность может в известной мере компенсировать малые размеры взноса каждого из них. Поэтому рента с земли и прибыль на капитал образуют везде главный источник, из которого непроизводительные элементы получают свои средства к существованию. Это именно такие два вида доходов, обладатели которых больше всего могут обычно сберегать. Они могут содержать без различия производительных и непроизводительных рабочих. Однако они, по-видимому, отдают некоторое предпочтение последним. Расходы крупного землевладельца кормят обычно больше бездельников, чем трудолюбивых людей. Богатый купец, хотя на свой капитал он содержит только производительные элементы, однако своими расходами, т.е. при употреблении своего дохода, дает обычно пропитание таким же людям, что и крупный землевладелец. Поэтому соотношение между количеством производительных и непроизводительных работников в каждой стране в весьма значительной степени зависит от соотношения между той частью годового продукта, которая, будучи получена от земли или от труда производительных рабочих, предназначается на образование дохода в виде ренты или прибыли. Это соотношение весьма различно в богатых и бедных странах. </w:t>
      </w:r>
    </w:p>
    <w:p>
      <w:pPr>
        <w:pStyle w:val="Normal"/>
        <w:jc w:val="both"/>
        <w:rPr/>
      </w:pPr>
      <w:r>
        <w:rPr/>
      </w:r>
    </w:p>
    <w:p>
      <w:pPr>
        <w:pStyle w:val="Normal"/>
        <w:jc w:val="both"/>
        <w:rPr/>
      </w:pPr>
      <w:r>
        <w:rPr/>
        <w:t xml:space="preserve">Так, в настоящее время в богатых странах Европы весьма значительная, часто наибольшая часть продукта земли предназначается на возмещение капитала богатого и независимого фермера; остальная часть идет на оплату его прибыли и ренты землевладельца. Но в прежние времена при господстве феодального режима было достаточно весьма малой доли продукта для возмещения капитала, затрачиваемого на обработку земли. Он состоял обыкновенно из небольшого количества плохого скота, существовавшего исключительно за счет естественного продукта невозделанной земли, так что его можно было признать частью этого естественного продукта. К тому же скот этот обыкновенно принадлежал землевладельцу, который предоставлял его в пользование землевладельцу. Весь остальной продукт тоже принадлежал ему в виде ренты за его землю или в виде прибыли на этот ничтожный капитал. Землевладельцы, обрабатывавшие его землю, были по общему правилу крепостные, личность и пожитки которых тоже являлись его собственностью. Те, которые не были крепостными, являлись держателями по его воле, и хотя рента, которую они уплачивали, номинально часто лишь немного превышала оброк, все же она на деле достигала суммы всего продукта земли. Их землевладелец мог в любой момент пользоваться их трудом в мирное время и их службой во время войны. Хотя они жили на некотором расстоянии от его дома, они столь же зависели от него, как и его дворня, жившая при нем. А ведь весь продукт земли принадлежит, без сомнения, тому, кто может распоряжаться трудом и услугами всех тех, кто живет за счет этого продукта. В современной же Европе доля землевладельца редко превышает треть, а иногда не превышает и четверти всего продукта земли. Между тем рента с земли в тех частях страны, где земля была улучшена, возросла с того давно прошедшего времени в три и четыре раза; и эта третья или четвертая часть годового продукта, по-видимому, в три или четыре раза превышает то, чему раньше равнялся весь продукт. С развитием улучшенной культуры рента, хотя и возрастает абсолютно, однако уменьшается в отношении ко всему продукту. </w:t>
      </w:r>
    </w:p>
    <w:p>
      <w:pPr>
        <w:pStyle w:val="Normal"/>
        <w:jc w:val="both"/>
        <w:rPr/>
      </w:pPr>
      <w:r>
        <w:rPr/>
      </w:r>
    </w:p>
    <w:p>
      <w:pPr>
        <w:pStyle w:val="Normal"/>
        <w:jc w:val="both"/>
        <w:rPr/>
      </w:pPr>
      <w:r>
        <w:rPr/>
        <w:t xml:space="preserve">В богатых странах Европы крупные капиталы вложены в настоящее время в торговлю и промышленность. В прежние времена прозябавшая незначительная торговля и немногие грубые и простые мануфактуры, которые были в ходу, требовали лишь весьма небольших капиталов. Однако последние должны были приносить очень высокие прибыли. Норма процента нигде не спускалась ниже десяти на сто, и их прибыли должны были быть достаточно высоки, чтобы давать этот высокий процент. В настоящее время в развитых частях Европы процент нигде не превышает шести на сто, а в некоторых наиболее развитых странах он понижается до четырех, трех и даже двух на сто. Хотя та доля дохода населения, которая получается из прибыли на капитал, всегда значительно больше в богатых странах, чем в бедных, однако это объясняется тем, что здесь сам капитал значительно больше: по отношению же к капиталу прибыль обыкновенно бывает гораздо меньше. </w:t>
      </w:r>
    </w:p>
    <w:p>
      <w:pPr>
        <w:pStyle w:val="Normal"/>
        <w:jc w:val="both"/>
        <w:rPr/>
      </w:pPr>
      <w:r>
        <w:rPr/>
      </w:r>
    </w:p>
    <w:p>
      <w:pPr>
        <w:pStyle w:val="Normal"/>
        <w:jc w:val="both"/>
        <w:rPr/>
      </w:pPr>
      <w:r>
        <w:rPr/>
        <w:t xml:space="preserve">Следовательно, та часть годового продукта, которая по поступлении ее с земли или от производительных работников предназначается на возмещение капитала, не только значительно больше в богатых странах, чем в бедных, но она представляет также и значительно большую долю сравнительно с той частью, которая непосредственно предназначается на образование дохода в виде ренты или прибыли. Фонды, предназначаемые на содержание производительного труда, не только значительно больше в богатых странах, чем в бедных, но они представляют и большую пропорцию по сравнению с теми фондами, которые, хотя и могут быть затрачиваемы на содержание как производительного, так и непроизводительного труда, но, по общему правилу, затрачиваются предпочтительно на содержание последнего. </w:t>
      </w:r>
    </w:p>
    <w:p>
      <w:pPr>
        <w:pStyle w:val="Normal"/>
        <w:jc w:val="both"/>
        <w:rPr/>
      </w:pPr>
      <w:r>
        <w:rPr/>
      </w:r>
    </w:p>
    <w:p>
      <w:pPr>
        <w:pStyle w:val="Normal"/>
        <w:jc w:val="both"/>
        <w:rPr/>
      </w:pPr>
      <w:r>
        <w:rPr/>
        <w:t xml:space="preserve">Соотношение между этими различными фондами по необходимости определяет в каждой стране характер ее населения в отношении трудолюбия и праздности. Мы более трудолюбивы, чем наши предки, потому что в наше время фонды, предназначаемые на содержание производительной деятельности, относительно гораздо выше, чем это было двести или триста лет тому назад, сравнительно с теми фондами, которые употребляются на содержание празднолюбцев. Наши предки были праздны ввиду отсутствия достаточного поощрения к производительному труду. Лучше, говорит поговорка, гулять задаром, чем задаром работать. В торговых и промышленных городах, где низшие слои народа существуют главным образом благодаря приложению капитала, они, по общему правилу, трудолюбивы, трезвы и бережливы, как это наблюдается во многих английских и в большинстве шотландских городов. </w:t>
      </w:r>
    </w:p>
    <w:p>
      <w:pPr>
        <w:pStyle w:val="Normal"/>
        <w:jc w:val="both"/>
        <w:rPr/>
      </w:pPr>
      <w:r>
        <w:rPr/>
      </w:r>
    </w:p>
    <w:p>
      <w:pPr>
        <w:pStyle w:val="Normal"/>
        <w:jc w:val="both"/>
        <w:rPr/>
      </w:pPr>
      <w:r>
        <w:rPr/>
        <w:t xml:space="preserve">В тех городах, которые главным источником своего существования имеют постоянное или временное пребывание в них двора и где низшие слои народа существуют главным образом за счет расходования дохода, они по, общему правилу, ленивы, развращены и бедны, как это имеет место в Риме, Версале, Компьене и Фонтенебло. Если не считать Руана и Бордо, ни в одном из парламентских [Парламентами во Франции назывались высшие судебные учреждения, существующие в некоторых городах.]городов Франции не существует значительной торговли и промышленности, и низшие слои населения этих городов, существующие главным образом за счет расходов членов судов и тех, кто судится в них, отличаются праздностью и бедностью. Обширная торговля Руана и Бордо является, по-видимому, исключительно следствием их местоположения. Руан является естественным складочным местом для всех почти товаров, привозимых для потребления великого города Парижа или из-за границы, или из приморских провинций Франции. Бордо точно так же служит складом вин, производимых на берегах Гаронны и рек, впадающих в нее, в одной из самых богатых винодельческих местностей мира, которая притом производит вино, наиболее пригодное для вывоза или наиболее соответствующее вкусам иностранных наций. Такое выгодное местоположение необходимо привлекает большие капиталы, поскольку обеспечивает им широкое приложение, и это последнее породило промышленность и торговлю этих двух городов. В других парламентских городах Франции, по-видимому, вложено в дело ненамного больше капиталов, чем это необходимо для удовлетворения их собственных нужд, т.е. чуть-чуть больше минимального капитала, который может найти в них производительное применение. То же самое можно сказать и о Париже, Мадриде и Вене. Из этих трех городов Париж является наиболее промышленным, но Париж сам служит главным рынком для всех промышленных предприятий, существующих в нем, и нужды его собственного потребления составляют главную основу всей торговли, которую он ведет. Лондон, Лиссабон и Копенгаген представляют собою, вероятно, единственные города в Европе, которые служат постоянными резиденциями двора и вместе с тем могут быть признаны торговыми городами, т.е. городами, которые торгуют не только для покрытия нужд собственного потребления, но для удовлетворения нужд других городов и стран. Местоположение этих трех городов чрезвычайно выгодно и удобно и, естественно, делает их складочными пунктами для большей части товаров, предназначаемых для потребления отдаленных стран. В городе, где расходуются крупные доходы, вкладывать с выгодой капитал в другое дело, кроме удовлетворения нужд потребления этого города, вероятно, труднее, чем в городе, где низшие слои народа не имеют других средств к существованию, кроме тех, которые они получают в результате производительного приложения такого капитала. Праздность большей части людей, которые существуют за счет расходования дохода, ослабевает, весьма вероятно, трудолюбие тех, которые должны получать свое содержание из применяемого капитала, и делает приложение капитала Б таких местах менее выгодным, чем в других. До соединения с Англией торговля и промышленность в Эдинбурге были слабо развиты. Когда здесь прекратились сессии шотландского парламента, когда этот город перестал быть резиденцией знати и помещиков Шотландии, он сделался городом с некоторой промышленностью и торговлей. Он все же продолжает оставаться местопребыванием главных судебных установлений Шотландии, таможенного и акцизного управлений и т.п. Поэтому здесь по-прежнему расходуются значительные доходы. В отношении торговли и промышленности он много уступает Глазго, жители которого существуют главным образом за счет приложения капитала. Как иногда наблюдалось, население больших сел, сделавшее значительные успехи в области различных промыслов, становилось праздным и бедным вследствие того, что какой-нибудь богатый землевладелец поселялся по соседству с ним. </w:t>
      </w:r>
    </w:p>
    <w:p>
      <w:pPr>
        <w:pStyle w:val="Normal"/>
        <w:jc w:val="both"/>
        <w:rPr/>
      </w:pPr>
      <w:r>
        <w:rPr/>
      </w:r>
    </w:p>
    <w:p>
      <w:pPr>
        <w:pStyle w:val="Normal"/>
        <w:jc w:val="both"/>
        <w:rPr/>
      </w:pPr>
      <w:r>
        <w:rPr/>
        <w:t xml:space="preserve">Таким образом, соотношение между капиталом и доходом регулирует, по-видимому, повсюду соотношение между трудолюбием и праздностью. Там, где преобладает капитал, господствует тру- долюбие, где преобладает доход, там господствует праздность. Поэтому всякое увеличение или уменьшение капитала естественно ведет к увеличению или уменьшению промышленной деятельности, количества производительных рабочих, а следовательно, и меновой стоимости годового продукта земли и труда страны, реального богатства и дохода всех ее жителей. </w:t>
      </w:r>
    </w:p>
    <w:p>
      <w:pPr>
        <w:pStyle w:val="Normal"/>
        <w:jc w:val="both"/>
        <w:rPr/>
      </w:pPr>
      <w:r>
        <w:rPr/>
      </w:r>
    </w:p>
    <w:p>
      <w:pPr>
        <w:pStyle w:val="Normal"/>
        <w:jc w:val="both"/>
        <w:rPr/>
      </w:pPr>
      <w:r>
        <w:rPr/>
        <w:t xml:space="preserve">Капиталы возрастают в результате бережливости. </w:t>
      </w:r>
    </w:p>
    <w:p>
      <w:pPr>
        <w:pStyle w:val="Normal"/>
        <w:jc w:val="both"/>
        <w:rPr/>
      </w:pPr>
      <w:r>
        <w:rPr/>
      </w:r>
    </w:p>
    <w:p>
      <w:pPr>
        <w:pStyle w:val="Normal"/>
        <w:jc w:val="both"/>
        <w:rPr/>
      </w:pPr>
      <w:r>
        <w:rPr/>
        <w:t xml:space="preserve">Все, что какое-либо лицо сберегает из своего дохода, оно добавляет к своему капиталу; оно или затрачивает это сбережение на содержание добавочного количества производительных рабочих, или дает возможность сделать это кому-нибудь другому, ссужая ему это сбережение под проценты, т.е. за долю прибыли. Подобно тому как капитал отдельного лица может увеличиваться только на ту сумму, какую оно сберегает из годового дохода или прибыли, так и капитал всего общества, который равен общему капиталу всех личностей, может быть увеличен только таким же путем. </w:t>
      </w:r>
    </w:p>
    <w:p>
      <w:pPr>
        <w:pStyle w:val="Normal"/>
        <w:jc w:val="both"/>
        <w:rPr/>
      </w:pPr>
      <w:r>
        <w:rPr/>
      </w:r>
    </w:p>
    <w:p>
      <w:pPr>
        <w:pStyle w:val="Normal"/>
        <w:jc w:val="both"/>
        <w:rPr/>
      </w:pPr>
      <w:r>
        <w:rPr/>
        <w:t xml:space="preserve">Бережливость, а не трудолюбие, является непосредственной причиной возрастания капитала. Правда, трудолюбие создает то, что накопляет сбережение. Но капитал никогда не мог бы возрастать, если бы бережливость не сберегала и не накопляла. </w:t>
      </w:r>
    </w:p>
    <w:p>
      <w:pPr>
        <w:pStyle w:val="Normal"/>
        <w:jc w:val="both"/>
        <w:rPr/>
      </w:pPr>
      <w:r>
        <w:rPr/>
      </w:r>
    </w:p>
    <w:p>
      <w:pPr>
        <w:pStyle w:val="Normal"/>
        <w:jc w:val="both"/>
        <w:rPr/>
      </w:pPr>
      <w:r>
        <w:rPr/>
        <w:t xml:space="preserve">Бережливость, увеличивая фонд, предназначенный на содержание производительных работников, ведет к увеличению числа тех рабочих, труд которых увеличивает стоимость предметов, к которым он прилагается. Она ведет поэтому к увеличению меновой стоимости годового продукта земли и труда данной страны. Она приводит в движение добавочное количество труда, которое при- дает добавочную стоимость годовому продукту. </w:t>
      </w:r>
    </w:p>
    <w:p>
      <w:pPr>
        <w:pStyle w:val="Normal"/>
        <w:jc w:val="both"/>
        <w:rPr/>
      </w:pPr>
      <w:r>
        <w:rPr/>
      </w:r>
    </w:p>
    <w:p>
      <w:pPr>
        <w:pStyle w:val="Normal"/>
        <w:jc w:val="both"/>
        <w:rPr/>
      </w:pPr>
      <w:r>
        <w:rPr/>
        <w:t xml:space="preserve">То, что сберегается в течение года, потребляется столь же регулярно, как и то, что ежегодно расходуется, и притом в продолжение почти того же времени; но потребляется оно совсем другого рода людьми. Доля дохода богатого человека, расходуемая им в течение года, в большинстве случаев потребляется праздными гостями и домашними слугами, которые ничего не отдают взамен своего потребления. Доля его дохода, ежегодно сберегаемая им, поскольку она в целях получения прибыли немедленно употребляется в дело как капитал, потребляется таким же образом и почти в то же время, но людьми иного рода, - сельскохозяйственными рабочими, промышленными рабочими и ремесленниками, которые воспроизводят с некоторой прибылью стоимость своего годового потребления. Предположим, что доход его выплачивается ему деньгами. При расходовании им всего его дохода предметы питания, одежды и жилища, которые могли бы быть приобретены на всю эту сумму, были бы распределены среди первой группы лиц. При сбережении части этого дохода, поскольку она в целях получения прибыли немедленно употребляется как капитал им самим или каким-либо другим лицом, предметы питания, одежда и жилища, которые возможно приобрести на нее, обязательно достанутся второй группе людей. </w:t>
      </w:r>
    </w:p>
    <w:p>
      <w:pPr>
        <w:pStyle w:val="Normal"/>
        <w:jc w:val="both"/>
        <w:rPr/>
      </w:pPr>
      <w:r>
        <w:rPr/>
      </w:r>
    </w:p>
    <w:p>
      <w:pPr>
        <w:pStyle w:val="Normal"/>
        <w:jc w:val="both"/>
        <w:rPr/>
      </w:pPr>
      <w:r>
        <w:rPr/>
        <w:t xml:space="preserve">Своими сбережениями за год бережливый человек не только доставляет средства существования добавочному количеству производительных рабочих на этот или на следующий год, но, подобно основателю общественной мастерской, как бы учреждает вечный фонд для содержания такого же количества их на все будущие времена. Вечное употребление этого фонда на указанную цель, конечно, не всегда гарантируется каким-либо положительным законом, завещательным правом и т.п. Но такое употребление всегда гарантируется весьма могущественным началом, явным и очевидным интересом каждого отдельного человека, которому когда-либо должна будет принадлежать какая-нибудь часть этого фонда. Ни одна доля этого фонда не может быть никогда впоследствии затрачена на что-либо иное, кроме содержания производительных рабочих, без очевидного ущерба для того лица, которое таким образом изменяет его назначение. </w:t>
      </w:r>
    </w:p>
    <w:p>
      <w:pPr>
        <w:pStyle w:val="Normal"/>
        <w:jc w:val="both"/>
        <w:rPr/>
      </w:pPr>
      <w:r>
        <w:rPr/>
      </w:r>
    </w:p>
    <w:p>
      <w:pPr>
        <w:pStyle w:val="Normal"/>
        <w:jc w:val="both"/>
        <w:rPr/>
      </w:pPr>
      <w:r>
        <w:rPr/>
        <w:t xml:space="preserve">Так поступает только расточитель: не ограничивая свои расходы своим доходом, он растрачивает свой капитал. Подобно человеку, обращающему доходы какого-либо благотворительного учреждения на суетные цели, он оплачивает праздность из того фонда, который его бережливые предки как бы завещали на содержание трудолюбия. Уменьшая фонд, предназначенный на применение производительного труда, он неизбежно уменьшает, насколько это зависит от него, количество труда, увеличивающего стоимость того предмета, на который она затрачивается, а следовательно, и годовой продукт земли и труда всей страны, действительное богатство и доход ее жителей. Если расточительность одних не уравновешивалась бы бережливостью других, то поведение всякого расточителя, который кормит тунеядца хлебом трудолюбивого работника, повело бы к обеднению его страны. </w:t>
      </w:r>
    </w:p>
    <w:p>
      <w:pPr>
        <w:pStyle w:val="Normal"/>
        <w:jc w:val="both"/>
        <w:rPr/>
      </w:pPr>
      <w:r>
        <w:rPr/>
      </w:r>
    </w:p>
    <w:p>
      <w:pPr>
        <w:pStyle w:val="Normal"/>
        <w:jc w:val="both"/>
        <w:rPr/>
      </w:pPr>
      <w:r>
        <w:rPr/>
        <w:t xml:space="preserve">Если даже расточительные люди производят свои расходы исключительно на приобретение отечественных товаров, а не иностранных, то влияние этого на производительные фонды общества будет то же самое. Ежегодно известное количество пищи и одежды, которое должно было бы идти на содержание производительных рабочих, будет все же затрачиваться на содержание непроизвоительных элементов. И поэтому ежегодно имеет место некоторое уменьшение стоимости годового продукта земли и труда страны. Конечно, можно сказать, что, поскольку расход этот производится не на иностранные товары и не вызывает вывоза золота и серебра, постольку в стране остается прежнее количество денег. Но если бы то количество пищи и одежды, которое, таким образом, потреблено непроизводительными элементами, было распределено среди производительных работников, последние воспроизвели бы с некоторой прибылью всю стоимость потребленного ими. Таким образом, в этом случае количество денег в стране тоже осталось бы прежним, но вместе с тем были бы воспроизведены на такую же стоимость предметы потребления. </w:t>
      </w:r>
    </w:p>
    <w:p>
      <w:pPr>
        <w:pStyle w:val="Normal"/>
        <w:jc w:val="both"/>
        <w:rPr/>
      </w:pPr>
      <w:r>
        <w:rPr/>
      </w:r>
    </w:p>
    <w:p>
      <w:pPr>
        <w:pStyle w:val="Normal"/>
        <w:jc w:val="both"/>
        <w:rPr/>
      </w:pPr>
      <w:r>
        <w:rPr/>
        <w:t xml:space="preserve">Помимо того, в стране, стоимость годового продукта которой уменьшается, не может долго оставаться одно и то же количество денег. Единственное назначение денег - содействовать обращению предметов потребления. Посредством их покупаются и продаются и распределяются между соответствующими потребителями предметы продовольствия, сырье и готовые изделия. Поэтому количество денег, какое может быть ежегодно в употреблении в какой-либо стране, должно определяться стоимостью потребительных благ, обращающихся в ней в течение года. Эти последние должны состоять или из продукта земли и труда самой данной страны, или из других предметов, покупаемых в обмен на часть этого продукта. Поэтому их стоимость должна уменьшаться в зависимости от уменьшения стоимости этого продукта, а вместе с этим должно уменьшаться и количество денег, которое может быть употреблено для обращения их. Но деньги, устраняемые таким образом из внутреннего обращения благодаря ежегодному уменьшению продукта, не могут быть оставлены без применения. Интерес их обладателей требует, чтобы они были пущены в ход. И поскольку для них нет приложения внутри страны, они будут, вопреки всем законам и запрещениям, отсылаться за границу и затрачиваться на покупку потребительных благ, которые могут быть использованы внутри страны. Таким образом, такой ежегодный вывоз денег будет в течение некоторого времени увеличивать годовое потребление страны сверх стоимости ее собственного годового продукта. Те суммы, которые в дни ее преуспевания сберегались из ее годового продукта и употреблялись на покупку золота и серебра, будут теперь, при плохих обстоятельствах, в течение непродолжительного времени содействовать удержанию ее потребления на прежнем уровне. Вывоз золота и серебра в этом случае является не причиной, а следствием упадка страны и может на время смягчить бедственные последствия этого упадка. </w:t>
      </w:r>
    </w:p>
    <w:p>
      <w:pPr>
        <w:pStyle w:val="Normal"/>
        <w:jc w:val="both"/>
        <w:rPr/>
      </w:pPr>
      <w:r>
        <w:rPr/>
      </w:r>
    </w:p>
    <w:p>
      <w:pPr>
        <w:pStyle w:val="Normal"/>
        <w:jc w:val="both"/>
        <w:rPr/>
      </w:pPr>
      <w:r>
        <w:rPr/>
        <w:t xml:space="preserve">Напротив, с возрастанием стоимости годового продукта страны должно, естественно, увеличиваться в ней и количество денег. В результате увеличения стоимости потребительных благ, обращающихся в течение года внутри данного общества, потребуется для их обращения и большее количество денег. Поэтому часть этого увеличившегося продукта будет, естественно, затрачена на покупку добавочного количества золота и серебра, необходимых для обращения остальной части продукта. В этом случае увеличение количества этих металлов будет следствием, а не причиной процветания общества. Золото и серебро покупаются всюду одним и тем же способом. Пища, одежда и жилище, доход и содержание всех тех лиц, чей труд или капитал прилагается на доставление золота и серебра из рудников на рынок, представляют собой ту цену, которая уплачивается за них одинаково в Перу или в Англии. Страна, которая может уплатить эту цену, никогда не останется в течение долгого времени без того количества их, которое превышает ее нужды. </w:t>
      </w:r>
    </w:p>
    <w:p>
      <w:pPr>
        <w:pStyle w:val="Normal"/>
        <w:jc w:val="both"/>
        <w:rPr/>
      </w:pPr>
      <w:r>
        <w:rPr/>
      </w:r>
    </w:p>
    <w:p>
      <w:pPr>
        <w:pStyle w:val="Normal"/>
        <w:jc w:val="both"/>
        <w:rPr/>
      </w:pPr>
      <w:r>
        <w:rPr/>
        <w:t xml:space="preserve">Поэтому, в чем бы ни состояли, по нашему мнению, реальное богатство и доход каждой страны - в стоимости годового продукта ее земли и труда, как это, по-видимому, подсказывается здравым смыслом, или в количестве драгоценных металлов, обращающихся в ней, как это предполагает грубый предрассудок, - в обоих случаях каждый расточитель оказывается врагом общественного блага, а всякий бережливый человек - общественным благодетелем. Последствия неразумных действий часто бывают таковы же, как и последствия расточительности. Каждый неправильный и неудачный проект в области сельского хозяйства, горного дела, рыболовства, торговли или обрабатывающей промышленности ведет точно так же к уменьшению фонда, предназначенного на содержание производительного труда. Каждый такой проект, хотя капитал потребляется при этом только производительными элементами, однако всегда сопровождается некоторым уменьшением производительного фонда общества, так как эти производительные элементы ввиду неправильного использования их не воспроизводят полностью стоимость потребляемого ими. </w:t>
      </w:r>
    </w:p>
    <w:p>
      <w:pPr>
        <w:pStyle w:val="Normal"/>
        <w:jc w:val="both"/>
        <w:rPr/>
      </w:pPr>
      <w:r>
        <w:rPr/>
      </w:r>
    </w:p>
    <w:p>
      <w:pPr>
        <w:pStyle w:val="Normal"/>
        <w:jc w:val="both"/>
        <w:rPr/>
      </w:pPr>
      <w:r>
        <w:rPr/>
        <w:t xml:space="preserve">В действительности редко бывает так, чтобы на положение большой нации сколько-нибудь значительно отзывались расточительность или ошибки отдельных лиц. Расточительность или неблагоразумие одних всегда более чем уравновешивается бережливостью и разумным поведением других. </w:t>
      </w:r>
    </w:p>
    <w:p>
      <w:pPr>
        <w:pStyle w:val="Normal"/>
        <w:jc w:val="both"/>
        <w:rPr/>
      </w:pPr>
      <w:r>
        <w:rPr/>
      </w:r>
    </w:p>
    <w:p>
      <w:pPr>
        <w:pStyle w:val="Normal"/>
        <w:jc w:val="both"/>
        <w:rPr/>
      </w:pPr>
      <w:r>
        <w:rPr/>
        <w:t xml:space="preserve">Что касается расточительности, то к расходам толкает стремление к наслаждению, которое, хотя и бывает нередко очень сильно и трудно преодолимо, все же обычно непродолжительно и вызывается случайными причинами. Напротив, к бережливости нас пробуждает желание улучшить наше положение, желание, обычно лишенное страстности и спокойное, присущее нам, однако, с рождения и не покидающее нас до могилы. На всем протяжении нашей жизни вряд ли бывает хотя один такой момент, когда человек был бы настолько доволен своим положением, что совсем не стремился бы так или иначе изменить или улучшить его. Большинство людей предполагает и желает улучшить свое положение посредством увеличения своего имущества. Это - самое обыкновенное и самое простое средство; а самый надежный способ увеличить свое состояние, это - сбережение и накопление некоторой части того, что приобретается или регулярно, или ежегодно, или же при каком-либо исключительном случае. Поэтому, хотя почти у всех людей в некоторых случаях берет верх стремление производить расходы, а у некоторых людей оно преобладает почти всегда, все же у большинства людей, если иметь в виду всю их жизнь, стремление к бережливости, по-видимому, не только преобладает, но и преобладает весьма значительно. Что касается ошибок и неблагоразумного образа действий, то количество благоразумных и успешных предприятий повсюду гораздо больше числа опрометчивых и неудачных. При всех наших жалобах на большое число банкротств неудачники, впадающие в это несчастье, составляют лишь ничтожную часть всех тех людей, которые занимаются торговлей и делами всякого иного рода; их будет, вероятно, не больше, чем один на тысячу. Банкротство, пожалуй, представляет собою величайшее и самое унизительное бедствие, какое может постичь невинного человека. Поэтому большая часть людей проявляет достаточную осторожность в целях избежания его. Конечно, не всем это удается, но и не всем удается избежать виселицы. </w:t>
      </w:r>
    </w:p>
    <w:p>
      <w:pPr>
        <w:pStyle w:val="Normal"/>
        <w:jc w:val="both"/>
        <w:rPr/>
      </w:pPr>
      <w:r>
        <w:rPr/>
      </w:r>
    </w:p>
    <w:p>
      <w:pPr>
        <w:pStyle w:val="Normal"/>
        <w:jc w:val="both"/>
        <w:rPr/>
      </w:pPr>
      <w:r>
        <w:rPr/>
        <w:t xml:space="preserve">Великие нации никогда не беднеют из-за расточительности и неблагоразумия частных лиц, но они нередко беднеют в результате расточительности и неблагоразумия государственной власти. Весь или почти весь государственный доход в большинстве стран расходуется на содержание непроизводительных элементов. К последним следует отнести всех тех, кто составляет многочисленный и блестящий двор, обширную церковную организацию, большие флоты и армии, в мирное время ничего не производящие, а во время войны не приобретающие ничего, что могло бы покрыть расходы на их содержание хотя бы во время военных действий. Эти элементы, поскольку они сами ничего не производят, содержатся за счет продукта труда других людей. И когда поэтому число их увеличивается сверх необходимого, они могут потребить за год столь значительную часть этого продукта, что не останется достаточно для содержания производительных работников, чтобы воспроизвести его в следующем году. Ввиду этого продукт следующего года уменьшится сравнительно с продуктом предыдущего года; и если такой ненормальный порядок будет существовать и дольше, то продукт третьего года окажется еще меньшим, чем во втором году. Эти непроизводительные элементы, которые надлежало бы содержать лишь на часть сберегаемого народного дохода, могут потреблять столь большую часть последнего и потому вынудить столь многих людей расходовать свои капиталы, расходовать фонды, предназначенные на содержание производительного труда, что вся бережливость и все благоразумие отдельных лиц могут оказаться не в силах уравновесить расточение продуктов и понижение производства, вызванные таким непомерным и вынужденным расхищением. </w:t>
      </w:r>
    </w:p>
    <w:p>
      <w:pPr>
        <w:pStyle w:val="Normal"/>
        <w:jc w:val="both"/>
        <w:rPr/>
      </w:pPr>
      <w:r>
        <w:rPr/>
      </w:r>
    </w:p>
    <w:p>
      <w:pPr>
        <w:pStyle w:val="Normal"/>
        <w:jc w:val="both"/>
        <w:rPr/>
      </w:pPr>
      <w:r>
        <w:rPr/>
        <w:t xml:space="preserve">Однако, как показывает опыт, эта бережливость и благоразумие в большинстве случаев достаточны для того, чтобы уравновесить не только частную расточительность и неблагоразумие отдельных лиц, но и расточение общественных средств правительствами. Одинаковое у всех людей, постоянное и не исчезающее стремление улучшить свое положение - это начало, откуда вытекает как общественное и национальное, так и частное богатство, - часто оказывается достаточно могущественным для того, чтобы обеспечить естественное развитие в сторону улучшения общего положения вопреки чрезмерным расходам правительства и величайшим ошибкам администрации. Как и неизвестная нам жизненная сила организма, оно часто восстанавливает здоровье и силу вопреки не только болезни, но и нелепым предписаниям врача. Годовой продукт земли и труда какой-либо нации может быть увеличен в своей стоимости только посредством увеличения или числа ее производительных работников или производительной силы прежде занятых работников. Число ее производительных работников, само собою очевидно, может быть значительно увеличено только в результате увеличения капитала или фондов, предназначенных на содержание их. Производительная сила одного и того же количества рабочих может быть увеличена только в результате увеличения или усовершенствования машин и орудий, облегчающих и сокращающих труд, или в результате более целесообразного разделения и распределения труда. В том и другом случае почти всегда необходим добавочный капитал. Только при помощи добавочного капитала предприниматель может снабдить своих рабочих лучшими машинами или провести более целесообразное распределение работы между ними. Когда подлежащая выполнению работа состоит из нескольких операций, требуется гораздо больший капитал для того, чтобы поставить каждого рабочего на выполнение только одной из этих операций, чем в том случае, когда каждый рабочий переходит от одной операции к другой. Когда мы сравниваем поэтому состояние какого-нибудь народа в два различные периода и находим, что годовой продукт его земли и труда заметно увеличился во второй период сравнительно с предыдущим, что его земли лучше обрабатываются, его мануфактуры более многочисленны и больше преуспевают, а его торговля более обширна, то мы можем быть уверены, что его капитал возрос в промежутке между этими двумя периодами и что к нему было больше добавлено вследствие благоразумного поведения других или вследствие расточительности правительства. Но мы убедимся, что это наблюдается почти у всех народов в сколько-нибудь спокойные и мирные эпохи, даже у тех, которые не обладали наиболее благоразумными и бережливыми правительствами. Однако, чтобы составить себе правильное суждение о развитии какой-либо страны, мы должны сравнивать ее состояние в периоды, более или менее отдаленные один от другого. Прогресс часто происходит так медленно и постепенно, что за небольшие периоды прогресс не только не заметен, но часто даже возникает подозрение, что страна беднеет и ее промышленность падает, если наблюдается упадок некоторых отраслей промышленности или некоторых районов, что действительно иногда имеет место, хотя страна в общем процветает. </w:t>
      </w:r>
    </w:p>
    <w:p>
      <w:pPr>
        <w:pStyle w:val="Normal"/>
        <w:jc w:val="both"/>
        <w:rPr/>
      </w:pPr>
      <w:r>
        <w:rPr/>
      </w:r>
    </w:p>
    <w:p>
      <w:pPr>
        <w:pStyle w:val="Normal"/>
        <w:jc w:val="both"/>
        <w:rPr/>
      </w:pPr>
      <w:r>
        <w:rPr/>
        <w:t xml:space="preserve">Годовой продукт земли и труда Англии, например, без сомнения, намного увеличился сравнительно с тем, что было сто с лишним лет назад, при реставрации Карла II. Хотя в настоящее время немногие, думается мне, сомневаются в этом, однако в течение этого периода редко проходило пять лет, чтобы не появлялась какая-нибудь книга или брошюра, которая благодаря своей талантливости завоевывала некоторый авторитет у публики и которая доказывала, что богатство нации быстро уменьшается, что население страны сокращается, земледелие заброшено, промышленность в упадке и торговля замирает. При этом произведения эти не все были партийными брошюрами, извращенным продуктом лжи и продажности, многие из них были написаны весьма искренними и очень вдумчивыми людьми, которые писали только то, в чем были убеждены, и только потому, что были в этом убеждены. </w:t>
      </w:r>
    </w:p>
    <w:p>
      <w:pPr>
        <w:pStyle w:val="Normal"/>
        <w:jc w:val="both"/>
        <w:rPr/>
      </w:pPr>
      <w:r>
        <w:rPr/>
      </w:r>
    </w:p>
    <w:p>
      <w:pPr>
        <w:pStyle w:val="Normal"/>
        <w:jc w:val="both"/>
        <w:rPr/>
      </w:pPr>
      <w:r>
        <w:rPr/>
        <w:t xml:space="preserve">В свою очередь годовой продукт земли и труда Англии был, несомненно, гораздо значительнее при реставрации, чем, как это можно предполагать, за сто лет до того, в момент восшествия на престол Елизаветы. А в последний период, как мы имеем все основания предполагать, страна тоже была гораздо богаче, чем за сто лет перед тем, к моменту окончания борьбы между Йоркским и Ланкастерским домами. Даже в ту пору страна находилась, веро ятно, в лучшем состоянии, чем во времена норманнского завое вания, а во времена норманнского завоевания - в лучшем со стоянии, чем в период смут саксонского семивластия. Даже в эти ранние времена она, несомненно, представляла собою более богатую страну, чем в эпоху вторжения Юлия Цезаря, когда ее жители находились почти в таком же самом состоянии, в каком находятся в настоящее время дикари Северной Америки. </w:t>
      </w:r>
    </w:p>
    <w:p>
      <w:pPr>
        <w:pStyle w:val="Normal"/>
        <w:jc w:val="both"/>
        <w:rPr/>
      </w:pPr>
      <w:r>
        <w:rPr/>
      </w:r>
    </w:p>
    <w:p>
      <w:pPr>
        <w:pStyle w:val="Normal"/>
        <w:jc w:val="both"/>
        <w:rPr/>
      </w:pPr>
      <w:r>
        <w:rPr/>
        <w:t xml:space="preserve">Однако во все эти эпохи не только имела место большая расточительность частных лиц и государства, не только происходили многочисленные разорительные и ненужные войны, не только значительная часть годового продукта отвлекалась от содержания производительных работников на содержание непроизводительных элементов, но иногда среди смут гражданской войны, как можно предполагать, происходило такое абсолютное расточение и уничтожение капитала, которое могло задерживать не только естественное накопление богатств, как это, без сомнения, и было, но и делать страну к концу данной эпохи более бедной, чём в начале ее. Так, сколько было беспорядков и бедствий даже в самую счастливую эпоху из всех этих эпох, в эпоху после реставрации, - бедствий, от которых, если бы только их могли предвидеть, ожидали бы не только обеднения, но и полного разорения и гибели страны? Пожар и моровая язва в Лондоне, две войны с Голландией, беспорядки революции, война в Ирландии, четыре разорительные войны с Францией в 1688,1701,1742 и 1756 гг. вместе с двумя мятежами в 1715 и 1745 гг. За время четырех войн с Францией нация обременила себя долгом более чем на 145 миллионов фунтов, не считая других чрезвычайных ежегодных расходов, вызванных ими, так что общую сумму следует принять не менее чем в 200 миллионов. Такая большая доля годового продукта земли и труда страны была затрачена при различных случаях после революции на содержание чрезвычайно большого количества непроизводительных элементов. Но если бы эти войны не дали такого особого назначения столь значительному капиталу, его большая часть была бы естественно употреблена на содержание производительных работников, труд которых возместил бы с некоторой прибылью всю стоимость их потребления. Благодаря этому стоимость годового продукта земли и труда страны значительно возрастала бы каждый год, а увеличение ее в каждом году вело бы к еще большему увеличению в следующем году. Строилось бы больше домов, улучшалось бы больше земель, а те, которые были уже раньше улучшены, обрабатывались бы лучше, учреждалось бы больше мануфактур, а старые мануфактуры расширялись бы, так что трудно даже представить себе, до каких размеров могли бы тогда возрасти к настоящему времени реальное богатство и доход страны. </w:t>
      </w:r>
    </w:p>
    <w:p>
      <w:pPr>
        <w:pStyle w:val="Normal"/>
        <w:jc w:val="both"/>
        <w:rPr/>
      </w:pPr>
      <w:r>
        <w:rPr/>
      </w:r>
    </w:p>
    <w:p>
      <w:pPr>
        <w:pStyle w:val="Normal"/>
        <w:jc w:val="both"/>
        <w:rPr/>
      </w:pPr>
      <w:r>
        <w:rPr/>
        <w:t xml:space="preserve">Но хотя расточительность правительства должна была, вне всякого сомнения, задерживать естественный рост богатства и культуры Англии, она все же не могла совсем остановить его. Годовой продукт ее земли и труда в настоящее время, несомненно, намного значительнее, чем это было во время реставрации или революции. Поэтому и капитал, затрачиваемый ежегодно на обработку этой земли и на содержание этого труда, должен быть тоже намного больше. Вопреки всем вымогательствам правительства капитал этот медленно и постепенно накоплялся благодаря частной бережливости и благоразумию отдельных лиц, благодаря их общим, непрерывным и настойчивым усилиям улучшить свое собственное положение. Именно эти усилия, ограждаемые законом и допускаемые свободой применять свои силы наиболее выгодным образом, обеспечивали развитие в Англии богатства и культуры в прежние времена и, надо надеяться, будут обеспечивать его и впредь. Однако так как Англия никогда не могла похвастать весьма бережливым правительством, то бережливость никогда не была добродетелью, отличающей ее жителей. Поэтому высшей наглостью и самонадеянностью со стороны королей и министров являются поползновения их наблюдать за бережливостью частных лиц и ограничивать их расходы посредством законов против роскоши или воспрещения ввоза заграничных предметов роскоши. Они сами всегда и без всяких исключений являлись величайшими расточителями во всем обществе. Пусть они наблюдают за своими собственными расходами и предоставят частным лицам заботиться о своих. Если их собственная расточительность не разоряет государства, отсутствие бережливости у их подданных уже, во всяком случае, не приведет к этому. </w:t>
      </w:r>
    </w:p>
    <w:p>
      <w:pPr>
        <w:pStyle w:val="Normal"/>
        <w:jc w:val="both"/>
        <w:rPr/>
      </w:pPr>
      <w:r>
        <w:rPr/>
      </w:r>
    </w:p>
    <w:p>
      <w:pPr>
        <w:pStyle w:val="Normal"/>
        <w:jc w:val="both"/>
        <w:rPr/>
      </w:pPr>
      <w:r>
        <w:rPr/>
        <w:t xml:space="preserve">Подобно тому как бережливость увеличивает, а расточительность уменьшает капитал обществ, так и образ действий тех, расходы которых точно совпадают с их доходами, так что они не накопляют и не расходуют своего капитала, не увеличивает и не уменьшает капитала общества. Однако некоторые виды расходования средств, по-видимому, в большей степени содействуют росту общественного богатства, чем другие. </w:t>
      </w:r>
    </w:p>
    <w:p>
      <w:pPr>
        <w:pStyle w:val="Normal"/>
        <w:jc w:val="both"/>
        <w:rPr/>
      </w:pPr>
      <w:r>
        <w:rPr/>
      </w:r>
    </w:p>
    <w:p>
      <w:pPr>
        <w:pStyle w:val="Normal"/>
        <w:jc w:val="both"/>
        <w:rPr/>
      </w:pPr>
      <w:r>
        <w:rPr/>
        <w:t xml:space="preserve">Доход отдельного лица может затрачиваться на предметы, которые потребляются немедленно и расход на которые сегодня не может ни облегчить, ни улучшить расхода на них завтра; или он может затрачиваться на предметы более прочные, которые возможно поэтому накоплять и расход на которые сегодня может, по желанию владельца, облегчить, улучшить или повысить полезное действие расхода на них завтра. Состоятельный человек, например, может расходовать свой доход на обильный и роскошный стол, на содержание большого числа домашних слуг и множества собак и лошадей; или, наоборот, удовлетворяясь умеренной пищей и немногими слугами, он может затрачивать большую часть своего дохода на украшение своего дома или усадьбы, на полезные или красивые постройки, на полезную или красивую утварь и обстановку, на собирание книг, статуй, картин или на вещи более легкомысленные, на драгоценные камни, безделушки всякого рода, или на самое пустяшное дело - на составление большого гардероба из роскошных платьев подобно фавориту и министру великого государя, умершему несколько лет тому назад[По-видимому, здесь имеется в виду граф Брюль, министр и камергер польского короля. После своей смерти он оставил гардероб из 365 великолепных костюмов.]. Если предположить, что два человека, обладающие одинаковые состоянием, расходуют свои доходы один первым способом, а другой - вторым, то богатство того из них, который производит свои затраты главным образом на предметы, служащие продолжительное время, будет непрерывно возрастать: ежедневный расход будет в той или иной степени улучшать и усиливать полезное действие его расходов следующего дня. Богатство другого, напротив, не увеличится к концу этого периода сравнительно с тем, каким оно было в начале. Первый к концу периода окажется более богатым, в его обладании будет некоторый запас предметов того или иного рода, которые, хотя и могут не стоить всего того, во что они обошлись, тем не менее будут всегда иметь некоторую стоимость. От затрат второго из них не останется ни малейшего следа, и плоды расточительности, которая длилась десять или двадцать лет, будут уничтожены настолько полно, как будто их никогда не существовало. </w:t>
      </w:r>
    </w:p>
    <w:p>
      <w:pPr>
        <w:pStyle w:val="Normal"/>
        <w:jc w:val="both"/>
        <w:rPr/>
      </w:pPr>
      <w:r>
        <w:rPr/>
      </w:r>
    </w:p>
    <w:p>
      <w:pPr>
        <w:pStyle w:val="Normal"/>
        <w:jc w:val="both"/>
        <w:rPr/>
      </w:pPr>
      <w:r>
        <w:rPr/>
        <w:t xml:space="preserve">Как один род затрат более благоприятствует возрастанию богатства отдельных лиц, чем другой; так наблюдается это и с на- циональным богатством. Дома, обстановка и утварь, одежда богатых людей спустя короткое время используются низшими и средними слоями народа. Эти последние оказываются в состоянии приобретать их, когда эти предметы надоедают выше их стоящим классам; таким образом, постепенно улучшается общая обстановка жизни всего народа, когда такой способ расходования своих средств становится общераспространенным у богатых людей. В странах, продолжительное время отличавшихся богатством, часто можно видеть низщие слои народа обладающими вполне хорошими домами и обстановкой, которые, однако, не могли бы быть построены или изготовлены для их употребления. Здание, прежде служившее резиденцией фамилии Сеймур, служит теперь гостиницей на дороге, ведущей в Базе. Брачная постель английского короля Якова I, привезенная с собою королевой из Дании как подарок, достойный государя, служила несколько лет тому назад украшением пивной в Демферлайн. В некоторых старинных городах, которые в течение долгого времени не развивались или пришли в некоторый упадок, иногда трудно найти хотя бы один дом, выстроенный для его теперешних обитателей. Если вы зайдете в эти дома, вы часто найдете там много великолепных, хотя и старых, предметов обстановки и утвари, которые все еще вполне пригодны для употребления и которые не могли бы быть изготовлены для них. Изящные дворцы, роскошные виллы, большие собрания книг, статуй, картин и других редких предметов часто являются украшением и гордостью не только окрестной местности, но и всей страны, в которой они находятся. Версаль составляет украшение и гордость Франции, Стов и Уильтон - Англии. Италия по сию пору продолжает вызывать своего рода почтение к себе и восхищение благодаря большому количеству памятников, которыми она обладает, хотя богатство, создавшее их, исчезло и хотя гений, породивший их, по-видимому, умер, может быть, по тому, что не находил прежнего занятия. </w:t>
      </w:r>
    </w:p>
    <w:p>
      <w:pPr>
        <w:pStyle w:val="Normal"/>
        <w:jc w:val="both"/>
        <w:rPr/>
      </w:pPr>
      <w:r>
        <w:rPr/>
      </w:r>
    </w:p>
    <w:p>
      <w:pPr>
        <w:pStyle w:val="Normal"/>
        <w:jc w:val="both"/>
        <w:rPr/>
      </w:pPr>
      <w:r>
        <w:rPr/>
        <w:t xml:space="preserve">Вместе с тем расходы, производимые на предметы, долго сохраняющиеся, благоприятствуют не только накоплению, но и бережливости. Если кто-либо слишком расточителен в этом отношении в какой-нибудь момент, он легко может исправиться, не навлекая этим на себя публичного порицания. Значительное уменьшение им числа слуг, замена обильного и роскошного стола очень скромным и умеренным, отказ от экипажа, которым уже пользовался, - все это такие перемены, которые не могут укрыться от наблюдения его соседей и которые внушают предположение о признании им недостойности его поведения в прошлом. Поэтому немногие из тех, кто имел однажды несчастье зайти слишком далеко по пути такого рода расходов, имеют впоследствии достаточно мужества, чтобы исправиться, пока к этому их не принудит разо рение или банкротство. Но если какой-либо человек затрачивал много средств на постройки, на обстановку, на книги или картины, изменение им своего поведения не заставит говорить о неблагоразумии с его стороны. Ведь это все такие вещи, дальнейшие расходы на которые часто делаются излишними благодаря пре дыдущим расходам; и когда такой человек прекращает подобные затраты, всем будет казаться, что он делает это не потому, что исчерпал свои средства, а потому, что удовлетворил свою страсть. </w:t>
      </w:r>
    </w:p>
    <w:p>
      <w:pPr>
        <w:pStyle w:val="Normal"/>
        <w:jc w:val="both"/>
        <w:rPr/>
      </w:pPr>
      <w:r>
        <w:rPr/>
      </w:r>
    </w:p>
    <w:p>
      <w:pPr>
        <w:pStyle w:val="Normal"/>
        <w:jc w:val="both"/>
        <w:rPr/>
      </w:pPr>
      <w:r>
        <w:rPr/>
        <w:t xml:space="preserve">Кроме того, затраты, производимые на предметы, сохраня ющиеся долгое время, служат обычно источником существования для большего числа людей, чем такие, которые употребляются в целях расточительного гостеприимства. Из двухсот или трехсот фунтов провизии, какие иной раз идут на угощение во время большого пиршества, половина, пожалуй, выбрасывается в мусорную яму, и притом большое количество ее всегда пропадает задаром или портится. Но если бы расход, потребовавшийся на это угощение, был произведен на то, чтобы дать работу каменщикам, столярам, плотникам, слесарям и т.п., количество съестных продуктов такой же стоимости оказалось бы распределенным между еще большим числом людей, которые покупали бы их по мелочам и не оставили бы неиспользованной и не выбросили бы ни одной унции из них. В одном случае, вдобавок, такой расход дает содержание производительным элементам, в другом - непроизводительным; в одном случае, следовательно, он увеличивает, а в другом не увеличивает меновую стоимость годового продукта земли и труда страны. </w:t>
      </w:r>
    </w:p>
    <w:p>
      <w:pPr>
        <w:pStyle w:val="Normal"/>
        <w:jc w:val="both"/>
        <w:rPr/>
      </w:pPr>
      <w:r>
        <w:rPr/>
      </w:r>
    </w:p>
    <w:p>
      <w:pPr>
        <w:pStyle w:val="Normal"/>
        <w:jc w:val="both"/>
        <w:rPr/>
      </w:pPr>
      <w:r>
        <w:rPr/>
        <w:t>При всем том не следует понимать сказанное так, будто один вид затрат всегда свидетельствует о более щедром и широком характере человека, чем другой. Когда богатый человек затрачивает свой доход главным образом на гостеприимство, он делит значительную его часть со своими друзьями и знакомыми; но когда он расходует его на приобретение перечисленных предметов, сохраняющихся продолжительное время, он часто затрачивает весь свой доход только на самого себя и не дает никому ничего без соответствующего. эквивалента. Поэтому последний вид затрат, в особенности если они производятся на пустяки и ненужные вещи, каковы разные украшения одежды и обстановки, драгоценные камни, погремушки и т.п., часто указывает не только на легкомысленные, но и на низменные и эгоистические наклонности. Все, что я хочу сказать, сводится к тому, что один вид затрат, поскольку он всегда ведет к некоторому накоплению ценных предметов, более содействует частной бережливости, а следовательно, и увеличению капитала общества, а поскольку он дает средства к существованию больше производительным элементам, чем непроизводительным, он в большей степени, чем другой вид затрат, содействует росту общественного богатства.</w:t>
      </w:r>
    </w:p>
    <w:p>
      <w:pPr>
        <w:pStyle w:val="Normal"/>
        <w:jc w:val="both"/>
        <w:rPr/>
      </w:pPr>
      <w:r>
        <w:rPr/>
        <w:t>Глава IV "О капитале, ссужаемом под проценты"</w:t>
      </w:r>
    </w:p>
    <w:p>
      <w:pPr>
        <w:pStyle w:val="Normal"/>
        <w:jc w:val="both"/>
        <w:rPr/>
      </w:pPr>
      <w:r>
        <w:rPr/>
      </w:r>
    </w:p>
    <w:p>
      <w:pPr>
        <w:pStyle w:val="Normal"/>
        <w:jc w:val="both"/>
        <w:rPr/>
      </w:pPr>
      <w:r>
        <w:rPr/>
        <w:t xml:space="preserve">На свои запасы, ссужаемые под проценты, заимодавец всегда смотрит как на капитал. Он ожидает, что в установленный срок они будут возвращены ему и что заемщик в течение всего этого времени будет уплачивать ему за это некоторую ежегодную ренту. Заемщик может использовать полученные средства как капитал или как запасы, обращаемые на непосредственное потребление. Если он использует их как капитал, он употребляет их на содержание производительных рабочих, которые воспроизводят их стоимость с некоторой прибылью. В этом случае он может вернуть капитал и уплатить проценты, не отчуждая и не затрагивая других источников дохода. Если он употребляет их для непосредственного потребления, он играет роль расточителя и растрачивает на поддержание праздности то, что было предназначено для содержания трудящихся. В этом случае он уже оказывается не в состоянии ни вернуть капитал, ни уплатить проценты, не отчуждая или не затрагивая какого-либо другого источника дохода, как, например, недвижимого имущества или земельной ренты. </w:t>
      </w:r>
    </w:p>
    <w:p>
      <w:pPr>
        <w:pStyle w:val="Normal"/>
        <w:jc w:val="both"/>
        <w:rPr/>
      </w:pPr>
      <w:r>
        <w:rPr/>
      </w:r>
    </w:p>
    <w:p>
      <w:pPr>
        <w:pStyle w:val="Normal"/>
        <w:jc w:val="both"/>
        <w:rPr/>
      </w:pPr>
      <w:r>
        <w:rPr/>
        <w:t xml:space="preserve">Запасы, ссужаемые под проценты, без сомнения, употребляются обоими указанными способами, но первым гораздо чаще, чем вторым. Человек, занимающийся для того, чтобы тратить, скоро разорится, а тот, кто ссужает его, обычно будет иметь основания раскаиваться в своем неблагоразумии. Поэтому заем или ссуда для такой цеди во всех случаях, когда не имеется в виду чистое ростовщичество, не в интересах обеих сторон; и хотя не подлежит сомнению, что люди порою делают это, однако, поскольку все люди стараются соблюдать свои интересы, мы можем быть уверены, что это вряд ли случается так часто, как это мы иногда склонны предполагать. Спросите любого богатого человека, отличающегося обычным благоразумием, кому он ссудил большую часть своего капитала - тем ли, кто, по его мнению, даст ему прибыльное употребление, или же тем, кто затратит его без всякого дела, - и он рассмеется в ответ на такой вопрос. Даже между людьми, берущими взаймы, - а этот род людей не очень-то отличается бережливостью, - число расчетливых и трудолюбивых значительно превышает число расточителей и празднолюбцев. </w:t>
      </w:r>
    </w:p>
    <w:p>
      <w:pPr>
        <w:pStyle w:val="Normal"/>
        <w:jc w:val="both"/>
        <w:rPr/>
      </w:pPr>
      <w:r>
        <w:rPr/>
      </w:r>
    </w:p>
    <w:p>
      <w:pPr>
        <w:pStyle w:val="Normal"/>
        <w:jc w:val="both"/>
        <w:rPr/>
      </w:pPr>
      <w:r>
        <w:rPr/>
        <w:t xml:space="preserve">Единственная категория людей, которым обыкновенно дают деньги взаймы, не ожидая, что они дадут им какое-нибудь прибыльное употребление, это - землевладельцы, занимающие под залог своих имений. Но даже и они вряд ли когда-нибудь занимают исключительно для того, чтобы тратить. Можно сказать, что сумма, которую они занимают, обычно израсходована ими еще до заключения займа. Они, по общему правилу, потребили такое большое количество разных предметов, предоставленных им в кредит лавочниками и торговцами, что видят себя вынужденными занять под проценты, чтобы уплатить эти долги. Занятый капитал возмещает капиталы этих лавочников и торговцев, которые землевладельцы не могли возместить за счет ренты со своих имений. Он в сущности занимается не для того, чтобы быть растраченным, а для того, чтобы возместить уже ранее растраченный капитал. </w:t>
      </w:r>
    </w:p>
    <w:p>
      <w:pPr>
        <w:pStyle w:val="Normal"/>
        <w:jc w:val="both"/>
        <w:rPr/>
      </w:pPr>
      <w:r>
        <w:rPr/>
      </w:r>
    </w:p>
    <w:p>
      <w:pPr>
        <w:pStyle w:val="Normal"/>
        <w:jc w:val="both"/>
        <w:rPr/>
      </w:pPr>
      <w:r>
        <w:rPr/>
        <w:t xml:space="preserve">Почти все займы под проценты получаются в деньгах, бумажных или же золотых и серебряных. Но в чем в действительности нуждается заемщик и чем снабжает его лицо, дающее взаймы, это - не деньги, а стоимость денег или товары, которые можно купить на них. Если они ему нужны в качестве фонда для непосредственного потребления, он может этот фонд составить лишь из этих товаров. Если они ему нужны в качестве капитала для производительного употребления, он только за счет этих товаров может снабдить рабочих орудиями труда, материалами и средствами существования, необходимыми для выполнения работы. Посредством займа заимодавец как бы предоставляет должнику свое право на известную часть годового продукта земли и труда страны, какою он может распоряжаться по своему усмотрению. </w:t>
      </w:r>
    </w:p>
    <w:p>
      <w:pPr>
        <w:pStyle w:val="Normal"/>
        <w:jc w:val="both"/>
        <w:rPr/>
      </w:pPr>
      <w:r>
        <w:rPr/>
      </w:r>
    </w:p>
    <w:p>
      <w:pPr>
        <w:pStyle w:val="Normal"/>
        <w:jc w:val="both"/>
        <w:rPr/>
      </w:pPr>
      <w:r>
        <w:rPr/>
        <w:t xml:space="preserve">Поэтому величина капитала или, как обыкновенно выражаются, сумма денег, которая может в какой-либо стране отдаваться взаймы под проценты, определяется не стоимостью денег, бумажных или металлических, которые служат средством для совершения различных займов в данной стране, а стоимостью той части годового продукта, которая, будучи получена с земли и от труда производительных рабочих, предназначается не просто для возмещения капитала, а для возмещения такого капитала, который его собственник не дает себе труда применять самолично. Так как подобного рода капиталы обычно ссужаются и выплачиваются обратно деньгами, то они и составляют то, что называется денежным капиталом. Этот капитал отличается не только от земельного, но и от торгового и промышленного капиталов, поскольку владельцы последних сами применяют свои капиталы. Тем не менее даже в денежном капитале деньги представляют собою как бы ассигновку, передающую из одних рук в другие те капиталы, которые их владельцы не хотят сами употребить в дело. Капиталы эти могут на любую сумму превышать сумму денег, которая служит орудием для передачи их из рук в руки, поскольку одни и те же денежные знаки служат последовательно для совершения как многих займов, так и многих покупок, Так, например, А ссужает W 1000 фунтов, на которые W сейчас же покупает у В товары стоимостью в 1 000 фунтов. В, которому деньги сейчас не нужны, отдает в ссуду те же самые монеты X, а Х сейчас же покупает на них у С другие товары стоимостью в 1 000 фунтов. С точно так же и по той же причине ссужает их Y, который в свою очередь покупает на них товары у D. Таким путем одни и те же денежные знаки, бумажные или металлические, могут на протяжении нескольких дней служить средством для совершения трех различных займов и трех различных покупок, причем в каждом отдельном случае сделка по стоимости равна всей сумме этих денежных знаков. То, что три денежных капиталиста А, В и С передают трем заемщикам W X и У, сводится к передаче возможности произвести эти покупки. В этой возможности и состоят значение и польза займов. Капитал, отданный взаймы тремя денежными капиталистами, равняется стоимости товаров, которые можно купить на него, и в три раза больше суммы денег, посредством которой произведены покупки. При всем том эти ссуды могут быть вполне обеспечены, поскольку купленные должниками товары употребляются так, что к условленному сроку вернут вместе с некоторой прибылью такую же стоимость в звонкой монете или в бумажных деньгах. И подобно тому как одни и те же денежные знаки могут, таким образом, служить средством для совершения нескольких займов на сумму, в три раза или же совершенно аналогичным образом в тридцать раз превышающую их стоимость, они точно так же могут во столько же раз последовательно служить и средством уплаты долга. </w:t>
      </w:r>
    </w:p>
    <w:p>
      <w:pPr>
        <w:pStyle w:val="Normal"/>
        <w:jc w:val="both"/>
        <w:rPr/>
      </w:pPr>
      <w:r>
        <w:rPr/>
      </w:r>
    </w:p>
    <w:p>
      <w:pPr>
        <w:pStyle w:val="Normal"/>
        <w:jc w:val="both"/>
        <w:rPr/>
      </w:pPr>
      <w:r>
        <w:rPr/>
        <w:t xml:space="preserve">Таким образом, на капитал, который ссужен под проценты, можно смотреть как на ассигновку со стороны заимодавца заемщику на некоторую значительную часть годового продукта при том условии, что заемщик в свою очередь будет в течение всего времени пользования займом предоставлять заимодавцу ежегодно небольшую часть, называемую процентом, а к концу договоренного срока займа возвратит ему часть, равняющуюся по величине той ассигновке, которую первоначально получил, что называется уплатой долга. Хотя деньги - звонкой монетой или бумажками - служат обыкновенно средством для передачи как незначительной, так и большой части годового продукта (процентов и капитала), они сами по себе представляют собою нечто отличное от того, что передается при их посредстве. </w:t>
      </w:r>
    </w:p>
    <w:p>
      <w:pPr>
        <w:pStyle w:val="Normal"/>
        <w:jc w:val="both"/>
        <w:rPr/>
      </w:pPr>
      <w:r>
        <w:rPr/>
      </w:r>
    </w:p>
    <w:p>
      <w:pPr>
        <w:pStyle w:val="Normal"/>
        <w:jc w:val="both"/>
        <w:rPr/>
      </w:pPr>
      <w:r>
        <w:rPr/>
        <w:t xml:space="preserve">В соответствии с возрастанием в какой-либо стране той доли годового продукта, которая, как только она получается с земли или от труда производительных рабочих, предназначается на возмещение капитала, естественно возрастает вместе с тем и то, что называют денежным капиталом. Возрастание тех особых капиталов, с которых владельцы их желают получать доход, не давая себе труда лично пустить их в дело, естественно сопровождает общее увеличение капиталов. Другими словами, по мере возрасания капитала страны постепенно все больше увеличиваются и размеры капитала, отдаваемого взаймы под проценты. </w:t>
      </w:r>
    </w:p>
    <w:p>
      <w:pPr>
        <w:pStyle w:val="Normal"/>
        <w:jc w:val="both"/>
        <w:rPr/>
      </w:pPr>
      <w:r>
        <w:rPr/>
      </w:r>
    </w:p>
    <w:p>
      <w:pPr>
        <w:pStyle w:val="Normal"/>
        <w:jc w:val="both"/>
        <w:rPr/>
      </w:pPr>
      <w:r>
        <w:rPr/>
        <w:t xml:space="preserve">По мере увеличения отдаваемых взаймы капиталов неизбежно уменьшается процент, или цена, какую приходится платить за пользование этими капиталами. Это уменьшение происходит не только в силу тех общих причин, которые обыкновенно понижают рыночную цену товаров в соответствии с увеличением их количества, но и в силу других причин, проявляющих свое действие только в этом особом случае. По мере увеличения в стране капиталов неизбежно уменьшается прибыль, которую можно получить от употребления их в дело. Постепенно становится все более и более трудным найти в пределах страны выгодный способ применения для нового капитала. В, результате этого возникает конкуренция между различными капиталами, причем владелец одно го старается овладеть областью, которая занята другим. Но в большинстве случаев он может надеяться вытеснить этот другой капитал из данной области только в том случае, если он предлагает более льготные условия. Он не только должен продавать свои товары несколько дешевле, но и для того, чтобы иметь возможность продать их, он вынужден иногда производить свои закупки по более дорогой цене. Спрос на производительный труд благодаря увеличению капиталов, предназначенных на его содержание, возрастает с каждым днем. Рабочие легко находят себе работу, но владельцы капиталов испытывают затруднения в приискании рабочих. Их конкуренция между собою повышает оплату труда и понижает прибыль с капитала. Но если прибыль, которая может быть получена от приложения капитала, уменьшается таким об- разом, так сказать, с обоих концов, то и цена, какую возможно платить за пользование им, т.е. норма процента, должна тоже неизбежно уменьшаться. </w:t>
      </w:r>
    </w:p>
    <w:p>
      <w:pPr>
        <w:pStyle w:val="Normal"/>
        <w:jc w:val="both"/>
        <w:rPr/>
      </w:pPr>
      <w:r>
        <w:rPr/>
      </w:r>
    </w:p>
    <w:p>
      <w:pPr>
        <w:pStyle w:val="Normal"/>
        <w:jc w:val="both"/>
        <w:rPr/>
      </w:pPr>
      <w:r>
        <w:rPr/>
        <w:t xml:space="preserve">Локк[См. Locke. Considerations on the Lowering the Rate of Interest and Raising the Value of Money, p. 6.], Лоу, Монтескье [См. Montesquieu. Esprit des lois, liv. XXII, chap. VI.], как и многие другие писатели, предполагали, по-видимому, что вызванное открытием испанской Вест-Индии увеличение количества золота и серебра явилось действительной причиной понижения нормы процента в большей части Европы. Они утверждают, что поскольку эти металлы утратили сами некоторую долю своей стоимости, постольку и пользование той или другой частью их стало тоже представлять меньшую стоимость, а потому и должна была уменьшиться цена, которую можно было платить за него. Это мнение, на первый взгляд представляющееся столь убедительным, так обстоятельно разобрано Юмом [См. "Опыты" Юма, опыт о проценте.], что, пожалуй, нет необходимости говорить еще что-нибудь по этому поводу. Все же нижеследующие краткие и простые соображения могут помочь более убедительному выяснению ошибки, которая, по-видимому, ввела в заблуждение этих писателей. </w:t>
      </w:r>
    </w:p>
    <w:p>
      <w:pPr>
        <w:pStyle w:val="Normal"/>
        <w:jc w:val="both"/>
        <w:rPr/>
      </w:pPr>
      <w:r>
        <w:rPr/>
      </w:r>
    </w:p>
    <w:p>
      <w:pPr>
        <w:pStyle w:val="Normal"/>
        <w:jc w:val="both"/>
        <w:rPr/>
      </w:pPr>
      <w:r>
        <w:rPr/>
        <w:t xml:space="preserve">До открытия испанской Вест-Индии обычной нормой было в большей части Европы, по-видимому, 10 процентов. С тех пор она понизилась в различных странах до 6, 5, 4 и 3 процентов. Предположим, что во всех странах стоимость серебра уменьшилась в той самой пропорции, в какой понизилась в них норма процента, и что в тех странах, например, где процент понизился с десяти до пяти на сто, на одно и то же количество серебра теперь можно купить вдвое меньшее количество товаров, чем прежде. Такое предполо- жение, мне кажется, вряд ли найдут где бы то ни было соответствующим действительности, но оно наиболее благоприятно точке зрения, которую мы намерены подвергнуть рассмотрению; однако даже при таком предположении совершенно невозможно, чтобы понижение стоимости серебра могло хотя бы в малейшей степени вести к понижению нормы процента. Если 100 ф. в этих странах стоят теперь не больше, чем стоили в то время 50 фунтов, то и 10 фунтов должны теперь обладать не большей стоимостью, чем 5 фунтов тогда. Каковы бы ни были причины, которые понизили стоимость капитала, те же самые причины должны были понизить и стоимость процента и притом в такой же пропорции. Соотношение между стоимостью капитала и стоимостью процентов должно было остаться неизменным, если норма процента не изменилась; напротив, при изменении нормы процента соотношение между этими двумя стоимостями необходимо изменяется. Если 100 теперешних фунтов стоят не больше 50 фунтов прежних, то 5 фунтов теперешних не могут стоить более чем 2 фунта 10 шиллингов прежних. Следовательно, при понижении нормы процента с десяти до пяти на сто, мы даем за пользование капиталом, который предполагается равным лишь половине его прежней стоимости, процент, который равняется лишь четвертой части стоимости прежнего процента. </w:t>
      </w:r>
    </w:p>
    <w:p>
      <w:pPr>
        <w:pStyle w:val="Normal"/>
        <w:jc w:val="both"/>
        <w:rPr/>
      </w:pPr>
      <w:r>
        <w:rPr/>
      </w:r>
    </w:p>
    <w:p>
      <w:pPr>
        <w:pStyle w:val="Normal"/>
        <w:jc w:val="both"/>
        <w:rPr/>
      </w:pPr>
      <w:r>
        <w:rPr/>
        <w:t xml:space="preserve">Увеличение количества серебра при неизменном количестве товаров, обращающихся посредством его, не могло бы иметь другого результата, кроме уменьшения стоимости этого металла. Номинальная стоимость предметов всякого рода увеличилась бы, но их действительная стоимость осталась бы прежней. Они теперь обменивались бы на большее число серебряных монет, но количество труда, которое можно приобрести на них, или число людей, которым они могут дать содержание и занятие, осталось бы тем же самым. Капитал страны остался бы неизменным, хотя большее число монет может теперь понадобиться для перехода какой-либо его части из одних рук в другие. Средство для такого перехода станет, подобно бумаге многословного нотариуса, более тяжеловесным, но переходящий из рук в руки предмет не изменится сравнительно с прежним временем и сможет оказывать лишь прежнее действие. Поскольку останется неизменным фонд, предназначенный на содержание производительного труда, не изменится и спрос на последний. Поэтому и цена его или заработная плата останется фактически без изменения, хотя номинально повысится. Эта заработная плата будет выплачиваться посредством большего количества серебряных монет, но на них можно будет купить такое же самое, как и прежде, количество продуктов. Прибыль на капитал, номинальная и действительная, останется без изменения. Заработная плата за труд обычно измеряется количеством серебра, которое выплачивается рабочему. Поэтому, когда это количество увеличивается, кажется, что заработная плата повысилась, хотя в некоторых случаях она может быть не большей, чем прежде. Но прибыль на капитал измеряется не количеством серебряных монет, какими она выплачивается, а отношением суммы этих монет ко всему затраченному капиталу. Таким образом, говорят, что в данной стране 5 шиллингов в неделю составляют обычную заработную плату рабочего, а 10 процентов - обычную прибыль на капитал. </w:t>
      </w:r>
    </w:p>
    <w:p>
      <w:pPr>
        <w:pStyle w:val="Normal"/>
        <w:jc w:val="both"/>
        <w:rPr/>
      </w:pPr>
      <w:r>
        <w:rPr/>
      </w:r>
    </w:p>
    <w:p>
      <w:pPr>
        <w:pStyle w:val="Normal"/>
        <w:jc w:val="both"/>
        <w:rPr/>
      </w:pPr>
      <w:r>
        <w:rPr/>
        <w:t xml:space="preserve">Но если весь капитал страны остается неизменным, то не усилится и конкуренция между различными капиталами отдельных лиц, из которых он состоит. Они все будут работать с тем же успехом и неудачами. Поэтому и не изменится обычное соотношение между капиталом и прибылью, а следовательно, не изменится и обычный денежный процент, поскольку то, что обычно могут давать за пользование деньгами, с необходимостью регулируется тем, что можно извлечь от пользования ими. </w:t>
      </w:r>
    </w:p>
    <w:p>
      <w:pPr>
        <w:pStyle w:val="Normal"/>
        <w:jc w:val="both"/>
        <w:rPr/>
      </w:pPr>
      <w:r>
        <w:rPr/>
      </w:r>
    </w:p>
    <w:p>
      <w:pPr>
        <w:pStyle w:val="Normal"/>
        <w:jc w:val="both"/>
        <w:rPr/>
      </w:pPr>
      <w:r>
        <w:rPr/>
        <w:t xml:space="preserve">Напротив, увеличение количества товаров, обращающихся ежегодно внутри страны, при неизменном количестве обращающихся денег вызывает много других важных последствий помимо повышения стоимости денег. Капитал страны, хотя номинально может остаться неизменным, в действительности увеличится. Он может выражаться в прежнем количестве денег, но сможет распоряжаться большим количеством труда. Увеличится количество производительного труда, которое он может содержать и занимать, а следовательно, усилится и спрос на этот труд. Заработная плата, естественно, повысится вместе с усилением спроса и, однако, может казаться, что она понизилась. Она может выплачиваться в виде меньшего количества денег, но на это меньшее количество денег можно будет покупать больше товаров, чем раньше на большее количество денег. Прибыль на капитал уменьшится как фактически, так и по видимости. Вместе с увеличением всего капитала страны, естественно, усилится и конкуренция между различными капиталами, из которых он состоит. Владельцы этих капиталов будут вынуждены довольствоваться меньшей долей продукта того труда, который занимает их капиталы. Денежный процент, всегда изменяющийся в соответствии с прибылью на капитал, сможет, таким образом, значительно понизиться, хотя бы стоимость денег или количество товаров, которое можно купить на определенную сумму денег, и повысилось значительно. </w:t>
      </w:r>
    </w:p>
    <w:p>
      <w:pPr>
        <w:pStyle w:val="Normal"/>
        <w:jc w:val="both"/>
        <w:rPr/>
      </w:pPr>
      <w:r>
        <w:rPr/>
      </w:r>
    </w:p>
    <w:p>
      <w:pPr>
        <w:pStyle w:val="Normal"/>
        <w:jc w:val="both"/>
        <w:rPr/>
      </w:pPr>
      <w:r>
        <w:rPr/>
        <w:t xml:space="preserve">В некоторых странах законом было воспрещено взимание денежного процента. Но поскольку везде пользование деньгами может приносить некоторую прибыль; постольку и следует везде что-нибудь платить за такое пользование ими. Этот запрет, как обнаружилось на опыте, вместо того, чтобы предотвратить, только усиливал зло ростовщичества, ибо должнику приходилось уже платить не только за пользование деньгами, но и за риск, которому подвергался кредитор, принимая вознаграждение за это пользование. Он был вынужден, если можно так выразиться, страховать своего кредитора на случай кары за ростовщичество. </w:t>
      </w:r>
    </w:p>
    <w:p>
      <w:pPr>
        <w:pStyle w:val="Normal"/>
        <w:jc w:val="both"/>
        <w:rPr/>
      </w:pPr>
      <w:r>
        <w:rPr/>
      </w:r>
    </w:p>
    <w:p>
      <w:pPr>
        <w:pStyle w:val="Normal"/>
        <w:jc w:val="both"/>
        <w:rPr/>
      </w:pPr>
      <w:r>
        <w:rPr/>
        <w:t xml:space="preserve">В, странах, где взимание процента дозволено, закон в целях предотвращения вымогательства ростовщиков обычно устанавливает максимальную норму процента, какая может взиматься, не навлекая за это кары. Эта норма должна всегда несколько превышать самую низшую рыночную цену или ту цену, которая обычно уплачивается за пользование деньгами лицами, могущими представить наиболее верное обеспечение. Если эта законная норма устанавливается ниже низшей рыночной нормы, то последствия этого будут почти такие же, как и при полном воспрещении взимания процента. Кредитор не захочет ссужать свои деньги дешевле той стоимости, которую имеет пользование ими, и должник должен платить ему за риск, которому тот подвергается, беря с него полную стоимость такого пользования. Если норма устанавливается в размере как раз низшей рыночной цены, это подрывает у честных людей, уважающих законы своей страны, кредит всех тех, кто не в состоянии представить наилучшее обеспечение, и заставляет последних прибегать к ростовщикам-вымогателям. В такой стране, как Великобритания, где деньги ссужаются правительству по 3 процента, а частным лицам ссужаются под верное обеспечение по 4 и 4l/2 процента, установленная ныне законом норма в 5 процентов представляется, пожалуй, наиболее соответственной. </w:t>
      </w:r>
    </w:p>
    <w:p>
      <w:pPr>
        <w:pStyle w:val="Normal"/>
        <w:jc w:val="both"/>
        <w:rPr/>
      </w:pPr>
      <w:r>
        <w:rPr/>
      </w:r>
    </w:p>
    <w:p>
      <w:pPr>
        <w:pStyle w:val="Normal"/>
        <w:jc w:val="both"/>
        <w:rPr/>
      </w:pPr>
      <w:r>
        <w:rPr/>
        <w:t xml:space="preserve">Следует, однако, заметить, что законная норма процента, хоть она и должна несколько превышать низшую рыночную норму, все же не должна превышать ее слишком намного. Если бы, например, законная норма процента была установлена в Великобритании на таком высоком уровне, как 8 и 10 процентов, то большая часть денег, отдаваемых взаймы, ссужалась бы расточителям и спекулянтам, которые одни проявляли бы готовность платить такой высокий процент. Здравомыслящие люди, готовые давать за пользование деньгами не больше, чем часть того, что они могут получить сами в результате пользования ими, не рискнут конкурировать с ними. Таким образом, значительная часть капитала страны не будет попадать в руки тех именно людей, которые скорее всего могут дать им выгодное и прибыльное применение, и достанется тем, кто скорее всего растратит и уничтожит его. Напротив, там, где законная норма процента установлена лишь немного выше низшей рыночной нормы, обычно будут предпочитать иметь должниками людей здравомыслящих и осторожных, чем расточителей и спекулянтов. Лицо, дающее взаймы деньги, получает с первых почти такой же процент, какой может брать с последних, а между тем его деньги гораздо безопаснее в руках первых, чем в руках последних. Значительная часть капитала страны попадает, таким образом, в такие руки, в которых он скорее всего будет применен с выгодой. </w:t>
      </w:r>
    </w:p>
    <w:p>
      <w:pPr>
        <w:pStyle w:val="Normal"/>
        <w:jc w:val="both"/>
        <w:rPr/>
      </w:pPr>
      <w:r>
        <w:rPr/>
      </w:r>
    </w:p>
    <w:p>
      <w:pPr>
        <w:pStyle w:val="Normal"/>
        <w:jc w:val="both"/>
        <w:rPr/>
      </w:pPr>
      <w:r>
        <w:rPr/>
        <w:t>Никакой закон не в силах понизить обычную норму процента ниже самой низшей рыночной нормы, существующей в момент издания закона. Несмотря на эдикт 1766 года, которым французский король пытался понизить норму процента с 5 до 4, деньги по-прежнему ссужались во Франции по 5 процентов, а закон обходился различными способами. Обычная рыночная цена земли, следует заметить, зависит везде от обычной рыночной нормы процента. Лицо, обладающее капиталом, от которого оно желает получать доход, не обременяя себя личным употреблением его в дело, имеет перед собою выбор: купить на него землю или отдать взаймы под проценты. Большая обеспеченность помещения в землю, а также некоторые другие преимущества, связанные почти повсюду с этим видом собственности, в большинстве случаев побуждают его довольствоваться меньшим доходом с земли, чем тот доход, какой он мог бы иметь, ссужая свои деньги под проценты. Эти преимущества достаточны для того, чтобы компенсировать некоторую разницу в доходе, но компенсировать они могут только разницу; и если рента с земли упадет значительно ниже обычного денежного процента, то никто не станет покупать землю, а это скоро восстановит ее обычную цену. Напротив, если указанные преимущества и выгоды с избытком уравновешивают эту разницу, все станут покупать землю, что в свою очередь скоро повысит ее обычную цену. Когда процент держался на уровне десяти на сто, земля обычно продавалась из расчета 10- или 12-летней доходности. Когда норма процента понизилась до 6, 5 и 4 процентов, цена земли повысилась, и ее стали продавать из расчета 20, 25 и 30-летней доходности. Рыночная норма процента во Франции выше, чем в Англии, а средняя цена земли ниже. В Англии она обычно продается из расчета 30-летней, а во Франции 20-летней доходности.</w:t>
      </w:r>
    </w:p>
    <w:p>
      <w:pPr>
        <w:pStyle w:val="Normal"/>
        <w:jc w:val="both"/>
        <w:rPr/>
      </w:pPr>
      <w:r>
        <w:rPr/>
        <w:t>Глава V "О различных помещениях капиталов"</w:t>
      </w:r>
    </w:p>
    <w:p>
      <w:pPr>
        <w:pStyle w:val="Normal"/>
        <w:jc w:val="both"/>
        <w:rPr/>
      </w:pPr>
      <w:r>
        <w:rPr/>
      </w:r>
    </w:p>
    <w:p>
      <w:pPr>
        <w:pStyle w:val="Normal"/>
        <w:jc w:val="both"/>
        <w:rPr/>
      </w:pPr>
      <w:r>
        <w:rPr/>
        <w:t xml:space="preserve">Хотя все капиталы предназначаются лишь на содержание производительного труда, однако количество труда, которое равные по размерам капиталы могут привести в движение, чрезвычайно колеблется в зависимости от способа их употребления, равно как изменяется и стоимость, какую их применение добавляет к годовому продукту земли и труда страны. </w:t>
      </w:r>
    </w:p>
    <w:p>
      <w:pPr>
        <w:pStyle w:val="Normal"/>
        <w:jc w:val="both"/>
        <w:rPr/>
      </w:pPr>
      <w:r>
        <w:rPr/>
      </w:r>
    </w:p>
    <w:p>
      <w:pPr>
        <w:pStyle w:val="Normal"/>
        <w:jc w:val="both"/>
        <w:rPr/>
      </w:pPr>
      <w:r>
        <w:rPr/>
        <w:t xml:space="preserve">Капитал может затрачиваться четырьмя различными способами: он может, во-первых, употребляться на добывание сырого продукта, требующегося ежегодно обществу для его потребления и нужд; он может, во-вторых, употребляться на выделку и переработку этого сырого продукта для непосредственного использования и потребления; в-третьих, он может употребляться на перевозку сырых или готовых продуктов из тех мест, где они имеются в избытке, в места, где их недостает; наконец, в-четвертых, он может употребляться на разделение тех и других продуктов на такие малые партии, какие соответствуют нуждам их потребителей. Первым способом затрачиваются капиталы всех тех, кто занимается улучшением или обработкой земли, разработкой рудников или рыболовством; вторым способом употребляются капиталы всех предпринимателей в мануфактурах, третьим способом - всех оптовых торговцев и четвертым - розничных торговцев. Трудно представить себе, чтобы капитал мог прилагаться каким-либо иным способом, который нельзя было бы отнести ни к одному из перечисленных выше. </w:t>
      </w:r>
    </w:p>
    <w:p>
      <w:pPr>
        <w:pStyle w:val="Normal"/>
        <w:jc w:val="both"/>
        <w:rPr/>
      </w:pPr>
      <w:r>
        <w:rPr/>
      </w:r>
    </w:p>
    <w:p>
      <w:pPr>
        <w:pStyle w:val="Normal"/>
        <w:jc w:val="both"/>
        <w:rPr/>
      </w:pPr>
      <w:r>
        <w:rPr/>
        <w:t xml:space="preserve">Каждый из этих четырех видов приложения капитала существенно необходим как для существования и расширения трех других, так и для общего благополучия всего общества. </w:t>
      </w:r>
    </w:p>
    <w:p>
      <w:pPr>
        <w:pStyle w:val="Normal"/>
        <w:jc w:val="both"/>
        <w:rPr/>
      </w:pPr>
      <w:r>
        <w:rPr/>
      </w:r>
    </w:p>
    <w:p>
      <w:pPr>
        <w:pStyle w:val="Normal"/>
        <w:jc w:val="both"/>
        <w:rPr/>
      </w:pPr>
      <w:r>
        <w:rPr/>
        <w:t xml:space="preserve">Если бы совсем не прилагался капитал для добывания в сколько-нибудь достаточном количестве сырья, то не могло бы существовать никакой мануфактуры и торговли. </w:t>
      </w:r>
    </w:p>
    <w:p>
      <w:pPr>
        <w:pStyle w:val="Normal"/>
        <w:jc w:val="both"/>
        <w:rPr/>
      </w:pPr>
      <w:r>
        <w:rPr/>
      </w:r>
    </w:p>
    <w:p>
      <w:pPr>
        <w:pStyle w:val="Normal"/>
        <w:jc w:val="both"/>
        <w:rPr/>
      </w:pPr>
      <w:r>
        <w:rPr/>
        <w:t xml:space="preserve">Если бы капитал совсем не прилагался к обработке той части сырых продуктов, которая требует значительной переработки прежде, чем стать пригодной для использования и потребления, то она или совсем не добывалась бы ввиду отсутствия спроса на нее или, если бы все же производилась, не обладала бы никакой меновой стоимостью и ничего не добавляла бы к богатству общества. </w:t>
      </w:r>
    </w:p>
    <w:p>
      <w:pPr>
        <w:pStyle w:val="Normal"/>
        <w:jc w:val="both"/>
        <w:rPr/>
      </w:pPr>
      <w:r>
        <w:rPr/>
      </w:r>
    </w:p>
    <w:p>
      <w:pPr>
        <w:pStyle w:val="Normal"/>
        <w:jc w:val="both"/>
        <w:rPr/>
      </w:pPr>
      <w:r>
        <w:rPr/>
        <w:t xml:space="preserve">Если бы капиталы н.е прилагались для перевозки сырых продуктов или готовых изделий из мест, где они имеются в избытке, в места, где в них ощущается недостаток, они производились бы только в таком количестве, какое необходимо для потребления той местностью, где они производятся. Капитал торговца обменивает избыточный продукт одной местности на избыточный продукт другой и этим дает толчок промышленности обеих этих местностей и увеличивает средства их потребления. Если бы капитал не употреблялся на то, чтобы делить сырые продукты или готовые изделия на такие небольшие части, которые соответствуют обычному спросу их потребителей, все были бы вынуждены покупать нужные им товары в большем количестве, чем это требуется в каждом отдельном случае. Если бы, например, не существовало промысла мясника, всем приходилось бы покупать сразу целого быка или овцу. Это было бы, по общему правилу, неудобно для людей богатых и гораздо более неудобно для бедных. Если бы бедному ремесленнику приходилось покупать продовольствие сразу на месяц или на 6 месяцев, то значительную часть своих средств, которые он использует как капитал на приобретение инструментов или на оборудование мастерской и которые приносят ему доход, он вынужден был бы отнести к той части, которая предназначается для непосредственного потребления и не приносит ему никакого дохода. Для такого человека удобнее всего иметь возможность покупать нужные ему предметы необходимости изо дня в день, даже в любой час, в зависимости от потребности в них. Это позволяет ему употреблять почти все свои средства как капитал. Это позволяет ему выполнять работу на большую стоимость, и прибыль, которую он получает благодаря этому, с избытком покрывает ту надбавку в цене, какую розничный торговец делает на товары, чтобы получить свою прибыль. Предупреждение некоторых политических писателей по отношению к лавочникам и торговцам вообще лишено всякого основания. Точно так же нет никакой необходимости облагать их особым налогом или ограничивать их число, потому что их никогда не может быть так много, чтобы причинять ущерб публике, хотя они могут вредить друг другу. Количество колониальных товаров, например, которое может быть продано в каком-нибудь городе, ограничено спросом этого города и его окрестностей. Поэтому капитал, который может быть вложен в торговлю колониальными товарами, не может превышать суммы, достаточной для покупки этого количества. Если этот капитал находится в руках двух торговцев, их конкуренция между собою будет вынуждать их обоих продавать свои товары дешевле, чем если бы он находился только в одних руках. Если же весь капитал оказался бы распределенным среди двадцати торговцев, то их конкуренция была бы соответственно сильнее, а возможность сговора между ними в целях повышения цен меньше. Их конкуренция между собою могла бы, может быть, разорить некоторых из них, но принятие мер в предупреждение этого - дело заинтересованных сторон, и его можно всецело предоставить их осторожности. Такое усиление конкуренции ни в каком случае не может задеть интересов потребителя или производителя; напротив, это должно заставить розничных торговцев продавать дешевле и покупать дороже, чем в том случае, если бы вся отрасль торговли была монополизирована одним или двумя лицами. Некоторые из них могут, пожалуй, соблазнить податливого покупателя купить то, что ему не нужно. Но это отрицательное явление имеет слишком мало значения, чтобы заслуживать общественного внимания, да его и нельзя устранить ограничением числа торговцев. Отнюдь не многочисленность пивных, если прибегнуть к наиболее сомнительному примеру, порождает общераспространенную в простонародье склонность к пьянству; напротив, эта склонность, порождаемая другими причинами, необходимо поставляет потребителей многочисленным пивным. </w:t>
      </w:r>
    </w:p>
    <w:p>
      <w:pPr>
        <w:pStyle w:val="Normal"/>
        <w:jc w:val="both"/>
        <w:rPr/>
      </w:pPr>
      <w:r>
        <w:rPr/>
      </w:r>
    </w:p>
    <w:p>
      <w:pPr>
        <w:pStyle w:val="Normal"/>
        <w:jc w:val="both"/>
        <w:rPr/>
      </w:pPr>
      <w:r>
        <w:rPr/>
        <w:t xml:space="preserve">Лица, чьи капиталы употребляются одним из перечисленных четырех способов, сами являются производительными работниками. Их труд, если он надлежащим образом направлен, фиксируется и реализуется в каком-нибудь предмете или продажной вещи, к которой он прилагается, и обыкновенно прибавляет к цене предмета по меньшей мере стоимость своего собственного содержания и потребления. Прибыли фермера, мануфактуриста, оптового и розничного торговцев получаются все без различия из цены товаров, которые первые два производят, а два последние покупают и продают. Но одинаковые капиталы, употребляемые указанными четырьмя способами, приводят в движение весьма различные количества производительного труда и точно так же в весьма различной степени увеличивают стоимость годового продукта земли и труда общества, к которому они принадлежат. </w:t>
      </w:r>
    </w:p>
    <w:p>
      <w:pPr>
        <w:pStyle w:val="Normal"/>
        <w:jc w:val="both"/>
        <w:rPr/>
      </w:pPr>
      <w:r>
        <w:rPr/>
      </w:r>
    </w:p>
    <w:p>
      <w:pPr>
        <w:pStyle w:val="Normal"/>
        <w:jc w:val="both"/>
        <w:rPr/>
      </w:pPr>
      <w:r>
        <w:rPr/>
        <w:t xml:space="preserve">Капитал розничного торговца возвращает с прибылью капитал оптового торговца, у которого он закупает товары, и этим дает ему возможность продолжать свою торговлю. В розничном торговом предприятии его владелец является единственным производительным работником, занятым в нем. В его прибыли и заключается вся стоимость, которую его занятие добавляет к годовому продукту земли и труда общества. </w:t>
      </w:r>
    </w:p>
    <w:p>
      <w:pPr>
        <w:pStyle w:val="Normal"/>
        <w:jc w:val="both"/>
        <w:rPr/>
      </w:pPr>
      <w:r>
        <w:rPr/>
      </w:r>
    </w:p>
    <w:p>
      <w:pPr>
        <w:pStyle w:val="Normal"/>
        <w:jc w:val="both"/>
        <w:rPr/>
      </w:pPr>
      <w:r>
        <w:rPr/>
        <w:t xml:space="preserve">Капитал оптового торговца возвращает капиталы вместе с прибылью на них фермеров и мануфактуристов, у которых он покупает сырые продукты и готовые изделия, составляющие предмет его торговли, и этим дает им возможность продолжать ведение своих предприятий. Главным образом выполнением этой функции он косвенно содействует поддержке производительного труда в обществе и увеличению стоимости его годового продукта. Его капитал дает также занятие матросам и извозчикам, перевозящим его товары на стоимость не только его прибыли, но и их заработной платы. В этом заключается весь производительный труд, который он приводит в движение, и вся та стоимость, которую он непосредственно добавляет к годовому продукту. В обоих этих отношениях его операции стоят значительно выше деятельности розничного торговца. </w:t>
      </w:r>
    </w:p>
    <w:p>
      <w:pPr>
        <w:pStyle w:val="Normal"/>
        <w:jc w:val="both"/>
        <w:rPr/>
      </w:pPr>
      <w:r>
        <w:rPr/>
      </w:r>
    </w:p>
    <w:p>
      <w:pPr>
        <w:pStyle w:val="Normal"/>
        <w:jc w:val="both"/>
        <w:rPr/>
      </w:pPr>
      <w:r>
        <w:rPr/>
        <w:t xml:space="preserve">Часть капитала предпринимателя-мануфактуриста вкладывается в виде основного капитала в орудия его производства и возвращает вместе с соответствующей прибылью капитал какого-либо другого промышленника, у которого он приобретает их. Часть его оборотного капитала затрачивается на покупку материалов и возвращает вместе с соответствующей прибылью капиталы фермеров и горнопромышленников, у которых он покупает их; значительная его часть, однако, раз в год или в более короткие сроки всегда распределяется между различными работниками, которые работают на него. Капитал промышленника увеличивает стоимость материалов на сумму заработной платы этих рабочих и на всю прибыль предпринимателей с капиталов, затраченных на заработную плату, материалы и орудия производства в данном предприятии. Таким образом, он непосредственно приводит в движение гораздо большее количество производительного труда и добавляет гораздо большую стоимость к годовому продукту земли и труда общества, чем капитал таких же размеров в руках какого-либо оптового торговца. </w:t>
      </w:r>
    </w:p>
    <w:p>
      <w:pPr>
        <w:pStyle w:val="Normal"/>
        <w:jc w:val="both"/>
        <w:rPr/>
      </w:pPr>
      <w:r>
        <w:rPr/>
      </w:r>
    </w:p>
    <w:p>
      <w:pPr>
        <w:pStyle w:val="Normal"/>
        <w:jc w:val="both"/>
        <w:rPr/>
      </w:pPr>
      <w:r>
        <w:rPr/>
        <w:t xml:space="preserve">Никакой капитал не приводит в движение большего количества производительного труда, чем равный по размерам капитал фермера. Ибо не только его рабочие-батраки, но и его рабочий скот являются производительными работниками. Помимо того, в сельском хозяйстве природа также работает вместе с человеком; и хотя ее работа не требует никаких издержек, ее продукт обладает своей стоимостью точно так же, как и продукт наиболее дорогостоящих рабочих. Наиболее важные сельскохозяйственные работы имеют целью не столько увеличить (хотя они делают и это), сколько направлять естественное плодородие природы к производству растений, наиболее выгодных человеку. Поле, заросшее терновником и кустарником, часто может произвести не меньше растений, чем самым тщательным образом возделанные виноградник или хлебное поле. Посев и обработка часто не столько пробуждают, сколько направляют деятельное плодородие природы, и после всех трудов земледельца главный труд всегда приходится на ее долю. Поэтому рабочие и рабочий скот, занятые в сельском хозяйстве, воспроизводят не только стоимость, равную стоимости их потребления или стоимости капитала, дающего им занятие, вместе с прибылью его владельца, как это мы видели у мануфактурных рабочих, но и гораздо большую стоимость. Сверх капитала фермера и всей его прибыли они регулярно воспроизводят ренту землевладельца. Эту ренту можно рассматривать как продукт тех сил природы, пользование которыми землевладелец предоставляет фермеру. Она выше или ниже в зависимости от предполагаемой величины этих сил или, другими словами, от предполагаемого естественного или искусственно созданного плодородия земли. Ведь после вычета или оплаты всего того, что можно признать делом рук человеческих, остается только продукт деятельности самой природы. Этот остаток редко бывает меньше четвертой части, а часто превышает третью часть всего продукта. Такое же количество производительного труда, затраченного в мануфактурах, никогда не даст такого большого воспроизводства. В мануфактурах природа не делает ничего, все делается человеком, и полученный продукт всегда должен быть пропорционален размерам действующих сил, создающих его. Таким образом, капитал, вкладываемый в земледелие, не только приводит в движение большее количество производительного труда, чем таких же размеров капитал, вложенный в мануфактуру, но и добавляет в отношении к количеству применяемого им производительного труда гораздо большую стоимость к годовому продукту земли и труда страны, действительному богатству и доходу ее жителей. Это самый выгодный для общества из всех существующих способов приложения капитала. </w:t>
      </w:r>
    </w:p>
    <w:p>
      <w:pPr>
        <w:pStyle w:val="Normal"/>
        <w:jc w:val="both"/>
        <w:rPr/>
      </w:pPr>
      <w:r>
        <w:rPr/>
      </w:r>
    </w:p>
    <w:p>
      <w:pPr>
        <w:pStyle w:val="Normal"/>
        <w:jc w:val="both"/>
        <w:rPr/>
      </w:pPr>
      <w:r>
        <w:rPr/>
        <w:t xml:space="preserve">Капиталы, вкладываемые в земледелие и в розничную торговлю данного общества, всегда должны оставаться внутри этого последнего. Их приложение связано почти всегда с определенным местом - фермой или лавкой розничного торговца. По общему правилу, хотя из этого и бывают некоторые исключения, они принадлежат постоянным жителям данной страны. </w:t>
      </w:r>
    </w:p>
    <w:p>
      <w:pPr>
        <w:pStyle w:val="Normal"/>
        <w:jc w:val="both"/>
        <w:rPr/>
      </w:pPr>
      <w:r>
        <w:rPr/>
      </w:r>
    </w:p>
    <w:p>
      <w:pPr>
        <w:pStyle w:val="Normal"/>
        <w:jc w:val="both"/>
        <w:rPr/>
      </w:pPr>
      <w:r>
        <w:rPr/>
        <w:t xml:space="preserve">Капитал оптового торговца, напротив, по-видимому, не имеет какого-либо вполне определенного или обязательного для него пребывания, а может перемещаться с места на место в зависимости от того, где он может дешево покупать или дорого продавать. </w:t>
      </w:r>
    </w:p>
    <w:p>
      <w:pPr>
        <w:pStyle w:val="Normal"/>
        <w:jc w:val="both"/>
        <w:rPr/>
      </w:pPr>
      <w:r>
        <w:rPr/>
      </w:r>
    </w:p>
    <w:p>
      <w:pPr>
        <w:pStyle w:val="Normal"/>
        <w:jc w:val="both"/>
        <w:rPr/>
      </w:pPr>
      <w:r>
        <w:rPr/>
        <w:t xml:space="preserve">Капитал мануфактуриста должен, без сомнения, находиться там, где ведется само производство, но не всегда обязательно предопределено, где именно оно должно вестись. Часто оно может вестись на значительном расстоянии как от места, где растет сырье, так и от того места, где потребляются готовые изделия этого производства. Лион очень далеко отстоит как от местностей, которые снабжают его сырьем для его изделий, так и от тех пунктов, которые их потребляют. Сицилийская знать одевается в шелк, который выделывается в других странах из сырья, производимого ее собственной страной. Часть испанской шерсти перерабатывается в сукно в Великобритании, и некоторая часть этого сукна ввозится после этого обратно в Испанию. </w:t>
      </w:r>
    </w:p>
    <w:p>
      <w:pPr>
        <w:pStyle w:val="Normal"/>
        <w:jc w:val="both"/>
        <w:rPr/>
      </w:pPr>
      <w:r>
        <w:rPr/>
      </w:r>
    </w:p>
    <w:p>
      <w:pPr>
        <w:pStyle w:val="Normal"/>
        <w:jc w:val="both"/>
        <w:rPr/>
      </w:pPr>
      <w:r>
        <w:rPr/>
        <w:t xml:space="preserve">Очень мало значения имеет, будет ли местным жителем или иностранцем купец, капитал которого вывозит за границу избыточный продукт страны. Если он иностранец, число производительных работников страны уменьшится всего только на одного человека по сравнению с тем случаем, если бы он был местным жителем, а стоимость ее годового продукта уменьшится всего только на прибыль этого одного человека. Матросы или возчики, которые у него работают, могут быть и в этом случае безразлично подданными или его страны, или данной страны, или какой-нибудь третьей страны, точно так же, как и в том случае, если бы он являлся местным жителем. Капитал иностранца придает избыточному продукту данной страны такую же стоимость, как и капитал местного жителя, обменивая его на товары, на какие существует спрос внутри страны. Он столь же успешно возмещает капитал лица, производящего этот избыток, и столь же действительно дает ему возможность вести дальше свое дело; а ведь в этом и состоит главным образом услуга, которую оказывает капитал оптового торговца для поддержания производительного труда и увеличения стоимости годового продукта общества, к которому он принадлежит. </w:t>
      </w:r>
    </w:p>
    <w:p>
      <w:pPr>
        <w:pStyle w:val="Normal"/>
        <w:jc w:val="both"/>
        <w:rPr/>
      </w:pPr>
      <w:r>
        <w:rPr/>
      </w:r>
    </w:p>
    <w:p>
      <w:pPr>
        <w:pStyle w:val="Normal"/>
        <w:jc w:val="both"/>
        <w:rPr/>
      </w:pPr>
      <w:r>
        <w:rPr/>
        <w:t xml:space="preserve">Большее значение имеет, чтобы капитал мануфактуриста оставался внутри страны. Он необходимо приводит тогда в движение большее количество производительного труда и добавляет большую стоимость к годовому продукту земли и труда общества. Тем не менее он может быть очень полезен для страны и в том случае, когда находится за ее пределами. Капиталы британских мануфактуристов, перерабатывающих лен и пеньку, ввозимые ежегодно с берегов Балтийского моря, несомненно приносят большую пользу странам, производящим эти материалы. Они составляют часть избыточного продукта этих стран, который утратил бы всякую стоимость и больше не производился бы, если бы прекратился его обмен на другие товары, нужные этим странам. Торговцы, вывозящие эти материалы, возмещают капиталы их производителей и тем самым поощряют их продолжать производство, а британские мануфактуристы возмещают капитал этих торговцев. </w:t>
      </w:r>
    </w:p>
    <w:p>
      <w:pPr>
        <w:pStyle w:val="Normal"/>
        <w:jc w:val="both"/>
        <w:rPr/>
      </w:pPr>
      <w:r>
        <w:rPr/>
      </w:r>
    </w:p>
    <w:p>
      <w:pPr>
        <w:pStyle w:val="Normal"/>
        <w:jc w:val="both"/>
        <w:rPr/>
      </w:pPr>
      <w:r>
        <w:rPr/>
        <w:t xml:space="preserve">Отдельная страна, так же как и отдельное лицо, часто может не располагать капиталом, достаточным для улучшения и обработки всех ее земель, для переработки всего ее сырья с целью непосредственного использования и потребления и для перевозки избыточного сырья или готовых изделий на те отдаленные рынки сбыта, где они могут быть обменены на другие товары, на которые существует спрос внутри этой страны. Жители многих местностей Великобритании не имеют достаточно капитала для улучшения и обработки всех своих земель. Шерсть южных графств Шотландии после перевозки на очень большое расстояние по очень плохим дорогам в значительной своей части перерабатывается в Йоркшире ввиду отсутствия капитала, нужного для переработки ее на месте. В Великобритании существует очень много небольших промышленных городов, жители которых не обладают достаточным капиталом для перевозки продуктов своей промышленности на те отдаленные рынки, где имеется спрос на них и где они могут быть потреблены. Если здесь среди них встречаются торговцы, то это, собственно говоря, лишь агенты более богатых торговцев, живущих в каком-либо крупном коммерческом центре. </w:t>
      </w:r>
    </w:p>
    <w:p>
      <w:pPr>
        <w:pStyle w:val="Normal"/>
        <w:jc w:val="both"/>
        <w:rPr/>
      </w:pPr>
      <w:r>
        <w:rPr/>
      </w:r>
    </w:p>
    <w:p>
      <w:pPr>
        <w:pStyle w:val="Normal"/>
        <w:jc w:val="both"/>
        <w:rPr/>
      </w:pPr>
      <w:r>
        <w:rPr/>
        <w:t xml:space="preserve">Когда капитал какой-нибудь страны оказывается недостаточным для всех этих целей, то чем больше та часть его, которая вложена в земледелие, тем больше будет количество производительного труда, который приводится им в движение внутри страны, равно как и стоимость, которую приложение его добавляет к годовому продукту земли и труда общества. После земледелия наибольшее количество труда приводит в движение и добавляет наибольшую стоимость к годовому продукту капитал, вложенный в мануфактуру. Тот же капитал, который вложен в вывозную торговлю, дает наименьшие результаты. </w:t>
      </w:r>
    </w:p>
    <w:p>
      <w:pPr>
        <w:pStyle w:val="Normal"/>
        <w:jc w:val="both"/>
        <w:rPr/>
      </w:pPr>
      <w:r>
        <w:rPr/>
      </w:r>
    </w:p>
    <w:p>
      <w:pPr>
        <w:pStyle w:val="Normal"/>
        <w:jc w:val="both"/>
        <w:rPr/>
      </w:pPr>
      <w:r>
        <w:rPr/>
        <w:t xml:space="preserve">Страна, не обладающая капиталом, достаточным для всех трех указанных целей, не достигла еще той ступени развития и богатства, которая ей, по-видимому, предназначена от природы. Но пытаться преждевременно и с недостаточным капиталом выполнять все эти три задачи отнюдь не будет кратчайшим путем для общества, так же как и для отдельного человека, для того, чтобы приобрести достаточный капитал. Общий капитал всех членов нации имеет свои пределы, как и капиталы отдельного лица, и в состоянии служить только некоторому числу определенных целей. Общий капитал всех членов нации увеличивается таким же образом, как и капитал отдельного лица, в результате постоянного накопления и добавления к нему того, что они сберегают из своего дохода. Поэтому возможно ожидать наиболее быстрого его возрастания в том случае, когда он прилагается таким образом, что приносит наибольший доход всем жителям страны, ибо это позволит им делать наибольшие сбережения. Но доход всех жителей страны находится в необходимой зависимости от стоимости годового продукта ее земли и труда. </w:t>
      </w:r>
    </w:p>
    <w:p>
      <w:pPr>
        <w:pStyle w:val="Normal"/>
        <w:jc w:val="both"/>
        <w:rPr/>
      </w:pPr>
      <w:r>
        <w:rPr/>
      </w:r>
    </w:p>
    <w:p>
      <w:pPr>
        <w:pStyle w:val="Normal"/>
        <w:jc w:val="both"/>
        <w:rPr/>
      </w:pPr>
      <w:r>
        <w:rPr/>
        <w:t xml:space="preserve">Главной причиной быстрого развития богатства и роста наших американских колоний явилось то обстоятельство, что почти все их капиталы прилагались до сих пор к земледелию. Они не имеют мануфактур, если не считать домашних и простейших промыслов, которые неизбежно сопровождают развитие земледелия и которыми занимаются в каждой семье женщины и дети. Большая часть экспортной и прибрежной торговли Америки ведется на капиталы торговцев, живущих в Великобритании. Даже многие магазины и торговые склады, из которых товары распределяются по некоторым провинциям, в частности в Виргинии и Мэриленде, принадлежат торговцам, постоянно живущим в метрополии, и представляют один из немногих примеров розничной торговли в обществе, ведущейся на капиталы лиц, не являющихся постоянными жителями данной страны. Если бы американцы путем соглашения или посредством каких-либо принудительных мер прекратили ввоз европейских промышленных изделий, и обеспечив таким образом монополию тем из своих соотечественников, которые могут вырабатывать подобные товары, отвлекли сколько-нибудь значительную часть своего капитала на это дело, они только затормозили бы, а не ускорили дальнейшее возрастание стоимости своего годового продукта и задержали бы вместо того, чтобы ускорить развитие своей страны в сторону богатства и могущества. Это проявилось бы еще в большей степени, если бы они попытались таким же путем монополизировать в свою пользу всю свою экспортную торговлю. </w:t>
      </w:r>
    </w:p>
    <w:p>
      <w:pPr>
        <w:pStyle w:val="Normal"/>
        <w:jc w:val="both"/>
        <w:rPr/>
      </w:pPr>
      <w:r>
        <w:rPr/>
      </w:r>
    </w:p>
    <w:p>
      <w:pPr>
        <w:pStyle w:val="Normal"/>
        <w:jc w:val="both"/>
        <w:rPr/>
      </w:pPr>
      <w:r>
        <w:rPr/>
        <w:t xml:space="preserve">В общем, ход развития благосостояния человечества, по-видимому, вряд ли когда-либо отличался такой продолжительностью, чтобы дать возможность какой бы то ни было большой стране накопить капитал, достаточный для всех трех указанных целей, - конечно, если только не придавать веры чудесным рассказам о богатстве и культуре Китая, Древнего Египта и древнего государства Индостана. Даже эти три страны, самые богатые, судя по этим рассказам, какие только существовали на свете, славятся главным образом своим превосходством в области земледелия и обрабатывающей промышленности. Они, как кажется, не выделялись своей внешней торговлей. Древние египтяне питали суеверное предубеждение против моря; суеверие почти такого же характера господствует и среди жителей Индии; китайцы ничем не проявляли себя в области внешней торговли. Значительная часть избыточного продукта этих трех стран всегда, по-видимому, вывозилась иностранцами, которые в обмен на это давали что-нибудь другое, на что там существовал спрос, часто же золото и серебро. </w:t>
      </w:r>
    </w:p>
    <w:p>
      <w:pPr>
        <w:pStyle w:val="Normal"/>
        <w:jc w:val="both"/>
        <w:rPr/>
      </w:pPr>
      <w:r>
        <w:rPr/>
      </w:r>
    </w:p>
    <w:p>
      <w:pPr>
        <w:pStyle w:val="Normal"/>
        <w:jc w:val="both"/>
        <w:rPr/>
      </w:pPr>
      <w:r>
        <w:rPr/>
        <w:t xml:space="preserve">Таким образом, один и тот же капитал в какой-нибудь стране приводит в движение большее или меньшее количество производительного труда и увеличивает на большую или меньшую стоимость годовой продукт ее земли и труда в зависимости от того, в каких различных пропорциях он вкладывается в земледелие, мануфактуры ц оптовую торговлю. Кроме того, получается различный результат в зависимости от характера оптовой торговли, в которую вкладывается та или иная часть его. </w:t>
      </w:r>
    </w:p>
    <w:p>
      <w:pPr>
        <w:pStyle w:val="Normal"/>
        <w:jc w:val="both"/>
        <w:rPr/>
      </w:pPr>
      <w:r>
        <w:rPr/>
      </w:r>
    </w:p>
    <w:p>
      <w:pPr>
        <w:pStyle w:val="Normal"/>
        <w:jc w:val="both"/>
        <w:rPr/>
      </w:pPr>
      <w:r>
        <w:rPr/>
        <w:t xml:space="preserve">Всякую оптовую торговлю, всякую покупку для перепродажи оптом можно свести к трем различным видам: внутренней торговле, внешней торговле предметами потребления и транзитном торговле. Внутренняя торговля занимается покупкой продуктов промышленности страны в одной ее части и продажей в другой Она охватывает как торговлю внутри страны, так и прибрежную торговлю. Внешняя торговля предметами потребления занимается покупкой иностранных товаров для внутреннего потребления. Транзитная торговля занимается ведением торговых сношений чужих стран, т.е. доставкой избыточного продукта одной страны в другую. </w:t>
      </w:r>
    </w:p>
    <w:p>
      <w:pPr>
        <w:pStyle w:val="Normal"/>
        <w:jc w:val="both"/>
        <w:rPr/>
      </w:pPr>
      <w:r>
        <w:rPr/>
      </w:r>
    </w:p>
    <w:p>
      <w:pPr>
        <w:pStyle w:val="Normal"/>
        <w:jc w:val="both"/>
        <w:rPr/>
      </w:pPr>
      <w:r>
        <w:rPr/>
        <w:t xml:space="preserve">Капитал, употребляемый на покупку в одной части страны для продажи в другой продукта промышленности этой страны, обыкновенно при каждой такой операции возмещает два различные капитала, вложенные в сельское хозяйство или мануфактуры этой страны, и этим дает им возможность продолжать свою производительную деятельность. Когда он отправляет из места жительства торговца товары определенной стоимости, он обыкновенно возвращает обратно другие товары по меньшей мере такой же стоимости. Если эти товары в обоих случаях являются продуктами отечественной промышленности, он обязательно возмещает при каждой такой операции два различных капитала, каждый из которых затрачивался на содержание производительного труда, и этим дает им возможность продолжать такое содержание его. Капитал, посылающий шотландские промышленные изделия в Лондон и привозящий обратно в Эдинбург английский хлеб и английские изделия, при каждой такой операции возмещает два британских капитала, причем оба они вложены в сельское хозяйство или мануфактуры Великобритании. </w:t>
      </w:r>
    </w:p>
    <w:p>
      <w:pPr>
        <w:pStyle w:val="Normal"/>
        <w:jc w:val="both"/>
        <w:rPr/>
      </w:pPr>
      <w:r>
        <w:rPr/>
      </w:r>
    </w:p>
    <w:p>
      <w:pPr>
        <w:pStyle w:val="Normal"/>
        <w:jc w:val="both"/>
        <w:rPr/>
      </w:pPr>
      <w:r>
        <w:rPr/>
        <w:t xml:space="preserve">Капитал, употребляемый на покупку иностранных товаров для внутреннего потребления, когда эта покупка производится в обмен на продукты отечественной промышленности, при каждой такой операции тоже возмещает два различных капитала, но только один из них затрачивается на поддержку отечественной промышленности. Капитал, отправляющий британские товары в Португалию и ввозящий обратно в Великобританию португальские товары, при каждой такой операции замещает только один британский капитал, другой замещаемый им капитал - португальский. Поэтому, если бы даже обороты внешней торговли предметами потребления были столь же быстры, как и обороты внутренней торговли, капитал, употребленный в ней, оказал бы вдвое меньшее поощрение промышленности или производительному труду данной страны. </w:t>
      </w:r>
    </w:p>
    <w:p>
      <w:pPr>
        <w:pStyle w:val="Normal"/>
        <w:jc w:val="both"/>
        <w:rPr/>
      </w:pPr>
      <w:r>
        <w:rPr/>
      </w:r>
    </w:p>
    <w:p>
      <w:pPr>
        <w:pStyle w:val="Normal"/>
        <w:jc w:val="both"/>
        <w:rPr/>
      </w:pPr>
      <w:r>
        <w:rPr/>
        <w:t xml:space="preserve">Но обороты внешней торговли предметами потребления очень редко бывают так же быстры, как и обороты внутренней торговли. Во внутренней торговле капитал оборачивается обыкновенно в период времени меньше одного года, а иногда три или четыре раза в год. Во внешней торговле предметами потребления капитал редко оборачивается за год, а иногда оборачивается не меньше чем в два или три года. Поэтому капитал, вложенный во внутреннюю торговлю, успевает иногда произвести двенадцать операций или отправить и привезти товары двенадцать раз за то время, как капитал, вложенный во внешнюю торговлю, успевает выполнить одну операцию. Поэтому, если эти капиталы равны, первый из них окажете двадцать четыре раза большее содействие и поощрение промышленности страны, чем второй. </w:t>
      </w:r>
    </w:p>
    <w:p>
      <w:pPr>
        <w:pStyle w:val="Normal"/>
        <w:jc w:val="both"/>
        <w:rPr/>
      </w:pPr>
      <w:r>
        <w:rPr/>
      </w:r>
    </w:p>
    <w:p>
      <w:pPr>
        <w:pStyle w:val="Normal"/>
        <w:jc w:val="both"/>
        <w:rPr/>
      </w:pPr>
      <w:r>
        <w:rPr/>
        <w:t xml:space="preserve">Иностранные товары для внутреннего потребления могут иногда приобретаться в обмен не на продукты отечественной промышленности, а на какие-либо другие иностранные же товары. Но эти последние должны были быть приобретены или непосредственно на продукты отечественной промышленности, или на что-нибудь другое, купленное в обмен на эти продукты, потому что иностранные товары никогда не могут быть приобретены (если не считать войны и завоевания) иначе, как в обмен на какие-либо произведения данной страны непосредственно или после двух или нескольких обменных сделок. Таким образом, капитал, вложенный в такую внешнюю торговлю предметами потребления, ведущуюся такого рода окольным путем, производит во всех отношениях такое же действие, как и капиталы, вкладываемые в подобного рода торговлю, только ведущуюся наиболее прямым путем, если не считать того, что оборачиваться он будет еще медленнее, так как его реализация должна зависеть от оборотов двух или трех других операций внешней торговли. Если рижские лен и пенька покупаются в обмен на виргинский табак, приобретенный в обмен на британские промышленные изделия, то торговец должен выждать окончания оборота двух различных операций внешней торговли, пока сможет затратить такой же капитал на покупку вновь такого же количества британских промышленных изделий. Если виргинский табак был приобретен в обмен не на британские промышленные изделия, он должен будет ожидать окончания оборота трех различных операций. Если эти две или три различные операции внешней торговли совершаются двумя или тремя различными торговцами, из которых второй покупает товары, ввозимые первым, а третий - ввозимые вторым, чтобы в свою очередь вывезти их, каждый торговец в таком случае сумеет более быстро оборачивать свой капитал, но общий оборот всего вложенного в торговлю капитала будет столь же медленным, как и прежде. Для страны не составляет разницы, принадлежит ли весь капитал, вложенный в такую многостепенную торговлю, одному или трем торговцам, хотя это может иметь значение для отдельных торговцев. В обоих случаях должен быть вложен в дело втрое больший капитал, чтобы обменять британские промышленные изделия определенной стоимости на известное количество льна и пеньки, чем это было бы необходимо, если бы эти изделия и лен с пенькой обменивались непосредственно друг на друга. Следовательно, весь капитал, вкладываемый в подобного рода многостепенную внешнюю торговлю предметами потребления, будет в меньшей степени поощрять и оказывать содействие производительному труду страны, чем равный ему капитал, вкладываемый в более непосредственную торговлю такого же рода. Каков бы ни был иностранный товар, при помощи которого приобретаются иностранные товары для внутреннего потребления, это не может иметь сколько-нибудь существенного влияния ни на характер торговли, ни на степень оказываемого ею поощрения и содействия производительному труду страны, которая ведет ее. Если, например, эти товары покупаются на бразильское золото или перуанское серебро, то это золото и серебро, как и виргинский табак, должны быть приобретены в обмен на какие-нибудь продукты промышленности страны или на что-нибудь другое, купленное на такие продукты. Следовательно, поскольку дело касается производительного труда, внешняя торговля пред метами потребления, ведущаяся при посредстве золота и серебра, представляет те же выгоды и неудобства, что и другой вид внешней торговли предметами потребления, столь же многостепенной; в ней равным образом столь же быстро или медленно реализуется капитал, непосредственно употребляемый на содержание производительного труда. По-видимому, подобного рода торговля от личается даже одним преимуществом сравнительно со всяким другим видом столь же многостепенной внешней торговли. Перевозка этих металлов из одного места в другое благодаря их малому объему и большой стоимости обходится дешевле, чем перевозка почти всех других иностранных товаров такой же стоимости; фрахты за перевозку их значительно ниже, а страховая премия не выше, к тому же нет другого товара, менее подверженного порче при перевозке, чем золото и серебро. В результате этого при по средстве золота и серебра часто можно приобрести определенное количество товаров в обмен на меньшее количество продуктов отечественной промышленности, чем при посредстве каких-либо других иностранных товаров. Спрос страны может, таким образом, удовлетворяться более полно и с меньшими издержками, чем ка ким-либо иным путем. Мне еще придется в дальнейшем весьма подробно рассмотреть вопрос о том, не приводит ли иным путем торговля этого рода к обеднению страны вследствие непрерывного вывоза ею этих драгоценных металлов. </w:t>
      </w:r>
    </w:p>
    <w:p>
      <w:pPr>
        <w:pStyle w:val="Normal"/>
        <w:jc w:val="both"/>
        <w:rPr/>
      </w:pPr>
      <w:r>
        <w:rPr/>
      </w:r>
    </w:p>
    <w:p>
      <w:pPr>
        <w:pStyle w:val="Normal"/>
        <w:jc w:val="both"/>
        <w:rPr/>
      </w:pPr>
      <w:r>
        <w:rPr/>
        <w:t xml:space="preserve">Та часть капитала страны, которая вкладывается в транзитную торговлю, отвлекается вообще от содержания производительного труда данной страны, чтобы содержать производительный труд других стран. Хотя он при каждой своей операции замещает два различных капитала, однако ни один из них не принадлежит данной стране. Капитал голландского купца, везущего хлеб из Польши в Португалию, а обратно привозящего в Польшу португальские фрукты и вино, замещает при каждой такой операции два различных капитала, причем ни один из них не служил для содержания производительного труда Голландии; один из них содержал производительный труд Польши, другой - Португалии. Только прибыли регулярно притекают в Голландию и составляют все то добавление к годовому продукту земли и труда этой страны, которое является необходимым результатом этой торговли. Впрочем, когда транзитная торговля какой-либо страны ведется на кораблях и при посредстве матросов этой же страны, то та часть капитала, вложенного в нее, которая оплачивает фрахт, распределяется между некоторым числом производительных работников этой страны и приводит их труд в движение. </w:t>
      </w:r>
    </w:p>
    <w:p>
      <w:pPr>
        <w:pStyle w:val="Normal"/>
        <w:jc w:val="both"/>
        <w:rPr/>
      </w:pPr>
      <w:r>
        <w:rPr/>
      </w:r>
    </w:p>
    <w:p>
      <w:pPr>
        <w:pStyle w:val="Normal"/>
        <w:jc w:val="both"/>
        <w:rPr/>
      </w:pPr>
      <w:r>
        <w:rPr/>
        <w:t xml:space="preserve">Почти все нации, принимавшие сколько-нибудь значительное участие в транзитной торговле, действительно вели ее именно таким образом. Самый род торговли получил, вероятно, от этого свое название, ибо жители таких стран являлись и перевозчиками для других стран. Однако эта особенность отнюдь не представляется необходимо присущей чертой такой торговли. Голландский купец, например, может вкладывать свой капитал в торговлю между Польшей и Португалией, перевозя часть избыточного продукта первой во вторую не на голландских, а на британских кораблях. И можно предполагать, что в некоторых особых случаях так и бывает в действительности. С этой точки зрения считалось, что для такой страны, как Великобритания, защита и безопасность которой зависят от числа ее матросов и размеров ее флота, особенно выгодна транзитная торговля. Но тот же капитал может дать занятие такому числу матросов и кораблей, если он вложен во внешнюю торговлю предметами потребления или даже в прибрежную торговлю, поскольку она ведется судами каботажного плавания, как и в том случае, если он прилагается в транзитной торговле. Количество матросов и кораблей, которым может дать занятие данный капитал, зависит не от характера торговли, а отчасти от громоздкости товаров в сравнении с их стоимостью и отчасти от расстояния, на каком находятся друг от друга порты, между которыми они перевозятся, - главным же образом от первого из этих двух условий. Так, например, торговля углем между Ньюкэстлем и Лондоном дает работу большему количеству судов, чем вся внешняя транзитная торговля Англии, хотя порты эти находятся друг от друга совсем не на большом расстоянии. Поэтому применение в какой-либо стране исключительных поощрительных мер в целях более широкого привлечения капитала в, транзитную торговлю в более значительных размерах, чем это требуется при естественном ходе вещей, не всегда обязательно ведет к увеличению судоходства данной страны. </w:t>
      </w:r>
    </w:p>
    <w:p>
      <w:pPr>
        <w:pStyle w:val="Normal"/>
        <w:jc w:val="both"/>
        <w:rPr/>
      </w:pPr>
      <w:r>
        <w:rPr/>
      </w:r>
    </w:p>
    <w:p>
      <w:pPr>
        <w:pStyle w:val="Normal"/>
        <w:jc w:val="both"/>
        <w:rPr/>
      </w:pPr>
      <w:r>
        <w:rPr/>
        <w:t xml:space="preserve">Таким образом, капитал, вкладываемый во внутреннюю торговлю страны, обычно поощряет и содержит большое количество производительного труда в этой стране и увеличивает стоимость ее годового продукта в большей мере, чем таких же размеров капитал, занимающийся внешней торговлей предметами потребления, а капитал, занятый в этой последней, имеет в обоих этих отношениях еще большее преимущество над одинаковой величины капиталом, вложенным в транзитную торговлю. Богатство каждой страны, а также могущество ее, поскольку это последнее зависит от богатства, всегда должно находиться в соответствии со стоимостью ее годового продукта, образующего фонд, за счет которого в конечном счете оплачиваются все налоги. И главная задача политической экономии каждой страны состоит в увеличении ее богатства и могущества; поэтому она не должна давать преимуществ или оказывать особое поощрение внешней торговле предметами потребления предпочтительно перед внутренней торговлей или же транзитной торговле предпочтительно перед той и другой. Она не должна путем всякого рода поощрений привлекать к одному из этих двух каналов большую долю капитала, чем естественно притекало бы к ним без всякого воздействия. </w:t>
      </w:r>
    </w:p>
    <w:p>
      <w:pPr>
        <w:pStyle w:val="Normal"/>
        <w:jc w:val="both"/>
        <w:rPr/>
      </w:pPr>
      <w:r>
        <w:rPr/>
      </w:r>
    </w:p>
    <w:p>
      <w:pPr>
        <w:pStyle w:val="Normal"/>
        <w:jc w:val="both"/>
        <w:rPr/>
      </w:pPr>
      <w:r>
        <w:rPr/>
        <w:t xml:space="preserve">Каждый из этих видов торговли, однако, не только выгоден, но и необходим и неизбежен, когда он порождается естественным ходом вещей, без всяких принудительных и насильственных мер воздействия. </w:t>
      </w:r>
    </w:p>
    <w:p>
      <w:pPr>
        <w:pStyle w:val="Normal"/>
        <w:jc w:val="both"/>
        <w:rPr/>
      </w:pPr>
      <w:r>
        <w:rPr/>
      </w:r>
    </w:p>
    <w:p>
      <w:pPr>
        <w:pStyle w:val="Normal"/>
        <w:jc w:val="both"/>
        <w:rPr/>
      </w:pPr>
      <w:r>
        <w:rPr/>
        <w:t xml:space="preserve">Когда продукт какой-либо отдельной отрасли промышленности превышает спрос страны на него, избыток должен отправляться за границу и обмениваться на другие товары, на которые в данной стране имеется спрос. Без такого вывоза должна быть приостановлена часть производительного труда страны, и стоимость годового продукта страны уменьшится. Земля и труд Великобритании производят обычно больше хлеба, шерстяных и металлических изделий, чем это требуется существующим на ее внутреннем рынке спросом. Поэтому избыток их должен отправляться за границу и обмениваться на какие-либо товары, требующиеся внутри страны. Только посредством такого вывоза этот-избыток может приобрести стоимость, достаточную для оплаты труда и издержек, затраченных на его производство. Места по морскому побережью и берега всех судоходных рек потому только и представляют собою выгодное местоположение для промышленности, что облегчают вывоз и обмен такого избыточного продукта на продукты, на которые имеется большой спрос. </w:t>
      </w:r>
    </w:p>
    <w:p>
      <w:pPr>
        <w:pStyle w:val="Normal"/>
        <w:jc w:val="both"/>
        <w:rPr/>
      </w:pPr>
      <w:r>
        <w:rPr/>
      </w:r>
    </w:p>
    <w:p>
      <w:pPr>
        <w:pStyle w:val="Normal"/>
        <w:jc w:val="both"/>
        <w:rPr/>
      </w:pPr>
      <w:r>
        <w:rPr/>
        <w:t xml:space="preserve">Если иностранные товары, приобретенные в обмен на избыточный продукт внутренней промышленности, превышают спрос внутреннего рынка, лишняя их часть должна быть снова вывезена за границу и выменена на какие-нибудь другие продукты, на которые здесь существует спрос. Около 96 тысяч бочек табака покупается ежегодно в Виргинии и Мэриленде на часть избыточного продукта британской промышленности. Но спрос на табак в Великобритании не требует, может быть, более 14 тысяч бочек. Поэтому, если бы нельзя было переотправлять остающиеся 82 тысячи бочек за границу и обменять на такие товары, на которые имеется больший спрос внутри страны, то должен немедленно прекратиться ввоз табака, а вместе с этим должен остановиться и производительный труд всех тех жителей Великобритании, которые в настоящее время заняты изготовлением товаров, на какие ежегодно приобретаются эти 82 тысячи бочек табака. Должно быть прекращено производство этих товаров, которые составляют часть продукта земли и труда Великобритании, поскольку на них нет спроса внутри страны и поскольку она лишилась своего рынка сбыта за границей. Поэтому наиболее многостепенная внешняя торговля предметами потребления может в некоторых случаях быть столь же необходимой для поддержки, производительного труда страны и для поддержания на известном уровне стоимости ее годового продукта, как и непосредственная внешняя торговля. </w:t>
      </w:r>
    </w:p>
    <w:p>
      <w:pPr>
        <w:pStyle w:val="Normal"/>
        <w:jc w:val="both"/>
        <w:rPr/>
      </w:pPr>
      <w:r>
        <w:rPr/>
      </w:r>
    </w:p>
    <w:p>
      <w:pPr>
        <w:pStyle w:val="Normal"/>
        <w:jc w:val="both"/>
        <w:rPr/>
      </w:pPr>
      <w:r>
        <w:rPr/>
        <w:t xml:space="preserve">Когда масса капиталов в какой-либо стране возрастает до таких размеров, что они не могут быть целиком использованы в области обслуживания потребления и поддержки производительного труда этой страны, избыточная часть их, естественно, отливает в транзитную торговлю и употребляется для выполнения таких же функций в интересах других стран. Транзитная торговля представляет собою естественный результат и признак значительного национального богатства, но она, по-видимому, не является естественной причиной его. Те государственные люди, которые проявляли склонность содействовать ее развитию посредством специальных поощрительных мероприятий, очевидно, принимали результат и признак явления за его причину. Голландия, которая, если иметь в виду размеры ее поверхности и количество жителей, является самой богатой страной Европы, держит поэтому в своих руках наибольшую часть транзитной торговли Европы. Англия, стоящая по богатству, вероятно, на втором месте после нее в Европе, тоже считается ведущей значительную часть этой торговли, хотя то, что обычно считается транзитной внешней торговлей Англии, в большинстве случаев оказывается не чем иным, как многостепенной внешней торговлей предметами потребления. Таковою в значительной мере является торговля, доставляющая продукты Ост-Индии, Вест-Индии и Америки на различные европейские рынки. Эти товары обыкновенно покупаются или непосредственно на продукты британской промышленности, или на что-нибудь другое, приобретаемое в обмен на эти продукты, и то, что получается в результате всех этих торговых сделок, используется или потребляется в Великобритании. Торговля, которая ведется на британских кораблях между различными портами Средиземного моря, и небольшая торговля такого же рода, ведущаяся британскими купцами между портами Индии, составляют, вероятно, главные отрасли того, что следует считать собственно транзитной торговлей Великобритании. </w:t>
      </w:r>
    </w:p>
    <w:p>
      <w:pPr>
        <w:pStyle w:val="Normal"/>
        <w:jc w:val="both"/>
        <w:rPr/>
      </w:pPr>
      <w:r>
        <w:rPr/>
      </w:r>
    </w:p>
    <w:p>
      <w:pPr>
        <w:pStyle w:val="Normal"/>
        <w:jc w:val="both"/>
        <w:rPr/>
      </w:pPr>
      <w:r>
        <w:rPr/>
        <w:t>Размеры внутренней торговли и капитала, который может быть вложен в нее, по необходимости ограничиваются стоимостью избыточного продукта всех тех отдаленных друг от друга местностей внутри страны, которые обмениваются своими продуктами друг с другом. Размеры внешней торговли предметами потребления ограничиваются стоимостью избыточного продукта всей страны и того, что может быть приобретено на него. Размеры транзитной торговли ограничиваются стоимостью избыточного продукта всех стран мира. Ее возможные размеры поэтому в известной мере беспредельны в сравнении с размерами двух других видов торговли, и она способна поглотить наибольшие капиталы. Помыслы о своей собственной частной прибыли являются единственным мотивом, побуждающим владельца всякого капитала вкладывать его в земледелие, в мануфактуры или в какую-либо особую отрасль оптовой или розничной торговли. Его никогда не занимает мысль о том, какие различные количества производительного труда может он привести в движение и какую различную стоимость может он прибавить к годовому продукту земли и труда общества в зависимости от того, в какой из этих различных областей применяется его капитал. Поэтому в тех странах, где сельское хозяйство представляет собою самое выгодное из всех приложений капитала, а возделывание и улучшение земли - самый прямой путь к большому состоянию, капиталы отдельных лиц будут, естественно, прилагаться самым выгодным для всего общества образом. Но насколько можно судить, прибыль, даваемая сельским хозяйством, нигде в Европе не превышает прибылей, приносимых другими видами занятий. Правда, во всех частях Европы прожектеры в последние годы тешили публику блестящими рассказами о прибылях, получаемых от обработки и улучшения земли. Не входя в подробное рассмотрение их выкладок, простое наблюдение может убедить нас, что выводы их должны быть неправильны. Мы ежедневно наблюдаем крупнейшие состояния, приобретенные на протяжении всего одной жизни при помощи торговли и промышленной деятельности, причем дело часто начиналось с очень небольшим капиталом, а иногда и без всякого капитала. Между тем во всей Европе в течение текущего столетия не наблюдалось, должно быть, ни одного примера приобретения за тот же промежуток времени такого же состояния от занятий земледелием. А между тем во всех больших странах Европы до сих пор остается невозделанной много хорошей земли, а большая часть возделываемой земли далеко не улучшена еще в такой мере, в какой это возможно. Поэтому сельское хозяйство почти везде способно поглощать гораздо больший капитал, чем какой когда-либо прилагался в нем. В дальнейших двух книгах я попытаюсь подробно выяснить, какие моменты в хозяйственной политике Европы сделали городские промыслы настолько более выгодными по сравнению с сельскими, что частные лица часто считают более выгодным для себя вкладывать свои капиталы в ведущуюся где-то очень далеко в Азии и Америке транзитную торговлю, чем на улучшение и обработку плодороднейших полей в их непосредственном сосед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2:39:00Z</dcterms:created>
  <dc:creator>R</dc:creator>
  <dc:description/>
  <cp:keywords/>
  <dc:language>en-US</dc:language>
  <cp:lastModifiedBy>R</cp:lastModifiedBy>
  <dcterms:modified xsi:type="dcterms:W3CDTF">2006-12-02T12:39:00Z</dcterms:modified>
  <cp:revision>2</cp:revision>
  <dc:subject/>
  <dc:title/>
</cp:coreProperties>
</file>