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География и хронология античной литературы</w:t>
      </w:r>
    </w:p>
    <w:p>
      <w:pPr>
        <w:pStyle w:val="Normal"/>
        <w:jc w:val="both"/>
        <w:rPr>
          <w:b/>
          <w:b/>
          <w:bCs/>
        </w:rPr>
      </w:pPr>
      <w:r>
        <w:rPr>
          <w:b/>
          <w:bCs/>
        </w:rPr>
      </w:r>
    </w:p>
    <w:p>
      <w:pPr>
        <w:pStyle w:val="Normal"/>
        <w:jc w:val="both"/>
        <w:rPr>
          <w:b w:val="false"/>
          <w:b w:val="false"/>
          <w:bCs w:val="false"/>
        </w:rPr>
      </w:pPr>
      <w:r>
        <w:rPr>
          <w:b w:val="false"/>
          <w:bCs w:val="false"/>
        </w:rPr>
        <w:t>Древние греки занимали юг балканского полуострова, острова Эгейского моря и побережье Малой Азии. Древние римляне населяли сначала небольшую территорию вокруг Рима, в средней Италии (Лациум), потом овладели всей Италией, странами средиземноморья, в том числе и Грецией, и, наконец, всеми известными тогда странами в Европе и государствами Передней Азии. Первые письменные памятники греческой литературы относятся к 8 веку до н.э. , римской литературы - 3 веку до. н.э. Падение Западной Римской империи и вместе с тем конец римской литературы относятся к 5 веку н.э. К тому же времени относится конец и античной греческой литературы, переходящей в дальнейшем на путь византийской культуры. Таким образом, от своего зарождения и до средневековой литературы ант. литература занимает огромный период времени - около 1200 лет.</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Первый период, который можно назвать доклассическим или архаическим , охватывает собой длинный ряд веков устного народного творчества и заканчивается в течение первой трети 1 тысячелетия до н.э. Это творчество до нас не дошло, и о нем мы имеем некоторое представление на основании позднейшей античной литературы. Целиком до нас дошли только два памятника греческой литературы, записанные в 6 в. до н.э., но, несомненно, развивавшиеся в течение многих столетий, - это героические поэмы "Илиада" и "Одиссея" Гомера.</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Второй период античной литературы - это становление и расцвет греческого классического рабовладения, занимающего собой 7-4 века до н.э. Этот период обычно называется классическим(аттическим). В связи с развитием личности появляются многочисленные формы лирики и драмы, а также богатая прозаическая литература, состоящая из произведений греческих философов и ораторов.</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Третий период античной литературы , обычно именуемый эллинистическим, возникает на новой ступени античного рабовладения, а именно крупного рабовладения. вместо небольших городов - государств классического периода, так назыв. полисов, возникают огромные военно-монархические организации, а вместе с тем появляется и большая дифференциация субъективной жизни человека, резко отличная от простоты, непосредственности и строгости классического периода. Вследствие этого эллинистический период часто трактуется как период деградации классической литературы , хотя необходимо помнить, что этот процесс длился весьма долго, вплоть до конца античного мира. Следовательно, этот послеклассический период занимает огромный промежуток времени - с 3 века до н.э. до 5 в.н.э. К этому третьему периоду относится и римская литература, почему его часто и называют эллинистически-римским периодом. Возникшая в 3 в.до н.э.(устное нар. творчество, как и в Греции, существовало задолго до этого), римская литература переживает свой архаический период в первые два века своего сущ-ния. 1 век до н.э. обычно считается расцветом римской литературы, т.е. периодом классическим. Последние же века римской литературы, а именно 1-5 вв. н.э. называют послеклассическим периодом. 6 век н.э. можно считать гранью между античной и средневековой литературой.</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Heading1"/>
        <w:jc w:val="both"/>
        <w:rPr/>
      </w:pPr>
      <w:r>
        <w:rPr/>
        <w:t>Мифология как форма мышления, ее основные принципы и воздействие на литературу</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Возникновение мифологических представлений относится к очень ранней ступени развития человеческого общества. Зависимость человека этого времени от непонятных для него природных и общественных сил , его бессилие перед ними находили свое выражение в фантастических, мифологических представлениях о природе и о способах воздействия на нее. Мифы имеются у самых отсталых народов: они в огромном большинстве случаев представляют собой рассказы о происхождении тех или иных предметов, явлений природы, обычаев, установлений, наличие которых играет значительную роль а общественной жизни. первобытный охотник особенно заинтересован в животных, и каждое племя имеет много рассказов о том, как и откуда пришли разные виды животных и как они получили свойственные им черты внешности. Предметом мифа являются и небесные светила - солнце, луна, созвездия; миф повествует об их приходе на небо и о том, как создавалась их форма, направление движения и.т.д. Значительную роль во всех этих рассказах играют животные и мотивы превращения. Мифотворчество не является просто игрой фантазии ; это - ступень в процессе освоения мира, через которую прошли все народы. Низкий уровень производительных сил, недостаточное господство над природой открывают в первобытном обществе широкий простор для фантастических представлений о действительности, а впоследствии, с развитием социального неравенства и образованием классов, фантастические религиозные представления закрепляются в интересах господствующих слоев. Одной из важнейших предпосылок мифообразования является приписывание человеческих свойств предметам окружающей среды.</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Мифология является той почвой, на которой впоследствии вырастают науки и искусства. С успехами познавательной деят-ти миф теряет свое "священное" значение, высвобождаются заключенные в нем элементы научной мысли и художественного творчества. Мифология становится достоянием искусства, входит в фонд языковых метафор( геркулесовы столбы, яблоко раздора, муки Тантала, прокрустово ложе).</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Мифотворчество прошло много этапов, прежде чем отлилось в формы, известные нам из греческой мифологии. В ней обнаружились напластания различных эпох. Греческие мифы содержат многочисленные отзвуки группового брака, матриархата, но вместе с тем отражены и исторические судьбы греческих племен в более поздние времена; они повествуют о происхождении явлений природы и предметов материальной культуры, о происхождении мира( космогония) и богов(теогония). В мифологических сказаниях греков находят отражение и представления о природе. Микенская эпоха является исторической базой основного ядра греческих героических сказаний, и сказания эти содержат в себе много элементов мифологизированной истор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Античная мифология является отражением человеческой жизни, ее потребностей и стремлений. Мифология и есть известного рода перенос общинно-родовых отношений на природу и на весь мир. Периоды мифологии : древнейшая, дофессалийская, или доолимпийская основа античной мифологии, порожденная еще периодом матриархата (все окружающее человек мыслит движымым непонятными силами, земля - основа мифологии, хтонизм), олимпийская основа,связанная с централизацией мифологии вокруг горы Олимп и переходом к строгому героизму.(ранняя классика и поздний героизм) , затем наивная и нетронутая мифология гибнет(поздняя классика и декаданс).</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Heading1"/>
        <w:jc w:val="both"/>
        <w:rPr/>
      </w:pPr>
      <w:r>
        <w:rPr/>
        <w:t>Олимпийские боги - их образы и функции в эллинской мифологии</w:t>
      </w:r>
    </w:p>
    <w:p>
      <w:pPr>
        <w:pStyle w:val="TextBody"/>
        <w:jc w:val="both"/>
        <w:rPr/>
      </w:pPr>
      <w:r>
        <w:rPr/>
      </w:r>
    </w:p>
    <w:p>
      <w:pPr>
        <w:pStyle w:val="TextBody"/>
        <w:jc w:val="both"/>
        <w:rPr/>
      </w:pPr>
      <w:r>
        <w:rPr/>
        <w:t>С переходом от матриархата к патриархату развивается и новая ступень мифологии, которую можно назвать героической, олимпийской или классической мифологией. В мифологии этого периода появляются герои, которые расправляются со всеми чудовищами и страшилищами, некогда пугавшими воображение человека, задавленного всемогущей природой.</w:t>
      </w:r>
    </w:p>
    <w:p>
      <w:pPr>
        <w:pStyle w:val="TextBody"/>
        <w:jc w:val="both"/>
        <w:rPr/>
      </w:pPr>
      <w:r>
        <w:rPr/>
      </w:r>
    </w:p>
    <w:p>
      <w:pPr>
        <w:pStyle w:val="TextBody"/>
        <w:jc w:val="both"/>
        <w:rPr/>
      </w:pPr>
      <w:r>
        <w:rPr/>
        <w:t xml:space="preserve">Вместо мелких божков появляется один главный, верховный бог Зевс. патриархальная община водворяется теперь и на горе Олимп. Зевс который борется с разного рода чудовищами, заточает их под землю или даже в тартар. За Зевсом идут другие боги и герои. Аполлон убивает пифийского дракона и основывает на его месте святилище. Тот же Аполлон убивает двух чудовищных великанов, сыновей Посейдона, которые выросли так быстро, что, едва возмужав, стали мечтать взобраться на Олимп , овладеть Герой и Артемидой и ,вероятно, царством самого Зевса. Персей убивает медузу. Совершает свои 12 подвигов Геракл. тезей убивает минотавра. </w:t>
      </w:r>
    </w:p>
    <w:p>
      <w:pPr>
        <w:pStyle w:val="TextBody"/>
        <w:jc w:val="both"/>
        <w:rPr/>
      </w:pPr>
      <w:r>
        <w:rPr/>
      </w:r>
    </w:p>
    <w:p>
      <w:pPr>
        <w:pStyle w:val="TextBody"/>
        <w:jc w:val="both"/>
        <w:rPr/>
      </w:pPr>
      <w:r>
        <w:rPr/>
        <w:t xml:space="preserve">Вместе с тем появляются и боги нового типа. Женские божества : Гера становится покровительницей брака и семьи, Деметра - земледелия, Афина - честной, открытой войны(в отличие от Ареса),Афродита - богиня любви и красоты, Гестия - домашнего очага. Артемида приобрела красивый и стройный вид и стала образцом милого и дружелюбного отношения к людям. Возросшее ремесло потребовало для себя тоже бога - Гефеста. Богами специально патриархального уклада жизни стали Афина Паллада и Аполлон, которые славятся красотой и мудростью. А Гермес из прежнего примитивного сущ-ва стал покровителем всякого человеческого предприятия, включая скотоводство, искусство, торговлю. Природа получает теперь умиротворение и поэтизацию. Нимфы рек и озер, океаниды, нимфы морей нереиды, а также нимфы гор, лесов, полей раньше представлялись в диком, ужасном виде. Но теперь значительно возросла власть человека над природой ; он умеет более спокойно в ней ориентироваться, находить в ней красоту, использовать для своих надобностей. Теперь власть над морской стихией принадлежит не только грозному посейдону, но и мирному, мудрому Нерею. Нимфы получили красивый, поэтический вид, ими стали любоваться, воспевать. </w:t>
      </w:r>
    </w:p>
    <w:p>
      <w:pPr>
        <w:pStyle w:val="TextBody"/>
        <w:jc w:val="both"/>
        <w:rPr/>
      </w:pPr>
      <w:r>
        <w:rPr/>
      </w:r>
    </w:p>
    <w:p>
      <w:pPr>
        <w:pStyle w:val="TextBody"/>
        <w:jc w:val="both"/>
        <w:rPr/>
      </w:pPr>
      <w:r>
        <w:rPr/>
        <w:t>Всем теперь правит Зевс и все стихийные силы оказываются в его подчинении, теперь он уже не ужасный гром и ослепительная молния, которых люди только боятся, но теперь к нему можно обратиться за помощью. Характерно окружение З. на Олимпе. Ника Победа - уже не страшный и непобедимый Демон, нео прекрасная крылатая погиня, которая является символом мощи самого же Зевса. Фемида раньше ничем не отличалась от Земли и была страшным законом ее бемпорядочных действий. теперь она богиня права а справедливости. Детьми Зевса и Фемиды являются оры - веселые, вечно танцующие богини времен года и госуд. распорядка, посыл. осадки. Геба - богиня и символ вечной юности , мальчик - виночерпий Гинимед, Даже Мойры, страшные и неведомые богини рока и судьбы трактуются теперь как дочери Зевса и ведут блаженную жизнь на светлом и веселом Олимпе. Аполлон и 9 муз, Афродита и Эрот,хариты - грации. Бог Посейдон и Аполлон строят стены Трои. Дионис - бог виноделия. Царство Аида. Там протекает все леденящая священная река Стикс, водами которой клянутся сами боги. Там же струятся дающие забвение всего земного воды реки Леты. Носятся и стонут беплодные легкие тени умерших. Пес Кербер сторожит выход. Перевозчик душ Харон. Аид сидит на троне со своей женой Персефоной. ему служат богини мщения Эринии, они преследуют преступников. Судьи умерших - Минос и Радамант. Гипнос погружает свмертных в сон: не могут противиться ему ни смертные, ни боги. Боги сновидений. Над всеми привидениями властвует богиня Геката.</w:t>
      </w:r>
    </w:p>
    <w:p>
      <w:pPr>
        <w:pStyle w:val="TextBody"/>
        <w:jc w:val="both"/>
        <w:rPr/>
      </w:pPr>
      <w:r>
        <w:rPr/>
      </w:r>
    </w:p>
    <w:p>
      <w:pPr>
        <w:pStyle w:val="TextBody"/>
        <w:jc w:val="both"/>
        <w:rPr/>
      </w:pPr>
      <w:r>
        <w:rPr/>
      </w:r>
    </w:p>
    <w:p>
      <w:pPr>
        <w:pStyle w:val="Heading1"/>
        <w:jc w:val="both"/>
        <w:rPr/>
      </w:pPr>
      <w:r>
        <w:rPr/>
        <w:t>Мифологические герои Древней Эллады : Геракл, аргонавты, Орфей...</w:t>
      </w:r>
    </w:p>
    <w:p>
      <w:pPr>
        <w:pStyle w:val="TextBody"/>
        <w:jc w:val="both"/>
        <w:rPr/>
      </w:pPr>
      <w:r>
        <w:rPr/>
        <w:t xml:space="preserve">Начало № 3. Звери приручаются человеком,отголосок чего мы получает хотя бы в мифе о Геракле и усмирении им диких коней Диомеда). Орфей укрощал пением бури, грозы и диких зверей, что тоже было символом власти чел. интеллекта и чел. торжества над силами природы. </w:t>
      </w:r>
    </w:p>
    <w:p>
      <w:pPr>
        <w:pStyle w:val="TextBody"/>
        <w:jc w:val="both"/>
        <w:rPr/>
      </w:pPr>
      <w:r>
        <w:rPr/>
      </w:r>
    </w:p>
    <w:p>
      <w:pPr>
        <w:pStyle w:val="TextBody"/>
        <w:jc w:val="both"/>
        <w:rPr/>
      </w:pPr>
      <w:r>
        <w:rPr/>
        <w:t>В лице Геракла героическая эпоха достигает наивысшего расцвета. Геракл, сын Зевса и смертной женщины Алкмены , не только истребитель разного рода чудовищ: Немейского льва, Лернейской гидры, керинейской лани, Эримантского вепря и Стимфалийских птиц, он не только победитель природы о мифе об авгиевых конюшнях и победитель матриархата в мифе о поясе, добытом у амазонки Ипполиты. Если он своей победой над марафонским быком, конями Диомеда и стадами Гериона еще сравним с другими героями, то есть два его подвига , которыми он превзошел всех героев древности : на крайнем западе Г. дошел до сада Гесперид и овладел их яблоками, а в глубине земли добрался до самого Цербера и вывел его на пов-сть. Подобного рода мифы могли появиться только в эпоху сознательной и мощной борьбы человека за свое счастье. Не удивительно, что такой герой был взят Зевсом на небо и там вступил в брак с Гебой, богиней вечной юности. Многие мифы говорят о победе человека над природой. Когда Эдип разгадал загадку Сфинкса, Сфинкс бросился со скалы, когда Одиссей(или Орфей) не поддался завораживающему пению сирен и невредимо проплыл мимо них, сирены в тот же момент погибли, когда аргонавты благополучно проплыли среди Симплегад - скал, которые до тех пор непрестанно сходились и расходились , то эти скалы остановились навсегда. Когда те же аргонавты проплыли мимо знаменитых яблок Гесперид, то охранявшие их Геспериды рассыпались в пыль и только в дальнейшем приняли свой прежний вид.</w:t>
      </w:r>
    </w:p>
    <w:p>
      <w:pPr>
        <w:pStyle w:val="TextBody"/>
        <w:jc w:val="both"/>
        <w:rPr/>
      </w:pPr>
      <w:r>
        <w:rPr/>
      </w:r>
    </w:p>
    <w:p>
      <w:pPr>
        <w:pStyle w:val="TextBody"/>
        <w:jc w:val="both"/>
        <w:rPr/>
      </w:pPr>
      <w:r>
        <w:rPr/>
      </w:r>
    </w:p>
    <w:p>
      <w:pPr>
        <w:pStyle w:val="Heading1"/>
        <w:jc w:val="both"/>
        <w:rPr/>
      </w:pPr>
      <w:r>
        <w:rPr/>
        <w:t>Происхождение мира в эллинском мифе и Ветхом завете: сравнение</w:t>
      </w:r>
    </w:p>
    <w:p>
      <w:pPr>
        <w:pStyle w:val="TextBody"/>
        <w:jc w:val="both"/>
        <w:rPr/>
      </w:pPr>
      <w:r>
        <w:rPr/>
        <w:t>МИФ: Вначале существовал лишь вечный, безграничный, темный Хаос. В нем заключался источник жизни. Все возникло из безграничного Хаоса - весь мир и бессмертные боги. Из Хаоса произошла и богиня Земля - Гея. Далеко же под Землей родился мрачный Тартар - ужасная бездна, полная вечной тьмы. Из Хаоса родилась и могучая сила, все оживляющая Любовь - Эрос. Безграничный Хаос породил вечный Мрак - Эреб и темную Ночь - Нюкту. А от ночи и мрака произошел вечный свет - Эфир и радостный светлый День - Гемера. Свет разлился по миру, и стали сменять друг друга день и ночь. Могучая, благодатная Земля породила беспредельное голубое Небо - Уран. Он воцарился в мире и взял в жены Землю. Шесть сыновей и шесть дочерей - могучих и грозных титанов - было у Урана и Геи. Их сын титан Океан и богиня Фетида породили на свет все реки и морских богинь - океанид. Титан же Гипперион и Тейя дали миру детей: Солнце - Гелиоса, Луну - Селену и Зарю - Эос(Аврора). Кроме титанов породила Земля трех великанов - циклопов с одним глазом во лбу - и трех громадных, пятидесятиголовых и сторуких великанов. Уран заключил их в недра Земли, но коварный Крон хитростью низверг отца и отнял у него власть. Богиня Ночь родила в наказание Крону ужасных божеств : Таната - смерть, Эриду - раздор, Гипнос - сон с роем мрачных, ужасных видений.</w:t>
      </w:r>
    </w:p>
    <w:p>
      <w:pPr>
        <w:pStyle w:val="TextBody"/>
        <w:jc w:val="both"/>
        <w:rPr/>
      </w:pPr>
      <w:r>
        <w:rPr/>
      </w:r>
    </w:p>
    <w:p>
      <w:pPr>
        <w:pStyle w:val="TextBody"/>
        <w:jc w:val="both"/>
        <w:rPr/>
      </w:pPr>
      <w:r>
        <w:rPr/>
        <w:t>Ветхий Завет. Воспоминания, записанные в Библии, вышли из того ареала, который приблизительно можно очертить районом Месопотамии в северной ее части. Библия рассказывает по порядку, в какой именно последовательности происходило сотворение мира, растянувшееся на шесть дней. По Библии не имеет ни начала, ни конца Бог, что же до Земли и окружающих ее светил, а также всего, что на Земле растет и живет, то все это имеет свое начало. Сообщается также, что небо и земля были совершенно бесформенны, они были условно небом и землей, так как царил в буквальном смысле хаос. Первый день состоял в том, что Бог одним лишь словом : "Да будет свет!" отделил свет от тьмы и назвал свет - днем, а тьму - ночью. " И был вечер, и было утро: день один."Отделив в первый же день свет от тьмы, Бог на следующий же день создал твердь. Твердью называлась не земля, а небесная твердь. На третий день Бог сказал: "Да соберется вода, которая под небом, в одно место, и да явится суша!"Вода, которой, как оказывается, было покрыто все пространство, образовала моря, а на образовавшейся суше начала произрастать всякая зелень - трава и злаки. В 4-ый день Бог сказал: " Да будут светила на тверди небесной, для отделения дня от ночи, и для знамений и времен, и дней и годов; и да будут они светильниками на тверди небесной, чтобы светить на землю. И стало так."Он создал также солнце и луну, чтобы они также светили на землю. "И увидел Бог, что это хорошо". В пятый день Бог создал пресмыкающихся, животных, "и всякую птицу пернатую". Он их благословил и сказал: " ... плодитесь и размножайтесь, и наполняйте воды в морях, и птицы да размножаются на земле."И наконец, в шестой день был создан человек."И сказал Бог: сотворим человека по образцу нашему, по подобию Нашему; и да владычествуют они над рыбами морскими, и над птицими небесными, и над скотом, и над всею землей..."Человек был создан из праха, из земли. Он был комочком красной глины, пока бог не оживил его своим дыханием, вдохнув в прах бессмертную живую душу. А седьмой день стал днем отдохновения. Первоначально Бог создал человека бессмертным.</w:t>
      </w:r>
    </w:p>
    <w:p>
      <w:pPr>
        <w:pStyle w:val="TextBody"/>
        <w:jc w:val="both"/>
        <w:rPr/>
      </w:pPr>
      <w:r>
        <w:rPr/>
      </w:r>
    </w:p>
    <w:p>
      <w:pPr>
        <w:pStyle w:val="TextBody"/>
        <w:jc w:val="both"/>
        <w:rPr/>
      </w:pPr>
      <w:r>
        <w:rPr/>
      </w:r>
    </w:p>
    <w:p>
      <w:pPr>
        <w:pStyle w:val="Heading1"/>
        <w:jc w:val="both"/>
        <w:rPr/>
      </w:pPr>
      <w:r>
        <w:rPr/>
        <w:t>Гомеровский эпос - черты жанра и его становление</w:t>
      </w:r>
    </w:p>
    <w:p>
      <w:pPr>
        <w:pStyle w:val="TextBody"/>
        <w:jc w:val="both"/>
        <w:rPr/>
      </w:pPr>
      <w:r>
        <w:rPr/>
        <w:t>Эпический стиль есть такой художественный стиль, который рисует нам жизнь того или иного человеческого коллектива, подчиняющей себе своими закономерностями решительно всякую личную жизнь. Примат общего над индивидуальным. Подлинное место эпоса - восходящий патриархат, когда человек настолько овладевает силами природы, что может с ними героически бороться и героически их себе подчинять. В эту эпоху родовая община становилась оседлой, она начинает осознавать себя как единое целое, начинает помнить свою историю и великих героев, которые ее создавали.</w:t>
      </w:r>
    </w:p>
    <w:p>
      <w:pPr>
        <w:pStyle w:val="TextBody"/>
        <w:jc w:val="both"/>
        <w:rPr/>
      </w:pPr>
      <w:r>
        <w:rPr/>
        <w:t>Если общее становится на место личного, то ясно, что личное выступает в неразвитом и примитивном виде.</w:t>
      </w:r>
    </w:p>
    <w:p>
      <w:pPr>
        <w:pStyle w:val="TextBody"/>
        <w:jc w:val="both"/>
        <w:rPr/>
      </w:pPr>
      <w:r>
        <w:rPr/>
      </w:r>
    </w:p>
    <w:p>
      <w:pPr>
        <w:pStyle w:val="TextBody"/>
        <w:jc w:val="both"/>
        <w:rPr/>
      </w:pPr>
      <w:r>
        <w:rPr/>
        <w:t xml:space="preserve">1. Объективность эпоса (эпический художник как бы не пользуется своей фантазией. не только реальные вещи, но и все сказочное, мифическое, мыслится им как нечто объективное и невыдуманное) </w:t>
      </w:r>
    </w:p>
    <w:p>
      <w:pPr>
        <w:pStyle w:val="TextBody"/>
        <w:jc w:val="both"/>
        <w:rPr/>
      </w:pPr>
      <w:r>
        <w:rPr/>
      </w:r>
    </w:p>
    <w:p>
      <w:pPr>
        <w:pStyle w:val="TextBody"/>
        <w:jc w:val="both"/>
        <w:rPr/>
      </w:pPr>
      <w:r>
        <w:rPr/>
        <w:t xml:space="preserve">2. Обстоятельная деловитость эпоса( "Каталог кораблей" занимает 300 строк, щит Ахилла - 132 строки) </w:t>
      </w:r>
    </w:p>
    <w:p>
      <w:pPr>
        <w:pStyle w:val="TextBody"/>
        <w:jc w:val="both"/>
        <w:rPr/>
      </w:pPr>
      <w:r>
        <w:rPr/>
      </w:r>
    </w:p>
    <w:p>
      <w:pPr>
        <w:pStyle w:val="TextBody"/>
        <w:jc w:val="both"/>
        <w:rPr/>
      </w:pPr>
      <w:r>
        <w:rPr/>
        <w:t>3. Живописность и пластика изображений (любовное рассматривание вещей, хронологическая несовместимость или закон плоскостного изображения, отсутсвует способность трехмерного восприятия мира,перед нами не рельефное, но плоскостное восприятие мира, геометрический стиль, пластика - даны не только ранения, но и их последствия, как Патрокл тащил троянца, поддетого копьем)</w:t>
      </w:r>
    </w:p>
    <w:p>
      <w:pPr>
        <w:pStyle w:val="TextBody"/>
        <w:jc w:val="both"/>
        <w:rPr/>
      </w:pPr>
      <w:r>
        <w:rPr/>
      </w:r>
    </w:p>
    <w:p>
      <w:pPr>
        <w:pStyle w:val="TextBody"/>
        <w:jc w:val="both"/>
        <w:rPr/>
      </w:pPr>
      <w:r>
        <w:rPr/>
        <w:t>4. Антипсихологизм и чисто вещественное изображение всякого внутреннего переживания(отсутствие анализа внутренних переживаний человека,отсутствие внутренней мотивировки его событий. Пример: Парис любит Елену,но как именно, об этом ничего не известно; Одиссей и Пенелопа)</w:t>
      </w:r>
    </w:p>
    <w:p>
      <w:pPr>
        <w:pStyle w:val="TextBody"/>
        <w:jc w:val="both"/>
        <w:rPr/>
      </w:pPr>
      <w:r>
        <w:rPr/>
        <w:t xml:space="preserve">Но личность, в которой еще не проснулось ее "я" подчинена своему родоплеменному коллективу. Отсюда вытекает преданность всему тому, что получено от предков,т.е. всему великому и значительному. К числу основных принципов эпоса обязательно относятся </w:t>
      </w:r>
    </w:p>
    <w:p>
      <w:pPr>
        <w:pStyle w:val="TextBody"/>
        <w:jc w:val="both"/>
        <w:rPr/>
      </w:pPr>
      <w:r>
        <w:rPr/>
      </w:r>
    </w:p>
    <w:p>
      <w:pPr>
        <w:pStyle w:val="TextBody"/>
        <w:jc w:val="both"/>
        <w:rPr/>
      </w:pPr>
      <w:r>
        <w:rPr/>
        <w:t xml:space="preserve">5. Традиционность(то, что изображается в эпосе для всех важно . Все уверены, что так оно и было всегда и будет. Все рассказывается медленно и степенно,как будто бы речь идет о вечной истине. Повторения или постоянные эпитеты) </w:t>
      </w:r>
    </w:p>
    <w:p>
      <w:pPr>
        <w:pStyle w:val="TextBody"/>
        <w:jc w:val="both"/>
        <w:rPr/>
      </w:pPr>
      <w:r>
        <w:rPr/>
      </w:r>
    </w:p>
    <w:p>
      <w:pPr>
        <w:pStyle w:val="TextBody"/>
        <w:jc w:val="both"/>
        <w:rPr/>
      </w:pPr>
      <w:r>
        <w:rPr/>
        <w:t xml:space="preserve">6. Монументальность(эпическое произведение всегда будит высокие, благородные чувства,воспитывает героическую волю,не терпит ничего низменного) </w:t>
      </w:r>
    </w:p>
    <w:p>
      <w:pPr>
        <w:pStyle w:val="TextBody"/>
        <w:jc w:val="both"/>
        <w:rPr/>
      </w:pPr>
      <w:r>
        <w:rPr/>
      </w:r>
    </w:p>
    <w:p>
      <w:pPr>
        <w:pStyle w:val="TextBody"/>
        <w:jc w:val="both"/>
        <w:rPr/>
      </w:pPr>
      <w:r>
        <w:rPr/>
        <w:t xml:space="preserve">7. Отсутствие в нем мелочей (они присутствуют, но всякая мелочь изображена в свете общего,дана в окружении героической жизни, несет печать великих событий) </w:t>
      </w:r>
    </w:p>
    <w:p>
      <w:pPr>
        <w:pStyle w:val="TextBody"/>
        <w:jc w:val="both"/>
        <w:rPr/>
      </w:pPr>
      <w:r>
        <w:rPr/>
      </w:r>
    </w:p>
    <w:p>
      <w:pPr>
        <w:pStyle w:val="TextBody"/>
        <w:jc w:val="both"/>
        <w:rPr/>
      </w:pPr>
      <w:r>
        <w:rPr/>
        <w:t>8. Уравновешенно - созерцательное спокойствие свободно - героического духа.</w:t>
      </w:r>
    </w:p>
    <w:p>
      <w:pPr>
        <w:pStyle w:val="TextBody"/>
        <w:jc w:val="both"/>
        <w:rPr/>
      </w:pPr>
      <w:r>
        <w:rPr/>
      </w:r>
    </w:p>
    <w:p>
      <w:pPr>
        <w:pStyle w:val="TextBody"/>
        <w:jc w:val="both"/>
        <w:rPr/>
      </w:pPr>
      <w:r>
        <w:rPr/>
        <w:t>Все эти принципы художественного стиля эпоса концентрируются в одном, который одинаково относится к стилю, к образу жизни эпического человека. Это принцип эпического героизма. Реальным носителем всех этих особенностей эпического стиля является герой, понимаемый как продукт общинно - родовой формации периода патриархата, то есть как индивидуальное воплощение самой же патриархальной общины.</w:t>
      </w:r>
    </w:p>
    <w:p>
      <w:pPr>
        <w:pStyle w:val="TextBody"/>
        <w:jc w:val="both"/>
        <w:rPr/>
      </w:pPr>
      <w:r>
        <w:rPr/>
      </w:r>
    </w:p>
    <w:p>
      <w:pPr>
        <w:pStyle w:val="TextBody"/>
        <w:jc w:val="both"/>
        <w:rPr/>
      </w:pPr>
      <w:r>
        <w:rPr/>
        <w:t>Свободный эпический стиль у Гомера - это такое оформление художественного творчества, которое рассматривает всю общинно-родовую формацию, часто смешивая в одном образе самые разнообразные ее эпохи и давая изображение этих эпох в добродушном иронически - юмористическом и снисходительном, но в то же время и в наивно - серьезном и часто даже трагическом плане. Изображаемые здесь герои, натуры, умеющие сильно любить и сильно ненавидеть, чувствуют себя свободно и независимо, страстно любя жизнь во всех ее проявлениях и никогда не унывая, несмотря на постоянные страдания и катастрофы. Противоречивость в гомеровском стиле как раз и говорит о переходности эпохи или о движении и становлении эпохи, об ее бурном развитии.</w:t>
      </w:r>
    </w:p>
    <w:p>
      <w:pPr>
        <w:pStyle w:val="TextBody"/>
        <w:jc w:val="both"/>
        <w:rPr/>
      </w:pPr>
      <w:r>
        <w:rPr/>
      </w:r>
    </w:p>
    <w:p>
      <w:pPr>
        <w:pStyle w:val="TextBody"/>
        <w:jc w:val="both"/>
        <w:rPr/>
      </w:pPr>
      <w:r>
        <w:rPr/>
      </w:r>
    </w:p>
    <w:p>
      <w:pPr>
        <w:pStyle w:val="Heading1"/>
        <w:jc w:val="both"/>
        <w:rPr/>
      </w:pPr>
      <w:r>
        <w:rPr/>
        <w:t>Образы богов и способы их характеристики в "Илиаде"</w:t>
      </w:r>
    </w:p>
    <w:p>
      <w:pPr>
        <w:pStyle w:val="TextBody"/>
        <w:jc w:val="both"/>
        <w:rPr/>
      </w:pPr>
      <w:r>
        <w:rPr>
          <w:rFonts w:eastAsia="Times New Roman" w:cs="Times New Roman"/>
        </w:rPr>
        <w:t xml:space="preserve"> </w:t>
      </w:r>
      <w:r>
        <w:rPr/>
        <w:t>Олимпийские и доолимпийские боги были для древнего грека мифом. Каждое существо имело свою священную биографию,свое развернутое магическое имя, силой которого оно повелевало и совершало чудеса. Миф оказывался чудом и реальным предметом веры. Таковы были Зевс и Гера, Деметра и Посейдон, Афина и Гефест, Аполлон и Артемида.</w:t>
      </w:r>
    </w:p>
    <w:p>
      <w:pPr>
        <w:pStyle w:val="TextBody"/>
        <w:jc w:val="both"/>
        <w:rPr/>
      </w:pPr>
      <w:r>
        <w:rPr/>
      </w:r>
    </w:p>
    <w:p>
      <w:pPr>
        <w:pStyle w:val="TextBody"/>
        <w:jc w:val="both"/>
        <w:rPr/>
      </w:pPr>
      <w:r>
        <w:rPr/>
        <w:t xml:space="preserve">Греческие мифы рассказывают, что Земля, отягощенная разросшимся населением, просила Зевса пощадить ее и уменьшить число людей, живущих на ней. Ради просьбы Земли по воле Зевса и начинается Троянская война. Земной причиной этой войны было похищение царицы Елены троянским царевичем Парисом. Однако это похищение обосновывалось чисто мифологически. Один из греческих царей ,Пелей, женился на морской царевне Фетиде, дочери морского царя Нерея. На свадьбе присутствовали все боги, кроме Эриды, богини раздора, замыслившей поэтому отомстить богам и бросившей богиням золотое яблоко с надписью "Прекраснейшей". Миф повествовал, что претендентами на обладание этим яблоком явились Гера(супруга Зевса), Афина(дочь Зевса и богиня войны и ремесел) и Афродита(дочь Зевса,богиня любви и красоты). И когда спор богинь дошел до Зевса, он приказал разрешить его Парису,сыну троянского царя Приама. Эти мифологические мотивы весьма позднего происхождения. Все три богини имели долгую мифологическу историю и представлялись в древности суровыми существами. Человек уже считает себя настолько сильным и мудрым, что может даже творить суд над богами. Дальнейшее развитие данного мифа только усугубляет этот мотив относительного бесстрашия человека перед богами и демонами : Парис присуждает яблоко Афродите, и та помогает ему похитить спартанскую царицу Елену. </w:t>
      </w:r>
    </w:p>
    <w:p>
      <w:pPr>
        <w:pStyle w:val="TextBody"/>
        <w:jc w:val="both"/>
        <w:rPr/>
      </w:pPr>
      <w:r>
        <w:rPr/>
      </w:r>
    </w:p>
    <w:p>
      <w:pPr>
        <w:pStyle w:val="TextBody"/>
        <w:jc w:val="both"/>
        <w:rPr/>
      </w:pPr>
      <w:r>
        <w:rPr/>
        <w:t xml:space="preserve">Хочу привести мнение А. Ф. Лосева о мифологии в "Илиаде" и "Одиссее" : "можно сказать, у Гомера нет никакой мифологии. Правда, вера в богов и демонов здесь не отрицается, но они даны в такой форме, которая имеет мало общего и с примитивной народной религией. Гера, Кирка и Калипсо - это женщины в роскошных одеждах, утопающие в наслаждениях, .... Привлечение образов богов ничем не отличается от использования им всех прочих ресурсов. Это совершенно такие же персонажи его художественного произведения, как и самые обыкновенные герои и люди." </w:t>
      </w:r>
    </w:p>
    <w:p>
      <w:pPr>
        <w:pStyle w:val="TextBody"/>
        <w:jc w:val="both"/>
        <w:rPr/>
      </w:pPr>
      <w:r>
        <w:rPr/>
      </w:r>
    </w:p>
    <w:p>
      <w:pPr>
        <w:pStyle w:val="TextBody"/>
        <w:jc w:val="both"/>
        <w:rPr/>
      </w:pPr>
      <w:r>
        <w:rPr/>
        <w:t>Стоит обратить внимание на два вида мифологического у Гомера, а именно на хтонизм и героизм. Под хтонизмом понимают ту мифологию,которая строится по типу стихийных и беспорядочных явлений природы, беспринципных и анархических, иногда просто звериных, а зачастую дисгармонических(керы, гарпии, эринии, доолимпийские божества ). Героическая мифология, наоборот, оперирует уже с образами чисто человеческими, более или менее уравновешенными или гармоническими, содержащими в себе установку на определенные принципы и мораль. Олимпийские боги являются скорее героическими, но и хтоническое начало сильно в большинстве из них.</w:t>
      </w:r>
    </w:p>
    <w:p>
      <w:pPr>
        <w:pStyle w:val="TextBody"/>
        <w:jc w:val="both"/>
        <w:rPr/>
      </w:pPr>
      <w:r>
        <w:rPr/>
      </w:r>
    </w:p>
    <w:p>
      <w:pPr>
        <w:pStyle w:val="TextBody"/>
        <w:jc w:val="both"/>
        <w:rPr/>
      </w:pPr>
      <w:r>
        <w:rPr/>
        <w:t>Действие "Илиады" протекает в двух планах - человеческом - под троей - и божественном - на Олимпе. Боги разделены на два враждебных лагеря. Однако мать Ахилла Фетида получает от Зевса обещание, что ахейцы будут терпеть поражения,пока не загладят обиду,нанесенную ее сыну. Исполняя это обещание,Зевс посылает Агамемнону обманчивый сон, предвещающий близкое падение Трои, и Агамемнон решается дать бой троянцам. Далее боги постоянно вмешиваются в жизнь героев. Когда Менелай уже почти оказывается победителем,но покровительствующая Парису Афродита похищает его с поля боя, Афина наущает союзника троянцев Пандара пустить стрелу в Менелая. В пятой книге Диомед ранит Ареса и Афродиту,следовательно, иногда люди и боги показаны сражающимися как равные. От "Илиады" вторая гомеровская поэма отличается обилием авантюрных и фантастических,сказочных мотивов.</w:t>
      </w:r>
    </w:p>
    <w:p>
      <w:pPr>
        <w:pStyle w:val="TextBody"/>
        <w:jc w:val="both"/>
        <w:rPr/>
      </w:pPr>
      <w:r>
        <w:rPr/>
      </w:r>
    </w:p>
    <w:p>
      <w:pPr>
        <w:pStyle w:val="TextBody"/>
        <w:jc w:val="both"/>
        <w:rPr/>
      </w:pPr>
      <w:r>
        <w:rPr/>
        <w:t xml:space="preserve">В обеих поэмах много религиозно - мифологических противоречий. Зевс - верховный бог, но он многого не знает, что творится в его царстве, его легко обмануть; в решительные моменты он не знает, как поступить; и в конце концов невозможно понять, кого он защищает, греков или троянцев. Вокруг него ведется постоянная интрига, причем часто совсем не принципиального характера, какие-то домашние и семейные ссоры. Зевс - весьма колеблющийся правитель мира,иногда даже глуповатый. В "Илиаде" Зевс в прямой речи посылает Аполлона привести в сознание Гектора, лежащего на поле сражения в бессрзнательном состоянии, а далее сам поэт говорит, что Гектора пробудил разум Зевса. По мнению Гектора, Зевс собирается помочь троянцам овладеть кораблями ; однако, из картины, рисуемой здесь самим поэтом этого не видно. Зевс предлагает богам сражаться по их собственному выбору, потому что иначе Ахилл сразу победит всех троянцев, но река Ксанф направляет Ахилла на бой с троянцами в предположении, что Зевс уже решил вопрос о поражении троянцев Ахиллом. </w:t>
      </w:r>
    </w:p>
    <w:p>
      <w:pPr>
        <w:pStyle w:val="TextBody"/>
        <w:jc w:val="both"/>
        <w:rPr/>
      </w:pPr>
      <w:r>
        <w:rPr/>
        <w:t xml:space="preserve">Боги постоянно вздорят между собой, вредят друг другу, обманывают друг друга; одни из них почему-то стоят за троянцев, другие за греков. Не видно, чтобы Зевс имел какой-либо моральный авторитет. Внешний облик богов изображается также противоречиво. Афина в пятой песни "Илиады" такая огромная, что от нее трещит колесница Диомеда, на которую она вступила, а в "Одиссее" это какая-то заботливая тетушка для Одиссея, с которой он сам обращается без особого почтения. </w:t>
      </w:r>
    </w:p>
    <w:p>
      <w:pPr>
        <w:pStyle w:val="TextBody"/>
        <w:jc w:val="both"/>
        <w:rPr/>
      </w:pPr>
      <w:r>
        <w:rPr/>
      </w:r>
    </w:p>
    <w:p>
      <w:pPr>
        <w:pStyle w:val="TextBody"/>
        <w:jc w:val="both"/>
        <w:rPr/>
      </w:pPr>
      <w:r>
        <w:rPr/>
        <w:t>В изображении общего хода действий, в сцеплении эпизодов и отдельных сцен огромную роль играет "божественное вмешательство". Сюжетное движение определяется необходимостью , лежащей вне характера изображаемых героев,волею богов, "судьбою". Мифологический момент создает то единство в картине мира, которое эпос не в состоянии охватить рационально. Для гомеровской трактовки богов характерны два обстоятельства : боги Гомера гораздо более очеловечены,чем это имело место в действительной греческой религии,где еще сохранялся культ фетишей, почитание животным и.т.д.; им полностью приписан не только человеческий облик , но и человеческие страсти, и эпос индивидуализирует божественные характеры так же ярко, как человеческие. Затем, боги наделены - особенно в "Илиаде" - многочисленными отрицательными чертами : они мелочны, капризны, жестоки, несправедливы. В обращении между собой боги зачастую даже грубы : на Олимпе происходит постоянная перебранка, и Зевс нередко угрожает побоями Гере и прочим строптивым богам. Никаким иллюзий "благости" божественного управления миром "Илиада" не создает. Иначе в "Одиссее" : там,наряду с чертами,напоминающими богов "Илиады" , встречается и концепция богов как блюстителей справедливости и нравственности</w:t>
      </w:r>
    </w:p>
    <w:p>
      <w:pPr>
        <w:pStyle w:val="TextBody"/>
        <w:jc w:val="both"/>
        <w:rPr/>
      </w:pPr>
      <w:r>
        <w:rPr/>
      </w:r>
    </w:p>
    <w:p>
      <w:pPr>
        <w:pStyle w:val="TextBody"/>
        <w:jc w:val="both"/>
        <w:rPr/>
      </w:pPr>
      <w:r>
        <w:rPr/>
      </w:r>
    </w:p>
    <w:p>
      <w:pPr>
        <w:pStyle w:val="TextBody"/>
        <w:jc w:val="both"/>
        <w:rPr/>
      </w:pPr>
      <w:r>
        <w:rPr/>
      </w:r>
    </w:p>
    <w:p>
      <w:pPr>
        <w:pStyle w:val="Heading1"/>
        <w:jc w:val="both"/>
        <w:rPr/>
      </w:pPr>
      <w:r>
        <w:rPr/>
        <w:t>Образ Ахиллеса в "Илиаде"</w:t>
      </w:r>
    </w:p>
    <w:p>
      <w:pPr>
        <w:pStyle w:val="TextBody"/>
        <w:jc w:val="both"/>
        <w:rPr/>
      </w:pPr>
      <w:r>
        <w:rPr/>
        <w:t>Ахиллес - одна из самых сложных фигур всей античной литературы. В первой стадии своей трагедии, когда он находится в ссоре с Агамемноном, он ведет себя довольно пассивно. Его действие тут главным образом "гнев" против своего оскорбителя. В Ахилле прежде всего с самого начала - огромная разрушающая сила, звериная месть, жажда крови и жестокость. Но, с другой стороны, весь смысл этой крови, этого зверства заключается в дружбе с Патроклом, из-за которого он и затевает всю эту бойню. Образ любимого друга живет вместе с звериной яростью и бесчеловечностью. Для Ахилла весьма характерно, например, что после появления рва в диком и свирепом виде и после паники, вызванной у его врагов его страшным криком, он проливает "горячие слезы" над трупом своего верного товарища. Кроме того, Ахиллу у Гомера вообще свойственны мягкие и нежные черты, которые нельзя забывать при его характеристике. Он благочестив и часто обращается к богам( возлияние и моление Зевсу за вступающего в бой Патрокла),он сдержан, например,когда имеет дело с вестниками Агамемнона,считая их совершенно ни в чем не повинными,его поражает начавшийся на греческих кораблях пожар, он любящий сын, часто обращающийся к своей матери и около нее плачущий, как, например, после оскорбления, полученного от Агамемнона или после извещения о смерти Патрокла. Эта антитеза - самая характерная особенность Ахилла. С одной стороны, он гневлив, вспыльчив, злопамятен, беспощаден на войне,это - зверь,а не человек,так что Патрокл вполне прав, говоря ему</w:t>
      </w:r>
    </w:p>
    <w:p>
      <w:pPr>
        <w:pStyle w:val="TextBody"/>
        <w:jc w:val="both"/>
        <w:rPr/>
      </w:pPr>
      <w:r>
        <w:rPr/>
      </w:r>
    </w:p>
    <w:p>
      <w:pPr>
        <w:pStyle w:val="TextBody"/>
        <w:jc w:val="both"/>
        <w:rPr/>
      </w:pPr>
      <w:r>
        <w:rPr/>
        <w:t xml:space="preserve">Сердцем жесток ты. Отец тебе был не Пелей конеборец , </w:t>
      </w:r>
    </w:p>
    <w:p>
      <w:pPr>
        <w:pStyle w:val="TextBody"/>
        <w:jc w:val="both"/>
        <w:rPr/>
      </w:pPr>
      <w:r>
        <w:rPr/>
        <w:t>Мать - не Фетида богиня. Рожден ты сверкающим морем.</w:t>
      </w:r>
    </w:p>
    <w:p>
      <w:pPr>
        <w:pStyle w:val="TextBody"/>
        <w:jc w:val="both"/>
        <w:rPr/>
      </w:pPr>
      <w:r>
        <w:rPr/>
        <w:t>Твердой скалою, - от них у тебя жестокое сердце.</w:t>
      </w:r>
    </w:p>
    <w:p>
      <w:pPr>
        <w:pStyle w:val="TextBody"/>
        <w:jc w:val="both"/>
        <w:rPr/>
      </w:pPr>
      <w:r>
        <w:rPr/>
      </w:r>
    </w:p>
    <w:p>
      <w:pPr>
        <w:pStyle w:val="TextBody"/>
        <w:jc w:val="both"/>
        <w:rPr/>
      </w:pPr>
      <w:r>
        <w:rPr/>
        <w:t>Однако вот как он реагирует на гибель своего друга:</w:t>
      </w:r>
    </w:p>
    <w:p>
      <w:pPr>
        <w:pStyle w:val="TextBody"/>
        <w:jc w:val="both"/>
        <w:rPr/>
      </w:pPr>
      <w:r>
        <w:rPr/>
      </w:r>
    </w:p>
    <w:p>
      <w:pPr>
        <w:pStyle w:val="TextBody"/>
        <w:jc w:val="both"/>
        <w:rPr/>
      </w:pPr>
      <w:r>
        <w:rPr/>
        <w:t>Черное облако скорби покрыло Пелеева сына.</w:t>
      </w:r>
    </w:p>
    <w:p>
      <w:pPr>
        <w:pStyle w:val="TextBody"/>
        <w:jc w:val="both"/>
        <w:rPr/>
      </w:pPr>
      <w:r>
        <w:rPr/>
        <w:t>В горсти руками обеими взяв закоптелого пепла,</w:t>
      </w:r>
    </w:p>
    <w:p>
      <w:pPr>
        <w:pStyle w:val="TextBody"/>
        <w:jc w:val="both"/>
        <w:rPr/>
      </w:pPr>
      <w:r>
        <w:rPr/>
        <w:t>Голову им он посыпал, прерасный свой вид безобразя.</w:t>
      </w:r>
    </w:p>
    <w:p>
      <w:pPr>
        <w:pStyle w:val="TextBody"/>
        <w:jc w:val="both"/>
        <w:rPr/>
      </w:pPr>
      <w:r>
        <w:rPr/>
        <w:t>Весь благовонный хитон свой испачкал он черной золою,</w:t>
      </w:r>
    </w:p>
    <w:p>
      <w:pPr>
        <w:pStyle w:val="TextBody"/>
        <w:jc w:val="both"/>
        <w:rPr/>
      </w:pPr>
      <w:r>
        <w:rPr/>
        <w:t>Сам же,-большой,на пространстве большом растянувшись, - лежал он</w:t>
      </w:r>
    </w:p>
    <w:p>
      <w:pPr>
        <w:pStyle w:val="TextBody"/>
        <w:jc w:val="both"/>
        <w:rPr/>
      </w:pPr>
      <w:r>
        <w:rPr/>
        <w:t>В серой пыли и терзал себе волосы, их безобразя.</w:t>
      </w:r>
    </w:p>
    <w:p>
      <w:pPr>
        <w:pStyle w:val="TextBody"/>
        <w:jc w:val="both"/>
        <w:rPr/>
      </w:pPr>
      <w:r>
        <w:rPr/>
      </w:r>
    </w:p>
    <w:p>
      <w:pPr>
        <w:pStyle w:val="TextBody"/>
        <w:jc w:val="both"/>
        <w:rPr/>
      </w:pPr>
      <w:r>
        <w:rPr/>
        <w:t>Эта антитеза сурового бойца и нежного сердца - основное, что мы находим у Ахиллеса.</w:t>
      </w:r>
    </w:p>
    <w:p>
      <w:pPr>
        <w:pStyle w:val="TextBody"/>
        <w:jc w:val="both"/>
        <w:rPr/>
      </w:pPr>
      <w:r>
        <w:rPr/>
        <w:t>В опыте Ахилла совпадает веление рока и собственное бушевание жизни. Он знает, что ему не вернуться из-под Трои, и тем не менее, предпринимает сложный и опасный поход. Перед решительным боем кони предсказывают ему близкую кончину,назначенную роком, но это его нисколько не останавливает :</w:t>
      </w:r>
    </w:p>
    <w:p>
      <w:pPr>
        <w:pStyle w:val="TextBody"/>
        <w:jc w:val="both"/>
        <w:rPr/>
      </w:pPr>
      <w:r>
        <w:rPr/>
      </w:r>
    </w:p>
    <w:p>
      <w:pPr>
        <w:pStyle w:val="TextBody"/>
        <w:jc w:val="both"/>
        <w:rPr/>
      </w:pPr>
      <w:r>
        <w:rPr/>
        <w:t>Что ты, Ксанф, пророчишь мне смерть ? Не твоя забота!</w:t>
      </w:r>
    </w:p>
    <w:p>
      <w:pPr>
        <w:pStyle w:val="TextBody"/>
        <w:jc w:val="both"/>
        <w:rPr/>
      </w:pPr>
      <w:r>
        <w:rPr/>
        <w:t>Знаю я сам хорошо, что судьбой суждено мне погибнуть</w:t>
      </w:r>
    </w:p>
    <w:p>
      <w:pPr>
        <w:pStyle w:val="TextBody"/>
        <w:jc w:val="both"/>
        <w:rPr/>
      </w:pPr>
      <w:r>
        <w:rPr/>
        <w:t xml:space="preserve">Здесь, далеко от отца и от матери. Но не сойду я </w:t>
      </w:r>
    </w:p>
    <w:p>
      <w:pPr>
        <w:pStyle w:val="TextBody"/>
        <w:jc w:val="both"/>
        <w:rPr/>
      </w:pPr>
      <w:r>
        <w:rPr/>
        <w:t>С боя, доколе войны не вкусят троянцы досыта!</w:t>
      </w:r>
    </w:p>
    <w:p>
      <w:pPr>
        <w:pStyle w:val="TextBody"/>
        <w:jc w:val="both"/>
        <w:rPr/>
      </w:pPr>
      <w:r>
        <w:rPr/>
        <w:t>У Ахилла тайное знание, тайное видение своей судьбы.</w:t>
      </w:r>
    </w:p>
    <w:p>
      <w:pPr>
        <w:pStyle w:val="TextBody"/>
        <w:jc w:val="both"/>
        <w:rPr/>
      </w:pPr>
      <w:r>
        <w:rPr/>
      </w:r>
    </w:p>
    <w:p>
      <w:pPr>
        <w:pStyle w:val="TextBody"/>
        <w:jc w:val="both"/>
        <w:rPr/>
      </w:pPr>
      <w:r>
        <w:rPr/>
      </w:r>
    </w:p>
    <w:p>
      <w:pPr>
        <w:pStyle w:val="Heading1"/>
        <w:jc w:val="both"/>
        <w:rPr/>
      </w:pPr>
      <w:r>
        <w:rPr/>
        <w:t>Образ Гектора и его место в "Илиаде"</w:t>
      </w:r>
    </w:p>
    <w:p>
      <w:pPr>
        <w:pStyle w:val="TextBody"/>
        <w:jc w:val="both"/>
        <w:rPr/>
      </w:pPr>
      <w:r>
        <w:rPr/>
        <w:t>Характер Гектора поражает своей глубокой принципиальностью, для него самым важным является сражаться за родину и за свой народ. При всей своей религиозности, которую Гомер подчеркивает у него не раз, он предпочитает военные подвиги. Ему нестерпим стыд между троянцами и троянками за плохое проведение на войне. Он не боится признавать своих военных ошибок и покрывает их своим героизмом. пылая страстью к военным подвигам, он, вопреки советам старших, выставил свои войска против Ахилла и не увел их в Трою, хотя его собственная гибель и гибель множества троянцев была очевидна. Сознание своего долга, стыд перед соотечественниками в случае своей измены, привычка сражаться в первых рядах, - эти мысли приходят ему даже при расставании с андромахой. При появлении великолепно вооруженного Аякса у Гектора дрожит сердце. Но у него не возникает и мысли о том, чтобы уклониться от боя или вести бой каким-нибудь нечестным способом, не нападая открыто и благородно. Ранение в шею и в колени не только его не останавливает, но и раззадоривает еще больше. Однако при всем своем героизме и при всей своей принципиальности Гектор изображен у Гомера со всеми психологическими слабостями, колебаниями и неуверенностью. Гектор думает, что ничего не стоит захватить золотой щит нестора и пестрый панцирь Диомеда, сделанный самим Гефестом. Но,конечно, из этого ничего не выходит. Он настолько уверен в своей победе над ахейцами, что готов сравнивать себя с Аполлоном и Афиной Палладой, хотя сам прерасно знает, что должны погибнуть не ахейцы, но Троя. Странно, что завидевши Ахилла он вдруг стал убегать так, что трижды оббегает трою.(внутренние колебания). Трагедия Гектора ужасная. Встретившись с Ахиллом после погони, он нисколько не теряется и мужественно вступает в поединок. Однако он очень быстро убеждается в том, что его обманула Афина Паллада и что его омтавил одного Дефиоб, в образе которого и являлась богиня. Впрочем, еще раньше Гомер возвещает: "Гектора ж гибельный рок оковал, и остался один он там же, близ Скейских ворот, перед крепкой стеной городскою." Он, всегда так надеявшийся на богов, убеждается теперь в их коварстве и вероломстве и произносит слова, которые полны одновременно мужества и отчаяния:</w:t>
      </w:r>
    </w:p>
    <w:p>
      <w:pPr>
        <w:pStyle w:val="TextBody"/>
        <w:jc w:val="both"/>
        <w:rPr/>
      </w:pPr>
      <w:r>
        <w:rPr/>
      </w:r>
    </w:p>
    <w:p>
      <w:pPr>
        <w:pStyle w:val="TextBody"/>
        <w:jc w:val="both"/>
        <w:rPr/>
      </w:pPr>
      <w:r>
        <w:rPr/>
        <w:t>Горе мне! К смерти, как вижу я, боги меня призывают!</w:t>
      </w:r>
    </w:p>
    <w:p>
      <w:pPr>
        <w:pStyle w:val="TextBody"/>
        <w:jc w:val="both"/>
        <w:rPr/>
      </w:pPr>
      <w:r>
        <w:rPr/>
        <w:t>Я полагал, что герой Деифоб близ меня находился,</w:t>
      </w:r>
    </w:p>
    <w:p>
      <w:pPr>
        <w:pStyle w:val="TextBody"/>
        <w:jc w:val="both"/>
        <w:rPr/>
      </w:pPr>
      <w:r>
        <w:rPr/>
        <w:t>Он же внутри, за стеной, а меня обманула Афина!</w:t>
      </w:r>
    </w:p>
    <w:p>
      <w:pPr>
        <w:pStyle w:val="TextBody"/>
        <w:jc w:val="both"/>
        <w:rPr/>
      </w:pPr>
      <w:r>
        <w:rPr/>
        <w:t>Близко теперь предо мною зловещая смерть, недалеко!</w:t>
      </w:r>
    </w:p>
    <w:p>
      <w:pPr>
        <w:pStyle w:val="TextBody"/>
        <w:jc w:val="both"/>
        <w:rPr/>
      </w:pPr>
      <w:r>
        <w:rPr/>
      </w:r>
    </w:p>
    <w:p>
      <w:pPr>
        <w:pStyle w:val="TextBody"/>
        <w:jc w:val="both"/>
        <w:rPr/>
      </w:pPr>
      <w:r>
        <w:rPr/>
        <w:t xml:space="preserve">Но если судьба Гектора трогательна, то его конец наполнен жалостью и состраданием. Просьба, направленная к озверевшему противнику о том, чтобы его, Гектора, не отдавать после смерти псам на съеденье, но похоронить по обычаям старины, и затем девятидневное надругательство Ахилла над трупом Гектора. </w:t>
      </w:r>
    </w:p>
    <w:p>
      <w:pPr>
        <w:pStyle w:val="TextBody"/>
        <w:jc w:val="both"/>
        <w:rPr/>
      </w:pPr>
      <w:r>
        <w:rPr/>
      </w:r>
    </w:p>
    <w:p>
      <w:pPr>
        <w:pStyle w:val="TextBody"/>
        <w:jc w:val="both"/>
        <w:rPr/>
      </w:pPr>
      <w:r>
        <w:rPr/>
        <w:t>Итак, Гектор у Гомера: беззаветно своему народу его вождь, пламенный патриот и бесстрашный солдат, наивный , нерешительный и не всегда удачливый полководец, излишне самонадеянный, хвастливый человек, нежнейший семьянин, герой, знающий свое роковое предназначение и тем не менее открыто идущий в бой, волевой и обреченный, обманутый богами, жалкая и скорбная жертва неприятельского зверства и человек, потерявший решительно все: и родину, и семью, и собственную жизнь.</w:t>
      </w:r>
    </w:p>
    <w:p>
      <w:pPr>
        <w:pStyle w:val="TextBody"/>
        <w:jc w:val="both"/>
        <w:rPr/>
      </w:pPr>
      <w:r>
        <w:rPr/>
      </w:r>
    </w:p>
    <w:p>
      <w:pPr>
        <w:pStyle w:val="TextBody"/>
        <w:jc w:val="both"/>
        <w:rPr/>
      </w:pPr>
      <w:r>
        <w:rPr/>
      </w:r>
    </w:p>
    <w:p>
      <w:pPr>
        <w:pStyle w:val="Heading1"/>
        <w:jc w:val="both"/>
        <w:rPr/>
      </w:pPr>
      <w:r>
        <w:rPr/>
        <w:t>Сюжет и композиция "Илиады" и "Одиссеи"</w:t>
      </w:r>
    </w:p>
    <w:p>
      <w:pPr>
        <w:pStyle w:val="TextBody"/>
        <w:jc w:val="both"/>
        <w:rPr/>
      </w:pPr>
      <w:r>
        <w:rPr>
          <w:rFonts w:eastAsia="Times New Roman" w:cs="Times New Roman"/>
        </w:rPr>
        <w:t xml:space="preserve"> </w:t>
      </w:r>
      <w:r>
        <w:rPr/>
        <w:t>Записаны поэмы Гомера были впервые только во второй половине VI века до н.э.,следовательно, отражают они еще более древние периоды греческой или, может быть, даже догреческой истории.</w:t>
      </w:r>
    </w:p>
    <w:p>
      <w:pPr>
        <w:pStyle w:val="TextBody"/>
        <w:jc w:val="both"/>
        <w:rPr/>
      </w:pPr>
      <w:r>
        <w:rPr/>
      </w:r>
    </w:p>
    <w:p>
      <w:pPr>
        <w:pStyle w:val="TextBody"/>
        <w:jc w:val="both"/>
        <w:rPr/>
      </w:pPr>
      <w:r>
        <w:rPr/>
        <w:t>Сюжетом гомеровских поэм являются разные эпизоды троянской войны. Троя и область, где этот город был столицей, Троада находились в северо - западном углу Малой Азии и были заселены племенем фригийцев. Греки, населявшие Балканский полуостров, в течение многих лет вели в Малой Азии войны. Одна такая война, именно с Троей, особенно запечатлелась в памяти древних греков, и ей было посвящено много разных литературных произведений и, в частности, несколько специальных поэм. В них рассказывалось о троянской войне, о причинах ее вызвавших , о взятии Трои и о возвращении победителей - греков на родину. Ближайшим же поводом к войне было то, что Парис, сын троянского Приама, похитил Елену, супругу спартанского царя Менелая. Чтобы отомстить за это похищение и вернуть Елену обратно, брат Менелая и царь соседней со Спарты Арголиды Агамемнон советует Менелаю собрать всех греческих царей с их дружинами и начать войну с Троей. Среди привлеченных греческих царей особенно выделяются - поражающий своей мощью быстроногий Ахилл, царь Фтии, и Одиссей, царь острова Итаки. Все греческие племена посылают свои войска и своих вождей в Авлиду, откуда общегреческое воинство движется через Эгейское море и высаживается около Трои, которая отстояла от берега на несколько километров. Верховным вождем всего греческого воинства избирается Агамемнон. Война ведется с переменным успехом в течение 10 лет. И только по истечении 10 лет грекам удается пробраться в самый город, сжечь его, перебить мужчин, а женщин забрать в плен.</w:t>
      </w:r>
    </w:p>
    <w:p>
      <w:pPr>
        <w:pStyle w:val="TextBody"/>
        <w:jc w:val="both"/>
        <w:rPr/>
      </w:pPr>
      <w:r>
        <w:rPr/>
      </w:r>
    </w:p>
    <w:p>
      <w:pPr>
        <w:pStyle w:val="TextBody"/>
        <w:jc w:val="both"/>
        <w:rPr/>
      </w:pPr>
      <w:r>
        <w:rPr/>
        <w:t>В "Илиаде" и "Одиссее" разбросаны только намеки на войну в целом. Но в поэмах нет специального повествования ни о причинах войны,ни о первых ее 9 годах,ни о взятии Трои. Обе поэмы посвящены каждая специальному сюжету, а именно, "Илиада" - одному эпизоду их десятого года войны, и "Одиссея" - сказаниям о возвращении Одиссея после войны на родину.</w:t>
      </w:r>
    </w:p>
    <w:p>
      <w:pPr>
        <w:pStyle w:val="TextBody"/>
        <w:jc w:val="both"/>
        <w:rPr/>
      </w:pPr>
      <w:r>
        <w:rPr/>
      </w:r>
    </w:p>
    <w:p>
      <w:pPr>
        <w:pStyle w:val="TextBody"/>
        <w:jc w:val="both"/>
        <w:rPr/>
      </w:pPr>
      <w:r>
        <w:rPr/>
        <w:t>. Действие "Илиады" отнесено к 10-му году Троянской войны, но ни причины,ни ход ее в поэме не излагаются. Содержанием поэмы является лишь один эпизод,  пределах которого сконцентрирован огромный исторический и мифологический материал и выведено большое количество троянских и греческих героев. Тема поэмы объявлена в первом же стихе : "Гнев,богиня,воспой Ахиллеса, Пелеева сына."Изображенная у Гомера культура в общем является т.н. микенской культурой(бесформенный кожаный щит, бронзовое оружие при нападении; мотивы быка и льва,перешедшие в гомеровские сравнения, возможно, из микенского изобразительного искусства; различного рода художественная промышленность, вроде кубка Нестора, серег Пенелопы, перевязи Геракла и.т.д.). Но Гомеру известна и более поздняя культура: обрабатывается у него не только бронза, но и железо. Дворцы у него не только роскошные микенские, но и довольно простые.</w:t>
      </w:r>
    </w:p>
    <w:p>
      <w:pPr>
        <w:pStyle w:val="TextBody"/>
        <w:jc w:val="both"/>
        <w:rPr/>
      </w:pPr>
      <w:r>
        <w:rPr/>
      </w:r>
    </w:p>
    <w:p>
      <w:pPr>
        <w:pStyle w:val="TextBody"/>
        <w:jc w:val="both"/>
        <w:rPr/>
      </w:pPr>
      <w:r>
        <w:rPr/>
        <w:t>Такое же стремление к концентрации обширного материала в рамках короткого действия наблюдается и во второй "гомеровской" поэме - "Одиссея", но материал этот не столько героический, сколько бытовой и сказочный. Темой "Одиссеи" являются странствия и приключения "хитроумного" Одиссея, царя Итаки,возвращающегося из троянского похода; в это время к его жене Пенелопе сватаются многочисленные женихи, и сын Одиссея Телемах отправляется на поиски отца. Муж возвращается домой и изгоняет женихов из дворца. С этим сюжетом объединена часть другого сюжета - "о сыне, отправляющемся на поиски отца". Отец и сын,встречают друг друга и ,не зная друг друга, вступают в бой, заканчивающийся в одних вариантах трагически,а в других - примирением сражающихся. В греческих сказаниях об Одиссее поэма дает лишь часть сюжета, не доводя до боя отца с сыном.</w:t>
      </w:r>
    </w:p>
    <w:p>
      <w:pPr>
        <w:pStyle w:val="TextBody"/>
        <w:jc w:val="both"/>
        <w:rPr/>
      </w:pPr>
      <w:r>
        <w:rPr/>
      </w:r>
    </w:p>
    <w:p>
      <w:pPr>
        <w:pStyle w:val="TextBody"/>
        <w:jc w:val="both"/>
        <w:rPr/>
      </w:pPr>
      <w:r>
        <w:rPr/>
        <w:t>"Одиссея" в известной мере является продолжением "Илиады"; действие поэмы отнесено уже к 10-му году после падения Трои, но в рассказах действующих лиц упоминаются те эпизоды,время которых приурочивалось к периоду между действием "Илиады" и действием "Одиссеи". Все важнейшие герои греческого стана "Илиады",живые и мертвые, выведены в "Одиссее".</w:t>
      </w:r>
    </w:p>
    <w:p>
      <w:pPr>
        <w:pStyle w:val="TextBody"/>
        <w:jc w:val="both"/>
        <w:rPr/>
      </w:pPr>
      <w:r>
        <w:rPr/>
        <w:t>Полис у Гомера ставится превыше всего. Человек вне полиса, внегосударственный, внегражданственный, вызывает только сожаление и презрение( киклопы изображены как сознательная карикатура). В "Одиссее" незнакомцу всегда задается вопрос : "Где твой город и где твои родители? " К этому нужно прибавить еще и острое чувство родины,которым пронизаны обе поэмы.</w:t>
      </w:r>
    </w:p>
    <w:p>
      <w:pPr>
        <w:pStyle w:val="TextBody"/>
        <w:jc w:val="both"/>
        <w:rPr/>
      </w:pPr>
      <w:r>
        <w:rPr/>
        <w:t>Встречаются у Гомера и ясные,подробные описания. К прмеру,из "Одиссеи" мы до мелочей узнаем как снаряжается корабль: "Спустим же черный корабль,отправляемый плавать впервые,</w:t>
      </w:r>
    </w:p>
    <w:p>
      <w:pPr>
        <w:pStyle w:val="TextBody"/>
        <w:jc w:val="both"/>
        <w:rPr/>
      </w:pPr>
      <w:r>
        <w:rPr/>
        <w:t>В море священное. Юношей двух и еще пятьдесят к ним</w:t>
      </w:r>
    </w:p>
    <w:p>
      <w:pPr>
        <w:pStyle w:val="TextBody"/>
        <w:jc w:val="both"/>
        <w:rPr/>
      </w:pPr>
      <w:r>
        <w:rPr/>
        <w:t>Выберем в целом народе. Кто всех наиболе надежен.</w:t>
      </w:r>
    </w:p>
    <w:p>
      <w:pPr>
        <w:pStyle w:val="TextBody"/>
        <w:jc w:val="both"/>
        <w:rPr/>
      </w:pPr>
      <w:r>
        <w:rPr/>
        <w:t>Все они пусть свои весла привяжут к уключинам, сами ж</w:t>
      </w:r>
    </w:p>
    <w:p>
      <w:pPr>
        <w:pStyle w:val="TextBody"/>
        <w:jc w:val="both"/>
        <w:rPr/>
      </w:pPr>
      <w:r>
        <w:rPr/>
        <w:t>Выйдут и, в дом наш пришедши, заботу приложат,чтоб быстро</w:t>
      </w:r>
    </w:p>
    <w:p>
      <w:pPr>
        <w:pStyle w:val="TextBody"/>
        <w:jc w:val="both"/>
        <w:rPr/>
      </w:pPr>
      <w:r>
        <w:rPr/>
        <w:t>Справить обед, а уж я в изобильи всего приготовлю..."</w:t>
      </w:r>
    </w:p>
    <w:p>
      <w:pPr>
        <w:pStyle w:val="TextBody"/>
        <w:jc w:val="both"/>
        <w:rPr/>
      </w:pPr>
      <w:r>
        <w:rPr/>
      </w:r>
    </w:p>
    <w:p>
      <w:pPr>
        <w:pStyle w:val="TextBody"/>
        <w:jc w:val="both"/>
        <w:rPr/>
      </w:pPr>
      <w:r>
        <w:rPr/>
      </w:r>
    </w:p>
    <w:p>
      <w:pPr>
        <w:pStyle w:val="TextBody"/>
        <w:jc w:val="both"/>
        <w:rPr/>
      </w:pPr>
      <w:r>
        <w:rPr/>
      </w:r>
    </w:p>
    <w:p>
      <w:pPr>
        <w:pStyle w:val="Heading1"/>
        <w:jc w:val="both"/>
        <w:rPr/>
      </w:pPr>
      <w:r>
        <w:rPr/>
        <w:t>Образ Одиссея в гомеровском эпосе</w:t>
      </w:r>
    </w:p>
    <w:p>
      <w:pPr>
        <w:pStyle w:val="TextBody"/>
        <w:jc w:val="both"/>
        <w:rPr/>
      </w:pPr>
      <w:r>
        <w:rPr/>
        <w:t>Одиссей - самая яркая фигура ионийского эпоса. Это не просто дипломат и практик, и уж совсем не просто хитрец, лицемер. Практическая и деловая склонность его натуры приобретает свое настоящее значение только в связи с его самоотверженной любовью к родному очагу и ждущей его жене, а также его постоянно тяжелая участь, заставляющая его непрерывно страдать и проливать слезы вдали от своей родины. Одиссей - это по преимуществу страдалец. Его постоянный эпитет в "Одиссее" "многострадальный". О его постоянных страданиях Афина с большим чувством говорит Зевсу. На него постоянно злится Посейдон, и он об этом прерасно знает. Если не Посейдон, то Зевс и Гелиос разбивают его корабль и оставляют его одного среди моря. Его няня удивляется, за что на него постоянно негодуют боги при его постоянном благочестии и покорности воле богов. Его дед дал ему имя именно как "человеку божеского гнева". Мотив любви к родине. В "Илиаде" в 10 песне прославляется Одиссей на войне. В "Илиаде" он храбро сражается и даже получает ранение, но Диомед пытается удержать его от бегства и укоряет в трусости. Хитрость, фантастика хитрости. То он выбирается из пещеры под брюхом барана, схватившись за его шерсть , и тем обманывает бдительность слепого Полифема. То он опаивает циклопа и людоеда и выкалывает у него единственный глаз. То он проскакивает мимо сирен, где никто и никогда не проезжал живым и здоровым, то он пробирается в собственный дворец и им овладевает. Он сам говорит о своей тонкой хитрости, да и Полифем догадался, что его погубила не сила, но хитрость Одиссея. Одиссей - сплошная авантюра, изворотливость. Он лжет даже тогда, когда в этом нет никакой надобности,но за это покровительствующая Афина его хвалит:</w:t>
      </w:r>
    </w:p>
    <w:p>
      <w:pPr>
        <w:pStyle w:val="TextBody"/>
        <w:jc w:val="both"/>
        <w:rPr/>
      </w:pPr>
      <w:r>
        <w:rPr/>
      </w:r>
    </w:p>
    <w:p>
      <w:pPr>
        <w:pStyle w:val="TextBody"/>
        <w:jc w:val="both"/>
        <w:rPr/>
      </w:pPr>
      <w:r>
        <w:rPr/>
        <w:t>Был бы весьма вороват и лукав, кто с тобой состязаться</w:t>
      </w:r>
    </w:p>
    <w:p>
      <w:pPr>
        <w:pStyle w:val="TextBody"/>
        <w:jc w:val="both"/>
        <w:rPr/>
      </w:pPr>
      <w:r>
        <w:rPr/>
        <w:t>Мог бы в хитростях всяких; то было бы трудно и богу.</w:t>
      </w:r>
    </w:p>
    <w:p>
      <w:pPr>
        <w:pStyle w:val="TextBody"/>
        <w:jc w:val="both"/>
        <w:rPr/>
      </w:pPr>
      <w:r>
        <w:rPr/>
        <w:t>Вечно все тот же : хитрец, ненасытный в коварствах! Ужели,</w:t>
      </w:r>
    </w:p>
    <w:p>
      <w:pPr>
        <w:pStyle w:val="TextBody"/>
        <w:jc w:val="both"/>
        <w:rPr/>
      </w:pPr>
      <w:r>
        <w:rPr/>
        <w:t>Даже в родной очутившись земле, прекратить ты не можешь</w:t>
      </w:r>
    </w:p>
    <w:p>
      <w:pPr>
        <w:pStyle w:val="TextBody"/>
        <w:jc w:val="both"/>
        <w:rPr/>
      </w:pPr>
      <w:r>
        <w:rPr/>
        <w:t>Лживых речей и обманов, любимых тобою сызмальства?</w:t>
      </w:r>
    </w:p>
    <w:p>
      <w:pPr>
        <w:pStyle w:val="TextBody"/>
        <w:jc w:val="both"/>
        <w:rPr/>
      </w:pPr>
      <w:r>
        <w:rPr/>
        <w:t>Представляясь Ахиллесу, он сам о себе докладывает: Я - Одиссей Лаэртид. Измышленьями хитрыми славен Я между всеми людьми. До небес моя слава доходит.</w:t>
      </w:r>
    </w:p>
    <w:p>
      <w:pPr>
        <w:pStyle w:val="TextBody"/>
        <w:jc w:val="both"/>
        <w:rPr/>
      </w:pPr>
      <w:r>
        <w:rPr/>
      </w:r>
    </w:p>
    <w:p>
      <w:pPr>
        <w:pStyle w:val="TextBody"/>
        <w:jc w:val="both"/>
        <w:rPr/>
      </w:pPr>
      <w:r>
        <w:rPr/>
        <w:t>Все восхваляют любовь Одиссея к Пенелопе. Был он и супругом Калипсо, и притом не менее семи лет, и супругом Кирки, а по другим источникам, даже имел от них детей. Однако бессмертью он предпочитает возвращение к родному очагу. Ночи он проводил с Калипсо, а днем плакал на берегу моря. Одиссей еще любит принимать вид купца и предпренимателя: он очень расчетливый хозяин. Прибывши на Итаку, он прежде всего бросается считать подарки, которые были оставлены для него феаками. Наконец, прибавим ко всему сказанному зверскую жестокость, которую проявляет этот гуманный и чувствительный человек. Выслеживая женихов, он выбирает удобный момент, чтобы расправится с ними и их трупами наполняет целый дворец. Жертвогадатель Леод пытается просит его о помиловании, но тот сносит ему голову. Мелантия разрубили на куски и отдали на съедение собакам, неверных служанок Телемах по приказу отца повесил на канате. После этой дикой расправы Одиссей как ни в чем не бывало обнимается со служанками и даже проливает слезы, а затем - счастливая встреча с супругой.</w:t>
      </w:r>
    </w:p>
    <w:p>
      <w:pPr>
        <w:pStyle w:val="TextBody"/>
        <w:jc w:val="both"/>
        <w:rPr/>
      </w:pPr>
      <w:r>
        <w:rPr/>
      </w:r>
    </w:p>
    <w:p>
      <w:pPr>
        <w:pStyle w:val="TextBody"/>
        <w:jc w:val="both"/>
        <w:rPr/>
      </w:pPr>
      <w:r>
        <w:rPr/>
        <w:t>Итак, Одиссей у Гомера - глубочайшицй патриот, храбрейший воин, страдалей, дипломат, купец, предприниматель,изворотливый авантюрист, женолюб, прекрасный семьянин и жестокий палач.</w:t>
      </w:r>
    </w:p>
    <w:p>
      <w:pPr>
        <w:pStyle w:val="TextBody"/>
        <w:jc w:val="both"/>
        <w:rPr/>
      </w:pPr>
      <w:r>
        <w:rPr/>
      </w:r>
    </w:p>
    <w:p>
      <w:pPr>
        <w:pStyle w:val="TextBody"/>
        <w:jc w:val="both"/>
        <w:rPr/>
      </w:pPr>
      <w:r>
        <w:rPr/>
      </w:r>
    </w:p>
    <w:p>
      <w:pPr>
        <w:pStyle w:val="Heading1"/>
        <w:jc w:val="both"/>
        <w:rPr/>
      </w:pPr>
      <w:r>
        <w:rPr/>
        <w:t>Образы богов в "Одиссее"</w:t>
      </w:r>
    </w:p>
    <w:p>
      <w:pPr>
        <w:pStyle w:val="TextBody"/>
        <w:jc w:val="both"/>
        <w:rPr/>
      </w:pPr>
      <w:r>
        <w:rPr/>
        <w:t>Образ Одиссея ( боги разгневаны на него...) + сюжет + боги в "Илиаде"(там есть общая характеристика) и подумайте!!!</w:t>
      </w:r>
    </w:p>
    <w:p>
      <w:pPr>
        <w:pStyle w:val="TextBody"/>
        <w:jc w:val="both"/>
        <w:rPr/>
      </w:pPr>
      <w:r>
        <w:rPr/>
      </w:r>
    </w:p>
    <w:p>
      <w:pPr>
        <w:pStyle w:val="TextBody"/>
        <w:jc w:val="both"/>
        <w:rPr/>
      </w:pPr>
      <w:r>
        <w:rPr/>
        <w:t>В "Одиссее" прямая речь Киклепа гласит, что киклопы вовсе не нуждаются в богах и Зевсе, что они будут получше самих богов, что он не боится гнева богов и делает все по своей воле. Совершенно другое гласит рассказ самого поэта о киклопах, а именно, что киклопы, в надежде на бессмертных богов, не занимаются никакими полевыми работами, а земля все производит для них даром, и что Зевс посылает дожди на их виноградники.</w:t>
      </w:r>
    </w:p>
    <w:p>
      <w:pPr>
        <w:pStyle w:val="TextBody"/>
        <w:jc w:val="both"/>
        <w:rPr/>
      </w:pPr>
      <w:r>
        <w:rPr/>
      </w:r>
    </w:p>
    <w:p>
      <w:pPr>
        <w:pStyle w:val="TextBody"/>
        <w:jc w:val="both"/>
        <w:rPr/>
      </w:pPr>
      <w:r>
        <w:rPr/>
      </w:r>
    </w:p>
    <w:p>
      <w:pPr>
        <w:pStyle w:val="Heading1"/>
        <w:jc w:val="both"/>
        <w:rPr/>
      </w:pPr>
      <w:r>
        <w:rPr/>
        <w:t>Дидактический эпос Гесиода</w:t>
      </w:r>
    </w:p>
    <w:p>
      <w:pPr>
        <w:pStyle w:val="TextBody"/>
        <w:jc w:val="both"/>
        <w:rPr/>
      </w:pPr>
      <w:r>
        <w:rPr/>
        <w:t>Родовая община быстро разлагалась, и если Гомер был кануном классового общества, то Гесиод отражает уже ориентацию человека в пределах классового общества. Гесиод—писатель 8-7 веков д.н.э. Дидактизм его сочинений вызван потребностями времени, конца эпической эпохи, когда героические идеалы иссякали в своей яркой непосредственности и превращались в поучение, наставление, мораль. В классовом обществе людей объединяло то или иное отношение к труду. Люди задумывались о своих идеалах, но т.к. пока еще не созрели чисто торгово-промышленные отношения и не умерли старые домашне-родственные, сознание людей превратило последние в мораль, систему поучений, наставлений. Классовое общество разделило людей на имущих и неимущих. Гесиод является певцом населения разорившегося, не наживающегося на распаде древней общины. Отсюда обилие мрачных красок. «Труды и дни» написаны в наставление брату Персу, который через неправедных судей отнял у Гесиода принадлежавшую ему землю, но в дальнейшем разорился. Поэма—образец дидактического эпоса, развивает несколько тем. Первая тема построена на проповеди правды, со вставными эпизодами о Прометее и мифе о пяти веках. Вторая посвящена полевым работам, земледельческому орудию, скоту, одежде, пище и пр. атрибутам быта. Поэма пересыпана разнообразными наставлениями, рисующими образ крестьянина, знающего как и когда можно выгодно устроить свои дела, сметливого, дальновидного и расчетливого. Гесиоду тоже хочется быть богатым, т.к. «взоры богатого смелы». Мораль Гесиода всегда сводится к божественным авторитетам и не идет дальше устроения хозяйственных дел. Гесиод очень консервативен и по своему умственному горизонту весьма узок. Стиль Гесиода—противоположность роскоши, многословию и широте гомеровского эпоса. Он поражает своей сухостью и краткостью. Вообще по стилю—эпос со всеми его отличительными чертами (гекзаметр, стандартные выражения, ионийский диалект). Но эпос не героический, а дидактический, ровное эпическое повествование прерывается неведомым Гомеру драматизмом мифологических эпизодов, а язык пестрит простонародными выражениями, традиционными формулами оракулов и вполне прозаичной моралью. Моралистика настолько сильна и интенсивна, что производит очень скучное и монотонное впечатление. Но Гесиод наблюдателен и порой рисует очень живые картинки древнего быта. У него встречаются и черты некоторой поэзии, но поэзия переполнена моральными и хозяйственными указаниями. На примере его творчества можно наблюдать общественные сдвиги и противоречия. Поэмы Гесиода поражают обилием разного рода противоречий , которые однако не мешают воспринимать его эпос как некое органичное целое. Гесиод после наступления рабовладельческого строя с одной стороны бедняк, с другой—его идеалы связаны с обогащением то в старом, то в новом смысле. Оценка жизни у него полна пессимизма, но в то же время и трудового оптимизма, надежд что благодаря постоянной деятельности наступит счастливая жизнь. Природа для него прежде всего источник выгод, но Гесиод большой любитель её красот. Вообще Гесиод явился первым исторически реальным поэтом древней Греции, отразил бурную эпоху развала родовой общины</w:t>
      </w:r>
    </w:p>
    <w:p>
      <w:pPr>
        <w:pStyle w:val="TextBody"/>
        <w:jc w:val="both"/>
        <w:rPr/>
      </w:pPr>
      <w:r>
        <w:rPr/>
      </w:r>
    </w:p>
    <w:p>
      <w:pPr>
        <w:pStyle w:val="TextBody"/>
        <w:jc w:val="both"/>
        <w:rPr/>
      </w:pPr>
      <w:r>
        <w:rPr/>
      </w:r>
    </w:p>
    <w:p>
      <w:pPr>
        <w:pStyle w:val="TextBody"/>
        <w:jc w:val="both"/>
        <w:rPr/>
      </w:pPr>
      <w:r>
        <w:rPr/>
      </w:r>
    </w:p>
    <w:p>
      <w:pPr>
        <w:pStyle w:val="Heading1"/>
        <w:jc w:val="both"/>
        <w:rPr/>
      </w:pPr>
      <w:r>
        <w:rPr/>
        <w:t>Древнегреческая элегия: Каллин, Тиртей, Солон, Феогнид</w:t>
      </w:r>
    </w:p>
    <w:p>
      <w:pPr>
        <w:pStyle w:val="TextBody"/>
        <w:jc w:val="both"/>
        <w:rPr/>
      </w:pPr>
      <w:r>
        <w:rPr/>
        <w:t xml:space="preserve">Элегия у греков—термин по преимуществу метрический, указывает на соединение гекзаметра с пентаметром. Таким образом элегический размер является наиболее близким к эпосу. Прежде всего мы встречаемся с воинственно-патриотической элегией в Греции начала 7 в. Наиболее древним её представителем является Каллин из Эфеса, который в своих элегиях увещевал жителей Магнезии сопротивляться напавшим на них киммерийцам. Со второй половины 7 века известен Тиртей. О нем говорили, что однажды спартанцы просили у афинян полководца во второй Мессенской войне, а те прислали им хромого школьного учителя Тиртея. В результате Спарта, вдохновленная им, одержала верх в войне. Тиртей написал элегию «Благозаконие», где восхвалял мирные порядки и призывал защищать старину. В «Советах» он в простой и безыскусной форме выражал свою душу воина патриота. Ему также приписывают военную песню при атаке «эмбатерий». Если Тиртей делает в своих стихах главный упор на чувство самопожертвования, готовность воина и гражданина умереть за отечество (призыв, звучащий весьма актуально в таком государстве, как Спарта, которая в VII-VI вв. вела почти непрерывные войны со своими соседями), то другой выдающийся мастер элегического жанра и вместе с тем прославленный государственный деятель - Солон ставит на первое место среди всех гражданских добродетелей чувство меры, или умение во всем соблюдать "золотую середину". В его понимании только умеренность и благоразумие способны удержать граждан от алчности и пресыщения богатством, предотвратить порождаемые ими междоусобные распри и установить в государстве "благозаконие" (евномию). Считается, что после многочисленных поражений афиняне запретили продолжать войну, но Солон явился на площадь и притворившись помешанным стал взывать к чести и прошлой храбрости афинян, в результате Саламин будто был отвоёван Афинами. В «советах Афинянам» Солон изображает несчастное состояние Афин до своих реформ, рисует алчность, пресыщенность знати и грозит большими бедствиями для всего народа. Солон проповедует меру, которую он выдвигает как принцип человеческой жизни и в других своих произведениях. Элегия «Советы самому себе» носит нравоучительно-гномический характер (наставительно-афористический, новый в истории элегии). Он высказывает мысль о том, что счастье заключается в сочетании славы, богатства и справедливости. Его элегии свидетельствуют о любви к жизни, о бодром отношении к треволнениям жизни, о его постоянном стремлении к учению и о склонности к «делам Афродиты». </w:t>
      </w:r>
    </w:p>
    <w:p>
      <w:pPr>
        <w:pStyle w:val="TextBody"/>
        <w:jc w:val="both"/>
        <w:rPr/>
      </w:pPr>
      <w:r>
        <w:rPr/>
      </w:r>
    </w:p>
    <w:p>
      <w:pPr>
        <w:pStyle w:val="TextBody"/>
        <w:jc w:val="both"/>
        <w:rPr/>
      </w:pPr>
      <w:r>
        <w:rPr/>
        <w:t>Феогнид, живший во второй половине 6-го века, впервые объединил общественную и личную элегию. До нас дошло около 1400 стихов, из них 1280 наставлений его любимцу Кирну и 150 любовных элегий. В Мегарах, где жил Феогнид происходила борьба аристократии и демократии. Феогнид был на стороне аристократов и ему свойственен мрачный, ожесточенный аристократический образ мыслей. Проповедовал насилие, ненависть к черни, ко всем «грузчикам», «корабельной черни». Хотел «крепкой пятой придавить неразумную чернь, пригнуть её под ярмо». Но и к «благородным» он относится не лучше, т.к. те погрязли в жадности. Для себя оставляет почитание богов и правды, призывает к скромности и благоразумию, к почитанию богов, сохранять старые порядки. Четкая антидемократическая идеология не мешала Феогниду предвидеть все последствия гибели аристократии. В его элегиях бурлит ярость, злоба, отчаяние, месть и наслаждение от ме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both"/>
        <w:rPr/>
      </w:pPr>
      <w:r>
        <w:rPr/>
        <w:t>Ямбическая поэзия Архилоха</w:t>
      </w:r>
    </w:p>
    <w:p>
      <w:pPr>
        <w:pStyle w:val="TextBody"/>
        <w:jc w:val="both"/>
        <w:rPr/>
      </w:pPr>
      <w:r>
        <w:rPr/>
        <w:t>Со словом «ямб» у древних греков соединялось представление о шуточном характере произведения. Ямбическая поэзия не есть изобретение Архилоха, возникла значительно раньше всвязи с культом Деметры (служанка элевсинского царя по имени Ямба решила рассмешить скорбящую Деметру непристойными шутками). В наиболее откровенной, можно сказать, нарочито подчеркнутой форме индивидуалистические веяния эпохи воплотились в творчестве такого замечательного поэта-лирика, как Архилох. Как бы ни понимать его стихи, ясно одно: индивид, сбросивший тесные узы древней родовой морали, здесь явно противопоставляет себя коллективу как самодовлеющая свободная личность, не подвластная ничьим мнениям и никаким законам. Архилох жил в начале 7 века, прославился своими ямбами. В своих ямбах он рассказал нам о том, как в качестве наемника бросил щит в сражении с фракийскими варварами. Известен его роман с Необулой, дочерью Ликамба, который воспротивился этому браку. Архилох мстил ему ямбами и довел до самоубийства. В своих ямбах Архилох также выражал свою любовь к Необуле, есть также ямбы посвященные друзьям , обсуждающие жизненную философию Архилоха (философия оптимизма). В ямбах Архилоха мы находим мораль, лишенную всякой скуки, ясное, спокойное доверие потоку жизни, начиная от Ареса, бога войны, и заканчивая музами, богинями искусства, начиная с юмора по поводу собственной измены и кончая грозным проклятием другу-изменнику. Архилох—воин, любитель вина, женолюб и женоненавистник, поэт, «гуляка праздный», морально неустойчивый и страстный жизнелюбец, даже философ, напоминающий о быстротечности жизни, но и утешающий нас учением о ее вечном возвращении.</w:t>
      </w:r>
    </w:p>
    <w:p>
      <w:pPr>
        <w:pStyle w:val="TextBody"/>
        <w:jc w:val="both"/>
        <w:rPr/>
      </w:pPr>
      <w:r>
        <w:rPr/>
      </w:r>
    </w:p>
    <w:p>
      <w:pPr>
        <w:pStyle w:val="Heading1"/>
        <w:jc w:val="both"/>
        <w:rPr/>
      </w:pPr>
      <w:r>
        <w:rPr/>
        <w:t>Лирика Лесбоса: темы и формы поэзии Алкея и Сафо</w:t>
      </w:r>
    </w:p>
    <w:p>
      <w:pPr>
        <w:pStyle w:val="TextBody"/>
        <w:jc w:val="both"/>
        <w:rPr/>
      </w:pPr>
      <w:r>
        <w:rPr/>
        <w:t xml:space="preserve">Мелос, по Платону, состоит их трех элементов—слова, гармонии и ритма. Мелосом надо называть соединение музыки, поэзии и орхестики (танцевального искусства). Остров Лесбос, где главным образом развивалась эолийская лирика, не представлял единого целого: враждовало много партий и был ряд слабо связанных между собой общин. В связи с этим и лирика здесь монодическая а не хорическая. Эолийский мелос вырастает часто из непосредственной простоты чувства и сельской наивности мировоззрения, хотя заканчивается он колоссальным напряжением личных чувств, включая обрисовку даже физиологических состояний. Метрика здесь тоже проста. Строфа присутствует, но проста. Язык—местный. Алкей, живший в 7-6 вв. До н. э. , был знаменитым эолийским меликом. В своих песнях воспевает превратности судьбы, общественно-политическую борьбу (аристократия в это время сражалась против демократии). Он изображает государство в виде корабля во время бури (потом у Горация). Пишет он также и против Питтака, возглавлявшего на Лесбосе демократическое движение. В его стихах сразу бросается в глаза описание ярко блестящего оружия, ощущение себя на краю гибели, среди политических бурь, отчаянного положения между жизнью и смертью. В одной из песен Алкей обрацается к Зевсу, Гере и Дионису, прося помочь вернуться на родину из изгнания, но требует кары для Питтака, своего политического врага. В стихах Алкея проскальзывают очень красочно еще три темы—природа, вино и женщины. Писал Алкей и гимны (сохранились Гермесу, Афине, Гефесту, Ириде). </w:t>
      </w:r>
    </w:p>
    <w:p>
      <w:pPr>
        <w:pStyle w:val="TextBody"/>
        <w:jc w:val="both"/>
        <w:rPr/>
      </w:pPr>
      <w:r>
        <w:rPr/>
      </w:r>
    </w:p>
    <w:p>
      <w:pPr>
        <w:pStyle w:val="TextBody"/>
        <w:jc w:val="both"/>
        <w:rPr/>
      </w:pPr>
      <w:r>
        <w:rPr/>
        <w:t>Сафо жила в 7-6 вв до н.э. Алкей в своем обращении называет ее «чистой», к ней с уважением относился Платон, а жители Эфеса изображали ее на своих монетах. Основной лирической темой Сафо является любовь. В ее стихах целая симфония чувств и ощущений, доходящая до физиологических подробностей и самозабвения. Любовь для нее и горька и сладка. Другая основная тема—природа, тоже воспринимается через призму эротических настроений. Сафо писала эпиталамии (песни после брачного пиршества перед спальней молодых), где обычно девушки жаловались не жениха, похищавшего их подругу, восхваляли жениха и невесту, желали им счастья. Писала Сафо эпиграммы и элегии, песни к подругам. Темой их является совместная жизнь и работа в школе, взаимная любовь, ненависть и ревность.</w:t>
      </w:r>
    </w:p>
    <w:p>
      <w:pPr>
        <w:pStyle w:val="TextBody"/>
        <w:jc w:val="both"/>
        <w:rPr/>
      </w:pPr>
      <w:r>
        <w:rPr/>
      </w:r>
    </w:p>
    <w:p>
      <w:pPr>
        <w:pStyle w:val="TextBody"/>
        <w:jc w:val="both"/>
        <w:rPr/>
      </w:pPr>
      <w:r>
        <w:rPr/>
      </w:r>
    </w:p>
    <w:p>
      <w:pPr>
        <w:pStyle w:val="TextBody"/>
        <w:jc w:val="both"/>
        <w:rPr/>
      </w:pPr>
      <w:r>
        <w:rPr/>
      </w:r>
    </w:p>
    <w:p>
      <w:pPr>
        <w:pStyle w:val="Heading1"/>
        <w:jc w:val="both"/>
        <w:rPr/>
      </w:pPr>
      <w:r>
        <w:rPr/>
        <w:t>Анакреонт и анакреонтика: их переводы и переложения в России</w:t>
      </w:r>
    </w:p>
    <w:p>
      <w:pPr>
        <w:pStyle w:val="TextBody"/>
        <w:jc w:val="both"/>
        <w:rPr/>
      </w:pPr>
      <w:r>
        <w:rPr/>
        <w:t xml:space="preserve">Анакреонт жил во второй половине 6 века. Хотя он и иониец, примыкает к лесбосской лирике Алкея и Сафо, является символом игрового, изящного и веселого эротизма. По сравнению с Алкеем и Сафо, менее серьезный. Его сочинения состоят главным образом из любовных и застольных песен, хотя писал также элегии, эпиграммы и гимны. В своих стихах Анакреонт хочет победить Эрота вином, называет безумство игральными костями Эрота. Несмотря на то, что у Анакреонта очень изящные и красивые стихи, настоящую славу его имени принесли подложные стихотворения александрийской эпохи, так называемая анакреонтика. И если у самого Анакреонта Эрот еще сохраняет какие-то серьезные черты, то в анакреонтике, игривой увеселительной литературе, он является любимейшим образом. </w:t>
      </w:r>
    </w:p>
    <w:p>
      <w:pPr>
        <w:pStyle w:val="TextBody"/>
        <w:jc w:val="both"/>
        <w:rPr/>
      </w:pPr>
      <w:r>
        <w:rPr/>
      </w:r>
    </w:p>
    <w:p>
      <w:pPr>
        <w:pStyle w:val="TextBody"/>
        <w:jc w:val="both"/>
        <w:rPr/>
      </w:pPr>
      <w:r>
        <w:rPr/>
        <w:t>В России переводили Ломоносов, Пушкин и Вересаев.</w:t>
      </w:r>
    </w:p>
    <w:p>
      <w:pPr>
        <w:pStyle w:val="TextBody"/>
        <w:jc w:val="both"/>
        <w:rPr/>
      </w:pPr>
      <w:r>
        <w:rPr/>
      </w:r>
    </w:p>
    <w:p>
      <w:pPr>
        <w:pStyle w:val="TextBody"/>
        <w:jc w:val="both"/>
        <w:rPr/>
      </w:pPr>
      <w:r>
        <w:rPr/>
      </w:r>
    </w:p>
    <w:p>
      <w:pPr>
        <w:pStyle w:val="TextBody"/>
        <w:jc w:val="both"/>
        <w:rPr/>
      </w:pPr>
      <w:r>
        <w:rPr/>
      </w:r>
    </w:p>
    <w:p>
      <w:pPr>
        <w:pStyle w:val="Heading1"/>
        <w:jc w:val="both"/>
        <w:rPr/>
      </w:pPr>
      <w:r>
        <w:rPr/>
        <w:t>Оды Пиндара и жанр эпиникия</w:t>
      </w:r>
    </w:p>
    <w:p>
      <w:pPr>
        <w:pStyle w:val="TextBody"/>
        <w:jc w:val="both"/>
        <w:rPr/>
      </w:pPr>
      <w:r>
        <w:rPr/>
        <w:t>Входит в число греческих лириков классического периода.</w:t>
      </w:r>
    </w:p>
    <w:p>
      <w:pPr>
        <w:pStyle w:val="TextBody"/>
        <w:jc w:val="both"/>
        <w:rPr/>
      </w:pPr>
      <w:r>
        <w:rPr/>
      </w:r>
    </w:p>
    <w:p>
      <w:pPr>
        <w:pStyle w:val="TextBody"/>
        <w:jc w:val="both"/>
        <w:rPr/>
      </w:pPr>
      <w:r>
        <w:rPr/>
        <w:t>Песенная лирика(мелос) ---- хоровая лирика ---- общегреческая лирика( Симонид Кеосский, Пиндар, Вакхилид) (наиболее тесная связь с культом и обрядом)</w:t>
      </w:r>
    </w:p>
    <w:p>
      <w:pPr>
        <w:pStyle w:val="TextBody"/>
        <w:jc w:val="both"/>
        <w:rPr/>
      </w:pPr>
      <w:r>
        <w:rPr/>
      </w:r>
    </w:p>
    <w:p>
      <w:pPr>
        <w:pStyle w:val="TextBody"/>
        <w:jc w:val="both"/>
        <w:rPr/>
      </w:pPr>
      <w:r>
        <w:rPr/>
        <w:t xml:space="preserve">Начиная со второй половины 6 века одно из важнейших мест в хоровой лирике занимает эпиникий,песня, прославляющая победителя на общегреческих гимнастических состязаниях. Эти игры были народными празднествами, и победители получали у себя на родине почти божеские почести. А так как участие в состязаниях принимала главным образом аристократия, которая имела достаточно средств и досуга для необходимой гимнастической тренировки, победа на играх оказывалась удобным предлогом для прославления аристократической доблести. То обстоятельство, что предметом песнопения становился не бог и не мифолологический герой, а живой представитель знати, повышало актуальность и классовое значение эпиникиев. </w:t>
      </w:r>
    </w:p>
    <w:p>
      <w:pPr>
        <w:pStyle w:val="TextBody"/>
        <w:jc w:val="both"/>
        <w:rPr/>
      </w:pPr>
      <w:r>
        <w:rPr/>
        <w:t>Родился около Фив между 522-518, умер в 448г.(?). Получил хорошее образование. В античном мире пользовался необычайной славой(его цитировал Геродот). В творчестве Пиндара представлены различные виды хоровой лирики : эпиникии, гимны, пеаны( в честь Аполлона), дифирамбы, просодии(песни процессий), траурные песни и.т.д. Сохранилось 4 книги эпиникиев(45 стихотв.) и около 300 фрагментов других произведений. Общегреческие гимнастические состязания проходили в 4 местах, соответственно этому оды Пиндара были разбиты на 4 книги. Эпиникии составлялись по заказу(дорийской знати). В состав оды должны входить местные и личные элементы , касающиеся победителя, прославление его рода, предков, общины,указание на место и характер состязания, где были одержаны победы. Столь же постоянной частью являются мифы и наставительными размышления. Но на внешней обстановке победы он омтанавливается лишь мимоходом и никогда не описывает самих состязаний. Воспевает фактических, а не фмктивных победителей. Победа лишь как обнаружение доблести. Исповедание аристократического мировоззрения. Боги у Пиндара идеальны.</w:t>
      </w:r>
    </w:p>
    <w:p>
      <w:pPr>
        <w:pStyle w:val="TextBody"/>
        <w:jc w:val="both"/>
        <w:rPr/>
      </w:pPr>
      <w:r>
        <w:rPr/>
      </w:r>
    </w:p>
    <w:p>
      <w:pPr>
        <w:pStyle w:val="TextBody"/>
        <w:jc w:val="both"/>
        <w:rPr/>
      </w:pPr>
      <w:r>
        <w:rPr/>
        <w:t>Избегает касаться тем, могущих шокировать нравственное чувство. Стиль Пиндара выделяется своей торжественностью и пышностью, богатством форм. Особенности затрудненного стиля , в котором связь образов и мифологических представлений преобладает над связью понятий.</w:t>
      </w:r>
    </w:p>
    <w:p>
      <w:pPr>
        <w:pStyle w:val="TextBody"/>
        <w:jc w:val="both"/>
        <w:rPr/>
      </w:pPr>
      <w:r>
        <w:rPr/>
      </w:r>
    </w:p>
    <w:p>
      <w:pPr>
        <w:pStyle w:val="TextBody"/>
        <w:jc w:val="both"/>
        <w:rPr/>
      </w:pPr>
      <w:r>
        <w:rPr/>
        <w:t>Любимой темой Пиндара является судьба человека. Выразительно говорит об эфемерности человеческой жизни( боги и люди - дети одной матери, но несравнимо выше боги по качествам).</w:t>
      </w:r>
    </w:p>
    <w:p>
      <w:pPr>
        <w:pStyle w:val="TextBody"/>
        <w:jc w:val="both"/>
        <w:rPr/>
      </w:pPr>
      <w:r>
        <w:rPr/>
        <w:t>Сложно воспринимается без музыки. Метрика Пиндара, доходящая до того, что каждая из 45 од имеет свой собственный стихотворный размер.</w:t>
      </w:r>
    </w:p>
    <w:p>
      <w:pPr>
        <w:pStyle w:val="TextBody"/>
        <w:jc w:val="both"/>
        <w:rPr/>
      </w:pPr>
      <w:r>
        <w:rPr/>
      </w:r>
    </w:p>
    <w:p>
      <w:pPr>
        <w:pStyle w:val="TextBody"/>
        <w:jc w:val="both"/>
        <w:rPr/>
      </w:pPr>
      <w:r>
        <w:rPr/>
      </w:r>
    </w:p>
    <w:p>
      <w:pPr>
        <w:pStyle w:val="TextBody"/>
        <w:jc w:val="both"/>
        <w:rPr/>
      </w:pPr>
      <w:r>
        <w:rPr/>
      </w:r>
    </w:p>
    <w:p>
      <w:pPr>
        <w:pStyle w:val="Heading1"/>
        <w:jc w:val="both"/>
        <w:rPr/>
      </w:pPr>
      <w:r>
        <w:rPr/>
        <w:t>Зарождение прозы в Древней Греции : басни Эзопа, древние мудрецы и логографы</w:t>
      </w:r>
    </w:p>
    <w:p>
      <w:pPr>
        <w:pStyle w:val="TextBody"/>
        <w:jc w:val="both"/>
        <w:rPr/>
      </w:pPr>
      <w:r>
        <w:rPr/>
      </w:r>
    </w:p>
    <w:p>
      <w:pPr>
        <w:pStyle w:val="TextBody"/>
        <w:jc w:val="both"/>
        <w:rPr/>
      </w:pPr>
      <w:r>
        <w:rPr/>
        <w:t>До начала 6 века литературное творчество греков облекалось в стихотворную форму. Прозаические записи имели по преимуществу характер документов и притом документов очень несложного содержания. Первыми проз. произв. можно считать законы, установленные на рубеже 7 и 6-ого вв. Существовало правда фольклорное искусство прозаического склада, но оно не получало письменного закрепления. Прозаическая литература греков с самого своего зарождения имела идейное содержание, отличное от содержания поэзии, содержание, которое могло возникнуть лишь на определенной ступени соц. развития. Проза обязана своим возникновением росту критической научной мысли, разрушавшей мифологическую систему. Проза зародилась в Ионии вместе с наукой и философией. Первая прозаическая книга на греческом языке принадлежала Ферекиду из Сироса, автору "Учения о богах". Первый ионийский философ - Фалес не оставил письменных произведений, но его ученик Анаксимандр изложил свою философскую теорию в прозе. Другая отрасль ионийской проза - историография. Развивалась в двух направлениях. С одной стороны - местные хроники, предания об основании ионийских городов,родословные,с другой - произведения полугеографического характера, содержащие одновременно описания чужих земель, рассказы о быте населяющих их народов.</w:t>
      </w:r>
    </w:p>
    <w:p>
      <w:pPr>
        <w:pStyle w:val="TextBody"/>
        <w:jc w:val="both"/>
        <w:rPr/>
      </w:pPr>
      <w:r>
        <w:rPr/>
      </w:r>
    </w:p>
    <w:p>
      <w:pPr>
        <w:pStyle w:val="TextBody"/>
        <w:jc w:val="both"/>
        <w:rPr/>
      </w:pPr>
      <w:r>
        <w:rPr/>
        <w:t xml:space="preserve">Появляется новый тип фольклорного рассказа, в котором героями становятся, взамен древних мифологических фигур, исторические лица или бытовые персонажи. В будущем этот тип повествования назвали новеллой. </w:t>
      </w:r>
    </w:p>
    <w:p>
      <w:pPr>
        <w:pStyle w:val="TextBody"/>
        <w:jc w:val="both"/>
        <w:rPr/>
      </w:pPr>
      <w:r>
        <w:rPr/>
        <w:t>Проникновение т.н. низового фольклора. Самым ярким героем "низового" фольклора 6 в.является Эзоп, фригийский раб,безобразный горбун, составитель басен. Существовал ли Эзоп исторически, неизвестно, рассказы о нем имеют новеллистический характер и принадлежат народному творчеству. Фигура шута - урода, послужившая в "Илиаде" для карикатурного изображения демагога Ферсита, получает новое, положительное осмысление. Народная мудрость воплощена здесь в лице раба, противопоставленного кичащимся своими познаниями верхам. В многочисленных рассказах, героем которых был Эзоп, он оказывался умнее и находчивее своего господина, мудрее официальных мудрецов. Из этих рассказов было составлено целое "жизнеописание" Эзопа, дошедшее до нас в нескольких редакциях, относящихся к эллинистическому и даже византийскому периоду. Интересно сказание о смерти Эзопа : он был сброшен со скалы дельфийскими жрецами.</w:t>
      </w:r>
    </w:p>
    <w:p>
      <w:pPr>
        <w:pStyle w:val="TextBody"/>
        <w:jc w:val="both"/>
        <w:rPr/>
      </w:pPr>
      <w:r>
        <w:rPr/>
        <w:t>С именем Эзопа неразрывно связана басня. Стихотв. басни известны со времен Архилоха, прозаические - Эзоп. По своей тематике античные басни относятся преимущественно к области рассказов о животных, и многие из них прочно вошли в европейскую басенную лит-ру (например,"Волк и ягненок","Ворона и лисица", "Лягушки, просящие царя")</w:t>
      </w:r>
    </w:p>
    <w:p>
      <w:pPr>
        <w:pStyle w:val="TextBody"/>
        <w:jc w:val="both"/>
        <w:rPr/>
      </w:pPr>
      <w:r>
        <w:rPr/>
      </w:r>
    </w:p>
    <w:p>
      <w:pPr>
        <w:pStyle w:val="TextBody"/>
        <w:jc w:val="both"/>
        <w:rPr/>
      </w:pPr>
      <w:r>
        <w:rPr/>
        <w:t>Повествовательную прозу, включая историческую, греки этого времени именовали общим термином "логос"(речь), а греческие историки именовались логографами.</w:t>
      </w:r>
    </w:p>
    <w:p>
      <w:pPr>
        <w:pStyle w:val="TextBody"/>
        <w:jc w:val="both"/>
        <w:rPr/>
      </w:pPr>
      <w:r>
        <w:rPr/>
      </w:r>
    </w:p>
    <w:p>
      <w:pPr>
        <w:pStyle w:val="TextBody"/>
        <w:jc w:val="both"/>
        <w:rPr/>
      </w:pPr>
      <w:r>
        <w:rPr/>
      </w:r>
    </w:p>
    <w:p>
      <w:pPr>
        <w:pStyle w:val="TextBody"/>
        <w:jc w:val="both"/>
        <w:rPr/>
      </w:pPr>
      <w:r>
        <w:rPr/>
      </w:r>
    </w:p>
    <w:p>
      <w:pPr>
        <w:pStyle w:val="Heading1"/>
        <w:jc w:val="both"/>
        <w:rPr/>
      </w:pPr>
      <w:r>
        <w:rPr/>
        <w:t>История и миф в трагедии Эсхила «Персы»</w:t>
      </w:r>
    </w:p>
    <w:p>
      <w:pPr>
        <w:pStyle w:val="TextBody"/>
        <w:jc w:val="both"/>
        <w:rPr/>
      </w:pPr>
      <w:r>
        <w:rPr/>
        <w:t>Эсхил (525-456 до н.э.). Его творчество связано с эпохой становления Афинского демократического государства. Это государство формировалось в период греко-персидских войн, которые велись с небольшими перерывами с 500 до 449 г. до н.э. и носили для греческих государств-полисов освободительный характер. Известно,что Эсхил принимал участие в сражениях при Марафоне и Саламине. Битву при Саламине он описал как очевидец в трагедии "Персы". В надписи на его надгробии, сочиненной, по преданию,им самим,ничего не говорится о нем как о драматурге, но сказано, что он проявил себя мужественным воином в сражениях с персами. Эсхил написал около 80 трагедий и сатировских драм. До нас дошли полностью только семь трагедий; из других произведений сохранились небольшие отрывки.</w:t>
      </w:r>
    </w:p>
    <w:p>
      <w:pPr>
        <w:pStyle w:val="TextBody"/>
        <w:jc w:val="both"/>
        <w:rPr/>
      </w:pPr>
      <w:r>
        <w:rPr/>
      </w:r>
    </w:p>
    <w:p>
      <w:pPr>
        <w:pStyle w:val="TextBody"/>
        <w:jc w:val="both"/>
        <w:rPr/>
      </w:pPr>
      <w:r>
        <w:rPr/>
        <w:t>Трагедии Эсхила отражают основные тенденции его времени, те огромные сдвиги в социально-экономической и культурной жизни, которые были вызваны крушением родового строя и становлением афинской рабовладельческой демократии.</w:t>
      </w:r>
    </w:p>
    <w:p>
      <w:pPr>
        <w:pStyle w:val="TextBody"/>
        <w:jc w:val="both"/>
        <w:rPr/>
      </w:pPr>
      <w:r>
        <w:rPr/>
      </w:r>
    </w:p>
    <w:p>
      <w:pPr>
        <w:pStyle w:val="TextBody"/>
        <w:jc w:val="both"/>
        <w:rPr/>
      </w:pPr>
      <w:r>
        <w:rPr/>
        <w:t>Мировоззрение Эсхила в основе своей было религиозно-мифологическим. Он верил, что существует извечный миропорядок, который подчиняется действию закона мировой справедливости. Человек, вольно или невольно нарушивший справедливый порядок, будет наказан богами, и тем самым равновесие восстановится. Идея неотвратимости возмездия и торжества справедливости проходит через все трагедии Эсхила.</w:t>
      </w:r>
    </w:p>
    <w:p>
      <w:pPr>
        <w:pStyle w:val="TextBody"/>
        <w:jc w:val="both"/>
        <w:rPr/>
      </w:pPr>
      <w:r>
        <w:rPr/>
        <w:t>Эсхил верит в судьбу-Мойру, верит, что ей повинуются даже боги. Однако к этому традиционному мировосприятию примешиваются и новые взгляды, порожденные развивающейся афинской демократией. Так, герои Эсхила-не безвольные существа, безоговорочно выполняющих волю божества: человек у него наделен свободным разумом,мыслит и действует вполне самостоятельно. Почти перед каждым героем Эсхила стоит проблема выбора линии поведения. Моральная ответственность человека за свои поступки-одна из основных тем трагедий драматурга.</w:t>
      </w:r>
    </w:p>
    <w:p>
      <w:pPr>
        <w:pStyle w:val="TextBody"/>
        <w:jc w:val="both"/>
        <w:rPr/>
      </w:pPr>
      <w:r>
        <w:rPr/>
      </w:r>
    </w:p>
    <w:p>
      <w:pPr>
        <w:pStyle w:val="TextBody"/>
        <w:jc w:val="both"/>
        <w:rPr/>
      </w:pPr>
      <w:r>
        <w:rPr/>
        <w:t>Эсхил ввел в свои трагедии второго актера и тем открыл возможность более глубокой разработки трагического конфликта, усилил действенную сторону театрального представления. Это был настоящий переворот в театре: вместо старой трагедии, где партии единственного актера и хора заполняли всю пьесу,родилась новая трагедия, в которой персонажи сталкиваются на сцене друг с другом и сами непосредственно мотивировали свои действия.</w:t>
      </w:r>
    </w:p>
    <w:p>
      <w:pPr>
        <w:pStyle w:val="TextBody"/>
        <w:jc w:val="both"/>
        <w:rPr/>
      </w:pPr>
      <w:r>
        <w:rPr/>
      </w:r>
    </w:p>
    <w:p>
      <w:pPr>
        <w:pStyle w:val="TextBody"/>
        <w:jc w:val="both"/>
        <w:rPr/>
      </w:pPr>
      <w:r>
        <w:rPr/>
        <w:t>Внешняя структура трагедии Эсхила сохраняет следы близости к дифирамбу ,где партии запевалы перемежались с партиями хора.</w:t>
      </w:r>
    </w:p>
    <w:p>
      <w:pPr>
        <w:pStyle w:val="TextBody"/>
        <w:jc w:val="both"/>
        <w:rPr/>
      </w:pPr>
      <w:r>
        <w:rPr/>
      </w:r>
    </w:p>
    <w:p>
      <w:pPr>
        <w:pStyle w:val="TextBody"/>
        <w:jc w:val="both"/>
        <w:rPr/>
      </w:pPr>
      <w:r>
        <w:rPr/>
        <w:t xml:space="preserve">Из дошедших до нашего времени трагедий великого драматурга особо выделяется: "Персы"(472 г. до н.э.),где прославляется победа греков над персами в морском сражении при острове Саламине (480 г. до н.э.). Трагедия изображает состояние Персии непосредственно после поражения Ксеркса у Саламина. Исторической основой трагедии являются знаменитые греко-персидские войны, и за исключением отдельных неточностей, «Персы» дают правильную картину борющихся народов. Но Эсхил не хотел быть бесстрастным созерцателем этих великих событий, они глубоко пережиты им самим. Прежде всего, перед нами горячий патриотизм, оправдываемый философией истории. Греки защищали свою самостоятельность от захватчиков. Греция противопоставляется у Эсхила Персии, как противопоставляются свободный народ и раболепный восточный народ. Также присутствует религиозно-моральная концепция грека: когда Ксеркс (перс) глумится над греческими храмами, разрушает святыни. </w:t>
      </w:r>
    </w:p>
    <w:p>
      <w:pPr>
        <w:pStyle w:val="TextBody"/>
        <w:jc w:val="both"/>
        <w:rPr/>
      </w:pPr>
      <w:r>
        <w:rPr/>
      </w:r>
    </w:p>
    <w:p>
      <w:pPr>
        <w:pStyle w:val="TextBody"/>
        <w:jc w:val="both"/>
        <w:rPr/>
      </w:pPr>
      <w:r>
        <w:rPr/>
        <w:t>Это трагедия ораторного типа, даются не события не сами по себе, а лишь мысли и переживания по поводу этих событий. Характеры в «Персах» статичны, действие разворачивается прямолинейно (ситуация дана с самого начала, а в дальнейшем лишь углубляется). Идея заключает в себе грандиозную философско-историческую концепцию Востока и Запада: не прямое описание героической победы греков, а изображение ужаса персов по поводу их поражения. Также проповедуется необходимость прекратить дальнейшее преследование персов.</w:t>
      </w:r>
    </w:p>
    <w:p>
      <w:pPr>
        <w:pStyle w:val="TextBody"/>
        <w:jc w:val="both"/>
        <w:rPr/>
      </w:pPr>
      <w:r>
        <w:rPr/>
      </w:r>
    </w:p>
    <w:p>
      <w:pPr>
        <w:pStyle w:val="TextBody"/>
        <w:jc w:val="both"/>
        <w:rPr/>
      </w:pPr>
      <w:r>
        <w:rPr/>
      </w:r>
    </w:p>
    <w:p>
      <w:pPr>
        <w:pStyle w:val="TextBody"/>
        <w:jc w:val="both"/>
        <w:rPr/>
      </w:pPr>
      <w:r>
        <w:rPr/>
      </w:r>
    </w:p>
    <w:p>
      <w:pPr>
        <w:pStyle w:val="Heading1"/>
        <w:jc w:val="both"/>
        <w:rPr/>
      </w:pPr>
      <w:r>
        <w:rPr/>
        <w:t>Анализ трагедии «Прометей прикованный»</w:t>
      </w:r>
    </w:p>
    <w:p>
      <w:pPr>
        <w:pStyle w:val="TextBody"/>
        <w:jc w:val="both"/>
        <w:rPr/>
      </w:pPr>
      <w:r>
        <w:rPr/>
        <w:t>Эсхил (525-456 до н.э.). Его творчество связано с эпохой становления Афинского демократического государства. Это государство формировалось в период греко-персидских войн, которые велись с небольшими перерывами с 500 до 449 г. до н.э. и носили для греческих государств-полисов освободительный характер. Известно, что Эсхил принимал участие в сражениях при Марафоне и Саламине. Битву при Саламине он описал как очевидец в трагедии "Персы". В надписи на его надгробии, сочиненной, по преданию, им самим, ничего не говорится о нем как о драматурге, но сказано, что он проявил себя мужественным воином в сражениях с персами. Эсхил написал около 80 трагедий и сатировских драм . До нас дошли полностью только семь трагедий; из других произведений сохранились небольшие отрывки.</w:t>
      </w:r>
    </w:p>
    <w:p>
      <w:pPr>
        <w:pStyle w:val="TextBody"/>
        <w:jc w:val="both"/>
        <w:rPr/>
      </w:pPr>
      <w:r>
        <w:rPr/>
        <w:t>Трагедии Эсхила отражают основные тенденции его времени, те огромные сдвиги в социально-экономической и культурной жизни, которые были вызваны крушением родового строя и становлением афинской рабовладельческой демократии.</w:t>
      </w:r>
    </w:p>
    <w:p>
      <w:pPr>
        <w:pStyle w:val="TextBody"/>
        <w:jc w:val="both"/>
        <w:rPr/>
      </w:pPr>
      <w:r>
        <w:rPr/>
        <w:t>Мировоззрение Эсхила в основе своей было религиозно-мифологическим. Он верил, что существует извечный миропорядок, который подчиняется действию закона мировой справедливости. Человек, вольно или невольно нарушивший справедливый порядок, будет наказан богами, и тем самым равновесие восстановится. Идея неотвратимости возмездия и торжества справедливости проходит через все трагедии Эсхила.</w:t>
      </w:r>
    </w:p>
    <w:p>
      <w:pPr>
        <w:pStyle w:val="TextBody"/>
        <w:jc w:val="both"/>
        <w:rPr/>
      </w:pPr>
      <w:r>
        <w:rPr/>
        <w:t>Эсхил верит в судьбу-Мойру, верит, что ей повинуются даже боги. Однако к этому традиционному мировосприятию примешиваются и новые взгляды, порожденные развивающейся афинской демократией. Так, герои Эсхила-не безвольные существа, безоговорочно выполняющих волю божества: человек у него наделен свободным разумом, мыслит и действует вполне самостоятельно. Почти перед каждым героем Эсхила стоит проблема выбора линии поведения. Моральная ответственность человека за свои поступки-одна из основных тем трагедий драматурга.</w:t>
      </w:r>
    </w:p>
    <w:p>
      <w:pPr>
        <w:pStyle w:val="TextBody"/>
        <w:jc w:val="both"/>
        <w:rPr/>
      </w:pPr>
      <w:r>
        <w:rPr/>
        <w:t>Эсхил ввел в свои трагедии второго актера и тем открыл возможность более глубокой разработки трагического конфликта, усилил действенную сторону театрального представления. Это был настоящий переворот в театре: вместо старой трагедии, где партии единственного актера и хора заполняли всю пьесу,родилась новая трагедия, в которой персонажи сталкиваются на сцене друг с другом и сами непосредственно мотивировали свои действия.</w:t>
      </w:r>
    </w:p>
    <w:p>
      <w:pPr>
        <w:pStyle w:val="TextBody"/>
        <w:jc w:val="both"/>
        <w:rPr/>
      </w:pPr>
      <w:r>
        <w:rPr/>
        <w:t>Внешняя структура трагедии Эсхила сохраняет следы близости к дифирамбу ,где партии запевалы перемежались с партиями хора.</w:t>
      </w:r>
    </w:p>
    <w:p>
      <w:pPr>
        <w:pStyle w:val="TextBody"/>
        <w:jc w:val="both"/>
        <w:rPr/>
      </w:pPr>
      <w:r>
        <w:rPr/>
        <w:t xml:space="preserve">Из дошедших до нашего времени трагедий великого драматурга особо выделяется: ;"Прометей Прикованный"-возможно, самая известная трагедия Эсхила, повествующая о подвиге титана Прометея, подарившего огонь людям и жестоко за это наказанного. О времени написания и постановке ничего не известно. Исторической основой для такой трагедии могла послужить только эволюция первобытного общества, переход к цивилизации. Эсхил убеждает зрителя в необходимости борьбы со всякой тиранией и деспотией. Эта борьба возможна благодаря только постоянному прогрессу. Блага цивилизации по мнению Эсхила—прежде всего теоретические науки: арифметика. Грамматика, астрономия, и практика: строительство, горное дело и т.п. В трагедии он рисует образ борца, морального победителя. Дух человека нельзя ничем побороть. Это повесть о борьбе против верховного божества Зевса (Зевс изображен деспотом, предателем, трусом и хитрецом). Вообще произведение поражает краткостью и незначительным содержанием хоровых партий (лишает трагедию традиционного для Эсхила ораторного жанра). Драматургия тоже очень слаба, жанр декламации. Характеры также монолитны и статичны как и в других произведениях Эсхила. В героях никаких противоречий, они выступают каждый с одной чертой. Не характеры, общие схемы. Действия никакого нет, трагедия состоит исключительно из монологов и диалогов (художественны, но совсем не драматичны). По стилю—монументально-патетическая (хотя действующие лица только боги, патетизм ослаблен—длинные разговоры, философское содержание, довольно спокойный характер). Тональность восхвалительно-риторическая декламация в адрес единственного героя трагедии Прометея. Все возвышает Прометея. </w:t>
      </w:r>
    </w:p>
    <w:p>
      <w:pPr>
        <w:pStyle w:val="TextBody"/>
        <w:jc w:val="both"/>
        <w:rPr/>
      </w:pPr>
      <w:r>
        <w:rPr/>
        <w:t xml:space="preserve">Развитием действия является постепенное и неуклонное нагнетание трагизма личности Прометея и постепенное нарастание монументально-патетического стиля трагедии. </w:t>
      </w:r>
    </w:p>
    <w:p>
      <w:pPr>
        <w:pStyle w:val="TextBody"/>
        <w:jc w:val="both"/>
        <w:rPr/>
      </w:pPr>
      <w:r>
        <w:rPr/>
        <w:t>Эсхил известен как лучший выразитель общественных устремлений своего времени. В своих трагедиях он показывает победу прогрессивных начал в развитии общества, в государственном устройстве, в морали. Творчество Эсхила оказало заметное влияние на развитие мировой поэзии и драматургии. Эсхил—поборник просвещения, эта трагедия просветительская, отношение к мифологии критическое.</w:t>
      </w:r>
    </w:p>
    <w:p>
      <w:pPr>
        <w:pStyle w:val="TextBody"/>
        <w:jc w:val="both"/>
        <w:rPr/>
      </w:pPr>
      <w:r>
        <w:rPr/>
      </w:r>
    </w:p>
    <w:p>
      <w:pPr>
        <w:pStyle w:val="TextBody"/>
        <w:jc w:val="both"/>
        <w:rPr/>
      </w:pPr>
      <w:r>
        <w:rPr/>
      </w:r>
    </w:p>
    <w:p>
      <w:pPr>
        <w:pStyle w:val="Heading1"/>
        <w:jc w:val="both"/>
        <w:rPr/>
      </w:pPr>
      <w:r>
        <w:rPr/>
        <w:t>Основной конфликт и его художественное решение в трагедии Софокла "Антигона"</w:t>
      </w:r>
    </w:p>
    <w:p>
      <w:pPr>
        <w:pStyle w:val="TextBody"/>
        <w:jc w:val="both"/>
        <w:rPr/>
      </w:pPr>
      <w:r>
        <w:rPr/>
        <w:t>Софокл завершил начатое Эсхилом дело превращения трагедии из лирической кантаты в драму. Центр тяжести трагедии окончательно перешел на изображение людей, их решений, поступков, борьбы. Проблемы, волнующие Софокла, связаны с судьбой индивида, а не судьбой рода. Это изменение в идеологической установке привело Софокла к отказу от принципа сюжетно связанной трилогии, господствовавшего у Эсхила. Другое значительное драматическое новшество Софокла - допущение трельего актера, что позволило разнообразить сцены введением второстепенных лиц. Характерным примером драматургии Софокла может служить его трагедия "Антигона"(около 442г.)Сюжет "Антигоны" относится к фиванскому циклу и является продолжением сказания о войне "Семерых против Фив" и о поединке Этеокла и Полиника. После гибели обоих братьев новый правитель Креонт похоронил Этеокла с надлежащими почестями, а тело Полиника, пошедшего войной на Фивы, запретил предавать землю, угрожая смертью. Сестра погибших, Антигона, нарушила запрет и похоронила Полиника. Софокл разработал этот конфликт с точки зрения конфликта между человеческими законами и "неписанными законами" религии и морали. Вопрос был актуальным : защитники полисных традиций считали "неписанные законы" богоустановленными и нерушимыми в противоположность законам людей. Афинская демократия также требовала уважения к "неписанным законам". В прологе трагедии Антигона сообщает своей сестре Исмене о запрете Креонта и о своем намерении похоронить брата , несмотря на запрет. Драмы Софокла строятся таким образом, что герой уже в первых сценах выступает с твердым решением, с планом действия, определяющим весь дальнейший ход пьесы. Этой экспозиционной цели служат прологи ; пролог к "Антигоне" содержит и другую черту, очень характерную для Софокла, - противопоставление суровых(Антигона) и мягких(Исмена) характеров. Антигона приводит свой план в исполнение; она покрывает тело Полиника тонким слоем земли. Едва лишь Креонт успел изложить программу своего правления, как узнает, что приказ нарушен. Креонт видит в этом приски недовольных его властью граждан, на затем к нему приводят Антигону, пойманную при вторичном появлении у трупа брата. Антигона уверенно защищает правоту своего поступка, ссылаясь на кровный долг и нерушимость божественных законов. Активный героизм Антигоны оттенены пассивностью Исмены, но она готова признать себя соучастницей преступления и разделить судьбу сестры. Тщетно Гемон, сын Креонта и жених Антигоны, указывает отцу, что народ на стороне Антигоны. Креонт обрекает ее на смерть в каменном склепе. В последний раз Антигона проходит перед зрителем, когда сторожа ведут ее к месту казни; она исполняет похоронное причитание по себе самой, но остается уверенной в собственной правоте. Это - высшая точка в развитии трагедии, затем наступает перелом. Слепой прорицатель Тиресий сообщает Креонту, что боги разгневаны его поведением, и предсказывает ему ужасные бедствия. Сопротивление Креонта сломлено и он отправляется хоронить Полиника, а затем освободить Антигону. Однако уже поздно. Из сообщения вестника хору и жене Креонта Эвридике мы узнаем, что Антигона повесилась в склепе, а Гемон на глазах отца пронзил себя мечом у тела своей невесты. Когда подавленный горем Креонт возвращается с трупом сына, то узнает, что Эвридика лишила себя жизни, проклиная мужа как детоубийцу. Хор заключает трагедию краткой сценой о том, что боги не оставляют нечестия неотмщенным</w:t>
      </w:r>
    </w:p>
    <w:p>
      <w:pPr>
        <w:pStyle w:val="TextBody"/>
        <w:jc w:val="both"/>
        <w:rPr/>
      </w:pPr>
      <w:r>
        <w:rPr/>
      </w:r>
    </w:p>
    <w:p>
      <w:pPr>
        <w:pStyle w:val="Heading1"/>
        <w:jc w:val="both"/>
        <w:rPr/>
      </w:pPr>
      <w:r>
        <w:rPr/>
        <w:t>Сюжет и конфликт трагедии Софокла "Эдип-царь"</w:t>
      </w:r>
    </w:p>
    <w:p>
      <w:pPr>
        <w:pStyle w:val="TextBody"/>
        <w:jc w:val="both"/>
        <w:rPr/>
      </w:pPr>
      <w:r>
        <w:rPr/>
        <w:t xml:space="preserve">Оставаясь верным основным линиям гомеровского мифа, Софокл подвергает его тончайшей психологической разработке, причем, сохраняя подробности(известные не по Гомеру) роковой судьбы Лая и его потомства, делает свое произведение вовсе не "трагедией рока", а подлинной человеческой драмой с глубокими конфликтами между Эдипом и Креонтом, Эдипом и Тиресием, с полным жизненной правды изображением переживаний действующих лиц. Соблюдая правила построения греческой трагедии, Софокл использует это построение так, что все события развертываются естественно и правдиво. Из мифа об Эдипе, который известен не только по "Одиссее", но и по другим ант. источникам, Софокл взял для своей трагедии следующие основные события: </w:t>
      </w:r>
    </w:p>
    <w:p>
      <w:pPr>
        <w:pStyle w:val="TextBody"/>
        <w:jc w:val="both"/>
        <w:rPr/>
      </w:pPr>
      <w:r>
        <w:rPr/>
      </w:r>
    </w:p>
    <w:p>
      <w:pPr>
        <w:pStyle w:val="TextBody"/>
        <w:jc w:val="both"/>
        <w:rPr/>
      </w:pPr>
      <w:r>
        <w:rPr/>
        <w:t xml:space="preserve">1) спасение обреченного на гибель младенца Эдипа </w:t>
      </w:r>
    </w:p>
    <w:p>
      <w:pPr>
        <w:pStyle w:val="TextBody"/>
        <w:jc w:val="both"/>
        <w:rPr/>
      </w:pPr>
      <w:r>
        <w:rPr/>
      </w:r>
    </w:p>
    <w:p>
      <w:pPr>
        <w:pStyle w:val="TextBody"/>
        <w:jc w:val="both"/>
        <w:rPr/>
      </w:pPr>
      <w:r>
        <w:rPr/>
        <w:t xml:space="preserve">2)уход Эдипа из Коринфа </w:t>
      </w:r>
    </w:p>
    <w:p>
      <w:pPr>
        <w:pStyle w:val="TextBody"/>
        <w:jc w:val="both"/>
        <w:rPr/>
      </w:pPr>
      <w:r>
        <w:rPr/>
      </w:r>
    </w:p>
    <w:p>
      <w:pPr>
        <w:pStyle w:val="TextBody"/>
        <w:jc w:val="both"/>
        <w:rPr/>
      </w:pPr>
      <w:r>
        <w:rPr/>
        <w:t xml:space="preserve">3) убийство Эдипом Лая </w:t>
      </w:r>
    </w:p>
    <w:p>
      <w:pPr>
        <w:pStyle w:val="TextBody"/>
        <w:jc w:val="both"/>
        <w:rPr/>
      </w:pPr>
      <w:r>
        <w:rPr/>
      </w:r>
    </w:p>
    <w:p>
      <w:pPr>
        <w:pStyle w:val="TextBody"/>
        <w:jc w:val="both"/>
        <w:rPr/>
      </w:pPr>
      <w:r>
        <w:rPr/>
        <w:t xml:space="preserve">4)разгадка Эдипом загадки Сфинкса </w:t>
      </w:r>
    </w:p>
    <w:p>
      <w:pPr>
        <w:pStyle w:val="TextBody"/>
        <w:jc w:val="both"/>
        <w:rPr/>
      </w:pPr>
      <w:r>
        <w:rPr/>
      </w:r>
    </w:p>
    <w:p>
      <w:pPr>
        <w:pStyle w:val="TextBody"/>
        <w:jc w:val="both"/>
        <w:rPr/>
      </w:pPr>
      <w:r>
        <w:rPr/>
        <w:t xml:space="preserve">5) провоглашение Эдипа царем Фив и женитьба на Иокасте </w:t>
      </w:r>
    </w:p>
    <w:p>
      <w:pPr>
        <w:pStyle w:val="TextBody"/>
        <w:jc w:val="both"/>
        <w:rPr/>
      </w:pPr>
      <w:r>
        <w:rPr/>
      </w:r>
    </w:p>
    <w:p>
      <w:pPr>
        <w:pStyle w:val="TextBody"/>
        <w:jc w:val="both"/>
        <w:rPr/>
      </w:pPr>
      <w:r>
        <w:rPr/>
        <w:t xml:space="preserve">6) раскрытие преступлений Эдипа </w:t>
      </w:r>
    </w:p>
    <w:p>
      <w:pPr>
        <w:pStyle w:val="TextBody"/>
        <w:jc w:val="both"/>
        <w:rPr/>
      </w:pPr>
      <w:r>
        <w:rPr/>
      </w:r>
    </w:p>
    <w:p>
      <w:pPr>
        <w:pStyle w:val="TextBody"/>
        <w:jc w:val="both"/>
        <w:rPr/>
      </w:pPr>
      <w:r>
        <w:rPr/>
        <w:t>7) гибель Иокасты.</w:t>
      </w:r>
    </w:p>
    <w:p>
      <w:pPr>
        <w:pStyle w:val="TextBody"/>
        <w:jc w:val="both"/>
        <w:rPr/>
      </w:pPr>
      <w:r>
        <w:rPr/>
      </w:r>
    </w:p>
    <w:p>
      <w:pPr>
        <w:pStyle w:val="TextBody"/>
        <w:jc w:val="both"/>
        <w:rPr/>
      </w:pPr>
      <w:r>
        <w:rPr/>
        <w:t>Если ограничиться только этими моментами, то драматическое действие окажется основанным только на роковой судьбе Эдипа, но никакой психологической трагедии( не считая отчаяния Эдипа и Иокасты) не получится. Софокл же осложняет мифологическую канву разработкой таких моментов, которые помогают ему отодвинуть на задний план роковую судьбу его героя и дают возможность обратить мифологический сюжет в подлинную человеческую драму, где на первом месте стоят внутренние психологические конфликты и проблемы общественно - политические. В этом и заключается основное и глубокое содержание как "Эдипа - царя", так и "Антигоны". Переживания Иокасты дают Софоклу широкое поле для изображения женского характера во всей его сложности. Об этом можно судить и по оюразам Антигоны и Электры, и по образам Исмены. Образом прорицателя Тиресия Софокл пользуется для изображени конфликта, возникающего из столкновения житейских норм с нормами религиозными(диалог между Эдипом и Тиресием). В "Э.-ц." Софокл изображает главным образом личную борьбу Эдипа с враждебными ему силами, оличетворяемыми в его сознании Креонтом и Тиресием. Оба они в изображении Софокла формально правы: прав и Тиресий, которому открыты преступления Эдипа, прав и Креонт, напрасно подозреваемый в стремлении к царской власти и укоряющий Эдипа в его самоуверенности и самомнении, но сочувствие вызывает только Эдип, который принимает все меры к раскрытию неведомого виновника убийства Лая и трагизм положения которого заключается в том, что, разыскивая преступника, он мало - помалу узнает, что это преступник - он сам.</w:t>
      </w:r>
    </w:p>
    <w:p>
      <w:pPr>
        <w:pStyle w:val="TextBody"/>
        <w:jc w:val="both"/>
        <w:rPr/>
      </w:pPr>
      <w:r>
        <w:rPr/>
      </w:r>
    </w:p>
    <w:p>
      <w:pPr>
        <w:pStyle w:val="TextBody"/>
        <w:jc w:val="both"/>
        <w:rPr/>
      </w:pPr>
      <w:r>
        <w:rPr/>
        <w:t>Это узнание и своего происхождения от Лая и Иокасты и тайна убийства Лая не только открывает Эдипу весь ужас его судьбы, но и приводит к сознанию его собственной виновности. И вот Эдип, не дожидаясь никакой кары свыше, сам выносит себе приговор и сам ослепляет себя и обрекает на изгнание из Фив. В этом приговоре самому себе, сопровождаемом просьбой к Креонту:</w:t>
      </w:r>
    </w:p>
    <w:p>
      <w:pPr>
        <w:pStyle w:val="TextBody"/>
        <w:jc w:val="both"/>
        <w:rPr/>
      </w:pPr>
      <w:r>
        <w:rPr/>
      </w:r>
    </w:p>
    <w:p>
      <w:pPr>
        <w:pStyle w:val="TextBody"/>
        <w:jc w:val="both"/>
        <w:rPr/>
      </w:pPr>
      <w:r>
        <w:rPr/>
        <w:t>О, изгони меня скорей - туда,</w:t>
      </w:r>
    </w:p>
    <w:p>
      <w:pPr>
        <w:pStyle w:val="TextBody"/>
        <w:jc w:val="both"/>
        <w:rPr/>
      </w:pPr>
      <w:r>
        <w:rPr/>
        <w:t xml:space="preserve">Где б не слыхал людского я привета, - </w:t>
      </w:r>
    </w:p>
    <w:p>
      <w:pPr>
        <w:pStyle w:val="TextBody"/>
        <w:jc w:val="both"/>
        <w:rPr/>
      </w:pPr>
      <w:r>
        <w:rPr/>
      </w:r>
    </w:p>
    <w:p>
      <w:pPr>
        <w:pStyle w:val="TextBody"/>
        <w:jc w:val="both"/>
        <w:rPr/>
      </w:pPr>
      <w:r>
        <w:rPr/>
        <w:t>заключается глубокий смысл : человек сам должен отвечать за свои поступки и собственное сомосознание ставить выше решений богов; смертны, по мнению Софокла, тем и превосходят бессмертных и безмятежных богов, что их жизнь проходит в постоянной борьбе, в стремлении преодолеть любые препятствия.</w:t>
      </w:r>
    </w:p>
    <w:p>
      <w:pPr>
        <w:pStyle w:val="TextBody"/>
        <w:jc w:val="both"/>
        <w:rPr/>
      </w:pPr>
      <w:r>
        <w:rPr/>
      </w:r>
    </w:p>
    <w:p>
      <w:pPr>
        <w:pStyle w:val="TextBody"/>
        <w:jc w:val="both"/>
        <w:rPr/>
      </w:pPr>
      <w:r>
        <w:rPr/>
      </w:r>
    </w:p>
    <w:p>
      <w:pPr>
        <w:pStyle w:val="Heading1"/>
        <w:jc w:val="both"/>
        <w:rPr/>
      </w:pPr>
      <w:r>
        <w:rPr/>
        <w:t>Медея Еврипида: конфликт и характеры</w:t>
      </w:r>
    </w:p>
    <w:p>
      <w:pPr>
        <w:pStyle w:val="TextBody"/>
        <w:jc w:val="both"/>
        <w:rPr/>
      </w:pPr>
      <w:r>
        <w:rPr/>
        <w:t>Еврипид (около 485-406 до н.э.). Социальный кризис афинской рабовладельческой демократии и обусловленная им ломка традиционных понятий и взглядов наиболее полно отразились в творчестве младшего современника Софокла-Еврипида.. В противоположность Софоклу Еврипид непринимал непосредственного участия в политической жизни государства, однако он живо интересовался общественными событиями. Его трагедии полны разнообразных политических высказываний и намеков на современность.</w:t>
      </w:r>
    </w:p>
    <w:p>
      <w:pPr>
        <w:pStyle w:val="TextBody"/>
        <w:jc w:val="both"/>
        <w:rPr/>
      </w:pPr>
      <w:r>
        <w:rPr/>
        <w:t>Большого успеха у современников Еврипид не имел. От Еврипида дошло до нас полностью 18 драм (всего он написал от</w:t>
      </w:r>
    </w:p>
    <w:p>
      <w:pPr>
        <w:pStyle w:val="TextBody"/>
        <w:jc w:val="both"/>
        <w:rPr/>
      </w:pPr>
      <w:r>
        <w:rPr/>
      </w:r>
    </w:p>
    <w:p>
      <w:pPr>
        <w:pStyle w:val="TextBody"/>
        <w:jc w:val="both"/>
        <w:rPr/>
      </w:pPr>
      <w:r>
        <w:rPr/>
        <w:t xml:space="preserve">75 до 92) и большое количество отрывков. Драматург приблизил своих героев к действительности;он, по свидетельству Аристотеля, изображал людей такими,"каковы они есть". Персонажи его трагедий, оставаясь, как и у Эсхила и Софокла, героями мифов, наделялись мыслями, стремлениями, страстями современных поэту людей. В ряде трагедий Еврипида звучит критика религиозных верований и боги оказываются более коварными, жестокими и мстительными, чем люди. По своим общественно-политическим взглядам был сторонником умеренной демократии, опорой которой он считал мелких землевладельцев. В некоторых его пьесах встречаются резкие выпады против политиков-демагогов:льстя народу, они добиваются власти, чтобы использовать ее в своих корыстных целях. В ряде трагедий Еврипид страстно изобличает тиранию:господство одного человека над другими людьми вопреки их воле ему представляется нарушением естественного гражданского порядка. Благородство, по Еврипиду, заключается в личных достоинствах и добродетели,а не в знатном происхождении и богатстве. Положительные персонажи Еврипида неоднократно высказывают мысль, что безудержное стремление к богатству может толкнуть человека на преступление. Заслуживает внимание отношение Еврипида к рабам. Он считает, что рабство-это несправедливость и насилие, что природа у людей одна и раб, если у него благородная душа, ничуть не хуже свободного. Еврипид часто откликается в своих трагедиях на события Пелопоннесской войны. Хотя он гордится военными успехами соотечествеников, но в целом относится к войне отрицательно. Он показывает, какие страдания несет война людям, прежде всего женщинам и детям. Война может быть оправдана только в том случае, если люди защищают независимость своей родины. Эти идеи выдвигают Еврипида в число самых прогрессивных мыслителей человечества. Еврипид стал первым известным нам драматургом, в чьих произведениях характеры героев не только раскрывались, но и получали свое развитие. При этом он не боялся изображать низкие человеческие страсти, борьбу противоречивых стремлений у одного и того же человека. Аристотель назвал его трагичнейшим из всех греческих драматургов. </w:t>
      </w:r>
    </w:p>
    <w:p>
      <w:pPr>
        <w:pStyle w:val="TextBody"/>
        <w:jc w:val="both"/>
        <w:rPr/>
      </w:pPr>
      <w:r>
        <w:rPr/>
      </w:r>
    </w:p>
    <w:p>
      <w:pPr>
        <w:pStyle w:val="TextBody"/>
        <w:jc w:val="both"/>
        <w:rPr/>
      </w:pPr>
      <w:r>
        <w:rPr/>
        <w:t>Трагедия Медея была поставлена на афинской сцене в 438г. В ней изображена дочь колхидского царя , полюбившая одного из аргонавтов. Из ревности Медея вопреки нормам полисной этики идет на преступление—убийство собственных детей (своего рода преломление софистской теории, что человек—мера всех вещей). Еврипид выступает как глубокий психолог, показывает бурю страстей в душе Медеи, когда та задумала убить своих детей. Конфликт в ее душе между любовью к детям и ревностью к мужу, между страстью и чувством долга. Еврипид раскрывает душу человека, истерзанного внутренней борьбой, он не приукрашивает действительность, характеры реалистичны ( и в жизни страсть часто берет верх над долгом). Характеры реалистичны, но концовка дается по мифу, появляется бог Гелиос, дед Медеи, и спасает ее. Это придает мифологическую окраску всему образу героини, но в целом очень психологично.</w:t>
      </w:r>
    </w:p>
    <w:p>
      <w:pPr>
        <w:pStyle w:val="TextBody"/>
        <w:jc w:val="both"/>
        <w:rPr/>
      </w:pPr>
      <w:r>
        <w:rPr/>
      </w:r>
    </w:p>
    <w:p>
      <w:pPr>
        <w:pStyle w:val="TextBody"/>
        <w:jc w:val="both"/>
        <w:rPr/>
      </w:pPr>
      <w:r>
        <w:rPr/>
      </w:r>
    </w:p>
    <w:p>
      <w:pPr>
        <w:pStyle w:val="Heading1"/>
        <w:jc w:val="both"/>
        <w:rPr/>
      </w:pPr>
      <w:r>
        <w:rPr/>
        <w:t>Психологизм трагедии Ипполит</w:t>
      </w:r>
    </w:p>
    <w:p>
      <w:pPr>
        <w:pStyle w:val="TextBody"/>
        <w:jc w:val="both"/>
        <w:rPr/>
      </w:pPr>
      <w:r>
        <w:rPr/>
        <w:t>Трагедия (428 г.) близка по динамике и характеру к трагедии «Медея». Изображена молодая афинская царица, полюбившая своего пасынка. Так же, как и в Медее показан психологизм страдающей души, которая презирает себя за преступную страсть, но в то же время только и думает о любимом. Здесь также присутствует конфликт между долгом и страстью (Федра кончает самоубийством, обвиняя Ипполита в посягательстве на ее честь, страсть победила). Реалистически раскрываются тайники душевной жизни героинь. Отразил мысли и чувства своих современников.</w:t>
      </w:r>
    </w:p>
    <w:p>
      <w:pPr>
        <w:pStyle w:val="TextBody"/>
        <w:jc w:val="both"/>
        <w:rPr/>
      </w:pPr>
      <w:r>
        <w:rPr/>
      </w:r>
    </w:p>
    <w:p>
      <w:pPr>
        <w:pStyle w:val="TextBody"/>
        <w:jc w:val="both"/>
        <w:rPr/>
      </w:pPr>
      <w:r>
        <w:rPr/>
      </w:r>
    </w:p>
    <w:p>
      <w:pPr>
        <w:pStyle w:val="Heading1"/>
        <w:jc w:val="both"/>
        <w:rPr/>
      </w:pPr>
      <w:r>
        <w:rPr/>
        <w:t>Своеобразие трагедии «Ифигнея в Авлиде»</w:t>
      </w:r>
    </w:p>
    <w:p>
      <w:pPr>
        <w:pStyle w:val="TextBody"/>
        <w:jc w:val="both"/>
        <w:rPr/>
      </w:pPr>
      <w:r>
        <w:rPr/>
        <w:t>Одна из лучших трагедий Еврипида, изображает внутренние переживания девушки, обреченной быть принесенной в жертву во имя своей родины. Она показана в окружении лиц, которые переживают мучительный конфликт между долгом и личным счастьем. Агамемнон должен пожертвовать дочерью, чтобы ахейцы могли плыть на Трою, Клитемнестра заботиться о счастье своей семьи, Ахилл ставит свою любовь к Ифигнее выше любви к Родине. Но образ Ифигнеи (это большое достижение Еврипида) нестатичен, развивается в движении. Сначала не хочет умирать, потом постепенно осознает, что ей позорно ставить свое счастье выше блага родины (из наивной жизнерадостной девушки вырастает в героиню). Еврипид показывает, что люди не рождаются, а становятся героями. Это был вопрос его времени—о долге и личном счастье, о роли государства и его законов. Он протестовал против захватнических войн, критиковал религиозные традиции, проводил идеи гуманного отношения к людям. В его трагедиях изображаются люди больших чувств, люди порой творящие преступления, Еврипид вскрывает изломы их душ. Он большой мастер построения перипетий трагедии, всегда причинно мотивирована.</w:t>
      </w:r>
    </w:p>
    <w:p>
      <w:pPr>
        <w:pStyle w:val="TextBody"/>
        <w:jc w:val="both"/>
        <w:rPr/>
      </w:pPr>
      <w:r>
        <w:rPr/>
      </w:r>
    </w:p>
    <w:p>
      <w:pPr>
        <w:pStyle w:val="TextBody"/>
        <w:jc w:val="both"/>
        <w:rPr/>
      </w:pPr>
      <w:r>
        <w:rPr/>
      </w:r>
    </w:p>
    <w:p>
      <w:pPr>
        <w:pStyle w:val="Heading1"/>
        <w:jc w:val="both"/>
        <w:rPr/>
      </w:pPr>
      <w:r>
        <w:rPr/>
        <w:t>Смеховые обряды эллинов и древняя аттическая комедия</w:t>
      </w:r>
    </w:p>
    <w:p>
      <w:pPr>
        <w:pStyle w:val="TextBody"/>
        <w:jc w:val="both"/>
        <w:rPr/>
      </w:pPr>
      <w:r>
        <w:rPr/>
        <w:t xml:space="preserve">Греческая комедия возникает в 6 веке из следующих 4-х элементов: </w:t>
      </w:r>
    </w:p>
    <w:p>
      <w:pPr>
        <w:pStyle w:val="TextBody"/>
        <w:jc w:val="both"/>
        <w:rPr/>
      </w:pPr>
      <w:r>
        <w:rPr/>
      </w:r>
    </w:p>
    <w:p>
      <w:pPr>
        <w:pStyle w:val="TextBody"/>
        <w:jc w:val="both"/>
        <w:rPr/>
      </w:pPr>
      <w:r>
        <w:rPr/>
        <w:t xml:space="preserve">1) шумные и веселые бытовые сценки пародийного и карикатурного характера(особенно распространены среди дорийцев); </w:t>
      </w:r>
    </w:p>
    <w:p>
      <w:pPr>
        <w:pStyle w:val="TextBody"/>
        <w:jc w:val="both"/>
        <w:rPr/>
      </w:pPr>
      <w:r>
        <w:rPr/>
      </w:r>
    </w:p>
    <w:p>
      <w:pPr>
        <w:pStyle w:val="TextBody"/>
        <w:jc w:val="both"/>
        <w:rPr/>
      </w:pPr>
      <w:r>
        <w:rPr/>
        <w:t xml:space="preserve">2) драматизированные песни обличительного характера у селян, ходивших в праздники Диониса в город высмеивать тамошних жителей; </w:t>
      </w:r>
    </w:p>
    <w:p>
      <w:pPr>
        <w:pStyle w:val="TextBody"/>
        <w:jc w:val="both"/>
        <w:rPr/>
      </w:pPr>
      <w:r>
        <w:rPr/>
      </w:r>
    </w:p>
    <w:p>
      <w:pPr>
        <w:pStyle w:val="TextBody"/>
        <w:jc w:val="both"/>
        <w:rPr/>
      </w:pPr>
      <w:r>
        <w:rPr/>
        <w:t xml:space="preserve">3) оргиастически-жертвенный культ Диониса; </w:t>
      </w:r>
    </w:p>
    <w:p>
      <w:pPr>
        <w:pStyle w:val="TextBody"/>
        <w:jc w:val="both"/>
        <w:rPr/>
      </w:pPr>
      <w:r>
        <w:rPr/>
      </w:r>
    </w:p>
    <w:p>
      <w:pPr>
        <w:pStyle w:val="TextBody"/>
        <w:jc w:val="both"/>
        <w:rPr/>
      </w:pPr>
      <w:r>
        <w:rPr/>
        <w:t xml:space="preserve">4) песни в честь богов плодородия на Дионисовых празднествах. </w:t>
      </w:r>
    </w:p>
    <w:p>
      <w:pPr>
        <w:pStyle w:val="TextBody"/>
        <w:jc w:val="both"/>
        <w:rPr/>
      </w:pPr>
      <w:r>
        <w:rPr/>
        <w:t>Имеются неясные сведения о Мегарах, где как будто бы уже в начале 6 в. была примитивная комедия, состоявшая из небольших шуточных сценок. В Сицилии развивался т.н. мим, т.е. шуточное воспроизведение в народных сценках обыденной жизни.</w:t>
      </w:r>
    </w:p>
    <w:p>
      <w:pPr>
        <w:pStyle w:val="TextBody"/>
        <w:jc w:val="both"/>
        <w:rPr/>
      </w:pPr>
      <w:r>
        <w:rPr/>
      </w:r>
    </w:p>
    <w:p>
      <w:pPr>
        <w:pStyle w:val="TextBody"/>
        <w:jc w:val="both"/>
        <w:rPr/>
      </w:pPr>
      <w:r>
        <w:rPr/>
        <w:t>Аттическая комедия пользуется типическими масками("хвастливый воин", "ученый шарлатан")Объект комедии - не мифологическое прошлое, а живая современность, текущие, иногда даже злободневные вопросы политической и культурной жизни. Комедия по проеимуществу политическая и обличительная. Свобода личной издевки над отдельными гражданами с открытым называнием имен.( у Аристофана - Клеон, Сократ, Еврипид)"Древняя" комедия обычно не индивидуализирует своих персонажей, а создает обобщенные карикатурные образы. Сюжет имеет в основном фантастический характер( у Аристофана герой заключает мир для себя и своей семьи во время Пелопонесской войны).</w:t>
      </w:r>
    </w:p>
    <w:p>
      <w:pPr>
        <w:pStyle w:val="TextBody"/>
        <w:jc w:val="both"/>
        <w:rPr/>
      </w:pPr>
      <w:r>
        <w:rPr/>
      </w:r>
    </w:p>
    <w:p>
      <w:pPr>
        <w:pStyle w:val="TextBody"/>
        <w:jc w:val="both"/>
        <w:rPr/>
      </w:pPr>
      <w:r>
        <w:rPr/>
        <w:t>своеобразное симметрическое членение. Хор - 24 человека распадался на два, иногда враждующих лагеря. Типическим для "древней" комедии можно считать след. построение. В прологе дается экспозиция пьесы и излагается фантастический проект героя. За этим следует парод(вступление) хора, живая сцена, часто спровождающаяся свалкой, где участвуют и актеры. После агона цель обычно достигнута(споор двух действующих лиц). Затем - парабаса.(хор прощается с актерами и обращается непосредственно к зрителям). Для второй половины комедии характерны сценки балаганного типа, в которых изображаются благие последствия осуществления проекта и спроваживаются различные пришельцы, нарушаещие это блаженство. Хор здесь уже не принимает участия в действии и только окаймляет сценки своими песнями. Закнчивается комедия процессией комоса(хора). Типическая структура допускает различные отклонения , варианты перестановки отдельных частей, но известные нам комедии 5 в. так или иначе к ней тяготеют.</w:t>
      </w:r>
    </w:p>
    <w:p>
      <w:pPr>
        <w:pStyle w:val="TextBody"/>
        <w:jc w:val="both"/>
        <w:rPr/>
      </w:pPr>
      <w:r>
        <w:rPr/>
      </w:r>
    </w:p>
    <w:p>
      <w:pPr>
        <w:pStyle w:val="TextBody"/>
        <w:jc w:val="both"/>
        <w:rPr/>
      </w:pPr>
      <w:r>
        <w:rPr/>
      </w:r>
    </w:p>
    <w:p>
      <w:pPr>
        <w:pStyle w:val="Heading1"/>
        <w:jc w:val="both"/>
        <w:rPr/>
      </w:pPr>
      <w:r>
        <w:rPr/>
        <w:t>Афинская политическая жизнь в комедиях Аристофана</w:t>
      </w:r>
    </w:p>
    <w:p>
      <w:pPr>
        <w:pStyle w:val="TextBody"/>
        <w:jc w:val="both"/>
        <w:rPr/>
      </w:pPr>
      <w:r>
        <w:rPr/>
        <w:t>Литературная деятельность Аристофана протекала между 427 и 388 гг. ; в основной своей части она падает на период пелопонесской войны и кризиса афинского государства. Обостренная борьба вокруг политической программы радикальной демократии, противоречия между городом и деревней, вопросы войны и мира, кризис традиционной идеологии и новые течения в философии и литературе - все это нашло свое отражение в тв-ве Аристофана. Комедии его, помимо своего художественного значения, являются ценнейшим историческим источником, отражающим политическую и культурную жизнь Афин конца пятого века. А. выступает как поклонник государственных порядков времен роста афинской демократии, противник олигархии, комедия А. чаще всего передает политические настроения аттического крестьянства. Мирно подтрунивая над поклонниками старины, он обращает острие своего комед. дарования против вождей городского демоса и представителей новомодных идейных течений.</w:t>
      </w:r>
    </w:p>
    <w:p>
      <w:pPr>
        <w:pStyle w:val="TextBody"/>
        <w:jc w:val="both"/>
        <w:rPr/>
      </w:pPr>
      <w:r>
        <w:rPr/>
      </w:r>
    </w:p>
    <w:p>
      <w:pPr>
        <w:pStyle w:val="TextBody"/>
        <w:jc w:val="both"/>
        <w:rPr/>
      </w:pPr>
      <w:r>
        <w:rPr/>
        <w:t>Среди политических комедий А. остротой отличаются "Всадники". Направлена против лидера радикальной партии Клеона. Действие происходит перед домом, где живет капризный, глуховатый старик Демос(т.е. афинский народ). Диалог двух рабов, в которых можно узнать двух полководцев - Демосфена и Никия. Демос передал всю власть в доме новому кожевнику - Пафлагонцу. За чаркой украденного вина рабам приходит в голову блестящая мысль - стянуть у кожевника оракулы. Оракул найден : кожевник должен будет уступить власть лицу еще более низкой профессии - колбаснику. Действие построено таким образом на принципе карнавальной обрядности - переворачивании общественных отношений. Колбасник превосходит Пафлагонца бесстыдством и бахвальством. Следующий агон происходит уже в присутствии самого демоса: к шутовским моментам присоединяется серьезная критика политики радикальной демократии. Указывается на тяготы длительной войны, на обнищание крестьянства, на притеснения. Продолжают соперники соревноваться и далее, поднося демосу пародийные оракулы и потчуя его различными яствами. Наконец, колбасник угощает его украденным у Пафлагонца зайцем и Демос признает его победителем. В заключительной сцене Демос оказывается возрожденным: колбасник вернул ему юность, сварив в кипятке.</w:t>
      </w:r>
    </w:p>
    <w:p>
      <w:pPr>
        <w:pStyle w:val="TextBody"/>
        <w:jc w:val="both"/>
        <w:rPr/>
      </w:pPr>
      <w:r>
        <w:rPr/>
      </w:r>
    </w:p>
    <w:p>
      <w:pPr>
        <w:pStyle w:val="TextBody"/>
        <w:jc w:val="both"/>
        <w:rPr/>
      </w:pPr>
      <w:r>
        <w:rPr/>
        <w:t>Ряд комедий А. направлен против военной партии и посвящен вохвалению мира. Так, в уже упомянутой комедии "Ахарняне" крестьянин заключает для себя мир лично с соседними общинами и блаженствует, в то время как хвастливый воин страдает от тягостей войны. В комедии "Лисистрата" женщины воюющих областей устраивают "забастовку" и принуждают мужчин заключить мир.</w:t>
      </w:r>
    </w:p>
    <w:p>
      <w:pPr>
        <w:pStyle w:val="TextBody"/>
        <w:jc w:val="both"/>
        <w:rPr/>
      </w:pPr>
      <w:r>
        <w:rPr/>
      </w:r>
    </w:p>
    <w:p>
      <w:pPr>
        <w:pStyle w:val="TextBody"/>
        <w:jc w:val="both"/>
        <w:rPr/>
      </w:pPr>
      <w:r>
        <w:rPr/>
        <w:t>Комедия "Лягушки". Распадается на две части. Первая изображает путешествие Диониса в царство мертвых. Бог трагических состязаний, обеспокоенный пустотой на торагической сцене после недавней смерти Еврипида и Софокла, отправляется в преиспднюю, чтобы вывести оттуда своего любимца Еврипида. Эта часть комедии наполнена шутовскими сценами и зрелищными эффектами. трусливый Дионис, запасшийся для опасного путешествия львиной шкурой Геракла и его раб попадают в различные комические положения, встречаясь с фигурами, которыми греческий фольклор населял царство мертвых. Дионис со страху меняется ролями с рабом и каждый раз во вред себе. Свое наименование комедия получила по хору лягушек, которые во время переправы Диониса в преисподнюю на челноке Харона поют свои песни . парод хора мистов любопытен для нас тем, что представляет собой воспроизведение культовых песен в честь Диониса. Гимнам и насмешкам хора предшествует вступительная речь предводителя - прототип комедийной парабасы. Проблематика "Лягушек" сосредоточена во второй половине комедии, в агоне Эсхила и Еврипида. недавно прибывший в преисподнюю Еврипид претендует на трагический престол, до тех пор бесспорно принадлежавший Эсхилу, и Дионис приглашен в качестве компетентного лица - судьи ссостязания. Победителем оказывается Эсхил, и Дионис уводит его с собой на землю, вопреки первонач. намерению взять Еврипида. Состязание в "Лягушках", частично пародирующее софистические методы оценки лит. произвед. , является древнейшим памятником античной лит. критики. Разбирается стиль обоих соперников, их прологи. В первой части рассматривается основной вопрос о задачах поэтического исскусства, о задачах трагедии. Еврипид :</w:t>
      </w:r>
    </w:p>
    <w:p>
      <w:pPr>
        <w:pStyle w:val="TextBody"/>
        <w:jc w:val="both"/>
        <w:rPr/>
      </w:pPr>
      <w:r>
        <w:rPr/>
      </w:r>
    </w:p>
    <w:p>
      <w:pPr>
        <w:pStyle w:val="TextBody"/>
        <w:jc w:val="both"/>
        <w:rPr/>
      </w:pPr>
      <w:r>
        <w:rPr/>
        <w:t xml:space="preserve">За правдивые речи, за добрый совет и за то, что разумней и лучше </w:t>
      </w:r>
    </w:p>
    <w:p>
      <w:pPr>
        <w:pStyle w:val="TextBody"/>
        <w:jc w:val="both"/>
        <w:rPr/>
      </w:pPr>
      <w:r>
        <w:rPr/>
        <w:t xml:space="preserve">Они делают граждан родимой земли. </w:t>
      </w:r>
    </w:p>
    <w:p>
      <w:pPr>
        <w:pStyle w:val="TextBody"/>
        <w:jc w:val="both"/>
        <w:rPr/>
      </w:pPr>
      <w:r>
        <w:rPr/>
      </w:r>
    </w:p>
    <w:p>
      <w:pPr>
        <w:pStyle w:val="TextBody"/>
        <w:jc w:val="both"/>
        <w:rPr/>
      </w:pPr>
      <w:r>
        <w:rPr/>
        <w:t>Эсхил:</w:t>
      </w:r>
    </w:p>
    <w:p>
      <w:pPr>
        <w:pStyle w:val="TextBody"/>
        <w:jc w:val="both"/>
        <w:rPr/>
      </w:pPr>
      <w:r>
        <w:rPr/>
      </w:r>
    </w:p>
    <w:p>
      <w:pPr>
        <w:pStyle w:val="TextBody"/>
        <w:jc w:val="both"/>
        <w:rPr/>
      </w:pPr>
      <w:r>
        <w:rPr/>
        <w:t xml:space="preserve">По заветам Гомера в трагедиях я сотворил величавых героев - </w:t>
      </w:r>
    </w:p>
    <w:p>
      <w:pPr>
        <w:pStyle w:val="TextBody"/>
        <w:jc w:val="both"/>
        <w:rPr/>
      </w:pPr>
      <w:r>
        <w:rPr/>
        <w:t>И Патроклов и Тевкров с душой, как у льва. Я до них хотел граждан возвысить,</w:t>
      </w:r>
    </w:p>
    <w:p>
      <w:pPr>
        <w:pStyle w:val="TextBody"/>
        <w:jc w:val="both"/>
        <w:rPr/>
      </w:pPr>
      <w:r>
        <w:rPr/>
        <w:t>Чтобы вровень с героями встали они, боевые заслышавши трубы.</w:t>
      </w:r>
    </w:p>
    <w:p>
      <w:pPr>
        <w:pStyle w:val="TextBody"/>
        <w:jc w:val="both"/>
        <w:rPr/>
      </w:pPr>
      <w:r>
        <w:rPr/>
      </w:r>
    </w:p>
    <w:p>
      <w:pPr>
        <w:pStyle w:val="TextBody"/>
        <w:jc w:val="both"/>
        <w:rPr/>
      </w:pPr>
      <w:r>
        <w:rPr/>
        <w:t>Творчество Аристофана завершает один из самых блестящих периодов в истории греческой культуры. Он дает сильную, смелую и правдивую, зачастую глубокую сатиру на политическое и культурное состояние Афин в период кризиса демократии и наступающего упадка полиса. В его комедии отражены самые разнообразные слои общества: государственные деятели и полководцы, поэты и философы, крестьяне, городские обыватели и рабы; карикатурные типические маски получают характер четких, обобщающих образов.</w:t>
      </w:r>
    </w:p>
    <w:p>
      <w:pPr>
        <w:pStyle w:val="TextBody"/>
        <w:jc w:val="both"/>
        <w:rPr/>
      </w:pPr>
      <w:r>
        <w:rPr/>
      </w:r>
    </w:p>
    <w:p>
      <w:pPr>
        <w:pStyle w:val="TextBody"/>
        <w:jc w:val="both"/>
        <w:rPr/>
      </w:pPr>
      <w:r>
        <w:rPr/>
      </w:r>
    </w:p>
    <w:p>
      <w:pPr>
        <w:pStyle w:val="Heading1"/>
        <w:jc w:val="both"/>
        <w:rPr/>
      </w:pPr>
      <w:r>
        <w:rPr/>
        <w:t>Ораторская проза в древней Греции: основные виды речей</w:t>
      </w:r>
    </w:p>
    <w:p>
      <w:pPr>
        <w:pStyle w:val="TextBody"/>
        <w:jc w:val="both"/>
        <w:rPr/>
      </w:pPr>
      <w:r>
        <w:rPr/>
        <w:t>Греция IV в. дала плеяду блестящих ораторов.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 основали школы, где за плату каждый желающий мог узнать правила построения речи, надлежащей манеры ее произнесения, эффектной подачи материала. В Афинах, центре культурной жизни Эллады, все видные политические деятели были превосходными ораторами. Свободно владел словом Перикл; его речи, целенаправленные и убежденные, с точными и образными сравнениями производили на слушателей огромное впечатление.</w:t>
      </w:r>
    </w:p>
    <w:p>
      <w:pPr>
        <w:pStyle w:val="TextBody"/>
        <w:jc w:val="both"/>
        <w:rPr/>
      </w:pPr>
      <w:r>
        <w:rPr/>
      </w:r>
    </w:p>
    <w:p>
      <w:pPr>
        <w:pStyle w:val="TextBody"/>
        <w:jc w:val="both"/>
        <w:rPr/>
      </w:pPr>
      <w:r>
        <w:rPr/>
        <w:t>Известны два основных типа речей - политические и судебные. Высшим достижением ораторского искусства признавались политические речи, а среди них наиболее важными считались совещательные, т. е. посвященные обсуждению конкретных вопросов, которые требовали принятия конкретных мер. Источники показывают, что аттическими ораторами был поставлен и дискутировался вопрос о месте, занимаемом ими в государстве и назначении их выступлений. Большинство из них полагало, что назначение политических речей - приносить благо, а долг оратора как гражданина - обратить дар слова на пользу родному городу. Темой обсуждений были злободневные вопросы современности и более общие проблемы: основы внутренней и внешней политики, принципы межполисных отношений, отношение эллинов к негрекам. Выдающимся оратором был Исократ (436-338 гг.), его античные биографы насчитывали до 60 принадлежащих ему речей, до наших дней дошла лишь треть. Демосфен (384-322 гг.) также оставил о себе память как о выдающемся ораторе.</w:t>
      </w:r>
    </w:p>
    <w:p>
      <w:pPr>
        <w:pStyle w:val="TextBody"/>
        <w:jc w:val="both"/>
        <w:rPr/>
      </w:pPr>
      <w:r>
        <w:rPr/>
      </w:r>
    </w:p>
    <w:p>
      <w:pPr>
        <w:pStyle w:val="TextBody"/>
        <w:jc w:val="both"/>
        <w:rPr/>
      </w:pPr>
      <w:r>
        <w:rPr/>
        <w:t>По своим политическим взглядам оратор - сторонник демократии, которая ассоциируется у него с независимостью. Его речи позволили исследователям воссоздать многие положения демократической теории: ее понимание государства, законов, социальных отношений, войн. Преданность Демосфена демократическому строю не исключала критического отношения к его недостаткам. Демосфен довольно резко указывает на пассивность граждан, не желающих сражаться за свои права, на рост аполитичности, неумение и нежелание действовать быстро и решительно, склонность к бесконечным словопрениям, т. е. на все, что ослабляло позицию Афин и было на руку Македонии.</w:t>
      </w:r>
    </w:p>
    <w:p>
      <w:pPr>
        <w:pStyle w:val="TextBody"/>
        <w:jc w:val="both"/>
        <w:rPr/>
      </w:pPr>
      <w:r>
        <w:rPr/>
      </w:r>
    </w:p>
    <w:p>
      <w:pPr>
        <w:pStyle w:val="TextBody"/>
        <w:jc w:val="both"/>
        <w:rPr/>
      </w:pPr>
      <w:r>
        <w:rPr/>
        <w:t>Политическими соратниками Демосфена были Гиперид и Ликург. Гиперид (389-322 гг.), один из лучших аттических ораторов, принимал деятельное участие в антимакедонской войне. Ликург (390-325 гг.) интересовался не столько внешней, сколько внутренней политикой, управлял афинскими финансами. До нашего времени дошла лишь одна его речь. Как оратор он обладал, видимо, большой силой, логикой, способностью убеждения.</w:t>
      </w:r>
    </w:p>
    <w:p>
      <w:pPr>
        <w:pStyle w:val="TextBody"/>
        <w:jc w:val="both"/>
        <w:rPr/>
      </w:pPr>
      <w:r>
        <w:rPr/>
        <w:t>В числе противников Демосфена находились сторонники промакедонской группировки Эсхин и Динарх. Эсхин (397-322 гг.), разносторонне образованный человек, бывший не только талантливым оратором, но и актером, известен своими дискуссиями с Демосфеном. О Динархе (родился в 396 г.), которого причисляли к десяти наиболее прославленным аттическим ораторам, биографических сведений меньше, чем о других. Приверженец Македонии, он приобрел печальную известность пасквилями против Демосфена.</w:t>
      </w:r>
    </w:p>
    <w:p>
      <w:pPr>
        <w:pStyle w:val="TextBody"/>
        <w:jc w:val="both"/>
        <w:rPr/>
      </w:pPr>
      <w:r>
        <w:rPr/>
      </w:r>
    </w:p>
    <w:p>
      <w:pPr>
        <w:pStyle w:val="TextBody"/>
        <w:jc w:val="both"/>
        <w:rPr/>
      </w:pPr>
      <w:r>
        <w:rPr/>
        <w:t>В IV в. появилось фундаментальное исследование, посвященное красноречию, - "Риторика" Аристотеля. В ней дан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TextBody"/>
        <w:jc w:val="both"/>
        <w:rPr/>
      </w:pPr>
      <w:r>
        <w:rPr/>
      </w:r>
    </w:p>
    <w:p>
      <w:pPr>
        <w:pStyle w:val="TextBody"/>
        <w:jc w:val="both"/>
        <w:rPr/>
      </w:pPr>
      <w:r>
        <w:rPr/>
      </w:r>
    </w:p>
    <w:p>
      <w:pPr>
        <w:pStyle w:val="Heading1"/>
        <w:jc w:val="both"/>
        <w:rPr/>
      </w:pPr>
      <w:r>
        <w:rPr/>
        <w:t>Основные средства стиля античного красноречия</w:t>
      </w:r>
    </w:p>
    <w:p>
      <w:pPr>
        <w:pStyle w:val="TextBody"/>
        <w:jc w:val="both"/>
        <w:rPr/>
      </w:pPr>
      <w:r>
        <w:rPr/>
        <w:t>1. «Достоинство стиля заключается в ясности». По Аристотелю, речь оратора не должна быть похожа на речь поэта, не должна быть излишне возвышенна и искусственна («естественное способно убеждать, а искусственное—напротив»). Оратор должен строить свою речь из общеупотребительных слов и точных метафор. Аристотель много говорит о том, как следует правильно представлять метафору. По его мнению, метафора должна «обладать ясностью, приятностью и прелестью новизны, и перенять её от другого нельзя». К метафоре следует подходить с должной хитростью: если нужно представить явление с лучшей стороны, следует сравнить его с чем-то прекрасным, и наоборот. То же Аристотель говорит об эпитетах и о сравнении.</w:t>
      </w:r>
    </w:p>
    <w:p>
      <w:pPr>
        <w:pStyle w:val="TextBody"/>
        <w:jc w:val="both"/>
        <w:rPr/>
      </w:pPr>
      <w:r>
        <w:rPr/>
      </w:r>
    </w:p>
    <w:p>
      <w:pPr>
        <w:pStyle w:val="TextBody"/>
        <w:jc w:val="both"/>
        <w:rPr/>
      </w:pPr>
      <w:r>
        <w:rPr/>
        <w:t xml:space="preserve">2. «Стиль должен выражать чувства и характер». Отчётливость и ясность не должны делать стиль «холодным». Чем больше эмоций оратор вкладывает в свою речь, тем более она понятна для слушателей (гнев, восхищение, смирение-- если оратор умело передаёт эти эмоции, ему не обязательно говорить нечто важное, чтобы оказать должный эффект на публику). </w:t>
      </w:r>
    </w:p>
    <w:p>
      <w:pPr>
        <w:pStyle w:val="TextBody"/>
        <w:jc w:val="both"/>
        <w:rPr/>
      </w:pPr>
      <w:r>
        <w:rPr/>
      </w:r>
    </w:p>
    <w:p>
      <w:pPr>
        <w:pStyle w:val="TextBody"/>
        <w:jc w:val="both"/>
        <w:rPr/>
      </w:pPr>
      <w:r>
        <w:rPr/>
        <w:t>3.. «Не следует пространно рассказывать, делать пространные предисловия, приводить пространные доказательства , (...) но *хорошо* заключается не в быстроте и сжатости, а в надлежащей мере». Стиль должен быть сжатым и чётким ровно на столько, насколько он понятен аудитории ( кроме тех случаев, когда «что-нибудь позорное заключается в понятии»). Но стиль не должен быть слишком сжатым, по Аристотелю, всё должно быть в меру.</w:t>
      </w:r>
    </w:p>
    <w:p>
      <w:pPr>
        <w:pStyle w:val="TextBody"/>
        <w:jc w:val="both"/>
        <w:rPr/>
      </w:pPr>
      <w:r>
        <w:rPr/>
      </w:r>
    </w:p>
    <w:p>
      <w:pPr>
        <w:pStyle w:val="TextBody"/>
        <w:jc w:val="both"/>
        <w:rPr/>
      </w:pPr>
      <w:r>
        <w:rPr/>
        <w:t>4..«Для каждого положения и у каждого состояния свой подходящий ему показ». Под «положением» Аристотель понимал возраст, пол, национальность, а под «состоянием»--личность каждого человека. Прежде чем произносить речь, нужно тщательно изучить аудиторию: к каждому нужён особый подход.( Эту мысль тоже можно впервые проследить у учителя Аристотеля, Платона: «Тому, кто собирается стать оратором необходимо знать сколько видов имеет душа. Таких-то слушателей легко убедить, таких-то—нет».)</w:t>
      </w:r>
    </w:p>
    <w:p>
      <w:pPr>
        <w:pStyle w:val="TextBody"/>
        <w:jc w:val="both"/>
        <w:rPr/>
      </w:pPr>
      <w:r>
        <w:rPr/>
      </w:r>
    </w:p>
    <w:p>
      <w:pPr>
        <w:pStyle w:val="TextBody"/>
        <w:jc w:val="both"/>
        <w:rPr/>
      </w:pPr>
      <w:r>
        <w:rPr/>
        <w:t>5.. Аристотель советует умелому оратору не пользоваться одновременно всеми средствами привлечения внимания слушателя. Тем самым оратор «выдаёт» себя, а слушатель ощущает «искусственность» произносимого.</w:t>
      </w:r>
    </w:p>
    <w:p>
      <w:pPr>
        <w:pStyle w:val="TextBody"/>
        <w:jc w:val="both"/>
        <w:rPr/>
      </w:pPr>
      <w:r>
        <w:rPr/>
      </w:r>
    </w:p>
    <w:p>
      <w:pPr>
        <w:pStyle w:val="TextBody"/>
        <w:jc w:val="both"/>
        <w:rPr/>
      </w:pPr>
      <w:r>
        <w:rPr/>
        <w:t>6..«Форма речи не должна быть ни метрической, ни лишённой ритма». Метрическая речь отвлекает слушателя от основного предмета, заставляя обращать внимание на форму. В таком случае аудитория вскоре может потерять интерес к оратору. Стиль, лишенный ритма вообще, так же сложен для понимания, так как «имеет незаконченный вид, (...) а всё незаконченное неприятно и невразумительно». Речь должна быть в меру ритмичной.</w:t>
      </w:r>
    </w:p>
    <w:p>
      <w:pPr>
        <w:pStyle w:val="TextBody"/>
        <w:jc w:val="both"/>
        <w:rPr/>
      </w:pPr>
      <w:r>
        <w:rPr/>
      </w:r>
    </w:p>
    <w:p>
      <w:pPr>
        <w:pStyle w:val="TextBody"/>
        <w:jc w:val="both"/>
        <w:rPr/>
      </w:pPr>
      <w:r>
        <w:rPr/>
        <w:t>7..«Все эти виды (оборотов) одинаково могут быть употреблены кстати и некстати». Заметив ошибку, оратор должен сам себя поправить, прежде чем аудитория успеет это почувствовать.</w:t>
      </w:r>
    </w:p>
    <w:p>
      <w:pPr>
        <w:pStyle w:val="TextBody"/>
        <w:jc w:val="both"/>
        <w:rPr/>
      </w:pPr>
      <w:r>
        <w:rPr/>
      </w:r>
    </w:p>
    <w:p>
      <w:pPr>
        <w:pStyle w:val="TextBody"/>
        <w:jc w:val="both"/>
        <w:rPr/>
      </w:pPr>
      <w:r>
        <w:rPr/>
        <w:t xml:space="preserve">8..«Стиль речи, произносимой в народном собрании, во всех отношениях похож на силуэтную живопись, ибо, чем больше толпа, тем отдалённее перспектива». Большое скопление народа требует от оратора большей глобальности сюжета, и наоборот, выступая перед одним судьёй следует быть максимально точным, детальным. </w:t>
      </w:r>
    </w:p>
    <w:p>
      <w:pPr>
        <w:pStyle w:val="TextBody"/>
        <w:jc w:val="both"/>
        <w:rPr/>
      </w:pPr>
      <w:r>
        <w:rPr/>
      </w:r>
    </w:p>
    <w:p>
      <w:pPr>
        <w:pStyle w:val="TextBody"/>
        <w:jc w:val="both"/>
        <w:rPr/>
      </w:pPr>
      <w:r>
        <w:rPr/>
        <w:t>Аристотель был великим теоретиком ораторского искусства. Примечательно то, что в то же самое время в Греции жил и великий практик риторики, Демосфен. Но в своих работах Аристотель никогда не ссылается на Демосфена. Аристотель был воспитателем Александра Македонского и не мог себе позволить обращаться к такому заклятому врагу македонцев, каким был знаменитый оратор.</w:t>
      </w:r>
    </w:p>
    <w:p>
      <w:pPr>
        <w:pStyle w:val="TextBody"/>
        <w:jc w:val="both"/>
        <w:rPr/>
      </w:pPr>
      <w:r>
        <w:rPr/>
        <w:t>Как было сказано выше, Аристотель был первым, кто сформулировал и обобщил достижения ораторского искусства своего века.. Но стоит отметить и тот факт, что несмотря на то, что «Риторика» была написана 23 века назад, рассуждения Аристотеля о стиле верны и по сей день.</w:t>
      </w:r>
    </w:p>
    <w:p>
      <w:pPr>
        <w:pStyle w:val="TextBody"/>
        <w:jc w:val="both"/>
        <w:rPr/>
      </w:pPr>
      <w:r>
        <w:rPr/>
      </w:r>
    </w:p>
    <w:p>
      <w:pPr>
        <w:pStyle w:val="TextBody"/>
        <w:jc w:val="both"/>
        <w:rPr/>
      </w:pPr>
      <w:r>
        <w:rPr/>
      </w:r>
    </w:p>
    <w:p>
      <w:pPr>
        <w:pStyle w:val="Heading1"/>
        <w:jc w:val="both"/>
        <w:rPr/>
      </w:pPr>
      <w:r>
        <w:rPr/>
        <w:t>Речи Демосфена: идеи, композиция, стиль</w:t>
      </w:r>
    </w:p>
    <w:p>
      <w:pPr>
        <w:pStyle w:val="TextBody"/>
        <w:jc w:val="both"/>
        <w:rPr/>
      </w:pPr>
      <w:r>
        <w:rPr/>
        <w:t>Был вождем антимакедонской партии (Македония пыталась подчинить Грецию). Жил в 4 в в Афинах. Выступал как политический оратор, посвящал речи гражданским обязанностям, поддерживанию равновесия сил в соседних с Афинами гос-вах. Написал более 60 речей, наиболее известны судебная речь с политической окраской «О венке» (ответ противнику Эсхину в защиту Ктесифонта) и против македонского царя Филиппа (филиппики). Он указывает на надвигающуюся опасность и предлагает меры для ее устранения. Он призывал афинян к энергичным действиям против македонского царя, в его речах звучит голос патриота. Его речи отличаются высоким пафосом и силой убеждения. Говорили, что Демосфен следовал сжатости и пафосу, силе характеристики, искусному распределению частей. Он выработал особый стиль речей, и в зависимости от содержания и направления употреблял различный стиль. Придавал большое значение выбору слов, применял метафоры и сравнения из обычной жизни (всегда сжаты и связанны с содержанием), употреблял «фигуры мысли», повторы слов при начале частей периодов. Сам задавал вопросы, которые могут быть заданы противником и отвечал на них, ввел восклицания, особенно в фразах выражающих негодование. Высокая сила аргументации: даже незначительный эпизод служит веским доказательством. Умел ввести в речь красочный рассказ, стих, диалог, яркую характеристику. Особое благозвучие в клаузах ( заключениях периода). Цицерон называл его «совершенным оратором».</w:t>
      </w:r>
    </w:p>
    <w:p>
      <w:pPr>
        <w:pStyle w:val="TextBody"/>
        <w:jc w:val="both"/>
        <w:rPr/>
      </w:pPr>
      <w:r>
        <w:rPr/>
      </w:r>
    </w:p>
    <w:p>
      <w:pPr>
        <w:pStyle w:val="TextBody"/>
        <w:jc w:val="both"/>
        <w:rPr/>
      </w:pPr>
      <w:r>
        <w:rPr/>
      </w:r>
    </w:p>
    <w:p>
      <w:pPr>
        <w:pStyle w:val="Heading1"/>
        <w:jc w:val="both"/>
        <w:rPr/>
      </w:pPr>
      <w:r>
        <w:rPr/>
        <w:t>Система воззрений Аристотеля на литературу в «Поэтике»</w:t>
      </w:r>
    </w:p>
    <w:p>
      <w:pPr>
        <w:pStyle w:val="TextBody"/>
        <w:jc w:val="both"/>
        <w:rPr/>
      </w:pPr>
      <w:r>
        <w:rPr/>
        <w:t xml:space="preserve">Сочинение Аристотеля «Об искусстве поэзии» (чаще называемое просто «Поэтикой») обобщило всё, что было сказано о теории искусства до Аристотеля, при этом выдвинув его собственные мысли и доводы. </w:t>
      </w:r>
    </w:p>
    <w:p>
      <w:pPr>
        <w:pStyle w:val="TextBody"/>
        <w:jc w:val="both"/>
        <w:rPr/>
      </w:pPr>
      <w:r>
        <w:rPr/>
        <w:t xml:space="preserve">Теория Аристотеля основана не только на его собственных наблюдениях и изучении произведений художественной литературы, но и на исследовании сочинений по теории литературы его предшественников и современников. Но ни одна из этих работ не сохранилась, поэтому «Поэтика» Аристотеля остается для нас единственным памятником классической эпохи Греции, посвященной систематическому изложению вопросов теории поэзии. Правда, «Поэтика» дошла до нас не целиком, сохранилась только первая часть этого труда, в которой Аристотель излагает теорию трагедии. Но и тот текст, который дошел до наших дней явно страдает пропусками и очевидными искажениями (что, в общем, неудивительно, так как «Поэтика» была написана 24 века назад) . </w:t>
      </w:r>
    </w:p>
    <w:p>
      <w:pPr>
        <w:pStyle w:val="TextBody"/>
        <w:jc w:val="both"/>
        <w:rPr/>
      </w:pPr>
      <w:r>
        <w:rPr/>
      </w:r>
    </w:p>
    <w:p>
      <w:pPr>
        <w:pStyle w:val="TextBody"/>
        <w:jc w:val="both"/>
        <w:rPr/>
      </w:pPr>
      <w:r>
        <w:rPr/>
        <w:t>Приступая к разговору о «Поэтике», нам необходима некоторая информация из биографии автора этого трактата.</w:t>
      </w:r>
    </w:p>
    <w:p>
      <w:pPr>
        <w:pStyle w:val="TextBody"/>
        <w:jc w:val="both"/>
        <w:rPr/>
      </w:pPr>
      <w:r>
        <w:rPr/>
        <w:t>Аристотель родился в 384г. до н.э. в греческом городе</w:t>
      </w:r>
    </w:p>
    <w:p>
      <w:pPr>
        <w:pStyle w:val="TextBody"/>
        <w:jc w:val="both"/>
        <w:rPr/>
      </w:pPr>
      <w:r>
        <w:rPr/>
        <w:t xml:space="preserve">Стагире. Аристотель в самом раннем возрасте (в 17лет ) вошел в школу Платона. В Платоновской Академии Аристотель получает важнейшие основы знаний, пользуясь которыми, он впоследствии открывает напротив Платоновой свою собственную школу, и становится завзятым противником своего учителя. Центральная идея философии Платона перешла к Аристотелю почти целиком. Ни Платон, ни Аристотель не мыслит вещей без их идей, или эйдосов. Но Сочинение «Поэтика» было написано в последние годы жизни Аристотеля (336-322 гг. до н.э.). </w:t>
      </w:r>
    </w:p>
    <w:p>
      <w:pPr>
        <w:pStyle w:val="TextBody"/>
        <w:jc w:val="both"/>
        <w:rPr/>
      </w:pPr>
      <w:r>
        <w:rPr/>
      </w:r>
    </w:p>
    <w:p>
      <w:pPr>
        <w:pStyle w:val="TextBody"/>
        <w:jc w:val="both"/>
        <w:rPr/>
      </w:pPr>
      <w:r>
        <w:rPr/>
        <w:t xml:space="preserve">Нам необходимо также знать, что собственно понимает Аристотель под словом «поэтика», которое в наше время получило значение науки о словесном художественном творчестве. В древнегреческом языке это слово обозначало само словесное, литературное творчество (поэзию), то есть искусство поэзии, а не науку о нем. Следует помнить и о том, что сам Аристотель никогда не назвал бы своё произведение исследованием искусства, так для него понятие «искусство» было очень широко. Искусством Аристотель называл не только архитектуру, живопись или музыку, но и медицину, математику и т.д. </w:t>
      </w:r>
    </w:p>
    <w:p>
      <w:pPr>
        <w:pStyle w:val="TextBody"/>
        <w:jc w:val="both"/>
        <w:rPr/>
      </w:pPr>
      <w:r>
        <w:rPr/>
      </w:r>
    </w:p>
    <w:p>
      <w:pPr>
        <w:pStyle w:val="TextBody"/>
        <w:jc w:val="both"/>
        <w:rPr/>
      </w:pPr>
      <w:r>
        <w:rPr/>
        <w:t xml:space="preserve">Все же Аристотель, по-своему следуя Платону, вводит в «Поэтике» чрезвычайно важный принцип, выделяющий так называемые изящные искусства. Это «мимесис»—подражание, воспроизведение. «Подражательные искусства», по Аристотелю, являются «творчеством, следующим истинному разуму». Автор произведения волен быть оригинальным, отличным от других. Эта оригинальность становится законом подражательного искусства. По Аристотелю, подражательное искусство говорит « не о действительно случившемся, а о том, что могло бы случиться». Следовательно, подражательные искусства используют субъективные представления людей для изображения возможного, а уже на фоне этой возможности автор рисует вещи реальные и нереальные. Причем, то что он рисует должно отличаться определенными яркими качествами, вызывающими соответствующее к себе отношение («...все подражатели подражают действующим лицам, последние же необходимо бывают или хорошими, или дурными (ибо характер почти всегда следует только этому, так как по отношению к характеру все различаются или порочностью, или добродетелью)...). Но тем не менее, поэзия намного философичнее, серьезнее других «искусств», так как рассматривает вероятный ход событий. </w:t>
      </w:r>
    </w:p>
    <w:p>
      <w:pPr>
        <w:pStyle w:val="TextBody"/>
        <w:jc w:val="both"/>
        <w:rPr/>
      </w:pPr>
      <w:r>
        <w:rPr/>
      </w:r>
    </w:p>
    <w:p>
      <w:pPr>
        <w:pStyle w:val="TextBody"/>
        <w:jc w:val="both"/>
        <w:rPr/>
      </w:pPr>
      <w:r>
        <w:rPr/>
        <w:t xml:space="preserve">Главным предметом исследования трактата «Поэтика» является подражательное искусство трагедии. Трагедия, по Аристотелю, есть «подражание (воспроизведение) действия серьезного, законченного». Но это подражание «действию и жизни, счастью и злосчастью». Действующие лица введены в трагедию, по мысли Аристотеля, затем, чтобы изобразить какое-нибудь действие, а не качество или характер («без действия не могла бы существовать трагедия, а без характеров могла бы»). Эпос отличается от трагедии немногим: простым размером и объемом (эпос не ограничен временем, а трагедия, по Аристотелю, почти всегда описывает события одного дня). Первой по необходимости частью трагедии Аристотель называет декорации. На втором месте по важности стоит музыкальная композиция («то, что имеет очевидное для всех значение»). И лишь на третье место Аристотель ставит словесное выражение («самое сочетание слов»). Аристотель считает, что для зрителя имеют куда большее значение декорации и само действие, чем то, что и как говорят актеры. По мнению Аристотеля, такой объем трагедии оптимален, «внутри которого, при непрерывном следовании событий по вероятности или необходимости, может произойти перемена от несчастья к счастью» или наоборот. Трагедия подражает действию тем, что вызывает у зрителя либо сострадание, либо страх. А наибольшее сострадание, по мнению Аристотеля, вызывает такой герой, который «не отличается особенной добродетелью и справедливостью и впадает в несчастье не по своей негодности и порочности, но по какой-нибудь ошибке..». Аристотель считал, что для достижения максимального эффекта сюжет должен отражать переход человека от счастья к несчастью, а не наоборот. Таким образом зритель сможет испытать наибольший страх или (и) сострадание. Мало того, поэт должен изобразить героев сражающимися против своих друзей или родственников. Кроме этого, характеры героев должны быть благородными («в речи или действии обнаруживать какое-либо направление воли»), подходящими («не подходит женщине быть мужественной или грозной»), правдоподобными и последовательными. И соблюдая все эти законы, автор должен добиться легкой запоминаемости своего сюжета. Самые важные действия в трагедии, по Аристотелю,--перипетии («перемены событий к противоположному») и узнавания («переходы от незнания к знанию»). Узнавание может происходить посредством внешних признаков (по рубцам, по звездам, и т.д.), узнавание бывает «придуманным», то есть необъясненным (подобное узнавание Аристотель осуждает, считая его недостатком фантазии автора), существует также узнавание воспоминания (когда герой при воспоминании о чем-то испытывает сильное волнение, по которому окружающие догадываются о его тайне) и последний вид узнавания—узнавание умозаключений (такое узнавание может быть ложным). Лучшим же, по мнению Аристотеля, является то узнавание, которое вытекает из самого действия, из перипетий, так как «изумление публики возникает благодаря естественному ходу событий» (единство действия). Аристотель также выделяет две части в трагедии: завязку («ту часть, которая простирается от начала до момента, являющегося пределом, с которого наступает переход к счастью (или несчастью)») и развязку («от начала этого перехода до конца») . Аристотель выделяет четыре вида трагедии: сплетенная (всё действие основано на перипетии и узнавании), трагедия страданий, трагедия характеров (правда, совершенно неясно, как соотнести «трагедию характеров» с вышеупомянутом заявлением о том, что в трагедии вообще необязательно присутствие характера) и трагедия чудесного. Много внимания уделяет Аристотель и вопросу о словесной форме трагедии. Речь трагедии должна быть украшена искусными индивидуальными метафорами. Но текст должен быть понятным зрителю, поэтому наряду с метафорами поэт должен использовать и обычные слова. Трагедия должна быть написана ямбом, так как этот ритм наиболее близок к разговорному языку. Ясность, по мнению Аристотеля, является неотъемлемой частью любой хорошей трагедии. </w:t>
      </w:r>
    </w:p>
    <w:p>
      <w:pPr>
        <w:pStyle w:val="TextBody"/>
        <w:jc w:val="both"/>
        <w:rPr/>
      </w:pPr>
      <w:r>
        <w:rPr/>
      </w:r>
    </w:p>
    <w:p>
      <w:pPr>
        <w:pStyle w:val="TextBody"/>
        <w:jc w:val="both"/>
        <w:rPr/>
      </w:pPr>
      <w:r>
        <w:rPr/>
        <w:t>Кроме того, в трактате «Поэтика» рассматривается вопрос о сущности красоты совершенно в другом свете, чем у предшественников Аристотеля. У последних (к ним можно отнести Сократа и Платона) представление о красоте сливалось с понятием добра. Аристотель же отталкивается от этического понимания красоты и видит прекрасное в самой форме. Можно было бы обвинить Аристотеля в излишнем идеализме и сказать, что для него важна только форма без содержания. Но внимательно изучив «Поэтику», мы видим, что это не так. Аристотель не отождествляет подражание с копированием, наоборот, в искусстве должно быть и обобщение и художественный вымысел. Искусство должно помогать человеку лучше понять жизнь. Он бросает укор тем произведениям, в которых видит «невозможное, или нелогичное, или вредное для нравственности, или заключающее в себе противоречия, или идущее в разрез с правилами искусства». Аристотель считал, что суть трагедии состоит в очищении через страх и сострадание (катарсис). Но особого места в «Поэтике» для изучения сущности этой идеи он не выделил.</w:t>
      </w:r>
    </w:p>
    <w:p>
      <w:pPr>
        <w:pStyle w:val="TextBody"/>
        <w:jc w:val="both"/>
        <w:rPr/>
      </w:pPr>
      <w:r>
        <w:rPr/>
      </w:r>
    </w:p>
    <w:p>
      <w:pPr>
        <w:pStyle w:val="TextBody"/>
        <w:jc w:val="both"/>
        <w:rPr/>
      </w:pPr>
      <w:r>
        <w:rPr/>
        <w:t>Несмотря на то, что основные идеи «Поэтики» не так уж легко определить в путанной системе изложения Аристотеля, они чрезвычайно ценны для нас. В трактате нашли своё отражение основные литературно-теоретические принципы классицизма. Аристотель уже в IV веке до н.э. осознал необходимость напряженного конфликта в драматическом произведении, подчеркнул идейность трагедии, рассмотрел принципы построения сюжета. Его трактат выразил в полной мере основы теории искусства античного мира. И хотя многие века идут споры по поводу многих вопросов «Поэтики», основные идеи этого трактата, конечно, неоспоримы.</w:t>
      </w:r>
    </w:p>
    <w:p>
      <w:pPr>
        <w:pStyle w:val="TextBody"/>
        <w:jc w:val="both"/>
        <w:rPr/>
      </w:pPr>
      <w:r>
        <w:rPr/>
      </w:r>
    </w:p>
    <w:p>
      <w:pPr>
        <w:pStyle w:val="TextBody"/>
        <w:jc w:val="both"/>
        <w:rPr/>
      </w:pPr>
      <w:r>
        <w:rPr/>
      </w:r>
    </w:p>
    <w:p>
      <w:pPr>
        <w:pStyle w:val="Heading1"/>
        <w:jc w:val="both"/>
        <w:rPr/>
      </w:pPr>
      <w:r>
        <w:rPr/>
        <w:t>Аристотель о трагедии</w:t>
      </w:r>
    </w:p>
    <w:p>
      <w:pPr>
        <w:pStyle w:val="TextBody"/>
        <w:jc w:val="both"/>
        <w:rPr/>
      </w:pPr>
      <w:r>
        <w:rPr/>
        <w:t xml:space="preserve">Главным предметом исследования трактата «Поэтика» является подражательное искусство трагедии. Трагедия, по Аристотелю, есть «подражание (воспроизведение) действия серьезного, законченного». Но это подражание «действию и жизни, счастью и злосчастью». Действующие лица введены в трагедию, по мысли Аристотеля, затем, чтобы изобразить какое-нибудь действие, а не качество или характер («без действия не могла бы существовать трагедия, а без характеров могла бы»). Эпос отличается от трагедии немногим: простым размером и объемом (эпос не ограничен временем, а трагедия, по Аристотелю, почти всегда описывает события одного дня). Первой по необходимости частью трагедии Аристотель называет декорации. На втором месте по важности стоит музыкальная композиция («то, что имеет очевидное для всех значение»). И лишь на третье место Аристотель ставит словесное выражение («самое сочетание слов»). Аристотель считает, что для зрителя имеют куда большее значение декорации и само действие, чем то, что и как говорят актеры. По мнению Аристотеля, такой объем трагедии оптимален, «внутри которого, при непрерывном следовании событий по вероятности или необходимости, может произойти перемена от несчастья к счастью» или наоборот. Трагедия подражает действию тем, что вызывает у зрителя либо сострадание, либо страх. А наибольшее сострадание, по мнению Аристотеля, вызывает такой герой, который «не отличается особенной добродетелью и справедливостью и впадает в несчастье не по своей негодности и порочности, но по какой-нибудь ошибке..». Аристотель считал, что для достижения максимального эффекта сюжет должен отражать переход человека от счастья к несчастью, а не наоборот. Таким образом зритель сможет испытать наибольший страх или (и) сострадание. Мало того, поэт должен изобразить героев сражающимися против своих друзей или родственников. Кроме этого, характеры героев должны быть благородными («в речи или действии обнаруживать какое-либо направление воли»), подходящими («не подходит женщине быть мужественной или грозной»), правдоподобными и последовательными. И соблюдая все эти законы, автор должен добиться легкой запоминаемости своего сюжета. Самые важные действия в трагедии, по Аристотелю,--перипетии («перемены событий к противоположному») и узнавания («переходы от незнания к знанию»). Узнавание может происходить посредством внешних признаков (по рубцам, по звездам, и т.д.), узнавание бывает «придуманным», то есть необъясненным (подобное узнавание Аристотель осуждает, считая его недостатком фантазии автора), существует также узнавание воспоминания (когда герой при воспоминании о чем-то испытывает сильное волнение, по которому окружающие догадываются о его тайне) и последний вид узнавания—узнавание умозаключений (такое узнавание может быть ложным). Лучшим же, по мнению Аристотеля, является то узнавание, которое вытекает из самого действия, из перипетий, так как «изумление публики возникает благодаря естественному ходу событий» (единство действия). Аристотель также выделяет две части в трагедии: завязку («ту часть, которая простирается от начала до момента, являющегося пределом, с которого наступает переход к счастью (или несчастью)») и развязку («от начала этого перехода до конца») . Аристотель выделяет четыре вида трагедии: сплетенная (всё действие основано на перипетии и узнавании), трагедия страданий, трагедия характеров (правда, совершенно неясно, как соотнести «трагедию характеров» с вышеупомянутом заявлением о том, что в трагедии вообще необязательно присутствие характера) и трагедия чудесного. Много внимания уделяет Аристотель и вопросу о словесной форме трагедии. Речь трагедии должна быть украшена искусными индивидуальными метафорами. Но текст должен быть понятным зрителю, поэтому наряду с метафорами поэт должен использовать и обычные слова. Трагедия должна быть написана ямбом, так как этот ритм наиболее близок к разговорному языку. Ясность, по мнению Аристотеля, является неотъемлемой частью любой хорошей трагедии. </w:t>
      </w:r>
    </w:p>
    <w:p>
      <w:pPr>
        <w:pStyle w:val="TextBody"/>
        <w:jc w:val="both"/>
        <w:rPr/>
      </w:pPr>
      <w:r>
        <w:rPr/>
      </w:r>
    </w:p>
    <w:p>
      <w:pPr>
        <w:pStyle w:val="TextBody"/>
        <w:jc w:val="both"/>
        <w:rPr/>
      </w:pPr>
      <w:r>
        <w:rPr/>
        <w:t>Кроме того, в трактате «Поэтика» рассматривается вопрос о сущности красоты совершенно в другом свете, чем у предшественников Аристотеля. У последних (к ним можно отнести Сократа и Платона) представление о красоте сливалось с понятием добра. Аристотель же отталкивается от этического понимания красоты и видит прекрасное в самой форме. Можно было бы обвинить Аристотеля в излишнем идеализме и сказать, что для него важна только форма без содержания. Но внимательно изучив «Поэтику», мы видим, что это не так. Аристотель не отождествляет подражание с копированием, наоборот, в искусстве должно быть и обобщение и художественный вымысел. Искусство должно помогать человеку лучше понять жизнь. Он бросает укор тем произведениям, в которых видит «невозможное, или нелогичное, или вредное для нравственности, или заключающее в себе противоречия, или идущее в разрез с правилами искусства». Аристотель считал, что суть трагедии состоит в очищении через страх и сострадание (катарсис). Но особого места в «Поэтике» для изучения сущности этой идеи он не выделил.</w:t>
      </w:r>
    </w:p>
    <w:p>
      <w:pPr>
        <w:pStyle w:val="TextBody"/>
        <w:jc w:val="both"/>
        <w:rPr/>
      </w:pPr>
      <w:r>
        <w:rPr/>
      </w:r>
    </w:p>
    <w:p>
      <w:pPr>
        <w:pStyle w:val="TextBody"/>
        <w:jc w:val="both"/>
        <w:rPr/>
      </w:pPr>
      <w:r>
        <w:rPr/>
      </w:r>
    </w:p>
    <w:p>
      <w:pPr>
        <w:pStyle w:val="TextBody"/>
        <w:jc w:val="both"/>
        <w:rPr/>
      </w:pPr>
      <w:r>
        <w:rPr/>
      </w:r>
    </w:p>
    <w:p>
      <w:pPr>
        <w:pStyle w:val="Heading1"/>
        <w:jc w:val="both"/>
        <w:rPr/>
      </w:pPr>
      <w:r>
        <w:rPr/>
        <w:t>Литература эпохи эллинизма: новое мироощущение и новые жанры</w:t>
      </w:r>
    </w:p>
    <w:p>
      <w:pPr>
        <w:pStyle w:val="TextBody"/>
        <w:jc w:val="both"/>
        <w:rPr/>
      </w:pPr>
      <w:r>
        <w:rPr/>
        <w:t xml:space="preserve">Классический период греческой литературы кончается вместе с развалом рабовладельческого полиса, то есть в 4 в. до н.э. Далее начинается послеклассический период, который наз-ся эллинизмом. В сравнение с литературой периода классики эллинистическая литература отличается полным аполитизмом или понимает свою политику как прославление абсолютного монарха. Внутреннее углубление личности. Прежде всего человек этой культуры оказывался погруженным в бытовую жизнь. Этот быт исключает всякую мифологию или магию, всякое свободное соц. - полит. творчество, это быт, ограниченный узкими интересами субъекта, интересами субъекта или общества. Бытовизм удобно изображать прежде всего в комедии, но не в той древней аристофановской комедии, тоже слишком перегруженной высокого рода общественно - полит. и рел.- фил. идеями. Для изображения нового быта появилось то, что принято называть новоаттической комедией. Другим жанром эллинистической литературы , где тоже процветает изображение быта, является греческий и римский роман. Мотивы любви и брака, семьи и воспитания, обучения, интриги и приключения - вот излюбленные темы новоаттической и римской комедии. Попадается и жанр мелких бытовых сценок("Мимиямбы" Герода). Бытовизм доходит и дло воспевания маленького человека. Переходя от быта к более глубокому утверждению личности в период эллинизма, сталкиваемся с очень развитой и углубленной внутренней жизнью субъекта. Интенсивное развитие получает наукообразная литература. Появляются труды Евклида по геометрии, Архимеда - по математике и механике. Появляются и мифические произведения, наполненные всякого рода ученостями( Каллимах). Появляется сентиментализ и романтизм (Феокрит). Психологизм весьма сильно представлен в эллинистической литературе( Аполлоний Родосский). </w:t>
      </w:r>
    </w:p>
    <w:p>
      <w:pPr>
        <w:pStyle w:val="TextBody"/>
        <w:jc w:val="both"/>
        <w:rPr/>
      </w:pPr>
      <w:r>
        <w:rPr/>
      </w:r>
    </w:p>
    <w:p>
      <w:pPr>
        <w:pStyle w:val="TextBody"/>
        <w:jc w:val="both"/>
        <w:rPr/>
      </w:pPr>
      <w:r>
        <w:rPr/>
        <w:t>Три основные школы философии раннего эллинизма : стоики( железный нрав и отсутствие всякой чувствительности), эпикурейцы(погрузить человека во внутр. покой и самонаслаждение, изб. от страха перед смертью), скептики(проповедовали отдание себя на волю жизн. процессу и опровергали возм. что-либо познать).</w:t>
      </w:r>
    </w:p>
    <w:p>
      <w:pPr>
        <w:pStyle w:val="TextBody"/>
        <w:jc w:val="both"/>
        <w:rPr/>
      </w:pPr>
      <w:r>
        <w:rPr/>
        <w:t>Ранний эллинизм - 4-1 вв. до н.э.(хар-р просветительский, антимифологический)</w:t>
      </w:r>
    </w:p>
    <w:p>
      <w:pPr>
        <w:pStyle w:val="TextBody"/>
        <w:jc w:val="both"/>
        <w:rPr/>
      </w:pPr>
      <w:r>
        <w:rPr/>
        <w:t>Поздний эллинизм - 1-5 вв. н.э.(укрепление и рост абсолютизма, реставрирует древние формы мифологии)</w:t>
      </w:r>
    </w:p>
    <w:p>
      <w:pPr>
        <w:pStyle w:val="TextBody"/>
        <w:jc w:val="both"/>
        <w:rPr/>
      </w:pPr>
      <w:r>
        <w:rPr/>
      </w:r>
    </w:p>
    <w:p>
      <w:pPr>
        <w:pStyle w:val="TextBody"/>
        <w:jc w:val="both"/>
        <w:rPr/>
      </w:pPr>
      <w:r>
        <w:rPr/>
      </w:r>
    </w:p>
    <w:p>
      <w:pPr>
        <w:pStyle w:val="Heading1"/>
        <w:jc w:val="both"/>
        <w:rPr/>
      </w:pPr>
      <w:r>
        <w:rPr/>
        <w:t>Новая аттическая комедия : сюжеты и характеры Менандра</w:t>
      </w:r>
    </w:p>
    <w:p>
      <w:pPr>
        <w:pStyle w:val="TextBody"/>
        <w:jc w:val="both"/>
        <w:rPr/>
      </w:pPr>
      <w:r>
        <w:rPr/>
        <w:t>Менандр жил и творил в конце 4 в. и начале 3 в. до н.э. Уже замолкала политическая комедия. Греческая общественность уже переставала волноваться политическими событиями. Между Аристофаном и Менандром действует несколько комедиографов, которые обычно объединяют под названием средней комедии. Уже считается, что аристофановская комедия слишком груба, слишком близка к деревне, далека от повседневной жизни, слишком прямо разоблачает политические ситуации и полна непристойностей. Менандр стал принципиально избегать изображения условных характеров . У него мы располагает только сравнительно небольшим числом типических характеров ; и все его искусство заключается только в наделении этих характеров разными жизненными деталями. Обычно в этих комедиях фигурируют : молодой человек, легкомысленный или серьезный, отец, тоже легкомысленный или скупой, девица, кем-нибудь обиженная и добродетельная, женщина легкого поведения или с благородными чувствами, рабы, жулики.</w:t>
      </w:r>
    </w:p>
    <w:p>
      <w:pPr>
        <w:pStyle w:val="TextBody"/>
        <w:jc w:val="both"/>
        <w:rPr/>
      </w:pPr>
      <w:r>
        <w:rPr/>
        <w:t>Комедия "Брюзга":</w:t>
      </w:r>
    </w:p>
    <w:p>
      <w:pPr>
        <w:pStyle w:val="TextBody"/>
        <w:jc w:val="both"/>
        <w:rPr/>
      </w:pPr>
      <w:r>
        <w:rPr/>
      </w:r>
    </w:p>
    <w:p>
      <w:pPr>
        <w:pStyle w:val="TextBody"/>
        <w:jc w:val="both"/>
        <w:rPr/>
      </w:pPr>
      <w:r>
        <w:rPr/>
        <w:t>Один брюзга, женившийся на женщине,</w:t>
      </w:r>
    </w:p>
    <w:p>
      <w:pPr>
        <w:pStyle w:val="TextBody"/>
        <w:jc w:val="both"/>
        <w:rPr/>
      </w:pPr>
      <w:r>
        <w:rPr/>
        <w:t>Уже имевшей сына, был за скверный нрав</w:t>
      </w:r>
    </w:p>
    <w:p>
      <w:pPr>
        <w:pStyle w:val="TextBody"/>
        <w:jc w:val="both"/>
        <w:rPr/>
      </w:pPr>
      <w:r>
        <w:rPr/>
        <w:t>Женой покинут и в деревне дочь растил.</w:t>
      </w:r>
    </w:p>
    <w:p>
      <w:pPr>
        <w:pStyle w:val="TextBody"/>
        <w:jc w:val="both"/>
        <w:rPr/>
      </w:pPr>
      <w:r>
        <w:rPr/>
        <w:t>Без памяти влюбленный в эту девушку,</w:t>
      </w:r>
    </w:p>
    <w:p>
      <w:pPr>
        <w:pStyle w:val="TextBody"/>
        <w:jc w:val="both"/>
        <w:rPr/>
      </w:pPr>
      <w:r>
        <w:rPr/>
        <w:t>Просить его руки к брюзге Сострат пришел,</w:t>
      </w:r>
    </w:p>
    <w:p>
      <w:pPr>
        <w:pStyle w:val="TextBody"/>
        <w:jc w:val="both"/>
        <w:rPr/>
      </w:pPr>
      <w:r>
        <w:rPr/>
        <w:t xml:space="preserve">Но тот его - долой. Он к брату с просьбою - </w:t>
      </w:r>
    </w:p>
    <w:p>
      <w:pPr>
        <w:pStyle w:val="TextBody"/>
        <w:jc w:val="both"/>
        <w:rPr/>
      </w:pPr>
      <w:r>
        <w:rPr/>
        <w:t>А брат помочь не может. Вдруг возьми Кнемон</w:t>
      </w:r>
    </w:p>
    <w:p>
      <w:pPr>
        <w:pStyle w:val="TextBody"/>
        <w:jc w:val="both"/>
        <w:rPr/>
      </w:pPr>
      <w:r>
        <w:rPr/>
        <w:t>Да упади в колодец. Тут и выручи</w:t>
      </w:r>
    </w:p>
    <w:p>
      <w:pPr>
        <w:pStyle w:val="TextBody"/>
        <w:jc w:val="both"/>
        <w:rPr/>
      </w:pPr>
      <w:r>
        <w:rPr/>
        <w:t>Брюзгу Сострат. И вот старик, на радостях,</w:t>
      </w:r>
    </w:p>
    <w:p>
      <w:pPr>
        <w:pStyle w:val="TextBody"/>
        <w:jc w:val="both"/>
        <w:rPr/>
      </w:pPr>
      <w:r>
        <w:rPr/>
        <w:t>С женою помирился, за влюбленного</w:t>
      </w:r>
    </w:p>
    <w:p>
      <w:pPr>
        <w:pStyle w:val="TextBody"/>
        <w:jc w:val="both"/>
        <w:rPr/>
      </w:pPr>
      <w:r>
        <w:rPr/>
        <w:t>Дочь отдал замуж, пасынку же Горгию</w:t>
      </w:r>
    </w:p>
    <w:p>
      <w:pPr>
        <w:pStyle w:val="TextBody"/>
        <w:jc w:val="both"/>
        <w:rPr/>
      </w:pPr>
      <w:r>
        <w:rPr/>
        <w:t>Сестру Сострата, смилостившись, в жены взял.</w:t>
      </w:r>
    </w:p>
    <w:p>
      <w:pPr>
        <w:pStyle w:val="TextBody"/>
        <w:jc w:val="both"/>
        <w:rPr/>
      </w:pPr>
      <w:r>
        <w:rPr/>
      </w:r>
    </w:p>
    <w:p>
      <w:pPr>
        <w:pStyle w:val="TextBody"/>
        <w:jc w:val="both"/>
        <w:rPr/>
      </w:pPr>
      <w:r>
        <w:rPr/>
        <w:t>Действие другой комедии "Третейский суд" возникает благодаря одному случаю, происшедшему за несколько месяцев до того. Богатый юноша Харисий на празднике вступил в связь с некоей Памфилой, причем они друг друга не успели даже хорошенько заприметить. Вскоре после этого Харисий вступает в законный брак с Памфилой, не зная того, что это та самая девица, с которой он был на празднике. В отсутствие Харисия он рождает через пять месяцев после заключения брака ребенка, не зная, что это ребенок от Харисия. Вернувшись же Харисий тоже не знает, что это ребенок от него, бросает свою жену и не хочет с ней жить. Он проводит время в кутежах со своими приятелями и с арфисткой Габротонон. Памфила же подкидывает ребенка чужим людям . ребенок попадает к рабу Харисия и то узнает по перстню подлинного отца ребенка, и Габротонон, беря ребенка к себе вместе с перстнем, доказывает Харисию, что это именно их ребенок. Тут же оказывается , что Габротонон тоже была на этом празднике и видела там Памфилу. В куртизанке зарождается благородное чувство, и она все открывает Памфиле, передавая ей ребенка с перстнем. Харисий , аеря Габротон, раскаивается в преступлении, в котором сам обвинял Памфилу, но Габротон открывает тайну и ему.</w:t>
      </w:r>
    </w:p>
    <w:p>
      <w:pPr>
        <w:pStyle w:val="TextBody"/>
        <w:jc w:val="both"/>
        <w:rPr/>
      </w:pPr>
      <w:r>
        <w:rPr/>
      </w:r>
    </w:p>
    <w:p>
      <w:pPr>
        <w:pStyle w:val="TextBody"/>
        <w:jc w:val="both"/>
        <w:rPr/>
      </w:pPr>
      <w:r>
        <w:rPr/>
        <w:t xml:space="preserve">Менандр стоит за нормальную семейную жизнь, он явно осуждает Кнемона. В пезренных маленьких людях Менандр склонен видеть часто человеческие и даже благородные люди. Женщина у Менандра такой же равноправный член общества. </w:t>
      </w:r>
    </w:p>
    <w:p>
      <w:pPr>
        <w:pStyle w:val="TextBody"/>
        <w:jc w:val="both"/>
        <w:rPr/>
      </w:pPr>
      <w:r>
        <w:rPr/>
      </w:r>
    </w:p>
    <w:p>
      <w:pPr>
        <w:pStyle w:val="TextBody"/>
        <w:jc w:val="both"/>
        <w:rPr/>
      </w:pPr>
      <w:r>
        <w:rPr/>
        <w:t>Жанр обеих рассматриваемых комедий - жанр комедии нравов и интриги.</w:t>
      </w:r>
    </w:p>
    <w:p>
      <w:pPr>
        <w:pStyle w:val="TextBody"/>
        <w:jc w:val="both"/>
        <w:rPr/>
      </w:pPr>
      <w:r>
        <w:rPr/>
      </w:r>
    </w:p>
    <w:p>
      <w:pPr>
        <w:pStyle w:val="TextBody"/>
        <w:jc w:val="both"/>
        <w:rPr/>
      </w:pPr>
      <w:r>
        <w:rPr/>
      </w:r>
    </w:p>
    <w:p>
      <w:pPr>
        <w:pStyle w:val="Heading1"/>
        <w:jc w:val="both"/>
        <w:rPr/>
      </w:pPr>
      <w:r>
        <w:rPr/>
        <w:t>Сравнение комедий Аристофана и Менандра</w:t>
      </w:r>
    </w:p>
    <w:p>
      <w:pPr>
        <w:pStyle w:val="TextBody"/>
        <w:jc w:val="both"/>
        <w:rPr/>
      </w:pPr>
      <w:r>
        <w:rPr/>
        <w:t>Менандр жил и творил в конце 4 в. и начале 3 в. до н.э. Уже замолкала политическая комедия. Греческая общественность уже переставала волноваться политическими событиями. Между Аристофаном и Менандром действует несколько комедиографов, которые обычно объединяют под названием средней комедии. Уже считается, что аристофановская комедия слишком груба, слишком близка к деревне, далека от повседневной жизни, слишком прямо разоблачает политические ситуации и полна непристойностей. Менандр стал принципиально избегать изображения условных характеров . У него мы располагает только сравнительно небольшим числом типических характеров ; и все его искусство заключается только в наделении этих характеров разными жизненными деталями. Обычно в этих комедиях фигурируют : молодой человек, легкомысленный или серьезный, отец, тоже легкомысленный или скупой, девица, кем-нибудь обиженная и добродетельная, женщина легкого поведения или с благородными чувствами, рабы, жулики.</w:t>
      </w:r>
    </w:p>
    <w:p>
      <w:pPr>
        <w:pStyle w:val="TextBody"/>
        <w:jc w:val="both"/>
        <w:rPr/>
      </w:pPr>
      <w:r>
        <w:rPr/>
      </w:r>
    </w:p>
    <w:p>
      <w:pPr>
        <w:pStyle w:val="TextBody"/>
        <w:jc w:val="both"/>
        <w:rPr/>
      </w:pPr>
      <w:r>
        <w:rPr/>
      </w:r>
    </w:p>
    <w:p>
      <w:pPr>
        <w:pStyle w:val="TextBody"/>
        <w:jc w:val="both"/>
        <w:rPr/>
      </w:pPr>
      <w:r>
        <w:rPr/>
      </w:r>
    </w:p>
    <w:p>
      <w:pPr>
        <w:pStyle w:val="Heading1"/>
        <w:jc w:val="both"/>
        <w:rPr/>
      </w:pPr>
      <w:r>
        <w:rPr/>
        <w:t>«Идиллии» Феокрита: темы, мотивы, персонажи, стиль</w:t>
      </w:r>
    </w:p>
    <w:p>
      <w:pPr>
        <w:pStyle w:val="TextBody"/>
        <w:jc w:val="both"/>
        <w:rPr/>
      </w:pPr>
      <w:r>
        <w:rPr/>
        <w:t xml:space="preserve">Жил в 4 в д.н. э.. Сборник идиллий, 30 небольших стихотворений. «идиллия» уменьш. от греч. «картинка» или «песенка». Идиллии из соборника Феокрита весьма разнообразны по жанру. Буколические—пастушеские стихотворения, представляют изображение жизни пастухов на лоне природы, они занимаются главным образом любовью и музыкой. </w:t>
      </w:r>
    </w:p>
    <w:p>
      <w:pPr>
        <w:pStyle w:val="TextBody"/>
        <w:jc w:val="both"/>
        <w:rPr/>
      </w:pPr>
      <w:r>
        <w:rPr/>
      </w:r>
    </w:p>
    <w:p>
      <w:pPr>
        <w:pStyle w:val="TextBody"/>
        <w:jc w:val="both"/>
        <w:rPr/>
      </w:pPr>
      <w:r>
        <w:rPr/>
        <w:t xml:space="preserve">Мимы—небольшие драматические сценки. Буколический мим—соединение двух предыдущих жанров, напр. любовная перебранка пастуха и пастушки с дальнейшим согласием. Эпиллии—фигуры в гомеровском стиле, небольшие поэмки с мифологическим сюжетом. Соединение лирики и мифа—напр. Эрот, ужаленный пчелой. Хвалебные песни—Гиерону, Птоломею. Послания—обращения к скромной труженице. </w:t>
      </w:r>
    </w:p>
    <w:p>
      <w:pPr>
        <w:pStyle w:val="TextBody"/>
        <w:jc w:val="both"/>
        <w:rPr/>
      </w:pPr>
      <w:r>
        <w:rPr/>
      </w:r>
    </w:p>
    <w:p>
      <w:pPr>
        <w:pStyle w:val="TextBody"/>
        <w:jc w:val="both"/>
        <w:rPr/>
      </w:pPr>
      <w:r>
        <w:rPr/>
        <w:t xml:space="preserve">Характеры в идиллиях—люди (чаще невысокого звания, даже рабы) и окружающая их природа. Изображены не всегда поэтически. Нетрудовой элемент тоже не всегда подвергается идеализации. Влюбленные герои настроены очень поэтически (Циклоп). Являются и драматические характеры, т е изображены и грубые низкие нравы, и трудовые идеалы, и поэтическая психология, и страстный драматизм. Перебрал все возможные в его время характеры связанные с бытом мелкого человека. Действие очень ограничено, обычно только одно происшествие или намек на него. Место—мягкая, ласкающая южная природа. Мало чего говориться об искусственных вещах, больше растения и животные. Хотя пространные описания природы нечасты, весьма выразительны. Для Феокрита характерно соединение бытовизма, простоты и эстетического любования. Идиллии дают общественно-политическую картину (воспевает правителя Египта Птоломея, но не совсем искренне, рисует картину крупного землевладения и рабовладения). Но поэт склонен указывать на тленность царских богатств. Наряду с властителем появляется и образ маленького человека, черпающий свою утешение в красоте природы. Основная тема—эстетизма, беззаботного наслаждения жизнью, без внимания к трудовым и практическим сторонам действительности. Ф. Идеализирует пастухов, как представителей беззаботной жизни, где на первом месте музыка и любовь. Больше половины идиллий посвящено влюбленным пастухам. Иной раз возникает мотив иронии, насмешки, скептицизма. Феокритовские пастухи только с виду являются простыми людьми, они могут развлечь городского жителя. Эстетизм, ирония, скептицизм ф.—символы растущей городской цивилизации, но не борьбы с ней. </w:t>
      </w:r>
    </w:p>
    <w:p>
      <w:pPr>
        <w:pStyle w:val="TextBody"/>
        <w:jc w:val="both"/>
        <w:rPr/>
      </w:pPr>
      <w:r>
        <w:rPr/>
      </w:r>
    </w:p>
    <w:p>
      <w:pPr>
        <w:pStyle w:val="TextBody"/>
        <w:jc w:val="both"/>
        <w:rPr/>
      </w:pPr>
      <w:r>
        <w:rPr/>
        <w:t>Стиль изящной миниатюры. Характеры лишены подробной разработки, подчеркивают типические тенденции. В идиллиях сложный эстетический х-р, восторженное и манерно-наивное изображение с налетом иронии и напускной серьезности. Ф. Увлекается детализацией описаний, доходит до пестроты и натурализма. Но натуралистическая деталь выступает в качестве эстетической самоцели.</w:t>
      </w:r>
    </w:p>
    <w:p>
      <w:pPr>
        <w:pStyle w:val="TextBody"/>
        <w:jc w:val="both"/>
        <w:rPr/>
      </w:pPr>
      <w:r>
        <w:rPr/>
      </w:r>
    </w:p>
    <w:p>
      <w:pPr>
        <w:pStyle w:val="TextBody"/>
        <w:jc w:val="both"/>
        <w:rPr/>
      </w:pPr>
      <w:r>
        <w:rPr/>
      </w:r>
    </w:p>
    <w:p>
      <w:pPr>
        <w:pStyle w:val="TextBody"/>
        <w:jc w:val="both"/>
        <w:rPr/>
      </w:pPr>
      <w:r>
        <w:rPr/>
      </w:r>
    </w:p>
    <w:p>
      <w:pPr>
        <w:pStyle w:val="Heading1"/>
        <w:jc w:val="both"/>
        <w:rPr/>
      </w:pPr>
      <w:r>
        <w:rPr/>
        <w:t>Гимны и эпиграммы Каллимаха</w:t>
      </w:r>
    </w:p>
    <w:p>
      <w:pPr>
        <w:pStyle w:val="TextBody"/>
        <w:jc w:val="both"/>
        <w:rPr/>
      </w:pPr>
      <w:r>
        <w:rPr/>
        <w:t xml:space="preserve">Расцвет александрийской поэзии относится к первой половине 3. века до н.э. В основном, это поэзия культурной верхушки гр. общества. У александрийцев находим и варианты, когда персонажи выбираются из низших слоев или переносятся в область мифа. Новая школа много сделала для создания трогательных образов "маленьких людей"; "ученый" поэт рисует их сочувственно, но не без сознания собственного превосходства. Ко всей этой тематике присоединяется некий элемент "учености" : вычурность языка, цитаты или полуцитаты из старинных писателей. Составляются даже дидактические поэмы естественнонаучного характера .(Арат - астрономическая поэма "Небесные явления"). В отличие от старой греческой поэзии, рассчитанной на звуковое сопровождение, произведения александрийцев относятся к области словесного искусства. Центральная фигура александрийской поэзии - Каллимах из Кирены. Каллимах дает четкую формулировку своей программы, которая сводится к трем основным принципам : малая форма, борьба с банальностью, тщательная отделка деталей. К. возражает против попыток обновления большого эпоса, ученый александриец чувствует себя ближе к дидактическому стилю Гесиода. Каллимах - разносторонний поэт. Как почти все александрийцы, он блещет искусством изысканной эпиграммы; но поэтическая слава его была основана на "ученых" стихотворениях. Важнейшее его произведение - "Причины", сборник повествовательных элегий в четырех книгах, содержащий сказания о возникновении различных празднеств, обрядов, наименований, об основании городов и святилищ. </w:t>
      </w:r>
    </w:p>
    <w:p>
      <w:pPr>
        <w:pStyle w:val="TextBody"/>
        <w:jc w:val="both"/>
        <w:rPr/>
      </w:pPr>
      <w:r>
        <w:rPr/>
      </w:r>
    </w:p>
    <w:p>
      <w:pPr>
        <w:pStyle w:val="TextBody"/>
        <w:jc w:val="both"/>
        <w:rPr/>
      </w:pPr>
      <w:r>
        <w:rPr/>
        <w:t>Мифолгическим темам посвящены гимны(в гексаметрах). Религиозного значения мифы для К. не имеют. Это есть предмет ученого собирательства, остроумной игры и, как сфера наивного, может стать материалом иронического интимно - бытового изображения. Так, в гимне "К Артемиде" маленькая Артемида, сидя на коленях у Зевса, просит у Зевса подарков, богини пугают своих капризничающих детей киклопами, роль которых исполняет вымазавшийся в золе олимпийский прислужник Гермес. Таких же эффектов К. достигает в гимне "К Деметре", вкладывая мифологическую часть в уста поклонниц богини из простого люда : рассказывая друг другу о мощи ,Деметры, они наивно вводят в предание бытовые моменты, превращающие его в мифологический гротеск. Гимны Каллимаха - литературные произведения, подражающие старинному жанру. В трактовку мифов включает бытовые моменты, придающие иронический х-ер. Отличительные черты стиля Каллимаха - мифологическая ученость, усложненность образа, скрытые цитаты из древних авторов, использование образов и выражений гомеровской поэзии, особая выразительная роль детали. Его эпиграммы отличаются изяществом отделки, краткостью и меткостью выражения мысли, их можно считать первыми образцами этого жанра. Поэзия Каллимаха оказала огромное влияние на последующую лит-ру, в частности, лит-рк Рима - поэзию неотериков.(Катулл) и эпохи Августа(Гораций).</w:t>
      </w:r>
    </w:p>
    <w:p>
      <w:pPr>
        <w:pStyle w:val="TextBody"/>
        <w:jc w:val="both"/>
        <w:rPr/>
      </w:pPr>
      <w:r>
        <w:rPr/>
      </w:r>
    </w:p>
    <w:p>
      <w:pPr>
        <w:pStyle w:val="TextBody"/>
        <w:jc w:val="both"/>
        <w:rPr/>
      </w:pPr>
      <w:r>
        <w:rPr/>
      </w:r>
    </w:p>
    <w:p>
      <w:pPr>
        <w:pStyle w:val="TextBody"/>
        <w:jc w:val="both"/>
        <w:rPr/>
      </w:pPr>
      <w:r>
        <w:rPr/>
      </w:r>
    </w:p>
    <w:p>
      <w:pPr>
        <w:pStyle w:val="Heading1"/>
        <w:jc w:val="both"/>
        <w:rPr/>
      </w:pPr>
      <w:r>
        <w:rPr/>
        <w:t>Сравнительные жизнеописания Плутарха</w:t>
      </w:r>
    </w:p>
    <w:p>
      <w:pPr>
        <w:pStyle w:val="TextBody"/>
        <w:jc w:val="both"/>
        <w:rPr/>
      </w:pPr>
      <w:r>
        <w:rPr/>
        <w:t xml:space="preserve">Плутарх в 46-127 гг. Он обратился к жанру биографии, следуя за эллинистическо-римской традицией, кот. проявляла живой интерес к личности полководцев, императоров, прославленных как высокими подвигами, так и своими злодеяниями. Плутарх написал 50 жизнеописаний, 46 из которых парные биографии греков и римлян, заключающиеся в сравнительной х-ке героев. Для Плутарха в равной мере велики деятели и Греции и Рима. Он четко разграничивает задачи историка и биографа. Плутарху важно понять человека в быту, в частной жизни. Он стремиться и реалистичности, хотя о дурном и низком не считает нужным рассказывать. Большую роль отводит наукам и воспитанию. Жизнь человека он воспринимает в духе эллинистических традиций: как борьбу с судьбой. </w:t>
      </w:r>
    </w:p>
    <w:p>
      <w:pPr>
        <w:pStyle w:val="TextBody"/>
        <w:jc w:val="both"/>
        <w:rPr/>
      </w:pPr>
      <w:r>
        <w:rPr/>
        <w:t>Почти все биографии строятся примерно по одинаковой схеме: происхождение героя, его род, семья, юных годах, воспитании, деятельности и смерти. Таким образом перед нами рисуется жизнь человека в морально-психологическом аспекте с выделением нескольких сторон, важных для авторского замысла. Иногда биография замыкается обстоятельным заключением с обращением к другу, а иногда просто обрывается . Некоторые биографии до предела насыщены занимательными анекдотами и афоризмами. Плутарх стремится выделить наиболее яркие черты в характере не только человека, но даже целого народа. Плутарх—мастер психологических деталей, даже часто символичных. Ценит внутреннюю красоту человека, несчастного, замученного и утерявшего всю свою внешнюю прелесть. Плутарх не только острый наблюдатель, он умеет набросать широкое трагическое полотно. Он не забывает уведомить читателя, что трагические события подготовлены богами. Трагизм человеческой жизни рисуется как результат превратностей и закономерностей судьбы. Он придает своему произведению в чем-то декоративную окраску. Понимает жизнь как театральное представление, где разыгрываются кровавые драмы и веселые комедии. А все это не мыслимо без чувства греческого и римского патриотизма. Он не докучает читателю моралью, стремиться захватить выразительностью. Стиль отличается благородной сдержанностью.</w:t>
      </w:r>
    </w:p>
    <w:p>
      <w:pPr>
        <w:pStyle w:val="TextBody"/>
        <w:jc w:val="both"/>
        <w:rPr/>
      </w:pPr>
      <w:r>
        <w:rPr/>
      </w:r>
    </w:p>
    <w:p>
      <w:pPr>
        <w:pStyle w:val="TextBody"/>
        <w:jc w:val="both"/>
        <w:rPr/>
      </w:pPr>
      <w:r>
        <w:rPr/>
      </w:r>
    </w:p>
    <w:p>
      <w:pPr>
        <w:pStyle w:val="TextBody"/>
        <w:jc w:val="both"/>
        <w:rPr/>
      </w:pPr>
      <w:r>
        <w:rPr/>
      </w:r>
    </w:p>
    <w:p>
      <w:pPr>
        <w:pStyle w:val="Heading1"/>
        <w:jc w:val="both"/>
        <w:rPr/>
      </w:pPr>
      <w:r>
        <w:rPr/>
        <w:t>"Серьезно - смешные" произведения Лукиана : критика мифологии и религии в его "Разговорах" и речах</w:t>
      </w:r>
    </w:p>
    <w:p>
      <w:pPr>
        <w:pStyle w:val="TextBody"/>
        <w:jc w:val="both"/>
        <w:rPr/>
      </w:pPr>
      <w:r>
        <w:rPr/>
        <w:t>120 г н.э. - 185 г. н.э. Родился в Самостате в Сирии. Будучи сирийцем по происхождению, Лукиан в совершенстве овладел греческим, на котором написаны все его сочинения. Лукиан сменил немало занятий: был учеником скульптора, занимался риторикой, адвокатской практикой, позднее серьезно увлекся философией. Творческое наследие Л. весьма обширно - сохранилось более 80 его произведений, значительное место среди них занимает сатирический диалог. В своих произв. Л. подвергает критике различные стороны идеологической жизни поздней античности : риторику, филофию, историю, религию. Критика религии как языческой, так и зарождающей христианской. "Прометей или Кавказ" является блестящей защитительной речью Прометея, направленной против Зевса. Как известно, Прометей, по воле Зевса, был прикован к скале на Кавказе. По форме это вполне риторическое произведение, способное еще и теперь производить эффектное впечатление своей аргументацией и композицией. По существу же это произведение весьма далеко от бессодержательной риторики, поскольку в нем мы находим критику мифологических воззрений древних и ниспровержение одного из самых значительных мифов классической древности. Другое произведение Лукиана этой же группы - это "Разговоры богов". Здесь мы находим весьма краткие разговоры богов, в котором они выступают в самом неприглядном виде, в роли каких - то очень глупых мещан с их ничтожными страстями, любовными похождениями, ограниченным умом. Л. не выдумывает никаких новых мифолог. ситуаций, но использует только то, что известно из традиции. то, что некогда имело значительный интерес и выражало глубокие чувства греческого народа, после перенесения на бытовую почву получало комическую, вполне пародийную направленность. "Разговоры гетер" рисуют пошлый, ограниченный мир мелких любовных приключений, а в "Морских разговорах" опять пародийная мифологическая тематика.</w:t>
      </w:r>
    </w:p>
    <w:p>
      <w:pPr>
        <w:pStyle w:val="TextBody"/>
        <w:jc w:val="both"/>
        <w:rPr/>
      </w:pPr>
      <w:r>
        <w:rPr/>
      </w:r>
    </w:p>
    <w:p>
      <w:pPr>
        <w:pStyle w:val="TextBody"/>
        <w:jc w:val="both"/>
        <w:rPr/>
      </w:pPr>
      <w:r>
        <w:rPr/>
      </w:r>
    </w:p>
    <w:p>
      <w:pPr>
        <w:pStyle w:val="Heading1"/>
        <w:jc w:val="both"/>
        <w:rPr/>
      </w:pPr>
      <w:r>
        <w:rPr/>
        <w:t>Античная любовная повесть, ее обычные герои и сюжеты</w:t>
      </w:r>
    </w:p>
    <w:p>
      <w:pPr>
        <w:pStyle w:val="TextBody"/>
        <w:jc w:val="both"/>
        <w:rPr/>
      </w:pPr>
      <w:r>
        <w:rPr/>
        <w:t>В конце 2 начале 1в. до н.э оформился основной жанр греческой прозы - роман. Термин появился значительно позже. Так называлось повествование с любовным сюжетом. Треки называли свои романы "повествованиями", сказами,а то и просто книгами. Гр. роман создавался в период упадка античного мира. В нем изображаются не подвиги мифологических героев, а жизнь обычных людей, часто из низов общества. роман использовал традиции и технику ранее сложившихся жанров - рассказа, эротической элегии, этнографических описаний. Были использованы и форма и техника риторики. Но это не сплав всех этих жанров, а качественно новая форма. Пока мифология была основой греческой литературы, пока не было интереса к отдельной личности, роман не мог появиться. Создаваясь в условиях упадка античного общества, в условиях усиления религиозных исканий, гр. роман отразил в себе черты своего времени. его герои чувствуют себя игрушками судьбы или какого-то верховного существа, они большею частью пассивны, они страдают и считают страдания уделом человеческой жизни. Главные герои романа добродетельны, целомудренны, верны в любви. Ранние греческие романы не дошли до нас. Целиком дошли "Херей и Каллироя" Харитона, "Дафнис и Хлоя" Лонга, "Эфиопика" Гелиодора и др.</w:t>
      </w:r>
    </w:p>
    <w:p>
      <w:pPr>
        <w:pStyle w:val="TextBody"/>
        <w:jc w:val="both"/>
        <w:rPr/>
      </w:pPr>
      <w:r>
        <w:rPr/>
      </w:r>
    </w:p>
    <w:p>
      <w:pPr>
        <w:pStyle w:val="TextBody"/>
        <w:jc w:val="both"/>
        <w:rPr/>
      </w:pPr>
      <w:r>
        <w:rPr/>
        <w:t>В сюжетах боль-ва ант. романов можно наблюдать некоторую общность. Все герои необычайно красивы, любовь вспыхивает внезапно, но молодые люди разлучены, то они попадают в руки разбойников, то тираны их разлучают, то семейные обстоятельства. Но в разлуке герои верны своей любви, они терпят страдания, но не изменяют. В конце концов влюбленные находят друг друга и соединяются в брачном союзе. Иногда изображаются ист. лица, но нет реального изображения ист. лиц и обстановки. Нет и верного изображения топографии городов и стран. В романе нередко герои попадают на восток, в Египет, Вавилонию.</w:t>
      </w:r>
    </w:p>
    <w:p>
      <w:pPr>
        <w:pStyle w:val="TextBody"/>
        <w:jc w:val="both"/>
        <w:rPr/>
      </w:pPr>
      <w:r>
        <w:rPr/>
      </w:r>
    </w:p>
    <w:p>
      <w:pPr>
        <w:pStyle w:val="TextBody"/>
        <w:jc w:val="both"/>
        <w:rPr/>
      </w:pPr>
      <w:r>
        <w:rPr/>
      </w:r>
    </w:p>
    <w:p>
      <w:pPr>
        <w:pStyle w:val="TextBody"/>
        <w:jc w:val="both"/>
        <w:rPr/>
      </w:pPr>
      <w:r>
        <w:rPr/>
      </w:r>
    </w:p>
    <w:p>
      <w:pPr>
        <w:pStyle w:val="Heading1"/>
        <w:jc w:val="both"/>
        <w:rPr/>
      </w:pPr>
      <w:r>
        <w:rPr/>
        <w:t>Буколиеский роман Лонга «Дафнис и Хлоя» особенности сюжетности и обрисовки характеров</w:t>
      </w:r>
    </w:p>
    <w:p>
      <w:pPr>
        <w:pStyle w:val="TextBody"/>
        <w:jc w:val="both"/>
        <w:rPr/>
      </w:pPr>
      <w:r>
        <w:rPr/>
        <w:t>Написан во 2-3 вв. Очень близок по стилю к Феокриту. Основные герои—пастух и пастушка. Оба не знают своих родителей, трудятся на лоне природы. В романе говорится о их борьбе с несправедливыми городскими юношами, о ревности и счастливом конце (???). Главные герои обрисованы несколько сентиментально, они наивны, но симпатичны своим трудолюбием, искренностью и любовью к природе. Они как настоящие рабы боятся гнева своего хозяина и ждут, даст ли тот согласие на их свадьбу. Даже найдя своих богатых и знатных родителей они не остались в городе, а так и жили в деревне.</w:t>
      </w:r>
    </w:p>
    <w:p>
      <w:pPr>
        <w:pStyle w:val="TextBody"/>
        <w:jc w:val="both"/>
        <w:rPr/>
      </w:pPr>
      <w:r>
        <w:rPr/>
      </w:r>
    </w:p>
    <w:p>
      <w:pPr>
        <w:pStyle w:val="TextBody"/>
        <w:jc w:val="both"/>
        <w:rPr/>
      </w:pPr>
      <w:r>
        <w:rPr/>
      </w:r>
    </w:p>
    <w:p>
      <w:pPr>
        <w:pStyle w:val="Heading1"/>
        <w:jc w:val="both"/>
        <w:rPr/>
      </w:pPr>
      <w:r>
        <w:rPr/>
        <w:t>Истоки римской литературы и римская мифология</w:t>
      </w:r>
    </w:p>
    <w:p>
      <w:pPr>
        <w:pStyle w:val="TextBody"/>
        <w:jc w:val="both"/>
        <w:rPr/>
      </w:pPr>
      <w:r>
        <w:rPr/>
        <w:t>Общие особенности гр. и римской литературы :</w:t>
      </w:r>
    </w:p>
    <w:p>
      <w:pPr>
        <w:pStyle w:val="TextBody"/>
        <w:jc w:val="both"/>
        <w:rPr/>
      </w:pPr>
      <w:r>
        <w:rPr/>
      </w:r>
    </w:p>
    <w:p>
      <w:pPr>
        <w:pStyle w:val="TextBody"/>
        <w:jc w:val="both"/>
        <w:rPr/>
      </w:pPr>
      <w:r>
        <w:rPr/>
        <w:t xml:space="preserve">1. вырастают на почве двух первых общ. - экон. формаций и поэтому весьма близки к земным потребностям человека. Объективный космос. Все их демоны и боги являются порождениями земли и им свойственны любые пороки. </w:t>
      </w:r>
    </w:p>
    <w:p>
      <w:pPr>
        <w:pStyle w:val="TextBody"/>
        <w:jc w:val="both"/>
        <w:rPr/>
      </w:pPr>
      <w:r>
        <w:rPr/>
      </w:r>
    </w:p>
    <w:p>
      <w:pPr>
        <w:pStyle w:val="TextBody"/>
        <w:jc w:val="both"/>
        <w:rPr/>
      </w:pPr>
      <w:r>
        <w:rPr/>
        <w:t xml:space="preserve">2. Проходили одинаковые периоды соц. развития. Общинно-родовая формация переходит в землевладельческую , а рабовладельческая была сначала республиканской, а потом военно - монархической, императорской. </w:t>
      </w:r>
    </w:p>
    <w:p>
      <w:pPr>
        <w:pStyle w:val="TextBody"/>
        <w:jc w:val="both"/>
        <w:rPr/>
      </w:pPr>
      <w:r>
        <w:rPr/>
        <w:t>Специфические ос-сти римской литературы.</w:t>
      </w:r>
    </w:p>
    <w:p>
      <w:pPr>
        <w:pStyle w:val="TextBody"/>
        <w:jc w:val="both"/>
        <w:rPr/>
      </w:pPr>
      <w:r>
        <w:rPr/>
      </w:r>
    </w:p>
    <w:p>
      <w:pPr>
        <w:pStyle w:val="TextBody"/>
        <w:jc w:val="both"/>
        <w:rPr/>
      </w:pPr>
      <w:r>
        <w:rPr/>
        <w:t>1. Литература гораздо поздняя и поэтому более зрелая. Первые памятники р.литературы отн. к 3 в. до н.э., а гр. литературы - 8 в.до.н.э. Рим мог воспользоваться готовыми рез-ми векового развития гр. литературы и на этой основе создавать свою лит-ру. Сильное греческое влияние.</w:t>
      </w:r>
    </w:p>
    <w:p>
      <w:pPr>
        <w:pStyle w:val="TextBody"/>
        <w:jc w:val="both"/>
        <w:rPr/>
      </w:pPr>
      <w:r>
        <w:rPr/>
        <w:t>2. Второй ос-стью р. литературы является то, что она возникает и расцветает в тот период истории античности, который для Греции был уже временем упадка. Это был период эллинизма , поэтому и говорят об общем эллинистически-римском периоде.</w:t>
      </w:r>
    </w:p>
    <w:p>
      <w:pPr>
        <w:pStyle w:val="TextBody"/>
        <w:jc w:val="both"/>
        <w:rPr/>
      </w:pPr>
      <w:r>
        <w:rPr/>
      </w:r>
    </w:p>
    <w:p>
      <w:pPr>
        <w:pStyle w:val="TextBody"/>
        <w:jc w:val="both"/>
        <w:rPr/>
      </w:pPr>
      <w:r>
        <w:rPr/>
        <w:t>3. Римская литература воспроизводила эллинизм чрезвычайно интенсивно, в крупных и широких масштабах, и в гораздо более драматических , горячих и острых формах. Так, например, комедии Плавта и Теренция , хотя формально и являются подражанием новоаттической комедии, например, Менандру, но их натурализм и трезвая оценка жизни, их использование окружающего быта и драматизм их содержания являются особенностью именно римской литературы. Точно так же, например, "Энеида" Вергилия, формально являясь подражанием Гомеру или Аполлонию Родосскому, по существу несравнима с ними своим драматизмом и трагизмом, своей остротой и нервозностью, своим напряженным универсализмом. Нигде в античной литературе не было такого трезвого анализа действительности, как в римском натурализме или у римских сатириков, хотя и натурализм и сатира свойственны греческой литературе, но обе эти ос-сти римской литературы - натурализм и сатирическое из-е жизни - настолько здесь велики, что натуралистическая сатира вполне может считаться специф. римским лит. жанром.</w:t>
      </w:r>
    </w:p>
    <w:p>
      <w:pPr>
        <w:pStyle w:val="TextBody"/>
        <w:jc w:val="both"/>
        <w:rPr/>
      </w:pPr>
      <w:r>
        <w:rPr/>
      </w:r>
    </w:p>
    <w:p>
      <w:pPr>
        <w:pStyle w:val="TextBody"/>
        <w:jc w:val="both"/>
        <w:rPr/>
      </w:pPr>
      <w:r>
        <w:rPr/>
        <w:t>Периодизация</w:t>
      </w:r>
    </w:p>
    <w:p>
      <w:pPr>
        <w:pStyle w:val="TextBody"/>
        <w:jc w:val="both"/>
        <w:rPr/>
      </w:pPr>
      <w:r>
        <w:rPr/>
      </w:r>
    </w:p>
    <w:p>
      <w:pPr>
        <w:pStyle w:val="TextBody"/>
        <w:jc w:val="both"/>
        <w:rPr/>
      </w:pPr>
      <w:r>
        <w:rPr/>
        <w:t xml:space="preserve">1. Докласический период характеризуется сначала, как и в Греции, устной народной словестностью, а также началом письменности. До половины 3 в. до н.э. это период обычно называется италийским. Рим распространил свою власть на всю Италию. С середины 3.в. до н.э. развивается письменная литература. </w:t>
      </w:r>
    </w:p>
    <w:p>
      <w:pPr>
        <w:pStyle w:val="TextBody"/>
        <w:jc w:val="both"/>
        <w:rPr/>
      </w:pPr>
      <w:r>
        <w:rPr/>
        <w:t>2. Классический период римской литературы - время кризиса и конца республики(с 80-х годов до 30-ого года 1в. до н.э.) и эпоха принципиата Августа( до 14 года 1в. н.э.)</w:t>
      </w:r>
    </w:p>
    <w:p>
      <w:pPr>
        <w:pStyle w:val="TextBody"/>
        <w:jc w:val="both"/>
        <w:rPr/>
      </w:pPr>
      <w:r>
        <w:rPr/>
        <w:t>3. но уже в начале 1 столетия н.э. вполне отчетливо намечаются черты упадка классического периода. Этот процесс продолжается до падения Западной Римской империи в 476 г. н.э. Это время уже можно назвать послеклассическим периодом римской литературы. Здесь следует различать литературу расцвета империи(1 век) и лит-ру кризиса, падения империи(2-5 в. н.э.)</w:t>
      </w:r>
    </w:p>
    <w:p>
      <w:pPr>
        <w:pStyle w:val="TextBody"/>
        <w:jc w:val="both"/>
        <w:rPr/>
      </w:pPr>
      <w:r>
        <w:rPr/>
        <w:t>Сохраняется та же мифология, но изменены некоторые имена богов. Юнона, Венера,</w:t>
      </w:r>
    </w:p>
    <w:p>
      <w:pPr>
        <w:pStyle w:val="TextBody"/>
        <w:jc w:val="both"/>
        <w:rPr/>
      </w:pPr>
      <w:r>
        <w:rPr/>
      </w:r>
    </w:p>
    <w:p>
      <w:pPr>
        <w:pStyle w:val="Heading1"/>
        <w:jc w:val="both"/>
        <w:rPr/>
      </w:pPr>
      <w:r>
        <w:rPr/>
        <w:t>Римская комедия и ее отношение к греческим образцам: Плавт и Менандр</w:t>
      </w:r>
    </w:p>
    <w:p>
      <w:pPr>
        <w:pStyle w:val="TextBody"/>
        <w:jc w:val="both"/>
        <w:rPr/>
      </w:pPr>
      <w:r>
        <w:rPr/>
        <w:t>Плавт - виднейший римский комедиограф(середина 3 в.- 184 г. до н.э.). Тесно связано с традициями народного италийского театра. Плавту приписывали около 130 комедий , но выделены как подлинно плавтовские 21, среди которых "Клад", "Проделки парасита", "Хвастливый воин", "Раб - обманщик" и др. Плавт прекрасно знал греческую литературу, греческую драматургию, и он использовал сюжеты новоаттической бытовой комедии, так как в условиях своего времени, когда во главе гос-ва стоял аристократический сенат, поэт не мог не давать сюжеты из италийской жизни, сатирически изображать непосредственно своих современников. Плавт использовал сюжеты новоаттической комедии Дифила, Демофила, Филемона и Менандра, но не сюжеты Аристофана, потому что комедии Аристофана были слишком политически остры, и проблемы, поставленные в них, не были актуальны для Рима. Сюжеты же бытовой новоаттической комедии Плавт с успехом использовал и, раскрывая их, умел разрешать вопросы, интересующие его современников. Романизация греческих сюжетов в том, что Плавт часто вносит в свои комедии черты римского уклада жизни, римской культуры, римского суда, римского самоуправления. Так, он много говорит о преторах , а это должностные лица Рима, о сенате. Внесение названий римских городов и изображение национальных обычаев. Он брал из греческих комедий сюжеты, созвучные с римской жизнью и разрешал в них проблемы, актуальные для его общества.</w:t>
      </w:r>
    </w:p>
    <w:p>
      <w:pPr>
        <w:pStyle w:val="TextBody"/>
        <w:jc w:val="both"/>
        <w:rPr/>
      </w:pPr>
      <w:r>
        <w:rPr/>
      </w:r>
    </w:p>
    <w:p>
      <w:pPr>
        <w:pStyle w:val="TextBody"/>
        <w:jc w:val="both"/>
        <w:rPr/>
      </w:pPr>
      <w:r>
        <w:rPr/>
      </w:r>
    </w:p>
    <w:p>
      <w:pPr>
        <w:pStyle w:val="Heading1"/>
        <w:jc w:val="both"/>
        <w:rPr/>
      </w:pPr>
      <w:r>
        <w:rPr/>
        <w:t>Сюжеты и образы комедий Плавта, строение диалога</w:t>
      </w:r>
    </w:p>
    <w:p>
      <w:pPr>
        <w:pStyle w:val="TextBody"/>
        <w:jc w:val="both"/>
        <w:rPr/>
      </w:pPr>
      <w:r>
        <w:rPr/>
        <w:t>Тит Макций Плавт - виднейший римский комедиограф(середина 3 в.- 184 г. до н.э.). Тесно связано с традициями народного италийского театра. Плавту приписывали около 130 комедий , но выделены как подлинно плавтовские 21, среди которых "Клад", "Проделки парасита", "Хвастливый воин", "Раб - обманщик" и др.</w:t>
      </w:r>
    </w:p>
    <w:p>
      <w:pPr>
        <w:pStyle w:val="TextBody"/>
        <w:jc w:val="both"/>
        <w:rPr/>
      </w:pPr>
      <w:r>
        <w:rPr/>
      </w:r>
    </w:p>
    <w:p>
      <w:pPr>
        <w:pStyle w:val="TextBody"/>
        <w:jc w:val="both"/>
        <w:rPr/>
      </w:pPr>
      <w:r>
        <w:rPr/>
        <w:t xml:space="preserve">Плавт большей частью изображает в своих комедиях молодых купцов, часто ведущих торговлю в заморских краях, показывает конфликты детей со своими отцами, мешающими их личной жизни, конфликты со сводниками, из рук которых надо вырвать любимых девушек, с ростовщиками, у которых приходится занимать деньги. В комедиях всюду чувствуется ненависть Плавта к ростовщикам, сводникам. Самые яркие образы - умные, ловкие, энергичные рабы. Они помогают своим молодым хозяевам устроить их личную жизнь. Язык, близкий зрителям. Основные персонажи гротескны, их черты гиперболичны. Шестистопный разговорный ямб сменяется семист. хореем или восьмист. анапестом. Хора, как и в новоаттич. комедии нет. </w:t>
      </w:r>
    </w:p>
    <w:p>
      <w:pPr>
        <w:pStyle w:val="TextBody"/>
        <w:jc w:val="both"/>
        <w:rPr/>
      </w:pPr>
      <w:r>
        <w:rPr/>
      </w:r>
    </w:p>
    <w:p>
      <w:pPr>
        <w:pStyle w:val="TextBody"/>
        <w:jc w:val="both"/>
        <w:rPr/>
      </w:pPr>
      <w:r>
        <w:rPr/>
        <w:t>,Одна из самых острых комедий - "Хвастливый воин".. Основной ее герой - Пиргополиник, военачальник, который хвастается своими подвигами на поле брани и победами над женмкими сердцами, хртя на самом деле он трус в сражениях, а женщинам ненавистен. Пиргополиник состоит на службе у царя Селевка, но римские зрители в его образе видели сатиру на римских военачальников. Хвастовство Пиргополиника поддерживает его парасит Артотрог. Раб юноши Палестрион рассказывает всю правду о Пиргополинике. Пиргополиник через сводню обманом увез к себе в Эфес афинскую девушку Филокомасию, сделал ее своей любовницей. Девушка любила юношу, но его не было в тот момент. Верный раб этого юноши Палестрион едкт на корабле, сообщить все своему хозяину, но корабль захватывают разбойники, и раб попадает в плен, а потом одному из разбойников подарен Пиргополинику, в доме которого он и встречает Филокомасию. Палестрион все же извещает своего хозяина, юноша тайно поселяется по соседству. Влюбленные получают воз-сть встречаться. Мужчина, у которого поселился возлюбленный , хороший, добрый человек, он хочет жениться, раб нарядил одну из его клиенток в богатую одежду и выдал за жену этого почтенного человека. От ее имени служанка передвет Пиргополинику кольцо и просит его прийти на свидание с влюбленной в него женщиной. Пиргополиник хочет для этого отделаться от Филокомассии, и отправляет ее в Афины. За ней приходит ее жених, а Пиргополиника в конце избивают.</w:t>
      </w:r>
    </w:p>
    <w:p>
      <w:pPr>
        <w:pStyle w:val="TextBody"/>
        <w:jc w:val="both"/>
        <w:rPr/>
      </w:pPr>
      <w:r>
        <w:rPr/>
      </w:r>
    </w:p>
    <w:p>
      <w:pPr>
        <w:pStyle w:val="TextBody"/>
        <w:jc w:val="both"/>
        <w:rPr/>
      </w:pPr>
      <w:r>
        <w:rPr/>
      </w:r>
    </w:p>
    <w:p>
      <w:pPr>
        <w:pStyle w:val="Heading1"/>
        <w:jc w:val="both"/>
        <w:rPr/>
      </w:pPr>
      <w:r>
        <w:rPr/>
        <w:t>Ораторское наследие Цицерона</w:t>
      </w:r>
    </w:p>
    <w:p>
      <w:pPr>
        <w:pStyle w:val="TextBody"/>
        <w:jc w:val="both"/>
        <w:rPr/>
      </w:pPr>
      <w:r>
        <w:rPr/>
        <w:t>В красноречии были известны два направления: азианское и аттическое. Азианский стиль отличался цветистым языком, афоризмами и метрическому построению концов периода и его частей. Для аттизма же характерен сжатый простой язык . Цицерон (106-43 гг до н э) выработал стиль, в которой сочитались и азианский и аттический направления. Первая дошедшая до нас его речь—« В защиту Квинкция» о возвращении ему незаконно захваченного имущества принесла Цицерону успех. Еще большего успеха достиг он своей речью «В защиту Росция Америнского». Защищая Росция, которого родственники обвиняли в убийстве родного отца, Цицерон выступил против насилий сулланского режима, Цицерон добился популярности в народе. В 66г был избран претором, произнес речь «О назначении Гнея Помпея полководцем». В этой речи защищает интересы денежных людей и направляет против нобилетета. На этой речи заканчиваются выступления Цицерона против сената. В 63 г стал консулом, стал выступать против интересов бедноты и демократии, клеймит позором их предводителя Люция Катилину. Кетилина возглавлял заговор целью которого было вооруженное восстание и убийство Цицерона. Цицерон узнал об этом и в своих 4х речах против Катилины приписывает ему всевозможные пороки. Известный трактат «Об ораторе» (диалог между двумя известными ораторами, Лицинием Крассом и Марком Антонием, свои взгляды вложил в уста Красса: оратор должен быть человеком разносторонним. Там же касается построения и содержания речи, ее оформления, языку, ритмичности, периодичности.) был написан после его возвращения в Рим после ссылки, написал трактаты «Оратор» (излагает свое мнение о применении различных стилей в зависимости от содержания речи и подробно излагается теория ритма, особенно в концовках членов периода) «Брут» (говорит об истории греческого и римского красноречия с целью показать превосходство римских ораторов над греческими). В своих речах сам отмечает «обилие мыслей и слов», желание отвлечь внимание судей от невыгодных фактов. Говорил, что «оратору следует преувеличивать факт». В теоретических трудах о красноречии обобщил те принципы, которым следовал в своей практической деятельности.</w:t>
      </w:r>
    </w:p>
    <w:p>
      <w:pPr>
        <w:pStyle w:val="TextBody"/>
        <w:jc w:val="both"/>
        <w:rPr/>
      </w:pPr>
      <w:r>
        <w:rPr/>
      </w:r>
    </w:p>
    <w:p>
      <w:pPr>
        <w:pStyle w:val="TextBody"/>
        <w:jc w:val="both"/>
        <w:rPr/>
      </w:pPr>
      <w:r>
        <w:rPr/>
      </w:r>
    </w:p>
    <w:p>
      <w:pPr>
        <w:pStyle w:val="Heading1"/>
        <w:jc w:val="both"/>
        <w:rPr/>
      </w:pPr>
      <w:r>
        <w:rPr/>
        <w:t>Поэма Лукреция «О природе вещей» и философия Эпикура</w:t>
      </w:r>
    </w:p>
    <w:p>
      <w:pPr>
        <w:pStyle w:val="TextBody"/>
        <w:jc w:val="both"/>
        <w:rPr/>
      </w:pPr>
      <w:r>
        <w:rPr/>
        <w:t xml:space="preserve">Эпикур (др. гр. Философ 4-3 века до н.э.) был крупнейшим материалистом и атеистом античного мира, идеологом рабовладельческой демократии, развивал атомистическую философию. Говорил, что материя вечна и боги не могут в нее вмешиваться. Цель ф-ии—счастье человека ради которого нужно освободиться от внутренних страхов и предрассудков, познать законы природы. Была направлена против суеверий и мистики. </w:t>
      </w:r>
    </w:p>
    <w:p>
      <w:pPr>
        <w:pStyle w:val="TextBody"/>
        <w:jc w:val="both"/>
        <w:rPr/>
      </w:pPr>
      <w:r>
        <w:rPr/>
      </w:r>
    </w:p>
    <w:p>
      <w:pPr>
        <w:pStyle w:val="TextBody"/>
        <w:jc w:val="both"/>
        <w:rPr/>
      </w:pPr>
      <w:r>
        <w:rPr/>
        <w:t>Лукреций жил в первой половине 1в до н.э, когда Рим мучительно переходил от республиканского строя к империи. Развивалось просветительство с его иллюзиями, думал ость, что материалистическое учение сможет укрепить разбушевавшуюся социально-политическую стихию. Поэма из 6-ти книг «О природе вещей» формально представляет стихотворное изложение философии Эпикура. Поэт дает резкую критику религии, учит о первичных субстанциях сущего, об атомах и пустоте. Говорит, что материя беспредельна, ничто не появляется из ничего, и просто так не исчезает. Лукреций изображает культ Великой Матери, как символ живой природы. Он пишет о мудрости и спокойствии человека, но что движение в мире постепенно замедляется и наступает вечная смерть мира. Лукреций излагает доказательство материальности духа и призывает сохранять полное спокойствие духа и отгонять от себя всякие страхи. Пишет он и о психических способностях, о познании вещей, о человеческих потребностях. Содержание развивается весьма последовательно и логично, от общего к частному. Мир для Лукреция является объективным бытием, он управляется своими собственными законами. Тела состоят из атомов, кот. неразрушимы. Объяснение мира научно. У Эпикура наука допускается только в целях освобождения человека от мнимых страхов и ужасов, а у Лукреция самостоятельно. И у Лукреция нет полного атеизма, боги существуют, состоят из соответствующих атомов. Он даже считает что Эпикур стал в реальном смысле богом. Когда Лукреций говорит о развитии человеческого общества с первобытных времен до своей современности, он говорит о прогрессе культуры и цивилизации и учением активной об активной борьбе человека за свое лучшее будущее. Очевидна настроенность против всякого насилия. Но теоретически проповедуя прогресс он часто предается пессимизму, в его эпикурействе много уныния.</w:t>
      </w:r>
    </w:p>
    <w:p>
      <w:pPr>
        <w:pStyle w:val="TextBody"/>
        <w:jc w:val="both"/>
        <w:rPr/>
      </w:pPr>
      <w:r>
        <w:rPr/>
      </w:r>
    </w:p>
    <w:p>
      <w:pPr>
        <w:pStyle w:val="TextBody"/>
        <w:jc w:val="both"/>
        <w:rPr/>
      </w:pPr>
      <w:r>
        <w:rPr/>
      </w:r>
    </w:p>
    <w:p>
      <w:pPr>
        <w:pStyle w:val="Heading1"/>
        <w:jc w:val="both"/>
        <w:rPr/>
      </w:pPr>
      <w:r>
        <w:rPr/>
        <w:t>Основные темы и жанры лирики Катулла</w:t>
      </w:r>
    </w:p>
    <w:p>
      <w:pPr>
        <w:pStyle w:val="TextBody"/>
        <w:jc w:val="both"/>
        <w:rPr/>
      </w:pPr>
      <w:r>
        <w:rPr/>
        <w:t xml:space="preserve">Гай Валерий Катулл(87 -54 гг. до н.э.). Играл важную роль в кружке неотериков. Он писал "ученые" эпиллии с мифологическими сюжетами, например, "Коса Береники", стилиз. переводом Каллимаха. </w:t>
      </w:r>
    </w:p>
    <w:p>
      <w:pPr>
        <w:pStyle w:val="TextBody"/>
        <w:jc w:val="both"/>
        <w:rPr/>
      </w:pPr>
      <w:r>
        <w:rPr/>
        <w:t xml:space="preserve">Но не эпиллии создали славу Катуллу, а его лирические стихотворения и эпиграммы. Стихотворения связаны главным образом с его несчастной любовью к знаменитой красавице Рима, Клодии. </w:t>
      </w:r>
    </w:p>
    <w:p>
      <w:pPr>
        <w:pStyle w:val="TextBody"/>
        <w:jc w:val="both"/>
        <w:rPr/>
      </w:pPr>
      <w:r>
        <w:rPr/>
        <w:t xml:space="preserve">Катулл посвящает Клодии много стихотворений, сначала радостных, а потом скорбных и порой гневных, потому что Клодия изменила поэту. Катулл в своих стихах именует любимую женщину Лесбией, сближая ее образ т. о. с Сапфо. Любовные стихи Катулла искренни, они трогательны по своему содержанию, хороши по своей форме. Поэт в восторге от красоты любимой женщины, он упоен ее любовью. Особенно хорошо его страсть выражена в стихотворении "Жить и любить давай, о Лесбия...": </w:t>
      </w:r>
    </w:p>
    <w:p>
      <w:pPr>
        <w:pStyle w:val="TextBody"/>
        <w:jc w:val="both"/>
        <w:rPr/>
      </w:pPr>
      <w:r>
        <w:rPr/>
      </w:r>
    </w:p>
    <w:p>
      <w:pPr>
        <w:pStyle w:val="TextBody"/>
        <w:jc w:val="both"/>
        <w:rPr/>
      </w:pPr>
      <w:r>
        <w:rPr/>
        <w:t>Сто раз целуй меня, и тысячу, и снова</w:t>
      </w:r>
    </w:p>
    <w:p>
      <w:pPr>
        <w:pStyle w:val="TextBody"/>
        <w:jc w:val="both"/>
        <w:rPr/>
      </w:pPr>
      <w:r>
        <w:rPr/>
        <w:t>Еще до тысячи, опять до ста, другую сотню...</w:t>
      </w:r>
    </w:p>
    <w:p>
      <w:pPr>
        <w:pStyle w:val="TextBody"/>
        <w:jc w:val="both"/>
        <w:rPr/>
      </w:pPr>
      <w:r>
        <w:rPr/>
        <w:t>Когда же много их придется насчитать,</w:t>
      </w:r>
    </w:p>
    <w:p>
      <w:pPr>
        <w:pStyle w:val="TextBody"/>
        <w:jc w:val="both"/>
        <w:rPr/>
      </w:pPr>
      <w:r>
        <w:rPr/>
        <w:t>Смешаем счет тогда, чтоб мы его не знали,</w:t>
      </w:r>
    </w:p>
    <w:p>
      <w:pPr>
        <w:pStyle w:val="TextBody"/>
        <w:jc w:val="both"/>
        <w:rPr/>
      </w:pPr>
      <w:r>
        <w:rPr/>
        <w:t>Чтоб злые нам с тобой завидовать не стали,</w:t>
      </w:r>
    </w:p>
    <w:p>
      <w:pPr>
        <w:pStyle w:val="TextBody"/>
        <w:jc w:val="both"/>
        <w:rPr/>
      </w:pPr>
      <w:r>
        <w:rPr/>
        <w:t>Узнав, как много раз тебя я целовал.</w:t>
      </w:r>
    </w:p>
    <w:p>
      <w:pPr>
        <w:pStyle w:val="TextBody"/>
        <w:jc w:val="both"/>
        <w:rPr/>
      </w:pPr>
      <w:r>
        <w:rPr/>
      </w:r>
    </w:p>
    <w:p>
      <w:pPr>
        <w:pStyle w:val="TextBody"/>
        <w:jc w:val="both"/>
        <w:rPr/>
      </w:pPr>
      <w:r>
        <w:rPr/>
        <w:t>Катиллу дорого все, что окружает Лесбию. Он воспевает любимого ею воробья, потом пишет стихотворение в связи со смертью этой птички. Когда же Лесбия-Клодия начала изменять Катуллу, поэт глубоко страдает. Зато когда она снова с ним, поэт в восторге; хотя он говорит, что страсть еще пылает в нем, но уважения к любимой уже нет. Катулл бранит себя за малодушие, за то, что не может вырвать из сердца любовь. В одном из стихотворений он говорит себе:"Бедняк Катулл, не будь ты более шутом, коль видишь, что прошло, считай, оно пропало."</w:t>
      </w:r>
    </w:p>
    <w:p>
      <w:pPr>
        <w:pStyle w:val="TextBody"/>
        <w:jc w:val="both"/>
        <w:rPr/>
      </w:pPr>
      <w:r>
        <w:rPr/>
      </w:r>
    </w:p>
    <w:p>
      <w:pPr>
        <w:pStyle w:val="TextBody"/>
        <w:jc w:val="both"/>
        <w:rPr/>
      </w:pPr>
      <w:r>
        <w:rPr/>
        <w:t>И ненавижу, и люблю. Зачем же? Пожалуй, спросишь.</w:t>
      </w:r>
    </w:p>
    <w:p>
      <w:pPr>
        <w:pStyle w:val="TextBody"/>
        <w:jc w:val="both"/>
        <w:rPr/>
      </w:pPr>
      <w:r>
        <w:rPr/>
        <w:t>И не пойму, но, в себе чувствуя это, страдаю.</w:t>
      </w:r>
    </w:p>
    <w:p>
      <w:pPr>
        <w:pStyle w:val="TextBody"/>
        <w:jc w:val="both"/>
        <w:rPr/>
      </w:pPr>
      <w:r>
        <w:rPr/>
        <w:t>Поэт сумел побороть свою любовь.</w:t>
      </w:r>
    </w:p>
    <w:p>
      <w:pPr>
        <w:pStyle w:val="TextBody"/>
        <w:jc w:val="both"/>
        <w:rPr/>
      </w:pPr>
      <w:r>
        <w:rPr/>
        <w:t>Прежней любви ей моей не дождаться,</w:t>
      </w:r>
    </w:p>
    <w:p>
      <w:pPr>
        <w:pStyle w:val="TextBody"/>
        <w:jc w:val="both"/>
        <w:rPr/>
      </w:pPr>
      <w:r>
        <w:rPr/>
        <w:t>Той, что убита ее же недугом,</w:t>
      </w:r>
    </w:p>
    <w:p>
      <w:pPr>
        <w:pStyle w:val="TextBody"/>
        <w:jc w:val="both"/>
        <w:rPr/>
      </w:pPr>
      <w:r>
        <w:rPr/>
        <w:t>Словно цветок на окраине поля,</w:t>
      </w:r>
    </w:p>
    <w:p>
      <w:pPr>
        <w:pStyle w:val="TextBody"/>
        <w:jc w:val="both"/>
        <w:rPr/>
      </w:pPr>
      <w:r>
        <w:rPr/>
        <w:t>Срезанный плугом.</w:t>
      </w:r>
    </w:p>
    <w:p>
      <w:pPr>
        <w:pStyle w:val="TextBody"/>
        <w:jc w:val="both"/>
        <w:rPr/>
      </w:pPr>
      <w:r>
        <w:rPr/>
      </w:r>
    </w:p>
    <w:p>
      <w:pPr>
        <w:pStyle w:val="TextBody"/>
        <w:jc w:val="both"/>
        <w:rPr/>
      </w:pPr>
      <w:r>
        <w:rPr/>
        <w:t>У Катулла много стихотв., обращенных к друзьям: Лицинию, Кальву, Цецилию,Септимию и др. Все они полны искренности, тепла, в них немало милого юмора.</w:t>
      </w:r>
    </w:p>
    <w:p>
      <w:pPr>
        <w:pStyle w:val="TextBody"/>
        <w:jc w:val="both"/>
        <w:rPr/>
      </w:pPr>
      <w:r>
        <w:rPr/>
        <w:t xml:space="preserve">С резкими эпиграммами выступает он против Цезаря. Он клеймит за то, что тот вместе со своими приспешниками грабит провинции, тратит народное богатство на свои прихоти, не считается с честью и правилами римских граждан. Из ближайших сторонников Цезаря особо Катулл клеймит начальника военного строительства : </w:t>
      </w:r>
    </w:p>
    <w:p>
      <w:pPr>
        <w:pStyle w:val="TextBody"/>
        <w:jc w:val="both"/>
        <w:rPr/>
      </w:pPr>
      <w:r>
        <w:rPr/>
      </w:r>
    </w:p>
    <w:p>
      <w:pPr>
        <w:pStyle w:val="TextBody"/>
        <w:jc w:val="both"/>
        <w:rPr/>
      </w:pPr>
      <w:r>
        <w:rPr/>
        <w:t>В чудной дружбе два подлых негодяя,</w:t>
      </w:r>
    </w:p>
    <w:p>
      <w:pPr>
        <w:pStyle w:val="TextBody"/>
        <w:jc w:val="both"/>
        <w:rPr/>
      </w:pPr>
      <w:r>
        <w:rPr/>
        <w:t>Кот Мамурра и с ним похабник Цезарь!</w:t>
      </w:r>
    </w:p>
    <w:p>
      <w:pPr>
        <w:pStyle w:val="TextBody"/>
        <w:jc w:val="both"/>
        <w:rPr/>
      </w:pPr>
      <w:r>
        <w:rPr/>
        <w:t>В другой эпиграмме Катулл клеймит Цезаря, Помпея и Мамурру:</w:t>
      </w:r>
    </w:p>
    <w:p>
      <w:pPr>
        <w:pStyle w:val="TextBody"/>
        <w:jc w:val="both"/>
        <w:rPr/>
      </w:pPr>
      <w:r>
        <w:rPr/>
        <w:t>Зачем с негодным нянчитесь? Что может он</w:t>
      </w:r>
    </w:p>
    <w:p>
      <w:pPr>
        <w:pStyle w:val="TextBody"/>
        <w:jc w:val="both"/>
        <w:rPr/>
      </w:pPr>
      <w:r>
        <w:rPr/>
        <w:t>Еще, как не мотать и не похабничать?</w:t>
      </w:r>
    </w:p>
    <w:p>
      <w:pPr>
        <w:pStyle w:val="TextBody"/>
        <w:jc w:val="both"/>
        <w:rPr/>
      </w:pPr>
      <w:r>
        <w:rPr/>
      </w:r>
    </w:p>
    <w:p>
      <w:pPr>
        <w:pStyle w:val="TextBody"/>
        <w:jc w:val="both"/>
        <w:rPr/>
      </w:pPr>
      <w:r>
        <w:rPr/>
        <w:t>Катулл видит, что на стороне Цезаря все больше народа. К тому же туберкулез подтачивает силы поэта и он приходит к скорбной мысли о ненужности своей жизни:</w:t>
      </w:r>
    </w:p>
    <w:p>
      <w:pPr>
        <w:pStyle w:val="TextBody"/>
        <w:jc w:val="both"/>
        <w:rPr/>
      </w:pPr>
      <w:r>
        <w:rPr/>
      </w:r>
    </w:p>
    <w:p>
      <w:pPr>
        <w:pStyle w:val="TextBody"/>
        <w:jc w:val="both"/>
        <w:rPr/>
      </w:pPr>
      <w:r>
        <w:rPr/>
        <w:t>Увы, Катулл что ж умирать ты мешкаешь,</w:t>
      </w:r>
    </w:p>
    <w:p>
      <w:pPr>
        <w:pStyle w:val="TextBody"/>
        <w:jc w:val="both"/>
        <w:rPr/>
      </w:pPr>
      <w:r>
        <w:rPr/>
        <w:t>Водянка - Нонний в кресло сел курульное,</w:t>
      </w:r>
    </w:p>
    <w:p>
      <w:pPr>
        <w:pStyle w:val="TextBody"/>
        <w:jc w:val="both"/>
        <w:rPr/>
      </w:pPr>
      <w:r>
        <w:rPr/>
        <w:t>Ватиний - лжец, бесчестит фаски консула.</w:t>
      </w:r>
    </w:p>
    <w:p>
      <w:pPr>
        <w:pStyle w:val="TextBody"/>
        <w:jc w:val="both"/>
        <w:rPr/>
      </w:pPr>
      <w:r>
        <w:rPr/>
        <w:t>Увы, Катулл, что ж умирать ты мешкаешь?</w:t>
      </w:r>
    </w:p>
    <w:p>
      <w:pPr>
        <w:pStyle w:val="TextBody"/>
        <w:jc w:val="both"/>
        <w:rPr/>
      </w:pPr>
      <w:r>
        <w:rPr/>
      </w:r>
    </w:p>
    <w:p>
      <w:pPr>
        <w:pStyle w:val="TextBody"/>
        <w:jc w:val="both"/>
        <w:rPr/>
      </w:pPr>
      <w:r>
        <w:rPr/>
        <w:t>В области гражданской лирики Катулл является прямым продолжателем язвительных ямбов Архилоха и сатир Луцилия, но он пошел дальше своих учителей в поэтическом мастерстве. Его эпиграммы имеют сжаты по стилю, структура и язык их просты, много простонародных слов и даже грубо-ругательных выражений. Много уменьшительных слов, что характерно для фолькл. речи. Оформил римскую эпиграмму как жанр.</w:t>
      </w:r>
    </w:p>
    <w:p>
      <w:pPr>
        <w:pStyle w:val="TextBody"/>
        <w:jc w:val="both"/>
        <w:rPr/>
      </w:pPr>
      <w:r>
        <w:rPr/>
      </w:r>
    </w:p>
    <w:p>
      <w:pPr>
        <w:pStyle w:val="TextBody"/>
        <w:jc w:val="both"/>
        <w:rPr/>
      </w:pPr>
      <w:r>
        <w:rPr/>
      </w:r>
    </w:p>
    <w:p>
      <w:pPr>
        <w:pStyle w:val="TextBody"/>
        <w:jc w:val="both"/>
        <w:rPr/>
      </w:pPr>
      <w:r>
        <w:rPr/>
      </w:r>
    </w:p>
    <w:p>
      <w:pPr>
        <w:pStyle w:val="Heading1"/>
        <w:jc w:val="both"/>
        <w:rPr/>
      </w:pPr>
      <w:r>
        <w:rPr/>
        <w:t>"Энеида" Вергилия и ее отношение к гомеровской традиции</w:t>
      </w:r>
    </w:p>
    <w:p>
      <w:pPr>
        <w:pStyle w:val="TextBody"/>
        <w:jc w:val="both"/>
        <w:rPr/>
      </w:pPr>
      <w:r>
        <w:rPr/>
        <w:t>Двенадцать песен "Энеиды" четко распадаются на две части : первые шесть песен повествуют о мучительных скитаниях Энея в поисках новой родины на пути из поверженной Трои в Италию, поэтому их порой называют "латинской Одиссеей", вторые шесть посвящены войнам на италийской земле, и потому их сравнивают с "Илиадой"Можно привести много примеров и прямых подражаний Гомеру, начиная от отдельных строчек и сравнений, до целых эпизодов - поединки, разведки, погребальные игры, рассказ Энея о падении Трои и своих злоключениях на пиру у Дидоны, нисхождение в Аид, описание щита Энея, "каталог" племен. Но главное, что Вергилий создает эпос новый. Здесь царят новые идеи, иная философия, другое отношение к действительности, новый подход к эпическому творчеству, когда автор даже не пытается раствориться в повествовании и не только не скрывает своих пристрастий как это делал Гомер, но открыто тенденциозен. У Гомера были предтечи, но не было лит. предшественников, а Вергилий уже с детства изучал гомеровские гекзаметры, киклических и эллинистических поэтов, философов и ораторов. Гомер и Вергилий заставляли своих героев жить высокими страстями, быт отступал на задний план. Четыре стихии объединились в "Энеиде" - мифология и история, поэзия и политика, чтобы показать необходимость возникновения могучей Римской империи и прославить свое время как возвращение "Золотого века".</w:t>
      </w:r>
    </w:p>
    <w:p>
      <w:pPr>
        <w:pStyle w:val="TextBody"/>
        <w:jc w:val="both"/>
        <w:rPr/>
      </w:pPr>
      <w:r>
        <w:rPr/>
      </w:r>
    </w:p>
    <w:p>
      <w:pPr>
        <w:pStyle w:val="TextBody"/>
        <w:jc w:val="both"/>
        <w:rPr/>
      </w:pPr>
      <w:r>
        <w:rPr/>
        <w:t>Черты монументальности у того и другого. Однако у Вергилия монументальность доведена до изображения мировой римской державы.</w:t>
      </w:r>
    </w:p>
    <w:p>
      <w:pPr>
        <w:pStyle w:val="TextBody"/>
        <w:jc w:val="both"/>
        <w:rPr/>
      </w:pPr>
      <w:r>
        <w:rPr/>
      </w:r>
    </w:p>
    <w:p>
      <w:pPr>
        <w:pStyle w:val="TextBody"/>
        <w:jc w:val="both"/>
        <w:rPr/>
      </w:pPr>
      <w:r>
        <w:rPr/>
        <w:t xml:space="preserve">У Гомера Одиссей спускается в Аид, чтобы узнать свою судьбу, у Гомера - Эней хочет узнать судьбу тысячелетнего Рима. Вергилий везде хочет изобразить нечто чудесное и необычное. Если Гомер все сверхъестественное хочет сделать вполне естественным, обыкновенным, то у Верг. наоборот. У Гомера Афина Паллада хочет скрыть от феаков Одиссея и окутывает его густым облаком , это происходит вечером. У Вергилия Эней и Ахат окутываются облаком среди бела дня. Когда люди изображаются у Вергилия вне всякой мифологии, они отличаются повышенной страстностью, часто доходящей до колебаний и неуверенности. </w:t>
      </w:r>
    </w:p>
    <w:p>
      <w:pPr>
        <w:pStyle w:val="TextBody"/>
        <w:jc w:val="both"/>
        <w:rPr/>
      </w:pPr>
      <w:r>
        <w:rPr/>
        <w:t>Множество эпиллиев у Вергилия. Почти каждая песнь законченный эпиллий. Лирика проявляется в плачах Евандра и матери Евриала. Острый драматизм, который иногда достигает трагедии.</w:t>
      </w:r>
    </w:p>
    <w:p>
      <w:pPr>
        <w:pStyle w:val="TextBody"/>
        <w:jc w:val="both"/>
        <w:rPr/>
      </w:pPr>
      <w:r>
        <w:rPr/>
      </w:r>
    </w:p>
    <w:p>
      <w:pPr>
        <w:pStyle w:val="TextBody"/>
        <w:jc w:val="both"/>
        <w:rPr/>
      </w:pPr>
      <w:r>
        <w:rPr/>
      </w:r>
    </w:p>
    <w:p>
      <w:pPr>
        <w:pStyle w:val="Heading1"/>
        <w:jc w:val="both"/>
        <w:rPr/>
      </w:pPr>
      <w:r>
        <w:rPr/>
        <w:t>Понимание богов, человека, судьбы в "Энеиде"</w:t>
      </w:r>
    </w:p>
    <w:p>
      <w:pPr>
        <w:pStyle w:val="TextBody"/>
        <w:jc w:val="both"/>
        <w:rPr/>
      </w:pPr>
      <w:r>
        <w:rPr/>
        <w:t>У Вергилия всегда изображены в ситуациях, полных драматизма. Эней всцело находится в руках богов и творит не свою волю, но волю рока. У Гомера боги тоже постоянно воздействуют на жизнь людей, но это не мешаеь гомеровским героям принимать собств. решения, или совп. или против. воле богов. У Вергилия же все лежит ниц перед богами: а сложная психология героев, если изобр., то всегда в разладе с богами. Эней уходит из Трои в направлении, совершенно ему неизвестном, попадает к ,Дидоне, не имея никакого намерения встретиться с карфагенской царицей. Он прибывает в Италию неизвестно для чего. Только Анхис в подземном царстве рассказывает о его миссии. Ему хотелось остаться в Трое, у царицы, у Латины и жениться на Лавинии. Однако самим роком предопределено, чтобы он был основателем Рима, и ему остается только запрашивать оракулы, возносить моленья и совершать жертвоприношения. Эней против собственной воли подчиняется богам и року. Боги у Вергилия изображены в более спокойном виде. Римская мифология требовала, чтобы Юпитер был не столь безвластным и неуверенным, как у Гомера. Он является единственным распорядителем людских судеб, в то время как другие боги с ним в этом отношении несравнимы. "Мои неизменны решения", - говорит он Венере. В противоположность более мягкой Венере, Юнона изображена беспокойной, зловредной. Зверски беспощадна Молва, сорющая людей. В безупречном виде изображаются Аполлон, Меркурий, Марс и Нептун. Высшие божества изображены более или менее возвышенно в нарушение традиции. Всем управляет Юпитер, а остальные боги разделены на своеобразные сословия. У каждого своя функция. Вмешательство богов, демонов и умерших в жизнь живых людей не только наполняет собой всю "Энеиду", но почти всегда отличается насильственным характером. Мифологизм неотличим от историзма. Боги и демоны у Вергилия сами зависят от судьбы , или рока(говорит Юпитер).</w:t>
      </w:r>
    </w:p>
    <w:p>
      <w:pPr>
        <w:pStyle w:val="TextBody"/>
        <w:jc w:val="both"/>
        <w:rPr/>
      </w:pPr>
      <w:r>
        <w:rPr/>
      </w:r>
    </w:p>
    <w:p>
      <w:pPr>
        <w:pStyle w:val="TextBody"/>
        <w:jc w:val="both"/>
        <w:rPr/>
      </w:pPr>
      <w:r>
        <w:rPr/>
      </w:r>
    </w:p>
    <w:p>
      <w:pPr>
        <w:pStyle w:val="Heading1"/>
        <w:jc w:val="both"/>
        <w:rPr/>
      </w:pPr>
      <w:r>
        <w:rPr/>
        <w:t>Основные идеи и жанры поэзии Горация</w:t>
      </w:r>
    </w:p>
    <w:p>
      <w:pPr>
        <w:pStyle w:val="TextBody"/>
        <w:jc w:val="both"/>
        <w:rPr/>
      </w:pPr>
      <w:r>
        <w:rPr/>
        <w:t>Квинт Гораций Флакк (65-8 гг. до н.э.). Раннее творчество Г. имеет агресивно-полемический характер: отливается оно в форму ямбографии или сатиры. Ямбографические стихотворения относятся к 30-м годам и составляют небольшой сборник "Эподы" - двустишие, в котором второй стих короче первого. Гораций начинает с политической поэзии, с пылкого протеста против непрекращающихся войн. Он дает картину "Золотого века", но на каких-то "блаженных островах"., куда только и остается бежать гражданам обреченного Рима. 2-й эпод прославляет прелести сельских занятий, но в конце оказывается, что все это прекрасное вложено в уста жадного ростовщика. Элемент пародии распространяется и на любовные стих-я. 11-й эпод - сентиментальная элегия. В течение 30-х годов - "Сатиры" см. № 72. ... В 23-ем году - три книги лирических "Стихотворений", иногда их называют "Одами". "Ода" - песня, или лирическое произведение в стиховых формах песни, и , в частности, "Оды" Горвция весьма далеки от "высокого стиля". Как чистый классицист, Г. ищет для себя образов в древнегреч. лирике и находит их главным образом в лирике эолийцев. От архилоховского стиля Г. переходит к формам монодической лирики. Его образы теперь - Алкей, Сапфо, и Анакреонт, римский поэт усматривает свое право на бессмертие в том, что он "первый свел эолийскую песню на италийские лады".("Памятник"). Гораций т.о. обогащает поэзию стиховыми и строфическими формами эолийской лирики. Сборник 23 года содержит в пестром чередовании стихотворения, написанные "алкеевой строфой", "сапфической", "асклепиадовой"и.т.д. Воспроизводя метрическое построение и общий стилистический тон эолийской лирики, Г. во всем остальном идет собственными путями. Как в эподах, он использует худ. опыт разных периодов, нередко перекликается с эллинистической поэзией. Древнегреческая форма служит облачением для эллинистически-римского содержания. Переводов из древнегреч. у Гор. нет. Некоторые оды нач. с цититы: "Нам пить пора" - Алкей)., но цитаты несут такую же роль, как сегодня эпиграф. Мысль и воображение преобладают у Г. над чувством. Склонен к дидактической форме, характерной для античной лирики. Стихотворение Г. обычно имеет форму обращения, поэт адрксуется к некому второму лицу и лирическая тема развертывается между авторским "я" и "ты" адресата; другие формы - монолог или диалог используются лишь в виде исключения. Иногда обращается к божеству. Почти все мужские адресаты од - реальные лица, современники поэта, но никто кроме Мецената не удостаивается больше одного обращения. Другая характерная ос-ть горацианской лирики в том, что обращение почти всегда содержит в себе волеизъявление или совет. По тематике и жанровым разновидностям оды весьма разнообразны. Обращения к богам, составленные по всем правилам античного гимна, политические стихи и философские размышления чередуются с любовной, пировой и дружеской лирикой, с насмешливыми и обличительными произведениями и со стихотворениями на различные жизненные случаи. При всем своем многообразии четко выделяется несколько основных групп, создающих специфический облик сборника. Это прежде всего группа "увещевательных" стихотворений - лирика размышления. Г. не отказывается от проблематики истинного счастья, занимавшей его в сатирах. "Горацианская мудрость". Не следует задумываться о будущем : "День текущий лови, меньше всего веря в грядущий день". Жажда богатства и стремление к почестям одинаково бесполезны. высокое положение таит в себе опасности.</w:t>
      </w:r>
    </w:p>
    <w:p>
      <w:pPr>
        <w:pStyle w:val="TextBody"/>
        <w:jc w:val="both"/>
        <w:rPr/>
      </w:pPr>
      <w:r>
        <w:rPr/>
      </w:r>
    </w:p>
    <w:p>
      <w:pPr>
        <w:pStyle w:val="TextBody"/>
        <w:jc w:val="both"/>
        <w:rPr/>
      </w:pPr>
      <w:r>
        <w:rPr/>
        <w:t xml:space="preserve">Чаще треплет вихрь великаны - сосны, </w:t>
      </w:r>
    </w:p>
    <w:p>
      <w:pPr>
        <w:pStyle w:val="TextBody"/>
        <w:jc w:val="both"/>
        <w:rPr/>
      </w:pPr>
      <w:r>
        <w:rPr/>
        <w:t xml:space="preserve">Тяжелей обвал всех высоких башен, </w:t>
      </w:r>
    </w:p>
    <w:p>
      <w:pPr>
        <w:pStyle w:val="TextBody"/>
        <w:jc w:val="both"/>
        <w:rPr/>
      </w:pPr>
      <w:r>
        <w:rPr/>
        <w:t xml:space="preserve">И громады гор привлекают чаще молний удары... </w:t>
      </w:r>
    </w:p>
    <w:p>
      <w:pPr>
        <w:pStyle w:val="TextBody"/>
        <w:jc w:val="both"/>
        <w:rPr/>
      </w:pPr>
      <w:r>
        <w:rPr/>
      </w:r>
    </w:p>
    <w:p>
      <w:pPr>
        <w:pStyle w:val="TextBody"/>
        <w:jc w:val="both"/>
        <w:rPr/>
      </w:pPr>
      <w:r>
        <w:rPr/>
        <w:t>Любовная лирика Г. не выходит за пределы поэзии легких увлечений. В его сборнике мелькает много женских фигур, почти не имеющих индив. черт - Лидии, Гликеры, Хлои. Авторское "я" не всегда является при этом носителем любовной эмоции. Сильное чувство Гораций предпочитает находить у других. Более значительную ценность представляет для эпикурейца дружба. Характерное сочетание серьезного и шутливого, его искусство средних красок находят благодарную почву в тонах дружеской лирики; к этой области относятся многие из наиболее изящных стихотворений Горация. Ряд посвящен Меценату. Особую категорию составляют оды на соц. и полит. темы. Август прославляется в связи с теми лозунгами его внешней и внутренней политики, которые были приемлемы для римских патриотов с консервативно-респ. уклоном. В цикле од, выдержанных в торжеств., несколько "пиндаризирующем" стиле,Горацицй выступает как пропагандист религиозных и моральных реформ в консервативном духе, возвещенных Августом. Примат Италии над эллинистическим востоком получает мифологическое освящение в пророчестве Юноны, сулящей миру власть над миром при условии, что стены Трои не будут восстановлены. Издавая в 23г. сборник своих "Carmina" он обращается во вступительном стихотворении к Меценату, выражая надежду, что будет "причислен к лирическим поэтам", т.е. поставлен наряду с прославленными представителями древнегреч. лирики; заканчивается сборник знаменитым "Памятником":</w:t>
      </w:r>
    </w:p>
    <w:p>
      <w:pPr>
        <w:pStyle w:val="TextBody"/>
        <w:jc w:val="both"/>
        <w:rPr/>
      </w:pPr>
      <w:r>
        <w:rPr/>
        <w:t>Создал памятник я, бронзы литой прочней...</w:t>
      </w:r>
    </w:p>
    <w:p>
      <w:pPr>
        <w:pStyle w:val="TextBody"/>
        <w:jc w:val="both"/>
        <w:rPr/>
      </w:pPr>
      <w:r>
        <w:rPr/>
        <w:t>Первым я приобщил песню Эолии</w:t>
      </w:r>
    </w:p>
    <w:p>
      <w:pPr>
        <w:pStyle w:val="TextBody"/>
        <w:jc w:val="both"/>
        <w:rPr/>
      </w:pPr>
      <w:r>
        <w:rPr/>
        <w:t>К италийским стихам. Славой заслуженной,</w:t>
      </w:r>
    </w:p>
    <w:p>
      <w:pPr>
        <w:pStyle w:val="TextBody"/>
        <w:jc w:val="both"/>
        <w:rPr/>
      </w:pPr>
      <w:r>
        <w:rPr/>
        <w:t>Мельпомена, гордись и , благосклонная,</w:t>
      </w:r>
    </w:p>
    <w:p>
      <w:pPr>
        <w:pStyle w:val="TextBody"/>
        <w:jc w:val="both"/>
        <w:rPr/>
      </w:pPr>
      <w:r>
        <w:rPr/>
        <w:t>ныне лаврами Дельф мне увенчай главу.</w:t>
      </w:r>
    </w:p>
    <w:p>
      <w:pPr>
        <w:pStyle w:val="TextBody"/>
        <w:jc w:val="both"/>
        <w:rPr/>
      </w:pPr>
      <w:r>
        <w:rPr/>
        <w:t>В 20-м году выходит сборник его "Посланий": одна из форм прозаического изложения, но у Горация письмо становится литературным жанром. Некоторые письма являются действительно письмами, но в боль-ве случаев это лишь прдлог для высказывания мыслей и настроений. По тематике приближаются к размышлениям од., но стиль письма вводит момент моментального, индивидуально пережитого. Как и в сатирах, он изображает себя не каким-то совершенным мудрецом, но стремящимся к сов-ву.</w:t>
      </w:r>
    </w:p>
    <w:p>
      <w:pPr>
        <w:pStyle w:val="TextBody"/>
        <w:jc w:val="both"/>
        <w:rPr/>
      </w:pPr>
      <w:r>
        <w:rPr/>
        <w:t>Спросишь, пожалуй, кто мной руководит, и школы какой я.</w:t>
      </w:r>
    </w:p>
    <w:p>
      <w:pPr>
        <w:pStyle w:val="TextBody"/>
        <w:jc w:val="both"/>
        <w:rPr/>
      </w:pPr>
      <w:r>
        <w:rPr/>
        <w:t>Клятвы слова повторять за учителем не присужденный,</w:t>
      </w:r>
    </w:p>
    <w:p>
      <w:pPr>
        <w:pStyle w:val="TextBody"/>
        <w:jc w:val="both"/>
        <w:rPr/>
      </w:pPr>
      <w:r>
        <w:rPr/>
        <w:t>Всюду я гостем примчусь, куда бы не загнала погода.</w:t>
      </w:r>
    </w:p>
    <w:p>
      <w:pPr>
        <w:pStyle w:val="TextBody"/>
        <w:jc w:val="both"/>
        <w:rPr/>
      </w:pPr>
      <w:r>
        <w:rPr/>
        <w:t xml:space="preserve">Возвращается к философии наслаждения, в основном, к фил-фии Эпикура. </w:t>
      </w:r>
    </w:p>
    <w:p>
      <w:pPr>
        <w:pStyle w:val="TextBody"/>
        <w:jc w:val="both"/>
        <w:rPr/>
      </w:pPr>
      <w:r>
        <w:rPr/>
        <w:t xml:space="preserve">К трем книгам од он присоединил после долгого промежутка четв. книгу. Содержит наряду с вариациями старых лирических тем, торжественные прославления императора и его пасынков, внешней и внутренней политики Автуста как носителя мира и благоденствия. </w:t>
      </w:r>
    </w:p>
    <w:p>
      <w:pPr>
        <w:pStyle w:val="TextBody"/>
        <w:jc w:val="both"/>
        <w:rPr/>
      </w:pPr>
      <w:r>
        <w:rPr/>
        <w:t>К последнему десятилетию жизни Г. относится вторая книга "Посланий", посвященная вопросам литературы. Она состоит из трех писем. Первое обращено к Августу, который выражал свое неудовольствие по поводу того, что он до сих пор не попал в чмсло горацианских посланий. Письмо касается вопросов литературной политики. Гораций полемизирует с преклонением перед старинными римскими писателями и не ожидает рез-тов от попыток возр. драмы. Столь же отрицательно относится к модному поэтическому дилетантизму. Но наиболее полное изъяснение теоретических взглядов Г. на литературу и тех принципов, котороым он следовал в своей политич. практике, мы находим в третьем письме - в "Послании к Писонам". , получившем впоследствии наименование "Науки поэзии". Не представляет собой теорет. исследования, как "Поэтика" Аристотеля. Произведение Г. относится к типу "нормативных" поэтик, содержащих догматические "предписания" с позиций определенного литературного направления. "Наука поэзии " - как бы теоретический манифест римского классицизма времени Августа. Как теоретик Г. осуждает "бессодержательные стишки и звучные пустячки" и подчеркивает основополагающее значение содержания: "мудрость - основа и источник истинного литературного искусства."Гораций требует философского образования для поэта: ф-я дает тот "образчик жизни и нравов". Вместе с тем Г. принимает выдвинутый неотериками лозунг длительной и гщательной отделки поэтического произведения. Написанное надлежит "лет девять хранить без показу". Отсутствие внимания к форме - это то, чем страдала древняя римская литература. Гораций избирает своим теоретическим руководителем Неоптолема, который признавал за поэзией как учительное, так и развлекательное значение и считал техническую выучку столь же необходимой, как талант. Указывает он и на пользу, которую приносит серьезная критика. Произведение должно быть простым, целостным, гармоничным. Ассиметрия, манерность - все это нарушения канона красоты. Не называя имен, Гораций одновременно обращает свою полемику и против неотериков, и против "азианско-декламационного" стиля, и против архаизирующих аттикистов. Красота и эмоциональная насыщенность - вот что делается основной задачей римского классицизма. Средство - непрестанная учеба у классиков греч. литературы : "С греческими образцами не расставайтесь ни днем, ни ночью."Необходимо , однако, самостоятельное усвоение искусства. Г. считает превосходно сказанным, если "искусное сочетание слов сделает старое новым". Из отдельных поэтич. жанров Г. подробно останавливается только на драме. Устанавливаемый им канон предполагает трагедию классического типа. Тенденции последующего времени к отрыву хора от действия, к развитию повествовательной стороны и к сильным зрительным эффектам Г. отвергает. К эллинистическим теориям восходит известное правило о том, что трагедия должна состоять из пяти актов; оно впоследствии стало одной из основных норм трагедии европейского классицизма.</w:t>
      </w:r>
    </w:p>
    <w:p>
      <w:pPr>
        <w:pStyle w:val="TextBody"/>
        <w:jc w:val="both"/>
        <w:rPr/>
      </w:pPr>
      <w:r>
        <w:rPr/>
      </w:r>
    </w:p>
    <w:p>
      <w:pPr>
        <w:pStyle w:val="Heading1"/>
        <w:jc w:val="both"/>
        <w:rPr/>
      </w:pPr>
      <w:r>
        <w:rPr/>
        <w:t>Творческий путь Овидия</w:t>
      </w:r>
    </w:p>
    <w:p>
      <w:pPr>
        <w:pStyle w:val="TextBody"/>
        <w:jc w:val="both"/>
        <w:rPr/>
      </w:pPr>
      <w:r>
        <w:rPr/>
        <w:t xml:space="preserve">Родился 43 г. до н э в городе Сульмоне ( недалеко от Рима). С самой ранней юности вошел в круг тогдашних виднейших поэтов Рима. Посещение риторских школ в Риме рано приучило его к изощренному риторически- декламационному стилю. Предпринял путешествие в Грецию и Малую Азию, как было положено в его время для поэта. Вел в Риме легкомысленный образ жизни, своей легкомысленной поэзией вступал в антагонизм с Августом. И в 8 г Август дал распоряжение о высылке Овидия в город Томы, нынешняя Румыния), где тот и умер в тоске в 18 г. </w:t>
      </w:r>
    </w:p>
    <w:p>
      <w:pPr>
        <w:pStyle w:val="TextBody"/>
        <w:jc w:val="both"/>
        <w:rPr/>
      </w:pPr>
      <w:r>
        <w:rPr/>
      </w:r>
    </w:p>
    <w:p>
      <w:pPr>
        <w:pStyle w:val="TextBody"/>
        <w:jc w:val="both"/>
        <w:rPr/>
      </w:pPr>
      <w:r>
        <w:rPr/>
        <w:t>1. Первый период его творчества:</w:t>
      </w:r>
    </w:p>
    <w:p>
      <w:pPr>
        <w:pStyle w:val="TextBody"/>
        <w:jc w:val="both"/>
        <w:rPr/>
      </w:pPr>
      <w:r>
        <w:rPr/>
        <w:t>(до 2г н.э)</w:t>
      </w:r>
    </w:p>
    <w:p>
      <w:pPr>
        <w:pStyle w:val="TextBody"/>
        <w:jc w:val="both"/>
        <w:rPr/>
      </w:pPr>
      <w:r>
        <w:rPr/>
        <w:t>Любовные элегии—«Песни любви» (по-видмому первое произведение Ов. В этом роде. Восхваляется некая Коррина, но навряд ли это была реальная женщина, скорее условно-поэтический образ, обширные риторические декламации. Тематика—разнообразные любовные переживанияи похождения. Любовное чувство отличается непостоянством, излишней откровенностью и натурализмом, почти всегда лишено глубоких элементов, серьезности, но написано красиво.), «Героини» (показаны мифологические герои и героини, прежде всего чисто художественным стиль, образы любви не повседневного типа, а эстетически. Много глубокого психологизма, героини отличаются яркими индивидуальными чертами, ни одну нельзя отождествлять с другой, изображена разлука и пылкое желание), «Медикаменты для женского лица», «Наука любви». В целом, достаточно легкомысленно.</w:t>
      </w:r>
    </w:p>
    <w:p>
      <w:pPr>
        <w:pStyle w:val="TextBody"/>
        <w:jc w:val="both"/>
        <w:rPr/>
      </w:pPr>
      <w:r>
        <w:rPr/>
      </w:r>
    </w:p>
    <w:p>
      <w:pPr>
        <w:pStyle w:val="TextBody"/>
        <w:jc w:val="both"/>
        <w:rPr/>
      </w:pPr>
      <w:r>
        <w:rPr/>
        <w:t xml:space="preserve">2.. Второй период: первые годы до ссылки. Не пренебрегает никакой лестью в отношении Цезаря и Августа, хотя любовная тематика все же на первом месте. </w:t>
      </w:r>
    </w:p>
    <w:p>
      <w:pPr>
        <w:pStyle w:val="TextBody"/>
        <w:jc w:val="both"/>
        <w:rPr/>
      </w:pPr>
      <w:r>
        <w:rPr/>
        <w:t xml:space="preserve">«Метаморфозы»—главное произведение этого периода. Огромное произведение, содержащее примерно 250 разработанных превращений, располагая их в хронологическом порядке, разрабатывая каждый миф в виде эпиллия. Вся античная мифология начиная с самого древнего превращения—сотворения мира, кончая эпохой Цезаря. Превращение является глубочайшей основой первобытной мифологии, вообще любимый жанр эллинистической литературы. Дает фантастическую мифологию в качестве самостоятельного предмета, в то же самое время, реалистично. </w:t>
      </w:r>
    </w:p>
    <w:p>
      <w:pPr>
        <w:pStyle w:val="TextBody"/>
        <w:jc w:val="both"/>
        <w:rPr/>
      </w:pPr>
      <w:r>
        <w:rPr/>
      </w:r>
    </w:p>
    <w:p>
      <w:pPr>
        <w:pStyle w:val="TextBody"/>
        <w:jc w:val="both"/>
        <w:rPr/>
      </w:pPr>
      <w:r>
        <w:rPr/>
        <w:t>3 Третий период—блеск художественного таланта, написал после ссылки. «Скорбные письма» (искренность тона, глубокое душевное страдание, моление Августа о пощаде) и «Письма с Понта» (письма к друзьям, просьбы о помиловании, однообразие тона, сетование на судьбу).</w:t>
      </w:r>
    </w:p>
    <w:p>
      <w:pPr>
        <w:pStyle w:val="TextBody"/>
        <w:jc w:val="both"/>
        <w:rPr/>
      </w:pPr>
      <w:r>
        <w:rPr/>
      </w:r>
    </w:p>
    <w:p>
      <w:pPr>
        <w:pStyle w:val="TextBody"/>
        <w:jc w:val="both"/>
        <w:rPr/>
      </w:pPr>
      <w:r>
        <w:rPr/>
      </w:r>
    </w:p>
    <w:p>
      <w:pPr>
        <w:pStyle w:val="TextBody"/>
        <w:jc w:val="both"/>
        <w:rPr/>
      </w:pPr>
      <w:r>
        <w:rPr/>
      </w:r>
    </w:p>
    <w:p>
      <w:pPr>
        <w:pStyle w:val="Heading1"/>
        <w:jc w:val="both"/>
        <w:rPr/>
      </w:pPr>
      <w:r>
        <w:rPr/>
        <w:t>Любовные элегии Овидия</w:t>
      </w:r>
    </w:p>
    <w:p>
      <w:pPr>
        <w:pStyle w:val="TextBody"/>
        <w:jc w:val="both"/>
        <w:rPr/>
      </w:pPr>
      <w:r>
        <w:rPr/>
        <w:t>1. Первый период его творчества:</w:t>
      </w:r>
    </w:p>
    <w:p>
      <w:pPr>
        <w:pStyle w:val="TextBody"/>
        <w:jc w:val="both"/>
        <w:rPr/>
      </w:pPr>
      <w:r>
        <w:rPr/>
        <w:t>(до 2г н.э)</w:t>
      </w:r>
    </w:p>
    <w:p>
      <w:pPr>
        <w:pStyle w:val="TextBody"/>
        <w:jc w:val="both"/>
        <w:rPr/>
      </w:pPr>
      <w:r>
        <w:rPr/>
      </w:r>
    </w:p>
    <w:p>
      <w:pPr>
        <w:pStyle w:val="TextBody"/>
        <w:jc w:val="both"/>
        <w:rPr/>
      </w:pPr>
      <w:r>
        <w:rPr/>
        <w:t>Любовные элегии—«Песни любви» (по-видмому первое произведение Ов. В этом роде. Восхваляется некая Коррина, но навряд ли это была реальная женщина, скорее условно-поэтический образ, обширные риторические декламации. Тематика—разнообразные любовные переживанияи похождения. Любовное чувство отличается непостоянством, излишней откровенностью и натурализмом, почти всегда лишено глубоких элементов, серьезности, но написано красиво.), «Героини» (показаны мифологические герои и героини, прежде всего чисто художественным стиль, образы любви не повседневного типа, а эстетически. Много глубокого психологизма, героини отличаются яркими индивидуальными чертами, ни одну нельзя отождествлять с другой, изображена разлука и пылкое желание), «Медикаменты для женского лица», «Наука любви». В целом, достаточно легкомысленно.</w:t>
      </w:r>
    </w:p>
    <w:p>
      <w:pPr>
        <w:pStyle w:val="TextBody"/>
        <w:jc w:val="both"/>
        <w:rPr/>
      </w:pPr>
      <w:r>
        <w:rPr/>
      </w:r>
    </w:p>
    <w:p>
      <w:pPr>
        <w:pStyle w:val="TextBody"/>
        <w:jc w:val="both"/>
        <w:rPr/>
      </w:pPr>
      <w:r>
        <w:rPr/>
        <w:t>Поэт судя по всему сам не испытывал удовлетворения от своей пустой лирики, поэтому «Героини» более серьезны.</w:t>
      </w:r>
    </w:p>
    <w:p>
      <w:pPr>
        <w:pStyle w:val="TextBody"/>
        <w:jc w:val="both"/>
        <w:rPr/>
      </w:pPr>
      <w:r>
        <w:rPr/>
      </w:r>
    </w:p>
    <w:p>
      <w:pPr>
        <w:pStyle w:val="TextBody"/>
        <w:jc w:val="both"/>
        <w:rPr/>
      </w:pPr>
      <w:r>
        <w:rPr/>
      </w:r>
    </w:p>
    <w:p>
      <w:pPr>
        <w:pStyle w:val="Heading1"/>
        <w:jc w:val="both"/>
        <w:rPr/>
      </w:pPr>
      <w:r>
        <w:rPr/>
        <w:t>Метаморфозы Овидия: композиция и философия поэмы</w:t>
      </w:r>
    </w:p>
    <w:p>
      <w:pPr>
        <w:pStyle w:val="TextBody"/>
        <w:jc w:val="both"/>
        <w:rPr/>
      </w:pPr>
      <w:r>
        <w:rPr/>
        <w:t>«Метаморфозы»—главное произведение второго периода. Огромное произведение, содержащее примерно 250 разработанных превращений, располагая их в хронологическом порядке, разрабатывая каждый миф в виде эпиллия. Вся античная мифология начиная с самого древнего превращения—сотворения мира, кончая эпохой Цезаря. Превращение является глубочайшей основой первобытной мифологии, вообще любимый жанр эллинистической литературы. Дает фантастическую мифологию в качестве самостоятельного предмета, в то же самое время, реалистично.</w:t>
      </w:r>
    </w:p>
    <w:p>
      <w:pPr>
        <w:pStyle w:val="TextBody"/>
        <w:jc w:val="both"/>
        <w:rPr/>
      </w:pPr>
      <w:r>
        <w:rPr/>
      </w:r>
    </w:p>
    <w:p>
      <w:pPr>
        <w:pStyle w:val="TextBody"/>
        <w:jc w:val="both"/>
        <w:rPr/>
      </w:pPr>
      <w:r>
        <w:rPr/>
        <w:t xml:space="preserve">1-я книга—самое древнее превращение, переход от хаотического состояния к оформлению гармонически устроенного мира, четыре традиционных века, гигантомахия, вырождение людей, также убиение Пафона Аполлоном, преследование Дафны Аполлоном, мифологию Ио, Фаэтона. 2-я книга—время царя Инаха, откуда и пошла древнейшая Аргосская мифология. </w:t>
      </w:r>
    </w:p>
    <w:p>
      <w:pPr>
        <w:pStyle w:val="TextBody"/>
        <w:jc w:val="both"/>
        <w:rPr/>
      </w:pPr>
      <w:r>
        <w:rPr/>
      </w:r>
    </w:p>
    <w:p>
      <w:pPr>
        <w:pStyle w:val="TextBody"/>
        <w:jc w:val="both"/>
        <w:rPr/>
      </w:pPr>
      <w:r>
        <w:rPr/>
        <w:t xml:space="preserve">3-я и 4-я книги другой очень древний период, фиванская мифология (образы Кадма, Актеона, Семелы, Тиресия). </w:t>
      </w:r>
    </w:p>
    <w:p>
      <w:pPr>
        <w:pStyle w:val="TextBody"/>
        <w:jc w:val="both"/>
        <w:rPr/>
      </w:pPr>
      <w:r>
        <w:rPr/>
      </w:r>
    </w:p>
    <w:p>
      <w:pPr>
        <w:pStyle w:val="TextBody"/>
        <w:jc w:val="both"/>
        <w:rPr/>
      </w:pPr>
      <w:r>
        <w:rPr/>
        <w:t>5-я -7-я книги—времена аргонавтов (самый крупный эпизод посвещен Финею)</w:t>
      </w:r>
    </w:p>
    <w:p>
      <w:pPr>
        <w:pStyle w:val="TextBody"/>
        <w:jc w:val="both"/>
        <w:rPr/>
      </w:pPr>
      <w:r>
        <w:rPr/>
      </w:r>
    </w:p>
    <w:p>
      <w:pPr>
        <w:pStyle w:val="TextBody"/>
        <w:jc w:val="both"/>
        <w:rPr/>
      </w:pPr>
      <w:r>
        <w:rPr/>
        <w:t>8-я-9-я книги—мифы времен Геркулеса (о Дедале и Икаре, Кипарисе, атланте и т д).</w:t>
      </w:r>
    </w:p>
    <w:p>
      <w:pPr>
        <w:pStyle w:val="TextBody"/>
        <w:jc w:val="both"/>
        <w:rPr/>
      </w:pPr>
      <w:r>
        <w:rPr/>
      </w:r>
    </w:p>
    <w:p>
      <w:pPr>
        <w:pStyle w:val="TextBody"/>
        <w:jc w:val="both"/>
        <w:rPr/>
      </w:pPr>
      <w:r>
        <w:rPr/>
        <w:t xml:space="preserve">12-13-я книги—троянская мифология (Авлида, Ифигнея, смерть Ахилла и тд). </w:t>
      </w:r>
    </w:p>
    <w:p>
      <w:pPr>
        <w:pStyle w:val="TextBody"/>
        <w:jc w:val="both"/>
        <w:rPr/>
      </w:pPr>
      <w:r>
        <w:rPr/>
      </w:r>
    </w:p>
    <w:p>
      <w:pPr>
        <w:pStyle w:val="TextBody"/>
        <w:jc w:val="both"/>
        <w:rPr/>
      </w:pPr>
      <w:r>
        <w:rPr/>
        <w:t xml:space="preserve">13-15-я книги—мифологическая история Рима (от троянских поселенцев в Италии). Заканчивает похвалой Цезарю и Августу. </w:t>
      </w:r>
    </w:p>
    <w:p>
      <w:pPr>
        <w:pStyle w:val="TextBody"/>
        <w:jc w:val="both"/>
        <w:rPr/>
      </w:pPr>
      <w:r>
        <w:rPr/>
      </w:r>
    </w:p>
    <w:p>
      <w:pPr>
        <w:pStyle w:val="TextBody"/>
        <w:jc w:val="both"/>
        <w:rPr/>
      </w:pPr>
      <w:r>
        <w:rPr/>
        <w:t>Философия, которую проповедует Овидий, вложена в уста Пифагора (пифогорейство), 4 идеи:</w:t>
      </w:r>
    </w:p>
    <w:p>
      <w:pPr>
        <w:pStyle w:val="TextBody"/>
        <w:jc w:val="both"/>
        <w:rPr/>
      </w:pPr>
      <w:r>
        <w:rPr/>
      </w:r>
    </w:p>
    <w:p>
      <w:pPr>
        <w:pStyle w:val="TextBody"/>
        <w:jc w:val="both"/>
        <w:rPr/>
      </w:pPr>
      <w:r>
        <w:rPr/>
        <w:t>1. Вечность и неразрушимость материи.</w:t>
      </w:r>
    </w:p>
    <w:p>
      <w:pPr>
        <w:pStyle w:val="TextBody"/>
        <w:jc w:val="both"/>
        <w:rPr/>
      </w:pPr>
      <w:r>
        <w:rPr/>
        <w:t>2. вечная ее изменяемость.</w:t>
      </w:r>
    </w:p>
    <w:p>
      <w:pPr>
        <w:pStyle w:val="TextBody"/>
        <w:jc w:val="both"/>
        <w:rPr/>
      </w:pPr>
      <w:r>
        <w:rPr/>
        <w:t>3. постоянное превращение одних вещей в другие (при сохранении их собственной субстанциия)</w:t>
      </w:r>
    </w:p>
    <w:p>
      <w:pPr>
        <w:pStyle w:val="TextBody"/>
        <w:jc w:val="both"/>
        <w:rPr/>
      </w:pPr>
      <w:r>
        <w:rPr/>
        <w:t>4. вечное перевоплощение душ из одних тел в другие.</w:t>
      </w:r>
    </w:p>
    <w:p>
      <w:pPr>
        <w:pStyle w:val="TextBody"/>
        <w:jc w:val="both"/>
        <w:rPr/>
      </w:pPr>
      <w:r>
        <w:rPr/>
      </w:r>
    </w:p>
    <w:p>
      <w:pPr>
        <w:pStyle w:val="TextBody"/>
        <w:jc w:val="both"/>
        <w:rPr/>
      </w:pPr>
      <w:r>
        <w:rPr/>
        <w:t>Эти идеи граничат с материализмом.</w:t>
      </w:r>
    </w:p>
    <w:p>
      <w:pPr>
        <w:pStyle w:val="TextBody"/>
        <w:jc w:val="both"/>
        <w:rPr/>
      </w:pPr>
      <w:r>
        <w:rPr/>
        <w:t>Уделяет внимание сильной личности (Фаэтон, сын солнца, Икар). Но также и критикует индивидуализм. Выступает против социального зла, алчности. Идеология принципиата (но в целом условно-мифологический и любовно-эротический х-р произведения противоречит принципиату, рассчитан на свободомыслящих людей).</w:t>
      </w:r>
    </w:p>
    <w:p>
      <w:pPr>
        <w:pStyle w:val="TextBody"/>
        <w:jc w:val="both"/>
        <w:rPr/>
      </w:pPr>
      <w:r>
        <w:rPr/>
      </w:r>
    </w:p>
    <w:p>
      <w:pPr>
        <w:pStyle w:val="TextBody"/>
        <w:jc w:val="both"/>
        <w:rPr/>
      </w:pPr>
      <w:r>
        <w:rPr/>
      </w:r>
    </w:p>
    <w:p>
      <w:pPr>
        <w:pStyle w:val="TextBody"/>
        <w:jc w:val="both"/>
        <w:rPr/>
      </w:pPr>
      <w:r>
        <w:rPr/>
      </w:r>
    </w:p>
    <w:p>
      <w:pPr>
        <w:pStyle w:val="Heading1"/>
        <w:jc w:val="both"/>
        <w:rPr/>
      </w:pPr>
      <w:r>
        <w:rPr/>
        <w:t>Понимание превращения в «Метаморфозах» Овидия</w:t>
      </w:r>
    </w:p>
    <w:p>
      <w:pPr>
        <w:pStyle w:val="TextBody"/>
        <w:jc w:val="both"/>
        <w:rPr/>
      </w:pPr>
      <w:r>
        <w:rPr/>
        <w:t>Превращение является глубочайшей основой первобытной мифологии, вообще любимый жанр эллинистической литературы. Дает фантастическую мифологию в качестве самостоятельного предмета, в то же самое время для Овидия это часть философии. Философия, которую проповедует Овидий, вложена в уста Пифагора (пифогорейство), 4 идеи:</w:t>
      </w:r>
    </w:p>
    <w:p>
      <w:pPr>
        <w:pStyle w:val="TextBody"/>
        <w:jc w:val="both"/>
        <w:rPr/>
      </w:pPr>
      <w:r>
        <w:rPr/>
      </w:r>
    </w:p>
    <w:p>
      <w:pPr>
        <w:pStyle w:val="TextBody"/>
        <w:jc w:val="both"/>
        <w:rPr/>
      </w:pPr>
      <w:r>
        <w:rPr/>
        <w:t>1. Вечность и неразрушимость материи.</w:t>
      </w:r>
    </w:p>
    <w:p>
      <w:pPr>
        <w:pStyle w:val="TextBody"/>
        <w:jc w:val="both"/>
        <w:rPr/>
      </w:pPr>
      <w:r>
        <w:rPr/>
        <w:t>2. вечная ее изменяемость.</w:t>
      </w:r>
    </w:p>
    <w:p>
      <w:pPr>
        <w:pStyle w:val="TextBody"/>
        <w:jc w:val="both"/>
        <w:rPr/>
      </w:pPr>
      <w:r>
        <w:rPr/>
        <w:t>3. постоянное превращение одних вещей в другие (при сохранении их собственной субстанция)</w:t>
      </w:r>
    </w:p>
    <w:p>
      <w:pPr>
        <w:pStyle w:val="TextBody"/>
        <w:jc w:val="both"/>
        <w:rPr/>
      </w:pPr>
      <w:r>
        <w:rPr/>
        <w:t>4. вечное перевоплощение душ из одних тел в другие.</w:t>
      </w:r>
    </w:p>
    <w:p>
      <w:pPr>
        <w:pStyle w:val="TextBody"/>
        <w:jc w:val="both"/>
        <w:rPr/>
      </w:pPr>
      <w:r>
        <w:rPr/>
      </w:r>
    </w:p>
    <w:p>
      <w:pPr>
        <w:pStyle w:val="TextBody"/>
        <w:jc w:val="both"/>
        <w:rPr/>
      </w:pPr>
      <w:r>
        <w:rPr/>
        <w:t>Возможно они продиктованы бесконечными превратностями судьбы, кот была полна римская империя во времена Овидия. Поэт нигде не видит твердой точки опоры, изображение превратностей жизни принимает форму первобытного превращения.</w:t>
      </w:r>
    </w:p>
    <w:p>
      <w:pPr>
        <w:pStyle w:val="TextBody"/>
        <w:jc w:val="both"/>
        <w:rPr/>
      </w:pPr>
      <w:r>
        <w:rPr/>
      </w:r>
    </w:p>
    <w:p>
      <w:pPr>
        <w:pStyle w:val="TextBody"/>
        <w:jc w:val="both"/>
        <w:rPr/>
      </w:pPr>
      <w:r>
        <w:rPr/>
      </w:r>
    </w:p>
    <w:p>
      <w:pPr>
        <w:pStyle w:val="TextBody"/>
        <w:jc w:val="both"/>
        <w:rPr/>
      </w:pPr>
      <w:r>
        <w:rPr/>
      </w:r>
    </w:p>
    <w:p>
      <w:pPr>
        <w:pStyle w:val="Heading1"/>
        <w:jc w:val="both"/>
        <w:rPr/>
      </w:pPr>
      <w:r>
        <w:rPr/>
        <w:t>Римская сатира : Гораций, Ювенал. Оды, формы, стиль</w:t>
      </w:r>
    </w:p>
    <w:p>
      <w:pPr>
        <w:pStyle w:val="TextBody"/>
        <w:jc w:val="both"/>
        <w:rPr/>
      </w:pPr>
      <w:r>
        <w:rPr/>
        <w:t>Древнеримский поэт Энний, живший во II в.до н.э., издавая сборник своих разнообразных по содержанию и по размерам стихотворений, озаглавил их : "Saturarum libri" , то есть "поэтическою смесью", по аналогии с термином " satura", обозначающим блюдо, наполненное разными плодами первого сбора для принесения их в жертву богам. Пестроте содержания соответствовало и богатство форм: сатиры могли быть в виде диалога, послания, наставления, путевой зарисовки и.т.д</w:t>
      </w:r>
    </w:p>
    <w:p>
      <w:pPr>
        <w:pStyle w:val="TextBody"/>
        <w:jc w:val="both"/>
        <w:rPr/>
      </w:pPr>
      <w:r>
        <w:rPr/>
      </w:r>
    </w:p>
    <w:p>
      <w:pPr>
        <w:pStyle w:val="TextBody"/>
        <w:jc w:val="both"/>
        <w:rPr/>
      </w:pPr>
      <w:r>
        <w:rPr/>
        <w:t>Примеру Энния последовал и его племянник Пакувий, давший такое название сборнику своих мелких стихотворений разного содержания.</w:t>
      </w:r>
    </w:p>
    <w:p>
      <w:pPr>
        <w:pStyle w:val="TextBody"/>
        <w:jc w:val="both"/>
        <w:rPr/>
      </w:pPr>
      <w:r>
        <w:rPr/>
      </w:r>
    </w:p>
    <w:p>
      <w:pPr>
        <w:pStyle w:val="TextBody"/>
        <w:jc w:val="both"/>
        <w:rPr/>
      </w:pPr>
      <w:r>
        <w:rPr/>
        <w:t xml:space="preserve">Вполне подходящим заглавие "Satura" оказалось и для разнообразных по метру и по содержанию полемическо - дидактических стихотворений Луцилия, в которых богатый и независимый кампанский всадник и сторонник аристократических стремлений Сципионов подвергал беспощадной и ожесточенной критике несимпатичные ему явления полтической и общественной жизни . Термином " satura" пользовался Луцилий для своих полемических стихотворений и тогда, когда, отказавшись от других размеров, остановился на дактилическом гекзаметре. Таким образом, название " satura", позже " satire", получил созданный Луцилием род поэзии, принадлежащий всецело римлянам и игравший в Риме такую же обличительную роль, как в Афинах играла древне-аттическая комедия. Древние различали два вида сатиры: одна - исключительно стихотворная - развивалась поэтами: Луцилием, Горацием, Персием и Ювеналом; другая, с характерным для нее смешением стихов и прозы, была введена в римскую литературу ученым и писателем Варроном. Блестящим развитием этого вида сатиры в римской литературе являются два произведения эпохи Нерона : "Апофеоз божественного Клавдия" и роман Петрония "Сатирикон". </w:t>
      </w:r>
    </w:p>
    <w:p>
      <w:pPr>
        <w:pStyle w:val="TextBody"/>
        <w:jc w:val="both"/>
        <w:rPr/>
      </w:pPr>
      <w:r>
        <w:rPr/>
        <w:t xml:space="preserve">Как литературный жанр сатира окончательно оформилась в творчестве Квинта Горация Флакка (65 - 8 гг. до н.э.). Поэтический путь Горация начался именно с опубликования "Сатир", первая книга которых вышла между 35 и 33 годами, а вторая - в 30 -ом году. </w:t>
      </w:r>
    </w:p>
    <w:p>
      <w:pPr>
        <w:pStyle w:val="TextBody"/>
        <w:jc w:val="both"/>
        <w:rPr/>
      </w:pPr>
      <w:r>
        <w:rPr/>
      </w:r>
    </w:p>
    <w:p>
      <w:pPr>
        <w:pStyle w:val="TextBody"/>
        <w:jc w:val="both"/>
        <w:rPr/>
      </w:pPr>
      <w:r>
        <w:rPr/>
        <w:t xml:space="preserve">Сатирам Гораций стремился придать более цельный характер, чем у его предшественников, причем не только в стихотворном метре, навсегда закрепив за ними дактилический гекзаметр, но также и в содержании. </w:t>
      </w:r>
    </w:p>
    <w:p>
      <w:pPr>
        <w:pStyle w:val="TextBody"/>
        <w:jc w:val="both"/>
        <w:rPr/>
      </w:pPr>
      <w:r>
        <w:rPr/>
        <w:t>Самым существенным новшеством, внесенным Горацием в его сатиры, является то, что их автор, изучая и показывая реальную жизнь и людей, всячески использует насмешку и шуткудоброжелательный. Его художественный принцип, заявленный в начальной сатире, - "смеясь говорить правду", то есть через смех приводить к знанию. Чтобы сделать своего читателя более восприимчивым к критике, Гораций нередко задумывает сатиру как дружеский диалог между читателем и собой. Этого скупость томит, того честолюбие мучит.</w:t>
      </w:r>
    </w:p>
    <w:p>
      <w:pPr>
        <w:pStyle w:val="TextBody"/>
        <w:jc w:val="both"/>
        <w:rPr/>
      </w:pPr>
      <w:r>
        <w:rPr/>
      </w:r>
    </w:p>
    <w:p>
      <w:pPr>
        <w:pStyle w:val="TextBody"/>
        <w:jc w:val="both"/>
        <w:rPr/>
      </w:pPr>
      <w:r>
        <w:rPr/>
        <w:t xml:space="preserve">Этому нравятся женщины; этому мальчики милы; </w:t>
      </w:r>
    </w:p>
    <w:p>
      <w:pPr>
        <w:pStyle w:val="TextBody"/>
        <w:jc w:val="both"/>
        <w:rPr/>
      </w:pPr>
      <w:r>
        <w:rPr/>
        <w:t>Этого блеск серебра восхищает, а Альбия - бронза...</w:t>
      </w:r>
    </w:p>
    <w:p>
      <w:pPr>
        <w:pStyle w:val="TextBody"/>
        <w:jc w:val="both"/>
        <w:rPr/>
      </w:pPr>
      <w:r>
        <w:rPr/>
        <w:t>Сатиры свои Гораций называет "Беседами" и определяет впоследствии как "беседы в стиле Биона". Действительно, некоторые сатиры первой книги (1,2,3) построены как рассуждения на морально-философские темы - о недовольстве судьбой и корыстолюбии, об обхождении с друзьями и.т.д.</w:t>
      </w:r>
    </w:p>
    <w:p>
      <w:pPr>
        <w:pStyle w:val="TextBody"/>
        <w:jc w:val="both"/>
        <w:rPr/>
      </w:pPr>
      <w:r>
        <w:rPr/>
        <w:t>Некоторые стихотворения имеют даже характер мимических сценок в повесттвовательной форме; такова, например, живая и динамичная встреча с болтуном , пронырой, желающим втереться в окружение Мецената.</w:t>
      </w:r>
    </w:p>
    <w:p>
      <w:pPr>
        <w:pStyle w:val="TextBody"/>
        <w:jc w:val="both"/>
        <w:rPr/>
      </w:pPr>
      <w:r>
        <w:rPr/>
        <w:t xml:space="preserve">В годы написания первого сборника Гораций находился в состоянии антагонизма с окружающим его миром. Однако потом общественное положение поэта стабилизируется , он приобретает известность в литературных кругах. </w:t>
      </w:r>
    </w:p>
    <w:p>
      <w:pPr>
        <w:pStyle w:val="TextBody"/>
        <w:jc w:val="both"/>
        <w:rPr/>
      </w:pPr>
      <w:r>
        <w:rPr/>
      </w:r>
    </w:p>
    <w:p>
      <w:pPr>
        <w:pStyle w:val="TextBody"/>
        <w:jc w:val="both"/>
        <w:rPr/>
      </w:pPr>
      <w:r>
        <w:rPr/>
        <w:t xml:space="preserve">Наибольшей художественной законченностью отличаются те сатиры, в которых Гораций больше всего говорит о себе, о своих вкусах, стремлениях, жизненных встречах. Он не стесняется своего происхождения, с гордостью вспоминает отца-вольноотпущенника, и отнюдь не стремится предать забвению свое республиканское прошлое. Осуждая чужие пороки, он не скрывает собственных недостатков и иронизирует над строгими судьями, которые не замечают собственных ошибок. </w:t>
      </w:r>
    </w:p>
    <w:p>
      <w:pPr>
        <w:pStyle w:val="TextBody"/>
        <w:jc w:val="both"/>
        <w:rPr/>
      </w:pPr>
      <w:r>
        <w:rPr/>
        <w:t>Гораций посвящает немало строк своих сатир и высказываниям о том, каким должен быть стих:</w:t>
      </w:r>
    </w:p>
    <w:p>
      <w:pPr>
        <w:pStyle w:val="TextBody"/>
        <w:jc w:val="both"/>
        <w:rPr/>
      </w:pPr>
      <w:r>
        <w:rPr/>
        <w:t xml:space="preserve">Краткость нужна, чтобы речь стремилась легко и свободно, </w:t>
      </w:r>
    </w:p>
    <w:p>
      <w:pPr>
        <w:pStyle w:val="TextBody"/>
        <w:jc w:val="both"/>
        <w:rPr/>
      </w:pPr>
      <w:r>
        <w:rPr/>
        <w:t xml:space="preserve">Чтобы в словах не путалась мысль и ушей не терзала, </w:t>
      </w:r>
    </w:p>
    <w:p>
      <w:pPr>
        <w:pStyle w:val="TextBody"/>
        <w:jc w:val="both"/>
        <w:rPr/>
      </w:pPr>
      <w:r>
        <w:rPr/>
        <w:t>Нужно, чтобы слог был то важен, то кстати шутлив, чтобы слышен</w:t>
      </w:r>
    </w:p>
    <w:p>
      <w:pPr>
        <w:pStyle w:val="TextBody"/>
        <w:jc w:val="both"/>
        <w:rPr/>
      </w:pPr>
      <w:r>
        <w:rPr/>
        <w:t>Был бы в нем голос не только оратора или поэта,</w:t>
      </w:r>
    </w:p>
    <w:p>
      <w:pPr>
        <w:pStyle w:val="TextBody"/>
        <w:jc w:val="both"/>
        <w:rPr/>
      </w:pPr>
      <w:r>
        <w:rPr/>
        <w:t>Но человека со вкусом, который щадит свои силы,</w:t>
      </w:r>
    </w:p>
    <w:p>
      <w:pPr>
        <w:pStyle w:val="TextBody"/>
        <w:jc w:val="both"/>
        <w:rPr/>
      </w:pPr>
      <w:r>
        <w:rPr/>
        <w:t>Зная, что легкою шуткой решается важное дело</w:t>
      </w:r>
    </w:p>
    <w:p>
      <w:pPr>
        <w:pStyle w:val="TextBody"/>
        <w:jc w:val="both"/>
        <w:rPr/>
      </w:pPr>
      <w:r>
        <w:rPr/>
        <w:t>Лишь подчас и верней, чем речью суровой и резкой.</w:t>
      </w:r>
    </w:p>
    <w:p>
      <w:pPr>
        <w:pStyle w:val="TextBody"/>
        <w:jc w:val="both"/>
        <w:rPr/>
      </w:pPr>
      <w:r>
        <w:rPr/>
        <w:t xml:space="preserve">(сатира 10, кн.первая) </w:t>
      </w:r>
    </w:p>
    <w:p>
      <w:pPr>
        <w:pStyle w:val="TextBody"/>
        <w:jc w:val="both"/>
        <w:rPr/>
      </w:pPr>
      <w:r>
        <w:rPr/>
        <w:t xml:space="preserve">Вторая книга сатир Горация была издана в 30 - е годы до н.э., когда положение Горация в литературном мире уже упрочилось. Диалогические и монологические сатиры в книге чередуются : 2-ая и 6-ая, 3-я и 7-ая, 4-ая и 8-ая тематически перекликаются, образуя параллельный ряд. </w:t>
      </w:r>
    </w:p>
    <w:p>
      <w:pPr>
        <w:pStyle w:val="TextBody"/>
        <w:jc w:val="both"/>
        <w:rPr/>
      </w:pPr>
      <w:r>
        <w:rPr/>
        <w:t>Первая сатира книги посвящена сатирической поэзии. Если в первой книге Гораций противопоставлял свои сатиры Луциниевским, то здесь - сближает с ними :</w:t>
      </w:r>
    </w:p>
    <w:p>
      <w:pPr>
        <w:pStyle w:val="TextBody"/>
        <w:jc w:val="both"/>
        <w:rPr/>
      </w:pPr>
      <w:r>
        <w:rPr/>
        <w:t>Ну, а я вот люблю в стихи оправлять свои думы.</w:t>
      </w:r>
    </w:p>
    <w:p>
      <w:pPr>
        <w:pStyle w:val="TextBody"/>
        <w:jc w:val="both"/>
        <w:rPr/>
      </w:pPr>
      <w:r>
        <w:rPr/>
        <w:t>Как и Луцилий любил, - хоть он и обоих нас лучше.</w:t>
      </w:r>
    </w:p>
    <w:p>
      <w:pPr>
        <w:pStyle w:val="TextBody"/>
        <w:jc w:val="both"/>
        <w:rPr/>
      </w:pPr>
      <w:r>
        <w:rPr/>
        <w:t>Все свои тайны, как верным друзьям, поверял он листочкам.</w:t>
      </w:r>
    </w:p>
    <w:p>
      <w:pPr>
        <w:pStyle w:val="TextBody"/>
        <w:jc w:val="both"/>
        <w:rPr/>
      </w:pPr>
      <w:r>
        <w:rPr/>
        <w:t xml:space="preserve">Горесть ли, радость ли - к ним, к ним одним всегда прибегал он! </w:t>
      </w:r>
    </w:p>
    <w:p>
      <w:pPr>
        <w:pStyle w:val="TextBody"/>
        <w:jc w:val="both"/>
        <w:rPr/>
      </w:pPr>
      <w:r>
        <w:rPr/>
        <w:t>Всю свою долгую жизнь, как на верных обетных дощечках,</w:t>
      </w:r>
    </w:p>
    <w:p>
      <w:pPr>
        <w:pStyle w:val="TextBody"/>
        <w:jc w:val="both"/>
        <w:rPr/>
      </w:pPr>
      <w:r>
        <w:rPr/>
        <w:t xml:space="preserve">Старец в своих начертал сочиненьях. Его-то примеру </w:t>
      </w:r>
    </w:p>
    <w:p>
      <w:pPr>
        <w:pStyle w:val="TextBody"/>
        <w:jc w:val="both"/>
        <w:rPr/>
      </w:pPr>
      <w:r>
        <w:rPr/>
        <w:t>Следую я...</w:t>
      </w:r>
    </w:p>
    <w:p>
      <w:pPr>
        <w:pStyle w:val="TextBody"/>
        <w:jc w:val="both"/>
        <w:rPr/>
      </w:pPr>
      <w:r>
        <w:rPr/>
        <w:t>В сатирах второй книги Гораций занят поиском гармонии между собой и личностью. Это нашло отражение в форме и тоне новых сатир, в которых теперь уже решительно преобладает диалог. Одна из лучших сатир Горация - шестая - о сельской жизни. Гораций начинает сатиру , рассказывая о своих желаниях. Предел его стремлений - уединенная и независимая жизнь вдали от городского шума( "философия умеренности", эпикурейская мораль ) :</w:t>
      </w:r>
    </w:p>
    <w:p>
      <w:pPr>
        <w:pStyle w:val="TextBody"/>
        <w:jc w:val="both"/>
        <w:rPr/>
      </w:pPr>
      <w:r>
        <w:rPr/>
        <w:t>Вот в чем желания были мои: необширное поле,</w:t>
      </w:r>
    </w:p>
    <w:p>
      <w:pPr>
        <w:pStyle w:val="TextBody"/>
        <w:jc w:val="both"/>
        <w:rPr/>
      </w:pPr>
      <w:r>
        <w:rPr/>
        <w:t>Садик, от дома вблизи непрерывно текущий источник.</w:t>
      </w:r>
    </w:p>
    <w:p>
      <w:pPr>
        <w:pStyle w:val="TextBody"/>
        <w:jc w:val="both"/>
        <w:rPr/>
      </w:pPr>
      <w:r>
        <w:rPr/>
        <w:t>К этому лес небольшой! И лучше и больше послали</w:t>
      </w:r>
    </w:p>
    <w:p>
      <w:pPr>
        <w:pStyle w:val="TextBody"/>
        <w:jc w:val="both"/>
        <w:rPr/>
      </w:pPr>
      <w:r>
        <w:rPr/>
        <w:t>Боги бессмертные мне : не тревожу их просьбою боле,</w:t>
      </w:r>
    </w:p>
    <w:p>
      <w:pPr>
        <w:pStyle w:val="TextBody"/>
        <w:jc w:val="both"/>
        <w:rPr/>
      </w:pPr>
      <w:r>
        <w:rPr/>
        <w:t>Кроме того, чтобы эти дары мне оставил Меркурий.</w:t>
      </w:r>
    </w:p>
    <w:p>
      <w:pPr>
        <w:pStyle w:val="TextBody"/>
        <w:jc w:val="both"/>
        <w:rPr/>
      </w:pPr>
      <w:r>
        <w:rPr/>
        <w:t xml:space="preserve">Заканчивается эта сатира поучительной притчей о городской и полевой мыши Гораций учитывал не только литературные вкусы современного римского общества , но также и его духовные проблемы и интересы, он сделал сатиру жанром, целиком созвучным эстетическим запросам своего времени. </w:t>
      </w:r>
    </w:p>
    <w:p>
      <w:pPr>
        <w:pStyle w:val="TextBody"/>
        <w:jc w:val="both"/>
        <w:rPr>
          <w:rFonts w:eastAsia="Times New Roman" w:cs="Times New Roman"/>
        </w:rPr>
      </w:pPr>
      <w:r>
        <w:rPr>
          <w:rFonts w:eastAsia="Times New Roman" w:cs="Times New Roman"/>
        </w:rPr>
        <w:t xml:space="preserve"> </w:t>
      </w:r>
    </w:p>
    <w:p>
      <w:pPr>
        <w:pStyle w:val="TextBody"/>
        <w:jc w:val="both"/>
        <w:rPr/>
      </w:pPr>
      <w:r>
        <w:rPr/>
      </w:r>
    </w:p>
    <w:p>
      <w:pPr>
        <w:pStyle w:val="TextBody"/>
        <w:jc w:val="both"/>
        <w:rPr/>
      </w:pPr>
      <w:r>
        <w:rPr/>
        <w:t xml:space="preserve">Ювенал. </w:t>
      </w:r>
    </w:p>
    <w:p>
      <w:pPr>
        <w:pStyle w:val="TextBody"/>
        <w:jc w:val="both"/>
        <w:rPr/>
      </w:pPr>
      <w:r>
        <w:rPr/>
      </w:r>
    </w:p>
    <w:p>
      <w:pPr>
        <w:pStyle w:val="TextBody"/>
        <w:jc w:val="both"/>
        <w:rPr/>
      </w:pPr>
      <w:r>
        <w:rPr/>
        <w:t>Родился в правление Нерона(50-60 года 1в.). Первые стихи начал публиковать при Траяне. Написал 16 сатир, первые шесть - при Траяне, остальные - при Адриане. Ювенал выступил как сатирик - обличитель. При тех впечатлениях, которык римская жизнь приносит на каждом шагу, "трудно сатир не писать", "стих порождается возмущеньем". Задача сатирика формулируется ясно - обличать пороки своего времени, но в то же время Ю. говорит, что называть имена живущих небезопасно, поэтому он будет называть имена умерших. В отличие от "смеющейся" сатиры Горация, стихотв. Ю. принадлежат к числу негодующей сатиры. Ю. оперирует именами времен Домициана или даже Нерона, а из живущих называет только людей низкого соц. положения. Вместе с тем, автор дает понять, что его сатира, хотя и отнесенная к прошлому, направлена на настоящее. В тв-ве Ю. можно различить два периода.(1-9 сатиры). Поэт выбирает в это время острые темы, и сатира выступает против пороков и бедствий римской жизни, с иллюстрациями из хроники нескольких поколений. Большая сатира против женщин(6-ая) построена на прмерах из жизни представительниц высшего римского общества вплоть до императриц. Сатира содержит полный перечень недостатков, в число которых входит и отсутствие недостатков.</w:t>
      </w:r>
    </w:p>
    <w:p>
      <w:pPr>
        <w:pStyle w:val="TextBody"/>
        <w:jc w:val="both"/>
        <w:rPr/>
      </w:pPr>
      <w:r>
        <w:rPr/>
        <w:t>Во второй период тв-ва Ювенал обращается к морально - философским темам. Критика действительности приобретает более отвлеченный характер жалоб на моральный упадок, развращенную городскую жизнь; резкость тона ослабевает. Иногда пытается приблизиться к манере Горация(11-ая сатира, содержащая приглашение приятеля на загородную трапезу). Некоторые выражения Ювенала стали крылатыми, например, "В здоровом теле здоровый дух", "хлеба и зрелищ".</w:t>
      </w:r>
    </w:p>
    <w:p>
      <w:pPr>
        <w:pStyle w:val="TextBody"/>
        <w:jc w:val="both"/>
        <w:rPr/>
      </w:pPr>
      <w:r>
        <w:rPr/>
      </w:r>
    </w:p>
    <w:p>
      <w:pPr>
        <w:pStyle w:val="TextBody"/>
        <w:jc w:val="both"/>
        <w:rPr/>
      </w:pPr>
      <w:r>
        <w:rPr/>
        <w:t>Своеобразна композиция сатир. Больше дорожит цепью образов, чем логической связью, резко переходит от одной темы к другой. Старается действовать средствами ораторского внушения. Ювенал - сатирик декламационного стиля.</w:t>
      </w:r>
    </w:p>
    <w:p>
      <w:pPr>
        <w:pStyle w:val="TextBody"/>
        <w:jc w:val="both"/>
        <w:rPr/>
      </w:pPr>
      <w:r>
        <w:rPr/>
      </w:r>
    </w:p>
    <w:p>
      <w:pPr>
        <w:pStyle w:val="TextBody"/>
        <w:jc w:val="both"/>
        <w:rPr/>
      </w:pPr>
      <w:r>
        <w:rPr/>
      </w:r>
    </w:p>
    <w:p>
      <w:pPr>
        <w:pStyle w:val="TextBody"/>
        <w:jc w:val="both"/>
        <w:rPr/>
      </w:pPr>
      <w:r>
        <w:rPr/>
      </w:r>
    </w:p>
    <w:p>
      <w:pPr>
        <w:pStyle w:val="Heading1"/>
        <w:jc w:val="both"/>
        <w:rPr/>
      </w:pPr>
      <w:r>
        <w:rPr/>
        <w:t>Басни Эзопа и Федра и европейские продолжатели басенного жанра - Лафонтен, Крылов</w:t>
      </w:r>
    </w:p>
    <w:p>
      <w:pPr>
        <w:pStyle w:val="TextBody"/>
        <w:jc w:val="both"/>
        <w:rPr/>
      </w:pPr>
      <w:r>
        <w:rPr/>
        <w:t>Эзоп (билет 24)</w:t>
      </w:r>
    </w:p>
    <w:p>
      <w:pPr>
        <w:pStyle w:val="TextBody"/>
        <w:jc w:val="both"/>
        <w:rPr/>
      </w:pPr>
      <w:r>
        <w:rPr/>
      </w:r>
    </w:p>
    <w:p>
      <w:pPr>
        <w:pStyle w:val="TextBody"/>
        <w:jc w:val="both"/>
        <w:rPr/>
      </w:pPr>
      <w:r>
        <w:rPr/>
        <w:t xml:space="preserve">Федр - раб, а затем вольноотпущенник императора Августа. Начиная с 20-х годов 1 в. выпускает пять сборников "Эзоповых басен". Федр включает в свои басни не только "басни", но и занимательные рассказы анекдотического характера. Греческие басни фигурировали под именем "Эзопа" , который всместе с тем был героем многочисленных анекдотов; Федр облекает этот материал в латинские стихи. Сперва ограничиваясь заимствованными сюжетами, он впоследствии пробует перейти к оригинальному тв-ву. Заглавие затем служит лишь жанровой хар-кой. Стихотворная форма басен Федра - старинный ямбический размер, привычный для массового посетителя классического театра. </w:t>
      </w:r>
    </w:p>
    <w:p>
      <w:pPr>
        <w:pStyle w:val="TextBody"/>
        <w:jc w:val="both"/>
        <w:rPr/>
      </w:pPr>
      <w:r>
        <w:rPr/>
      </w:r>
    </w:p>
    <w:p>
      <w:pPr>
        <w:pStyle w:val="TextBody"/>
        <w:jc w:val="both"/>
        <w:rPr/>
      </w:pPr>
      <w:r>
        <w:rPr/>
        <w:t xml:space="preserve">Басня, полагает Федр, создана рабами, которые не осмеливались выражать свои чувства и нашли для них иносказательную форму шутливой выдумки. Элемент социальной сатиры омобенно заметен в первых двух сборниках, в которых преобладает традиционный тип басни о животных. Направленность басни против сильных. Первая книга открывается "Волком и ягненком". Единственное утешение в том, что сила и богатство чаще приводят к опасностям, чем бедность("два мула и грабители")В улучшение положения бедных Федр не верит( "Осел - старому пастуху")Политическое истолкование получает и басня о "Лягушках, просящих царя". После выхода в свет первых двух сборников автор пострадал за свою смелость : он стал жертвой гонения со стороны Сеяна. В своих следующих книгах он ищет покровительства влиятельных вольноотпущенников. Сатира становится гораздо более невинной. Все чаще появляются басни отвлеченного типа, анекдоты исторические и из современной жизни, бытовые сюжеты. </w:t>
      </w:r>
    </w:p>
    <w:p>
      <w:pPr>
        <w:pStyle w:val="TextBody"/>
        <w:jc w:val="both"/>
        <w:rPr/>
      </w:pPr>
      <w:r>
        <w:rPr/>
      </w:r>
    </w:p>
    <w:p>
      <w:pPr>
        <w:pStyle w:val="TextBody"/>
        <w:jc w:val="both"/>
        <w:rPr/>
      </w:pPr>
      <w:r>
        <w:rPr/>
        <w:t>Федр ставит себе в заслугу краткость. Повествование его не задерживается на деталях и сопровождается только немногословными пояснениями морально - психологического характера.</w:t>
      </w:r>
    </w:p>
    <w:p>
      <w:pPr>
        <w:pStyle w:val="TextBody"/>
        <w:jc w:val="both"/>
        <w:rPr/>
      </w:pPr>
      <w:r>
        <w:rPr/>
      </w:r>
    </w:p>
    <w:p>
      <w:pPr>
        <w:pStyle w:val="TextBody"/>
        <w:jc w:val="both"/>
        <w:rPr/>
      </w:pPr>
      <w:r>
        <w:rPr/>
        <w:t>Многие басни Федра были использованы французским баснописцем Лафонтеном. Со стороны сюжета восходят к Федру такие общеизвестные басни как "Волк и ягненок", "Ворона и лисица", "Волк и журавль", "Лягушка и вол",а также ряд других, получивших в русской литературе классическое стихотворное выражение у Крылова.</w:t>
      </w:r>
    </w:p>
    <w:p>
      <w:pPr>
        <w:pStyle w:val="TextBody"/>
        <w:jc w:val="both"/>
        <w:rPr/>
      </w:pPr>
      <w:r>
        <w:rPr/>
      </w:r>
    </w:p>
    <w:p>
      <w:pPr>
        <w:pStyle w:val="TextBody"/>
        <w:jc w:val="both"/>
        <w:rPr/>
      </w:pPr>
      <w:r>
        <w:rPr/>
      </w:r>
    </w:p>
    <w:p>
      <w:pPr>
        <w:pStyle w:val="Heading1"/>
        <w:jc w:val="both"/>
        <w:rPr/>
      </w:pPr>
      <w:r>
        <w:rPr/>
        <w:t>Роман Петрония «Сатирикон», его предполагаемая структура и персонажи известных отрывков</w:t>
      </w:r>
    </w:p>
    <w:p>
      <w:pPr>
        <w:pStyle w:val="TextBody"/>
        <w:jc w:val="both"/>
        <w:rPr/>
      </w:pPr>
      <w:r>
        <w:rPr/>
        <w:t>Петроний был аристократом времен Нерона (60- годы), но презирал разврат императора, его преступные деяния. Сатирикон или книга сатир дошла до нас не полностью (15-я и 16-я книги, а предположительно было 20). Главными героями являются бродяги-люмпены, юноши Энколпий (довольно образованный), Аскилт, мальчик Гитон, бывший ритор-учитель, старик Евмолп (тоже разбирается в литературе, пишет стихи). Бродяги скитаются по Италии, живут подачками или уварованным. Герои не видят цели в жизни, сами говорят о падении нравов, у них нет уважения ни к себе, ни к людям. Считают, что жить надо только ради удовольствий под девизом: лови момент! Герои романа опекаются на Эпикура в самом примитивном упрощенном аспекте. Но автор ценит красоту, так бродяга Экнолпий брезгливо относится ко всем проявлениям безвкусицы. Автор смеется над поэтом-ритором Евмолпом и над всеми поэтами архаистами, которые создают произведения далекие от жизни. Вообще, изображены люди разных социальных групп, но нет цельного представления об этих героях. Лишь один образ в романе изображен о весь рост—вольноотпущенник Тримальхион (яркий, жизненный образ), показал как умные проворные рабы из низов поднимаются до вершины социальной лестницы. Противопоставляет дряблости и лени аристократии, но и зло смеется над ним, над тем как он кичиться своим богатством. Произведений представляет сатирико-бытовой приключенческий роман.</w:t>
      </w:r>
    </w:p>
    <w:p>
      <w:pPr>
        <w:pStyle w:val="TextBody"/>
        <w:jc w:val="both"/>
        <w:rPr/>
      </w:pPr>
      <w:r>
        <w:rPr/>
      </w:r>
    </w:p>
    <w:p>
      <w:pPr>
        <w:pStyle w:val="TextBody"/>
        <w:jc w:val="both"/>
        <w:rPr/>
      </w:pPr>
      <w:r>
        <w:rPr/>
      </w:r>
    </w:p>
    <w:p>
      <w:pPr>
        <w:pStyle w:val="Heading1"/>
        <w:jc w:val="both"/>
        <w:rPr/>
      </w:pPr>
      <w:r>
        <w:rPr/>
        <w:t>Роман Апулея «Метаморфозы» и его место в истории жанра</w:t>
      </w:r>
    </w:p>
    <w:p>
      <w:pPr>
        <w:pStyle w:val="TextBody"/>
        <w:jc w:val="both"/>
        <w:rPr/>
      </w:pPr>
      <w:r>
        <w:rPr/>
        <w:t>Превращение является глубочайшей основой первобытной мифологии, вообще любимый жанр эллинистической литературы. Сюжет романа схож с сюжетом произведения греческого сатирика Лукиана «Лукий или Осел», а тот в свою очередь сокращенно пересказал первые две книги Лукия Патрского «Метаморфозы». В основе лежит верование в превращение одних существ в другие, хотя чувствуется критическое отношение к основным богам Олимпа.</w:t>
      </w:r>
    </w:p>
    <w:p>
      <w:pPr>
        <w:pStyle w:val="TextBody"/>
        <w:jc w:val="both"/>
        <w:rPr/>
      </w:pPr>
      <w:r>
        <w:rPr/>
      </w:r>
    </w:p>
    <w:p>
      <w:pPr>
        <w:pStyle w:val="TextBody"/>
        <w:jc w:val="both"/>
        <w:rPr/>
      </w:pPr>
      <w:r>
        <w:rPr/>
      </w:r>
    </w:p>
    <w:p>
      <w:pPr>
        <w:pStyle w:val="Heading1"/>
        <w:jc w:val="both"/>
        <w:rPr/>
      </w:pPr>
      <w:r>
        <w:rPr/>
        <w:t>Идейная концепция романа Апулея и его построение. Роль мифа в романе</w:t>
      </w:r>
    </w:p>
    <w:p>
      <w:pPr>
        <w:pStyle w:val="TextBody"/>
        <w:jc w:val="both"/>
        <w:rPr/>
      </w:pPr>
      <w:r>
        <w:rPr/>
        <w:t xml:space="preserve">Роман «Метаморфозы» появился в Риме примерно в 153 году. Не верить рассказанной в романе истории не осмеливались как язычники, видевшие в Апулее величайшего мага античности, так и первые христиане, которые, как, например, святой Август, верили, что все описанное действительно произошло с Апулеем. Скорее всего, конечно, Апулей не имел намерений рассказать о самом себе в романе, но в истории главного героя четко прослеживаются некоторые аналогии с биографией автора ( например, когда героя ложно обвиняют в убийстве, и он вынужден сам себя защищать). Присутствуют также детали, заимствованные из других произведений Апулея. </w:t>
      </w:r>
    </w:p>
    <w:p>
      <w:pPr>
        <w:pStyle w:val="TextBody"/>
        <w:jc w:val="both"/>
        <w:rPr/>
      </w:pPr>
      <w:r>
        <w:rPr/>
        <w:t xml:space="preserve">Можно говорить и о том, что главный герой отражает мысли и эмоции самого автора. Так, например, в любопытстве главного героя, в его желании узнать секреты магии можно увидеть характер самого Апулея, который также интересовался различными чудесами и мистериями и также не избежал наказания за эту беспокойную привычку. Если любопытство осла втянуло его в различные злоключения, позволило услышать различные анекдоты и истории, то любопытство Апулея определило его жизненный путь: его путешествия, стремления к наукам, практику в медицине, сочинение любовных поэм, то есть всю его многообразную деятельность. </w:t>
      </w:r>
    </w:p>
    <w:p>
      <w:pPr>
        <w:pStyle w:val="TextBody"/>
        <w:jc w:val="both"/>
        <w:rPr/>
      </w:pPr>
      <w:r>
        <w:rPr/>
      </w:r>
    </w:p>
    <w:p>
      <w:pPr>
        <w:pStyle w:val="TextBody"/>
        <w:jc w:val="both"/>
        <w:rPr/>
      </w:pPr>
      <w:r>
        <w:rPr/>
        <w:t xml:space="preserve">Из каких же событий складывается основная сюжетная линия «Метаморфоз» Апулея? Автор рассказывает, как некий молодой грек, Луций, ехал по делам в Фессалию, откуда была родом его мать. Остановившись в городе, он задерживается там на некоторое время с целью разузнать побольше о магии и чудесах, которыми славится Фессалия. Луций случайно узнаёт, что хозяйка дома, где он остановился, слывет известной ведьмой. Ее служанка Фотида, с которой Луций заводит интрижку, уступает его мольбам приобщиться к магии. Она приносит главному герою мазь, которая должна обратить его в птицу. Но вместо этого главный герой превращается в осла. Для того, чтобы возвратить человеческий облик нужно совсем немного: пожевать лепестки роз. Но Луция все время что-то останавливает от близкого спасения, и ему приходится претерпеть множество злоключений, прежде чем вернуться в обличие человека. </w:t>
      </w:r>
    </w:p>
    <w:p>
      <w:pPr>
        <w:pStyle w:val="TextBody"/>
        <w:jc w:val="both"/>
        <w:rPr/>
      </w:pPr>
      <w:r>
        <w:rPr/>
      </w:r>
    </w:p>
    <w:p>
      <w:pPr>
        <w:pStyle w:val="TextBody"/>
        <w:jc w:val="both"/>
        <w:rPr/>
      </w:pPr>
      <w:r>
        <w:rPr/>
        <w:t>Как уже было сказано выше, можно по-разному толковать образ главного героя. Считается также, что в нем отразились философские взгляды Апулея. В романе чувствуется огромное влияние философии Платона. Для Апулея самым главным в учении Платона было учение о человеческой душе (он писал об этом в трактате «О Платоне и его учении»). Душа, согласно этому учению, трехчастна. Первая часть—это божественное, «разумное» начало, две другие—смертные: одна пылкая и порывистая, другая—грубая, инстинктивная. Платон, описывая все три части души, пользуется сравнением с колесницей. В этой колеснице божественная часть души—это возничий, а две смертные отождествляются с конями, один из которых, белоснежного цвета, благороден, а другой, черный, строптив и груб. Влияние этой платоновской схемы можно ощутить и в изображении главного героя «Метаморфоз». В начале романа Луций едет по дороге на ослепительно белом коне, после превращения в осла, конь Луция отказывается узнавать хозяина и возвращается к нему лишь в финале. Последнему событию предшествует сон, где герою снится, что к нему возвращается раб Кандид (дословный перевод «белый»). Так Апулей аллегорически говорит о нарушенной и восстановленной гармонии между частями души Луция.</w:t>
      </w:r>
    </w:p>
    <w:p>
      <w:pPr>
        <w:pStyle w:val="TextBody"/>
        <w:jc w:val="both"/>
        <w:rPr/>
      </w:pPr>
      <w:r>
        <w:rPr/>
      </w:r>
    </w:p>
    <w:p>
      <w:pPr>
        <w:pStyle w:val="TextBody"/>
        <w:jc w:val="both"/>
        <w:rPr/>
      </w:pPr>
      <w:r>
        <w:rPr/>
        <w:t xml:space="preserve">Также превращение Луция в культовое животное олицетворяющее у древних египтян всё непостоянное, грубое, смертное, вредоносное, могло символизировать первый шаг героя на мистическом пути. В начале этого пути герой должен познать сущность злого начала мира, коренящегося во всякой душе. А в финале романа Луций преодолевает это злое начало с помощью Исиды. </w:t>
      </w:r>
    </w:p>
    <w:p>
      <w:pPr>
        <w:pStyle w:val="TextBody"/>
        <w:jc w:val="both"/>
        <w:rPr/>
      </w:pPr>
      <w:r>
        <w:rPr/>
      </w:r>
    </w:p>
    <w:p>
      <w:pPr>
        <w:pStyle w:val="TextBody"/>
        <w:jc w:val="both"/>
        <w:rPr/>
      </w:pPr>
      <w:r>
        <w:rPr/>
        <w:t>Вся судьба главного героя представлена как бы в двойном преломлении: мир глазами Луция-человека и мир с точки зрения Луция-осла. Это преломление весьма символично: Луций-человек живет в окружении всевозможных сверхъестественных вещей, а фантастический Луций-осел естественно вписывается в реальную будничную жизнь. Везде, куда бы ни пришел Луций-осел, он видит проявления лжи, жестокости и вероломства. Находясь словно в центре колдовского круга из всех этих историй, герой постепенно постигает скрывающуюся под разными личинами стихию неуничтожимости злого начала мира.</w:t>
      </w:r>
    </w:p>
    <w:p>
      <w:pPr>
        <w:pStyle w:val="TextBody"/>
        <w:jc w:val="both"/>
        <w:rPr/>
      </w:pPr>
      <w:r>
        <w:rPr/>
      </w:r>
    </w:p>
    <w:p>
      <w:pPr>
        <w:pStyle w:val="TextBody"/>
        <w:jc w:val="both"/>
        <w:rPr/>
      </w:pPr>
      <w:r>
        <w:rPr/>
        <w:t>До самых последних строк читатель и не подозревает, что историю Луция ему рассказывает жрец Исиды, так как все содержание «Метаморфоз» облачено именно в форму огромной речи-воспоминания Луция. Очевидно, что жрец рассказывает свою историю не только для того, чтобы читатель повеселился. По замыслу Апулея, веселье десяти книг уравновешивает серьезность содержания XI книги. Здесь он опирается на одну из заповедей Платона: «Обучая, развлекай». Апулею хорошо известны вкусы его читателя, поэтому можно сказать, что образ Луция—собирательный образ любопытного молодого человека.</w:t>
      </w:r>
    </w:p>
    <w:p>
      <w:pPr>
        <w:pStyle w:val="TextBody"/>
        <w:jc w:val="both"/>
        <w:rPr/>
      </w:pPr>
      <w:r>
        <w:rPr/>
      </w:r>
    </w:p>
    <w:p>
      <w:pPr>
        <w:pStyle w:val="TextBody"/>
        <w:jc w:val="both"/>
        <w:rPr/>
      </w:pPr>
      <w:r>
        <w:rPr/>
        <w:t>Тема метаморфозы, пронизывающая всю античную мифологию и литературу, играет в романе Апулея важнейшую роль. По традиции метаморфозу претерпевает только внешность героя, характер и внутренний мир остаются без изменений. Метаморфоза является следствием мыслей и действий героя, изменение его облика только обнаруживает скрытый строй его души. В мистически окрашенной философии платонизма процесс метаморфозы принимает поистине космический масштаб, так как он связан с циклом душепереселений. В восприятии платоников метаморфоза обычно бывает наказанием за какие-то проступки. Душа Луция была наказана за любопытство, которое у древних египтян считалось пороком. Можно также отметить, что на абстрактном, аллегорическом уровне Луций повторяет судьбу Психеи, пострадавшей из-за своей наивности и любопытства. Фольклорные по происхождению истории были переосмыслены Луцием в философском ключе.</w:t>
      </w:r>
    </w:p>
    <w:p>
      <w:pPr>
        <w:pStyle w:val="TextBody"/>
        <w:jc w:val="both"/>
        <w:rPr/>
      </w:pPr>
      <w:r>
        <w:rPr/>
        <w:t>Апулей создал в образе главного героя удивительное отражение человеческой души. В этом отражении читатель может увидеть не только древнего писателя-философа, но и самого себя.</w:t>
      </w:r>
    </w:p>
    <w:p>
      <w:pPr>
        <w:pStyle w:val="TextBody"/>
        <w:jc w:val="both"/>
        <w:rPr/>
      </w:pPr>
      <w:r>
        <w:rPr/>
      </w:r>
    </w:p>
    <w:p>
      <w:pPr>
        <w:pStyle w:val="TextBody"/>
        <w:jc w:val="both"/>
        <w:rPr/>
      </w:pPr>
      <w:r>
        <w:rPr/>
      </w:r>
    </w:p>
    <w:p>
      <w:pPr>
        <w:pStyle w:val="Heading1"/>
        <w:jc w:val="both"/>
        <w:rPr/>
      </w:pPr>
      <w:r>
        <w:rPr/>
        <w:t>Новый завет: основные идеи, герои и жанровые формы</w:t>
      </w:r>
    </w:p>
    <w:p>
      <w:pPr>
        <w:pStyle w:val="TextBody"/>
        <w:jc w:val="both"/>
        <w:rPr/>
      </w:pPr>
      <w:r>
        <w:rPr/>
        <w:t>После смерти Иисуса Христа, его воскресения и вознесения на небо община христиан несколько десятилетий не имела другого священного писания, кроме Танаха. Одновременно христиане с самого начала располагали своим преданием, т.е. довольно обширным собранием устных рассказов о Христе, о его учении, а также о его Христовой этике и так далее. Определенные части начинают переносить на папирус и пергамент. Возникает собственное Священное Писание--Новый Завет. По контрасту дохристианское Священное Писание стало называться Ветхим.</w:t>
      </w:r>
    </w:p>
    <w:p>
      <w:pPr>
        <w:pStyle w:val="TextBody"/>
        <w:jc w:val="both"/>
        <w:rPr/>
      </w:pPr>
      <w:r>
        <w:rPr/>
      </w:r>
    </w:p>
    <w:p>
      <w:pPr>
        <w:pStyle w:val="TextBody"/>
        <w:jc w:val="both"/>
        <w:rPr/>
      </w:pPr>
      <w:r>
        <w:rPr/>
        <w:t>В Новый Завет входят:</w:t>
      </w:r>
    </w:p>
    <w:p>
      <w:pPr>
        <w:pStyle w:val="TextBody"/>
        <w:jc w:val="both"/>
        <w:rPr/>
      </w:pPr>
      <w:r>
        <w:rPr/>
      </w:r>
    </w:p>
    <w:p>
      <w:pPr>
        <w:pStyle w:val="TextBody"/>
        <w:jc w:val="both"/>
        <w:rPr/>
      </w:pPr>
      <w:r>
        <w:rPr/>
        <w:t>1.законоположительные книги (или Четвероевангелие);</w:t>
      </w:r>
    </w:p>
    <w:p>
      <w:pPr>
        <w:pStyle w:val="TextBody"/>
        <w:jc w:val="both"/>
        <w:rPr/>
      </w:pPr>
      <w:r>
        <w:rPr/>
        <w:t>2.исторические книги;</w:t>
      </w:r>
    </w:p>
    <w:p>
      <w:pPr>
        <w:pStyle w:val="TextBody"/>
        <w:jc w:val="both"/>
        <w:rPr/>
      </w:pPr>
      <w:r>
        <w:rPr/>
        <w:t>3.учительные книги;</w:t>
      </w:r>
    </w:p>
    <w:p>
      <w:pPr>
        <w:pStyle w:val="TextBody"/>
        <w:jc w:val="both"/>
        <w:rPr/>
      </w:pPr>
      <w:r>
        <w:rPr/>
        <w:t>4.откровение Иоанна Богослова.</w:t>
      </w:r>
    </w:p>
    <w:p>
      <w:pPr>
        <w:pStyle w:val="TextBody"/>
        <w:jc w:val="both"/>
        <w:rPr/>
      </w:pPr>
      <w:r>
        <w:rPr/>
      </w:r>
    </w:p>
    <w:p>
      <w:pPr>
        <w:pStyle w:val="TextBody"/>
        <w:jc w:val="both"/>
        <w:rPr/>
      </w:pPr>
      <w:r>
        <w:rPr/>
        <w:t>50 ветхозаветных книг и 27 новозаветных были написаны в разное вре-</w:t>
      </w:r>
    </w:p>
    <w:p>
      <w:pPr>
        <w:pStyle w:val="TextBody"/>
        <w:jc w:val="both"/>
        <w:rPr/>
      </w:pPr>
      <w:r>
        <w:rPr/>
        <w:t>мя, разными людьми (представлявшими различные культуры) и тем не менее, вся Библия не есть механическое соединение, а единая, цельная, непротиворечивая книга.</w:t>
      </w:r>
    </w:p>
    <w:p>
      <w:pPr>
        <w:pStyle w:val="TextBody"/>
        <w:jc w:val="both"/>
        <w:rPr/>
      </w:pPr>
      <w:r>
        <w:rPr/>
        <w:t>Такова Библия, на основании которой строят свои религиозные учения</w:t>
      </w:r>
    </w:p>
    <w:p>
      <w:pPr>
        <w:pStyle w:val="TextBody"/>
        <w:jc w:val="both"/>
        <w:rPr/>
      </w:pPr>
      <w:r>
        <w:rPr/>
        <w:t>еврейские, христианские и другие священнослужители.</w:t>
      </w:r>
    </w:p>
    <w:p>
      <w:pPr>
        <w:pStyle w:val="TextBody"/>
        <w:jc w:val="both"/>
        <w:rPr/>
      </w:pPr>
      <w:r>
        <w:rPr/>
      </w:r>
    </w:p>
    <w:p>
      <w:pPr>
        <w:pStyle w:val="TextBody"/>
        <w:jc w:val="both"/>
        <w:rPr/>
      </w:pPr>
      <w:r>
        <w:rPr/>
      </w:r>
    </w:p>
    <w:p>
      <w:pPr>
        <w:pStyle w:val="TextBody"/>
        <w:jc w:val="both"/>
        <w:rPr/>
      </w:pPr>
      <w:r>
        <w:rPr/>
      </w:r>
    </w:p>
    <w:p>
      <w:pPr>
        <w:pStyle w:val="Heading1"/>
        <w:jc w:val="both"/>
        <w:rPr/>
      </w:pPr>
      <w:r>
        <w:rPr/>
        <w:t>Образ Христа и его учение в Евангелиях</w:t>
      </w:r>
    </w:p>
    <w:p>
      <w:pPr>
        <w:pStyle w:val="TextBody"/>
        <w:jc w:val="both"/>
        <w:rPr/>
      </w:pPr>
      <w:r>
        <w:rPr/>
        <w:t>Правда, в нехристианской литературе есть сведения, подтверждающие отчасти факт исторического существования Иисуса, но, кроме этого, ничего конкретного они не сообщают.</w:t>
      </w:r>
    </w:p>
    <w:p>
      <w:pPr>
        <w:pStyle w:val="TextBody"/>
        <w:jc w:val="both"/>
        <w:rPr/>
      </w:pPr>
      <w:r>
        <w:rPr/>
        <w:t>Мы могли надеяться, что кто-кто, а уж сами последователи Иисуса, знавшие его лично, постараются сохранить для грядущих поколений все, что было им о нем известно. Ведь естественно было ученикам стремиться спасти от забвения даже мельчайшие крупицы сведений о жизни своего учителя. А между тем оказывается, что Евангелия по замыслу их авторов отнюдь не являлись биографическими сочинениями и преследовали совсем иные цели. Поэтому с точки зрения восстановления биографии Иисуса Евангелия представляют собой весьма скудный источник.</w:t>
      </w:r>
    </w:p>
    <w:p>
      <w:pPr>
        <w:pStyle w:val="TextBody"/>
        <w:jc w:val="both"/>
        <w:rPr/>
      </w:pPr>
      <w:r>
        <w:rPr/>
      </w:r>
    </w:p>
    <w:p>
      <w:pPr>
        <w:pStyle w:val="TextBody"/>
        <w:jc w:val="both"/>
        <w:rPr/>
      </w:pPr>
      <w:r>
        <w:rPr/>
        <w:t>Более того, оказалось, что даже сообщаемые Евангелиями сведения вызывают сомнения. Ведь установлено, что они не из первых рук, хотя лица, считающиеся их авторами, должны были все рассказанное там знать по личным наблюдениям. Между тем эти якобы очевидцы событий, а также их друг и летописец Лука - все они использовали чужие источника. Так, например, Матфей и Лука включили в свои Евангелия почти весь текст Марка и т.д.</w:t>
      </w:r>
    </w:p>
    <w:p>
      <w:pPr>
        <w:pStyle w:val="TextBody"/>
        <w:jc w:val="both"/>
        <w:rPr/>
      </w:pPr>
      <w:r>
        <w:rPr/>
      </w:r>
    </w:p>
    <w:p>
      <w:pPr>
        <w:pStyle w:val="TextBody"/>
        <w:jc w:val="both"/>
        <w:rPr/>
      </w:pPr>
      <w:r>
        <w:rPr/>
        <w:t>Сегодня мы знаем уже, чем это объяснить. Евангелия написаны не Матфеем, не Марком, не Иоанном и, быть может, даже не Лукой. Их создали или скомпилированы из разных письменных источников и устных преданий другие, неизвестные нам авторы, чьи подлинные имена мы, должно быть, так никогда и не узнаем. Даже католическая церковь вынуждена была признать, что вопрос об авторстве евангелий отнюдь не закрыт и нельзя возражать против дальнейшего научного исследования этой проблемы. Участники 2 Ватиканского собора, обсуждая «Конституцию об откровении», отвергли большинством голосов слудующий пункт: «Божья церковь всегда утверждала и утверждает, что авторами евангелий являюются те, чьи имена названы в каноне священных книг, а именно: Матфей, Марк, Лука и Иоанн». Вместо перечисления этих имен решили вписать - «святые авторы».</w:t>
      </w:r>
    </w:p>
    <w:p>
      <w:pPr>
        <w:pStyle w:val="TextBody"/>
        <w:jc w:val="both"/>
        <w:rPr/>
      </w:pPr>
      <w:r>
        <w:rPr/>
      </w:r>
    </w:p>
    <w:p>
      <w:pPr>
        <w:pStyle w:val="TextBody"/>
        <w:jc w:val="both"/>
        <w:rPr/>
      </w:pPr>
      <w:r>
        <w:rPr/>
        <w:t>Итак, авторы евангелий не были очевидцами событий. Это были компиляторы, черпавшие свои сведения из фольклорной традиции христианских общин, где уже тогда путем сочетания фактов с легендами создавался некий стереотип биографии Иисуса, называемый некоторыми исследователями «протоевангелием» или «праевангелием». Синоптические евангелия базируются на таком общем источнике, и этим объясняется их сходство, послужившее основанием для убеждения, что их авторы, будучи очевидцами событий, независимо друг от друга рассказывают то, что в самом деле происходило. Любопытно, что этого убеждения не поколебало даже Евангелие от Иоанна. Оно было создано в совершенно иной среде, вне влияния синоптического образца и дает совершенно иной образ Иисуса.</w:t>
      </w:r>
    </w:p>
    <w:p>
      <w:pPr>
        <w:pStyle w:val="TextBody"/>
        <w:jc w:val="both"/>
        <w:rPr/>
      </w:pPr>
      <w:r>
        <w:rPr/>
      </w:r>
    </w:p>
    <w:p>
      <w:pPr>
        <w:pStyle w:val="TextBody"/>
        <w:jc w:val="both"/>
        <w:rPr/>
      </w:pPr>
      <w:r>
        <w:rPr/>
        <w:t>Важно подчеркнуть ничтожное значение евангелий как источников информации о подлинной биографии Иисуса. Но в Новом завете есть два произведения, которые в силу своего жанра кажутся более обнадеживающими. Это, прежде всего, «Деяния святых апостолов», а также сборник посланий, приписываемых св. Павлу, св. Иакову, св. Иоанну и св. Иуде.</w:t>
      </w:r>
    </w:p>
    <w:p>
      <w:pPr>
        <w:pStyle w:val="TextBody"/>
        <w:jc w:val="both"/>
        <w:rPr/>
      </w:pPr>
      <w:r>
        <w:rPr/>
      </w:r>
    </w:p>
    <w:p>
      <w:pPr>
        <w:pStyle w:val="TextBody"/>
        <w:jc w:val="both"/>
        <w:rPr/>
      </w:pPr>
      <w:r>
        <w:rPr/>
        <w:t>Филологические исследования показали, что из четырнадцати посланий Павла лишь часть можно считать подлинными. Некоторые исследователи считают подлинными всего четыре послания. Эту точку зрения сформулировал в середине минувшего столетия известный профессор богословия в Тюбингене Фердинанд Баур, пришедший после филологического анализа текстов к выводу, что Павел был автором только посланий к коринфянам, галатам и к Филимону.</w:t>
      </w:r>
    </w:p>
    <w:p>
      <w:pPr>
        <w:pStyle w:val="TextBody"/>
        <w:jc w:val="both"/>
        <w:rPr/>
      </w:pPr>
      <w:r>
        <w:rPr/>
      </w:r>
    </w:p>
    <w:p>
      <w:pPr>
        <w:pStyle w:val="TextBody"/>
        <w:jc w:val="both"/>
        <w:rPr/>
      </w:pPr>
      <w:r>
        <w:rPr/>
        <w:t>Что до остальных посланий, приписываемых Павлу, то уже ясно, что они принадлежат неизвестным авторам, которые по обычаю того времени назвались именем апостола, чтобы придать большую значимость своим доводам. Послания к Тимофею и к Титу, например, относятся к первой половине 2 века: в них отражена такая обстановка в христианских общинах, какая была просто невозможна при жизни Павла. Там идет речь о борьбе с ересями, возникшими, когда Павла уже давно не было в живых. Что же представляют собой подлинные послания Павла? Вкратце можно сказать, что автор поднимает там ряд доктринальных и нравственных проблем, волновавших в ту пору христианские общины. Но главной целью автора посланий является проповедь теологической идеи, которую, хотя она и начала уже тогда зарождаться среди христиан в результате синкретического воздействия различных эллинистических течений, лишь Павел последовательно разработал и изложил.</w:t>
      </w:r>
    </w:p>
    <w:p>
      <w:pPr>
        <w:pStyle w:val="TextBody"/>
        <w:jc w:val="both"/>
        <w:rPr/>
      </w:pPr>
      <w:r>
        <w:rPr/>
      </w:r>
    </w:p>
    <w:p>
      <w:pPr>
        <w:pStyle w:val="TextBody"/>
        <w:jc w:val="both"/>
        <w:rPr/>
      </w:pPr>
      <w:r>
        <w:rPr/>
        <w:t>Главное в его учении - вера в то, что Иисус Христос является богом, который ради искупления первородного греха человечества позволил себя распять, воскрес, вознесся на небеса и со дня на день вернется, чтобы установить царство божье на земле.</w:t>
      </w:r>
    </w:p>
    <w:p>
      <w:pPr>
        <w:pStyle w:val="TextBody"/>
        <w:jc w:val="both"/>
        <w:rPr/>
      </w:pPr>
      <w:r>
        <w:rPr/>
      </w:r>
    </w:p>
    <w:p>
      <w:pPr>
        <w:pStyle w:val="TextBody"/>
        <w:jc w:val="both"/>
        <w:rPr/>
      </w:pPr>
      <w:r>
        <w:rPr/>
        <w:t>В этой концепции Иисус, как конкретная историческая личность, естественно, отодвигался на задний план. Павел, поглощенный своей идеей, не интересовался земной стороной жизни Иисуса. В своих посланиях он называет его всегда «Христос», что значит мессия, или сын божий, спаситель и сын человеческий.</w:t>
      </w:r>
    </w:p>
    <w:p>
      <w:pPr>
        <w:pStyle w:val="TextBody"/>
        <w:jc w:val="both"/>
        <w:rPr/>
      </w:pPr>
      <w:r>
        <w:rPr/>
        <w:t>Возможность такой трактовки Иисуса облегчало Павлу то обстоятельство, что он не был лично знаком с Иисусом и не оказался потому в положении тех евреев из Евангелия от Иоанна, которые вопрошали с ужасом и изумлением: «Не Иисус ли это, сын Иосифов, которого отца и мать мы знаем? Как же говорит он: «Я сошел с небес?»(6:42)</w:t>
      </w:r>
    </w:p>
    <w:p>
      <w:pPr>
        <w:pStyle w:val="TextBody"/>
        <w:jc w:val="both"/>
        <w:rPr/>
      </w:pPr>
      <w:r>
        <w:rPr/>
      </w:r>
    </w:p>
    <w:p>
      <w:pPr>
        <w:pStyle w:val="TextBody"/>
        <w:jc w:val="both"/>
        <w:rPr/>
      </w:pPr>
      <w:r>
        <w:rPr/>
        <w:t>Все, что Павел знал об Иисусе, он слышал от других, в основном от его ревностных последователей, которые в своих восторженных воспоминаниях изображали его сверхчеловеческим существом. Эта отвлеченная трактовка, при которой Иисус лишился конкретных черт и стал исключительно воплощением теологической идеи, привела к тому, что в посланиях Павла Иисус-человек почти полностью отсутствует.</w:t>
      </w:r>
    </w:p>
    <w:p>
      <w:pPr>
        <w:pStyle w:val="TextBody"/>
        <w:jc w:val="both"/>
        <w:rPr/>
      </w:pPr>
      <w:r>
        <w:rPr/>
      </w:r>
    </w:p>
    <w:p>
      <w:pPr>
        <w:pStyle w:val="TextBody"/>
        <w:jc w:val="both"/>
        <w:rPr/>
      </w:pPr>
      <w:r>
        <w:rPr/>
        <w:t>Что касается остальных посланий, то многие ученые (в особенности немецкий библеист Марксен) прямо заявляют, что ни одно из них не принадлежит указанному в каноне автору. Это, как выражаются специалисты, «псевдоэпиграфы». Нельзя уже установить, кто приписал авторство их соответствующим апостолам: сами авторы или более поздние переписчики. Возможно, что послания какое-то время были анонимными, что способствовало возникновению подобных ошибок или сознательных мистификаций. Некоторое исключение составляет тут первое послание св. Иоанна, ибо очевидно, что его написал автор четрертого евангелия.</w:t>
      </w:r>
    </w:p>
    <w:p>
      <w:pPr>
        <w:pStyle w:val="TextBody"/>
        <w:jc w:val="both"/>
        <w:rPr/>
      </w:pPr>
      <w:r>
        <w:rPr/>
        <w:t>Все вышесказанное не значит, однако, что послания Нового завета не представляют ценности для историков и религоведов. Фиктивными оказались их официальные авторы, но не их содержание. Мы находим в них достоверный, живой, написанный по горячим следам событий рассказ о различных явлениях, характерных для быта, нравов и социальных отношений в рассеянных по миру христианских общинах.</w:t>
      </w:r>
    </w:p>
    <w:p>
      <w:pPr>
        <w:pStyle w:val="TextBody"/>
        <w:jc w:val="both"/>
        <w:rPr/>
      </w:pPr>
      <w:r>
        <w:rPr/>
      </w:r>
    </w:p>
    <w:p>
      <w:pPr>
        <w:pStyle w:val="TextBody"/>
        <w:jc w:val="both"/>
        <w:rPr/>
      </w:pPr>
      <w:r>
        <w:rPr/>
        <w:t>Авторы посланий, хотя и скрытые под маской фиктивных имен, исторически достоверны. Ведь они действительно существовали и страстно боролись за этого нового человека. Но это не были апостолы. Они не знали лично Иисуса и не могут считаться очевидцами его жизни и деяний. Поэтому в посланиях не ничего такого, что могло бы пригодиться для воссоздания биографии Христа.</w:t>
      </w:r>
    </w:p>
    <w:p>
      <w:pPr>
        <w:pStyle w:val="TextBody"/>
        <w:jc w:val="both"/>
        <w:rPr/>
      </w:pPr>
      <w:r>
        <w:rPr/>
      </w:r>
    </w:p>
    <w:p>
      <w:pPr>
        <w:pStyle w:val="TextBody"/>
        <w:jc w:val="both"/>
        <w:rPr/>
      </w:pPr>
      <w:r>
        <w:rPr/>
        <w:t xml:space="preserve">«Деяния апостолов» - это единственный дошедший до нас первоисточних по истории христианства до 3 века, освещающий чрезвычайно важное тридцатилетие - период от распятия Иисуса до появления в Риме св. Павла в 61 - 63 годах. Мы знаем как был богат событиями этот период и какое он имел решающее значение в истории новой религии, поэтому неудивительно, что ученых очень интриговал вопрос, насколько правдивы картины, изображенные в «Деяниях апостолов», можно ли считать это сочинение достоверным источником. </w:t>
      </w:r>
    </w:p>
    <w:p>
      <w:pPr>
        <w:pStyle w:val="TextBody"/>
        <w:jc w:val="both"/>
        <w:rPr/>
      </w:pPr>
      <w:r>
        <w:rPr/>
        <w:t>Прежде всего встал вопрос об авторе этого произведения и времени его создания. Считается несомненным, что «Деяния апостолов» являются продолжением Евангелия от Луки и составляют вместе с этим евангелием единую композицию одного и того же автора, разделенную на два тома, соответствующие тогдашним двум свиткам. Это видно хотя бы из первой фразы «Деяний апостолов», где говорится: «Первую книгу написал я к тебе, Феофил, о всем, что Иисус делал и чему учил ...»</w:t>
      </w:r>
    </w:p>
    <w:p>
      <w:pPr>
        <w:pStyle w:val="TextBody"/>
        <w:jc w:val="both"/>
        <w:rPr/>
      </w:pPr>
      <w:r>
        <w:rPr/>
      </w:r>
    </w:p>
    <w:p>
      <w:pPr>
        <w:pStyle w:val="TextBody"/>
        <w:jc w:val="both"/>
        <w:rPr/>
      </w:pPr>
      <w:r>
        <w:rPr/>
        <w:t>Есть и другие доводы в пользу общего авторства этих двух книг Нового завета. Филологи установили, например, тождество стиля и лексики, не говоря уже о том, что обе книги автор посвящает одному и тому же лицу, некоему Феофилу. Показательно и то, что пролог к «Деяниям апостолов» является как бы повторением последней главы Евангелия от Луки, то есть звеном, связывающим в одно целое обе части повествования.</w:t>
      </w:r>
    </w:p>
    <w:p>
      <w:pPr>
        <w:pStyle w:val="TextBody"/>
        <w:jc w:val="both"/>
        <w:rPr/>
      </w:pPr>
      <w:r>
        <w:rPr/>
      </w:r>
    </w:p>
    <w:p>
      <w:pPr>
        <w:pStyle w:val="TextBody"/>
        <w:jc w:val="both"/>
        <w:rPr/>
      </w:pPr>
      <w:r>
        <w:rPr/>
        <w:t>Согласно церковной традиции, автором обеих книг является Лука, секретарь и врач св. Павла. Но вряд ли удастся когда-либо в точности установить личность автора Евангелия от Луки, а следовательно, и «Деяний апостолов».</w:t>
      </w:r>
    </w:p>
    <w:p>
      <w:pPr>
        <w:pStyle w:val="TextBody"/>
        <w:jc w:val="both"/>
        <w:rPr/>
      </w:pPr>
      <w:r>
        <w:rPr/>
      </w:r>
    </w:p>
    <w:p>
      <w:pPr>
        <w:pStyle w:val="TextBody"/>
        <w:jc w:val="both"/>
        <w:rPr/>
      </w:pPr>
      <w:r>
        <w:rPr/>
        <w:t>Вопрос о времени создания «Деяний апостолов» оказался проще, хотя и здесь не обошлось без трудностей. В тексте сочинения нет ни одного намека на разрушение Иерусалими, и некоторые библеисты нашли это обстоятельство достаточным для того, чтобы заключить, что «Деяния апостолов» были написаны до 70 года. Однако они при этом упустили из виду, что «Деяния апостолов» - вторая часть Евангелия от Луки, что это, в сущности, одно сочинение, принадлежащее перу одного автора. Между тем в тексте евангелия имеются упоминания о разрушении Иерусалими и даже о репресиях, каким подвергал последователей Христа император Домициан, царствовавший в 81-96 годах. А поскольку «Деяния апостолов» были написаны позже или, по крайней мере, в одно время с евангелием, то их следует отнести примерно к 90 году.</w:t>
      </w:r>
    </w:p>
    <w:p>
      <w:pPr>
        <w:pStyle w:val="TextBody"/>
        <w:jc w:val="both"/>
        <w:rPr/>
      </w:pPr>
      <w:r>
        <w:rPr/>
      </w:r>
    </w:p>
    <w:p>
      <w:pPr>
        <w:pStyle w:val="TextBody"/>
        <w:jc w:val="both"/>
        <w:rPr/>
      </w:pPr>
      <w:r>
        <w:rPr/>
        <w:t>Читая «Деяния апостолов», мы сразу замечаем, что уже на заре своего существования христианство обнаруживает тенденцию к раздвоению. Это рассказ о том, как новое религиозное движение, возникнув первоначально внутри иудаизма, постепенно, среди драматических конфликтов, освобождается от так называемого «ига Торы», т.е., например, от ритуальных обрядов, таких, как обрезание, мешающих приобщению греков и римлян к новой вере. Эта эволюция от иудео-христианского изоляционизма в Иерусалиме к универсализму св. Павла, от Палестинского периода к мировой карьере новой христологии в таких крупных городах Средиземноморья, как Антиохия, Эфес, Коринф, Афины и Рим, находит выражение не только в содержании, но и в структуре сочинения. Оно делится на две почти равные части. Первая включает двенадцать глав, повествующих о событиях в Иудее, Самарии и Сирии, а остальные шестнадцать глав посвящены описанию трех миссионерских путешествий св. Павла по римско-эллинскому миру, закончившихся его вынужденным пребыванием в Риме.</w:t>
      </w:r>
    </w:p>
    <w:p>
      <w:pPr>
        <w:pStyle w:val="TextBody"/>
        <w:jc w:val="both"/>
        <w:rPr/>
      </w:pPr>
      <w:r>
        <w:rPr/>
      </w:r>
    </w:p>
    <w:p>
      <w:pPr>
        <w:pStyle w:val="TextBody"/>
        <w:jc w:val="both"/>
        <w:rPr/>
      </w:pPr>
      <w:r>
        <w:rPr/>
      </w:r>
    </w:p>
    <w:p>
      <w:pPr>
        <w:pStyle w:val="TextBody"/>
        <w:jc w:val="both"/>
        <w:rPr/>
      </w:pPr>
      <w:r>
        <w:rPr/>
      </w:r>
    </w:p>
    <w:p>
      <w:pPr>
        <w:pStyle w:val="Heading1"/>
        <w:jc w:val="both"/>
        <w:rPr/>
      </w:pPr>
      <w:r>
        <w:rPr/>
        <w:t>Образ Апостола Павла в «деяниях апостолов» и посланиях нового Завета</w:t>
      </w:r>
    </w:p>
    <w:p>
      <w:pPr>
        <w:pStyle w:val="TextBody"/>
        <w:jc w:val="both"/>
        <w:rPr/>
      </w:pPr>
      <w:r>
        <w:rPr/>
        <w:t>Что же представляют собой подлинные послания Павла? Вкратце можно сказать, что автор поднимает там ряд доктринальных и нравственных проблем, волновавших в ту пору христианские общины. Но главной целью автора посланий является проповедь теологической идеи, которую, хотя она и начала уже тогда зарождаться среди христиан в результате синкретического воздействия различных эллинистических течений, лишь Павел последовательно разработал и изложил.</w:t>
      </w:r>
    </w:p>
    <w:p>
      <w:pPr>
        <w:pStyle w:val="TextBody"/>
        <w:jc w:val="both"/>
        <w:rPr/>
      </w:pPr>
      <w:r>
        <w:rPr/>
      </w:r>
    </w:p>
    <w:p>
      <w:pPr>
        <w:pStyle w:val="TextBody"/>
        <w:jc w:val="both"/>
        <w:rPr/>
      </w:pPr>
      <w:r>
        <w:rPr/>
        <w:t>Главное в его учении - вера в то, что Иисус Христос является богом, который ради искупления первородного греха человечества позволил себя распять, воскрес, вознесся на небеса и со дня на день вернется, чтобы установить царство божье на земле.</w:t>
      </w:r>
    </w:p>
    <w:p>
      <w:pPr>
        <w:pStyle w:val="TextBody"/>
        <w:jc w:val="both"/>
        <w:rPr/>
      </w:pPr>
      <w:r>
        <w:rPr/>
      </w:r>
    </w:p>
    <w:p>
      <w:pPr>
        <w:pStyle w:val="TextBody"/>
        <w:jc w:val="both"/>
        <w:rPr/>
      </w:pPr>
      <w:r>
        <w:rPr/>
        <w:t>В этой концепции Иисус, как конкретная историческая личность, естественно, отодвигался на задний план. Павел, поглощенный своей идеей, не интересовался земной стороной жизни Иисуса. В своих посланиях он называет его всегда «Христос», что значит мессия, или сын божий, спаситель и сын человеческий.</w:t>
      </w:r>
    </w:p>
    <w:p>
      <w:pPr>
        <w:pStyle w:val="TextBody"/>
        <w:jc w:val="both"/>
        <w:rPr/>
      </w:pPr>
      <w:r>
        <w:rPr/>
      </w:r>
    </w:p>
    <w:p>
      <w:pPr>
        <w:pStyle w:val="TextBody"/>
        <w:jc w:val="both"/>
        <w:rPr/>
      </w:pPr>
      <w:r>
        <w:rPr/>
        <w:t>Возможность такой трактовки Иисуса облегчало Павлу то обстоятельство, что он не был лично знаком с Иисусом и не оказался потому в положении тех евреев из Евангелия от Иоанна, которые вопрошали с ужасом и изумлением: «Не Иисус ли это, сын Иосифов, которого отца и мать мы знаем? Как же говорит он: «Я сошел с небес?»(6:42)</w:t>
      </w:r>
    </w:p>
    <w:p>
      <w:pPr>
        <w:pStyle w:val="TextBody"/>
        <w:jc w:val="both"/>
        <w:rPr/>
      </w:pPr>
      <w:r>
        <w:rPr/>
      </w:r>
    </w:p>
    <w:p>
      <w:pPr>
        <w:pStyle w:val="TextBody"/>
        <w:jc w:val="both"/>
        <w:rPr/>
      </w:pPr>
      <w:r>
        <w:rPr/>
        <w:t>Все, что Павел знал об Иисусе, он слышал от других, в основном от его ревностных последователей, которые в своих восторженных воспоминаниях изображали его сверхчеловеческим существом. Эта отвлеченная трактовка, при которой Иисус лишился конкретных черт и стал исключительно воплощением теологической идеи, привела к тому, что в посланиях Павла Иисус-человек почти полностью отсутствует.</w:t>
      </w:r>
    </w:p>
    <w:p>
      <w:pPr>
        <w:pStyle w:val="TextBody"/>
        <w:jc w:val="both"/>
        <w:rPr/>
      </w:pPr>
      <w:r>
        <w:rPr/>
      </w:r>
    </w:p>
    <w:p>
      <w:pPr>
        <w:pStyle w:val="TextBody"/>
        <w:jc w:val="both"/>
        <w:rPr/>
      </w:pPr>
      <w:r>
        <w:rPr/>
        <w:t>Что касается остальных посланий, то многие ученые (в особенности немецкий библеист Марксен) прямо заявляют, что ни одно из них не принадлежит указанному в каноне автору. Это, как выражаются специалисты, «псевдоэпиграфы». Нельзя уже установить, кто приписал авторство их соответствующим апостолам: сами авторы или более поздние переписчики. Возможно, что послания какое-то время были анонимными, что способствовало возникновению подобных ошибок или сознательных мистификаций. Некоторое исключение составляет тут первое послание св. Иоанна, ибо очевидно, что его написал автор четрертого евангелия.</w:t>
      </w:r>
    </w:p>
    <w:p>
      <w:pPr>
        <w:pStyle w:val="TextBody"/>
        <w:jc w:val="both"/>
        <w:rPr/>
      </w:pPr>
      <w:r>
        <w:rPr/>
      </w:r>
    </w:p>
    <w:p>
      <w:pPr>
        <w:pStyle w:val="TextBody"/>
        <w:jc w:val="both"/>
        <w:rPr/>
      </w:pPr>
      <w:r>
        <w:rPr/>
        <w:t>Все вышесказанное не значит, однако, что послания Нового завета не представляют ценности для историков и религоведов. Фиктивными оказались их официальные авторы, но не их содержание. Мы находим в них достоверный, живой, написанный по горячим следам событий рассказ о различных явлениях, характерных для быта, нравов и социальных отношений в рассеянных по миру христианских общинах.</w:t>
      </w:r>
    </w:p>
    <w:p>
      <w:pPr>
        <w:pStyle w:val="TextBody"/>
        <w:jc w:val="both"/>
        <w:rPr/>
      </w:pPr>
      <w:r>
        <w:rPr/>
      </w:r>
    </w:p>
    <w:p>
      <w:pPr>
        <w:pStyle w:val="TextBody"/>
        <w:jc w:val="both"/>
        <w:rPr/>
      </w:pPr>
      <w:r>
        <w:rPr/>
        <w:t>Авторы посланий, хотя и скрытые под маской фиктивных имен, исторически достоверны. Ведь они действительно существовали и страстно боролись за этого нового человека. Но это не были апостолы. Они не знали лично Иисуса и не могут считаться очевидцами его жизни и деяний. Поэтому в посланиях не ничего такого, что могло бы пригодиться для воссоздания биографии Христа.</w:t>
      </w:r>
    </w:p>
    <w:p>
      <w:pPr>
        <w:pStyle w:val="TextBody"/>
        <w:jc w:val="both"/>
        <w:rPr/>
      </w:pPr>
      <w:r>
        <w:rPr/>
      </w:r>
    </w:p>
    <w:p>
      <w:pPr>
        <w:pStyle w:val="TextBody"/>
        <w:jc w:val="both"/>
        <w:rPr/>
      </w:pPr>
      <w:r>
        <w:rPr/>
        <w:t xml:space="preserve">«Деяния апостолов» - это единственный дошедший до нас первоисточних по истории христианства до 3 века, освещающий чрезвычайно важное тридцатилетие - период от распятия Иисуса до появления в Риме св. Павла в 61 - 63 годах. Мы знаем как был богат событиями этот период и какое он имел решающее значение в истории новой религии, поэтому неудивительно, что ученых очень интриговал вопрос, насколько правдивы картины, изображенные в «Деяниях апостолов», можно ли считать это сочинение достоверным источником. </w:t>
      </w:r>
    </w:p>
    <w:p>
      <w:pPr>
        <w:pStyle w:val="TextBody"/>
        <w:jc w:val="both"/>
        <w:rPr/>
      </w:pPr>
      <w:r>
        <w:rPr/>
        <w:t>Прежде всего встал вопрос об авторе этого произведения и времени его создания. Считается несомненным, что «Деяния апостолов» являются продолжением Евангелия от Луки и составляют вместе с этим евангелием единую композицию одного и того же автора, разделенную на два тома, соответствующие тогдашним двум свиткам. Это видно хотя бы из первой фразы «Деяний апостолов», где говорится: «Первую книгу написал я к тебе, Феофил, о всем, что Иисус делал и чему учил ...»</w:t>
      </w:r>
    </w:p>
    <w:p>
      <w:pPr>
        <w:pStyle w:val="TextBody"/>
        <w:jc w:val="both"/>
        <w:rPr/>
      </w:pPr>
      <w:r>
        <w:rPr/>
      </w:r>
    </w:p>
    <w:p>
      <w:pPr>
        <w:pStyle w:val="TextBody"/>
        <w:jc w:val="both"/>
        <w:rPr/>
      </w:pPr>
      <w:r>
        <w:rPr/>
        <w:t>Свое послание к pимлянам Святой Апостол Павел начинает с пpиветствия "пpизванным святым". Он выpажает свое желание пpидти к ним:</w:t>
      </w:r>
    </w:p>
    <w:p>
      <w:pPr>
        <w:pStyle w:val="TextBody"/>
        <w:jc w:val="both"/>
        <w:rPr/>
      </w:pPr>
      <w:r>
        <w:rPr/>
        <w:t>"8 Пpежде всего благодаpю Бога моего чpез Иисуса Хpиста за всех вас, что веpа наша возвpащается во всем миpе;</w:t>
      </w:r>
    </w:p>
    <w:p>
      <w:pPr>
        <w:pStyle w:val="TextBody"/>
        <w:jc w:val="both"/>
        <w:rPr/>
      </w:pPr>
      <w:r>
        <w:rPr/>
        <w:t>9 Свидетель мне Бог, Котоpому служу духом моим в благоветствовании Сын Его, что непpестанно вспоминаю о вас,</w:t>
      </w:r>
    </w:p>
    <w:p>
      <w:pPr>
        <w:pStyle w:val="TextBody"/>
        <w:jc w:val="both"/>
        <w:rPr/>
      </w:pPr>
      <w:r>
        <w:rPr/>
        <w:t>10 Всегда пpося в молитвах моих, чтобы Божия когда-нибудь благо поспешила мне пpидти к вам."</w:t>
      </w:r>
    </w:p>
    <w:p>
      <w:pPr>
        <w:pStyle w:val="TextBody"/>
        <w:jc w:val="both"/>
        <w:rPr/>
      </w:pPr>
      <w:r>
        <w:rPr/>
        <w:t>Затем идет Евангелие; "сила Божия ко спасению" и Гнев Божий на нечестие человеков. Человек осужден, иудей ли он или еллин, ибо у Бога нет лицепpиятия. Иудей надеющийся на закон, пpеступлением закона бесчестит Бога.</w:t>
      </w:r>
    </w:p>
    <w:p>
      <w:pPr>
        <w:pStyle w:val="TextBody"/>
        <w:jc w:val="both"/>
        <w:rPr/>
      </w:pPr>
      <w:r>
        <w:rPr/>
        <w:t>В следующей главе идет pассуждение о том "Какое пpеимущество быть иудеем?" Hет ни одного пpаведного:</w:t>
      </w:r>
    </w:p>
    <w:p>
      <w:pPr>
        <w:pStyle w:val="TextBody"/>
        <w:jc w:val="both"/>
        <w:rPr/>
      </w:pPr>
      <w:r>
        <w:rPr/>
        <w:t>"10 Как написано:"нет пpаведного ни одного;</w:t>
      </w:r>
    </w:p>
    <w:p>
      <w:pPr>
        <w:pStyle w:val="TextBody"/>
        <w:jc w:val="both"/>
        <w:rPr/>
      </w:pPr>
      <w:r>
        <w:rPr/>
        <w:t>11 Hет pазумевающего: никто не ищет Бога;</w:t>
      </w:r>
    </w:p>
    <w:p>
      <w:pPr>
        <w:pStyle w:val="TextBody"/>
        <w:jc w:val="both"/>
        <w:rPr/>
      </w:pPr>
      <w:r>
        <w:rPr/>
        <w:t>12 Все совpатились с пути, до одного негодны: нет делающего добpо, нет ни одного."</w:t>
      </w:r>
    </w:p>
    <w:p>
      <w:pPr>
        <w:pStyle w:val="TextBody"/>
        <w:jc w:val="both"/>
        <w:rPr/>
      </w:pPr>
      <w:r>
        <w:rPr/>
        <w:t xml:space="preserve">И иудей и язычник одинаково опpавдываютя благодатью Божией чеpез Иисуса Хpиста. Павел говоpит, что не дела Авpаама, а его веpа вменилась ему в пpаведность. Так вменяется и нам. Веpою мы имеем миp с Богом чеpез Хpиста, котоpый умеp за нас, когда мы были еще гpешниками. Как гpех и смеpть вошли в миp одним человеком, так Хpистом вошли в благодать, пpаведность и жизнь. </w:t>
      </w:r>
    </w:p>
    <w:p>
      <w:pPr>
        <w:pStyle w:val="TextBody"/>
        <w:jc w:val="both"/>
        <w:rPr/>
      </w:pPr>
      <w:r>
        <w:rPr/>
        <w:t>Павел говоpит: Кpестившись во Хpиста, мы умеpли для гpеха, но живы для Бога во Хpисте. Вы больше не pабы гpеха, но pабы пpаведности. Вы умеpли для закона и пpинадлежите Хpисту. Закон свят, но живущий во мне гpех пpоизводит смеpть чеpез закон.</w:t>
      </w:r>
    </w:p>
    <w:p>
      <w:pPr>
        <w:pStyle w:val="TextBody"/>
        <w:jc w:val="both"/>
        <w:rPr/>
      </w:pPr>
      <w:r>
        <w:rPr/>
        <w:t>Апостол пpизывает: Жить не по плоти, но по духу. Водимые Духом Божим суть сыны Божии, сонаследники Хpисту. Hикто не может отлучить нас от любви Божией во Хpисте Иисусе:</w:t>
      </w:r>
    </w:p>
    <w:p>
      <w:pPr>
        <w:pStyle w:val="TextBody"/>
        <w:jc w:val="both"/>
        <w:rPr/>
      </w:pPr>
      <w:r>
        <w:rPr/>
        <w:t>"26 Также и Дух подкpепляет (нас) в немощах наших; ибо мы не знаем, о чем молиться, как должно, но Сам Дух ходатайствует за нас воздыханиями неизpеченными."</w:t>
      </w:r>
    </w:p>
    <w:p>
      <w:pPr>
        <w:pStyle w:val="TextBody"/>
        <w:jc w:val="both"/>
        <w:rPr/>
      </w:pPr>
      <w:r>
        <w:rPr/>
        <w:t xml:space="preserve">Затем идет печаль Павла о бpатьях его изpаильтянах. Дети обетования суть дети Божии. Милость Божия к пpизванным, иудеи ли это или язычники. </w:t>
      </w:r>
    </w:p>
    <w:p>
      <w:pPr>
        <w:pStyle w:val="TextBody"/>
        <w:jc w:val="both"/>
        <w:rPr/>
      </w:pPr>
      <w:r>
        <w:rPr/>
        <w:t>Язычники получили по веpе, иудеи не достигли делами.</w:t>
      </w:r>
    </w:p>
    <w:p>
      <w:pPr>
        <w:pStyle w:val="TextBody"/>
        <w:jc w:val="both"/>
        <w:rPr/>
      </w:pPr>
      <w:r>
        <w:rPr/>
        <w:t xml:space="preserve">Павел говоpит: Пpаведность и спасение пpиобpетаются только чеpез веpу </w:t>
      </w:r>
    </w:p>
    <w:p>
      <w:pPr>
        <w:pStyle w:val="TextBody"/>
        <w:jc w:val="both"/>
        <w:rPr/>
      </w:pPr>
      <w:r>
        <w:rPr/>
        <w:t xml:space="preserve">и исповедание. Евангелие благовествовалось изpаильтянам, но они не были </w:t>
      </w:r>
    </w:p>
    <w:p>
      <w:pPr>
        <w:pStyle w:val="TextBody"/>
        <w:jc w:val="both"/>
        <w:rPr/>
      </w:pPr>
      <w:r>
        <w:rPr/>
        <w:t>послушны.</w:t>
      </w:r>
    </w:p>
    <w:p>
      <w:pPr>
        <w:pStyle w:val="TextBody"/>
        <w:jc w:val="both"/>
        <w:rPr/>
      </w:pPr>
      <w:r>
        <w:rPr/>
        <w:t xml:space="preserve">По избpанию благодати сохpанился "остаток" Изpаиля. От падения </w:t>
      </w:r>
    </w:p>
    <w:p>
      <w:pPr>
        <w:pStyle w:val="TextBody"/>
        <w:jc w:val="both"/>
        <w:rPr/>
      </w:pPr>
      <w:r>
        <w:rPr/>
        <w:t xml:space="preserve">Изpаиля пpишло спасение язычникам; маслина и пpививка; Бог силен снова </w:t>
      </w:r>
    </w:p>
    <w:p>
      <w:pPr>
        <w:pStyle w:val="TextBody"/>
        <w:jc w:val="both"/>
        <w:rPr/>
      </w:pPr>
      <w:r>
        <w:rPr/>
        <w:t>пpивить иудеев. "Итак весь Изpаиль спасется". Бездна богатства пpемуд-</w:t>
      </w:r>
    </w:p>
    <w:p>
      <w:pPr>
        <w:pStyle w:val="TextBody"/>
        <w:jc w:val="both"/>
        <w:rPr/>
      </w:pPr>
      <w:r>
        <w:rPr/>
        <w:t>pости Божией.</w:t>
      </w:r>
    </w:p>
    <w:p>
      <w:pPr>
        <w:pStyle w:val="TextBody"/>
        <w:jc w:val="both"/>
        <w:rPr/>
      </w:pPr>
      <w:r>
        <w:rPr/>
        <w:t xml:space="preserve">Апостол взывает: Пpедставьте тела ваши в жеpтву живую; обновление ума </w:t>
      </w:r>
    </w:p>
    <w:p>
      <w:pPr>
        <w:pStyle w:val="TextBody"/>
        <w:jc w:val="both"/>
        <w:rPr/>
      </w:pPr>
      <w:r>
        <w:rPr/>
        <w:t xml:space="preserve">вашего. Членов много, тело одно; pазличные даpования. Указания: любите, </w:t>
      </w:r>
    </w:p>
    <w:p>
      <w:pPr>
        <w:pStyle w:val="TextBody"/>
        <w:jc w:val="both"/>
        <w:rPr/>
      </w:pPr>
      <w:r>
        <w:rPr/>
        <w:t>благословляйте, pадуйтесь; побеждайте зло добpом.</w:t>
      </w:r>
    </w:p>
    <w:p>
      <w:pPr>
        <w:pStyle w:val="TextBody"/>
        <w:jc w:val="both"/>
        <w:rPr/>
      </w:pPr>
      <w:r>
        <w:rPr/>
        <w:t xml:space="preserve">Hачальники суть Божьи слуги: повинуйтесь им. "Любовь есть исполнение </w:t>
      </w:r>
    </w:p>
    <w:p>
      <w:pPr>
        <w:pStyle w:val="TextBody"/>
        <w:jc w:val="both"/>
        <w:rPr/>
      </w:pPr>
      <w:r>
        <w:rPr/>
        <w:t>закона". Облекитесь в оpужия света.</w:t>
      </w:r>
    </w:p>
    <w:p>
      <w:pPr>
        <w:pStyle w:val="TextBody"/>
        <w:jc w:val="both"/>
        <w:rPr/>
      </w:pPr>
      <w:r>
        <w:rPr/>
        <w:t xml:space="preserve">Павел наставляет: "Ты что осуждаешь ... или унижаешь бpата твоего? </w:t>
      </w:r>
    </w:p>
    <w:p>
      <w:pPr>
        <w:pStyle w:val="TextBody"/>
        <w:jc w:val="both"/>
        <w:rPr/>
      </w:pPr>
      <w:r>
        <w:rPr/>
        <w:t>Цаpствие Божие ... пpаведность, миp и pадость"; не делать ничего, от чего бpат твой соблазняется.</w:t>
      </w:r>
    </w:p>
    <w:p>
      <w:pPr>
        <w:pStyle w:val="TextBody"/>
        <w:jc w:val="both"/>
        <w:rPr/>
      </w:pPr>
      <w:r>
        <w:rPr/>
        <w:t>"Пpинимайте дpуг дpуга, как и Хpистос пpинял вас". Хpистос сделался служителем для обpезанныч и для веpующих из язычников. Павел - "служитель Иисуса Хpиста у язычников". Hамеpение посетить Испанию после доставки подаяний в Иеpусалим.</w:t>
      </w:r>
    </w:p>
    <w:p>
      <w:pPr>
        <w:pStyle w:val="TextBody"/>
        <w:jc w:val="both"/>
        <w:rPr/>
      </w:pPr>
      <w:r>
        <w:rPr/>
        <w:t>И в окончании своего послания Павел пpоизносит: Одобpение Фивы, пpиветствия отдельным веpующим в Риме. Пpедостеpежения пpотив пpоизводящих pазделения. Пpиветствия от сотpудников Павловых и благословение:</w:t>
      </w:r>
    </w:p>
    <w:p>
      <w:pPr>
        <w:pStyle w:val="TextBody"/>
        <w:jc w:val="both"/>
        <w:rPr/>
      </w:pPr>
      <w:r>
        <w:rPr/>
        <w:t>"21 Пpиветствуют вас Тимофей, сотpудник мой, и луций, иасон и Сосипатp, сpодники мои.</w:t>
      </w:r>
    </w:p>
    <w:p>
      <w:pPr>
        <w:pStyle w:val="TextBody"/>
        <w:jc w:val="both"/>
        <w:rPr/>
      </w:pPr>
      <w:r>
        <w:rPr/>
        <w:t>22 Пpиветствуют вас в Господне и я Теpий, писавший сие послание.</w:t>
      </w:r>
    </w:p>
    <w:p>
      <w:pPr>
        <w:pStyle w:val="TextBody"/>
        <w:jc w:val="both"/>
        <w:rPr/>
      </w:pPr>
      <w:r>
        <w:rPr/>
        <w:t>23 Пpиветствует вас Гаий, стpаннопpимец мой и всей цеpкви. Пpиветствует вас Еpаст, гоpодской казнохpанитель, и бpат Кваpт.</w:t>
      </w:r>
    </w:p>
    <w:p>
      <w:pPr>
        <w:pStyle w:val="TextBody"/>
        <w:spacing w:before="0" w:after="120"/>
        <w:jc w:val="both"/>
        <w:rPr/>
      </w:pPr>
      <w:r>
        <w:rPr/>
        <w:t>24 Благодать Господа нашего Иисуса Хpиста со всеми вами. Амин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000000"/>
      <w:sz w:val="24"/>
      <w:szCs w:val="24"/>
      <w:lang w:val="en-US" w:eastAsia="en-US" w:bidi="en-US"/>
    </w:rPr>
  </w:style>
  <w:style w:type="paragraph" w:styleId="Heading1">
    <w:name w:val="Heading 1"/>
    <w:basedOn w:val="Style13"/>
    <w:next w:val="TextBody"/>
    <w:qFormat/>
    <w:pPr>
      <w:numPr>
        <w:ilvl w:val="0"/>
        <w:numId w:val="1"/>
      </w:numPr>
      <w:outlineLvl w:val="0"/>
    </w:pPr>
    <w:rPr>
      <w:b/>
      <w:bCs/>
      <w:sz w:val="32"/>
      <w:szCs w:val="32"/>
    </w:rPr>
  </w:style>
  <w:style w:type="character" w:styleId="AbsatzStandardschriftart">
    <w:name w:val="Absatz-Standardschriftart"/>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3"/>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8-12-24T12:07:04Z</dcterms:modified>
  <cp:revision>2</cp:revision>
  <dc:subject/>
  <dc:title/>
</cp:coreProperties>
</file>