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ЕДНЕВЕКОВАЯ ФИЛОСОФИЯ В ЗАПАДНОЙ ЕВРОПЕ</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Переход от античности к средневековью. Утверждение новой парадигмы мышления.</w:t>
      </w:r>
    </w:p>
    <w:p>
      <w:pPr>
        <w:pStyle w:val="Normal"/>
        <w:ind w:firstLine="567"/>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Религиозно-философкая мысль поздней античности и раннего средневековья. Патристика.</w:t>
      </w:r>
    </w:p>
    <w:p>
      <w:pPr>
        <w:pStyle w:val="Normal"/>
        <w:ind w:firstLine="567"/>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none"/>
        </w:rPr>
        <w:t>Схоластика. Ф.Аквинский.</w:t>
      </w:r>
      <w:r>
        <w:rPr>
          <w:rFonts w:eastAsia="Times New Roman Cyr" w:cs="Times New Roman Cyr" w:ascii="Times New Roman Cyr" w:hAnsi="Times New Roman Cyr"/>
          <w:sz w:val="24"/>
          <w:szCs w:val="24"/>
        </w:rPr>
        <w:t xml:space="preserve"> Проблемы соотношения веры и разума. Схоласти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pPr>
      <w:r>
        <w:rPr>
          <w:rFonts w:eastAsia="Times New Roman Cyr" w:cs="Times New Roman Cyr" w:ascii="Times New Roman Cyr" w:hAnsi="Times New Roman Cyr"/>
          <w:b/>
          <w:bCs/>
          <w:sz w:val="24"/>
          <w:szCs w:val="24"/>
        </w:rPr>
        <w:t>1. Переход от античности к средневековью. Утверждение новой парадигмы мышления.</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иодизации истории Западной Европы новой эры за точку отсчета обычно принимается V век - век крушения рабовладельческой Римской империи. Отсюда берет свое начало эпоха средневековья, она продолжается вплоть до XIII-XIV век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средневековья - это особое явление духовной жизни того периода. Былые признаки самостоятельности, свойственные философии античного рабовладельческого общества, ею утраче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философия выступала "законодательницей моды" в области духа (культура, политика, педагогика и т.д.) являясь неотъемлемой его частью, его сердцевиной. Средние века дышали другими идеями: уже в первые столетия до новой эры и новой эры у европейских племен на Ближнем Востоке появились новые учения, основу которых составляли - Ветхий завет, а позже и Новый завет. Переселение и расселение этих племен на бывших территориях древней Греции сопровождалось распространением христианского уч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очень сложный, болезненный и противоречивый процесс - происходило вытеснение из сознания людей языческой античной культуры (и философии) и утверждение новой культуры, стержнем которой становилась религия одного бога (утверждался монотеизм). Подробностей этого процесса мы здесь касаться не будем. О нем можно причитать в кн. "История древнего мира". М.1989. (лекция 8. Возникновение христианства), а также: Поснов М.Э. История Христианской церкви. Киев. и в др. Отметим лишь, что смена духовной модели (парадигмы) бытия имела огромное значение как для людей эпохи средневековья, так и для всей последующей истории. Возникла новая парадигма, составляющая самые глубинные основания человеческой жизни. Изменилось отношение человека к самому себе и к другим людям, к власти, к государству, к истории, к знанию. Возникли совершенно новые авторитеты, социальные структуры, на историческую арену вышли новые народы. С приходом и утверждением христианства люди получают равные возможности в смысле духовного бытия: перед единым и единственным Богом были все равны; все, кто веровал в него, могли обращаться к нему лично и рассчитывать на его внимание и благосклонность. Это означало индивидуализацию духовности, давало стимул к работе мысли и поискам истинных путей в жизни. Вместе с тем монотеизм сплачивал общество, придавал общественной жизни общинный характер, однако при этом неизбежно оборачивается неизбежно религиозной нетерпимостью в отношении других религий, что не раз использовалось светской властью для расправы с инакомыслящими, для подготовки и осуществления захватнических войн (крестовые походы, например) и т.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в связи с этим видеть принципиальные различия между философией и религией. Философия основывается на тех положениях, путь к которым прокладывает логика, критические размышления, включающие как основу промышленный опыт конкретного человека и человечества, при этом существенную роль играют данные естествознания, факты истории, знания о человеке и т.п., религия же строится на догматах - таких положениях, которые принимаются на веру и не могут быть (не должны) подвергнуться сомнению и критике. Главное при этом руководствоваться не столько разумом, как в первом случае, сколько мистическим опытом собственной души. Важнейшими догматами является в христианстве догмат о бытии Бога, о совершенном и едином Боге, о святой Троице, о сотворении мира Богом, о воздаянии, о воскрешении и др. С учетом такого сравнения становится понятным, почему разум стал синонимом философии, а вера - религии, хотя это и не совсем точно.</w:t>
      </w:r>
    </w:p>
    <w:p>
      <w:pPr>
        <w:pStyle w:val="Normal"/>
        <w:ind w:firstLine="567"/>
        <w:jc w:val="both"/>
        <w:rPr/>
      </w:pPr>
      <w:r>
        <w:rPr>
          <w:rFonts w:eastAsia="Times New Roman Cyr" w:cs="Times New Roman Cyr" w:ascii="Times New Roman Cyr" w:hAnsi="Times New Roman Cyr"/>
          <w:sz w:val="24"/>
          <w:szCs w:val="24"/>
        </w:rPr>
        <w:t>История средневековой философии уходит своими корнями в первые века новой эры. В работах первых христианских мыслителей мы видим попытки использования идей античной греческой и римской философии в целях обоснования религиозных догматов и идей. При этом возникает нечто новое по сравнению с философией в ее классическом понимании, а именно - некое подобие синтеза ряда положений философии и богословия исключительно в интересах богословия. Роль философии сводится к служению религии. Поэтому более точным будет говорить не о философии как таковой, а о теологии (от греч.theos - бог, logos - учение), представляющей собой богословское учение, включающие в себя элементы философии.</w:t>
      </w:r>
    </w:p>
    <w:p>
      <w:pPr>
        <w:pStyle w:val="Normal"/>
        <w:ind w:firstLine="567"/>
        <w:jc w:val="both"/>
        <w:rPr/>
      </w:pPr>
      <w:r>
        <w:rPr>
          <w:rFonts w:eastAsia="Times New Roman Cyr" w:cs="Times New Roman Cyr" w:ascii="Times New Roman Cyr" w:hAnsi="Times New Roman Cyr"/>
          <w:sz w:val="24"/>
          <w:szCs w:val="24"/>
        </w:rPr>
        <w:t>В литературе принято делать всю средневековую философию на два периода, имеющих качественное отличие, а именно - патристику и схоластику. Патристика (от лат. pater - отец) - учение основателей богословия, заложивших основы христианской теологии в упорной борьбе против еретических идей. Это происходило в период с I по VIII (V) века. Схоластика (от греч. школа) представляла собой сугубо школьную (университетскую, монастырскую) мудрость, в которой средствами формальнологических рассуждений доказывались догмы христианства. Схоластика формировалась в период с VIII (V) по XII ст. и ее расцвет приходился на XIII - XIV века. Затем она прекращает свое существование, уступая место идеям эпохи Возрождения и Нового времен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иметь ввиду, что средневековая философия была не просто философией, а состоянием сознания той исторической эпохи, поэтому ее не следует принимать за некий исторический казус, наделяя его при этом уничижительными характеристик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надо рассматривать как конкретно-историческую форму духовного бытия в Западной Европе, достойного самого серьезного и внимательного изуч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же общие черты средневековой философии?</w:t>
      </w:r>
    </w:p>
    <w:p>
      <w:pPr>
        <w:pStyle w:val="Normal"/>
        <w:ind w:firstLine="567"/>
        <w:jc w:val="both"/>
        <w:rPr/>
      </w:pPr>
      <w:r>
        <w:rPr>
          <w:rFonts w:eastAsia="Times New Roman Cyr" w:cs="Times New Roman Cyr" w:ascii="Times New Roman Cyr" w:hAnsi="Times New Roman Cyr"/>
          <w:sz w:val="24"/>
          <w:szCs w:val="24"/>
        </w:rPr>
        <w:t>Это теоцентризм, означающий, что в центре мироздания, всей жизни людей и конкретного человека находится Бог как верховное существо, абсолютное начало. Это положение дополняется и уточняется креационизмом (от лат. creatio - создание) - учение о сотворении мира и человека Богом по его добровольной склонности и свободной воле в елином акте. Из этих двух положений вытекает  и третье - провиденциализм (от лат.</w:t>
      </w:r>
      <w:r>
        <w:rPr>
          <w:sz w:val="24"/>
          <w:szCs w:val="24"/>
          <w:lang w:val="en-US"/>
        </w:rPr>
        <w:t xml:space="preserve"> </w:t>
      </w:r>
      <w:r>
        <w:rPr>
          <w:rFonts w:eastAsia="Times New Roman Cyr" w:cs="Times New Roman Cyr" w:ascii="Times New Roman Cyr" w:hAnsi="Times New Roman Cyr"/>
          <w:sz w:val="24"/>
          <w:szCs w:val="24"/>
        </w:rPr>
        <w:t>providentia - провидение), учение, согласно которому развитие человеческого общества определяется внешними по отношении к нему причинами, а именно Богом. Существенными для средневековой философии являются также персонализм и ревеляционизм.</w:t>
      </w:r>
    </w:p>
    <w:p>
      <w:pPr>
        <w:pStyle w:val="Normal"/>
        <w:ind w:firstLine="567"/>
        <w:jc w:val="both"/>
        <w:rPr/>
      </w:pPr>
      <w:r>
        <w:rPr>
          <w:rFonts w:eastAsia="Times New Roman Cyr" w:cs="Times New Roman Cyr" w:ascii="Times New Roman Cyr" w:hAnsi="Times New Roman Cyr"/>
          <w:sz w:val="24"/>
          <w:szCs w:val="24"/>
        </w:rPr>
        <w:t>Первое состоит в понимании  человека  как  персоны (от лат. persona - личность), то есть неделимой личности, обладающей разумом и свободой воли, сотворенной по образу и подобию Бога, наделенной совестью. Каждая личность - это особый замкнутый мир, внутри которого происходит борьба сил добра и зла, духа и плоти, разума и чувственности, долга и склонности; при этом всегда присутствует судья - совесть и закон души - логос, связанный с логосом божественным. Этот мир непроницаем для людей, но он открыт для Бога. Праведность, чистота помыслов не менее значимы, чем правильные поступки.</w:t>
      </w:r>
    </w:p>
    <w:p>
      <w:pPr>
        <w:pStyle w:val="Normal"/>
        <w:ind w:firstLine="567"/>
        <w:jc w:val="both"/>
        <w:rPr/>
      </w:pPr>
      <w:r>
        <w:rPr>
          <w:rFonts w:eastAsia="Times New Roman Cyr" w:cs="Times New Roman Cyr" w:ascii="Times New Roman Cyr" w:hAnsi="Times New Roman Cyr"/>
          <w:sz w:val="24"/>
          <w:szCs w:val="24"/>
        </w:rPr>
        <w:t>Ревеляционизм (от лат. revelatio - откровение) относится к принципу познания мира; он состоит в том, что самый надежный способ познания божественных истин состоит в постижении скрытого смысла священных писаний, заключающих в себе божественное откровение. рациональное познание не исключается, но божественное откровение считается высшим и более значимым для чело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pPr>
      <w:r>
        <w:rPr>
          <w:rFonts w:eastAsia="Times New Roman Cyr" w:cs="Times New Roman Cyr" w:ascii="Times New Roman Cyr" w:hAnsi="Times New Roman Cyr"/>
          <w:b/>
          <w:bCs/>
          <w:sz w:val="24"/>
          <w:szCs w:val="24"/>
        </w:rPr>
        <w:t>2. Религиозно-философкая мысль поздней античности и раннего средневековья.</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философская мысль античности в первые века приходит в состояние упадка, Это происходит на фоне роста и становления теологии, христианского вероучения, которое в это время обретает себя через осмысление и выработку своих ключевых, принципиальных положений. Все это происходит в очень динамичной форме: столкновение разных подходов и трактовок, соперничество религиозных сект между собой, сложные отношения христианской религии со светской властью и т.д. Утверждение христианских догматов и вероучения в целом было связано с жесткими расправами с инакомыслящими (пытки, казни), официальным осуждением еретиков и приданием их анафем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м был вопрос об отношении теологии к античной философии. Исключить рациональный, то есть философский элемент из теологии было невозможно хотя бы по причине того, что теология касалась тех же проблем, что и философия, а именно - мир и человек, жизнь и смерть, счастье, добро и зло; история, государство и т.д. Философия уже высказалась по ним, и ее голос был услышан, он еще звучал в первые века новой эры, и надо было определить отношение к нему. Кроме того, в самой античной философии были такие идеи, которые могли быть использованы христианскими мыслителями в целях рационального обоснования ве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рассматриваемый нами период возникла патристическая философия, то есть учение отцов церкви, теоретиков богословия, которые так или иначе определили свое отношение к античной философии, сами же развивали и высказывали свое видение религиозных проблем, прибегая к методам философии (логические рассуждения, сопоставление противоположностей и т.п.).</w:t>
      </w:r>
    </w:p>
    <w:p>
      <w:pPr>
        <w:pStyle w:val="Normal"/>
        <w:ind w:firstLine="567"/>
        <w:jc w:val="both"/>
        <w:rPr/>
      </w:pPr>
      <w:r>
        <w:rPr>
          <w:rFonts w:eastAsia="Times New Roman Cyr" w:cs="Times New Roman Cyr" w:ascii="Times New Roman Cyr" w:hAnsi="Times New Roman Cyr"/>
          <w:sz w:val="24"/>
          <w:szCs w:val="24"/>
        </w:rPr>
        <w:t>Одним из первых основателей патристики в литературе называют Квинта Тертеллиана (160-220 гг. н.э.). Он родился в Карфагене, получил отличное научое образование и стал адвокатом; в возрасте около 35 лет он стал проявлять себя на поприще литературной деятельности по вопросам христианства и стал во главе образовавшегося вокруг него кружка единомышленников. Его ум и перо были отточены в полемике с разного рода оппонентами сетанского тип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туллиану ставят в заслугу обоснование учения о святой Троице, что являетя принципиально важным для христианской теологии. Суть этого учения такова: каждое из трех лиц есть Бог; все три лица тоже есть Бог. Они различаются как Лица, но их троичность едина как субстанция. Это положение позволило противостоять арианцам - одной из влиятельных сект в христианской церкви. Но учение Тертуллиана не содержало указаний на внутреннюю жизнь Троицы. итем самым представлюлось ограниченным. В трактовке самих лиц - Бога, Сына, Логоса - Тертуллиан исходил из того, что в начале Бог был один и размышлял наедине с собой, тогда он был единой личностью. Но в тот момент, когда он пожелал открыться, он изрек из себя творческое слово - до мира и для мира, и этим словом стал Логос - реальное существо. От Отца и Сына еще произошел Дух. Он тоже есть самостоятельное существо, "замещающая Сына сила". "Логос так относился к Отцу, как луч к Солнцу, ключ к источнику, как ствол к корню". Логос, таким образом, предшествует миру, но он явился не от вечности, а только для мира, а придет время, когда "Сын снова поднимется к Отц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туллиан сохранил точку зрения греческой философии на Логос, но он связал его с Иисусом, хотя не смог внушить веру в него как во вермя Христа христианской ве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пточниках со средневековой философии Тертуллиану приписывают следующее категорическое суждение: "Верую, ибо это абсурдно". Между тем отмечается, что таких слов в точности у него в источниках нет, но есть нечто, что может быть истолковано именно так, и не иначе. Вот что писал Тертуллиан:"Сын Божий умер - это вполне достоверно, потому что это нелепо. Погребенный, он воскрес - это верно, потому, что невозможно". В этих суждениях содержится логика крайнего противопоставления разума и веры; как видно Тертуллиан усматривает их принципиальную несовместимость, и тем он как бы уводит богословие в сторону от философии. Ниже мы видим, что такая позиция не всегда разделялась его последователями.</w:t>
      </w:r>
    </w:p>
    <w:p>
      <w:pPr>
        <w:pStyle w:val="Normal"/>
        <w:ind w:firstLine="567"/>
        <w:jc w:val="both"/>
        <w:rPr/>
      </w:pPr>
      <w:r>
        <w:rPr>
          <w:rFonts w:eastAsia="Times New Roman Cyr" w:cs="Times New Roman Cyr" w:ascii="Times New Roman Cyr" w:hAnsi="Times New Roman Cyr"/>
          <w:sz w:val="24"/>
          <w:szCs w:val="24"/>
        </w:rPr>
        <w:t>Одним из отцов церковной науки был Ориген (182-251 гг н.э.). Он родился в Александрии, начальное образование и воспитание получил от своего отца - преподавателя христианского училища. По достижении 20 лет Ориген стал учителем Александрийской школы, затем совершил путешествие в Рим и в Аравию, а позже - В Грецию и на Восток. За свою жизнь Ориген приобрел не только известность, но и претерпел неоднократные гонения и даже пытки, от которых, как предполагает, он ум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Оригена, в которой он высказал свое видение Бога состоит из таких разделов: а) Бог и его раскрытие, б) отпадение тварных духов и последствия этого, в) спасение и восстановление. Что касается представления о Боге, то Ориген говорит, что Бог непостижим и необъясним, невидим и бестелесен. По своему бытию он сущий, то есть ни от кого не происходящий, никому не обязанный своим бытием. он есть и не получил ни от кого своего существования, и потому вечен и не подвержен изменению. Он есть начало всего; свет и благо, он же и источник света и блага. Его природа непостижима, он выше всего, что человек мыслит. Но при этом Бог мысли сам себя (он есть разумная и познающая себя личность). Он есть и всецельный ум; будучи таковым, он имеет полное и всецельное знание о себе, как и о Сыне, и обо вс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десь Ориген высказывает странную мысль о Боге: он есть существо, самоограниченное по всемогуществу и всеведению. Логика при этом такова: если бы Бог был неограниченным по указанным признакам, он не смог бы познать себя, ибо бесконечное познать невозможно. В таком случае Бог не ведал бы, что творил, и все деяния его оказались бы вне его влия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об ограниченности Бога не соответствовала традиции. Далее говорится о рождении Сына; он рожден не один раз, а многократно, ибо "Спаситель наш есть слияние славы; нельзя сказать, что оно рождено один раз. Так и Спаситель вечно рождается от Отца".</w:t>
      </w:r>
    </w:p>
    <w:p>
      <w:pPr>
        <w:pStyle w:val="Normal"/>
        <w:ind w:firstLine="567"/>
        <w:jc w:val="both"/>
        <w:rPr/>
      </w:pPr>
      <w:r>
        <w:rPr>
          <w:rFonts w:eastAsia="Times New Roman Cyr" w:cs="Times New Roman Cyr" w:ascii="Times New Roman Cyr" w:hAnsi="Times New Roman Cyr"/>
          <w:sz w:val="24"/>
          <w:szCs w:val="24"/>
        </w:rPr>
        <w:t>Теперь о святой Троице. Отец есть источник мудрости, жизни и святости; Сын же его - сама мудрость, само Слово, сама жизнь и святость. Отец есть сокрытое, но долженствующее, в сыне же оно проявляется как актуальное. "Сын есть вся полнота божества Отца, реально осуществленная". Но при все своей отвлеченности Бог-Отец есть самостоятельная личность, то есть ипостась (греч. основание, сущность; в патристике же оно означает "первая сущность"). Сын есть тоже ипостась, он - одушевленная премудрость Божия, сознающая себя и отличающаяся от Отца. И Дух Святой - ипостась. Божественное свойственно только этим трем ипостасям. Три ипостаси и одна Троица - эта формула в первый раз произнесена Оригеном и стала неотъемлемым достоянием церковного богословия. У каждого из Троицы своя функция. Отец есть принцип сущего, Сын - разумного, Дух - священного. Святой Дух представляет собой переход к полноте духов и идей, созданных через Сына. Только Отец, Сын и Дух - три божественные и чисто духовные существа свободны от всякой материальн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стоит ниже Троицы - это духи, они материальны. Для них определен закон свободного развития по направлению к известной цели. В своем прогрессе духи должны дойти до определенного постоянного, соответствующего их назначению состояния, чтобы уступить место новым творениям. Но духи впали в леность и непослушание. Чтобы очистить их и был создан этот чувственный мир. В нем духи как бы заключаются в различные тела: самые грубые становятся дьяволами, наиболее тонкие - ангелами, средние же - людьми. Смысл жизни состоит в том, чтобы под руководством Бога в борьбе преодолеть и уничтожить зло. Поскольку этим руководит сам Бог, это осуществимо, и поэтому есть основания считать Оригена оптимистом. Что касается человека, то он, по Оригену, состоит из духа, души и тела. Греховность его вытекает из земного состояния, и в то же время она есть продукт человеческой свобод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Бог помогает людям преодолеть греховность? Он совершает это через естественный закон, через Моисеев закон, а затем через Евангелие. Но действительный помощник людей - Логос. Он присутствует в человеке через его душу; залогом спасения души считается вера. В конце концов, утверждал Ориген, все духи спасутся и наступит новая мировая эпох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ы в кратком изложении идеи Оригена. В середине VI ст. на Вселенском соборе в Константинополе они были признаны еретическими, а сам Ориген был предан анафеме.</w:t>
      </w:r>
    </w:p>
    <w:p>
      <w:pPr>
        <w:pStyle w:val="Normal"/>
        <w:ind w:firstLine="567"/>
        <w:jc w:val="both"/>
        <w:rPr/>
      </w:pPr>
      <w:r>
        <w:rPr>
          <w:rFonts w:eastAsia="Times New Roman Cyr" w:cs="Times New Roman Cyr" w:ascii="Times New Roman Cyr" w:hAnsi="Times New Roman Cyr"/>
          <w:sz w:val="24"/>
          <w:szCs w:val="24"/>
        </w:rPr>
        <w:t>Становление христианской патристики невозможно представить без участия платонизма в ней. Это влияние осуществилось через школу неоплатонизма, последнюю крупную философскую систему западной античности. Основоположником ее был Плотин (203-270 гг. н.э.), он родился в римской провинции Египет в г. Ликополе; обучался философии, в целях ознакомления с философией персов и индийцев, участвовал в военном походе Гордиана III; затем оказался в Риме, где и основал свою школу и возглавлял ее вв течение 25 лет. В числе учеников школы были сенаторы и даже сам император Галлие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тин предстает перед нами как истолкователь идей Платона, но не всех идей, а только тех, которые могли быть каким-либо образом ассоциированы в новую реальность. Речь идет прежде всего о христианской религии. Плотина привлекает главным образом учение Платона о мире идей, о едином (диалог Платона "Парменид"), учение о благе ("Государство"), учение об антагонизме души и тела ("Федр"), учение о богенусе-демиурге и о космической душе ("Тимей"), а также другие идеи. Христианство враждовало снеоплатонизмом из-за его приверженности к языческим корням древнегреческой философии, но сам неоплатонизм был той сферой, через которую язычество сравнительно безболезненно трансформировалось в христианств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овым стержнем неоплатонизма является учение о Едином. Единое - это Бог. Оно согласно Плотину, имеет надмировую природу, возвышается над многим; оно недосягаемо для познания, поскольку, в силу своей абсолютной отделенности от многого (мира вещей), является, по существу, ничем. Оно ни мысль, ни дух, ни воля, ни тем более предмет; оно абсолют, а поэтому непознаваемо. Но оно вместе с тем ничто иное, как порождающее начало, первопричина, вечная первопричина всего существующего. Таким образом, все возникает, в принципе, из ниче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диное не творит мир, оно излучает, иначе говоря, происходит эманация (от лат. emanate -течь, литься). Здесь используется образ света: как свет излучается (льется) из своего источника, так из единого льется некий поток, распространяясь во все стороны с необходимостью естественного процесса. Не следует однако думать, что источник (Единое) теряет при этом энергию, это было бы приведение религиозно-философской идеи или е естественнонаучной. Единое вечно и нематериально, поэтому оно не может иссякнуть. Единое - это совершенное, но его следствия, то есть то, что оно порождает, не могут стоять наравне с ним; они ниже, поэтому и менее совершенны, не абсолютны. Если использовать опять таки образ света, то можно сказать, что в точках, по-разному удаленных от источника, свет будет иметь разную силу: по мере удаления от источника свет будет затухать. На этом принципе Плотин строит свою логик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ое - это вершина вертикали (источник божественного света); ниже на ступень стоит порожденный им мировой разум (нус); еще ниже на ступень находится мировая душа (мир идей, эйдосов); и наконец, последняя ступень - приро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онкретизировать содержание низших ступеней, то станет видно, что ум (нус) предстает как бытие ( в отличие от своей причины - Единого), но бытие, ничего не создающее, а лишь само себя мыслящее, - наподобие "Формы форм" Аристотеля. Ум не только един, но и множественен; той стороной, которая обращена вверх, он един; той же, которая обращена вниз, он множественнен. Ум творит идеи, но он существует вне времени. Мировая душа стоит ниже мирового ума, она существует во времени. Одной своей стороной она своей стороной она обращена к уму (верхней), другой (нижней) - к природе. Этим объясняется то, что души могут быть верхними или нижними. Последние имеют контакт с чувственно-воспринимаемым миром, в отличие от первых. В целом же душа есть связующее звено между чувственным и сверчувственным мир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последняя ступень - природа. Это мир явлений, которые порождаются душой. При этом душа как бы дробится: есть душа неба, Солнца, Луны, души звезд, планет и т.д. Душа Земли рождает души растений и животных, низшие части душ людей, через которые люди попдают в кабалу к телу. Но это лишь лучшая сторона природы. Своейже низшей стороной природа обращена к материи. Под материей понимается некий материал, который не имеет определнных признаков, но существует вечно, как вечно Единое и его излучение. У Плотина материя существует там, где угасает свет и наступает тьма. Поэтому материя есть нечто, но такое, в котором содержится нечто. Она противостоит единому, как тьма противостоит свету. Но это следует понимать шире: это и противостояние Добра (Единое) Злу (материя), бытия - небытию. Здесь высказывается типичная для христианской патристики идея о том, что зло есть недостаток добра, его угаса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все так безнадежно, как может показаться на первый взгляд. Единое не только излучает, и мироздание основано не только на принципе деградации вплоть до тьмы (материи), но имеет место и обратный процесс: многое стремится к Единому, к совершенству. Это наиболее наглядно проявляется у человека. Его душа раздвоена на низкую и высокую части, и высокая может взять верх над низкой. Более того, душа человека может находиться в "исступлении", то есть как бы исступать из тела, что соответствует ее состоянию экстаза. Это значит, что душа сливается с Единым, то есть с Бог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еоплатонизма, мы видим многое из того, что составляет стержневые положения христианской теологии: вместе с тем здесь проявляется "готовность" языческой философии трансформироваться в христианскую теологию, она же, в свою очередь, оказывается не чуждой античной философии.</w:t>
      </w:r>
    </w:p>
    <w:p>
      <w:pPr>
        <w:pStyle w:val="Normal"/>
        <w:ind w:firstLine="567"/>
        <w:jc w:val="both"/>
        <w:rPr/>
      </w:pPr>
      <w:r>
        <w:rPr>
          <w:rFonts w:eastAsia="Times New Roman Cyr" w:cs="Times New Roman Cyr" w:ascii="Times New Roman Cyr" w:hAnsi="Times New Roman Cyr"/>
          <w:sz w:val="24"/>
          <w:szCs w:val="24"/>
        </w:rPr>
        <w:t xml:space="preserve">В истории христианской патристики в IV-V вв. н.э. появляется фигура, которой суждено было стать едва ли не в центре духовной жизни средневековья. Это Авралий Августин (354-430 гг), известный как епископ из Гиппона (город на Севере Африки, который не сохранился). Он родился в г.Тагасте (на территории современного Алжира), в молодые годы вел беззаботную жизнь обеспеченного человека, но затем приобщился к философскими религиозным идеям и принял решение посвятить себя религии - об этом он чистосердечно и подробно рассказывал в своей "Исповеди", которая моджет рассматриваться как опыт автобиографии эпохи средневековья. Обладая даром мыслителя и беллетриста одновременно, Августин систематизировал христианское мировоззрение, стремясь представить его как целостное и единственно верное учение. Он известен как человек решительных идей и поступков; об этом говорят факты: желая посвятить себя Богу, он отказался от жены и сына, а в более поздний период своей жизни приобрел репутацию гонителя еретиков, предшественника инквизиции средневековь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ин пршел в теологию из неоплатонизма. Он цитировал Платона исчитал его источником христианских идей. Никто не приобщился к нам более, чем философы его (Платона) школы", - писал он. Свое же отношение к философии он определил так:"Истинный философ есть любитель Бога". Со ссылкой на Платона Августин высказал свое представление о мире:"Бог придумал не только этот видимый мир (небо и землю), но и всякую вообще душу, и душу разумную и мыслящую, какова и душа человеческая, сообщением своего неизменяемого и бестелесного света, делает блаженною". в этом видится в качестве основополагающего принцип теоцентризма - Бог находится в центре мира и его творения. Бог по Августину, является Личностью, сотворившей конечный мир в человеке исключительно из своей добровольной склонности. Он полностью овладел судьбой, подчиняя ее своей воле, и судьба стала провидением, промыслом божьим. Бесконечный Бог бесконечно возвышается над созданным им бесконечным миром. Акт творения Богом мира следует считать началом времени, ибо время возникает из бесконечности. Бог вне времени, он и есть сама бесконечность, тогда как мир (и человек, и общество) есть акты творения, они имеют начало и пребывают в движении от прошлого через настоящее к будущему. Но это только видимость, рассуждает Августин, так как прошедшее для нас следствие памяти, а будущее - воображение и надежды. Действительно существует только настоящее. Оно стремительно в своем потоке, но оно и относительно внутри себя. Итак, Августин выдвинул два положения: абсолютная вечность Бога и ее противоположность - время, то есть изменчивость сотворенного Богом мира внутри себя. Бесконечность же неизменна, в вечности нет никакого изменения. Бог есть само совершенство, а его творение ниже его по совершенству - вспомним идеи Плотина об эман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же подходы видны и в рассуждениях Августина о добре и зле. Зло не есть наличное бытие, не есть нечто само собой существующее. Оно есть недостаток добра, следствие утраты божественного света на его пути от Бога к людям. В акте творения происходит деградация добра. Поэтому этической нормой для людей должно быть постоянное стремление людей к Богу, то есть к добру. Преодоление зла, таким образом, видится как возможность для человека, но само зло - как некий закон, заложенный в акте твор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вязано и с августинианской концепцией истории человечества, с его учением о провиденциализме (предопределении). В основе истории по Августину лежат два царства - Божье и Земное. Первое составляют те, кто следует предписаниям Церкви и заветам ее отцов - их меньшинство. Среди них Августин называет пророков, ангелов, патриархов, а также тех христиан, кто жил в покорности и молитвах - все они составляют Град божий, то есть Церковь, или Божье Царство. Земной Град, или Земное Царство, составляют падшие ангелы, язычники, вероотступники, еретики, неверующие, то есть погрязшие в греховности. Их большинство. Противопоставление двух Царств носит моральный характер, следовательно смысл истории Августин видит в моральном усовершенствовании земной жизни, в стремлении людей к нравственному совершенству на основе христианских заповедей. Идея прогресса, таким образом, это идея расширения Божьего Царства за счет Земного Цар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ой постановке вопроса неизбежна критика Земного Царства. Августин осуждает эгоизм, ненасытное стремление к обогащению, к удовлетворению низменных страстей, постоянное сравнение жажды господства одних людей над другими. Эти грехи осуждаются священным писанием. Они не могут не вызывать осуждения Августина. Это относится и к проявлению насилия, творимого не только отдельными людьми, но и государством, которое Августин называет "великой разбойничей организацией". Сама история замешана на насилии; об этом можно судить хотя бы из того, что первым строителем стал братоубийца Каин, а Рим был основан братоубийце Ромулом. Завоевания Александра Македонского, а в последствии и римских императоров - все делалось на насилии. В этой критике виден Августин не столько как теолог, сколько как социолог и мыслитель средневековья, способный трезво смотреть на жизн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же насилия Августин видит в недостаточном распространении христианства среди людей, тем более игнорировании самой властью. Идеалом государства для Августина является теократическое государство, признающее авторитет церкви и следующее ее предписания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ой книге "Града Божьего" Августин дает периодизацию истории, взяв за основу положения Ветхого Завета о шести днях творения мира Богом. Он проводит аналогию между днями творения мира, шестью периодами возрастной жизни человека и шестью эпохами истории общества. Шести периодам в жизни человека - младенчеству, детству, отрочеству, юности, зрелости и старости он находит аналоги в истории человечества, разделим ее на эпохи: детству соответствует период от Адама и Евы до всемирного потопа, отрочеству от потопа до патриарха Авраама и т.д., шестая же стадия - старость - находит себе соответствие в периоде с начала прихода Христа и возникновения Христианства. Она будет длиться до конца существования человечества. В этой стадии раскрывается эсхатологический смысл божественного провидения (от греч. eshaton - последний), иначе говоря - история неизбежно стремиться к своему концу, то есть к прекращению существования человечества. На шестой день творения - в последней стадии праведники окончательно отделяются от грешников и соединяются с Богом, Град Божий торжествует; грешники волей всевышнего соединяются с их истлевшими телами и ввергаются в вечный огон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ая концепция Августина содержит, как видно из приведенного рассуждения, идею противостояния двух непримиримых начал - добра и зла, устранение антагонизма между ними и есть конец истории. Сама же история содержит в себе борение человеческого духа, его стремление к Богу, она оптимистична в своей основе, ибо предполагает преодоление зла и утверждение добр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в виду отношение Августина к античной философии, а также присущую ему опору на здравый смысл и исторические факты, можно утверждать, что он стоял за примирение веры и разума. "Верь, чтобы понимать", - вот его ключевая формула. Наука с точки зрения Августина дает нам знание о мире, позволяющее пользоваться вещами; мудрость же - это познание вечных божественных дел. Знание само по себе, взятое в чистом виде, неприемлемо; человек должен стремиться к мудрости, так как высшее его предназначение состоит в спасении души. Вера, таким образом, ведет к пониманию фундаментальных ценностей. Нелишним сегодня будет поразмышлять над афоризмом Августина: "Когда человек живет по человеку, а не по Богу, он подобен дьяволу". Человек средневековья руководствовался религиозной моралью, и она выступала гарантией его судьбы. Последующие же времена ознаменовались вытеснением Бога из сознания, и афоризм Августина стал едва ли не предвидением коварных страниц истории технической цивилиз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ое влияние на христианскую мысль оказали Ареопагитики. Этот источник цитировали и толковали многие мыслители и богословы Византии, а также средневековой Западной Европы и Руси. Речь идет о сборнике - четыре произведения и десяток писем - неизвестного автора, датируемом исследователями V веком н.э. Но содержание сборника в ряде случаев соответствует христианской ортодоксии; кроме того удалось обнаружитьблизость идей сборника мыслям неоплатоника Прокла (V в.). Поэтому автора Ареопагитик именуют Псевдо-Дионисием Ареопагитом, а сами произведения Ареопагитик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х на основе Священного Писания, идей ранней патристики и неоплатонизма дана практически первая целостная картина христианского мировоззрения, в которой отображены едва ли не все его стороны, а именно, учение о бытии (онтология), учение о познании Бога (гносеология), а также этические и эстетические уч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нтологии подчеркнута идея о трансцендентности Божества (от лат. Transtendente - переступать, то есть то, что находится за границами сознания и разума). С этим связано представление о непознаваемости Божества. "Бог пребывает выше всякого знания и выше всякого бытия". Всякое интеллектуальное знание, поэтому, бессильно для постижения высшего знания. Автор Ареопагитик четко формулирует важнейшую в христианской философии антиномию (от греч.         , что означает противоречие закона самому себе): познать и увидеть Бога можно только черз не познавание (не знание) и не видение. "И по преимуществу совершенное незнание есть высшее знание того, что превышает все, доступное познанию". Иначе говоря, высшее знание достигается посредством отказа от всякого рационального знания; утверждение переходит в отрица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средние века было принято доказывать бытие Бога путем наделения его исключительно положительными свойствами и и взяв их в совокупности, делать вывод о его совершенстве, то у Псевдо-Дионисия применен обратный прием. Доказательство строится на последовательном применении всех возможных взаимоисключающих вариантов обозначения (трактат "О божественных имена"). Все утвердительные имена Бога отнесены к его многообразным проявлениям, но не к его сущности, хотя каждое имя "всегда следует понимать относящимися ко всему божеству в целом". Бог есть сущее, благо, бытие, свет, мудрость, красота, жизнь, разум, причина и т.д., то есть прежде всего имена, выражающие причину. Далее следует утверждения, отрицающие все, приведенное ранее. Бог не является ни светом, ни красотой, ни благом, ни жизнью, ни сущим и т.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Божество не является ни благом, ни не благом; ни подобием, ни не подобием; ни сущим, ни не сущим; ни мраком, ни светом; ни заблуждением, ни истиной и т.д. В итоге следует вывод о том, что Бог одновременно является всем, "что существует, и, однако - ничем из того, что существует", ибо "Бог пребывает во всем и вне всего". Он превышает все сущее и не сущее, все постигаемое и не постигаемое, он пребывает по ту сторону бытия и небытия, познаваемости и не познаваемости, "по ту сторону всеохватывающего отрицания. Он превышает любое "да" и любое "н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антиномические противопоставление с необходимостью приводит к появлению приставки "сверх", с помощью которой выражает превосходство, а оно в свою очередь - отрицание; такие как сверхблаго, сверхбожество, сверхмудрость, сверхсущность и п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севдо-Дионисий приходит к последнему антимоническому уровню обозначений типа "сверхсветлая тьма", "свербожественное божество", "сверхсущественное сущее", "сверхблагое благо". Из всей анатомической системы автор Ареопагитик приходит к выводу о том, что "Бог познается во всем и вне всего, познается из всего и никто из чего-либо", то есть познается (разумом) в творениях и не познается в своей сущности, в своем "сверхбыт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олное познание Бога мы обретаем, "познавая его пресветлыми лучами и там осияется непостижимой бездной премудрости". Из приведенных рассуждений можно сделать заключение о том, что божественное надо не только и не столько познать разумом, но и пережить, а в процессе такого переживания получить высокое духовное наслаждение. Познание, таким образом, включает в себя как разумное, так и не разумное (мистическое), и в таком сочетании дает возможность человеку ощутить полноту бытия. В наше время такая точка зрения как бы обретает вторую жизнь, но теперь уже не только на почве христианского богословия, но и восточных мистических уч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pPr>
      <w:r>
        <w:rPr>
          <w:rFonts w:eastAsia="Times New Roman Cyr" w:cs="Times New Roman Cyr" w:ascii="Times New Roman Cyr" w:hAnsi="Times New Roman Cyr"/>
          <w:b/>
          <w:bCs/>
          <w:sz w:val="24"/>
          <w:szCs w:val="24"/>
        </w:rPr>
        <w:t>3. Схоластика. Фома Аквинский.</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процесс толкования текстов священных писаний не мог не породить такой особой науки мышления как схоластика. Она возникла из попыток опыта логического осмысления религиозных догматов в целях доказательства истинности. Этому способствовала диалектика, которая в античности и в средние века понималась как искусство доказывать истинное и опровергать ложное; кроме того - как искусство правильно определять и классифицировать понятия, правильно строить умозаключения, правильно отыскивать нужные аргументы. Ясно, что последнее составляет логику.</w:t>
      </w:r>
    </w:p>
    <w:p>
      <w:pPr>
        <w:pStyle w:val="Normal"/>
        <w:ind w:firstLine="567"/>
        <w:jc w:val="both"/>
        <w:rPr/>
      </w:pPr>
      <w:r>
        <w:rPr>
          <w:rFonts w:eastAsia="Times New Roman Cyr" w:cs="Times New Roman Cyr" w:ascii="Times New Roman Cyr" w:hAnsi="Times New Roman Cyr"/>
          <w:sz w:val="24"/>
          <w:szCs w:val="24"/>
        </w:rPr>
        <w:t>Первым схоластом  называют Ансельма Кентерберрийского (1033-1109 гг.), который придал учению Августиана Аврелия рационализированную форму. В своих трактатах "Монолог", "Прибавление к рассуждению" Ансельм говорил о "вере, ищущей разумения", и это стало ключевой идеей схоластики. Теоретически обосновывать богословские истины - вот цель и программа схоластики в средние 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нейшим представителем схоластики считается Фома Аквинский (Томас Аквинат), годы его жизни: 1225-1274. Он выходец из состоятельной семьи, родился в Неаполитанском королевстве близ местечка Аквино - отсюда и приставка к его имени. Фома был монахом доминиканского ордена, преподавал теологию в Парижском университете и в доминиканских школах Италии. Он является автором обширных трудов, за что после смерти был объявлен "ангельским доктором" и причислен к лику святы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объемном труде "Сумма теологии" Фома дал образец схоластического мышления и основанных на нем методов изложения теоретических проблем. Вместе с тем, он проявил себя как мастер систематизации и компромисса; мы имеем дело с теолого-философским синтезом веры и разума. Сам факт такого синтеза отражал ту обстановку, которая складывалась к XIII ст. в богословии. Дело в том, что в Европу стали проникать новые идеи с арабского Востока, где лучше знали труды Аристотеля и могли толковать их более свободно. По поручению Римской курии Фома переработал учение Аристотеля в христианско-католическом дух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отрим некоторое положение философии Фомы Аквинского. Прежде всего - вопрос о соотношении философии, веры и знания (науки). Если у Аристотеля это соотношение выглядело так: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phia - мудрость, первая философия; обоснование основ быт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pisteme - подлинное знание, т.е. обоснование причи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echne  - умение, искусств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mpeiria - опыт, реальное быт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в переработанном Фомой виде соотношение стало таки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еология - наука в высшем смысл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илософия - (теория перспективы, наприм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ука - в обычном понимании (арифметика, геометр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п. 1 и 2 дают разумные истины, п. 3 - сверхразумные истины. Мудрость же (sophia) у Фомы не зависит от всякого иного знания (как было у Аристотеля), она есть мудрость сама по себе. Если наука и философия описывают окружающий мир, то теология "объясняет", например, чудеса, как-то: исцеление больных, воскресение из мертвых, чудеса природы и т.д. Все это доступно только божественному уму, человеку же - лишь отчасти и не всег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Фома сформулировал ряд принципиальных полож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Теология самодостаточна: она использует науку и философию в целях лучшего понимания божественных истин, но не зависит от них.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тины теологии имеют своим источником откровение, а истины науки - чувственный опыт и разум. Поэтому они (теология и наука) не мешают друг другу, а лишь дополняют одна другую, существую в согласии. Он говорит: "Размышляю о теле, чтобы размышлять о душе, а о ней размышляю, чтобы размышлять над отдельной субстанцией, над ней же размышляю, чтобы думать о Боге". Как видно, Фома высказывает относительно мягкую позицию, как бы примиряя их. Он говорит, что с помощью разума можно доказать истины (догматы) о бессмертии человеческой души, о существовании Бога, о сотворении мира и др. Но нельзя доказать догмат о воскрешении, святую Троицу, сотворение мира во времени, что такое Бог. Это прерогативы теоло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до иметь в виду, что теология у Фомы выше науки, и если, как он пишет, разум не выполняет своей задачи в деле доказательства догматов, он становится бесполезным и есть опасность того, что он переродится в опасные заблуждения. В случае конфликта решающее слово остается за теологией (верой), которая выше всех рациональных доказательств. Не трудно догадаться, что наука здесь втянута в рамки христианской ортодоксии и ее место только та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ирокую известность приобрели доказательства Бога Фомой Аквинским. Но прежде чем подойти к ним, он рассматривает критически все доказательства, известные ему из истории и от современников. Этих доказательств пять, они таков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Точка зрения очевидной истины - Бог существует, ибо это очевидно и это не нужно доказывать (Иоанн Дамасский).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Онтологическое доказательство Ансельма Кентерберрийского: поскольку целое всегда больше части, то понятие Бога настолько говорит за себя, что не нуждается в другом доказательств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ог не может быть доказан с помощью разума, ибо он есть истина откров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Бога можно доказать через доказательство его сущности, но разум слаб для этого; мы можем лишь сказать чем Бог не является и ничего боле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оказательство Бога возможно через результаты его творения, но они не пропорциональны величине Бога, ибо она бесконечна, а результаты конечны. Поэтому результаты творения не могут служить основой доказатель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считал, что доказать существование Бога можно двумя способами, а именно - через причину и через следствие, то есть в  первом случае доказательство идет от причины к следствию, во втором - от следствия к причине. Оба способа реализованы им в знаменитых пяти путях (доказательствах), из которых первый представляет собой доказательство от движения, второй - от производящей причины, третий - от необходимости и случайности, четвертый - от степени совершенства, пятый - от божественного руководства миром, исходя из распорядка природы. приведем здесь пятый путь (из-за его кратк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пишет следующее: "Мы убеждаемся, что предметы, лишенные разума, каковы природные тела, подчиняются целесообразности. Это явствует из того, что их действия всегда, или в большинстве случаев направлены к наилучшему исходу. Отсюда следует, что они достигают цели не случайно, но будучи руководимы сознательной волей. Поскольку же сами они лишены разумения, они могут подчиняться целесообразности лишь постольку, поскольку их направляет некто одаренный разумом и пониманием, как стрелок направляет стрелу. Следовательно, есть разумное существо, полагающее цель для всего, что происходит в природе; и его мы называем Бог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анализировать этот текст, то можно заметить, что в доказательстве использованы данные эмпирических наблюдений и обобщения из них (предметы подчиняются целесообразности и их действия направлены к наилучшему исходу). Тезис о наличии сознательной воли, видимо, был предрешен, ибо он возник как бы со стороны, хотя и был подготовлен предыдущим рассуждением. Далее эта мысль получает удачное иллюстративное подтверждение (стрелок направляет стрелу), и вот следует вывод о разумном существе, полагающем цель для всего, что происходит в природе - это то, что мы называем Бог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оисходит как бы возвращение к Аристотелю, к его идеалам о целевой причине, о форме; мы обнаруживаем их сходство с суждениями Фо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доказательства могут быть разобраны вами самостоятельно - тексты их помещены в брошюре "Учебно-методический материал по  курсу  "История  философии". Харьков. ХИРЭ. 1992.С.12-14).</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ецкий философ И.Кант (XVIII-XIX ст.) подверг критическому разбору доказательства св. Фомы Опора на опыт, заметил он, в доказательстве Бога неверна, т.к. никакой опыт никогда не может совпасть с идеей. Идея Бога настолько широка, так возвышается над всем эмпирическим, что в опыте никогда нельзя набрать достаточно материала, чтобы наполнить такое понятие. Если бы высочайшее существо находилось в цепи условий, то оно само было бы членом ряда их и подобно низшим членам требовало бы в свою очередь дальнейшего исследования относительно своего высшего основания. Но если мы вырвем его из этой цепи, то какой же мост к нему может построить разум, если все законы перехода от действий к причинам приспособлены к нашему чувственному опыту? Иное дело, когда мы, открывая действительный мир в его многообразии порядка, целесообразности и красоты своим рассудком приходим к заключению о том, что этот мир должен был бы погрузиться в пропасть небытия, если бы мы не допустили существования того, что существует само по себе, вне бесконечного ряда причин. Это допущение может быть сделано в виде абстрактного понят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это не будет противоречить опыту, но внесет в него упорядоченность и целесообразность, считал Кан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зывал такое доказательство онтологическим, и оно составляет, по его мнению, единственно возможное основание доказательства Бога.</w:t>
      </w:r>
    </w:p>
    <w:p>
      <w:pPr>
        <w:pStyle w:val="Normal"/>
        <w:ind w:firstLine="567"/>
        <w:jc w:val="both"/>
        <w:rPr/>
      </w:pPr>
      <w:r>
        <w:rPr>
          <w:rFonts w:eastAsia="Times New Roman Cyr" w:cs="Times New Roman Cyr" w:ascii="Times New Roman Cyr" w:hAnsi="Times New Roman Cyr"/>
          <w:sz w:val="24"/>
          <w:szCs w:val="24"/>
        </w:rPr>
        <w:t>Б.Рассел, английский философ, логик и математик (ХХ ст.) отметил в свою очередь, что неверно утверждение о том, что бесконечный ряд во всяком случае завершается чем-то положительным и абсолютным, ибо если взять ряд отрицательных величин, то он завершится -единицей, что составит результат, обратный рассуждениям св. Фомы.</w:t>
      </w:r>
    </w:p>
    <w:p>
      <w:pPr>
        <w:pStyle w:val="Normal"/>
        <w:ind w:firstLine="567"/>
        <w:jc w:val="both"/>
        <w:rPr/>
      </w:pPr>
      <w:r>
        <w:rPr>
          <w:rFonts w:eastAsia="Times New Roman Cyr" w:cs="Times New Roman Cyr" w:ascii="Times New Roman Cyr" w:hAnsi="Times New Roman Cyr"/>
          <w:sz w:val="24"/>
          <w:szCs w:val="24"/>
        </w:rPr>
        <w:t>В случае с текстами Фомы мы имеем наиболее совершенные образцы схоластики, они подкупают своей строгостью логического мышления, точностью посылок и выводов, прекрасным стилем и языком (вопрос о достоверности выводов мы здесь не рассматриваем). В XII-XV вв. метод схоластики дисциплинировал мысль, вводил порядок и системность в умственную работ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доказательства включало логику и диалектику, -оперирование противоположными утверждениями, - и оттачивалось в диспутах проходивших в церковных школах и университетах. Именно тогда в Западной Европе закладывалась традиция публичной полемики. Слабой стороной схоластики было то, что она не ориентировалась на жизненные проблемы, ей были чужды жизнь человека как таковая, его нужды и потребности. Она стояла над всем этим и скорее была самоцелью, чем эффективным методом познания. Она более всего заботилась о чистоте учения о Боге.</w:t>
      </w:r>
    </w:p>
    <w:p>
      <w:pPr>
        <w:pStyle w:val="Normal"/>
        <w:ind w:firstLine="567"/>
        <w:jc w:val="both"/>
        <w:rPr/>
      </w:pPr>
      <w:r>
        <w:rPr>
          <w:rFonts w:eastAsia="Times New Roman Cyr" w:cs="Times New Roman Cyr" w:ascii="Times New Roman Cyr" w:hAnsi="Times New Roman Cyr"/>
          <w:sz w:val="24"/>
          <w:szCs w:val="24"/>
        </w:rPr>
        <w:t>Она была тем доказательством, результат которого был известен заранее. Никаких новых неожиданных открытий такой метод дать не мог, ибо как правило все кончалось утверждением о существовании всемогущего Бога. Тем не менее справедливым будет отметить интересный факт, связанный с возможностями схоластики. Самое важное для схоластов было иметь понятие, так как под него могло быть подведено множество других понятий (менее общих), и тогда можно было утверждать, что эти понятия известны (познаны).  Один  из  схоластов  Раймунд Луллий (1235-1315 гг.) на этой основе создал новый метод - "великое искусство", который по его мнению открывал возможность без труда предварительного изучения наук и размышления давать ответ на научные вопросы. "Великое искусство" было ничем иным, как логико-математическим методом, по которому  известные классы понятий комбинировались различным образом и благодаря этому разрешались научные задачи. Все было построено чисто механически. Луллий выделил девять субъектов, девять абсолютных и девять относительных предикатов, девять добродетелей, девять пророков, девять вопросов. Далее он поставил их в известном порядке между собой в форме семи концентрических кругов, которые приводились в движение таким образом, что каждое находящееся в фигуре понятие как по одиночке, так и вместе со всяким другим, вследствие вращения кругов, могло приходить в соприкосновение со всеми прочими. От вращения в итоге получались разнообразные комбинации понятий, из них же было легко извлечь ответы на все вопросы, которые можно было поставить по поводу того или иного из этих понят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ойство Луллия было первой логической машиной и пользовалось большой популярностью среди многочисленных его приверженцев вплоть до XVI-XVII ст.</w:t>
      </w:r>
    </w:p>
    <w:p>
      <w:pPr>
        <w:pStyle w:val="Normal"/>
        <w:ind w:firstLine="567"/>
        <w:jc w:val="both"/>
        <w:rPr/>
      </w:pPr>
      <w:r>
        <w:rPr>
          <w:rFonts w:eastAsia="Times New Roman Cyr" w:cs="Times New Roman Cyr" w:ascii="Times New Roman Cyr" w:hAnsi="Times New Roman Cyr"/>
          <w:sz w:val="24"/>
          <w:szCs w:val="24"/>
        </w:rPr>
        <w:t>Судьба схоластики была предрешена распространением идей эпохи Возрождения и Нового времени, появлением науки и великими телеграфическими открытиями. Это был столь мощный натиск на нее, что противостоять ему она не могла и в XV-XVI вв. сошла на н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общие итоги можно сказать, что в эпоху средневековья было выработано специфическое сознание, представляющее собой некий синтез разума и веры, вылившийся в теологию и схоластику. В рамках этого синтеза ставились и по-своему решались все проблемы бытия, духовности, культуры и т.д. Это не исключает отсутствия противоречий внутри средневекового сознания. Более того, сама практика осуществления теологических идей и предписаний изобилует, как нам известно из истории, событиями жестокими и кровавыми. Отчасти это может быть свидетельством зыбкости средневекового созн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с, живущих накануне XXI ст., многие стороны средневековой философии могут стать поучительными как в отрицательном, так и в положительном смысле. Сегодня, например, не столь уж  абсурдной выглядит теория двойственной истины, высказанная в XIII ст. Сигером Бребанским и Уильямом Оккамом. Это относится и к эстетическим идеям Ульриха Страстбургского (XIII в), как и его предшественников Аврелия Августина и Псевдо-Дионисия, которые в совокупности послужили плодотворной основой для последующих эстетических теорий. Из метода экзегетики (толкования текстов священных писаний) впоследствии возникла современная наука герменевтика. Примеры можно продолжить. История средневековой философии может стать интересным предметом для самостоятельного изучения, тем более что этому способствуют новые публик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и задания</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отличаются истины философии от истин рели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ен ли синтез философии и рели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проблемы рассматривались в рамках патристик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ешали проблему соотношения веры и разума Кв.Тертуллиан, Августин Аврелий, Фома Аквинск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заключается эсхатологический характер истории человечества в представлении Августина Аврел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тите первые четыре доказательства бытия Бога у Ф.Аквинского (в брошюре "Учебно-методический материал по курсу "История философии" Харьков. ХИРЭ. 1992. С. 12 - 14). В чем, по-вашему состоит сила и слабость этих доказательст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в философию. Ч. 1. Гл. II. #3. - М. 198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ышев А.Н. Курс лекций по древней и средневековой философии. - М. 1991. Лекции XXI - XXIV, XXVII - XXVIII.</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ов В.В. Средневековая философия. - М. 197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сев А.Ф. История античной философии. В кратком изложении. - М. 198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оров Г.Г. Формирование средневековой философии. - М. 197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гош Ю. Фома Аквинский. - М. 197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фирий. Жизнь Плотина. // Диоген Лаэртский. О жизни, учениях и изречениях знаменитых философов. - М. 197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чков В.В. На путях "незнаемого знания". К публикации малых сочинений // Историко-философский ежегодник - 90. - М. 1991.</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чков В.В. Эстетические представления средневековой схоластики в трактате Ульриха Страстбургского "О прекрасном". // Историко-философский ежегодник - 91. - М. 1991.</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чков В.В. Эстетика Августина Аврелия. - М. 1984.</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чков В.В. Малая история Византийской эстетики. - Киев. 1991.</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антов А.П., Стяжкин А.И. Оккам. - М. 1978.</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тина С.С.Абеляр и Петрарка: пути самопознания личности. // Вопросы философии. 1992. №3.</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еляр Петр. Диалектика. // Вопросы философии. 1992. №3.</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елий Августин. Исповедь. / Абеляр  Петр. История моих бедствий. - М. 199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христианства. Лекция 8. // История древнего мира. Кн. 3. Упадок древних обществ. - М. 198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эций. "Утешение философией" и другие трактаты. - М. 199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человека в  средневековой  философии. // Человек: Мыслители прошлого и настоящего о его жизни, смерти и бессмертии. - М. 1991.</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ния,17,34 (упоминания о Дионисии Ареопат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ословие в средневековой культуре. Киев. 199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тин.О благе и едином // Логос (1) 1992 №3. - М., 199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Диониссий Ареопатий // Мистическое богословие. Киев, 1991</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тега-и-Гассет. Вера и разум в создании европейского средневековья. // Человек. 1992 №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драгей Н.С. Знание и вера: Абеляр и Бернар // Вопросы философии. 1988. №10</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вкина Г.В. Сигер Брабантеский и парижские аверроисты. - М. 197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ревич А.Я. Культура и общество средневековой Европы глазами современников. - М. 198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ел Б. История западной философии. - М. 195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Кант. Критика чистого разума. С. - Пб. 1993. # 649 - 658.</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30:00Z</dcterms:created>
  <dc:creator>Кафедра ИКГ</dc:creator>
  <dc:description/>
  <dc:language>en-US</dc:language>
  <cp:lastModifiedBy>Штанько Валентина Игоревна</cp:lastModifiedBy>
  <dcterms:modified xsi:type="dcterms:W3CDTF">2000-03-28T10:43:00Z</dcterms:modified>
  <cp:revision>5</cp:revision>
  <dc:subject/>
  <dc:title>          СРЕДНЕВЕКОВАЯ ФИЛОСОФИЯ В ЗАПАДНОЙ ЕВРОПЕ</dc:title>
</cp:coreProperties>
</file>