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color w:val="0000FF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ФИЛОСОФСКИЕ И ДУХОВНЫЕ ИСКАНИЯ В ЭПОХУ РЕФОРМАЦИИ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color w:val="0000FF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color w:val="0000FF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Реформация и кризис ортодоксально-католической идеологии. М.Лютер против мистики католицизм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Новое понимание веры как жизненной опоры и надежды. Несовместимость веры и разума, специфика их задач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Природа человека и судящая совесть личности. Мирская аскеза протестантизма и основы трудовой этик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Введени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предыдущем разделе { имеется ввиду конспект лекций И.А. Щекалова, В.Н. Сумятина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"ФИЛОСОФИЯ ЭПОХИ ВОЗРОЖДЕНИЯ В ЗАПАДНОЙ ЕВРОП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" } речь шла о выдающихся достижениях философии и науки эпохи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Возрожд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центром которого была Италия. Следует заметить, что культура духовных центров Италии, прежде всего университетов, всегда была связана с античностью. В тех же западноевропейских странах, где средневековью предшествовала эпоха "варварства", примерно в это же время также происходила трансформация христианско-теологического мировоззрения как католического, но там этот процесс принял иную, нежели при итальянском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Возрожден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социокультурную форму. Этот период перехода от средневековья к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Новому времен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рассматриваемый как в социально-политическом, так и в философско-теологическом, нравственно-мировоззренческом проявлениях, называется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Реформацие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В энциклопедических словарях можно встретить определение следующего рода: 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Реформация (от лат. reformatio - преобразование, исправление) - разновидные социально-политические и идеологические движения ХVI-ХVII вв., охватившие большинство стран Западной и Центральной Европы, которые были направлены против средневековой католической церкв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"; церкви, которая выступала непосредственным воплощением феодального строя. С Реформацией ассоциируются крестьянские войны, которые стали предтечей раннебуржуазных революций в Нидерландах и Англии, а затем - Великой французской революции 1789 г. Реформация - это первый акт буржуазной революции, ее корни: в той абсурдной экономической ситуации (анализ ее входит в задачи курса), которая сложилась в странах Западной и Центральной Европы, прежде всего, в Германии, в конце ХV - начале ХVI вв.; в тех апокалиптических настроениях современников этой ситуации - состоятельных горожан и селян, представителей первого поколения "свободных предпринимателей", остро нуждавшихся в новых нравственно-религиозных ценностях, ориентациях, убеждениях. На наш взгляд, именно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Реформац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в духовном, философско-мировоззренческом смысле) подвела полный, критический итог средневековой ортодоксальной схоластике и сделала важный шаг вперед к идеологии и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философии Нового времен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Несмотря на то, что гораздо очевидными и действительно впечатляющими, яркими были достижения культуры, науки, искусства эпохи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Возрожд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философско-мировоззренческие идеи ( в религиозной форме, так как ни в какой другой они тогда не могли быть!) и новые нравственно - личностные мотивы сыграли все таки решающую роль в секуляризации сознания и становлении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новоевропейской идеолог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философии, культуры и цивилизац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color w:val="0000FF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1. Реформация и кризис ортодоксально-католической идеологии. М.Лютер против мистики католицизм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з школьного курса истории вы помните имена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Дж.Уйклиф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Яна Гус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предшественников эпохи Реформации,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Томаса Мюнцер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вождя народной Реформации,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Жана Кальвин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Уильяма Цвингл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; но, несомненно, главной фигурой, вождем Реформации нужно считать магистра философии и доктора богословия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Мартина Лютер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1483-1546 гг.). Идеи и деяния вождей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Реформац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 своим отдаленным, растянутым во времени последствиям сыграли в процессе перехода от средневековой философии к новоевропейской,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модернистско-просветительско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е менее значительную роль, чем деятельность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гуманисто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пантеистически ориентированных ученых эпохи Возрождения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Чтобы разобраться в сложном, многослойном и противоречивом процессе смены различных типов мироощущения и картин мира в истории европейской культуры и цивилизации, необходимо обратить внимание на одно важное в методологическом отношении замечание. К сожалению, в нашей литературе по-прежнему господствует школьно-привычный стереотип о возникновении новоевропейской научной картины мира, которое изображается как результат ослабления и вытеснения религиозно-теологического мировоззрения успехами экспериментальной науки. Однако, как свидетельствуют западные и новейшие отечественные исследования, становление новой картины мира,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рациональной парадигм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оисходило не через ослабление, а через усиление религиозного мироосмысления, его дальнейшее углубление. А вот следствия такого "усиления" и "углубления" сказались парадоксальными. Они, в частности, привели к банкротству и явному кризису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догматико-схоластически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ип философствования и мышления. Самым ярким примером такого удара "изнутри" были идеи, духовное и интеллектуальное напряжение всего образа жизни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Мартина Лютер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Никто не мог бы решить в то время и в тех условиях задачу изгнания схоластического разума, подвергнуть критике и ревизии канонизированные церковью авторитеты кроме как богослов. По известному выражению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Маркс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: 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Революция началась в мозгу монах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М.Люте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ак феномен был представителем католицизма, который по своим идейным источникам - чрезвычайно синкретическое образование, охватывающее самые разнородные течения, направления, традиции и школы (при внешней стройности и уравновешенности, жестко скрепленных религиозно-церковной организацией). Сердцевина католицизма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ощная культово-обрядовая атрибутика, подавляющая и растворяющая индивидуальность верующего;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) мистика (мистическая трактовка Бога и приобщение к нему, предполагающая особую набожность сердца католика). Мистическое воссоединение с Богом (Бог - это вечное, завершенное в себе и достаточное для себя покоящееся величие) протекает в особом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психоэкстатическ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остоянии ("Я есмь Бог"). Это надысторическая форма набожности. Идея откровения Бога в истории внутренне чужда мистик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мировоззренческом отношении корни католической мистики - в пессимистической оценке мира как естественной жизни души. Во всем сотворенном, земном мистик видит лишь несотворенное, преходящее. Мирская жизнь - обитель страданий, и он бежит от мира, убивает естественные порывы воли и волнение чувств. Через умерщвление ценностей естественной жизни он оказывается в мире божественного, святого, абсолютного. Земные страсти отвергаются, его захватывают страсти небесные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позднем средневековье едва ли не главной идеей, занимавшей умы и сердца (совершенно искренне!), была мистическая по происхождению и сути идея спасения, соотносимая с идеей посмертного возданя. Поэтому роль 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первичного побудительного мотив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 играла забота о достойном загробном существовании, а отнюдь не действительные материальные интересы - посюстороннее, земное благополучие, продолжение рода и его преуспеяние. Человек, не пекущийся ни о чем, кроме добывания мирских благ, по мерке ХV-ХVI в. - вовсе не прагматик, деловой человек, как бы мы охарактеризовали его сейчас, а наоборот - 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близорукий идеалис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". И неудивительно, что в такую эпоху морально оправдать и тем более возвысить "честную наживу" (собственность, нажитую своим трудом) означало найти для нее христианские санкции, убедить верующих в том, что трудолюбие, бережливость и эффективное использование нажитого с их помощью капитала - это формы поведения, радующие Бога и благоприятные для личного спасения. Этот вывод, находящийся в противоречии с основными посылками католического учения, и составил суть Реформации как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идеологически-мировоззренческ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явления, и это был поистине 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коперниканский переворо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 в философско-религиозном и ценностно-практическом сознан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Лютер - по первому своему образованию "магистр свободных наук", т.е. философ, испытавший влияние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несхоластическ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чения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Оккам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автора знаменитой теории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двойственной истин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впоследствии основательно изучал теорию и практику католицизма и папства (включая далеко не "христианский" быт Ватикана). Затем стал монахом августинского монастыря, в стенах которого осуществил фундаментальный перевод Библии на немецкий язык. За этот научный подвиг за Лютером осталась слава создателя общенемецкого литературного язык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29-летнем возрасте Лютер стал доктором богословия. Но все это время - и до ухода в монастырь, и в годы монашеской аскезы, доходившей до нищенства и самоистязания, - его не покидало болезненное чувство собственной никчемности и богооставленности. Именно это в сочетании с прекрасным знанием теологии, внимательным чтением Библии, а также размышлениями над настроениями мирян, созвучными его собственным, привело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Лютер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 переосмыслению "отношений" человека с христианским Богом и самой идеи спасения: человек, осознавший свою греховную природу и устыдившийся этого, человек, в котором проснулась судящая совесть, причастен Богу непосредственно (без посредничества погрязшей в пороках церкви), поэтому искреннее раскаяние и покаяние в миру гораздо "искупительнее", чем монашеская аскеза или покупка индульгенций .Более того, раскаяние как страдательно-творческое действие становилось условием нравственного возрождения индивида, что сыграло огромную роль в становлении новых ориентаций и стимулов массового сознания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Лютера все началось с 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переживания, испытанного в башн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. В 1512 г. Лютер, будучи в состоянии меланхолии, уединился в келье, которая находилась в башне виттенбергского Черного монастыря. Он работал над комментариями к латинскому тексту Псалмов, и его взгляд упал на фразу: 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В справедливости твоей освободи мен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 (из послания Павла к римлянам), которая подействовала на него как откровение. В этом тексте Библии он сердцем увидел иной смысл, чем в канонической трактовке официальных богословов. Они прежде всего подчеркивали судейскую справедливость Бога, лишний раз напоминали мирянину о его недостойности, греховности и т.д У Лютера зародилось сомнение. Он обратился к известному посланию Павла к римлянам, где Евангелие определяется как спасительная сила для всех, кто, веря, принимает его. Здесь утверждалось, что 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справедливость Божья открывается от веры в вер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Что из этого вышло? Религиозно-философская гениальность Лютера состоит в том, что он освободил понятие веры от мистического содержания, он вообще раскрыл инородное Священному писанию происхождение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мистик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провозгласил радикальный разрыв с ней. Именно освобождение от католической мистики и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прорыв к исконном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собственному содержанию раннехристианского духа (к пророческому-евангелическому, библейскому И.Христу) явилось самым значительным деянием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М.Лютер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Реформация началась с идеи, глубокого религиозной и консервативной по своей сути. 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Мы не обновили проповедь, а лишь возродили старое и твердое учение апостолов, ... мы нашли все то, что Папа скрыл своим лишь человеческим учением. Все, что было скрыто толстым слоем пыли и оплетено паутиной, мы милостью Божией воскресили, очистили, стряхнули пыль и вымели сор, чтобы оно вновь засверкало и все могли увидеть, что есть Евангелие, Крещение, Причастие, Таинство, Молита, - есть все, что дал Христос и как нужно для спас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437"/>
        <w:jc w:val="center"/>
        <w:rPr>
          <w:rFonts w:ascii="Times New Roman Cyr" w:hAnsi="Times New Roman Cyr" w:eastAsia="Times New Roman Cyr" w:cs="Times New Roman Cyr"/>
          <w:b/>
          <w:b/>
          <w:bCs/>
          <w:color w:val="0000FF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Новое понимание веры как жизненной опоры и надежды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так, понимание веры стало центральным в учении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Лютер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Католическая мистика понимала веру как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экстатически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остояние. как некое блаженство, возникающее вне бодрствующего сознания (т.е. "святая бессознательность"). Наоборот, Лютер считает, что она проявляется в бодрствующем состоянии сознания. Для нее не требуется особой ритуальной,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искусственной экзальтац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Она проявляется в обыденной повседневной жизн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ера, по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Лютер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- это твердая и непоколебимая жизненная надежда. 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Она есть нечто всесильное, как и сам Бо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. Что значит - верить в Бога? 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Это значит в борьбе обрести такое сердце, которое станет сильным и не отчаивается по отношению ко всему: к нищете, несчастиям, грехам, ко всему, что могут мир и дьяво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Спасение только веро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 (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sola fides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) - основной девиз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теовиталистическо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философской доктрины Лютера. В его учении находит обоснование новое, сильное чувство жизненной основы. Вера не есть лишь ожидание чуда, благодати, она есть прежде всего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внутреннее достояние и обладание человек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Во что верю, то имею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, - утверждает Лютер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з провозглашенного принципа свободы веры вытекала идея свободы совести, которая по сути явилась провозвестником всеобщего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принципа правосозна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Социально-философская и гуманитарная мысль ХVI-ХVII вв. сделала его своим неоспоримым достижением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зиция Лютера по проблеме соотношения веры и разума имела реформаторский эффект не только для религиозно-практического сознания, но и для решения центральной проблемы средневековой философии - проблемы соотношения веры и разума. Как известно, основной принцип средневековой схоластической философии, сформулированный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Ф.Аквински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-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принцип непротивореч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между истинами откровения и истинами разума. Рационально рассуждая о 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запредельном и невидим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", по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Ф.Аквинском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человек не может не прийти к выводам, которые бы не соответствовали догматам веры. Если это происходит, то лишь свидетельствует об ошибочности умозаключения.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Разу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по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Фом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страх веры. Одни ее догматы (например, о сущности Бога, о бессмертии души) он непротиворечивым образом доказывает, другие (сотворенность мира, троичность Бога, первородная греховность человека) оставляет в их недоказуемости, отвергает попытки их рационального отрицания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следователи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Фомы Аквинск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шли дальше и провозгласили принципиальную доказуемость всех догматов веры. В результате вера преобразовалась в систему спекулятивного верознания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Люте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осстал именно против спекуляций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схоластическ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авторитарн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зума (а не вообще против разума, рациональности, логики). Собственно поэтому он устанавливает границу между верой и знанием (разумом). Теологические вопросы, по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Лютер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должны быть предметом веры, а нетеологические - предметом разума. Лютера называют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Кант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ХVI в., который в свое время также утверждал: 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Интерес к Богу должен быть морально-практическим, а не теоретически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. Бог - вещь непознаваемая. Он лишь настолько известен человеку, насколько сам пожелал открыться ему через Писание. Вера и понимание суть единственно посильные для человека способы отношения к творцу. Таким образом, то, что в Писании понятно, надо понять (!); то, что непонятно, следует принять на веру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ервоисток господства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схоластическо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философии Лютер видит в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авторитаризац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еры. Он пришел к выводу, что содержание и священное знание Писания оказалось заслонено сакральным авторитетом Папы и церкви. В результате на место веры в Бога как таковой была поставлена вера в тех, кто "достоверно знает Бога". Но познать Бога невозможно. В него достаточно верить, что может позволить надеяться на откровение Божье.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Лютеровска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религ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религия откровения; ортодоксально-католическая религия спасения. В этом религиозно-теологический контрапункт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Реформац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зиция Лютера восходит к учению о "двойной истине", и мысль о несовместимости рационально-философских и богословских истин доводится им до крайней остроты: он настаивает не на взаимной терпимости веры к разуму, обосновывающему веру, а на категорической нетерпимости веры к такому разуму, и на категорической нетерпимости разума к вере, которая пытается ориентировать разум в его мирском исследовании. То есть Лютеровская критика схоластики - это критика разума, утратившего сознание собственных границ и посягнувшего на не принадлежащее ему - на то, что "над нами", на обоснование своими средствами бытия Бога. других религиозно-католических положений. Поэтому прежде сего эта критика была направлена на рациональные доказательства существования Бога - либо ничего не доказывают, либо утверждают бытие такого божества, которое несовместимо с религией откровения; из природы и "естественного разума" нельзя вывести ничего более содержательного, чем безличный и абстрактный бог Аристотеля, в которого нельзя верить. Надо отметить, что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Аристотел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ля Лютера -это 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философ вообщ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", образцовый выразитель схоластической ограниченности и схоластического самомнения. Поэтому не случайно реформа университетского образования, которую предложил Лютер, имела лозунг - им самим данный -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"Борьба против аристотелизм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, и из курса Виттенбергского университета, где эта реформа действительно была проведена, были исключены аристотельская физика, психология и метафизика, - традиционная 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школьная философ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 (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схоластик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) заменялась новой ренессанской философией и филологие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3. Природа человека и судящая совесть личности. Мирская аскеза протестанизма и основы трудовой этик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ртодоксально- католическое понимание человека сводилось к тому, что по своей природе он есть существо греховное. Католическая религия спасения придавала огромное значение идее посмертного воздания. Человек все время должен думать и заботиться о пристойном существовании в загробном мире. Для искупления грехов церковь стала поощрять практику откупа. Покупка индульгенций вытеснила момент искреннего раскаивания и покаяния. Для духовного очищения совесть оказывалась излишеством. Это не могло не привести к моральной дискредитации подобной практики церковно назначенных искуплений в сознании людей, ориентированных на совестливую жизнь в этом мире, на честное стяжание, трудолюбие и бережливость. Такой слой людей (честных стяжателей, благочестивых граждан, пытавшихся найти свою позицию и выработать жизненную стратегию вопреки ценностям цинично-торгашеского феодализма) остро нуждался в социально-нормативных ценностях, которые бы действительно делали его жизненные, повседневные деяния богоугодными и благоприятными для личного спасения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Люте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пеллировал к человеку судящему, к его совести. Человек, согласно Лютеру, - не просто безнадежно греховен, а существо, сознающее греховность своей природы. На первый взгляд, здесь лишь незначительное отличие от официальной точки зрения. Однако с этой тонкости и началась 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буржуазная революция № 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воих знаменитых "</w:t>
      </w:r>
      <w:r>
        <w:rPr>
          <w:rFonts w:eastAsia="Times New Roman Cyr" w:cs="Times New Roman Cyr" w:ascii="Times New Roman Cyr" w:hAnsi="Times New Roman Cyr"/>
          <w:i/>
          <w:iCs/>
          <w:color w:val="FF0000"/>
          <w:sz w:val="24"/>
          <w:szCs w:val="24"/>
          <w:lang w:val="ru-RU"/>
        </w:rPr>
        <w:t>Тезиса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 (дата обнародования - 31.Х.1517 г. - является датой начала Реформации) Лютер отстаивает идею человека, сознающего свою греховность, способного к внутреннему покаянию, преодолению своей греховности перед самим собой и Богом. И это несоизмеримо выше различных церковных индульгенций. Лютер смело и беспощадно разоблачает практику римской церкви, сделавшей искупительную жертву главным пунктом своего посредничества в отношениях между человеком и Богом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ютер считает, что Бог Евангелия не требует от согрешившего человека ничего, кроме раскаяния в содеянном. Только Священное Писание, Евангельский образ Христа являются для Лютера истиной в понимании традиционных проблем. Он отказывается от средневекового схоластико-догматического представления о тексте Писания как о таинственном шифре, который не может быть понят без церковного канонического знания. Библия, считал Лютер, открыта для каждого, даже 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для простой дочери мельник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. Ни одна ее интерпретация не может быть признана еретической, если она "не опровергнута очевидными разумными доводами"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аким образом, Лютер отвергает посредническую роль церкви и делает ставку на достоинство личности и свободу совести. Он подвергает критике церковные ритуалы и таинства (за исключением двух: крещения и причастия). Каждый христианин обладает всей полнотой божественной благодати и через таинство крещения обретает всей полнотой божественной благодати и через таинство крещения обретает священство (отсюда критика церкви в роли посредника между человеком и Богом). Каждый сам должен без внешних предписаний и ограничений свободно упражняться в благочестии. "На том стою и не могу иначе", - со своей решимостью провозглашает Лютер свою позицию. В результате он признает ложным фундаментальное положение католицизма о сословно-кастовом разделении людей на священников и мирян. Он отстаивает принцип всеобщего священства, что приводит к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идее равнодостоинств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людей. Эта идея окажется чрезвычайно важной для новоевропейских демократических концепций выборной власти и созвучной идеалам сословного равенств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ютер, начавший мировоззренческую реформу о дискредитации официально-сакрального действия (ибо никакая расчетливо-целесообразная деятельность, по Лютеру, не позволяет "заработать" небесное спасение: Бог "равнодушен" ко всему, что делается из корысти), продолжил свою реформаторскую логику, изменив содержание центрального христианского понятия - веры. В "</w:t>
      </w:r>
      <w:r>
        <w:rPr>
          <w:rFonts w:eastAsia="Times New Roman Cyr" w:cs="Times New Roman Cyr" w:ascii="Times New Roman Cyr" w:hAnsi="Times New Roman Cyr"/>
          <w:i/>
          <w:iCs/>
          <w:color w:val="FF0000"/>
          <w:sz w:val="24"/>
          <w:szCs w:val="24"/>
          <w:lang w:val="ru-RU"/>
        </w:rPr>
        <w:t>Разговоре о добрых дела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" (1520 г.) он трактует веру одновременно как теологическое и этическое понятие, подразумевая под "верой" и упование на божью милость (надежду, выросшую из отчаяния), и бескорыстное устремление к добру, "новое ощущение ", позволяющее благочестиво выполнять любую работу как священническую, так и мирскую. (Это зафиксировалось и в новом культурном смысле понятия "призвание": раньше оно обозначало лишь деятельность священников, а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Люте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вязал "призвание" с мирскими занятиями, со светскими службами). Из этого следовал поистине революционный вывод: самые обычные человеческие действия - семейные обязанности и труд - получали значение полноценных нравственно-религиозных деяний. Более того, реализовать веру как бескорыстную устремленность к добру - это, по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Лютер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означает просто сосредоточиться на той или иной мирской работе и выполнять с таким усердием и тщательностью, какие были свойственны когда-то лучшим из монахов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уд воспринимается как мирская аскеза, а монашеская аскеза принимается вообще. Мирская служба - это 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мест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", где испытывается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праведност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И о подлинности и крепости веры Бог, согласно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Лютер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судит по тому терпению и упорству, с какими человек переносит свой земной удел - является ли он хорошим семьянином, врачом, крестьянином, государем и т.д. Отсюда - единственный логический шаг до обоснования уже зафиксированной нами сути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Реформац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: поскольку об упорстве и терпении труженика (следовательно, и о крепости его веры) свидетельствует прежде всего эффективность его деятельности, то Бога более всего радует богатство, нажитое трудом. 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Тру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 еще не является экономической категорией (ибо стяжает 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стоимости небес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 - сокровище спасения), а фиксируется в качестве религиозного и нравственного понятия: тот, кто упорно трудится, вырастает в глазах Бога, хотя бы сословие его было презираемым, а должность - еле приметной; тот же, кто трудится нерадиво ,- тот чернь в глазах творца, хотя бы он был княжеского род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аким образом, Лютер, не будучи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раннебуржуазным гуманист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объективно способствовал секуляризации сознания и создал каркас протестантской трудовой этики как новой для того времени э т и к и хозяйствования. Именно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Лютер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первым реформатором позднесредневековой Европы, были заложены мировоззренческие и нравственные основы формирования нового типа работника, массового производителя: волевого, упорного, способного к самодисциплине и обладающего высокой чувствительностью к экономическому стимулированию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 таком мировоззренческом фоне, в условиях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гуманистическо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реформаторско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ритики связанного с христианской религией догматического мышления, в условиях пересмотра средневековых представлений о месте и предназначении человека, вызревала и потребность в новом типе философствования, и возможности ее удовлетворения, вызревали предпосылки классических форм философии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Нового времен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наступление которого подготавливали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гуманист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Возрожд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идеологи Реформац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еще один, исторически просматриваемый в философии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Нового времен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ывод следует зафиксировать. Предоставив дело спасения души "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Одной вер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",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Люте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ем самым выдвинул разум на поприще мирской практической деятельности (ремесла, хозяйства, политики). Он критиковал спекулятивное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природознани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но положительно воспринимал науку в качестве высшей разновидности опытного знания. Взгляды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Лютер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ыграли большую роль в признании научных и технических изобретений, практической значимости научных знаний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аким образом, философия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М.Лютер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ак идейного вождя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  <w:lang w:val="ru-RU"/>
        </w:rPr>
        <w:t>Реформац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казала самое серьезное влияние на развитие социально-критического мышления в противовес догматическому средневековому мышлению, положила начало философским теориям самосознания и знания, науки и техники, поставила классическую для европейской культуры и философии проблему свободы, проблему личности и ее новых ценностно- практических ориентаций в хозяйственной практик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тература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. </w:t>
      </w:r>
      <w:r>
        <w:rPr>
          <w:rFonts w:eastAsia="Times New Roman Cyr" w:cs="Times New Roman Cyr" w:ascii="Times New Roman Cyr" w:hAnsi="Times New Roman Cyr"/>
          <w:i/>
          <w:iCs/>
          <w:color w:val="FF0000"/>
          <w:sz w:val="24"/>
          <w:szCs w:val="24"/>
          <w:lang w:val="ru-RU"/>
        </w:rPr>
        <w:t>Введение в философию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- М.,1990. - Ч.1. - С.147-149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Вебер 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color w:val="FF0000"/>
          <w:sz w:val="24"/>
          <w:szCs w:val="24"/>
          <w:lang w:val="ru-RU"/>
        </w:rPr>
        <w:t>Протестанская этика и дух капитализм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// Вебер М. Избранные произведения. - М.: Прогресс, 1990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Лютер 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color w:val="FF0000"/>
          <w:sz w:val="24"/>
          <w:szCs w:val="24"/>
          <w:lang w:val="ru-RU"/>
        </w:rPr>
        <w:t>О рабстве воли. Из переписки М.Лютера и Э.Роттердамск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// Роттердамский Э. </w:t>
      </w:r>
      <w:r>
        <w:rPr>
          <w:rFonts w:eastAsia="Times New Roman Cyr" w:cs="Times New Roman Cyr" w:ascii="Times New Roman Cyr" w:hAnsi="Times New Roman Cyr"/>
          <w:i/>
          <w:iCs/>
          <w:color w:val="FF0000"/>
          <w:sz w:val="24"/>
          <w:szCs w:val="24"/>
          <w:lang w:val="ru-RU"/>
        </w:rPr>
        <w:t>Философские произвед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- М., 1987. - С.290-546, 585-594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Панченко Т.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color w:val="FF0000"/>
          <w:sz w:val="24"/>
          <w:szCs w:val="24"/>
          <w:lang w:val="ru-RU"/>
        </w:rPr>
        <w:t>Лютер, Реформац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// Философско-энциклопедический словарь. - М.: Наука, 1983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5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Соловьев Э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color w:val="FF0000"/>
          <w:sz w:val="24"/>
          <w:szCs w:val="24"/>
          <w:lang w:val="ru-RU"/>
        </w:rPr>
        <w:t>Непобежденный ерети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- М.: Мол. гвардия, 1984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6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Соловьев Э.Ю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color w:val="FF0000"/>
          <w:sz w:val="24"/>
          <w:szCs w:val="24"/>
          <w:lang w:val="ru-RU"/>
        </w:rPr>
        <w:t>Время и дело Мартина Лютер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// Соловьев Э.Ю. Прошлое толкует нас. Очерки по истории философии и культуры. - М.: Политиздат, 1991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7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Хайлер Ф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color w:val="FF0000"/>
          <w:sz w:val="24"/>
          <w:szCs w:val="24"/>
          <w:lang w:val="ru-RU"/>
        </w:rPr>
        <w:t>Религиозно-историческое значение Лютер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// Социологос. - М.: Прогресс, 1991. - Вып.1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7:31:00Z</dcterms:created>
  <dc:creator>Ihor A. Shtanko</dc:creator>
  <dc:description/>
  <dc:language>en-US</dc:language>
  <cp:lastModifiedBy>Штанько Валентина Игоревна</cp:lastModifiedBy>
  <dcterms:modified xsi:type="dcterms:W3CDTF">2000-03-28T11:49:00Z</dcterms:modified>
  <cp:revision>2</cp:revision>
  <dc:subject/>
  <dc:title>ФИЛОСОФСКИЕ И ДУХОВНЫЕ ИСКАНИЯ В ЭПОХУ РЕФОРМАЦИИ</dc:title>
</cp:coreProperties>
</file>