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ЬКОВСКИЙ ГОСУДАРСТВЕННЫЙ ТЕХНИЧЕСКИЙ УНИВЕРСИТЕТ РАДИОЭЛЕКТРОНИКИ</w:t>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ЩЕКАЛОВ И. А.</w:t>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БЛЕМА ЧЕЛОВЕКА В СОВРЕМЕННОЙ ФИЛОСОФИИ</w:t>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ЬКОВ</w:t>
      </w:r>
    </w:p>
    <w:p>
      <w:pPr>
        <w:pStyle w:val="Normal"/>
        <w:ind w:firstLine="720"/>
        <w:jc w:val="center"/>
        <w:rPr>
          <w:sz w:val="32"/>
          <w:szCs w:val="32"/>
          <w:lang w:val="en-US"/>
        </w:rPr>
      </w:pPr>
      <w:r>
        <w:rPr>
          <w:rFonts w:eastAsia="Times New Roman Cyr" w:cs="Times New Roman Cyr" w:ascii="Times New Roman Cyr" w:hAnsi="Times New Roman Cyr"/>
          <w:sz w:val="32"/>
          <w:szCs w:val="32"/>
        </w:rPr>
        <w:t>1999</w:t>
      </w:r>
      <w:r>
        <w:br w:type="page"/>
      </w:r>
    </w:p>
    <w:p>
      <w:pPr>
        <w:pStyle w:val="Normal"/>
        <w:ind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ЧЕЛОВЕКА В СОВРЕМЕННОЙ ФИЛОСОФИИ.</w:t>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Общая характеристика проблемы.</w:t>
        <w:tab/>
        <w:tab/>
        <w:tab/>
        <w:t>2</w:t>
      </w:r>
    </w:p>
    <w:p>
      <w:pPr>
        <w:pStyle w:val="Normal"/>
        <w:tabs>
          <w:tab w:val="clear" w:pos="720"/>
          <w:tab w:val="left" w:pos="1211" w:leader="none"/>
        </w:tabs>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Человек в зеркале философской антропологии.</w:t>
        <w:tab/>
        <w:tab/>
        <w:t>3</w:t>
      </w:r>
    </w:p>
    <w:p>
      <w:pPr>
        <w:pStyle w:val="Normal"/>
        <w:tabs>
          <w:tab w:val="clear" w:pos="720"/>
          <w:tab w:val="left" w:pos="1271" w:leader="none"/>
        </w:tabs>
        <w:ind w:left="4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Немецкая философская антропология.</w:t>
        <w:tab/>
        <w:tab/>
        <w:t>3</w:t>
      </w:r>
    </w:p>
    <w:p>
      <w:pPr>
        <w:pStyle w:val="Normal"/>
        <w:tabs>
          <w:tab w:val="clear" w:pos="720"/>
          <w:tab w:val="left" w:pos="1271" w:leader="none"/>
        </w:tabs>
        <w:ind w:left="4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Психоаналитическая антропология.</w:t>
        <w:tab/>
        <w:tab/>
        <w:tab/>
        <w:t>6</w:t>
      </w:r>
    </w:p>
    <w:p>
      <w:pPr>
        <w:pStyle w:val="Normal"/>
        <w:tabs>
          <w:tab w:val="clear" w:pos="720"/>
          <w:tab w:val="left" w:pos="1211" w:leader="none"/>
        </w:tabs>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Духовная ситуация нашего времени.</w:t>
        <w:tab/>
        <w:tab/>
        <w:tab/>
        <w:t>11</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выводы.</w:t>
        <w:tab/>
        <w:tab/>
        <w:tab/>
        <w:tab/>
        <w:tab/>
        <w:tab/>
        <w:t>18</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для самоконтроля</w:t>
        <w:tab/>
        <w:tab/>
        <w:tab/>
        <w:tab/>
        <w:tab/>
        <w:t>18</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tab/>
        <w:tab/>
        <w:tab/>
        <w:tab/>
        <w:tab/>
        <w:tab/>
        <w:tab/>
        <w:t>18</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 ОБЩАЯ ХАРАКТЕРИСТИКА ПРОБЛЕМЫ.</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запамятных времен человек был объектом философских размышлений. Об этом говорят древнейшие источники индийской и китайской философии, тем более источники философии античной Греции. Именно здесь был сформулирован широко известный призыв: “Человек, познай себя, и ты познаешь Вселенную и Богов!”.</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ем отразилась вся сложность и глубина проблемы человека. Познав себя, человек обретает свободу; перед ним открываются тайны Вселенной, и он становится вровень с Богами. Но этого еще не произошло, несмотря на то, что прошли тысячелетия истории. Человек был и остается загадкой для самого себя. Есть основания утверждать, что проблема человека, как и всякая подлинно философская проблема, представляет собой открытую и незавершенную проблему, которую нам надо только разрешать, но не надо решить окончательно. Кантовский вопрос: “Что такое человек?” остается по-прежнему актуальным.</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истории философской мысли известны различные к исследованию проблемы человека. Одни философы пытались (и пытаются сейчас) открыть некую неизменную природу человека (его сущность). Они исходят при этом из мысли, что знание таковой позволит объяснить происхождение мыслей и поступков людей и тем самым указать им “формулу счастья”. Но среди этих философов нет единства, ибо каждый из них в качестве сущности видит то, что не видит другой, и таким образом здесь царит полная разноголосица. Достаточно сказать, что в Средние века сущность человека виделась в его душе, обращенной к Богу; в эпоху Нового времени Б. Паскаль определял человека как “мыслящий тростник”; философы-просветители ХУШ столетия усматривали сущность человека в его разуме; Л. Фейербах указывал на религию, в основе которой видел любовь; К. Маркс определял человека как социальное существо – продукт общественного развития и т. д. Следуя этим путем, философы открывали всё новые и новые грани человеческой натуры, но это не приводило к прояснению картины, а скорее усложняло ее.</w:t>
      </w:r>
    </w:p>
    <w:p>
      <w:pPr>
        <w:pStyle w:val="BodyTextIndent2"/>
        <w:ind w:firstLine="720"/>
        <w:rPr/>
      </w:pPr>
      <w:r>
        <w:rPr>
          <w:rFonts w:eastAsia="Times New Roman Cyr" w:cs="Times New Roman Cyr" w:ascii="Times New Roman Cyr" w:hAnsi="Times New Roman Cyr"/>
        </w:rPr>
        <w:t xml:space="preserve">Другой подход к исследованию природы человека можно условно назвать  </w:t>
      </w:r>
      <w:r>
        <w:rPr>
          <w:rFonts w:eastAsia="Times New Roman Cyr" w:cs="Times New Roman Cyr" w:ascii="Times New Roman Cyr" w:hAnsi="Times New Roman Cyr"/>
          <w:b/>
          <w:bCs/>
          <w:u w:val="single"/>
        </w:rPr>
        <w:t>историческим</w:t>
      </w:r>
      <w:r>
        <w:rPr>
          <w:rFonts w:eastAsia="Times New Roman Cyr" w:cs="Times New Roman Cyr" w:ascii="Times New Roman Cyr" w:hAnsi="Times New Roman Cyr"/>
          <w:b/>
          <w:bCs/>
          <w:i/>
          <w:iCs/>
          <w:u w:val="single"/>
        </w:rPr>
        <w:t xml:space="preserve">.  </w:t>
      </w:r>
      <w:r>
        <w:rPr>
          <w:rFonts w:eastAsia="Times New Roman Cyr" w:cs="Times New Roman Cyr" w:ascii="Times New Roman Cyr" w:hAnsi="Times New Roman Cyr"/>
        </w:rPr>
        <w:t>Он  опирается на изучение памятников материальной и духовной культуры далекого прошлого и позволяет представить человека как исторически развивающееся существо от низших его форм к высшим, т.е. современным. Стимул такому видению человека дала теория эволюции Ч.Дарвина. среди представителей этого подхода видное место занимает К.Маркс.</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Ещё один подход объясняет природу человека влиянием на него культурных факторов и называется культурологическим. Он в той или иной степени свойствен многим философам, о чем пойдет речь в нашей лекции.</w:t>
      </w:r>
    </w:p>
    <w:p>
      <w:pPr>
        <w:pStyle w:val="BodyTextIndent2"/>
        <w:ind w:firstLine="720"/>
        <w:rPr/>
      </w:pPr>
      <w:r>
        <w:rPr>
          <w:rFonts w:eastAsia="Times New Roman Cyr" w:cs="Times New Roman Cyr" w:ascii="Times New Roman Cyr" w:hAnsi="Times New Roman Cyr"/>
        </w:rPr>
        <w:t xml:space="preserve">Ряд исследователей отмечает очень важную сторону человеческой природы, а именно то, что в ходе исторического развития человек осуществляет </w:t>
      </w:r>
      <w:r>
        <w:rPr>
          <w:rFonts w:eastAsia="Times New Roman Cyr" w:cs="Times New Roman Cyr" w:ascii="Times New Roman Cyr" w:hAnsi="Times New Roman Cyr"/>
          <w:b/>
          <w:bCs/>
          <w:u w:val="single"/>
        </w:rPr>
        <w:t xml:space="preserve">саморазвитие, </w:t>
      </w:r>
      <w:r>
        <w:rPr>
          <w:rFonts w:eastAsia="Times New Roman Cyr" w:cs="Times New Roman Cyr" w:ascii="Times New Roman Cyr" w:hAnsi="Times New Roman Cyr"/>
        </w:rPr>
        <w:t>т.е. он “создает” самого себя</w:t>
      </w: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rPr>
        <w:t xml:space="preserve"> (С.Кьеркегор, К.Маркс, У.Джемс, А.Бергсон,. Тейар де Шарден). Он – творец не только самого себя, но и своей собственной истори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еловек историчен и преходящ во времени; он не рождается “разумным”, а становится им на протяжении всей жизни и истории человеческого род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Есть и другие подходы, о них подробнее можно прочитать в работе Э.Фромма и Р.Хирау “Предисловие к антологии ”Природа человека” (см. список литературы в конце лекции).</w:t>
      </w:r>
    </w:p>
    <w:p>
      <w:pPr>
        <w:pStyle w:val="BodyTextIndent2"/>
        <w:ind w:firstLine="720"/>
        <w:rPr/>
      </w:pPr>
      <w:r>
        <w:rPr>
          <w:rFonts w:eastAsia="Times New Roman Cyr" w:cs="Times New Roman Cyr" w:ascii="Times New Roman Cyr" w:hAnsi="Times New Roman Cyr"/>
        </w:rPr>
        <w:t xml:space="preserve">Прежде чем приступить к изложению конкретных вопросов, сделаем одно терминологическое пояснение. Речь идет о том, что философия человека в специальной литературе именуется </w:t>
      </w:r>
      <w:r>
        <w:rPr>
          <w:rFonts w:eastAsia="Times New Roman Cyr" w:cs="Times New Roman Cyr" w:ascii="Times New Roman Cyr" w:hAnsi="Times New Roman Cyr"/>
          <w:b/>
          <w:bCs/>
          <w:u w:val="single"/>
        </w:rPr>
        <w:t xml:space="preserve">философской антропологией </w:t>
      </w:r>
      <w:r>
        <w:rPr>
          <w:rFonts w:eastAsia="Times New Roman Cyr" w:cs="Times New Roman Cyr" w:ascii="Times New Roman Cyr" w:hAnsi="Times New Roman Cyr"/>
        </w:rPr>
        <w:t xml:space="preserve">(от греч. anthropos – человек и logos - учение). Этот термин используется в данной лекции.  </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1211" w:leader="none"/>
        </w:tabs>
        <w:ind w:left="36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ЧЕЛОВЕК В ЗЕРКАЛЕ ФИЛОСОФСКОЙ АНТРОПОЛОГИИ.</w:t>
      </w:r>
    </w:p>
    <w:p>
      <w:pPr>
        <w:pStyle w:val="BodyTextIndent2"/>
        <w:tabs>
          <w:tab w:val="clear" w:pos="720"/>
          <w:tab w:val="left" w:pos="1211" w:leader="none"/>
        </w:tabs>
        <w:ind w:left="36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1271" w:leader="none"/>
        </w:tabs>
        <w:ind w:left="4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w:t>
        <w:tab/>
        <w:t>НЕМЕЦКАЯ ФИЛОСОФСКАЯ АНТРОПОЛОГИЯ.</w:t>
      </w:r>
    </w:p>
    <w:p>
      <w:pPr>
        <w:pStyle w:val="BodyTextIndent2"/>
        <w:tabs>
          <w:tab w:val="clear" w:pos="720"/>
          <w:tab w:val="left" w:pos="1271" w:leader="none"/>
        </w:tabs>
        <w:ind w:left="4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Философская антропология как единая наука о человеке была создана усилиями ряда философов Германии, в частности М.Шелера, А.Гелена, Х.Плеснера, Э.Кассирера. они исходили из посылки о том, что “единая идея” человека, то есть наука о человеке в полном смысле этого слова, возможна. Они пологали, что такая наука должна опираться на данные частных наук – психологии, морфологии, физиологии чувств и т.д., но она должна выйти за их пределы, то есть иметь философский характер. Эта наука по замыслу А.Гелена не должна стать метафизическим построением, как это было раньше, а опираться на эмпирически-научные данные. В этом случае она будет свободна от спекуляций и примет строгий и доказательный вид.</w:t>
      </w:r>
    </w:p>
    <w:p>
      <w:pPr>
        <w:pStyle w:val="BodyTextIndent2"/>
        <w:ind w:firstLine="720"/>
        <w:rPr/>
      </w:pPr>
      <w:r>
        <w:rPr>
          <w:rFonts w:eastAsia="Times New Roman Cyr" w:cs="Times New Roman Cyr" w:ascii="Times New Roman Cyr" w:hAnsi="Times New Roman Cyr"/>
        </w:rPr>
        <w:t xml:space="preserve">Эти общие посылки были реализованы прежде всего посредством обращения к природе, которая порождает человека, равно как и животное. Макс Шелер (1874 - 1928) в книге “Положение человека в космосе” /1928 г./ утверждал о том, что в границах естествознания можно вполне отстаивать тезис о том, что </w:t>
      </w:r>
      <w:r>
        <w:rPr>
          <w:rFonts w:eastAsia="Times New Roman Cyr" w:cs="Times New Roman Cyr" w:ascii="Times New Roman Cyr" w:hAnsi="Times New Roman Cyr"/>
          <w:b/>
          <w:bCs/>
          <w:u w:val="single"/>
        </w:rPr>
        <w:t xml:space="preserve">человек есть неполноценное животное. </w:t>
      </w:r>
      <w:r>
        <w:rPr>
          <w:rFonts w:eastAsia="Times New Roman Cyr" w:cs="Times New Roman Cyr" w:ascii="Times New Roman Cyr" w:hAnsi="Times New Roman Cyr"/>
        </w:rPr>
        <w:t xml:space="preserve"> Подобный тезис выдвигал и Арнольд Гелен (1904 – 1976) в своей книге “Человек. Его природа и место в мире” (1940). Он называл человека </w:t>
      </w:r>
      <w:r>
        <w:rPr>
          <w:rFonts w:eastAsia="Times New Roman Cyr" w:cs="Times New Roman Cyr" w:ascii="Times New Roman Cyr" w:hAnsi="Times New Roman Cyr"/>
          <w:b/>
          <w:bCs/>
          <w:u w:val="single"/>
        </w:rPr>
        <w:t>недостаточным существом</w:t>
      </w:r>
      <w:r>
        <w:rPr>
          <w:rFonts w:eastAsia="Times New Roman Cyr" w:cs="Times New Roman Cyr" w:ascii="Times New Roman Cyr" w:hAnsi="Times New Roman Cyr"/>
        </w:rPr>
        <w:t>, так как он хуже, чем животное оснащен инстинктами и в этом смысле незавершен и незакреплен в своей животно-биологической организации. Эту мысль можно проиллюстрировать такими фактами: человек наименее приспособлен к природе, чем животное (отсутствие волосяного покрова, средств защиты – когтей, клыков, копыт и т.п.). Человек уступает многим видам животных в продолжительности жизни (крокодилам, черепахам, некоторым видам рыб и др.). он имеет очень длительный период роста и развития (до 20 лет) и в течении его нуждается в защите. В естественных условиях человек как вид был бы давно истреблен.</w:t>
      </w:r>
    </w:p>
    <w:p>
      <w:pPr>
        <w:pStyle w:val="BodyTextIndent2"/>
        <w:ind w:firstLine="720"/>
        <w:rPr/>
      </w:pPr>
      <w:r>
        <w:rPr>
          <w:rFonts w:eastAsia="Times New Roman Cyr" w:cs="Times New Roman Cyr" w:ascii="Times New Roman Cyr" w:hAnsi="Times New Roman Cyr"/>
        </w:rPr>
        <w:t xml:space="preserve">Если в животном природа заложила цель и сам механизм ее осуществления, то в человеке заложена только цель, механизм же ее воплощения “отдан” самому человеку, и орудием этого является его </w:t>
      </w:r>
      <w:r>
        <w:rPr>
          <w:rFonts w:eastAsia="Times New Roman Cyr" w:cs="Times New Roman Cyr" w:ascii="Times New Roman Cyr" w:hAnsi="Times New Roman Cyr"/>
          <w:b/>
          <w:bCs/>
          <w:u w:val="single"/>
        </w:rPr>
        <w:t>разум</w:t>
      </w:r>
      <w:r>
        <w:rPr>
          <w:rFonts w:eastAsia="Times New Roman Cyr" w:cs="Times New Roman Cyr" w:ascii="Times New Roman Cyr" w:hAnsi="Times New Roman Cyr"/>
        </w:rPr>
        <w:t>.</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можно рассматривать как компенсацию за природное несовершенство человека, как предпосылку его самостоятельности перед той природой, которая в силу отсутствия у нее разума, оказалась ниже его – человека.</w:t>
      </w:r>
    </w:p>
    <w:p>
      <w:pPr>
        <w:pStyle w:val="BodyTextIndent2"/>
        <w:ind w:firstLine="720"/>
        <w:rPr/>
      </w:pPr>
      <w:r>
        <w:rPr>
          <w:rFonts w:eastAsia="Times New Roman Cyr" w:cs="Times New Roman Cyr" w:ascii="Times New Roman Cyr" w:hAnsi="Times New Roman Cyr"/>
        </w:rPr>
        <w:t xml:space="preserve">Таким образом, то, что делает человека человеком, лежит вне естественного процесса жизни и несводимо к естественнонаучной эволюции жизни. М. Шелер выделяет в этой связи разум, или лучше сказать </w:t>
      </w:r>
      <w:r>
        <w:rPr>
          <w:rFonts w:eastAsia="Times New Roman Cyr" w:cs="Times New Roman Cyr" w:ascii="Times New Roman Cyr" w:hAnsi="Times New Roman Cyr"/>
          <w:b/>
          <w:bCs/>
          <w:u w:val="single"/>
        </w:rPr>
        <w:t>дух</w:t>
      </w:r>
      <w:r>
        <w:rPr>
          <w:rFonts w:eastAsia="Times New Roman Cyr" w:cs="Times New Roman Cyr" w:ascii="Times New Roman Cyr" w:hAnsi="Times New Roman Cyr"/>
        </w:rPr>
        <w:t xml:space="preserve"> (это понятие шире, так как помимо логики оно объемлет акты воли, доброту, раскаивание, почитание и т.п.).</w:t>
      </w:r>
    </w:p>
    <w:p>
      <w:pPr>
        <w:pStyle w:val="BodyTextIndent2"/>
        <w:ind w:firstLine="720"/>
        <w:rPr/>
      </w:pPr>
      <w:r>
        <w:rPr>
          <w:rFonts w:eastAsia="Times New Roman Cyr" w:cs="Times New Roman Cyr" w:ascii="Times New Roman Cyr" w:hAnsi="Times New Roman Cyr"/>
        </w:rPr>
        <w:t xml:space="preserve">Именно дух делает человека в отличии от животного </w:t>
      </w:r>
      <w:r>
        <w:rPr>
          <w:rFonts w:eastAsia="Times New Roman Cyr" w:cs="Times New Roman Cyr" w:ascii="Times New Roman Cyr" w:hAnsi="Times New Roman Cyr"/>
          <w:b/>
          <w:bCs/>
          <w:u w:val="single"/>
        </w:rPr>
        <w:t>деятельным существом.</w:t>
      </w:r>
      <w:r>
        <w:rPr>
          <w:rFonts w:eastAsia="Times New Roman Cyr" w:cs="Times New Roman Cyr" w:ascii="Times New Roman Cyr" w:hAnsi="Times New Roman Cyr"/>
        </w:rPr>
        <w:t xml:space="preserve"> Животное, по Гелену, “вписывается” в заданный ему регион, не выбирая его; оно по “распоряжению природы” осуществляется как таковое в жёстко предназначенной ему среде. Человек же, оставаясь один на один с природой, сам выбирает для себя способы приспособления к ней и тем самым неизбежно “достраивает” окружающую среду, преобразуя ее в соответствии со своими замыслами.</w:t>
      </w:r>
    </w:p>
    <w:p>
      <w:pPr>
        <w:pStyle w:val="BodyTextIndent2"/>
        <w:ind w:firstLine="720"/>
        <w:rPr/>
      </w:pPr>
      <w:r>
        <w:rPr>
          <w:rFonts w:eastAsia="Times New Roman Cyr" w:cs="Times New Roman Cyr" w:ascii="Times New Roman Cyr" w:hAnsi="Times New Roman Cyr"/>
        </w:rPr>
        <w:t xml:space="preserve">Так человек просто обречен действовать, то есть изменять действительность; это относится не только к природе, но и к общественным институтам, имеющим в сущности антропологический характер. Совокупность таких изменений в месте с необходимыми для этого средствами должно называться </w:t>
      </w:r>
      <w:r>
        <w:rPr>
          <w:rFonts w:eastAsia="Times New Roman Cyr" w:cs="Times New Roman Cyr" w:ascii="Times New Roman Cyr" w:hAnsi="Times New Roman Cyr"/>
          <w:b/>
          <w:bCs/>
          <w:u w:val="single"/>
        </w:rPr>
        <w:t>культурой</w:t>
      </w:r>
      <w:r>
        <w:rPr>
          <w:rFonts w:eastAsia="Times New Roman Cyr" w:cs="Times New Roman Cyr" w:ascii="Times New Roman Cyr" w:hAnsi="Times New Roman Cyr"/>
        </w:rPr>
        <w:t xml:space="preserve">. А.Гелен считал культуру – действие человека в соответствии с планом – </w:t>
      </w:r>
      <w:r>
        <w:rPr>
          <w:rFonts w:eastAsia="Times New Roman Cyr" w:cs="Times New Roman Cyr" w:ascii="Times New Roman Cyr" w:hAnsi="Times New Roman Cyr"/>
          <w:b/>
          <w:bCs/>
          <w:u w:val="single"/>
        </w:rPr>
        <w:t xml:space="preserve">сущностью человека, </w:t>
      </w:r>
      <w:r>
        <w:rPr>
          <w:rFonts w:eastAsia="Times New Roman Cyr" w:cs="Times New Roman Cyr" w:ascii="Times New Roman Cyr" w:hAnsi="Times New Roman Cyr"/>
        </w:rPr>
        <w:t>и полагал, что именно на этой основе можно построить совокупную науку о человеке.</w:t>
      </w:r>
    </w:p>
    <w:p>
      <w:pPr>
        <w:pStyle w:val="BodyTextIndent2"/>
        <w:ind w:firstLine="720"/>
        <w:rPr/>
      </w:pPr>
      <w:r>
        <w:rPr>
          <w:rFonts w:eastAsia="Times New Roman Cyr" w:cs="Times New Roman Cyr" w:ascii="Times New Roman Cyr" w:hAnsi="Times New Roman Cyr"/>
        </w:rPr>
        <w:t xml:space="preserve">Хельмут Плеснер (1892 – 1985) в своей книге “Ступени органического и человек” (1928) указал на такую характеристику человека, как </w:t>
      </w:r>
      <w:r>
        <w:rPr>
          <w:rFonts w:eastAsia="Times New Roman Cyr" w:cs="Times New Roman Cyr" w:ascii="Times New Roman Cyr" w:hAnsi="Times New Roman Cyr"/>
          <w:b/>
          <w:bCs/>
          <w:u w:val="single"/>
        </w:rPr>
        <w:t xml:space="preserve">эксцентричность его существа. </w:t>
      </w:r>
      <w:r>
        <w:rPr>
          <w:rFonts w:eastAsia="Times New Roman Cyr" w:cs="Times New Roman Cyr" w:ascii="Times New Roman Cyr" w:hAnsi="Times New Roman Cyr"/>
        </w:rPr>
        <w:t xml:space="preserve">Жизнь животного центрична в том смысле, что оно всецело привязано к природе и не выходит из нее; человек же, не имея возможности разорвать связь с природой, тем не менее покидает пределы природной колыбели и выходит во вне ее. Там, где у животного в качестве основы имеется окружающий мир, у человека располагается </w:t>
      </w:r>
      <w:r>
        <w:rPr>
          <w:rFonts w:eastAsia="Times New Roman Cyr" w:cs="Times New Roman Cyr" w:ascii="Times New Roman Cyr" w:hAnsi="Times New Roman Cyr"/>
          <w:b/>
          <w:bCs/>
          <w:u w:val="single"/>
        </w:rPr>
        <w:t xml:space="preserve">сфера культуры. </w:t>
      </w:r>
      <w:r>
        <w:rPr>
          <w:rFonts w:eastAsia="Times New Roman Cyr" w:cs="Times New Roman Cyr" w:ascii="Times New Roman Cyr" w:hAnsi="Times New Roman Cyr"/>
        </w:rPr>
        <w:t>В этом двуцентричном бытии состоит неустойчивое положение человека, так как имеет место разрыв его бытия на тело и душу, но реально человек живет в психофизическом единстве, объясняющем и то, и другое. Но это единство не есть постоянное равновесие, важнее то, что оно выглядит динамичным компромиссом тела и души, являясь в сущности их разрывом.</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духа, отмечает А.Гелен, то существенна не его субъективность (Я), а сфера его социальности (МЫ). Тогда логично будет умозаключить, что отдельный человек имеет случайный характер, ибо на его месте может оказаться кто-то другой, и не важно, кто это будет. Иными словами: человек есть человечество, ибо он заменим и заместим. Этим объясняется та двойственность человеческой натуры, которая “ бросает” человека то к самоутверждению, то к сдержанности. Именно она и выступает в качестве одного из мотивов социальной организации, которая уравновешивает эти противоположные устремления. Создавая социальные и политические институты, общественные организации и движения, общество ограничивает индивидуальные устремления его членов; но в этом оно одновременно и берет под защиту права и свободу конкретного человека.</w:t>
      </w:r>
    </w:p>
    <w:p>
      <w:pPr>
        <w:pStyle w:val="BodyTextIndent2"/>
        <w:ind w:firstLine="720"/>
        <w:rPr/>
      </w:pPr>
      <w:r>
        <w:rPr>
          <w:rFonts w:eastAsia="Times New Roman Cyr" w:cs="Times New Roman Cyr" w:ascii="Times New Roman Cyr" w:hAnsi="Times New Roman Cyr"/>
        </w:rPr>
        <w:t xml:space="preserve">Теперь присмотримся более внимательно к роли </w:t>
      </w:r>
      <w:r>
        <w:rPr>
          <w:rFonts w:eastAsia="Times New Roman Cyr" w:cs="Times New Roman Cyr" w:ascii="Times New Roman Cyr" w:hAnsi="Times New Roman Cyr"/>
          <w:b/>
          <w:bCs/>
          <w:u w:val="single"/>
        </w:rPr>
        <w:t>духа</w:t>
      </w:r>
      <w:r>
        <w:rPr>
          <w:rFonts w:eastAsia="Times New Roman Cyr" w:cs="Times New Roman Cyr" w:ascii="Times New Roman Cyr" w:hAnsi="Times New Roman Cyr"/>
        </w:rPr>
        <w:t xml:space="preserve">, о котором писал М.Шелер. он отметил очень важную черту человеческого духа, а именно ту, что </w:t>
      </w:r>
      <w:r>
        <w:rPr>
          <w:rFonts w:eastAsia="Times New Roman Cyr" w:cs="Times New Roman Cyr" w:ascii="Times New Roman Cyr" w:hAnsi="Times New Roman Cyr"/>
          <w:b/>
          <w:bCs/>
          <w:u w:val="single"/>
        </w:rPr>
        <w:t xml:space="preserve">дух есть предметность, </w:t>
      </w:r>
      <w:r>
        <w:rPr>
          <w:rFonts w:eastAsia="Times New Roman Cyr" w:cs="Times New Roman Cyr" w:ascii="Times New Roman Cyr" w:hAnsi="Times New Roman Cyr"/>
        </w:rPr>
        <w:t>ибо он видит в окружающем мире вещи как предметы, имеющие для человека самоценное и окончательное значение. Опредмечивание мира позволяет человеку, носителю духа, осуществлять процесс познания и создавать картину мир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м, однако, кроется и другая важная черта, свойственная духу. Он, обладая неким импульсом влечения, не позволяет себе остановиться на достигнутом; он, познав одно, неизменно устремляется к другому и так далее без остановки. Границы познания имеют лишь временный характер, ибо они в тенденции всё время отодвигаются.</w:t>
      </w:r>
    </w:p>
    <w:p>
      <w:pPr>
        <w:pStyle w:val="BodyTextIndent2"/>
        <w:ind w:firstLine="720"/>
        <w:rPr/>
      </w:pPr>
      <w:r>
        <w:rPr>
          <w:rFonts w:eastAsia="Times New Roman Cyr" w:cs="Times New Roman Cyr" w:ascii="Times New Roman Cyr" w:hAnsi="Times New Roman Cyr"/>
        </w:rPr>
        <w:t xml:space="preserve">Это очевидное обстоятельство даёт возможность сказать, что </w:t>
      </w:r>
      <w:r>
        <w:rPr>
          <w:rFonts w:eastAsia="Times New Roman Cyr" w:cs="Times New Roman Cyr" w:ascii="Times New Roman Cyr" w:hAnsi="Times New Roman Cyr"/>
          <w:b/>
          <w:bCs/>
          <w:u w:val="single"/>
        </w:rPr>
        <w:t xml:space="preserve">человек безгранично открыт миру, </w:t>
      </w:r>
      <w:r>
        <w:rPr>
          <w:rFonts w:eastAsia="Times New Roman Cyr" w:cs="Times New Roman Cyr" w:ascii="Times New Roman Cyr" w:hAnsi="Times New Roman Cyr"/>
        </w:rPr>
        <w:t>то есть он бесконечно стремится  навстречу ему. По сравнению с животным, которое всегда говорит “да” своему окружению, человек выглядит “вечным протестантом”; зверем, алчущим нового, никогда не успокаивающимся на достигнутом.</w:t>
      </w:r>
    </w:p>
    <w:p>
      <w:pPr>
        <w:pStyle w:val="BodyTextIndent2"/>
        <w:ind w:firstLine="720"/>
        <w:rPr/>
      </w:pPr>
      <w:r>
        <w:rPr>
          <w:rFonts w:eastAsia="Times New Roman Cyr" w:cs="Times New Roman Cyr" w:ascii="Times New Roman Cyr" w:hAnsi="Times New Roman Cyr"/>
        </w:rPr>
        <w:t xml:space="preserve">Человеку дано и </w:t>
      </w:r>
      <w:r>
        <w:rPr>
          <w:rFonts w:eastAsia="Times New Roman Cyr" w:cs="Times New Roman Cyr" w:ascii="Times New Roman Cyr" w:hAnsi="Times New Roman Cyr"/>
          <w:b/>
          <w:bCs/>
          <w:u w:val="single"/>
        </w:rPr>
        <w:t xml:space="preserve">самосознание, </w:t>
      </w:r>
      <w:r>
        <w:rPr>
          <w:rFonts w:eastAsia="Times New Roman Cyr" w:cs="Times New Roman Cyr" w:ascii="Times New Roman Cyr" w:hAnsi="Times New Roman Cyr"/>
        </w:rPr>
        <w:t xml:space="preserve">то есть он опредмечивает и своё переживание, и физическое состояние. Но дух не может стать предметом самого себя, ибо в этом случае он утратил бы свою сущность, она заключается в свободном осуществлении всех актов. </w:t>
      </w:r>
    </w:p>
    <w:p>
      <w:pPr>
        <w:pStyle w:val="BodyTextIndent2"/>
        <w:ind w:firstLine="720"/>
        <w:rPr/>
      </w:pPr>
      <w:r>
        <w:rPr>
          <w:rFonts w:eastAsia="Times New Roman Cyr" w:cs="Times New Roman Cyr" w:ascii="Times New Roman Cyr" w:hAnsi="Times New Roman Cyr"/>
        </w:rPr>
        <w:t xml:space="preserve">Особенность духа раскрывается в акте </w:t>
      </w:r>
      <w:r>
        <w:rPr>
          <w:rFonts w:eastAsia="Times New Roman Cyr" w:cs="Times New Roman Cyr" w:ascii="Times New Roman Cyr" w:hAnsi="Times New Roman Cyr"/>
          <w:b/>
          <w:bCs/>
          <w:u w:val="single"/>
        </w:rPr>
        <w:t>идеации</w:t>
      </w:r>
      <w:r>
        <w:rPr>
          <w:rFonts w:eastAsia="Times New Roman Cyr" w:cs="Times New Roman Cyr" w:ascii="Times New Roman Cyr" w:hAnsi="Times New Roman Cyr"/>
        </w:rPr>
        <w:t>, то есть способности постижения сути мира путем созерцания отдельных фактов. Шелер приводит такой пример: Будда видит отдельного бедняка, одного больного, одного умершего и сразу постигает суть мира. Такое знание, как полагал Шелер, имеет априорный характер (здесь он разделял точку зрения И.Кант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Из этого следуют два положения:</w:t>
      </w:r>
    </w:p>
    <w:p>
      <w:pPr>
        <w:pStyle w:val="BodyTextIndent2"/>
        <w:numPr>
          <w:ilvl w:val="0"/>
          <w:numId w:val="2"/>
        </w:numPr>
        <w:tabs>
          <w:tab w:val="clear" w:pos="720"/>
          <w:tab w:val="left" w:pos="0" w:leader="none"/>
        </w:tabs>
        <w:ind w:left="851" w:hanging="13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ция дает для позитивных наук (естествознания) высшие аксиомы, направляющие исследования;</w:t>
      </w:r>
    </w:p>
    <w:p>
      <w:pPr>
        <w:pStyle w:val="BodyTextIndent2"/>
        <w:numPr>
          <w:ilvl w:val="0"/>
          <w:numId w:val="2"/>
        </w:numPr>
        <w:tabs>
          <w:tab w:val="clear" w:pos="720"/>
          <w:tab w:val="left" w:pos="0" w:leader="none"/>
        </w:tabs>
        <w:ind w:left="1571" w:hanging="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философском смысле она означает способность человека к разделению существования и сущности, что составляет основной признак человеческого духа. Для человека существенно не то, что он обладает знанием (хотя это и важно), а то, что он обладает способностью овладеть сущностью.</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делившись из природы, человек благодаря духу оказался вне ее на пути в “ничто” (вне пространства и времени), и этот путь открывает ему возможность “абсолютного ничто”. Так он приходит к религии и укореняет себя по ту сторону мира. Эту мысль Шелера разделяет и Х.Плеснер, говоря: осознавая свою ничтожность, человек ищет мировую основу в религии. Поэтому она необходима ему. “Атеизм легче провозгласить, чем осуществить”.</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С иной методологической позиции подходит к раскрытию сущности человека Эрнст Кассирер (1874 – 1945). В своей трехтомной “философии символических форм” (1923 – 1929) и в “Эссе о человеке” он делает акцент на основополагающее значение “культурного космоса” для определения человек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Еще М.Шелер обнаружил тот факт, вытекающий из всех предшествующих теорий, что свойственный им метод радикального усмотрения сущности привел к такому обилию определений, что соединить их в нечто единое нет никакой возможности. В итоге наша современная теория о человеке утратила свой интеллектуальный центр и предстала перед нами как некое хаотическое разнообразие. И это неудивительно, ибо всем вышеуказанным теориям оказалась свойственной одна логическая ошибка – они часть выдают за целое, то есть какую-то одну сторону человеческой натуры объявляют всей его натурой.</w:t>
      </w:r>
    </w:p>
    <w:p>
      <w:pPr>
        <w:pStyle w:val="BodyTextIndent2"/>
        <w:ind w:firstLine="720"/>
        <w:rPr/>
      </w:pPr>
      <w:r>
        <w:rPr>
          <w:rFonts w:eastAsia="Times New Roman Cyr" w:cs="Times New Roman Cyr" w:ascii="Times New Roman Cyr" w:hAnsi="Times New Roman Cyr"/>
        </w:rPr>
        <w:t xml:space="preserve">Рациональность человека, рассматриваемая многими как его основная характеристика, не может считаться единственной и завершающей, ибо не менее важна иррациональная сторона человеческой натуры. Человек живет не только в мире разума, но и в мире религии, искусства, истории, языка. Для теоретического описания этой реальности Кассирер вводит понятие “символ”. Он видит единство всех вышеперечисленных форм иррациональной жизни духа в их </w:t>
      </w:r>
      <w:r>
        <w:rPr>
          <w:rFonts w:eastAsia="Times New Roman Cyr" w:cs="Times New Roman Cyr" w:ascii="Times New Roman Cyr" w:hAnsi="Times New Roman Cyr"/>
          <w:b/>
          <w:bCs/>
          <w:u w:val="single"/>
        </w:rPr>
        <w:t xml:space="preserve">символической природе, </w:t>
      </w:r>
      <w:r>
        <w:rPr>
          <w:rFonts w:eastAsia="Times New Roman Cyr" w:cs="Times New Roman Cyr" w:ascii="Times New Roman Cyr" w:hAnsi="Times New Roman Cyr"/>
        </w:rPr>
        <w:t>все они – суть символические формы; именно поэтому единственно определение человека должно быть таково: человек есть символическое животное (animal symbolicum).</w:t>
      </w:r>
    </w:p>
    <w:p>
      <w:pPr>
        <w:pStyle w:val="BodyTextIndent2"/>
        <w:ind w:firstLine="720"/>
        <w:rPr/>
      </w:pPr>
      <w:r>
        <w:rPr>
          <w:rFonts w:eastAsia="Times New Roman Cyr" w:cs="Times New Roman Cyr" w:ascii="Times New Roman Cyr" w:hAnsi="Times New Roman Cyr"/>
        </w:rPr>
        <w:t xml:space="preserve">Но это определение вводит нас в сферу культуры и побуждает искать первичные истоки человека именно там. Кассирер подчёркивает </w:t>
      </w:r>
      <w:r>
        <w:rPr>
          <w:rFonts w:eastAsia="Times New Roman Cyr" w:cs="Times New Roman Cyr" w:ascii="Times New Roman Cyr" w:hAnsi="Times New Roman Cyr"/>
          <w:b/>
          <w:bCs/>
          <w:u w:val="single"/>
        </w:rPr>
        <w:t xml:space="preserve">холистский </w:t>
      </w:r>
      <w:r>
        <w:rPr>
          <w:rFonts w:eastAsia="Times New Roman Cyr" w:cs="Times New Roman Cyr" w:ascii="Times New Roman Cyr" w:hAnsi="Times New Roman Cyr"/>
        </w:rPr>
        <w:t xml:space="preserve">(от греч. Holos – целый, весь) характер всех символических форм; их плюрализм с необходимостью сочетаются с их принципиальным единством, стержнем которого и выступает </w:t>
      </w:r>
      <w:r>
        <w:rPr>
          <w:rFonts w:eastAsia="Times New Roman Cyr" w:cs="Times New Roman Cyr" w:ascii="Times New Roman Cyr" w:hAnsi="Times New Roman Cyr"/>
          <w:u w:val="single"/>
        </w:rPr>
        <w:t>символ</w:t>
      </w:r>
      <w:r>
        <w:rPr>
          <w:rFonts w:eastAsia="Times New Roman Cyr" w:cs="Times New Roman Cyr" w:ascii="Times New Roman Cyr" w:hAnsi="Times New Roman Cyr"/>
        </w:rPr>
        <w:t xml:space="preserve"> как субстанциальная форма. Таким образом, единство мира констатируется не только наукой, но и языком, мифом, искусством и т.п. символическими формами. Физический космос дополняется культурным космосом. Но сущность человека формируется в символической реальности, каковой является культурный космос.</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м пункте своей теории Кассирер расходится с Шелером, ибо он – Шелер – полагает, что символ закрывает нам доступ к самим вещам, а то и “упраздняет” саму реальность, то есть мир вещей. Познать вещь, по Шелеру, значит познать ее как таковую, то есть десимволизировать ее. Но Кассирер считает, что между человеком и миром не может быть никакой прямой связи, так как человек творит мир посредством символов, и в этом состоит миссия его жизни. Человек творит мир символов и сам оказывается в центре его; всякая же попытка покинуть этот мир (перейти в “рай чистой непосредственности”) видится Кассиреру как “философская мистика”.</w:t>
      </w:r>
    </w:p>
    <w:p>
      <w:pPr>
        <w:pStyle w:val="BodyTextIndent2"/>
        <w:ind w:firstLine="720"/>
        <w:rPr/>
      </w:pPr>
      <w:r>
        <w:rPr>
          <w:rFonts w:eastAsia="Times New Roman Cyr" w:cs="Times New Roman Cyr" w:ascii="Times New Roman Cyr" w:hAnsi="Times New Roman Cyr"/>
        </w:rPr>
        <w:t xml:space="preserve">Он исходит из того, что сущность человека исчерпывается кругом его деяний; они заключаются в творениях языка, мифов, религии, искусства, науки, истории и т.д.. В этом случае задача философии состоит в установлении </w:t>
      </w:r>
      <w:r>
        <w:rPr>
          <w:rFonts w:eastAsia="Times New Roman Cyr" w:cs="Times New Roman Cyr" w:ascii="Times New Roman Cyr" w:hAnsi="Times New Roman Cyr"/>
          <w:b/>
          <w:bCs/>
          <w:u w:val="single"/>
        </w:rPr>
        <w:t>единства</w:t>
      </w:r>
      <w:r>
        <w:rPr>
          <w:rFonts w:eastAsia="Times New Roman Cyr" w:cs="Times New Roman Cyr" w:ascii="Times New Roman Cyr" w:hAnsi="Times New Roman Cyr"/>
        </w:rPr>
        <w:t xml:space="preserve"> всех этих символических форм.</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м представляется, что Кассирер – один из “пионеров” философии символизма, ставит проблему культуротворческой сущности человека и призывает нас глубже осмыслить нашу культуротворческую функцию с позиции ее общей значимости для нас. </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1271" w:leader="none"/>
        </w:tabs>
        <w:ind w:left="4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tab/>
        <w:t>ПСИХОАНАЛИТИЧЕСКАЯ АНТРОПОЛОГИЯ.</w:t>
      </w:r>
    </w:p>
    <w:p>
      <w:pPr>
        <w:pStyle w:val="BodyTextIndent2"/>
        <w:tabs>
          <w:tab w:val="clear" w:pos="720"/>
          <w:tab w:val="left" w:pos="1271" w:leader="none"/>
        </w:tabs>
        <w:ind w:left="4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Психоаналитическое учение о сущности человека является нетрадиционным для философской антропологии, ибо оно выводит наше видение человека за пределы разума и открывает новые горизонты его постижения. Основателем этого направления в антропологии стал Зигмунд Фрейд / 1856 – 1939 /, австрийский врач-невропатолог, который предложил новый метод лечения невротиков. Основой этого метода стало учение о бессознательном в структуре человеческой психики, которое, как утверждал Фрейд, является источником неврозов. Психоанализ как метод лечения в ходе дальнейшего осмысления его исходных позиций превратился в философское учение о человеке и вскоре приобрел широкую известность.</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чем же состоит это учение?</w:t>
      </w:r>
    </w:p>
    <w:p>
      <w:pPr>
        <w:pStyle w:val="BodyTextIndent2"/>
        <w:ind w:firstLine="720"/>
        <w:rPr/>
      </w:pPr>
      <w:r>
        <w:rPr>
          <w:rFonts w:eastAsia="Times New Roman Cyr" w:cs="Times New Roman Cyr" w:ascii="Times New Roman Cyr" w:hAnsi="Times New Roman Cyr"/>
        </w:rPr>
        <w:t>В самых общих чертах его можно изложить так: структура человеческой психики видится Фрейду как сложное построение, составными элементами которого являются три начала: 1) “Я” (Ego) - синоним сознания, которое подчиняется принципу реальности; 2) “сверх-Я” (Super Ego) - синоним “Я – идеал”, поскольку здесь Фрейд усматривал присутствие культуры, моральных норм общества, религии, родительского авторитета, общественного мнения и т.д.; 3) “Оно” (</w:t>
      </w:r>
      <w:r>
        <w:rPr>
          <w:lang w:val="en-US"/>
        </w:rPr>
        <w:t>I</w:t>
      </w:r>
      <w:r>
        <w:rPr>
          <w:rFonts w:eastAsia="Times New Roman Cyr" w:cs="Times New Roman Cyr" w:ascii="Times New Roman Cyr" w:hAnsi="Times New Roman Cyr"/>
        </w:rPr>
        <w:t xml:space="preserve">d) - </w:t>
      </w:r>
      <w:r>
        <w:rPr>
          <w:rFonts w:eastAsia="Times New Roman Cyr" w:cs="Times New Roman Cyr" w:ascii="Times New Roman Cyr" w:hAnsi="Times New Roman Cyr"/>
          <w:b/>
          <w:bCs/>
          <w:u w:val="single"/>
        </w:rPr>
        <w:t>подсознательное</w:t>
      </w:r>
      <w:r>
        <w:rPr>
          <w:rFonts w:eastAsia="Times New Roman Cyr" w:cs="Times New Roman Cyr" w:ascii="Times New Roman Cyr" w:hAnsi="Times New Roman Cyr"/>
        </w:rPr>
        <w:t xml:space="preserve"> (или бессознательное) - глубинный слой психики, скрытый от сознания, но неизменно присутствующий как бы внутри его.</w:t>
      </w:r>
    </w:p>
    <w:p>
      <w:pPr>
        <w:pStyle w:val="BodyTextIndent2"/>
        <w:ind w:firstLine="720"/>
        <w:rPr/>
      </w:pPr>
      <w:r>
        <w:rPr>
          <w:rFonts w:eastAsia="Times New Roman Cyr" w:cs="Times New Roman Cyr" w:ascii="Times New Roman Cyr" w:hAnsi="Times New Roman Cyr"/>
        </w:rPr>
        <w:t xml:space="preserve">Этот глубинный слой психики (“Оно”) является, по Фрейду, источником и носителем энергии </w:t>
      </w:r>
      <w:r>
        <w:rPr>
          <w:rFonts w:eastAsia="Times New Roman Cyr" w:cs="Times New Roman Cyr" w:ascii="Times New Roman Cyr" w:hAnsi="Times New Roman Cyr"/>
          <w:b/>
          <w:bCs/>
          <w:u w:val="single"/>
        </w:rPr>
        <w:t>либидо</w:t>
      </w:r>
      <w:r>
        <w:rPr>
          <w:rFonts w:eastAsia="Times New Roman Cyr" w:cs="Times New Roman Cyr" w:ascii="Times New Roman Cyr" w:hAnsi="Times New Roman Cyr"/>
        </w:rPr>
        <w:t>, то есть энергии сексуального влечения (лат. Libido означает желание, влечение, стремление). Либидо имеет характер природного инстинкта, то есть проявляется вне зависимости от сознания, которое, как мы сказали, подчиняется принципу реальности и испытывает на себе “давление” “сверх-Я”, то есть культуры и морали. И в этом состоит принципиальная конфликтность внутреннего мира человека: бессознательное влечение сталкивается с жёсткими требованиями культуры (и религии). Из этого возникает агрессия, в ряде случаев она порождает невротическое состояние.</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амо подсознательное, Фрейд увидел в нем противоборство двух начал, которое он обозначил символами Эроса и Танатоса. Первое (Эрос) является инстинктом жизни, оно конструктивно и созидательно; второе (Танатос) - инстинктом смерти, разрушения, разложения и т.д. Борьба Эроса с Танатосом определяет жизненную линию поведения человек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Эти начала, по Фрейду, присутствуют в каждом человеке от рождения и сопровождают его в течение всей его жизни. Они не только “борются” между собой, но и проявляются друг через друга, то есть они в равной степени необходимы. Например, инстинкт самосохранения имеет эротическую природу, но он нуждается в известной агрессии для реализации своей цели. Живое существо сохраняет свою жизнь, разрушая чужую, - так заведено природой. У человека инстинкт смерти, направленный вовне, становится деструктивным (это ситуация, кажется, не нуждается в особых пояснениях), но часть этого инстинкта остается внутри психики человека и проявляется в нем в форме совести. Она, как известно, есть внутренний судья и исполнитель своего приговора.</w:t>
      </w:r>
    </w:p>
    <w:p>
      <w:pPr>
        <w:pStyle w:val="BodyTextIndent2"/>
        <w:ind w:firstLine="720"/>
        <w:rPr/>
      </w:pPr>
      <w:r>
        <w:rPr>
          <w:rFonts w:eastAsia="Times New Roman Cyr" w:cs="Times New Roman Cyr" w:ascii="Times New Roman Cyr" w:hAnsi="Times New Roman Cyr"/>
        </w:rPr>
        <w:t xml:space="preserve">Что же касается энергии либидо, то ее проявление Фрейд иллюстрирует так называемым </w:t>
      </w:r>
      <w:r>
        <w:rPr>
          <w:rFonts w:eastAsia="Times New Roman Cyr" w:cs="Times New Roman Cyr" w:ascii="Times New Roman Cyr" w:hAnsi="Times New Roman Cyr"/>
          <w:b/>
          <w:bCs/>
          <w:u w:val="single"/>
        </w:rPr>
        <w:t xml:space="preserve">Эдиповым комплексом, </w:t>
      </w:r>
      <w:r>
        <w:rPr>
          <w:rFonts w:eastAsia="Times New Roman Cyr" w:cs="Times New Roman Cyr" w:ascii="Times New Roman Cyr" w:hAnsi="Times New Roman Cyr"/>
        </w:rPr>
        <w:t xml:space="preserve">который присущ мальчику с раннего детства, и далее он определяет жизнедеятельность взрослого мужчины, - речь идет о влечении мальчика к матери и возникающей на этой основе враждебности к отцу как “конкуренту”. Имя Эдипа взято из древнегреческого мифа, согласно которому Эдип женился на вдове убитого им царя Фив, но неожиданно узнал, что погибший был ему отцом, а следовательно его жена с самого начала была ему матерью. Для девочек подобная ситуация описана Фрейдом как </w:t>
      </w:r>
      <w:r>
        <w:rPr>
          <w:rFonts w:eastAsia="Times New Roman Cyr" w:cs="Times New Roman Cyr" w:ascii="Times New Roman Cyr" w:hAnsi="Times New Roman Cyr"/>
          <w:b/>
          <w:bCs/>
          <w:u w:val="single"/>
        </w:rPr>
        <w:t>комплекс Электры</w:t>
      </w:r>
      <w:r>
        <w:rPr>
          <w:rFonts w:eastAsia="Times New Roman Cyr" w:cs="Times New Roman Cyr" w:ascii="Times New Roman Cyr" w:hAnsi="Times New Roman Cyr"/>
        </w:rPr>
        <w:t>, в котором выражается враждебность чувств дочери к матери как к своей сопернице в ее отношении к отцу.</w:t>
      </w:r>
    </w:p>
    <w:p>
      <w:pPr>
        <w:pStyle w:val="BodyTextIndent2"/>
        <w:ind w:firstLine="720"/>
        <w:rPr/>
      </w:pPr>
      <w:r>
        <w:rPr>
          <w:rFonts w:eastAsia="Times New Roman Cyr" w:cs="Times New Roman Cyr" w:ascii="Times New Roman Cyr" w:hAnsi="Times New Roman Cyr"/>
        </w:rPr>
        <w:t xml:space="preserve">Подобные истолкования внутренней жизни человека придают ей некий трагический оттенок. Однако у Фрейда говорится о трансформации энергии либидо в определенные формы высшей деятельности человеческого духа. Это явление получило название </w:t>
      </w:r>
      <w:r>
        <w:rPr>
          <w:rFonts w:eastAsia="Times New Roman Cyr" w:cs="Times New Roman Cyr" w:ascii="Times New Roman Cyr" w:hAnsi="Times New Roman Cyr"/>
          <w:b/>
          <w:bCs/>
          <w:u w:val="single"/>
        </w:rPr>
        <w:t>сублимации</w:t>
      </w:r>
      <w:r>
        <w:rPr>
          <w:rFonts w:eastAsia="Times New Roman Cyr" w:cs="Times New Roman Cyr" w:ascii="Times New Roman Cyr" w:hAnsi="Times New Roman Cyr"/>
        </w:rPr>
        <w:t>. В этой возможности Фрейд увидел общий источник высоких творческих потенций человека, приведших к созданию им науки, искусства, религии и др. Этим же Фрейд объяснял и истоки гениальности личности (см. его работу “Леонардо да Винч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Учение Фрейда положило начало новому направлению в философской антропологии и вместе с тем поставило перед человечеством новые проблемы. Прежде всего оно перечеркнуло идею о безраздельном господстве разума в жизни человека и в истории, тем самым была продолжена линия, идущая от С.Къеркегора, А.Шопенгауэра, Фр.Ницше и др. Фрейд как бы вернул природу в лице ее инстинктов на ее законное место. Вместе с тем он опроверг и другую идею, а именно об исключительно благотворном влиянии культуры на человеческую личность, указав при этом на репрессивный характер культуры, что в ряде случаев выражается в утрате людьми (и народами) психического здоровья. Культура должна не конфликтовать с природой в человеке, а войти в состояние гармонии с ней – вот его мысль! Кроме того, Фрейд полагал, что природные корни войны и агрессии могут быть “обузданы”, если люди придут к идентификации своих интересов через усиление жизнелюбивой тенденции подсознательного, хотя, как он отмечал, практически добиться этого будет трудно.</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и каждый мыслитель значительного масштаба Фрейд был подвергнут критике учениками и последователями его учения; это касается истолкования ими Эдипового комплекса, а также той исключительной роли, которую Фрейд придавал индивидуальной сексуальности личности, а также по другим вопросам.</w:t>
      </w:r>
    </w:p>
    <w:p>
      <w:pPr>
        <w:pStyle w:val="BodyTextIndent2"/>
        <w:ind w:firstLine="720"/>
        <w:rPr/>
      </w:pPr>
      <w:r>
        <w:rPr>
          <w:rFonts w:eastAsia="Times New Roman Cyr" w:cs="Times New Roman Cyr" w:ascii="Times New Roman Cyr" w:hAnsi="Times New Roman Cyr"/>
        </w:rPr>
        <w:t xml:space="preserve">Его учение продолжил, но при этом придал ему несколько иное толкование Швейцарский психолог и культуролог Карл Густав Юнг (1875 – 1961). В ряде своих работ, среди которых видное место занимает “Архетип и символ”, он выделил как особый компонент подсознательного его  </w:t>
      </w:r>
      <w:r>
        <w:rPr>
          <w:rFonts w:eastAsia="Times New Roman Cyr" w:cs="Times New Roman Cyr" w:ascii="Times New Roman Cyr" w:hAnsi="Times New Roman Cyr"/>
          <w:b/>
          <w:bCs/>
          <w:u w:val="single"/>
        </w:rPr>
        <w:t>коллективную форму</w:t>
      </w:r>
      <w:r>
        <w:rPr>
          <w:rFonts w:eastAsia="Times New Roman Cyr" w:cs="Times New Roman Cyr" w:ascii="Times New Roman Cyr" w:hAnsi="Times New Roman Cyr"/>
        </w:rPr>
        <w:t>. (У Фрейда говорилось об индивидуальном “Оно”). “Для меня, - писал Юнг, - бессознательное есть коллективная психическая предрасположенность, творческая по своему характеру”.</w:t>
      </w:r>
    </w:p>
    <w:p>
      <w:pPr>
        <w:pStyle w:val="BodyTextIndent2"/>
        <w:ind w:firstLine="720"/>
        <w:rPr/>
      </w:pPr>
      <w:r>
        <w:rPr>
          <w:rFonts w:eastAsia="Times New Roman Cyr" w:cs="Times New Roman Cyr" w:ascii="Times New Roman Cyr" w:hAnsi="Times New Roman Cyr"/>
        </w:rPr>
        <w:t xml:space="preserve">Согласно Юнгу, в ходе длительной эволюции психики бессознательное вырабатывает устойчивые формы – </w:t>
      </w:r>
      <w:r>
        <w:rPr>
          <w:rFonts w:eastAsia="Times New Roman Cyr" w:cs="Times New Roman Cyr" w:ascii="Times New Roman Cyr" w:hAnsi="Times New Roman Cyr"/>
          <w:b/>
          <w:bCs/>
          <w:u w:val="single"/>
        </w:rPr>
        <w:t>архетипы</w:t>
      </w:r>
      <w:r>
        <w:rPr>
          <w:rFonts w:eastAsia="Times New Roman Cyr" w:cs="Times New Roman Cyr" w:ascii="Times New Roman Cyr" w:hAnsi="Times New Roman Cyr"/>
        </w:rPr>
        <w:t xml:space="preserve"> (от греч. arche – начало, typos – образ). Это изначальные, врожденные психические структуры, образы, лежащие в основе коллективного бессознательного; они выражаются в мифах, сказках, в художественных фантазиях, сновидениях и т.п. В своей совокупности все они составляют базовое пространство коллективной психики, внутри которого находят свою основу все другие представления человек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Стремясь обнаружить коллективное бессознательное и указать на него, Юнг пытается провести различия между “неистинными ликами” и “подлинным Я”. С этой целью он выделяет целую галерею человеческих персонажей, а именно: “Тень”, “Персону”, “Аниму”, “Анимус”, “Самость”. Расшифруем их значение.</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ень” – это негативная сторона человека, всё низменное, животное, примитивное, но скрытое за маской благопристойности. “Персона” - это маска коллективной психики, олицетворяющая собой компромисс индивида с обществом. “Анима” и “Анимус” - архетипы женского и мужского начал, содержащиеся в образах человеческого Я. “Самость” - целостная личность во всей полноте ее индивидуальных свойств. Указанием на эти маски Юнг пытается показать сложную природу человеческой личности, ее раздвоенность и утрату ею идентичности, то есть единства выражения и существования. Человек многолик, - говорит Юнг, и в этом вина Западной цивилизации. Но как вернуть его себе самому?</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Юнг полагал, что этого можно достичь путем идентификации на основе архетипов коллективной психики, устанавливая всеобщий и обязательный характер ее архетипов. И это дается не разумом, а иными средствами: архетип нельзя объяснить самому себе и другим. Он постигается и осознается тогда, когда мы следуем за мифом, придавая ему современное облачение. Ценность архетипа в том, что он связывает нас с прошлым, от которого мы в ходе прогресса сильно оторвались и поэтому утратили свои глубинные корн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Интересны рассуждения Юнга об архетипе младенца, например. Ведь младенец – это все покинутое и брошенное на произвол судьбы и в то же время божественно-могущественное, но ничем не замечательное. Вечный младенец в человеке – это неописуемое переживание, некая несообразность, внутреннее препятствие и в то же время божественная прерогатива. Младенец в человеке – это начало в его жизни, и это ее конец (впадение стариков в детство). Мотив младенца, таким образом, представляет собой подсознательный, младенческий аспект коллективной душ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Архетип, согласно Юнгу, сдерживает прогресс, ибо он более естественен и в силу этого более морален; тогда как прогрессивный идеал есть плод чистого разума, всегда абстрактен и поэтому менее естественен. Он уводит человека от самого себя, хотя иллюзия движения всегда имеет место. В этих и других рассуждениях Юнга содержится критика Западной цивилизации и тревога за человека, оказавшегося в конфликте с самим собой.</w:t>
      </w:r>
    </w:p>
    <w:p>
      <w:pPr>
        <w:pStyle w:val="BodyTextIndent2"/>
        <w:ind w:firstLine="720"/>
        <w:rPr/>
      </w:pPr>
      <w:r>
        <w:rPr>
          <w:rFonts w:eastAsia="Times New Roman Cyr" w:cs="Times New Roman Cyr" w:ascii="Times New Roman Cyr" w:hAnsi="Times New Roman Cyr"/>
        </w:rPr>
        <w:t xml:space="preserve">Юнговское понимание человека состоит в его целостном видении, и это видение выражается персонажем “Самость”. “Я выбираю термин “самость” для обозначения тотальности человека, тотальной суммы сознательного и бессознательного существования”, - так сформулировал свою антропологическую позицию Юнг. Таким образом, </w:t>
      </w:r>
      <w:r>
        <w:rPr>
          <w:rFonts w:eastAsia="Times New Roman Cyr" w:cs="Times New Roman Cyr" w:ascii="Times New Roman Cyr" w:hAnsi="Times New Roman Cyr"/>
          <w:u w:val="single"/>
        </w:rPr>
        <w:t>человек по Юнгу это самостное существо.</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последователей Фрейда, критически настроенных к его учению, был венский врач и психолог Альфред Адлер (1870 – 1937). В своих работах он стремился преодолеть идею Фрейда о сексуальной обусловленности поведения человека и показать значение факторов иного рода, а именно личностных и социальных. Если К.-Г.Юнг обращался к символике бессознательного, то Адлер выделил “чувство неполноценности” и механизмы его компенсации как главные причины развития и становления человека. Человек рождается слабым и беспомощным, он наделен природой физиологическими недостатками. Окружающий мир сигнализирует ему о его несовершенствах, и это приводит к расщеплению его сознания, к разного рода конфликтным ситуациям.</w:t>
      </w:r>
    </w:p>
    <w:p>
      <w:pPr>
        <w:pStyle w:val="BodyTextIndent2"/>
        <w:ind w:firstLine="720"/>
        <w:rPr/>
      </w:pPr>
      <w:r>
        <w:rPr>
          <w:rFonts w:eastAsia="Times New Roman Cyr" w:cs="Times New Roman Cyr" w:ascii="Times New Roman Cyr" w:hAnsi="Times New Roman Cyr"/>
        </w:rPr>
        <w:t xml:space="preserve">Однако, под влиянием этого чувства – </w:t>
      </w:r>
      <w:r>
        <w:rPr>
          <w:rFonts w:eastAsia="Times New Roman Cyr" w:cs="Times New Roman Cyr" w:ascii="Times New Roman Cyr" w:hAnsi="Times New Roman Cyr"/>
          <w:b/>
          <w:bCs/>
          <w:u w:val="single"/>
        </w:rPr>
        <w:t>чувства своей неполноценности</w:t>
      </w:r>
      <w:r>
        <w:rPr>
          <w:rFonts w:eastAsia="Times New Roman Cyr" w:cs="Times New Roman Cyr" w:ascii="Times New Roman Cyr" w:hAnsi="Times New Roman Cyr"/>
        </w:rPr>
        <w:t>, человек вырабатывает механизмы компенсации; в ходе их “включения” осуществляется бессознательное развёртывание жизнедеятельности индивида. Побудительными мотивами при этом выступают:</w:t>
      </w:r>
      <w:r>
        <w:rPr>
          <w:rFonts w:eastAsia="Times New Roman Cyr" w:cs="Times New Roman Cyr" w:ascii="Times New Roman Cyr" w:hAnsi="Times New Roman Cyr"/>
          <w:b/>
          <w:bCs/>
          <w:u w:val="single"/>
        </w:rPr>
        <w:t xml:space="preserve"> стремление к власти</w:t>
      </w:r>
      <w:r>
        <w:rPr>
          <w:rFonts w:eastAsia="Times New Roman Cyr" w:cs="Times New Roman Cyr" w:ascii="Times New Roman Cyr" w:hAnsi="Times New Roman Cyr"/>
        </w:rPr>
        <w:t xml:space="preserve"> (здесь заметно влияние идей Фр.Ницше). Позже Адлер говорил о </w:t>
      </w:r>
      <w:r>
        <w:rPr>
          <w:rFonts w:eastAsia="Times New Roman Cyr" w:cs="Times New Roman Cyr" w:ascii="Times New Roman Cyr" w:hAnsi="Times New Roman Cyr"/>
          <w:b/>
          <w:bCs/>
          <w:u w:val="single"/>
        </w:rPr>
        <w:t xml:space="preserve">стремлении к превосходству и стремлении к совершенству. </w:t>
      </w:r>
      <w:r>
        <w:rPr>
          <w:rFonts w:eastAsia="Times New Roman Cyr" w:cs="Times New Roman Cyr" w:ascii="Times New Roman Cyr" w:hAnsi="Times New Roman Cyr"/>
        </w:rPr>
        <w:t>Сами эти мотивы имеют смысл тогда и только тогда, когда человек находится в социальной среде, то есть среди других людей, что и побуждает его стремиться к превосходному и к совершенству по к себе подобным. Социализация индивида – важная часть концепции Адлера, ибо здесь человек имеет возможность видеть себя как бы со стороны, то есть глазами другого человека (и общества). Если Фрейд видел в “сверх - Я” (культуре) подавляющую функцию по отношению к “Оно”, то Адлер усмотрел в культуре и социальных нормах позитивный фактор, запускающий механизм компенсации и таким образом помогающий индивиду преодолеть свое несовершенство. Кроме того, бессознательное у Адлера не противостоит сознанию, как в учении Фрейда, а дополняет его. Концепция Адлера привлекает внимание философов, психологов и культурологов к исследованию культурных и социальных факторов человеческого бытия.</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представителей неофрейдизма значительное место занимает американский социальный психолог и философ Эрих Фромм (1900-1980). В отличии от Фрейда, он уходит от крайностей биологизации в понимании природы человека, равно как и от социализации этой природы, в чем он усматривает ошибку А.Адлера. относительно последнего Фромм полагает неверным представлять индивида как некое подобие марионетки в руках обществ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озиция Фромма формулируется им в экзистенциальном ключе; он фиксирует внимание на бессознательных противоречиях человеческого духа, которые возникают сами собой в ходе реальной жизни, но разрешаются индивидом на протяжении всей его жизни. По Фромму </w:t>
      </w:r>
      <w:r>
        <w:rPr>
          <w:rFonts w:eastAsia="Times New Roman Cyr" w:cs="Times New Roman Cyr" w:ascii="Times New Roman Cyr" w:hAnsi="Times New Roman Cyr"/>
          <w:u w:val="single"/>
        </w:rPr>
        <w:t>сущность человека представляет собой противоречие между бытием “брошенного в мир не по своей воле” человека и тем, что он выходит за пределы своей биологической природы благодаря способности “осознания себя, других, прошлого и настоящего”.</w:t>
      </w:r>
    </w:p>
    <w:p>
      <w:pPr>
        <w:pStyle w:val="BodyTextIndent2"/>
        <w:ind w:firstLine="720"/>
        <w:rPr/>
      </w:pPr>
      <w:r>
        <w:rPr>
          <w:rFonts w:eastAsia="Times New Roman Cyr" w:cs="Times New Roman Cyr" w:ascii="Times New Roman Cyr" w:hAnsi="Times New Roman Cyr"/>
        </w:rPr>
        <w:t>Выделение человека из животного мира приводит к возникновению “</w:t>
      </w:r>
      <w:r>
        <w:rPr>
          <w:rFonts w:eastAsia="Times New Roman Cyr" w:cs="Times New Roman Cyr" w:ascii="Times New Roman Cyr" w:hAnsi="Times New Roman Cyr"/>
          <w:b/>
          <w:bCs/>
          <w:u w:val="single"/>
        </w:rPr>
        <w:t>экзистенциальных дихотомий</w:t>
      </w:r>
      <w:r>
        <w:rPr>
          <w:rFonts w:eastAsia="Times New Roman Cyr" w:cs="Times New Roman Cyr" w:ascii="Times New Roman Cyr" w:hAnsi="Times New Roman Cyr"/>
        </w:rPr>
        <w:t>”, они и обусловливают особенность человеческого бытия. Например, одна из них заключается в одновременной силе и слабости человека, являющегося и частью природы, следовательно подчиняющегося ее законам, и субъектом, наделенным разумом и способностью осознавать свою беспомощность. Ясно, что человек силой обстоятельств поставлен в такие условия, когда он должен сам принимать решения; осмысливая альтернативные варианты, он далеко не всегда уверен в своей правоте и способностях. Это неизбежно порождает у него тревогу и беспокойство, что говорит о наличии еще одной “экзистенциальной дихотомии”. Будучи брошенным в этот мир в “случайном времени и месте” и “изымаемым” из него опять же случайно, человек осознает неизбежность своей смерти, и это осознание сильно влияет на его духовную жизнь, порождая “экзистенциальную дихотомию”, которая, как видно, коренится в самой сущности человек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Иная сфера сложности человеческого бытия – исторические противоречия, которые возникают в процессе жизнедеятельности людей, их исторического развития. Примером таких противоречий может служить противоречие между достижениями научно-технического прогресса и неспособностью людей использовать их на благо себе и другим.</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Фромм полагает, что эти противоречия могут быть разрешены, но для этого человеку надо измениться самому, проделав в своем сознании большую духовную работу. В своей книге “Иметь или быть?” он ставит эту проблему и призывает нас сделать акцент на “быть!” , отказавшись от непомерных притязаний на блага и свободы (”иметь!”).</w:t>
      </w:r>
    </w:p>
    <w:p>
      <w:pPr>
        <w:pStyle w:val="TextBody"/>
        <w:spacing w:lineRule="auto" w:line="240"/>
        <w:ind w:firstLine="720"/>
        <w:rPr/>
      </w:pPr>
      <w:r>
        <w:rPr>
          <w:rFonts w:eastAsia="Times New Roman Cyr" w:cs="Times New Roman Cyr" w:ascii="Times New Roman Cyr" w:hAnsi="Times New Roman Cyr"/>
          <w:sz w:val="24"/>
          <w:szCs w:val="24"/>
        </w:rPr>
        <w:t>Таким образом, можно сделать вывод о том, что человек рассматривается Фроммом как “</w:t>
      </w:r>
      <w:r>
        <w:rPr>
          <w:rFonts w:eastAsia="Times New Roman Cyr" w:cs="Times New Roman Cyr" w:ascii="Times New Roman Cyr" w:hAnsi="Times New Roman Cyr"/>
          <w:b/>
          <w:bCs/>
          <w:sz w:val="24"/>
          <w:szCs w:val="24"/>
          <w:u w:val="single"/>
        </w:rPr>
        <w:t>незавершенное существо</w:t>
      </w:r>
      <w:r>
        <w:rPr>
          <w:rFonts w:eastAsia="Times New Roman Cyr" w:cs="Times New Roman Cyr" w:ascii="Times New Roman Cyr" w:hAnsi="Times New Roman Cyr"/>
          <w:sz w:val="24"/>
          <w:szCs w:val="24"/>
        </w:rPr>
        <w:t>”, но такое, которое</w:t>
      </w:r>
      <w:r>
        <w:rPr>
          <w:rFonts w:eastAsia="Times New Roman Cyr" w:cs="Times New Roman Cyr" w:ascii="Times New Roman Cyr" w:hAnsi="Times New Roman Cyr"/>
          <w:sz w:val="24"/>
          <w:szCs w:val="24"/>
          <w:u w:val="single"/>
        </w:rPr>
        <w:t xml:space="preserve"> находится в постоянном и активном поиске своего оптимального развития, даже несмотря на то, что этот поиск может оказаться безуспешным, поскольку внешние условия часто бывают неблагоприятными. </w:t>
      </w:r>
      <w:r>
        <w:rPr>
          <w:rFonts w:eastAsia="Times New Roman Cyr" w:cs="Times New Roman Cyr" w:ascii="Times New Roman Cyr" w:hAnsi="Times New Roman Cyr"/>
          <w:sz w:val="24"/>
          <w:szCs w:val="24"/>
        </w:rPr>
        <w:t>Как видно, концепция человека Э.Фромма подчеркивает значимость внутренних духовных потенций человека и его ответственность за свою судьбу и высокое предназначение. В силу этого она может рассматри</w:t>
        <w:softHyphen/>
        <w:t>ваться как гуманистическая и оптимистическая.</w:t>
      </w:r>
    </w:p>
    <w:p>
      <w:pPr>
        <w:pStyle w:val="BodyText2"/>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нные выше концепции и подходы свидетельствуют об актуальности проблемы человека. Они вплотную подводят нас к выяснению духовной ситуации наше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ДУХОВНАЯ СИТУАЦИЯ НАШЕГО ВРЕМЕНИ.</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ая ситуация нашего времени давно уже стала темой №1 для многих интеллектуалов – ученых, политиков, философов, деятелей искусства, служителей церкви, видных бизнесменов и др. Они прежде всего выражают беспокойство и даже тревогу за будущее Западной цивилизации и планеты Земля, предлагают принять такие меры, которые могли бы изменить положение в лучшую ст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ибегнуть к известной метафоре, то ХХ век – это “железный век” (А. Блок). Именно в ХХ столетии развернулся во всю ширь научно-технический прогресс, коренным образом преобразовавший экономическое производство, технологические процессы, системы управления и т.д.; он – прогресс – утвердил человека в его уверенности относительно своих возможностей, сделав его независимым от природы. Сегодня человеку покорились пространство и время (глобальные линии связи, межконтинентальные транспортные линии, информационные технологии и др.). все это вполне заслуженно воспринимается нами как великое завоевание человеческого 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нельзя не видеть и обратной стороны этого завоевания. Ведь именно в ХХ столетии человечество пережило две опустошительных мировых войны, возникших в недрах Западной цивилизации. И хотя угроза третьей мировой войны сегодня отодвинута, считать ее полностью устраненной пока нет оснований. В ХХ век сформировались и довольно продолжительное время действовали в качестве духовных основ политики тоталитарные по своей сути идеологии (фашизм, коммунизм и т.п.); они питали те общественные системы, которые не только жестоко подавляли инакомыслие (современная форма средневековой инквизиции), но и были причиной политической и военной конфро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можно добавить многочисленные локальные войны и конфликты в самых разных регионах нашей планеты, кровопролитные и жестокие  гражданские войны; националистические движения, прибегающие к тактике терроризма – все это красноречиво говорит само з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в тех благополучных в экономическом отношении странах, где достаточно высокий уровень жизни, мы не видим благополучия социального и духовного; ведь не секрет, что в этих странах существует довольно внушительная статистика террористических актов, наркомании, суицидов, распада семей, наблюдается упадок религиозного нравственного влияния. Высшие управленческие эшелоны власти нередко становятся мишенью для СМИ по поводу коррупции или равного рода аморальных и противозаконных действий их представителей.</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Есть, однако, и более тревожные симптомы духовного кризиса. В последние 25-30 лет вполне осознанно мы стали ощущать глобальные проблемы; среди них первостепенными считаются экологическая и энергетическая проблемы, проблема природных ресурсов, проблема техногенной опасности, а также проблема разительного экономического и культурного неравенства (“богатый Север – бедный Юг”). Все это создает новый тип угрозы, не имеющей аналога в прошлом. Всем нам – землянам – сегодня недостает способности осознать всю серьезность такой угрозы и необходимости предпринять практические согласованные шаги навстречу 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итоге ситуация видится так: невиданный ранее научно-технический прогресс (с одной стороны) и на его фоне – утрата духовных ценностей (с другой стороны). Человечество теряет веру в будущее, теряет чувство позитивной перспективы; цели развития становятся “бездушными”, формальными, а человек все больше осознает себя как объект анонимной, но враждебной ему, необходимости. Чувство духовного тупика – вот самый общий знаменатель всех форм сознания современ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возникла описанная нами ситуация? Какие факторы привели к ее формированию? В ряде известных источников даются ответы на эти вопросы.</w:t>
      </w:r>
    </w:p>
    <w:p>
      <w:pPr>
        <w:pStyle w:val="Normal"/>
        <w:ind w:firstLine="720"/>
        <w:jc w:val="both"/>
        <w:rPr/>
      </w:pPr>
      <w:r>
        <w:rPr>
          <w:rFonts w:eastAsia="Times New Roman Cyr" w:cs="Times New Roman Cyr" w:ascii="Times New Roman Cyr" w:hAnsi="Times New Roman Cyr"/>
          <w:sz w:val="24"/>
          <w:szCs w:val="24"/>
          <w:u w:val="single"/>
        </w:rPr>
        <w:t>Массы.</w:t>
      </w:r>
      <w:r>
        <w:rPr>
          <w:rFonts w:eastAsia="Times New Roman Cyr" w:cs="Times New Roman Cyr" w:ascii="Times New Roman Cyr" w:hAnsi="Times New Roman Cyr"/>
          <w:sz w:val="24"/>
          <w:szCs w:val="24"/>
        </w:rPr>
        <w:t xml:space="preserve"> Испанский философ Хосе Ортега-и-Гассет (1883 – 1955) в своей широко известной работе “Восстание масс” (1930 г.) одним из первых в ХХ столетии указал на те последствия, которые имел для Западного общества </w:t>
      </w:r>
      <w:r>
        <w:rPr>
          <w:rFonts w:eastAsia="Times New Roman Cyr" w:cs="Times New Roman Cyr" w:ascii="Times New Roman Cyr" w:hAnsi="Times New Roman Cyr"/>
          <w:spacing w:val="60"/>
          <w:sz w:val="24"/>
          <w:szCs w:val="24"/>
        </w:rPr>
        <w:t>де</w:t>
      </w:r>
      <w:r>
        <w:rPr>
          <w:rFonts w:eastAsia="Times New Roman Cyr" w:cs="Times New Roman Cyr" w:ascii="Times New Roman Cyr" w:hAnsi="Times New Roman Cyr"/>
          <w:spacing w:val="76"/>
          <w:sz w:val="24"/>
          <w:szCs w:val="24"/>
        </w:rPr>
        <w:t>мографический</w:t>
      </w:r>
      <w:r>
        <w:rPr>
          <w:rFonts w:eastAsia="Times New Roman Cyr" w:cs="Times New Roman Cyr" w:ascii="Times New Roman Cyr" w:hAnsi="Times New Roman Cyr"/>
          <w:sz w:val="24"/>
          <w:szCs w:val="24"/>
        </w:rPr>
        <w:t xml:space="preserve"> фактор и связанное с ним омассовление всего Западного общества. Этот процесс берет начало с ХIХ столетия, когда население Европы в период с 1800 по 1914 г.г. скачком достигло 460 млн. человек (тогда как за предыдущие 12 веков не поднималось выше 180 млн. чел.), то есть резко выросло более, чем в 2,5 раза. Это вызвало коренные изменения в жизни общества, которые Ортега образно назвал “восстанием масс”.</w:t>
      </w:r>
    </w:p>
    <w:p>
      <w:pPr>
        <w:pStyle w:val="Normal"/>
        <w:ind w:firstLine="720"/>
        <w:jc w:val="both"/>
        <w:rPr/>
      </w:pPr>
      <w:r>
        <w:rPr>
          <w:rFonts w:eastAsia="Times New Roman Cyr" w:cs="Times New Roman Cyr" w:ascii="Times New Roman Cyr" w:hAnsi="Times New Roman Cyr"/>
          <w:sz w:val="24"/>
          <w:szCs w:val="24"/>
        </w:rPr>
        <w:t xml:space="preserve">Суть его в том, что элита (политическая, культурная и пр.) была оттеснена на второй план, на передний план во всех областях жизни вышла масса. Она овладела всем тем, что раньше было доступно исключительно меньшинству общества и стала определять своими мерками все проявления общественной жизни. Самое существенное в том, что масса вытеснила всякую индивидуальность, она “убила” все неординарное, благородное, избранное и выдающееся. Она утвердила свой критерий: </w:t>
      </w:r>
      <w:r>
        <w:rPr>
          <w:rFonts w:eastAsia="Times New Roman Cyr" w:cs="Times New Roman Cyr" w:ascii="Times New Roman Cyr" w:hAnsi="Times New Roman Cyr"/>
          <w:sz w:val="24"/>
          <w:szCs w:val="24"/>
          <w:u w:val="single"/>
        </w:rPr>
        <w:t>человек должен быть таким, как все</w:t>
      </w:r>
      <w:r>
        <w:rPr>
          <w:rFonts w:eastAsia="Times New Roman Cyr" w:cs="Times New Roman Cyr" w:ascii="Times New Roman Cyr" w:hAnsi="Times New Roman Cyr"/>
          <w:sz w:val="24"/>
          <w:szCs w:val="24"/>
        </w:rPr>
        <w:t xml:space="preserve"> (в мыслях, оценках, стремлениях, поступках и т.д.). Масса породила </w:t>
      </w:r>
      <w:r>
        <w:rPr>
          <w:rFonts w:eastAsia="Times New Roman Cyr" w:cs="Times New Roman Cyr" w:ascii="Times New Roman Cyr" w:hAnsi="Times New Roman Cyr"/>
          <w:spacing w:val="60"/>
          <w:sz w:val="24"/>
          <w:szCs w:val="24"/>
        </w:rPr>
        <w:t>среднего человека</w:t>
      </w:r>
      <w:r>
        <w:rPr>
          <w:rFonts w:eastAsia="Times New Roman Cyr" w:cs="Times New Roman Cyr" w:ascii="Times New Roman Cyr" w:hAnsi="Times New Roman Cyr"/>
          <w:sz w:val="24"/>
          <w:szCs w:val="24"/>
        </w:rPr>
        <w:t>, и он стал главным героем современной истории. Человек-масса (“средний человек”)  может принадлежать к самым разным слоям общества, но все эти люди будут связаны одинаково воспринятыми словами и мнениями. Единство того и другого – одно из качеств массы. Но оно носит временный характер, ибо оно навязано членами общества из вне и не учитывает присущего им от природы стремления к обособлению, к проявлению индивидуальности. Поэтому масса неизбежно становится манипулируемым объектом; она (по Г. Лебону) обладает импульсивностью, внушаемостью, терпимостью к мнению, склонностью к частым изменениям своего настроения и т.д. Отдельный человек живет разумом, масса же живет инстинктом. Люди, сбитые в массу, представляют нечто качественно иное, нежели люди сами по себе. Это хорошо показано в книге современного психолога Франции Сержа Московичи “Век толп”, которая сообщает опыт ХХ столетия в сфере господства психологии масс.</w:t>
      </w:r>
    </w:p>
    <w:p>
      <w:pPr>
        <w:pStyle w:val="Normal"/>
        <w:ind w:firstLine="720"/>
        <w:jc w:val="both"/>
        <w:rPr/>
      </w:pPr>
      <w:r>
        <w:rPr>
          <w:rFonts w:eastAsia="Times New Roman Cyr" w:cs="Times New Roman Cyr" w:ascii="Times New Roman Cyr" w:hAnsi="Times New Roman Cyr"/>
          <w:sz w:val="24"/>
          <w:szCs w:val="24"/>
        </w:rPr>
        <w:t xml:space="preserve">Именно в силу указанных свойств масса поглощает личность, убивая в ней индивидуальность. “Средний человек” приобрел мир и жизнь (ему стали доступны материальные блага, раздвинулись границы его свободы, появились новые возможности – путешествовать, учиться, занимать хорошо оплачиваемые должности, участвовать в политической и общественной жизни и мн.др.), но при этом </w:t>
      </w:r>
      <w:r>
        <w:rPr>
          <w:rFonts w:eastAsia="Times New Roman Cyr" w:cs="Times New Roman Cyr" w:ascii="Times New Roman Cyr" w:hAnsi="Times New Roman Cyr"/>
          <w:spacing w:val="60"/>
          <w:sz w:val="24"/>
          <w:szCs w:val="24"/>
        </w:rPr>
        <w:t>замкнулась его душа</w:t>
      </w:r>
      <w:r>
        <w:rPr>
          <w:rFonts w:eastAsia="Times New Roman Cyr" w:cs="Times New Roman Cyr" w:ascii="Times New Roman Cyr" w:hAnsi="Times New Roman Cyr"/>
          <w:sz w:val="24"/>
          <w:szCs w:val="24"/>
        </w:rPr>
        <w:t xml:space="preserve">, она стала непроницаемой. Жизнь, лишенная прежних запретов, смела всякий авторитет, кроме авторитета массы. Человек оказался один на один с толпой. Стал беззащитным перед ней. Приспособившись к этой ситуации, человек не использует своего интеллекта (это путь к глупости); в порядке самозащиты человек прибегает исключительно к “своему” мнению, не слушая других. Так приверженность массе сочетается со стихийным бунтом против нее. Но, как отмечал еще А.Камю, бунтует раб, но не свободный человек. В этом случае коммуникация носит извращенный характер, а бытие духа становится </w:t>
      </w:r>
      <w:r>
        <w:rPr>
          <w:rFonts w:eastAsia="Times New Roman Cyr" w:cs="Times New Roman Cyr" w:ascii="Times New Roman Cyr" w:hAnsi="Times New Roman Cyr"/>
          <w:spacing w:val="60"/>
          <w:sz w:val="24"/>
          <w:szCs w:val="24"/>
        </w:rPr>
        <w:t xml:space="preserve">неидентичным </w:t>
      </w:r>
      <w:r>
        <w:rPr>
          <w:rFonts w:eastAsia="Times New Roman Cyr" w:cs="Times New Roman Cyr" w:ascii="Times New Roman Cyr" w:hAnsi="Times New Roman Cyr"/>
          <w:sz w:val="24"/>
          <w:szCs w:val="24"/>
        </w:rPr>
        <w:t>(направленным против сам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реальной истории показывает нам во что это может превратиться, если во главе массы оказывается “вождь” (а это происходит неизбежно). Уставшая от идейных и прочих блужданий масса жаждет вождя, фюрера, генерального секретаря или еще кого-либо из этого ряда, уповая на их способность, якобы, “навести порядок”; тогда возникают тоталитарные идеологии и системы, которые “узаконивают” массу в ее притязаниях и человека-массу вместе с ней. Это самый трагический и самый негуманный итог омассовления современного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 общественных системах, где в массовом сознании прочно укоренились демократические ценности (приоритет общечеловеческого над идеологическим, права человека и их защита и т.п.), до этого как правило дело не доходит, но это не спасет современное общество от духовного кризиса, который порождается омассовлением всего и вся. Сегодня мы уже привыкли к словосочетаниям “массовая культура”, “массовое производство”, “массовое потребление”, “средства массовой информации”, “массовые зрелища”, “массовые партии”, “массовые общественные организации” и т.д. и т.п. И здесь личность подвергается повседневному давлению массы.</w:t>
      </w:r>
    </w:p>
    <w:p>
      <w:pPr>
        <w:pStyle w:val="Normal"/>
        <w:ind w:firstLine="720"/>
        <w:jc w:val="both"/>
        <w:rPr/>
      </w:pPr>
      <w:r>
        <w:rPr>
          <w:rFonts w:eastAsia="Times New Roman Cyr" w:cs="Times New Roman Cyr" w:ascii="Times New Roman Cyr" w:hAnsi="Times New Roman Cyr"/>
          <w:sz w:val="24"/>
          <w:szCs w:val="24"/>
          <w:u w:val="single"/>
        </w:rPr>
        <w:t>Аппарат</w:t>
      </w:r>
      <w:r>
        <w:rPr>
          <w:rFonts w:eastAsia="Times New Roman Cyr" w:cs="Times New Roman Cyr" w:ascii="Times New Roman Cyr" w:hAnsi="Times New Roman Cyr"/>
          <w:sz w:val="24"/>
          <w:szCs w:val="24"/>
        </w:rPr>
        <w:t xml:space="preserve">. Среди факторов, определяющих духовную ситуацию времени, немецкий философ Карл Ясперс (1883 – 1969) называл </w:t>
      </w:r>
      <w:r>
        <w:rPr>
          <w:rFonts w:eastAsia="Times New Roman Cyr" w:cs="Times New Roman Cyr" w:ascii="Times New Roman Cyr" w:hAnsi="Times New Roman Cyr"/>
          <w:spacing w:val="60"/>
          <w:sz w:val="24"/>
          <w:szCs w:val="24"/>
        </w:rPr>
        <w:t>бюрократический управленческий аппар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а, в силу присущих ей свойств, не могла бы существовать без громадного механизма управления; именно в нем она находит свою опору, без него она ничто. Масса неизбежно порождает “массовую” бюрократию, архипелаг чиновничьих структур, которые учитывают, высчитывают, планируют, определяют, контролируют, требуют постоянного отчета с низов и плодят многочисленные руководящие бумаги, смысл которых обычному человеку часто просто непонятен. Но без всего этого, стоящего над массой, масса не выжила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 будучи порождением массы, сам всецело ориентируется на массу, на ее потребности и вкусы: в области производства - на массу потребителей, в области духа - на массовую культуру, в области информации и управления - на средства массовой информации, в политике - на интересы массы (производителей, среднего класса и т.д.). В таком своем качестве аппарат становится универсальным механизмом как по масштабам (он велик и вездесущ),  так и в качественном отношении (он уникален  и единственен, кроме него ничего другого нет). Он и надежда, и опора, и реальность массы; но он и ее "поработитель", "притеснитель", "организатор", - с этой его ролью масса смирилась, ибо, как говорится, иного ей не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ая критика бюрократии содержится в Ганноверской Декларации (1993г.) Римского клуба (неправительственная организация интеллектуальной элиты, разрабатывающая рекомендации политикам по вопросам мировых проблем). В ней говорится, что в Европе и в мире все еще функционируют архаические институты управления, продолжают работать устаревшие экономические теории и политические структуры. Радикальные перемены необходимы, и они должны коснуться не только этих структур, но и менталитета людей. Требуются новые формы управления. Необходима подготовка новых политических руководителей.</w:t>
      </w:r>
    </w:p>
    <w:p>
      <w:pPr>
        <w:pStyle w:val="Normal"/>
        <w:ind w:firstLine="720"/>
        <w:jc w:val="both"/>
        <w:rPr/>
      </w:pPr>
      <w:r>
        <w:rPr>
          <w:rFonts w:eastAsia="Times New Roman Cyr" w:cs="Times New Roman Cyr" w:ascii="Times New Roman Cyr" w:hAnsi="Times New Roman Cyr"/>
          <w:sz w:val="24"/>
          <w:szCs w:val="24"/>
          <w:u w:val="single"/>
        </w:rPr>
        <w:t>Техника.</w:t>
      </w:r>
      <w:r>
        <w:rPr>
          <w:rFonts w:eastAsia="Times New Roman Cyr" w:cs="Times New Roman Cyr" w:ascii="Times New Roman Cyr" w:hAnsi="Times New Roman Cyr"/>
          <w:sz w:val="24"/>
          <w:szCs w:val="24"/>
        </w:rPr>
        <w:t xml:space="preserve"> Это особый фактор, определяющий жизнь и содержание Западной цивилизации, ее сущность, цели и общий характер. Ключевую роль техники в современном обществе отмечали многие философы. Приведем высказывания некоторых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Ясперс констатировал тот факт, что мы уже давно живем в техническом мире, где, в отличие от прошлых времен, имеет место подлинное господство человека (и общества) над природой. Начиная от последних веков Нового времени мир приобрел такое количество железа и бетона, что стало ясно: человек заковал планету в сеть своей аппаратуры. Планета стала похожа на единую фабрику использования материалов и энергии.</w:t>
      </w:r>
    </w:p>
    <w:p>
      <w:pPr>
        <w:pStyle w:val="Normal"/>
        <w:ind w:firstLine="720"/>
        <w:jc w:val="both"/>
        <w:rPr/>
      </w:pPr>
      <w:r>
        <w:rPr>
          <w:rFonts w:eastAsia="Times New Roman Cyr" w:cs="Times New Roman Cyr" w:ascii="Times New Roman Cyr" w:hAnsi="Times New Roman Cyr"/>
          <w:sz w:val="24"/>
          <w:szCs w:val="24"/>
        </w:rPr>
        <w:t xml:space="preserve">Техника развивается в неслыханных темпах и масштабах; она теперь стала Второй природой или </w:t>
      </w:r>
      <w:r>
        <w:rPr>
          <w:rFonts w:eastAsia="Times New Roman Cyr" w:cs="Times New Roman Cyr" w:ascii="Times New Roman Cyr" w:hAnsi="Times New Roman Cyr"/>
          <w:i/>
          <w:iCs/>
          <w:sz w:val="24"/>
          <w:szCs w:val="24"/>
        </w:rPr>
        <w:t xml:space="preserve">метатехникой </w:t>
      </w:r>
      <w:r>
        <w:rPr>
          <w:rFonts w:eastAsia="Times New Roman Cyr" w:cs="Times New Roman Cyr" w:ascii="Times New Roman Cyr" w:hAnsi="Times New Roman Cyr"/>
          <w:sz w:val="24"/>
          <w:szCs w:val="24"/>
        </w:rPr>
        <w:t>(термин японского философа Т.Имамичи), оттеснив от человека Первую природу - естественную Природу, Природу Аристотелевского смысла. Метатехника сегодня - это и есть наша среда об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 стала ближе человеку, чем Первая природа в лице животного, например. В этом последнем случае животное олицетворяет свою природную форму; машина же сконструирована самим человеком и никаких своих тайн (форм) она не имеет. Она близка нам своей функциональной полезностью и только, и именно в силу этого позитивного свойства она нам ближе, чем самое экзотическое живо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ердяев (1874 - 1948) отмечал феномен обездушивания человека, поставившего между собой и Первой природой машину. Машина сделала человека независимым от природы, она стала орудием подчинения природы человеку, и человек "опьянел" от сознания своей свободы и силы. Он уже не может остановить себя в своем движении вперед, дальше и дальше по пути технического прогресса, но он далеко не всегда осознает того, что он уже перешел ( и продолжает переходить!) разумные границы своей свободы. Он утратил душевные свойства - деликатность, осторожность, душевный трепет, разумный страх и т.п., - без которых он едва ли может считаться подлинным человеком. В этой связи раскрывается смысл фразы французского философа Жана-Поля Сартра (1905 - 1980): после Хиросимы (имеется в виду ее атомная бомбардировка американцами в начале августа 1945 г.) человечество осознало, наконец, что оно свободно. Это надо понимать так, что предел стремлений человека к свободе в мире техники есть полный абсурд, хотя он таковой многими и не осознается, ибо политика, опирающаяся на атомную дипломатию, выглядит вполне разумной и даже необход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дная цивилизация фактически стала заложницей у техники, ибо техника как среда обитания приобрела независимость от человека: она сама "ставит" себе цели и "определяет" направление развития; человеку же остается думать и действовать в соответствии с императивами технологии. Но самое тревожное состоит в том, что в таком своем качестве техника активно формирует самого человека, его духовность. Масса стала собой именно "благодаря" тех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насильственно, властно и неизбежно организует людей, подчиняет их логике технологического процесса, предъявляет к ним определенные требования, и они становятся придатком техники. Эту сторону вопроса хорошо показал еще К.Маркс. Люди (работники) у техники превращаются в разновидность функциональных устройств, ибо от них требуется технологическая дисциплина, внимательность, деловитость, действия автоматического характера, а также знания технологических процессов, инструкций и т.п. Индивид становится функцией: для него быть означает быть в деле, в проце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и насыщенный и организованный быт уравнивает все слои общества в едином восприятии всего и вся. Средства связи и сообщения, радио и газеты, кино и телевидение настолько сократили расстояния и время, что у нас возникает чувство единства с жителями не только других стран, но и далеких континентов. Для сравнения скажем, что о смерти Наполеона  А.С.Пушкин узнал лишь спустя три месяца после этого события. Сегодня о подобных событиях мы узнаем через несколько часов, а то и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я все, мы сопереживаем всему,  но так как это практически невозможно, то наши сопереживания становятся бездушными, формальными. Техника не только объединяет нас, она еще унифицирует наши мысли и чувства, распространяя и навязывая всем нам одни и те же стандарты и критерии, оценки и подходы. Мы разучиваемся думать, искать, оценивать события и вещи самостоятельно - нам предлагают все то, что уже решено за нас и принято другими. Мы же боимся выпасть из орбиты общественного мнения и оказаться вне ее. Таким образом, "благодаря" технике наше бытие мыслится нами исключительно как "Мы", но не как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кроется опасность для всех, ибо стандартизация восприятия, унификация мыслей и действий порождают конформистов по духу, то есть людей, некритически воспринимающих  социальную реальность, готовых одобрять ее даже тогда, когда она выстраивается на сомнительных в моральном отношении началах (национальный и корпоративный эгоизм, гонения на инакомыслящих, апелляции к большинству, вождизм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технический прогресс определяется во многом развитием информатики. Гигантские по объему банки данных, развитые компьютерные сети, включая Internet, позволяют "учесть" чуть ли не каждого жителя страны и выдать информацию о нем даже деликатного свойства. Если в этом состоит удобство для полиции (борьба с преступниками), налоговой службы и др. служб государственного назначения, то в этом кроется и опасность, ибо при случае эта технология может быть использована в тоталитарном режиме для насаждения чуждой людям идеологии.</w:t>
      </w:r>
    </w:p>
    <w:p>
      <w:pPr>
        <w:pStyle w:val="Normal"/>
        <w:ind w:firstLine="720"/>
        <w:jc w:val="both"/>
        <w:rPr/>
      </w:pPr>
      <w:r>
        <w:rPr>
          <w:rFonts w:eastAsia="Times New Roman Cyr" w:cs="Times New Roman Cyr" w:ascii="Times New Roman Cyr" w:hAnsi="Times New Roman Cyr"/>
          <w:sz w:val="24"/>
          <w:szCs w:val="24"/>
          <w:u w:val="single"/>
        </w:rPr>
        <w:t xml:space="preserve">Философия кризиса духа. </w:t>
      </w:r>
      <w:r>
        <w:rPr>
          <w:rFonts w:eastAsia="Times New Roman Cyr" w:cs="Times New Roman Cyr" w:ascii="Times New Roman Cyr" w:hAnsi="Times New Roman Cyr"/>
          <w:sz w:val="24"/>
          <w:szCs w:val="24"/>
        </w:rPr>
        <w:t>Какова же философия кризиса духа современной техногенной цивилизации?</w:t>
      </w:r>
    </w:p>
    <w:p>
      <w:pPr>
        <w:pStyle w:val="Normal"/>
        <w:ind w:firstLine="720"/>
        <w:jc w:val="both"/>
        <w:rPr/>
      </w:pPr>
      <w:r>
        <w:rPr>
          <w:rFonts w:eastAsia="Times New Roman Cyr" w:cs="Times New Roman Cyr" w:ascii="Times New Roman Cyr" w:hAnsi="Times New Roman Cyr"/>
          <w:sz w:val="24"/>
          <w:szCs w:val="24"/>
        </w:rPr>
        <w:t xml:space="preserve">Согласно К.Ясперсу, приведенные выше факторы этого кризиса, а именно - массы, аппарат бюрократии и техника в совокупности как бы очерчивает </w:t>
      </w:r>
      <w:r>
        <w:rPr>
          <w:rFonts w:eastAsia="Times New Roman Cyr" w:cs="Times New Roman Cyr" w:ascii="Times New Roman Cyr" w:hAnsi="Times New Roman Cyr"/>
          <w:i/>
          <w:iCs/>
          <w:sz w:val="24"/>
          <w:szCs w:val="24"/>
        </w:rPr>
        <w:t>границы порядка существования</w:t>
      </w:r>
      <w:r>
        <w:rPr>
          <w:rFonts w:eastAsia="Times New Roman Cyr" w:cs="Times New Roman Cyr" w:ascii="Times New Roman Cyr" w:hAnsi="Times New Roman Cyr"/>
          <w:sz w:val="24"/>
          <w:szCs w:val="24"/>
        </w:rPr>
        <w:t>. В этих границах и живет человек. Но он не был бы человеком, если бы не стремился вырваться из них. Человека невозможно свести к некоему набору принципов, какими бы разумными они не представлялись. Человек открыт миру, он богаче всех принципов, вместе взятых.</w:t>
      </w:r>
    </w:p>
    <w:p>
      <w:pPr>
        <w:pStyle w:val="Normal"/>
        <w:ind w:firstLine="720"/>
        <w:jc w:val="both"/>
        <w:rPr/>
      </w:pPr>
      <w:r>
        <w:rPr>
          <w:rFonts w:eastAsia="Times New Roman Cyr" w:cs="Times New Roman Cyr" w:ascii="Times New Roman Cyr" w:hAnsi="Times New Roman Cyr"/>
          <w:sz w:val="24"/>
          <w:szCs w:val="24"/>
        </w:rPr>
        <w:t xml:space="preserve">Это заложенное в человеке извечное стремление превзойти себя находит в качестве своего рода противовеса </w:t>
      </w:r>
      <w:r>
        <w:rPr>
          <w:rFonts w:eastAsia="Times New Roman Cyr" w:cs="Times New Roman Cyr" w:ascii="Times New Roman Cyr" w:hAnsi="Times New Roman Cyr"/>
          <w:i/>
          <w:iCs/>
          <w:sz w:val="24"/>
          <w:szCs w:val="24"/>
        </w:rPr>
        <w:t>софистику</w:t>
      </w:r>
      <w:r>
        <w:rPr>
          <w:rFonts w:eastAsia="Times New Roman Cyr" w:cs="Times New Roman Cyr" w:ascii="Times New Roman Cyr" w:hAnsi="Times New Roman Cyr"/>
          <w:sz w:val="24"/>
          <w:szCs w:val="24"/>
        </w:rPr>
        <w:t>, оправдывающую границы порядка существования. Иначе нормальным положением вещей и отношений стала бы анархия, общество впало бы в состояние хаоса. Современное технократическое  общество имеет такую софистику, однако, она все больше входит в противоречие со здравым смыслом. Например, безудержное стремление развивать технику сегодня уже становится под сомнение фактами техногенных катастроф (одна из них - Чернобыль, 1996г.) и возникающих на их основе психологических комплексов. Или другой пример. Вера в силу бюрократии в современном обществе подрывается фактами ее неспособности предотвратить нежелательное развитие событий в области экономики (неожиданные финансовые спады), социальных отношений (вспышки национализма и экстремизма), мировой политики и экологии (возникновение кризисных ситуаций в отношениях между странами и блоками, обострение отношений в отдельных регионах и др.). Это говорит о том, что аппарат отрывается от реальностей, приобретает самостоятельное значение и перестает удовлетворять массы. Что же касается техники, то она, как известно, при всем своем совершенстве, обладает неустранимыми изъянами: она не может быть абсолютно надежной, она "склонна" к отказу, ломается и разрушается, она требует тщательного ухода и подчас создает очень высокую степень ответственности для тех, от кого зависит ее функционирование. Например, согласно, официальной статистики 70% авиакатастроф в мире происходит по причине человеческого фактора.</w:t>
      </w:r>
    </w:p>
    <w:p>
      <w:pPr>
        <w:pStyle w:val="Normal"/>
        <w:ind w:firstLine="720"/>
        <w:jc w:val="both"/>
        <w:rPr/>
      </w:pPr>
      <w:r>
        <w:rPr>
          <w:rFonts w:eastAsia="Times New Roman Cyr" w:cs="Times New Roman Cyr" w:ascii="Times New Roman Cyr" w:hAnsi="Times New Roman Cyr"/>
          <w:sz w:val="24"/>
          <w:szCs w:val="24"/>
        </w:rPr>
        <w:t xml:space="preserve">Все эти "минусы" фокусируются в психике современного человека в форме глубоких и тревожных состояний духа, и они "толкают" его - человека - массу, к выходу за границы порядка существования. Так человек - масса оказывается в состоянии </w:t>
      </w:r>
      <w:r>
        <w:rPr>
          <w:rFonts w:eastAsia="Times New Roman Cyr" w:cs="Times New Roman Cyr" w:ascii="Times New Roman Cyr" w:hAnsi="Times New Roman Cyr"/>
          <w:i/>
          <w:iCs/>
          <w:sz w:val="24"/>
          <w:szCs w:val="24"/>
        </w:rPr>
        <w:t>экзистенции</w:t>
      </w:r>
      <w:r>
        <w:rPr>
          <w:rFonts w:eastAsia="Times New Roman Cyr" w:cs="Times New Roman Cyr" w:ascii="Times New Roman Cyr" w:hAnsi="Times New Roman Cyr"/>
          <w:sz w:val="24"/>
          <w:szCs w:val="24"/>
        </w:rPr>
        <w:t>, то есть он начинает осознавать жесткую ситуацию выбора: или оставаться в массовом обществе и с тревогой ожидать катастрофы, или превзойти его, найдя иные подходы, иные ценности, иные смыслы бытия.</w:t>
      </w:r>
    </w:p>
    <w:p>
      <w:pPr>
        <w:pStyle w:val="Normal"/>
        <w:ind w:firstLine="720"/>
        <w:jc w:val="both"/>
        <w:rPr/>
      </w:pPr>
      <w:r>
        <w:rPr>
          <w:rFonts w:eastAsia="Times New Roman Cyr" w:cs="Times New Roman Cyr" w:ascii="Times New Roman Cyr" w:hAnsi="Times New Roman Cyr"/>
          <w:sz w:val="24"/>
          <w:szCs w:val="24"/>
        </w:rPr>
        <w:t xml:space="preserve">Истоки такой экзистенции Н.А.Бердяев  и К.Ясперс усматривали в ощущении разрыва человека со всей предыдущей историей человечества, в историческом факте разбожествления мира и на этой основе - в утрате смысла жизни, в появившемся и укоренившемся ощущении духовной пустоты. Кризис духа К.Ясперс объяснял </w:t>
      </w:r>
      <w:r>
        <w:rPr>
          <w:rFonts w:eastAsia="Times New Roman Cyr" w:cs="Times New Roman Cyr" w:ascii="Times New Roman Cyr" w:hAnsi="Times New Roman Cyr"/>
          <w:i/>
          <w:iCs/>
          <w:sz w:val="24"/>
          <w:szCs w:val="24"/>
        </w:rPr>
        <w:t>недостатком доверия</w:t>
      </w:r>
      <w:r>
        <w:rPr>
          <w:rFonts w:eastAsia="Times New Roman Cyr" w:cs="Times New Roman Cyr" w:ascii="Times New Roman Cyr" w:hAnsi="Times New Roman Cyr"/>
          <w:sz w:val="24"/>
          <w:szCs w:val="24"/>
        </w:rPr>
        <w:t xml:space="preserve">. Когда все вокруг нас подчиняется целесообразности, исчезает сознание целого как основы всего. Мир перестает восприниматься нами как позитивное </w:t>
      </w:r>
      <w:r>
        <w:rPr>
          <w:rFonts w:eastAsia="Times New Roman Cyr" w:cs="Times New Roman Cyr" w:ascii="Times New Roman Cyr" w:hAnsi="Times New Roman Cyr"/>
          <w:i/>
          <w:iCs/>
          <w:sz w:val="24"/>
          <w:szCs w:val="24"/>
        </w:rPr>
        <w:t>по своей сути единство</w:t>
      </w:r>
      <w:r>
        <w:rPr>
          <w:rFonts w:eastAsia="Times New Roman Cyr" w:cs="Times New Roman Cyr" w:ascii="Times New Roman Cyr" w:hAnsi="Times New Roman Cyr"/>
          <w:sz w:val="24"/>
          <w:szCs w:val="24"/>
        </w:rPr>
        <w:t>; мы воспринимаем его фрагментарно, разорвано и в каждом конкретном случае мы ставим под вопрос доверие к "Фрагменту": можно ли доверять занимаемой нами должности?,  профессии?,  вещам,  которыми  мы пользуемся и которые нам навязываются рекламой?, информации, которая нам сообщается?, политику, который маячит на экране телевизора и т.д.? Распад некогда единого мира на фрагменты привел к кризису доверия к миру в целом. Этому способствовало и развенчание Божественного авторитета, уничтоженного огнем критики в XVII-XVIII ст., что неизбежно привело к цинизму, позитивизму, утрате высоких идеалов. Произошло разбожествление мира, он был лишен главной своей тайны и силы - Бога. Такой же в сущности точки зрения придерживался и Н.А.Бердя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кризиса в этом случае видится не на путях дальнейшей рационализации порядка существования, а на путях "очеловечивания государства" (К.Ясперс) или "охристианивания технической цивилизации ( Н.А.Бердяев). и то, и другое имеет исключительно духовное назначение и представляет по сути попытку вернуть человеку (и обществу) человеческое, то есть вернуть ему осознание его сущности.</w:t>
      </w:r>
    </w:p>
    <w:p>
      <w:pPr>
        <w:pStyle w:val="Normal"/>
        <w:ind w:firstLine="720"/>
        <w:jc w:val="both"/>
        <w:rPr/>
      </w:pPr>
      <w:r>
        <w:rPr>
          <w:rFonts w:eastAsia="Times New Roman Cyr" w:cs="Times New Roman Cyr" w:ascii="Times New Roman Cyr" w:hAnsi="Times New Roman Cyr"/>
          <w:sz w:val="24"/>
          <w:szCs w:val="24"/>
        </w:rPr>
        <w:t xml:space="preserve">Но есть и иные "проекты". Знаменательным является факт проявления озабоченности духовным кризисом со стороны ученых. Один из них - физик Дэвид Бом считает, что всем нам необходима </w:t>
      </w:r>
      <w:r>
        <w:rPr>
          <w:rFonts w:eastAsia="Times New Roman Cyr" w:cs="Times New Roman Cyr" w:ascii="Times New Roman Cyr" w:hAnsi="Times New Roman Cyr"/>
          <w:i/>
          <w:iCs/>
          <w:sz w:val="24"/>
          <w:szCs w:val="24"/>
        </w:rPr>
        <w:t>когерентная культура</w:t>
      </w:r>
      <w:r>
        <w:rPr>
          <w:rFonts w:eastAsia="Times New Roman Cyr" w:cs="Times New Roman Cyr" w:ascii="Times New Roman Cyr" w:hAnsi="Times New Roman Cyr"/>
          <w:sz w:val="24"/>
          <w:szCs w:val="24"/>
        </w:rPr>
        <w:t xml:space="preserve"> (от лат. coha</w:t>
      </w:r>
      <w:r>
        <w:rPr>
          <w:sz w:val="24"/>
          <w:szCs w:val="24"/>
          <w:lang w:val="en-US"/>
        </w:rPr>
        <w:t>e</w:t>
      </w:r>
      <w:r>
        <w:rPr>
          <w:rFonts w:eastAsia="Times New Roman Cyr" w:cs="Times New Roman Cyr" w:ascii="Times New Roman Cyr" w:hAnsi="Times New Roman Cyr"/>
          <w:sz w:val="24"/>
          <w:szCs w:val="24"/>
        </w:rPr>
        <w:t>cre</w:t>
      </w:r>
      <w:r>
        <w:rPr>
          <w:sz w:val="24"/>
          <w:szCs w:val="24"/>
          <w:lang w:val="en-US"/>
        </w:rPr>
        <w:t>n</w:t>
      </w:r>
      <w:r>
        <w:rPr>
          <w:rFonts w:eastAsia="Times New Roman Cyr" w:cs="Times New Roman Cyr" w:ascii="Times New Roman Cyr" w:hAnsi="Times New Roman Cyr"/>
          <w:sz w:val="24"/>
          <w:szCs w:val="24"/>
        </w:rPr>
        <w:t xml:space="preserve">s - находящийся в связи), то есть такая, которая основана на общих для всех людей смыслах. </w:t>
      </w:r>
    </w:p>
    <w:p>
      <w:pPr>
        <w:pStyle w:val="Normal"/>
        <w:ind w:firstLine="720"/>
        <w:jc w:val="both"/>
        <w:rPr/>
      </w:pPr>
      <w:r>
        <w:rPr>
          <w:rFonts w:eastAsia="Times New Roman Cyr" w:cs="Times New Roman Cyr" w:ascii="Times New Roman Cyr" w:hAnsi="Times New Roman Cyr"/>
          <w:sz w:val="24"/>
          <w:szCs w:val="24"/>
        </w:rPr>
        <w:t xml:space="preserve">Сейчас такой культуры практически нет, ибо люди на Земле разобщены различием смыслов, которые лежат в основе их духовной жизни. Если же мы все-таки придем к сознанию ценности общего (идея </w:t>
      </w:r>
      <w:r>
        <w:rPr>
          <w:rFonts w:eastAsia="Times New Roman Cyr" w:cs="Times New Roman Cyr" w:ascii="Times New Roman Cyr" w:hAnsi="Times New Roman Cyr"/>
          <w:i/>
          <w:iCs/>
          <w:sz w:val="24"/>
          <w:szCs w:val="24"/>
        </w:rPr>
        <w:t>холизма</w:t>
      </w:r>
      <w:r>
        <w:rPr>
          <w:rFonts w:eastAsia="Times New Roman Cyr" w:cs="Times New Roman Cyr" w:ascii="Times New Roman Cyr" w:hAnsi="Times New Roman Cyr"/>
          <w:sz w:val="24"/>
          <w:szCs w:val="24"/>
        </w:rPr>
        <w:t xml:space="preserve"> - от греч. holos - целый, весь (как нашей главной ценности, то мы покончим с тенденцией дробления смыслов, воинствующей фрагментарности, что разъединяет всех нас и обрекает на одиночество и духовную гибель.</w:t>
      </w:r>
    </w:p>
    <w:p>
      <w:pPr>
        <w:pStyle w:val="Normal"/>
        <w:ind w:firstLine="720"/>
        <w:jc w:val="both"/>
        <w:rPr/>
      </w:pPr>
      <w:r>
        <w:rPr>
          <w:rFonts w:eastAsia="Times New Roman Cyr" w:cs="Times New Roman Cyr" w:ascii="Times New Roman Cyr" w:hAnsi="Times New Roman Cyr"/>
          <w:sz w:val="24"/>
          <w:szCs w:val="24"/>
        </w:rPr>
        <w:t xml:space="preserve">Поиск общих смыслов может осуществляться </w:t>
      </w:r>
      <w:r>
        <w:rPr>
          <w:rFonts w:eastAsia="Times New Roman Cyr" w:cs="Times New Roman Cyr" w:ascii="Times New Roman Cyr" w:hAnsi="Times New Roman Cyr"/>
          <w:sz w:val="24"/>
          <w:szCs w:val="24"/>
          <w:u w:val="single"/>
        </w:rPr>
        <w:t xml:space="preserve">через диалог, </w:t>
      </w:r>
      <w:r>
        <w:rPr>
          <w:rFonts w:eastAsia="Times New Roman Cyr" w:cs="Times New Roman Cyr" w:ascii="Times New Roman Cyr" w:hAnsi="Times New Roman Cyr"/>
          <w:sz w:val="24"/>
          <w:szCs w:val="24"/>
        </w:rPr>
        <w:t xml:space="preserve">поэтому всем нам  надо проявить такое качество, как </w:t>
      </w:r>
      <w:r>
        <w:rPr>
          <w:rFonts w:eastAsia="Times New Roman Cyr" w:cs="Times New Roman Cyr" w:ascii="Times New Roman Cyr" w:hAnsi="Times New Roman Cyr"/>
          <w:i/>
          <w:iCs/>
          <w:sz w:val="24"/>
          <w:szCs w:val="24"/>
        </w:rPr>
        <w:t>открытость</w:t>
      </w:r>
      <w:r>
        <w:rPr>
          <w:rFonts w:eastAsia="Times New Roman Cyr" w:cs="Times New Roman Cyr" w:ascii="Times New Roman Cyr" w:hAnsi="Times New Roman Cyr"/>
          <w:sz w:val="24"/>
          <w:szCs w:val="24"/>
        </w:rPr>
        <w:t xml:space="preserve"> к диалогу, способность услышать друг друга, понять принципы друг друга и быть готовым пожертвовать чем - то ради общей (а она станет и нашей ) выгоды. Здесь имеется в виду диалог христиан со сторонниками иных религий, верующих  и неверующих, ученых и представителей искусства и культуры, науки и религии и т.п. В итоге мы могли бы прийти к  </w:t>
      </w:r>
      <w:r>
        <w:rPr>
          <w:rFonts w:eastAsia="Times New Roman Cyr" w:cs="Times New Roman Cyr" w:ascii="Times New Roman Cyr" w:hAnsi="Times New Roman Cyr"/>
          <w:i/>
          <w:iCs/>
          <w:sz w:val="24"/>
          <w:szCs w:val="24"/>
        </w:rPr>
        <w:t>когерентному холизму</w:t>
      </w:r>
      <w:r>
        <w:rPr>
          <w:rFonts w:eastAsia="Times New Roman Cyr" w:cs="Times New Roman Cyr" w:ascii="Times New Roman Cyr" w:hAnsi="Times New Roman Cyr"/>
          <w:sz w:val="24"/>
          <w:szCs w:val="24"/>
        </w:rPr>
        <w:t>, ибо не все холистические взгляды когерентны. Например, нацизм есть холизм, но он не когерентен, так как охватывает лишь часть общества, которая открыто и резко противопоставляет себя другим его частям (народам, нациям, личностям и т.д.). Когерентный  холизм возможен только при сознательном и добровольном движении к нему все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ую позицию в решении проблемы духовного кризиса занимает Христианская Церковь. Но она считает целесообразным воспротивится тем технологическим новациям, которые становятся (или уже стали) нормой жизни цивилизованного общества. Речь идет о практике пересадки органов в целях продления жизни людей, о контроле за рождаемостью, о технике искусственного осеменения, о технике генного анализа и генетического отбора, о борьбе со старением человеческого организма и других технологиях, которые неизбежно порождают этические проблемы. В этой связи стоит введение нового термина "биоэтика" - этика сохранения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анская Церковь исходит из божественной сущности человека, а следовательно ответственность человека видит как ответственность перед Богом прежде всего. Она видит глубинную связь между телом и личностью, и поэтому всякое вторжение в тайну тела рассматривает как угрозу личности, ее божественной сущности, угрозу взаимопроникающим отношениям между заповедью, любовью и воплощением истинного ч</w:t>
        <w:tab/>
        <w:t>еловеческого потенциала. С точки зрения здравого смысла вышеуказанная позиция выглядит спорной однако игнорировать ее было бы ошиб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вели далеко не все высказывания по поводу духовного кризиса Западной  цивилизации. Но и те, о которых шла речь позволяют нам заключить о том , что проблема кризиса осознается в ее ва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едливым будет заметить, что "задетость" кризисом, чувство трагизма в большей степени присуще сознанию простого человека, чем идеологам научно-технического прогресса, бизнеса и управления, которые сильны  своим догматизмом, подкрепляемым корпоративными эгоистическими интересами. Человечеству еще предстоит найти новый подход, но оно должно выработать его в себе самом при полном осознании его важности и необходимости. Как отмечается в Ганноверской Декларации Римского клуба, нам нужны новые поколения политиков, способных эффективно ответить на вызов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ИЕ ВЫВОДЫ</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сказанное подводит нас к мысли о том, что проблема человека в современной философии тесно связана с практическими вопросами мирового развития и ставится в прямой зависимости от тех тревожных и опасных тенденций, которые проявляются в недрах Западной цивилизации. Вероятно, не будет преувеличением сказать, что ответить на вопрос: "Что такое человек?" сегодня означает ответить на другой  вопрос, а именно: "Что мы - люди - должны сделать сообща, сохранив себя как носителей высоких и уникальных способностей, о которых речь шла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постановка вопроса ориентирует нас на глубокие размышления о самих себе и об обществе в целом и является по сути программной. И пусть она стимулирует нас в этом направлении. От того, к какому выводу мы придем, зависит наше общее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ОПРОСЫ ДЛЯ САМОКОНТРОЛЯ </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можете прокомментировать призыв древних греков: “Человек, познай себя, и ты познаешь Вселенную и Богов!”</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философская антропология?</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общие характеристики человека содержатся в работах М.Шелера, А.Гелена, Х.Плеснера?</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ую  роль в жизни человека (и человечества) играет сфера культуры?</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начит безграничная открытость человека миру?</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значает определение человека как “символического животного”? кто из философов давал такое определение?</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а структура личности по З. Фрейду?</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а роль архепитов в духовной жизни людей (по К.Г. Юнгу)?</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факторы определяют развитие личности согласно А. Адлеру?</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экзистенциальная дихотомия”?</w:t>
      </w:r>
    </w:p>
    <w:p>
      <w:pPr>
        <w:pStyle w:val="Normal"/>
        <w:numPr>
          <w:ilvl w:val="0"/>
          <w:numId w:val="3"/>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определяются границы порядка существования человека Западной цивилизации?</w:t>
      </w:r>
    </w:p>
    <w:p>
      <w:pPr>
        <w:pStyle w:val="Normal"/>
        <w:numPr>
          <w:ilvl w:val="0"/>
          <w:numId w:val="3"/>
        </w:numPr>
        <w:tabs>
          <w:tab w:val="clear" w:pos="720"/>
          <w:tab w:val="left" w:pos="0" w:leader="none"/>
        </w:tabs>
        <w:ind w:left="108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овите “проекты” по выходу из кризиса, предложенные философами, учеными, деятелями церкви. Дайте им краткую характерист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их Фромм и Рамон Хирау. Предисловие к антологии “Природа человека”. // Глобальные проблемы и общечеловеческие ценности. – М.: 1990.</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жуазная философия антропология ХХ века. – М.: 1986.</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человека в Западной философии. – М.: 1988.</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ер М. Избранные произведения. – М.: 1994.</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Зигмунд. Введение в психоанализ. Лекции. – М.: 1991. (Лекция 31).</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Зигмунд. Я и Оно. – М.: 1990.</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Зигмунд. Леонардо да Винчи. - М.: 1912.</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ерки богов. (Ф.Ницше, З.Фрейд, Э.Фромм, А.Камю. Ж. – П.Сартр). – М.: 1990.</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мм Э. Иметь или быть? М.: 1986.</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мм Э. Анатомия человеческой деструктивности. – М.: 1998.</w:t>
      </w:r>
    </w:p>
    <w:p>
      <w:pPr>
        <w:pStyle w:val="Normal"/>
        <w:numPr>
          <w:ilvl w:val="0"/>
          <w:numId w:val="4"/>
        </w:numPr>
        <w:tabs>
          <w:tab w:val="clear" w:pos="720"/>
          <w:tab w:val="left" w:pos="0" w:leader="none"/>
        </w:tabs>
        <w:ind w:left="36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мм Э. Бегство от свободы. – М.: 1990.</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г К.Г. Архетип и символ. – М.: 1991.</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г К.Г. Душа и миф: шесть архетипов. – К.: 1996.</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г К.Г. Психологические типы. - СПб.: 1996.</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срер Э. Опыт человека // Человек. 1990. №3.</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тега-и-Гассет. Восстание масс // Вопросы философии. 1989. №3, 4.</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ичи С. Век толп. Исторический трактат по психологии масс. – М.: 1998.</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ю А. Человек бунтующий. – М.: 1990.</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дяев Н. Духовное состояние современного мира // Новый мир. 1990. №1.</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дяев Н. Человек и машина // Вопросы философии. 1989. № 2.</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Ясперс. Духовная ситуация времени // Ясперс К. смысл и назначение истории. – М.: 1991.</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амичи. Моральный кризис и метатехнические проблемы // Вопросы философии. 1995. №3.</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вью с Глюксманом // Вопросы философии. 1991. №3.</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м Дэвид. Наука и духовность: необходимость изменений в культуре // Человек. 1993. № 1.</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ский клуб. Ганноверская декларация. // Вопросы философии. 1995. № 3.</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ас С. Православие и биоэтика // Человек. 1994. № 2.</w:t>
      </w:r>
    </w:p>
    <w:p>
      <w:pPr>
        <w:pStyle w:val="TextBody"/>
        <w:numPr>
          <w:ilvl w:val="0"/>
          <w:numId w:val="4"/>
        </w:numPr>
        <w:tabs>
          <w:tab w:val="clear" w:pos="720"/>
          <w:tab w:val="left" w:pos="0" w:leader="none"/>
        </w:tabs>
        <w:spacing w:lineRule="auto" w:line="240"/>
        <w:ind w:left="360" w:firstLine="360"/>
        <w:rPr/>
      </w:pPr>
      <w:r>
        <w:rPr>
          <w:rFonts w:eastAsia="Times New Roman Cyr" w:cs="Times New Roman Cyr" w:ascii="Times New Roman Cyr" w:hAnsi="Times New Roman Cyr"/>
          <w:sz w:val="24"/>
          <w:szCs w:val="24"/>
        </w:rPr>
        <w:t>Рождение in vit</w:t>
      </w:r>
      <w:r>
        <w:rPr>
          <w:sz w:val="24"/>
          <w:szCs w:val="24"/>
          <w:lang w:val="en-US"/>
        </w:rPr>
        <w:t>r</w:t>
      </w:r>
      <w:r>
        <w:rPr>
          <w:rFonts w:eastAsia="Times New Roman Cyr" w:cs="Times New Roman Cyr" w:ascii="Times New Roman Cyr" w:hAnsi="Times New Roman Cyr"/>
          <w:sz w:val="24"/>
          <w:szCs w:val="24"/>
        </w:rPr>
        <w:t>o // Человек. 1995. № 3.</w:t>
      </w:r>
    </w:p>
    <w:p>
      <w:pPr>
        <w:pStyle w:val="TextBody"/>
        <w:numPr>
          <w:ilvl w:val="0"/>
          <w:numId w:val="4"/>
        </w:numPr>
        <w:tabs>
          <w:tab w:val="clear" w:pos="720"/>
          <w:tab w:val="left" w:pos="0" w:leader="none"/>
        </w:tabs>
        <w:spacing w:lineRule="auto" w:line="240"/>
        <w:ind w:left="36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Фрейд. Почему война // Человек. 1990. №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center"/>
    </w:pPr>
    <w:rPr>
      <w:sz w:val="24"/>
      <w:szCs w:val="24"/>
    </w:rPr>
  </w:style>
  <w:style w:type="paragraph" w:styleId="BodyTextIndent2">
    <w:name w:val="Body Text Indent 2"/>
    <w:basedOn w:val="Normal"/>
    <w:qFormat/>
    <w:pPr>
      <w:ind w:firstLine="851"/>
      <w:jc w:val="both"/>
    </w:pPr>
    <w:rPr>
      <w:sz w:val="24"/>
      <w:szCs w:val="24"/>
    </w:rPr>
  </w:style>
  <w:style w:type="paragraph" w:styleId="BodyTextIndent3">
    <w:name w:val="Body Text Indent 3"/>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3:27:00Z</dcterms:created>
  <dc:creator>Ыфште</dc:creator>
  <dc:description/>
  <dc:language>en-US</dc:language>
  <cp:lastModifiedBy>Штанько Валентина Игоревна</cp:lastModifiedBy>
  <cp:lastPrinted>1999-12-08T15:47:00Z</cp:lastPrinted>
  <dcterms:modified xsi:type="dcterms:W3CDTF">2000-02-17T13:27:00Z</dcterms:modified>
  <cp:revision>2</cp:revision>
  <dc:subject/>
  <dc:title>ХАРЬКОВСКИЙ ГОСУДАРСТВЕННЫЙ ТЕХНИЧЕСКИЙ УНИВЕРСИТЕТ РАДИОЭЛЕКТРОНИКИ</dc:title>
</cp:coreProperties>
</file>