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УРС ЛЕКЦИЙ </w:t>
      </w:r>
    </w:p>
    <w:p>
      <w:pPr>
        <w:pStyle w:val="Normal"/>
        <w:rPr/>
      </w:pPr>
      <w:r>
        <w:rPr/>
        <w:t xml:space="preserve">Курс подготовлен по материалам следующих работ: </w:t>
      </w:r>
    </w:p>
    <w:p>
      <w:pPr>
        <w:pStyle w:val="Normal"/>
        <w:rPr/>
      </w:pPr>
      <w:r>
        <w:rPr/>
        <w:t xml:space="preserve">А. И. Демидов, А. А. Федосеев. Основы политологии. М., 1995 </w:t>
      </w:r>
    </w:p>
    <w:p>
      <w:pPr>
        <w:pStyle w:val="Normal"/>
        <w:rPr/>
      </w:pPr>
      <w:r>
        <w:rPr/>
        <w:t xml:space="preserve">А. В. Зиновьев. Конституционное право России. М. -- СПб, 2000 </w:t>
      </w:r>
    </w:p>
    <w:p>
      <w:pPr>
        <w:pStyle w:val="Normal"/>
        <w:rPr/>
      </w:pPr>
      <w:r>
        <w:rPr/>
        <w:t xml:space="preserve">А. Ф. Никитин Основы государства и права. М., 2000 </w:t>
      </w:r>
    </w:p>
    <w:p>
      <w:pPr>
        <w:pStyle w:val="Normal"/>
        <w:rPr/>
      </w:pPr>
      <w:r>
        <w:rPr/>
        <w:t xml:space="preserve">В. Е. Чиркин. Конституционное право зарубежных стран.М., 1997 </w:t>
      </w:r>
    </w:p>
    <w:p>
      <w:pPr>
        <w:pStyle w:val="Normal"/>
        <w:rPr/>
      </w:pPr>
      <w:r>
        <w:rPr/>
      </w:r>
    </w:p>
    <w:p>
      <w:pPr>
        <w:pStyle w:val="Normal"/>
        <w:rPr/>
      </w:pPr>
      <w:r>
        <w:rPr/>
      </w:r>
    </w:p>
    <w:p>
      <w:pPr>
        <w:pStyle w:val="Normal"/>
        <w:rPr/>
      </w:pPr>
      <w:r>
        <w:rPr/>
      </w:r>
    </w:p>
    <w:p>
      <w:pPr>
        <w:pStyle w:val="Normal"/>
        <w:rPr/>
      </w:pPr>
      <w:r>
        <w:rPr/>
        <w:t xml:space="preserve">ПРОГРАММА КУРСА </w:t>
      </w:r>
    </w:p>
    <w:p>
      <w:pPr>
        <w:pStyle w:val="Normal"/>
        <w:rPr/>
      </w:pPr>
      <w:r>
        <w:rPr/>
        <w:t>Тема 1. "ПОЛИТОЛОГИЯ КАК НАУКА".</w:t>
      </w:r>
    </w:p>
    <w:p>
      <w:pPr>
        <w:pStyle w:val="Normal"/>
        <w:rPr/>
      </w:pPr>
      <w:r>
        <w:rPr/>
        <w:t>Политология - наука, которая имеет своим предметом раскрытие сущности политики как целостного общественного явления: 1) выявление на макро- и микроуровне ее необходимых структурных элементов, внутренних и внешних связей и отношений; 2) определение основных тенденций и закономерностей, действующих в различных общественно-политических системах, ближайших и конечных перспектив развития, 3) выработка объективных критериев социального измерения политики.</w:t>
      </w:r>
    </w:p>
    <w:p>
      <w:pPr>
        <w:pStyle w:val="Normal"/>
        <w:rPr/>
      </w:pPr>
      <w:r>
        <w:rPr/>
        <w:t>Объектом политологии является политика, политическая сфера жизни общества. Существуют три уровня изучения политики. 1) Политическая теория, изучающая наиболее общие закономерности становления, развития и смены политических систем; понятия и категории. 2) Рассмотрение реальных политических процессов применительно к конкретному этапу общественного развития, разработка теории и методики исследования политической жизни. 3) Конкретные исследования политических институтов, ситуаций, деятельности субъектов политики.</w:t>
      </w:r>
    </w:p>
    <w:p>
      <w:pPr>
        <w:pStyle w:val="Normal"/>
        <w:rPr/>
      </w:pPr>
      <w:r>
        <w:rPr/>
        <w:t>К исследованию политики, однако, имеют отношение не только политология, но и другие области гуманитарного знания: философия, социология, политическая экономия, психология, география, юридическая наука (которой мы коснемся позднее) и другие науки. Понятия и категории,, разрабатываемые на других уровнях общественного знания, не механически переносятся в сферу политологии, а наполняются там новым содержанием. Так, например, проблема сознания в социологии исследуется как проблема группового сознания, в теории государства и права - как проблема правового сознания, а в политологии - как проблема политического сознания.</w:t>
      </w:r>
    </w:p>
    <w:p>
      <w:pPr>
        <w:pStyle w:val="Normal"/>
        <w:rPr/>
      </w:pPr>
      <w:r>
        <w:rPr/>
        <w:t>Поскольку политика есть специфическая форма теоретической и практической деятельности классов, наций, социальных групп и индивидов, направленная на завоевание, удержание и использование политической власти, постольку важным объектом внимания политологии служит сама политическая власть, определение ее сущности и структуры, механизм распределения и осуществления этой власти в обществе.А это наилучшим образом может быть осуществлено лишь тогда, когда политика рассматривается в системе различных связей и отношений, ибо чтобы действительно знать предмет, надо всесторонне изучить его.</w:t>
      </w:r>
    </w:p>
    <w:p>
      <w:pPr>
        <w:pStyle w:val="Normal"/>
        <w:rPr/>
      </w:pPr>
      <w:r>
        <w:rPr/>
        <w:t>Существует ряд практических и теоретических предпосылок, обусловливающих значение этой отрасли социального знания, ее включение в структуру гуманитарного образования.</w:t>
      </w:r>
    </w:p>
    <w:p>
      <w:pPr>
        <w:pStyle w:val="Normal"/>
        <w:rPr/>
      </w:pPr>
      <w:r>
        <w:rPr/>
        <w:t>В первую очередь к ним относятся потребности практического характера, т.к. политология имеет дело с таким массовым общественным явлением как политика. Заниматься политикой в условиях происходящих ныне преобразований - значит рассматривать общественную жизнь с точки зрения того, какие массы людей вовлечены в эти преобразования,, как они воспринимают их, на какие социальные инициативы готовы, какую активность проявляют в них. Кроме того, политология исследует особую сферу общественной жизни - политическую, в которой сосредоточены основные рычаги управления обществом - государство, партии, профсоюзные и иные общественно-политические организации.От того, как будут взаимодействовать между собой эти организации, каким содержанием будет наполняться их деятельность зависит не только сам процесс радикальных преобразований, но и их результаты.</w:t>
      </w:r>
    </w:p>
    <w:p>
      <w:pPr>
        <w:pStyle w:val="Normal"/>
        <w:rPr/>
      </w:pPr>
      <w:r>
        <w:rPr/>
        <w:t>Существуют и очевидные потребности организационного характера, появление которых обусловлено необходимостью подготовки специалистов самого широкого политического профиля, способных решать практические и теоретические проблемы. Кроме того, существуют потребности теоретического и исторического характера.</w:t>
      </w:r>
    </w:p>
    <w:p>
      <w:pPr>
        <w:pStyle w:val="Normal"/>
        <w:rPr/>
      </w:pPr>
      <w:r>
        <w:rPr/>
        <w:t>Как и в любой другой области общественного знания, содержание политологии наиболее полно проявляется в ее функциях. К числу важнейших функций политологии следует отнести : 1) теоретическую, 2) методологическую. 3) практическую и 4) прогностическую.</w:t>
      </w:r>
    </w:p>
    <w:p>
      <w:pPr>
        <w:pStyle w:val="Normal"/>
        <w:rPr/>
      </w:pPr>
      <w:r>
        <w:rPr/>
        <w:t>Теоретическая функция политологии имеет своей целью прежде всего разработку основных концептуальных парадигм, объясняющих характер развития общества на его разных этапах.</w:t>
      </w:r>
    </w:p>
    <w:p>
      <w:pPr>
        <w:pStyle w:val="Normal"/>
        <w:rPr/>
      </w:pPr>
      <w:r>
        <w:rPr/>
        <w:t>Неспособность прежних теоретических установок (типа полной и окончательной победу социализма, развитого социализма) служить подлинно научными политическими парадигмами обусловлена не только тем. что они были оторваны от реальной общественной жизни, но и тем, что они исходили из ее жесткой экономической, социально-структурной, политической и духовно-идеологической заданности. Сегодняшние процессы в нашей стране идут в русле парадигмы политического плюрализма, который активно заявил о себе в конце 80-х гг. Процесс ее реализации происходил по следующей схеме: плюрализм мнений - плюрализм действий - плюрализм организаций - плюрализм общества в целом.</w:t>
      </w:r>
    </w:p>
    <w:p>
      <w:pPr>
        <w:pStyle w:val="Normal"/>
        <w:rPr/>
      </w:pPr>
      <w:r>
        <w:rPr/>
        <w:t>Что касается методологической функции политологии,то она состоит в том, чтобы вооружить исследователей эффективным способом познания политической реальности. Надежность этого способа зависит от того, в какой степени она опирается, с одной стороны, на общефилософские принципы, законы и категории, применяемые во всех областях научного знания, а с другой - на конкретные приемы и процедуры, разработанные частными науками в ходе эмпирического анализа различных явлений общественной и природной жизни.</w:t>
      </w:r>
    </w:p>
    <w:p>
      <w:pPr>
        <w:pStyle w:val="Normal"/>
        <w:rPr/>
      </w:pPr>
      <w:r>
        <w:rPr/>
        <w:t>Общефилософские законы, принципы и категории, составляющие методологическую базу политологии, не только не исключают, но, наоборот, предполагают частные методы, которые в зависимости от специфики исследования различных аспектов политики подразделяются на:</w:t>
      </w:r>
    </w:p>
    <w:p>
      <w:pPr>
        <w:pStyle w:val="Normal"/>
        <w:rPr/>
      </w:pPr>
      <w:r>
        <w:rPr/>
      </w:r>
    </w:p>
    <w:p>
      <w:pPr>
        <w:pStyle w:val="Normal"/>
        <w:rPr/>
      </w:pPr>
      <w:r>
        <w:rPr/>
        <w:t>дифференцированный анализ социальных общностей, их роль в политической жизни;</w:t>
      </w:r>
    </w:p>
    <w:p>
      <w:pPr>
        <w:pStyle w:val="Normal"/>
        <w:rPr/>
      </w:pPr>
      <w:r>
        <w:rPr/>
        <w:t>структурно-функциональный анализ политических институтов;</w:t>
      </w:r>
    </w:p>
    <w:p>
      <w:pPr>
        <w:pStyle w:val="Normal"/>
        <w:rPr/>
      </w:pPr>
      <w:r>
        <w:rPr/>
        <w:t>системный анализ больших и малых политических структур;</w:t>
      </w:r>
    </w:p>
    <w:p>
      <w:pPr>
        <w:pStyle w:val="Normal"/>
        <w:rPr/>
      </w:pPr>
      <w:r>
        <w:rPr/>
        <w:t>комплексный анализ политического руководства и управления обществом;</w:t>
      </w:r>
    </w:p>
    <w:p>
      <w:pPr>
        <w:pStyle w:val="Normal"/>
        <w:rPr/>
      </w:pPr>
      <w:r>
        <w:rPr/>
        <w:t>коммуникационный анализ взаимодействия элементов политического процесса;</w:t>
      </w:r>
    </w:p>
    <w:p>
      <w:pPr>
        <w:pStyle w:val="Normal"/>
        <w:rPr/>
      </w:pPr>
      <w:r>
        <w:rPr/>
        <w:t>метод сопоставления близких и разных политических систем;</w:t>
      </w:r>
    </w:p>
    <w:p>
      <w:pPr>
        <w:pStyle w:val="Normal"/>
        <w:rPr/>
      </w:pPr>
      <w:r>
        <w:rPr/>
        <w:t>методы политического планирования и прогнозирования.</w:t>
      </w:r>
    </w:p>
    <w:p>
      <w:pPr>
        <w:pStyle w:val="Normal"/>
        <w:rPr/>
      </w:pPr>
      <w:r>
        <w:rPr/>
        <w:t>С учетом перечисленных методов разрабатывается и конкретная методика политических исследований, под которой имеется в виду совокупность технических приемов, их последовательность и взаимосвязь. Эти приемы по существу мало отличаются от тех, которые используются в других областях эмпирического исследования. Их можно подразделить на три следующие группы. К первой относятся те, которые связаны со сбором первичной информации, например наблюдение, изучение документов, опросы и т.д. Вторую группу образуют приемы, используемые в целях обработки и анализа исходных данных: описание, классификация, типологизация, статистический, математический анализ и т.п. Третья группа включает в себя такие приемы, которые используются для проверки научной гипотезы либо для достижения соответствующего эффекта в практической политической деятельности. К ней следует отнести прежде всего социальное экспериментирование и моделирование.</w:t>
      </w:r>
    </w:p>
    <w:p>
      <w:pPr>
        <w:pStyle w:val="Normal"/>
        <w:rPr/>
      </w:pPr>
      <w:r>
        <w:rPr/>
        <w:t>Многое дает применение поведенческого подхода к исследованию политической жизни, который развивался прежде всего в бихевиоризме, который, несмотря на свои недостатки, безусловно обладает и определенными преимуществами. Во-первых , он ориентирует на использование количественных методов изучения политических явлений, обеспечивающих бОльшую точность и объективность, и, во-вторых, он предполагает анализ политического поведения людей сквозь призму их психологических установок.</w:t>
      </w:r>
    </w:p>
    <w:p>
      <w:pPr>
        <w:pStyle w:val="Normal"/>
        <w:rPr/>
      </w:pPr>
      <w:r>
        <w:rPr/>
        <w:t>Говоря о практической функции политологии, следует иметь в виду два тесно связанных между собой аспекта. Первый аспект касается усиления прикладного значения политологии. Он находит свое выражение прежде всего в ее обращенности к самой политической жизни, в реагировании на потребности политической практики. Второй аспект практической функции политологии касается ее взаимоотношений с властью.</w:t>
      </w:r>
    </w:p>
    <w:p>
      <w:pPr>
        <w:pStyle w:val="Normal"/>
        <w:rPr/>
      </w:pPr>
      <w:r>
        <w:rPr/>
        <w:t>Немаловажную роль в жизни современного общества играет прогностическая функция политологии. Эта функция предполагает, во-первых, определение ближайших и отдаленных перспектив развития нашего общества. Прогностическая функция предполагает, во-вторых, заблаговременное проведение научных экспертиз наиболее значимых политических решений с точки зрения реальности ожидаемого от них эффекта.</w:t>
      </w:r>
    </w:p>
    <w:p>
      <w:pPr>
        <w:pStyle w:val="Normal"/>
        <w:rPr/>
      </w:pPr>
      <w:r>
        <w:rPr/>
        <w:t>Прогностическая функция политологии предполагает, в-третьих, моделирование политических процессов и отношений.</w:t>
      </w:r>
    </w:p>
    <w:p>
      <w:pPr>
        <w:pStyle w:val="Normal"/>
        <w:rPr/>
      </w:pPr>
      <w:r>
        <w:rPr/>
        <w:t>Теоретическая, методологическая, практическая и прогностическая функции политологии в наибольшей степени отражают ее связь с жизнью. Вследствие осуществления именно названных функций политология выступает как наука действующая, а не созерцательная.</w:t>
      </w:r>
    </w:p>
    <w:p>
      <w:pPr>
        <w:pStyle w:val="Normal"/>
        <w:rPr/>
      </w:pPr>
      <w:r>
        <w:rPr/>
        <w:t xml:space="preserve"> </w:t>
      </w:r>
    </w:p>
    <w:p>
      <w:pPr>
        <w:pStyle w:val="Normal"/>
        <w:rPr/>
      </w:pPr>
      <w:r>
        <w:rPr/>
        <w:t>Тема 2. "ПРАВОВЕДЕНИЕ КАК НАУКА".</w:t>
      </w:r>
    </w:p>
    <w:p>
      <w:pPr>
        <w:pStyle w:val="Normal"/>
        <w:rPr/>
      </w:pPr>
      <w:r>
        <w:rPr/>
        <w:t>Правоведение - наука, предметом изучения которой является право. Право неразрывным образом связано с государством, это универсальный регулятор общественных отношений. В этом его основная сущность и главное предназначение. Оно представляет собой единую целостную систему. Право является совокупностью обязательных к исполнению правил (норм), установленных государством. Кроме установления норм права, государство обеспечивает их исполнение, наказывает за нарушения, принуждает к соблюдению. Формой выражения и закрепления норм права является законодательство.</w:t>
      </w:r>
    </w:p>
    <w:p>
      <w:pPr>
        <w:pStyle w:val="Normal"/>
        <w:rPr/>
      </w:pPr>
      <w:r>
        <w:rPr/>
        <w:t>Право - одна из нормативных систем, регулирующих отношения в обществе. Главное отличие права от других нормативных систем (норм морали, религии, традиционных поведенческих стереотипов) состоит в его тесной связи с государством. Право не только обеспечивается и поддерживается государством, но, в свою очередь, поддерживает и обеспечивает его. Право выражает ценностные ориентации для государственной политики и подкрепляющегог ее общесьтвенного мнения; непосредственно регулирует деятельность государственных органов и определяет условия деятельности политических объединений. Для концепции правового государства характерно признание связанности любых его органов, как и государства в целом, предписаниями права, пока они не изменены в установленном порядке.</w:t>
      </w:r>
    </w:p>
    <w:p>
      <w:pPr>
        <w:pStyle w:val="Normal"/>
        <w:rPr/>
      </w:pPr>
      <w:r>
        <w:rPr/>
        <w:t>Право - исторически обусловленное социальное явление. Его обособление от иных нормативных систем, регулирующих общественную жизнь, связано с качественным усложнением производства, политической жизни общества в классовую эпоху, с обособлением личности как участника общественных отношений, с резюмирующим эти тенденции формированием государства, для которого необходим механизм общеобязательного социального регулирования.</w:t>
      </w:r>
    </w:p>
    <w:p>
      <w:pPr>
        <w:pStyle w:val="Normal"/>
        <w:rPr/>
      </w:pPr>
      <w:r>
        <w:rPr/>
        <w:t>Право не только исторически обусловленная, но и динамическая система. Смена социально-экономических формаций, изменение социальной структуры общества, идеологии и психологии составляющих его классов, политическая борьба - все это обусловило качественные изменения содержания права и его норм.</w:t>
      </w:r>
    </w:p>
    <w:p>
      <w:pPr>
        <w:pStyle w:val="Normal"/>
        <w:rPr/>
      </w:pPr>
      <w:r>
        <w:rPr/>
        <w:t>Регулирующая роль права дифференцируется и конкретизируется применительно к основным сторонам общественной жизни, служит ориентиром для политики.Право регулирует отношения собственности, труда, определяет структуру, задачи и порядок функционирования государственного механизма, отношения между органами государства и личностью. Право устанавливает права и обязанности членов общества и гарантии их осуществления, определяет меры борьбы с посягательствами на существующие общественные отношения, профилактику и порядок разрешения конфликтов.</w:t>
      </w:r>
    </w:p>
    <w:p>
      <w:pPr>
        <w:pStyle w:val="Normal"/>
        <w:rPr/>
      </w:pPr>
      <w:r>
        <w:rPr/>
        <w:t>Таким образом, система права строится по предмету регулирования, группам общественных отношений. Вместе с тем используется и комплексный подход, когда к регулированию определенной группы общественных отношений привлекаются нормы и институты нескольких отраслей права в определенной координации и субординации.</w:t>
      </w:r>
    </w:p>
    <w:p>
      <w:pPr>
        <w:pStyle w:val="Normal"/>
        <w:rPr/>
      </w:pPr>
      <w:r>
        <w:rPr/>
        <w:t>Правовая норма (норма права) - это общее правило поведения, установленное государством, регулирующим посредством его общественные отношения. Нормы права имеют определенную структуру и подразделяются на виды. Структура правовой нормы включает в себя гипотезу, диспозицию и санкцию. В гипотезе указывается на круг лиц, которым адресована норма, а также на обстоятельства, при которых она реализуется. Диспозиция - это само правило поведения, в котором определяются права и обязанности лиц. Санкция говорит о мерах государственного принуждения, которые применяются к правонарушителям. Далеко не все нормы права имеют полную структуру, конституционные положения, например, не имеют санкции.</w:t>
      </w:r>
    </w:p>
    <w:p>
      <w:pPr>
        <w:pStyle w:val="Normal"/>
        <w:rPr/>
      </w:pPr>
      <w:r>
        <w:rPr/>
        <w:t>По видам нормы права подразделяются на управомачивающие (предоставляют гражданам возможность действовать соответствующим образом), обязывающие ( требуют от них должного поведения) и запрещающие ( устанавливают запреты на совершение определенных действий).</w:t>
      </w:r>
    </w:p>
    <w:p>
      <w:pPr>
        <w:pStyle w:val="Normal"/>
        <w:rPr/>
      </w:pPr>
      <w:r>
        <w:rPr/>
      </w:r>
    </w:p>
    <w:p>
      <w:pPr>
        <w:pStyle w:val="Normal"/>
        <w:rPr/>
      </w:pPr>
      <w:r>
        <w:rPr/>
        <w:t>Право образует целостную систему, которая состоит из отраслей права и институтов права. Отрасль права - это обособленная группа правовых норм и институтов, объедтненных общностью социальных отношений, которые они регулируют. У каждой отрасли права есть свой предмет регулирования, свой вид общественных отношений, имеющих очевидную специфику. Основными отраслями права являются конституционное (государственное), гражданское, трудовое, семейное, административное, финансовое, уголовное, международное, гражданское, процессуальное, уголовно-процессуальное и др.</w:t>
      </w:r>
    </w:p>
    <w:p>
      <w:pPr>
        <w:pStyle w:val="Normal"/>
        <w:rPr/>
      </w:pPr>
      <w:r>
        <w:rPr/>
        <w:t>Институты права - это обособленные группы правовых норм, регулирующих однородные общественные отношения, но более мелкие, чем отрасли. Они входят в соответствующие отрасли права. Таковы, например, институт гражданства или институт прав человека, входящие в отрасль конституционного права.</w:t>
      </w:r>
    </w:p>
    <w:p>
      <w:pPr>
        <w:pStyle w:val="Normal"/>
        <w:rPr/>
      </w:pPr>
      <w:r>
        <w:rPr/>
        <w:t>Таким образом, признаками права являются: 1) нормативный характер (наличие определенных норм, правил поведения); 2) обязательность исполнения норм права всеми участниками общественной жизни; 3) утверждение и гарантированнность норм права государством; 4) многократность применения.</w:t>
      </w:r>
    </w:p>
    <w:p>
      <w:pPr>
        <w:pStyle w:val="Normal"/>
        <w:rPr/>
      </w:pPr>
      <w:r>
        <w:rPr/>
        <w:t>Функции права: является регулятором общественных отношений; активно воздействует на общество и государство путем установления общеобязательных правил поведения; закрепляет сложившиеся в обществе экономические, общественные и другие отношения, а также существующий государственный и общественный строй. Т.Е., оно устанавливает определенный порядок в обществе и государстве.</w:t>
      </w:r>
    </w:p>
    <w:p>
      <w:pPr>
        <w:pStyle w:val="Normal"/>
        <w:rPr/>
      </w:pPr>
      <w:r>
        <w:rPr/>
        <w:t>Право реализуется в определенных формах: нормативных актах, прецедентах, правовых обычаях и правовых договорах. Это - источники права.</w:t>
      </w:r>
    </w:p>
    <w:p>
      <w:pPr>
        <w:pStyle w:val="Normal"/>
        <w:rPr/>
      </w:pPr>
      <w:r>
        <w:rPr/>
        <w:t>Нормативные акты делятся на законы (конституционные и обычные) и подзаконные акты (указы. постановления, инструкции и т.д.). Юридические прецеденты (образцы поведения, действий в определенных ситуациях бывают судебными и административными. Обычаи представляют собой сложившиеся в обществе правила поведения, которые государство берет под свою защиту, придает им силу правовых норм. Договоры порождают правовые отношения (обязательства), которые исчезают после выполнения условий договора.</w:t>
      </w:r>
    </w:p>
    <w:p>
      <w:pPr>
        <w:pStyle w:val="Normal"/>
        <w:rPr/>
      </w:pPr>
      <w:r>
        <w:rPr/>
        <w:t>Тема 3. "МЕТОДОЛОГИЧЕСКИЕ ПРОБЛЕМЫ ИСТОРИИ ПОЛИТИЧЕСКОЙ НАУКИ".</w:t>
      </w:r>
    </w:p>
    <w:p>
      <w:pPr>
        <w:pStyle w:val="Normal"/>
        <w:rPr/>
      </w:pPr>
      <w:r>
        <w:rPr/>
        <w:t>У каждой науки есть своя история. Не является исключением и политология, которая ведет свое начало от политических учений глубокой древности. Политические учения являются формой самовыражения общества, социальных групп и личностей. Они служат объективными показателями их политической зрелости, выступают важными факторами их политической активности.</w:t>
      </w:r>
    </w:p>
    <w:p>
      <w:pPr>
        <w:pStyle w:val="Normal"/>
        <w:rPr/>
      </w:pPr>
      <w:r>
        <w:rPr/>
        <w:t>Политические учения являются специфической формой теоретического осмысления, усвоения и практического преобразования политической реальности. Они составляют неотъемлемый компонент политической культуры общества, социальных групп и личностей, существенный атрибут теоретической и практической деятельности людей в государственно-организованном обществе.</w:t>
      </w:r>
    </w:p>
    <w:p>
      <w:pPr>
        <w:pStyle w:val="Normal"/>
        <w:rPr/>
      </w:pPr>
      <w:r>
        <w:rPr/>
        <w:t>История политической науки - это история возникновения, развития, обновления и смены множества политических учений, разработанных представителями разных стран и народов.Анализ этих учений дается, как правило, в хронологическом (временном), пространственном (географическом) и портретном измерениях. Кроме того мы будем анализировать историю политических учений с позиций религиозной, юридической и политико-социальной традиций.</w:t>
      </w:r>
    </w:p>
    <w:p>
      <w:pPr>
        <w:pStyle w:val="Normal"/>
        <w:rPr/>
      </w:pPr>
      <w:r>
        <w:rPr/>
        <w:t>РЕЛИГИОЗНАЯ традиция в развитии политической мысли исторически предшествовала всем другим. Сказанное объясняется тем. что религия возникла значительно раньше, чем другие формы общественного сознания. Поскольку в сознании того времени доминировала мифология, постольку свое первоначальное выражение традиция в истории политических учений получила в форме мифа.</w:t>
      </w:r>
    </w:p>
    <w:p>
      <w:pPr>
        <w:pStyle w:val="Normal"/>
        <w:rPr/>
      </w:pPr>
      <w:r>
        <w:rPr/>
        <w:t xml:space="preserve">В числе прочих особенностей мифологического истолкования политических явлений господствующим является представление о божественном происхождении земных порядков и установлений. Другими словами, божественное начало выступает и первоисточником, и ведущим принципом, и основной моделью земного общественного и политического устройства, и одновременно господствующей тотальной идеологией, не имеющей конкуренции в лице иных представителей, взглядов, точек зрения и т.п. </w:t>
      </w:r>
    </w:p>
    <w:p>
      <w:pPr>
        <w:pStyle w:val="Normal"/>
        <w:rPr/>
      </w:pPr>
      <w:r>
        <w:rPr/>
        <w:t>Будучи порождением божественного начала, земные порядки и установления тем не менее различаются между собой в зависимости от способа связи этого начала с земными отношениями. В Древнем Китае, например, основным и единственным звеном, связывающим земные порядки и отношения с высшими, небесными силами, является фигура императора, в руках которого сконцентрирована вся власть. Что касается остальных должностных лиц, то они выступают лишь в качестве проводников власти императора.</w:t>
      </w:r>
    </w:p>
    <w:p>
      <w:pPr>
        <w:pStyle w:val="Normal"/>
        <w:rPr/>
      </w:pPr>
      <w:r>
        <w:rPr/>
        <w:t>Несколько иначе обстояло дело в Древнем Египте, где боги, являясь источником власти правителя, наряду с ним оставались ее вершителями на земле.В целом система власти в Египте напоминала пирамиду, вершину которой составляли боги и их избранник фараон, а основание - простой народ. Между ними располагались жрецы и знать. Поведение в обществе и государстве определялось кастовой принадлежностью человека. Аналогичным образом строилась система власти в Древней Индии.</w:t>
      </w:r>
    </w:p>
    <w:p>
      <w:pPr>
        <w:pStyle w:val="Normal"/>
        <w:rPr/>
      </w:pPr>
      <w:r>
        <w:rPr/>
        <w:t>Классический вариант религиозной традиции в истории политической мысли представлен в учениях средневековья, переходной ступенью к которым была политическая теория АВРЕЛИЯ АВГУСТИНА (Блаженного Августина) (353 - 430). Именно в этой теории были сформулированы важнейшие догматы христианской церкви, положенные в основу господствующего мировоззрения новой общественно-экономической формации. По мнению Августина, там, где государство не подчиняется церкви, оно ничем не отличается от шайки разбойников; там, где нет поклонения Богу, нет и права, нет общей пользы. Все политические и государственные порядки являются следствием греховности человека. Сама же эта греховность предопределена Богом, наделившем человека свободной волей, т.е. способностью жить по-своему, а не по-божески.</w:t>
      </w:r>
    </w:p>
    <w:p>
      <w:pPr>
        <w:pStyle w:val="Normal"/>
        <w:rPr/>
      </w:pPr>
      <w:r>
        <w:rPr/>
        <w:t>Вершиной религиозной политической мысли эпохи средневековья стало учение ФОМЫ АКВИНСКОГО (Аквината) (1225 - 1274), который после смерти причислен католической церковью к лику святых. Фома Аквинский различает три элемента власти: сущность, форму (приобретение и устройство) и использование. По своей исконной сути власть есть установление божественное, а поэтому всегда несет людям хорошее. Однако конкретные формы и способы приобретения власти, ее устройства и использования могут быть дурными, несправедливыми. Отсюда повиноваться властям следует в той степени, в какой она проистекает от Бога.</w:t>
      </w:r>
    </w:p>
    <w:p>
      <w:pPr>
        <w:pStyle w:val="Normal"/>
        <w:rPr/>
      </w:pPr>
      <w:r>
        <w:rPr/>
        <w:t>Несомненной заслугой Фомы Аквинского является разработка специальной теории закона. Вечный закон заключен в Боге, тождественен ему и существует сам по себе. Что касается других законов, то они являются производными от вечного закона и связаны с ним особыми отношениями субординации. К числу таких законов относится естественный закон, которые есть не что иное. как отражение вечного закона в человеческом разуме. Конкретизацией естественного закона является человеческий закон (апозитивный закон), основное предназначение которого состоит в том, чтобы силой, страхом побуждать людей избегать зла и достигать добродетели.</w:t>
      </w:r>
    </w:p>
    <w:p>
      <w:pPr>
        <w:pStyle w:val="Normal"/>
        <w:rPr/>
      </w:pPr>
      <w:r>
        <w:rPr/>
        <w:t>Крупнейшим идеологом Реформации был немецкий ученый-богослов МАРТИН ЛЮТЕР (1483 --1546), положивший начало лютеранскому (протестантскому) вероисповеданию.</w:t>
      </w:r>
    </w:p>
    <w:p>
      <w:pPr>
        <w:pStyle w:val="Normal"/>
        <w:rPr/>
      </w:pPr>
      <w:r>
        <w:rPr/>
        <w:t>В политическом плане основные идеи Лютера сводятся к тому,что человек живет в двух мирах - духовном и земном. В духовном мире, который охватывает только верующих в Христа, господствует Бог; в земном, к которому принадлежат все люди, господствует власть. Благополучие духовного мира зависит от мира земного, который в свою очередь зиждется на естественном, а не божественном праве. Отсюда задача власти, господствующей в земном мире состоит в том, чтобы руководствоваться практической целесообразностью, реальными интересами, определяемыми человеческим разумом: не допускать совершения грехов, всячески препятствовать, в том числе с помощью насильственных мер, осуществлению злых намерений людей и т.п.</w:t>
      </w:r>
    </w:p>
    <w:p>
      <w:pPr>
        <w:pStyle w:val="Normal"/>
        <w:rPr/>
      </w:pPr>
      <w:r>
        <w:rPr/>
        <w:t>В противоположность римско-католической церкви М. Лютер стремился доказать, что человек и его светская жизнь не должны рассматриваться как греховные в своей основе. Его знаменитые тезисы содержали основы нового понимания христианства. Они были восприняты многими социальными слоями и группами как призыв освободиться от политического и идеологического гнета церкви, придать мирским учреждениям и светскому государству силу религиозного авторитета.</w:t>
      </w:r>
    </w:p>
    <w:p>
      <w:pPr>
        <w:pStyle w:val="Normal"/>
        <w:rPr/>
      </w:pPr>
      <w:r>
        <w:rPr/>
        <w:t>Получив свое классическое выражение в средние века, религиозная традиция не утратила значения и в последующие эпохи. Ее влияние на политическую жизнь народов разных стран, в том числе на политическую жизнь современности, состояло в следующем. Во-первых, религиозная традиция поддерживала и укрепляла веру людей в возможность установления справедливого общества на земле. Во-вторых, религиозная традиция накладывала своеобразный отпечаток на политическое сознание людей, на формирование их политической культуры. Так, например, именно с протестантизмом, который исповедуют 57% населения США связывается идеология американского бизнеса. Трудолюбие и успех в бизнесе провозглашаются ими в качестве способа служения Богу, а успех или неуспех в экономической деятельности - в качестве ключа к пониманию духовного состояния индивида.</w:t>
      </w:r>
    </w:p>
    <w:p>
      <w:pPr>
        <w:pStyle w:val="Normal"/>
        <w:rPr/>
      </w:pPr>
      <w:r>
        <w:rPr/>
        <w:t>В-третьих, религиозная традиция зачастую определяет характер и идеологическую направленность того или иного государства. В качестве примера можно сослаться на социальную доктрину ислама, которая выступает как теоретическая основа национально-политического развития многих стран.</w:t>
      </w:r>
    </w:p>
    <w:p>
      <w:pPr>
        <w:pStyle w:val="Normal"/>
        <w:rPr/>
      </w:pPr>
      <w:r>
        <w:rPr/>
        <w:t>Зарождение ЮРИДИЧЕСКОЙ ТРАДИЦИИ происходит еще в политических учениях древнего мира. Связанная с ней рационализация политических представлений, наблюдаемая в первом тысячелетии до н.э., означала не только отход от мифологической идеологии, но и более широкое использование для обоснования власти идеи права и закона. Для разнообразных рационалистических доктрин эпохи древности наиболее характерным является следующее истолкование права и закона. Во-первых, право и закон - это не тождественные понятия. Если право толкуется как нечто естественное, как безусловная природа вещей и отношений, то законы понимаются как нечто искусственное, как условный продукт человеческого творчества. Во-вторых, право представляет собой не совокупность юридических норм, а метаюридический комплекс идей, отношений и явлений, существующих объективно. Поэтому оно и называется естественным правом. в-третьих, в системе субординационных отношений "право-закон" приоритет принадлежит праву, которое в силу своей безусловности должно определять государственно-политические и юридические феномены вообще, Закон (и законодательство) в особенности. В-четвертых, право и закон имеют своей гласной целью утверждение надежного социального порядка в обществе и достижение блага людей.</w:t>
      </w:r>
    </w:p>
    <w:p>
      <w:pPr>
        <w:pStyle w:val="Normal"/>
        <w:rPr/>
      </w:pPr>
      <w:r>
        <w:rPr/>
        <w:t>Наглядным примером раннего формирования юридической традиции может служить политическая и правовая мысль Древнего Рима, где особенно выделяется учение ЦИЦЕРОНА (106 - 43 гг. до н.э.) Особый интерес представляют, в частности, его идеи о формах государства, о смешанном правлении, сочетающем в себе достоинства личной, аристократической, демократической власти, о государстве как деле народа и правовом сообществе, о естественном праве и вечном, неизменном и неотъемлемом свойстве природы и человека, о гражданине как субъекте права и государства. Отстаивая примат легально существующих республиканских учреждений над всеми другими политическими силами и группами, выступая ярым поборником идеи всеобщего согласия и блага государства, Цицерон на протяжении всей своей практической деятельности вел активную борьбу против полновластия отдельных лиц, в том числе и против режима личной военной диктатуры.</w:t>
      </w:r>
    </w:p>
    <w:p>
      <w:pPr>
        <w:pStyle w:val="Normal"/>
        <w:rPr/>
      </w:pPr>
      <w:r>
        <w:rPr/>
        <w:t>В становлении и развитии юридической традиции безусловна велика роль древнеримских юристов. Благодаря творческим усилиям этих юристов в Древнем Риме была создана новая наука - юриспруденция, в центре внимания которой находился широкий круг проблем теоретического и практического характера: взаимодействие нормального и отклоняющегося поведения; соотношение публичного и частного права; систематизация и кодификация права; создание и применение норм права; правила и приемы толкования юридических норм. Все эти и многие другие вопросы вошли в понятие римского права, которое справедливо рассматривается в качестве классического и до сих пор непревзойденного. В числе прочих достоинств римскому праву свойственны два весьма важных и взаимосвязанных положения: во-первых, обозначение принципиальной границы между нормативно одобряемым и отклоняющимся аспектами социального порядка. И. во-вторых, включение в сферу права и правоведения обоих этих аспектов социального порядка (позитивно-нормативного и негативно-аномального) в качестве взаимосвязанных сторон единого предмета правовой регуляции.</w:t>
      </w:r>
    </w:p>
    <w:p>
      <w:pPr>
        <w:pStyle w:val="Normal"/>
        <w:rPr/>
      </w:pPr>
      <w:r>
        <w:rPr/>
        <w:t>В развитии классической римской юриспруденции выделяют три периода: ранний, высокий и поздний. Раннему периоду (конец 1 в. до н.э. - конец 1в. н.э.) еще свойственны определенные черты, присущие римской юриспруденции предшествующего (республиканского) этапа. Юриспруденцией в этот период занимаются известные юристы, являющиеся, как правило, выходцами из сенаторского сословия и не состоящие на государственной службе. Для высокого периода (2 в. н.э.) наиболее существенным является то, что римская юриспруденция получает свою завершенную систематизированную разработку. Юристы этого времени очень тесно связаны с практикой и нередко занимают высокие государственные посты. В поздний период (193 - 235 гг. н.э.) все крупные юристы находятся на государственной службе и обладают правом давать ответы от имени императора. Важной стороной их деятельности является упорядочение правового материала и его комментирование, которое в ряде случаев имело силу закона.</w:t>
      </w:r>
    </w:p>
    <w:p>
      <w:pPr>
        <w:pStyle w:val="Normal"/>
        <w:rPr/>
      </w:pPr>
      <w:r>
        <w:rPr/>
        <w:t>Суть юридического мировоззрения состоит в том, что его представители смотрели на государство и право с тоски зрения обыденной жизни. Они выводили их содержание из разума и опыта, а не из теологии.</w:t>
      </w:r>
    </w:p>
    <w:p>
      <w:pPr>
        <w:pStyle w:val="Normal"/>
        <w:rPr/>
      </w:pPr>
      <w:r>
        <w:rPr/>
        <w:t>В своем развитии юридическое мировоззрение прошло три основных этапа: этап естественно-правовых теорий (17-18 вв), этап либерализма (18-19 вв) и этап позитивизма (19 в.). Видными представителями естественно-правовых теорий были Г. Гроций (1583-1645) - в Голландии, Т. Гоббс (1588 - 1679) и Д. Локк (1632-1704) - в Англии, Ш. Монтескье (1689 - 1755) и Ж.-Ж. Руссо (1712 - 1778) - во Франции. Отличительной чертой естественно-правовых теорий явилось стремление их авторов использовать политико-юридические воззрения в целях обоснования прогрессивных для той эпохи требований буржуазии. Эти требования преподносились в качестве непреложных выводов из так называемых вечных принципов естественного права. Согласно этим требованиям старые политические порядки и учреждения объявлялись неразумными и не отвечающими естественному праву, а потому подлежащими отмене и замене новыми политическими порядками и учреждениями. В свою очередь новые политические порядки и учреждения изображались как естественные, соответствующие природе человека, находящие свое оправдание в коренных свойствах человеческого бытия.</w:t>
      </w:r>
    </w:p>
    <w:p>
      <w:pPr>
        <w:pStyle w:val="Normal"/>
        <w:rPr/>
      </w:pPr>
      <w:r>
        <w:rPr/>
        <w:t>Важную роль в теории естественного права играла идея общественного договора. Согласно этой идее, автономно существующий индивид составляет первооснову всего социального мироздания. Совокупность независимых индивидов конституирует общество в его естественном состоянии. Переход от естественного состояния общества к государственно-организованному осуществляется путем заключения общественного договора. Причины, побуждающие индивидов к заключению такого договора могут быть разными: стремление избежать войны всех против всех, желание установить порядок и справедливость, потребность подкрепить естественное равенство индивидов их равенством по закону и т.д.</w:t>
      </w:r>
    </w:p>
    <w:p>
      <w:pPr>
        <w:pStyle w:val="Normal"/>
        <w:rPr/>
      </w:pPr>
      <w:r>
        <w:rPr/>
        <w:t>Существенно отличались друг от друга в ряде случаев и выводы, к которым приходили разные авторы естественно-правовых теорий. Так, например, Гоббс, исходя из того, что индивиды, заключив общественный договор между собой, вверяют затем власть и свою судьбу главе государства (который, кстати, в договоре не участвует и никакой ответственности перед договаривающимися индивидами не несет), обосновывал идею абсолютной монархии.</w:t>
      </w:r>
    </w:p>
    <w:p>
      <w:pPr>
        <w:pStyle w:val="Normal"/>
        <w:rPr/>
      </w:pPr>
      <w:r>
        <w:rPr/>
        <w:t>В свою очередь Руссо в отличие от Гоббса, а также Локка, которые допускали существование двух актов общественного договора (первый - образование государства как ассоциации народа, второй - передачу верховной власти от народа к правительству), признавал "действительным лишь один акт общественного договора, а именно - образование народа и общества (в форме демократического государства) как единственного и абсолютного источника и суверена общей воли (верховной политической власти)". Согласно Руссо, основная задача этого договора состоит в том, чтобы "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w:t>
      </w:r>
    </w:p>
    <w:p>
      <w:pPr>
        <w:pStyle w:val="Normal"/>
        <w:rPr/>
      </w:pPr>
      <w:r>
        <w:rPr/>
        <w:t>Определенным своеобразием отличалось истолкование естественного и позитивного права у МОНТЕСКЬЕ. Естественные законы, по его мнению, существовали до образования государственно-организованного общества. Они обеспечивали равенство, мир и относительное благополучие людей. При переходе к государственно-организованному обществу естественные законы заменяются позитивными законами, но не произвольно, а исходя из конкретной исторической обстановки. При этом большое влияние на формирование закона оказывает географическая Среда: климат, почва, рельеф местности, величина территории. Характер законов, по Монтескье, в значительной степени зависит также от формы государства. При деспотической форме правления господствуют произвол и страх, а не законы, при монархической - порядок и законопослушание, при республиканской - добродетель и политическая свобода. Гарантию безопасности граждан от беззакония и произвола Монтескье видел в разделении властей на законодательную, исполнительную и судебную.</w:t>
      </w:r>
    </w:p>
    <w:p>
      <w:pPr>
        <w:pStyle w:val="Normal"/>
        <w:rPr/>
      </w:pPr>
      <w:r>
        <w:rPr/>
        <w:t>Что касается идей либерализма, то основным идеологом здесь можно считать англичанина И. Бентама (1745-1832). Его ведущим лозунгом становится "порядок и прогресс", а важнейшим критерием оценки самих либеральных концепций - степень их полезности для буржуазного общества. Бентам вошел в историю либерально-политической мысли как один из авторов теории утилитаризма, исходя из которой он считал, что принцип пользы, практической выгоды лежит в основе всей деятельности людей. Он критикует теорию естественного права, утверждая , в свою очередь, что если бы существовали естественные законы, которые управляют людьми, тогда не нужны были бы законы позитивные, принимаемые суверенной политической властью. А между тем именно они представляют собой императив, разрешающий или запрещающий определенные действия, наделяющий граждан соответствующими правами и обязанностями.</w:t>
      </w:r>
    </w:p>
    <w:p>
      <w:pPr>
        <w:pStyle w:val="Normal"/>
        <w:rPr/>
      </w:pPr>
      <w:r>
        <w:rPr/>
        <w:t>Бентам считал, что цель политики - удовлетворение разнообразных интересов личности, а наиболее важным средством для достижения этой цели является государство. Отсюда основные требования, предъявляемые Бентамом к государству: ограждение индивидов от страданий, невмешательство в их личную жизнь и предпринимательскую деятельность, демократизация государственно-правовых институтов. Последнее, в свою очередь, предполагает создание однопалатного парламента, обеспечение гласности и публичности парламентских заседаний, введение всеобщего, тайного и равного голосования (хотя и с определенными оговорками), осуществление права отзыва должностных лиц и их судебную ответственность, учреждение специальных административных процедур для защиты подданных от притеснений чиновников, уважение авторитета общественного мнения. Наиболее приемлемой формой государства, способствующей реализации указанных требований должна быть представительная демократия, в которой легислатура обладает высшей властью и контролирует правительство, а также другие исполнительные органы.</w:t>
      </w:r>
    </w:p>
    <w:p>
      <w:pPr>
        <w:pStyle w:val="Normal"/>
        <w:rPr/>
      </w:pPr>
      <w:r>
        <w:rPr/>
        <w:t>Особенность ПОЛИТИКО-СОЦИОЛОГИЧЕСКОЙ традиции состоит в том, что ее представители не сводят исследование политики к какому-либо одному компоненту, а на основании логического и исторического анализа взаимосвязей между этими компонентами пытаются выявить наиболее важные черты, тенденции и закономерности, свойственные функционированию и развитию политики в целом. При этом сама политика рассматривается ими не изолированно, а в широком и многоплановом контексте - как часть более сложной, динамичной и самовоспроизводящейся системы, каковой является человеческое общество.</w:t>
      </w:r>
    </w:p>
    <w:p>
      <w:pPr>
        <w:pStyle w:val="Normal"/>
        <w:rPr/>
      </w:pPr>
      <w:r>
        <w:rPr/>
        <w:t>Среди первых мыслителей, внесших существенный вклад в формирование политико-социологической традиции,особо следует выделить Демокрита, Аристотеля и Платона. Согласно ДЕМОКРИТУ (460-370 гг. до н.э.), возникновение и становление человека, человеческого рода, общества и политической жизни является составной частью естественного процесса всеобщего развития, которое, в свою очередь, представляет собой ни что иное. как движение атомов в пустоте. Этот процесс осуществляется без божественного вмешательства и имеет прогрессивную направленность. Ведущую роль в нем играет сам человек.</w:t>
      </w:r>
    </w:p>
    <w:p>
      <w:pPr>
        <w:pStyle w:val="Normal"/>
        <w:rPr/>
      </w:pPr>
      <w:r>
        <w:rPr/>
        <w:t>Разумно устроенный полис олицетворяет собой общее дело всех свободных граждан и служит его опорой. Поэтому каждый обязан вносить свою лепту в это общее дело, с тем. чтобы таким образом обеспечивать достижение всеобщего благополучия, для чего существуют три пути. Первый - это воспитание, обучение и образование, в результате которых у человека формируется способность правильно мыслить, должным образом действовать и со знанием дела принимать нужные решения. Второй путь - это единомыслие, которое для Демокрита является синонимом моральной и социально-политической солидарности. Единомыслие не только не исключает, но и предполагает разнообразие мыслей, но в определенных пределах, а именно - пока разнообразие не превращается в междоусобицу. Третий путь - умелое управление, которое характеризуется Демокритом как наивысшее искусство.</w:t>
      </w:r>
    </w:p>
    <w:p>
      <w:pPr>
        <w:pStyle w:val="Normal"/>
        <w:rPr/>
      </w:pPr>
      <w:r>
        <w:rPr/>
        <w:t>Главным в творчестве ПЛАТОНА (427 - 347 гг. до н.э.) является учение о двух мирах, мире идей и мире явлений. Мир идей - это истинное бытие, вечно неизменный божественный проект изменчивого человеческого мира. Мир явлений - это нечто мнимое, несамостоятельное и подвижное, точнее, это искаженная копия мира идей.</w:t>
      </w:r>
    </w:p>
    <w:p>
      <w:pPr>
        <w:pStyle w:val="Normal"/>
        <w:rPr/>
      </w:pPr>
      <w:r>
        <w:rPr/>
        <w:t>С учетом сказанного Платон подходил к анализу всех проблем политики, в том числе к характеристике идеального государства, которое трактуется им как максимально возможное воплощение мира идей в земной общественно-политической жизни. Раскрывая смысл этого государства, Платон выделял следующие его особенности. Во-первых, разделение труда между гражданами, основанное на строгой иерархии основных сословий полиса: философов-правителей, воинов, ремесленников и земледельцев. Подобного рода разделение труда в государстве соответствует трем началам человеческой души - разумному, яростному и деловому. Во-вторых, хорошо отлаженную систему воспитания, которая должна способствовать поддержанию и воспроизведению иерархии сословий. И.В-третьих, аристократическую форму правления, которая обеспечивает приход к руководству государством лучших и благородных ее представителей. Аристократической форме государственного правления Платон противопоставлял четыре других, каждая из которых представляет ту или иную степень отклонения от идеала: тимократию, олигархию, демократию и тиранию. Переход от одной формы государственного правления к другой обусловлен искажением тех принципов, на которых каждая из этих форм зиждется.</w:t>
      </w:r>
    </w:p>
    <w:p>
      <w:pPr>
        <w:pStyle w:val="Normal"/>
        <w:rPr/>
      </w:pPr>
      <w:r>
        <w:rPr/>
        <w:t>Громадный вклад в формирование политико-социологической традиции внес АРИСТОТЕЛЬ (384-322 гг. до н.э.), который по праву считает зачинателем политической науки как самостоятельной области знания. Суть его идей состоит в том, что политическая жизнь индивидов концентрируется в полисе, который является особенностью и продуктом эллинской культуры. Именно в полисе как городе-государстве, олицетворяющем подлинную политическую жизнь, происходит формирование человека как существа политического.</w:t>
      </w:r>
    </w:p>
    <w:p>
      <w:pPr>
        <w:pStyle w:val="Normal"/>
        <w:rPr/>
      </w:pPr>
      <w:r>
        <w:rPr/>
        <w:t>Государство является результатом естественного развития, а не божественного предначертания. Его главная цель - достижение блага всех граждан. Исторически государство представляет собой более позднее образование, чем индивид, семья и т.д., ибо возникает из разросшейся семьи. Форма государства определяется с одной стороны тем, во имя чего осуществляется само правление (во имя общей пользы или личного блага). Исходя из этого Аристотель подразделяет формы государства на правильные, при которых правители имеют в виду общую пользу, и неправильные, где в основе лежат только собственные интересы правителей. К правильным формам государства он относил монархию, аристократию и политию, а к неправильным - тиранию, олигархию и демократию. Аристотель отдавал предпочтение политии, полагая, что благодаря сочетанию в себе лучших качеств аристократии и демократии полития обеспечивает правление подлинного большинства в интересах общей пользы.</w:t>
      </w:r>
    </w:p>
    <w:p>
      <w:pPr>
        <w:pStyle w:val="Normal"/>
        <w:rPr/>
      </w:pPr>
      <w:r>
        <w:rPr/>
        <w:t>Свое дальнейшее развитие политико-социологическая традиция получила в работах многих политических мыслителей, и прежде всего в трудах представителей эпохи Возрождения. Свидетельством тому является политическое учение Никколо МАКИАВЕЛЛИ (1469-1527). среди МНОГИХ ПРОБЛЕМ, РАЗРАБОТАННЫХ Макиавелли, особого внимания заслуживают следующие. Во-первых, обоснование политической науки как относительно самостоятельной области общественного знания. Оно подкреплялось собственным политическим опытом его 14-летней работы в качестве секретаря правительства республики. В своем обосновании политической науки Макиавелли четко обозначил два пути, по которым может вестись анализ политических учреждений, - путь сравнительного изучения, который Макиавелли успешно применял сам, наблюдая и сравнивая учреждения Франции и Германии с итальянскими и флорентийскими; второй путь - историко-догматический: соотношение государства и права, личности и государства, церковной и светской власти, военной организации и государственного строя, вопросы зарождения, эволюции и смены различных форм государственного устройства и управления. Во-вторых, истолкование государства как образования не тождественного всему обществу. Именно Макиавелли стал понимать государство как одно, хотя и важное, состояние общества, как его определенную политическую организацию. Он же по существу впервые в политической теории ввел в научный оборот сам термин "государство", обозначенный им "stato". Вслед за античными политическими мыслителями, Макиавелли выделяет шесть форм государства (правления),три из которых "дурны во всех отношениях" (тирания, олигархия и охлократия), а три другие "сами по себе хороши", но при определенных обстоятельствах тоже могут стать "дурными" (монархия, аристократия и демократия). Смена форм государства происходит циклически, на основе круговорота (монархия-тирания-аристократия-олигархия-демократия-охлократия) и связывается не с божественной волей, а с закономерным повторением определенных ситуаций и соотношений борющихся сил. Наилучшей формой государства Макиавелли считал смешанную, составленную из трех простых - монархии, аристократии и демократии, каждая из которых призвана сдерживать и оберегать другие.</w:t>
      </w:r>
    </w:p>
    <w:p>
      <w:pPr>
        <w:pStyle w:val="Normal"/>
        <w:rPr/>
      </w:pPr>
      <w:r>
        <w:rPr/>
        <w:t>В-третьих, взгляд на человека как на индивида, наделенного разумом и обладающего свободой воли, что делает его не покорным слугой провидения, но активным деятелем, борцом за свои интересы и идеалы. В-четвертых, отделение политики и права от морали. Политики и право, по мнению Макиавелли, основываются не на христианских догматах, не на моральных принципах, а на практике и опыте. решающую роль в которых играет сила. Отсюда советы и рекомендации государю (правителю), которые отличаются особой прагматичностью. Они подчинены задачам достижения политической цели и включают в себя такие средства и способы, как военная сила, дипломатическая ловкость, проницательность, хитрость и жестокость.</w:t>
      </w:r>
    </w:p>
    <w:p>
      <w:pPr>
        <w:pStyle w:val="Normal"/>
        <w:rPr/>
      </w:pPr>
      <w:r>
        <w:rPr/>
        <w:t>Важную роль в утверждении политико-социологической традиции сыграли немецкие философы 18-19 вв., в особенности Георг Вильгельм Фридрих ГЕГЕЛЬ (1770-1831), заслуга которого состоит прежде всего в том, что он разработал и применил к анализу общественных,в том числе политических явлений диалектический метод. Весьма большое значение имеет разработка Гегелем проблем гражданского общества и государства. Гегель был первым, кто не только четко разграничил эти понятия, но и глубоко проанализировал их с точки зрения содержания и диалектической взаимосвязи. Гражданское общество - это сфера действия частного интереса. Государство - более высокая ступень развития, нежели гражданское общество. Оно представляет собой сферу всеобщих интересов. Объединяя индивидов в сословия, государство поднимается над обществом, примиряет все его противоречия. Поскольку государство определяет ,по существу, всю экономическую, социальную, политическую и духовную физиономию общества, постольку оно есть нечто первичное по отношению к гражданскому обществу. Однако отсюда не следует, что государство выделяет из себя, отчуждает куда-то вовне гражданское общество. Оно развивается одновременно с гражданским обществом, удерживая и сохраняя в себе это общество в "снятом" виде как свою преодоленную, превзойденную противоположность.</w:t>
      </w:r>
    </w:p>
    <w:p>
      <w:pPr>
        <w:pStyle w:val="Normal"/>
        <w:rPr/>
      </w:pPr>
      <w:r>
        <w:rPr/>
        <w:t>И наконец, особый и весьма существенный вклад в развитие политико-социологической традиции внесли такие представители классической социологической мысли как Токвиль, Гумплович, Вебер, Парето и Дюркгейм.</w:t>
      </w:r>
    </w:p>
    <w:p>
      <w:pPr>
        <w:pStyle w:val="Normal"/>
        <w:rPr/>
      </w:pPr>
      <w:r>
        <w:rPr/>
        <w:t>В числе основных идей книги А. де ТОКВИЛЯ (1805-1859) "Демократия в Америке" особенного внимания заслуживают следующие. Во-первых, во всем мире наблюдается неодолимый процесс упадка аристократии и утверждения демократии. Это своего рода объективный закон политической жизни. Во-вторых, хотя демократия имеет меньший по сравнению с аристократией опыт исторического развития, а средства, используемые ею, далеко не совершенны и зачастую работают против самой же демократии, тем не менее преимущества ее весьма очевидны. Несмотря на свои недостатки правление с помощью демократии способно содействовать гораздо большему процветанию общества, чем с помощью аристократии. В-третьих, свое наиболее полное воплощение демократия находит в политической жизни США, в американской конституции, структуре государственных органов, политических нравах американского народа.. И наконец, в-четвертых, говоря о преимуществах американской демократии, Токвиль не обходил вниманием и ее недостатки: а) ведение общественных дел часто по своим способностям и нравственности стоят ниже тех людей, которых могла бы привести к власти аристократия; б) Господство общественного мнения, обладающего огромной принудительной силой; в) демократии угрожает индивидуализм, который приводит к отказу участия граждан в общественной и политической жизни.</w:t>
      </w:r>
    </w:p>
    <w:p>
      <w:pPr>
        <w:pStyle w:val="Normal"/>
        <w:rPr/>
      </w:pPr>
      <w:r>
        <w:rPr/>
        <w:t>Людвиг ГУМПЛОВИЧ (1838-1909) догматизму и метафизике противопоставлял свой социологический подход к государству и политике в целом. Социология, по его мнению, имеет то значение для практической политики, что устанавливает закономерное, а потому неизбежное направление социального развития. В этом смысле социология - это философская основа всех социальных наук, призванная осуществлять связь между ними.</w:t>
      </w:r>
    </w:p>
    <w:p>
      <w:pPr>
        <w:pStyle w:val="Normal"/>
        <w:rPr/>
      </w:pPr>
      <w:r>
        <w:rPr/>
        <w:t>Макс ВЕБЕР (1864-1920) широко известен прежде всего как автор теории государственной бюрократии. По его мнению, бюрократия - это рациональная форма коллективной деятельности людей, а капитализм - концентрированное выражение рациональности. Бюрократическая система государственной организации по своей устойчивости, строгости, дисциплине и надежности превосходит любую другую систему в современном обществе. Нормальное функционирование государственной организации связано с разработкой последовательной системы общих правил и установлений, призванных обеспечить единообразие в государственной деятельности, а точнее, определить ответственность каждого члена организации. Строгое соблюдение этих правил и установлений позволяет устранить возможные индивидуальные отклонения в процессе осуществления государственных функций и способствует успешной координации деятельности различных звеньев государственного механизма в целом. Особую роль Вебер отводил формальной безличности в процессе государственного управления.</w:t>
      </w:r>
    </w:p>
    <w:p>
      <w:pPr>
        <w:pStyle w:val="Normal"/>
        <w:rPr/>
      </w:pPr>
      <w:r>
        <w:rPr/>
        <w:t>Несомненное влияние на политико-социологическую традицию оказали работы итальянского социолога Вильфредо ПАРЕТО (1848-1923). В основе методологии исследования политической жизни общества лежит системный подход, отрицающий однолинейный характер причинно-следственных отношений в пользу совокупности переменных, находящихся в состоянии функционального взаимодействия. Модель равновесия, в которой все части жестко взаимосвязаны между собой и механически влияют друг на друга, - это и есть реальный образ политической системы, существующей в обществе. Во-вторых, обращаясь к работам Парето, современные политологи широко используют его теорию элиты. В любом обществе всегда правит элита, которая представляет собой избранную часть населения и которой противостоит остальная часть, приспосабливающаяся "к полученным от нее стимулам". В зависимости от того, в какой сфере образуется элита (в политической, экономической или интеллектуальной), она подразделяется на правящую элиту и неправящую элиту. Политическая жизнь в обществе осуществляется в форме борьбы и смены различного рода элит, путем их циркуляции: ранее господствовавшая элита постепенно теряет свои первоначальные качества и вырождается, уступая место новой элите, стремящейся к власти. Причем новая элита рекрутируется из наиболее одаренных представителей низших слоев общества, которые поднимаются вверх, пополняя ряды правящей элиты. И, наконец, в-третьих, весьма популярной является паретовская концепция идеологии. Исследуя идеологию, Парето доказывал. что она представляет собой чисто словесный покров, систему ловких демагогических ухищрений, облаченных в теоретическую форму и призванных замаскировать истинные побудительные мотивы политических действий, которые лежат в иррациональных пластах человеческой психики.</w:t>
      </w:r>
    </w:p>
    <w:p>
      <w:pPr>
        <w:pStyle w:val="Normal"/>
        <w:rPr/>
      </w:pPr>
      <w:r>
        <w:rPr/>
        <w:t xml:space="preserve">Говоря о влиянии социологической мысли на политико-социологическую традицию, нельзя не упомянуть имя Эмиля ДЮРКГЕЙМА (1858-1917), одного из авторов теории "социальной солидарности", которая широко используется для объяснения различных процессов политической и общественной жизни. Социальная солидарность формируется под влиянием разделения труда в обществе. В развитом обществе каждый индивид выполняет какую-либо одну специальную функцию в соответствии с разделением общественного труда, ставя себя в зависимость от других индивидов и тем самым способствуя формированию органической солидарности. Под углом зрения идей социальной солидарности, Дюркгейм истолковывал роль и значение государства в обществе. Государство в его представлении, - это коллективный разум, поставленный на место темного инстинкта, это надклассовый орган, обеспечивающий единство и внешнюю безопасность. Его главная задача - думать и действовать за все остальное общество, а наиболее важная функция - защищать права и интересы личности, обеспечивать достижения ею собственной автономии. Существенной функцией государства является освобождение индивидуальных личностей. Подчеркивая важную роль государства в защите прав и интересов личности, Дюркгейм в тоже время предостерегал от чрезмерного преувеличения его функций. </w:t>
      </w:r>
    </w:p>
    <w:p>
      <w:pPr>
        <w:pStyle w:val="Normal"/>
        <w:rPr/>
      </w:pPr>
      <w:r>
        <w:rPr/>
      </w:r>
    </w:p>
    <w:p>
      <w:pPr>
        <w:pStyle w:val="Normal"/>
        <w:rPr/>
      </w:pPr>
      <w:r>
        <w:rPr/>
      </w:r>
    </w:p>
    <w:p>
      <w:pPr>
        <w:pStyle w:val="Normal"/>
        <w:rPr/>
      </w:pPr>
      <w:r>
        <w:rPr/>
        <w:t>Тема 4. Человек и политика. Основы правового статуса личности.</w:t>
      </w:r>
    </w:p>
    <w:p>
      <w:pPr>
        <w:pStyle w:val="Normal"/>
        <w:rPr/>
      </w:pPr>
      <w:r>
        <w:rPr/>
        <w:t>При всей важности макросоциологического анализа политики, т.е. анализа ее на уровне общества и его структурных элементов, он тем не менее не может охватить всех аспектов этой политики, а прежде всего тех, которые связаны с действиями самой личности, с ее политическим поведением в конкретной ситуации. По этой причине такой анализ непременно должен быть дополнен микросоциологическим анализом, т.е. анализом политики на уровне личности и ее социально-психологической структуры.</w:t>
      </w:r>
    </w:p>
    <w:p>
      <w:pPr>
        <w:pStyle w:val="Normal"/>
        <w:rPr/>
      </w:pPr>
      <w:r>
        <w:rPr/>
        <w:t>При всей сложности взаимоотношений между личностью и политикой в них отчетливо выделяются две основные внешнепротиворечивые, но внутренне связанные между собой тенденции: повышение интереса к политике со стороны широких масс населения и падение доверия к ее официальным представителям. Если иметь в виду первую тенденцию, то она находит свое выражение в многообразии демократических форм участия индивидов в политике.</w:t>
      </w:r>
    </w:p>
    <w:p>
      <w:pPr>
        <w:pStyle w:val="Normal"/>
        <w:rPr/>
      </w:pPr>
      <w:r>
        <w:rPr/>
        <w:t>Конкретные формы и уровень политического участия в том или ином обществе зависят от многих факторов: особенностей политического режима, политических традиций и политической культуры; стабильности политических институтов и четкого разделения функций между ними; расстановки социально-классовых и групповых сил; культурно-образовательного уровня, материального положения, а также половозрастных, нравственных и религиозных особенностей индивидов.</w:t>
      </w:r>
    </w:p>
    <w:p>
      <w:pPr>
        <w:pStyle w:val="Normal"/>
        <w:rPr/>
      </w:pPr>
      <w:r>
        <w:rPr/>
        <w:t>Что касается второй тенденции - падения доверия к официальным представителям политики, - то она находит свое выражение либо в форме неучастия в осуществлении этой политики, либо в форме ее радикальной критики. Падению доверия к современной политике в немалой степени способствуют следующие факторы : 1) ложь и дезинформация общественного мнения со стороны представителей официальных властей; 2) широкое распространение в сфере современной политики коррупции; 3) отход от тех обещаний и программ, с которыми очередные лидеры шли к власти; 4) девальвация основных политических ценностей и идеалов.</w:t>
      </w:r>
    </w:p>
    <w:p>
      <w:pPr>
        <w:pStyle w:val="Normal"/>
        <w:rPr/>
      </w:pPr>
      <w:r>
        <w:rPr/>
        <w:t>По мнению американского политолога Р. Лэйна, "социальная структура воздействует на политическое поведение двумя способами: она влияет на мотивацию (позиции, цели, потребности, которые ассоциируются с ней) и на имеющиеся в наличии средства достижения политических целей". Влияние групп на активность своих членов осуществляется через: определение содержания морали и обязанностей; формирование позиций в отношении к социальному окружению; влияние на самооценку; воздействие на жизненные цели; снабжения средствами достижения этих целей. Многообразие отношений между человеком и политикой может быть сведено к следующим трем основным их типам:</w:t>
      </w:r>
    </w:p>
    <w:p>
      <w:pPr>
        <w:pStyle w:val="Normal"/>
        <w:rPr/>
      </w:pPr>
      <w:r>
        <w:rPr/>
        <w:t>1. Состояние приобщения человека к политике, выражающееся в разнообразных формах политически активного поведения и характеризующееся стремлением решить те или иные жизненно важные для него и его общности проблемы через воздействие на систему политической власти. Условиями включения человека в политические отношения служат обстоятельства как объективного, так и субъективного ряда: во-первых, наличие реальной социальной проблемы, требующей для своего решения активного вмешательства со стороны человека; во-вторых, понимание, что можно что-то сделать для ее решения, и, в-третьих, желанием что-нибудь сделать для решения данной проблемы. Факторами дальнейшего включения в политику служат различные жизненные обстоятельства, среди которых особое значение для человека имеют: а) отождествление себя с определенной политической силой в обществе - партией или движением; б) приверженность лидеру, стоящему во главе государства или политического движения; в) уровень образования: с его повышением уровень, степень участия в политической жизни устойчиво повышается; г) социальный статус - представления человека или социальной группы о своем месте в социальной структуре. По мере повышения социального статуса растет степень вовлеченности в политические отношения; д) различные типы психологической мотивации на участие в том или ином виде политических действий. При этом отмечается важность мотива достижения желаемой цели через участие в политическом движении или организации.</w:t>
      </w:r>
    </w:p>
    <w:p>
      <w:pPr>
        <w:pStyle w:val="Normal"/>
        <w:rPr/>
      </w:pPr>
      <w:r>
        <w:rPr/>
        <w:t>2. Состояние отчуждения или аномии, которое характеризуется разрывом связей человека и политической системы, сосредоточением усилий на реализации частных интересов вне и в противопоставлении общему интересу. Нормы, регулирующие общественную жизнь, по тем или иным причинам теряют свое значение, не рассматриваются людьми в качестве авторитетных инстанций, регулирующих их поведение и отношения между собой. Аномия возникает как сочетание ряда психических качеств, среди которых:</w:t>
      </w:r>
    </w:p>
    <w:p>
      <w:pPr>
        <w:pStyle w:val="Normal"/>
        <w:rPr/>
      </w:pPr>
      <w:r>
        <w:rPr/>
        <w:t>чувство безвластия, когда собственное поведение не влияет на ход событий;</w:t>
      </w:r>
    </w:p>
    <w:p>
      <w:pPr>
        <w:pStyle w:val="Normal"/>
        <w:rPr/>
      </w:pPr>
      <w:r>
        <w:rPr/>
        <w:t>потеря индивидом мировоззренческих опор в поведении, когда он просто не знает, во что верить;</w:t>
      </w:r>
    </w:p>
    <w:p>
      <w:pPr>
        <w:pStyle w:val="Normal"/>
        <w:rPr/>
      </w:pPr>
      <w:r>
        <w:rPr/>
        <w:t>убеждение, что только неодобряемое поведение может способствовать достижению поставленных человеком целей;</w:t>
      </w:r>
    </w:p>
    <w:p>
      <w:pPr>
        <w:pStyle w:val="Normal"/>
        <w:rPr/>
      </w:pPr>
      <w:r>
        <w:rPr/>
        <w:t>минимальная степень уважения к ценностям и верованиям, доминирующим в обществе.</w:t>
      </w:r>
    </w:p>
    <w:p>
      <w:pPr>
        <w:pStyle w:val="Normal"/>
        <w:rPr/>
      </w:pPr>
      <w:r>
        <w:rPr/>
        <w:t>3. Полное слияние человека и политической структуры, подчинение личной жизни ее потребностям и ритму изменения, растворение индивидуальной жизни в политической. Формирование специфического типа "авторитарной личности", характерными чертами которой служат:</w:t>
      </w:r>
    </w:p>
    <w:p>
      <w:pPr>
        <w:pStyle w:val="Normal"/>
        <w:rPr/>
      </w:pPr>
      <w:r>
        <w:rPr/>
      </w:r>
    </w:p>
    <w:p>
      <w:pPr>
        <w:pStyle w:val="Normal"/>
        <w:rPr/>
      </w:pPr>
      <w:r>
        <w:rPr/>
        <w:t>конвенционализм - отзывчивость на внешнее давление, принятие внешних ценностей;</w:t>
      </w:r>
    </w:p>
    <w:p>
      <w:pPr>
        <w:pStyle w:val="Normal"/>
        <w:rPr/>
      </w:pPr>
      <w:r>
        <w:rPr/>
        <w:t>несбалансированное уважение к авторитету;</w:t>
      </w:r>
    </w:p>
    <w:p>
      <w:pPr>
        <w:pStyle w:val="Normal"/>
        <w:rPr/>
      </w:pPr>
      <w:r>
        <w:rPr/>
        <w:t>перенос ответственности и враждебности вовне, с индивида на внешние силы, находящиеся вне контроля;</w:t>
      </w:r>
    </w:p>
    <w:p>
      <w:pPr>
        <w:pStyle w:val="Normal"/>
        <w:rPr/>
      </w:pPr>
      <w:r>
        <w:rPr/>
        <w:t>стремление мыслить сильными, но упрощенными категориями;</w:t>
      </w:r>
    </w:p>
    <w:p>
      <w:pPr>
        <w:pStyle w:val="Normal"/>
        <w:rPr/>
      </w:pPr>
      <w:r>
        <w:rPr/>
        <w:t>желание власти и боязнь ее;</w:t>
      </w:r>
    </w:p>
    <w:p>
      <w:pPr>
        <w:pStyle w:val="Normal"/>
        <w:rPr/>
      </w:pPr>
      <w:r>
        <w:rPr/>
        <w:t>оправдание своего поведения поведением других;</w:t>
      </w:r>
    </w:p>
    <w:p>
      <w:pPr>
        <w:pStyle w:val="Normal"/>
        <w:rPr/>
      </w:pPr>
      <w:r>
        <w:rPr/>
        <w:t>вера в наличие и вмешательство в политику дьявольских сил, заговоров, конспираций и т.д.</w:t>
      </w:r>
    </w:p>
    <w:p>
      <w:pPr>
        <w:pStyle w:val="Normal"/>
        <w:rPr/>
      </w:pPr>
      <w:r>
        <w:rPr/>
        <w:t>Свое наиболее полное выражение социально-психологическое обоснование политики находит в теории ЛЕГИТИМНОСТИ. Под легитимностью понимается чаще всего способность политической системы обеспечивать себе поддержку народа. Д. Истон рассматривает в качестве легитимной такую систему, которая соответствует "собственным моральным принципам индивида, его собственному пониманию того, что является справедливым и правильным в политической сфере".</w:t>
      </w:r>
    </w:p>
    <w:p>
      <w:pPr>
        <w:pStyle w:val="Normal"/>
        <w:rPr/>
      </w:pPr>
      <w:r>
        <w:rPr/>
        <w:t>К числу важнейших источников легитимности зарубежные и отечественные политологи относят идеологию, политический режим и политическое лидерство. Так, в зависимости от характера и степени выраженности указанных источников Д. Истон подразделяет легитимность на следующие три типа: 1) идеологическую легитимность, в основе которой лежит моральная убежденность индивидов в ценности того или иного общественно-политического строя и провозглашаемых им принципов; 2) структурную легитимность, основывающуюся на приверженности индивидов механизму и нормам политического режима как такового и 3) персональную легитимность, связанную с верой индивидов в личные качества политических лидеров, в их способность должным образом применять политическую власть.</w:t>
      </w:r>
    </w:p>
    <w:p>
      <w:pPr>
        <w:pStyle w:val="Normal"/>
        <w:rPr/>
      </w:pPr>
      <w:r>
        <w:rPr/>
        <w:t>Говоря об идеологии как источнике легитимности, Д. Истон отмечает, что она представляет собой, с одной стороны, определенную форму выражения нужд и потребностей индивидов (выразительный аспект идеологии), а с другой - несомненное средство контроля в руках политических лидеров за поведением этих индивидов (инструментальный или манипулятивный аспект идеологии). При этом манипулятивный аспект идеологии является преобладающим, ибо независимо от того, какой характер имеет та или иная идеология (мистифицированный, иллюзорный или реалистический), она захватывает воображение людей, объединяет их усилия и побуждает действовать в желаемом для политических лидеров направлении.</w:t>
      </w:r>
    </w:p>
    <w:p>
      <w:pPr>
        <w:pStyle w:val="Normal"/>
        <w:rPr/>
      </w:pPr>
      <w:r>
        <w:rPr/>
        <w:t>Другим источником легитимности является политический режим. В числе факторов, способствующих развитию привязанностей индивидов к политическому режиму обычно называют: 1) предоставление доступа к политическому процессу и политическим институтам новым социальным группам и слоям; 2) повышение национального престижа политической системы; 3) установление правильных взаимоотношений между гражданской властью и военными, основанных на подчинении последних первым; 4) внедрение и распространение различного рода символов политической власти и режима: государственных гимна и флага, конституции и других важнейших законодательных актов и т.п; 5) способность политической системы обеспечивать социальное благосостояние своих граждан.</w:t>
      </w:r>
    </w:p>
    <w:p>
      <w:pPr>
        <w:pStyle w:val="Normal"/>
        <w:rPr/>
      </w:pPr>
      <w:r>
        <w:rPr/>
        <w:t>Источником легитимности может быть и политический лидер. Персональная легитимность основывается как на харизматических качествах лидера, так и на умении многих политических деятелей подделываться под лидера.</w:t>
      </w:r>
    </w:p>
    <w:p>
      <w:pPr>
        <w:pStyle w:val="Normal"/>
        <w:rPr/>
      </w:pPr>
      <w:r>
        <w:rPr/>
        <w:t>Результативное вхождение человека в мир политики не может быть только спонтанной реакцией на какие-либо экстраординарные обстоятельства, но требует постепенного освоения личностью или социальной группой норм политической культуры, видов, возможностей политической деятельности, принятия на себя определенной роли в политике. Такой процесс называется политической СОЦИАЛИЗАЦИЕЙ. Под социализацией понимается процесс усвоения индивидом социального опыта - определенной системы социальных ролей и культуры, - т.е. процесс становления человека как личности.</w:t>
      </w:r>
    </w:p>
    <w:p>
      <w:pPr>
        <w:pStyle w:val="Normal"/>
        <w:rPr/>
      </w:pPr>
      <w:r>
        <w:rPr/>
        <w:t>Понятие политической социализации употребляется для: 1) обозначения процесса политического созревания индивида, развития собственных политических ориентаций; 2) обозначения процесса передачи политических взглядов, идей и норм (т.е. политической культуры) от одного поколения к другим, от одних социальных групп и общностей к другим.</w:t>
      </w:r>
    </w:p>
    <w:p>
      <w:pPr>
        <w:pStyle w:val="Normal"/>
        <w:rPr/>
      </w:pPr>
      <w:r>
        <w:rPr/>
        <w:t>Существуют два вида политической социализации - индивидуальная и общественная. Индивидуальный уровень политической социализации предполагает формирование такого политического "я", которое, с одной стороны, способствовало бы политическому самовыражению личности, а с другой - соответствовало установленным в данном обществе образцам политического поведения.</w:t>
      </w:r>
    </w:p>
    <w:p>
      <w:pPr>
        <w:pStyle w:val="Normal"/>
        <w:rPr/>
      </w:pPr>
      <w:r>
        <w:rPr/>
        <w:t>Результаты проведенных исследований показывают, что политический мир ребенка начинает формироваться еще до того, как он поступает в школу, наиболее значительное развитие происходит между 11 и 13 годами, собственное политическое "я" в основном вырабатывается к 18 годам, подъем политической активности наблюдается в ранней взрослости, процент участия в голосовании, а также идентификации с политическими партиями и движениями повышается в возрасте 20-30 лет, после чего либо еще более растет, либо начинает заметно снижаться. Детские и юношеские годы считаются наиболее важными для социализации вообще, политической социализации в частности. Недостаток социального и политического развития в этом возрасте рано или поздно дает о себе знать в будущем.</w:t>
      </w:r>
    </w:p>
    <w:p>
      <w:pPr>
        <w:pStyle w:val="Normal"/>
        <w:rPr/>
      </w:pPr>
      <w:r>
        <w:rPr/>
        <w:t>Что касается другой разновидности политической социализации - культурной трансмиссии, то ее назначение состоит в передаче политической культуры от одного поколения другими, что происходит тремя путями: 1) поддержание и сохранение существующей политической культуры; 2) преобразование и переработка как предшествующей, так и настоящей политической культуры; 3) создание новой политической культуры.</w:t>
      </w:r>
    </w:p>
    <w:p>
      <w:pPr>
        <w:pStyle w:val="Normal"/>
        <w:rPr/>
      </w:pPr>
      <w:r>
        <w:rPr/>
        <w:t>Большое внимание представители рассматриваемой теории уделяют не только отдельным разновидностям политической социализации, но и тем формам, в которой она осуществляется. Общепринятым при этом является подразделение политической социализации на прямую и косвенную. При прямой политической социализации содержание приобретаемых индивидом ориентаций носит всегда явно выраженный политический характер. Таковы ,например, представления о государственном и политическом строе той или иной страны, о деятельности различных политических партий и т.д. В случае же косвенной социализации индивид вырабатывает такие ориентации, которые сами по себе не являются политическими, но в то же время влияют на его политическое поведение в будущем.</w:t>
      </w:r>
    </w:p>
    <w:p>
      <w:pPr>
        <w:pStyle w:val="Normal"/>
        <w:rPr/>
      </w:pPr>
      <w:r>
        <w:rPr/>
        <w:t>К основным методам прямой политической социализации обычно относят подражание, предвосхищение, политическое обучение и политический опыт, а к основным методам косвенной социализации - межличностную передачу, участие в неполитических организациях и обобщение. Проводя различия между этими формами политической социализации, западные политологи отдают предпочтение последней.</w:t>
      </w:r>
    </w:p>
    <w:p>
      <w:pPr>
        <w:pStyle w:val="Normal"/>
        <w:rPr/>
      </w:pPr>
      <w:r>
        <w:rPr/>
        <w:t>Теперь поговорим о правовом статусе личности. Начиная с французской Декларации прав человека и гражданина 1789 г., большинство конституций стран мира стали содержать нормы, относящиеся к правовому положению обоих этих субъектов.</w:t>
      </w:r>
    </w:p>
    <w:p>
      <w:pPr>
        <w:pStyle w:val="Normal"/>
        <w:rPr/>
      </w:pPr>
      <w:r>
        <w:rPr/>
        <w:t>Права человека - это естественные, неотчуждаемые права, принадлежащие ему в силу рождения как личности. К их числу обычно право на жизнь, свободу, безопасность, собственность, физическую и психическую неприкосновенность, достоинство личности и др.</w:t>
      </w:r>
    </w:p>
    <w:p>
      <w:pPr>
        <w:pStyle w:val="Normal"/>
        <w:rPr/>
      </w:pPr>
      <w:r>
        <w:rPr/>
        <w:t>Права гражданина, напротив, связаны с фактом гражданства, принадлежности лица к определенному государству, политическому сообществу. Эти права личности как члена политического сообщества связаны с актами и действиями государственных органов. К их числу относятся, например, избирательные права, право на объединение в политические партии, право на участие в управлении делами государства и т.д. Сюда относятся и некоторые социально-экономические права (бесплатное обучение, медицинское обслуживание). Они предоставляются гражданам с учетом материальных возможностей государства, в зависимости от уровня развития демократии в нашей стране.</w:t>
      </w:r>
    </w:p>
    <w:p>
      <w:pPr>
        <w:pStyle w:val="Normal"/>
        <w:rPr/>
      </w:pPr>
      <w:r>
        <w:rPr/>
        <w:t>В современных условиях некоторые основы правового статуса личности, а в определенных аспектах и гражданина в значительной степени определяются международным правом, его общепризнанными принципами и нормами. В конституциях многих государств содержатся ссылки на Всеобщую декларацию прав человека ООН 1948 г., на Международные пакты о правах человека 1966 г. (вступили в силу в 1976 г.). Международные акты, ратифицированные государством могут действовать непосредственно, как его внутреннее право; или имплементировано, т.е. через его внутреннее право, они включены в законодательство страны.</w:t>
      </w:r>
    </w:p>
    <w:p>
      <w:pPr>
        <w:pStyle w:val="Normal"/>
        <w:rPr/>
      </w:pPr>
      <w:r>
        <w:rPr/>
        <w:t>Международное право устанавливает, что: 1) внутреннее законодательство не может противоречить зафиксированным в международных актах основным правам человека и общечеловеческим ценностям; 2) нет абсолютной свободы и абсолютных прав, они могут быть ограничены, но только на основании закона и в той части, в какой это допускает конституция в соответствии с требованиями международного права; 3) запрещается злоупотребление правами, т.е. использование их с целью нанесения ущерба правам и законным интересам других физических или юридических лиц; 4) права личности ограничены правами других лиц.</w:t>
      </w:r>
    </w:p>
    <w:p>
      <w:pPr>
        <w:pStyle w:val="Normal"/>
        <w:rPr/>
      </w:pPr>
      <w:r>
        <w:rPr/>
        <w:t>Правовое положение лица зависит прежде всего от его статуса: гражданин, иностранец, лицо без гражданства, лицо с множественным гражданством.</w:t>
      </w:r>
    </w:p>
    <w:p>
      <w:pPr>
        <w:pStyle w:val="Normal"/>
        <w:rPr/>
      </w:pPr>
      <w:r>
        <w:rPr/>
        <w:t>Наиболее широкими правами пользуются граждане данного государства, они же несут и наибольшие обязанности (включая воинскую). Иностранцы, как правило, не обладают многими политическими правами, но имеют право собственности, могут получать, в том числе бесплатно, муниципальное жилье, имеют право на труд, они не обязаны служить в армии страны пребывания. Иностранцы имеют паспорт своего государства, а в стране пребывания им выдается другой документ - вид на жительство. Положение лиц без гражданства во многом аналогично положению иностранцев, однако, они не пользуются дипломатической защитой какого-либо государства. Лица с множественным, двойным гражданством обладают правами и несут обязанности в соответствии с законодательством всех тех государств, гражданами которых они являются.</w:t>
      </w:r>
    </w:p>
    <w:p>
      <w:pPr>
        <w:pStyle w:val="Normal"/>
        <w:rPr/>
      </w:pPr>
      <w:r>
        <w:rPr/>
        <w:t>ГРАЖДАНЕ И ПОДДАНЫЕ. В конституционном праве употребляются оба эти термина. Первый характеризует принадлежность лица к определенному государству, его устойчивую правовую связь со свои государством, двухсторонние связи, права и обязанности и личности и государства. Термин "подданство" применяется в монархиях.</w:t>
      </w:r>
    </w:p>
    <w:p>
      <w:pPr>
        <w:pStyle w:val="Normal"/>
        <w:rPr/>
      </w:pPr>
      <w:r>
        <w:rPr/>
        <w:t>Граждане государства также бывают неодинаковы по своему положению. Различаются урожденные в данной стране и натурализованные, т.е. принятые в гражданство в соответствии с установленной законом процедурой. В ряде стран натурализованные граждане не могут быть избраны президентами (США), урожденных в данной стране граждан нельзя из нее выслать, тогда как натурализованных - можно.</w:t>
      </w:r>
    </w:p>
    <w:p>
      <w:pPr>
        <w:pStyle w:val="Normal"/>
        <w:rPr/>
      </w:pPr>
      <w:r>
        <w:rPr/>
        <w:t>Существуют различные классификации прав и свобод личности, а также граждан. Чаще всего конституционные права и свободы делятся на четыре группы: права и свободы, выражающие равноправие граждан (например, перед законом); социально-экономические и культурные права; политические права и свободы граждан, связанные с их участием в политической жизни общества; личные права и свободы, гарантирующие свободу, неприкосновенность, достоинство личности.</w:t>
      </w:r>
    </w:p>
    <w:p>
      <w:pPr>
        <w:pStyle w:val="Normal"/>
        <w:rPr/>
      </w:pPr>
      <w:r>
        <w:rPr/>
        <w:t>РАВНОПРАВИЕ. Следует различать понятия "равенство" и "равноправие". Люди не равны по своим физическим и психическим возможностям, по уровню жизни, другим характеристикам, и в этом отношении никакое право не в состоянии уравнять их. Конституция может предоставить лишь равные права, одинаковые юридические возможности пользоваться ими, а также установить равные для всех обязанности</w:t>
      </w:r>
    </w:p>
    <w:p>
      <w:pPr>
        <w:pStyle w:val="Normal"/>
        <w:rPr/>
      </w:pPr>
      <w:r>
        <w:rPr/>
        <w:t>Установление законом неравных прав граждан не соответствует общечеловеческим ценностям и называется дискриминацией - различением в правах</w:t>
      </w:r>
    </w:p>
    <w:p>
      <w:pPr>
        <w:pStyle w:val="Normal"/>
        <w:rPr/>
      </w:pPr>
      <w:r>
        <w:rPr/>
        <w:t>Большинство конституций говорят о трех сторонах принципа равноправия: равенство граждан перед законом, равенство независимо от расы и национальности, равноправие женщины и мужчины.</w:t>
      </w:r>
    </w:p>
    <w:p>
      <w:pPr>
        <w:pStyle w:val="Normal"/>
        <w:rPr/>
      </w:pPr>
      <w:r>
        <w:rPr/>
        <w:t>К числу СОЦИАЛЬНО-ЭКОНОМИЧЕСКИХ прав относится прежде всего право собственности и ее наследования, право на свободную хозяйственную инициативу, на предпринимательскую деятельность, право на труд и свобода труда, право на отдых, право на забастовку (коллективное прекращение работы с выдвижением определенных требований к работодателю или государству), право на здоровую окружающую среду, право на здоровье, право на образование и свобода образования, право на социальное обеспечение, право на жилище, свобода литературного, художественного, научного и других видов творчества.</w:t>
      </w:r>
    </w:p>
    <w:p>
      <w:pPr>
        <w:pStyle w:val="Normal"/>
        <w:rPr/>
      </w:pPr>
      <w:r>
        <w:rPr/>
        <w:t>ПОЛИТИЧЕСКИЕ права связаны с участием в общественно-политической жизни, с формированием органов государства. Эти права принадлежат, как правило, лишь гражданам данного государства . К числу политических прав отно сится свобода мысли, слова, печати или свобода выражения мнений. Это означает отсутствие цензуры. Автор вправе публиковать или иными способами делать общедоступными свои мнения и убеждения, однако за нарушение законов о печати, о СМИ он несет ответственность.</w:t>
      </w:r>
    </w:p>
    <w:p>
      <w:pPr>
        <w:pStyle w:val="Normal"/>
        <w:rPr/>
      </w:pPr>
      <w:r>
        <w:rPr/>
        <w:t>Почти во всех конституциях говорится о свободе объединения в политические партии, профессиональные организации и иные общества. Конституции содержат обычно три положения о роли партий: устанавливают многопартийность, говорят о роли партий, устанавливают, что их организация и методы деятельности должны соответствовать принципам демократии и национальной независимости. Детально положение общественных объединений обычно регулируется тремя видами законов: о политических партиях, о социально-экономических и иных объединениях и об акционерных обществах.</w:t>
      </w:r>
    </w:p>
    <w:p>
      <w:pPr>
        <w:pStyle w:val="Normal"/>
        <w:rPr/>
      </w:pPr>
      <w:r>
        <w:rPr/>
        <w:t>Право на объединение реализуется также путем создания и деятельности общественных учреждений, которые не имеют членства. Общественные объединения создаются явочным порядком, предварительного разрешения на это не требуется. Однако организации имеющие свои уставы, должны зарегистрироваться.</w:t>
      </w:r>
    </w:p>
    <w:p>
      <w:pPr>
        <w:pStyle w:val="Normal"/>
        <w:rPr/>
      </w:pPr>
      <w:r>
        <w:rPr/>
        <w:t>Важнейшим политическим правом граждан является свобода собраний, митингов и демонстраций.</w:t>
      </w:r>
    </w:p>
    <w:p>
      <w:pPr>
        <w:pStyle w:val="Normal"/>
        <w:rPr/>
      </w:pPr>
      <w:r>
        <w:rPr/>
        <w:t>Промежуточное место между политическими и личными правами занимает право граждан на равный доступ к государственной службе. В данном случае речь идет прежде всего о так называемой классифицированной государственной службе с ее чинами и рангами. К государственной службе приравнивается участие в суде в качестве присяжных, народных заседателей.</w:t>
      </w:r>
    </w:p>
    <w:p>
      <w:pPr>
        <w:pStyle w:val="Normal"/>
        <w:rPr/>
      </w:pPr>
      <w:r>
        <w:rPr/>
        <w:t>В отличие от политических прав, которые касаются прежде всего граждан, личные права и свободы определяют положение личности как таковой. К их числу относится прежде всего право на жизнь. Юридически это означает, что человек может быть лишен жизни только по приговору суда с обязательным участием присяжных заседателей.</w:t>
      </w:r>
    </w:p>
    <w:p>
      <w:pPr>
        <w:pStyle w:val="Normal"/>
        <w:rPr/>
      </w:pPr>
      <w:r>
        <w:rPr/>
        <w:t>Важнейшие права личности - свобода и личная неприкосновенность, физическая и психическая. Лишение свободы опять-таки возможно лишь по приговору суда. Личная неприкосновенность означает прежде всего, что временное лишение человека свободы (арест и полицейское задержание) может быть осуществлено только на определенный срок и с обязательным соблюдением установленных законом процедур.</w:t>
      </w:r>
    </w:p>
    <w:p>
      <w:pPr>
        <w:pStyle w:val="Normal"/>
        <w:rPr/>
      </w:pPr>
      <w:r>
        <w:rPr/>
        <w:t>Среди личных прав конституции называют достоинство личности. Запрещаются пытки, жестокое и негуманное обращение, унижающее человека, медицинские и иные эксперименты без согласия лица.</w:t>
      </w:r>
    </w:p>
    <w:p>
      <w:pPr>
        <w:pStyle w:val="Normal"/>
        <w:rPr/>
      </w:pPr>
      <w:r>
        <w:rPr/>
        <w:t>Конституции всех стран провозглашают свободу совести. Это право исповедовать любую религию или не исповедовать никакой, вести пропаганду религиозных и иных взглядов. Никто не обязан заявлять о своих религиозных или антирелигиозных убеждениях. Верующие вправе совершать религиозные культы, которые не должны нарушать общественный порядок, мораль; запрещается дискриминация на религиозной основе.</w:t>
      </w:r>
    </w:p>
    <w:p>
      <w:pPr>
        <w:pStyle w:val="Normal"/>
        <w:rPr/>
      </w:pPr>
      <w:r>
        <w:rPr/>
        <w:t>Неприкосновенность жилища как право личности означает, что вход в жилище посторонних возможен только с разрешения хозяина.</w:t>
      </w:r>
    </w:p>
    <w:p>
      <w:pPr>
        <w:pStyle w:val="Normal"/>
        <w:rPr/>
      </w:pPr>
      <w:r>
        <w:rPr/>
        <w:t>Кроме того конституционными правами личности являются тайна переписки и свобода передвижения.</w:t>
      </w:r>
    </w:p>
    <w:p>
      <w:pPr>
        <w:pStyle w:val="Normal"/>
        <w:rPr/>
      </w:pPr>
      <w:r>
        <w:rPr/>
        <w:t>Кроме прав у гражданина существуют и обязанности. Установленные конституциями основные обязанности могут относиться одновременно и к человеку, и к гражданину, а могут обязывать только гражданина.. К первой группе относятся следующие обязанности: соблюдать конституцию и законы (иностранец, как и гражданин не может ссылаться на незнание закона); платить налоги (между многими государствами заключены соглашения об исключении двойного налогообложения, согласно которым на основе взаимности гражданин платит налоги в своей стране).</w:t>
      </w:r>
    </w:p>
    <w:p>
      <w:pPr>
        <w:pStyle w:val="Normal"/>
        <w:rPr/>
      </w:pPr>
      <w:r>
        <w:rPr/>
        <w:t>Гражданин несет дополнительные обязанности: его долг - защита родины (всеобщая воинская повинность). Гражданин обязан иметь основное общее образование (число необходимых классов школы может быть неодинаковым в разных странах), в ряде стран в соответствии с законами (там, где предусмотрено обязательное голосование) он должен участвовать в выборах.</w:t>
      </w:r>
    </w:p>
    <w:p>
      <w:pPr>
        <w:pStyle w:val="Normal"/>
        <w:rPr/>
      </w:pPr>
      <w:r>
        <w:rPr/>
        <w:t>Гарантии конституционных прав граждан зависят от уровня демократии, развития экономики, правовой культуры общества, от степени независимости судебной власти и др. факторов. Эти гарантии принято подразделять на экономические, политические и юридические.</w:t>
      </w:r>
    </w:p>
    <w:p>
      <w:pPr>
        <w:pStyle w:val="Normal"/>
        <w:rPr/>
      </w:pPr>
      <w:r>
        <w:rPr/>
        <w:t>В развитых странах экономическим и политическим гарантиям в конституционном праве уделяется мало внимания, акцент делается на детально разрабатываемых юридических гарантиях. Социально-экономической гарантией прав граждан считается обладание собственностью, что дает человеку возможность независимо осуществлять свои права, свободу выбора занятий. Политические гарантии прав связываются с различными формами осуществления власти народа, особенно со свободными и регулярными выборами, проведением референдумов, разделением властей, многопартийностью, свободой оппозиции, с участием граждан в управлении. Важнейшей юридической гарантией является существование правового государства.</w:t>
      </w:r>
    </w:p>
    <w:p>
      <w:pPr>
        <w:pStyle w:val="Normal"/>
        <w:rPr/>
      </w:pPr>
      <w:r>
        <w:rPr/>
        <w:t xml:space="preserve"> </w:t>
      </w:r>
    </w:p>
    <w:p>
      <w:pPr>
        <w:pStyle w:val="Normal"/>
        <w:rPr/>
      </w:pPr>
      <w:r>
        <w:rPr/>
        <w:t>ТЕМА 5. ПОЛИТИЧЕСКИЕ ОТНОШЕНИЯ</w:t>
      </w:r>
    </w:p>
    <w:p>
      <w:pPr>
        <w:pStyle w:val="Normal"/>
        <w:rPr/>
      </w:pPr>
      <w:r>
        <w:rPr/>
        <w:t>Политические отношения определяют как взаимодействие социальных групп, личностей, социальных институтов по поводу устройства и управления обществом. Они возникают, когда потребность в управлении и властном регулировании социальных процессов и отношений начинает осуществляться при активном участии государства.</w:t>
      </w:r>
    </w:p>
    <w:p>
      <w:pPr>
        <w:pStyle w:val="Normal"/>
        <w:rPr/>
      </w:pPr>
      <w:r>
        <w:rPr/>
        <w:t>Политические отношения несут в себе все необходимые атрибутивные качества политики:</w:t>
      </w:r>
    </w:p>
    <w:p>
      <w:pPr>
        <w:pStyle w:val="Normal"/>
        <w:rPr/>
      </w:pPr>
      <w:r>
        <w:rPr/>
        <w:t>- их смысл заключается в установлении связи бытия социальных субъектов (социальных групп, личностей) с проблемами и интересами, свойственными всей социальной целостности. Государство выступает инструментом поддержания и регуляции этой связи;</w:t>
      </w:r>
    </w:p>
    <w:p>
      <w:pPr>
        <w:pStyle w:val="Normal"/>
        <w:rPr/>
      </w:pPr>
      <w:r>
        <w:rPr/>
        <w:t>- возникая при активном участии сознания, политические отношения существуют не в головах людей, а в поступках, действиях, процессах, взаимоотношениях между социальными группами, государством, партиями;</w:t>
      </w:r>
    </w:p>
    <w:p>
      <w:pPr>
        <w:pStyle w:val="Normal"/>
        <w:rPr/>
      </w:pPr>
      <w:r>
        <w:rPr/>
        <w:t>- деятельный, активный характер политических отношений позволяет людям с их помощью влиять на многие внешние и внутренние параметры своего существования. Например, такое воздействие можно оказать на экономическую жизнь общества через установление приоритетов экономического развития;</w:t>
      </w:r>
    </w:p>
    <w:p>
      <w:pPr>
        <w:pStyle w:val="Normal"/>
        <w:rPr/>
      </w:pPr>
      <w:r>
        <w:rPr/>
        <w:t>- их специфическим инструментом оказывается власть, принуждение, авторитетное влияние, использование силы организации, в качестве которой могут выступать и партии, и союзы, и государства, движения, институты, возникающие в результате объединения воли и действий людей на основе определенных принципов.</w:t>
      </w:r>
    </w:p>
    <w:p>
      <w:pPr>
        <w:pStyle w:val="Normal"/>
        <w:rPr/>
      </w:pPr>
      <w:r>
        <w:rPr/>
        <w:t>Нерасторжимым единством целостности и социальной фрагментарности политические отношения отличаются от экономических отношений, где доминируют частные интересы. Причем их ограничение или подавление, непосредственное подчинение общим задачам оборачивается деструктивными для экономики процессами: падением инициативы, снижением конкуренции, торможением технического прогресса. Отличаются они и от морали в сфере, в которой, наоборот, существует абсолютный приоритет общечеловеческих ценностей, интересов и потребностей.</w:t>
      </w:r>
    </w:p>
    <w:p>
      <w:pPr>
        <w:pStyle w:val="Normal"/>
        <w:rPr/>
      </w:pPr>
      <w:r>
        <w:rPr/>
        <w:t>Отпечаток этой специфики невольно несет на себе любой человек, вступающий в сферу политических отношений. В его деятельности и сознании действительно нельзя будет разорвать частное и общее, интересы личные и общественныеили групповые.</w:t>
      </w:r>
    </w:p>
    <w:p>
      <w:pPr>
        <w:pStyle w:val="Normal"/>
        <w:rPr/>
      </w:pPr>
      <w:r>
        <w:rPr/>
        <w:t>Термин "политика" имеет много значений, но основные из них следующие: 1) целенаправленная деятельность людей в сфере властных, государственных, классовых, национальных отношений (policy); 2) характеристика атрибутов существования государственных институтов и иных политических формирований (politics). Так в языке фиксируется наличие двух аспектов бытия политических отношений: деятельного, при его выделении внимание фиксируется на такой их стороне, как динамизм, зависимость от социальных усилий субъектов политических отношений; и институционального, указывающего на стуктурированность политических отношений, их организацию на основе определенного принципа. ИНСТИТУТОМ и называется отношение, организованное на основе определенной нормы, санкционированного правила. Отношения политической организации обладают некоторыми существенными признаками: 1) они служат важнейшим средством определения и выражения интересов социальных групп, действующих в обществе; 2) они связаны с реализацией авторитетных решений, с деятельностью аппарата власти; 3) направлены на преодоление противоречий внутри субъекта политической деятельности.</w:t>
      </w:r>
    </w:p>
    <w:p>
      <w:pPr>
        <w:pStyle w:val="Normal"/>
        <w:rPr/>
      </w:pPr>
      <w:r>
        <w:rPr/>
        <w:t>Существует неразрывное единство политических институтов и политической деятельности: политическое действие "опредмечивается" в институциональном образовании (в соответствующем учреждении, юридической регламентации и т.д.), и, наоборот, институциональное образование постепенно "распредмечивается" в политическом действии ( становится его объектом, средством, критерием, целью).</w:t>
      </w:r>
    </w:p>
    <w:p>
      <w:pPr>
        <w:pStyle w:val="Normal"/>
        <w:rPr/>
      </w:pPr>
      <w:r>
        <w:rPr/>
        <w:t>Существует множество сторон, между которыми устанавливаются политические отношения. При этом одни участники политических отношений служат носителями политического действия и называются СУБЪЕКТАМИ политики, другие - выступают а качестве ее ОБЪЕКТОВ, т.е. таких фрагментов политической реальности, на изменение, преобразование или поддержку которых политическое действие направлено. Субъектами могут быть отдельные люди, социальные группы, институты. движения, но по своей роли в политике они далеко не однозначны. Субъект политики имеет такие интересы, сферой реализации которых служат именно политические отношения. Особенно велика роль таких субъектов политики как классы (социальные группы, объединяющие людей с одинаковым типом отношения к собственности) и нации (группы людей, объединенные одним языком, культурой, психическим складом, территорией, общностью экономической жизни). Именно во взаимодействии между ними формируется тот круг проблем и интересов, которые, будучи восприняты или отражены отдельными личностями, движениями, партиями, институтами и организациями, требуют для своего решения обязательного вмешательства государственной власти.</w:t>
      </w:r>
    </w:p>
    <w:p>
      <w:pPr>
        <w:pStyle w:val="Normal"/>
        <w:rPr/>
      </w:pPr>
      <w:r>
        <w:rPr/>
        <w:t>Следует иметь в виду, что в политике, как и в любой иной сфере социальных отношений, нет постоянного закрепления атрибутов субъекта или объекта за определенным неизменным носителем - все участники политических отношений обладают сознанием и волей и в зависимости от конкретной ситуации могут выступать в качестве объекта ( когда политическое действие направлено на него) и в качестве субъекта (когда он сам служит источником, носителем политического действия). Так, государство выступает объектом политики, когда на него направлено воздействие тех или иных политических сил, например в целях его реформирования, но оно может быть и субъектом политики, когда само активно вмешивается в регуляцию социальных отношений. Политическая партия выступает в роли субъекта политики, например в предвыборной борьбе, и может служить объектом, когда к ней применяются меры государственных репрессий, регулирования деятельности и т.д.</w:t>
      </w:r>
    </w:p>
    <w:p>
      <w:pPr>
        <w:pStyle w:val="Normal"/>
        <w:rPr/>
      </w:pPr>
      <w:r>
        <w:rPr/>
        <w:t>При стремлении к максимальному сужению круга субъектов политических отношений, в конечном счете при доведении их количества до единицы возникает тоталитарная модель построения политических отношений; а при признании естественности множественности интересов и способов их выражения в политике - плюралистическая модель.</w:t>
      </w:r>
    </w:p>
    <w:p>
      <w:pPr>
        <w:pStyle w:val="Normal"/>
        <w:rPr/>
      </w:pPr>
      <w:r>
        <w:rPr/>
        <w:t>ПОЛИТИЧЕСКИЕ ИНТЕРЕСЫ. Интересы наряду с потребностями - важнейшие побудительные причины человеческой деятельности. Эту функцию они выполняют и в сфере политических отношений. Потребность - это отношение между агентом,, субъектом и условиями его существования. Интерес - это отношение между субъектами по поводу условий существования. При различении того и другого необходимо иметь в виду, что отличие потребности от интереса заключается не в характере отношений, которые они выражают, но и в предметах, сторонах, между которыми отношения устанавливаются: интерес - это отношение между субъектами, потребность - отношение субъекта к объекту, от которого он зависит и на который направлено его действие.</w:t>
      </w:r>
    </w:p>
    <w:p>
      <w:pPr>
        <w:pStyle w:val="Normal"/>
        <w:rPr/>
      </w:pPr>
      <w:r>
        <w:rPr/>
        <w:t>ФОРМУЛА политического интереса. Если формула потребности - отношение субъекта к условиям своего существования: П=С/У, где С - субъект, У - условия, П - потребность, а формула интереса - отношение между субъектами по поводу условий существования: И= С -- С/У, где И - интерес, то формула политического интереса такова: ПИ= (С - С)/У . Г, где ПИ - политический интерес, Г - государство.</w:t>
      </w:r>
    </w:p>
    <w:p>
      <w:pPr>
        <w:pStyle w:val="Normal"/>
        <w:rPr/>
      </w:pPr>
      <w:r>
        <w:rPr/>
        <w:t>Это такое отношение между субъектами, когда для удовлетворения своих потребностей они должны воздействовать на государство.</w:t>
      </w:r>
    </w:p>
    <w:p>
      <w:pPr>
        <w:pStyle w:val="Normal"/>
        <w:rPr/>
      </w:pPr>
      <w:r>
        <w:rPr/>
        <w:t>Все многообразие типов и модификаций политических интересов имеет общий источник. Им служит отношение интересов социальной группы и интересов социальной целостности, общества в целом. Отход от них вызывает формирование иллюзорных, отчужденных от действительных интересов форм, теряющих атрибутивные свойства политического интереса, прежде всего связь, ориентацию на реализацию потребностей социальной целостности. Такой иллюзорной формой политического интереса служит бюрократический интерес.</w:t>
      </w:r>
    </w:p>
    <w:p>
      <w:pPr>
        <w:pStyle w:val="Normal"/>
        <w:rPr/>
      </w:pPr>
      <w:r>
        <w:rPr/>
        <w:t>БЮРОКРАТИЗМ характеризуется прежде всего ярко выраженным консерватизмом, отношением к существующим формам руководства и управления как к неизменным структурам, что оборачивается политической слепотой, желанием принимать желаемое за действительное.</w:t>
      </w:r>
    </w:p>
    <w:p>
      <w:pPr>
        <w:pStyle w:val="Normal"/>
        <w:rPr/>
      </w:pPr>
      <w:r>
        <w:rPr/>
        <w:t>Политический интерес служит основой вхождения того или иного фрагмента социальной реальности в сферу политических отношений - процесса политизации, смысл которого - в наличии двух взаимосвязанных, но различных тенденций, одна из которых заключается в выходе действий социальной группы на интересы социальной целостности, другая - в рассмотрении государства в качестве основной силы решения социальных проблем. Но существует множество проблем, видов социальных связей, которые в политизации не нуждаются и должны и могут решаться на локальном. групповом уровне, за счет индивидуальных или групповых усилий, без вмешательства государственного механизма. Глобальная тенденция, характерная для всего современного общества - деполитизация, ограничение сферы государственного политического вмешательства и регулирования за счет включения механизмов самоуправления, частной инициативы, личной и групповой активности.</w:t>
      </w:r>
    </w:p>
    <w:p>
      <w:pPr>
        <w:pStyle w:val="Normal"/>
        <w:rPr/>
      </w:pPr>
      <w:r>
        <w:rPr/>
        <w:t>ТЕМА 6, ПОЛИТИЧЕСКОЕ ПОВЕДЕНИЕ.</w:t>
      </w:r>
    </w:p>
    <w:p>
      <w:pPr>
        <w:pStyle w:val="Normal"/>
        <w:rPr/>
      </w:pPr>
      <w:r>
        <w:rPr/>
        <w:t>Очевидно, что политическая реальность предстает перед нами в двух четко различающихся состояниях: с одной стороны, она существует как взаимодействие, функционирование государств, партий, институтов и их облеченных властью представителей, с другой - это сложная цепь действий, контактов людей и их сообществ со своими специфическими мотивами, основаниями и результатами. Отражением этого положения служит наличие в политологии двух аспектов: институционального, сосредотачивающего внимание на анализе организационной, структурной стороны политических отношений, и поведенческого, смысл которого заключается в представлении политики именно как системы действий людей и их последствий.</w:t>
      </w:r>
    </w:p>
    <w:p>
      <w:pPr>
        <w:pStyle w:val="Normal"/>
        <w:rPr/>
      </w:pPr>
      <w:r>
        <w:rPr/>
        <w:t>Основная схема объяснения политического поведения берется из психологии, где точные методы анализа поведения уже были разработаны и активно применялись. На первый план здесь выдвигается бихевиоризм, сводящий сложность политического процесса и политического действия к простоте формулы: политическое поведение есть функция организма (личности, организации) и окружающей Среды - или в более позднем варианте: ответ (политическое действие) есть функция окружающей Среды к определенному типу действия и предрасположенности.</w:t>
      </w:r>
    </w:p>
    <w:p>
      <w:pPr>
        <w:pStyle w:val="Normal"/>
        <w:rPr/>
      </w:pPr>
      <w:r>
        <w:rPr/>
        <w:t>Политическое поведение обладает значительной качественной неоднородностью, среди его наиболее значимых форм выделяют следующие:</w:t>
      </w:r>
    </w:p>
    <w:p>
      <w:pPr>
        <w:pStyle w:val="Normal"/>
        <w:rPr/>
      </w:pPr>
      <w:r>
        <w:rPr/>
        <w:t>- реакция, когда действия людей в политике служат ответами на внешнее воздействие, источником активности в этом случае служат другие люди или институты;</w:t>
      </w:r>
    </w:p>
    <w:p>
      <w:pPr>
        <w:pStyle w:val="Normal"/>
        <w:rPr/>
      </w:pPr>
      <w:r>
        <w:rPr/>
        <w:t>- периодическое участие, связанное с делегированием полномочий во всякого рода выборах, полит. кампаниях;</w:t>
      </w:r>
    </w:p>
    <w:p>
      <w:pPr>
        <w:pStyle w:val="Normal"/>
        <w:rPr/>
      </w:pPr>
      <w:r>
        <w:rPr/>
        <w:t>- Деятельность в политических организациях, партиях;</w:t>
      </w:r>
    </w:p>
    <w:p>
      <w:pPr>
        <w:pStyle w:val="Normal"/>
        <w:rPr/>
      </w:pPr>
      <w:r>
        <w:rPr/>
        <w:t>- выполнение политических функций в рамках государственных органов: служба в армии, органах государственного управления и охраны правопорядка;</w:t>
      </w:r>
    </w:p>
    <w:p>
      <w:pPr>
        <w:pStyle w:val="Normal"/>
        <w:rPr/>
      </w:pPr>
      <w:r>
        <w:rPr/>
        <w:t>- посещение политических собраний, освоение и передача политической информации, участие в политических дискуссиях;</w:t>
      </w:r>
    </w:p>
    <w:p>
      <w:pPr>
        <w:pStyle w:val="Normal"/>
        <w:rPr/>
      </w:pPr>
      <w:r>
        <w:rPr/>
        <w:t>- прямое действие - непосредственное влияние на функционирование и изменение политических институтов через такие формы политической деятельности как митинги, демонстрации, забастовки ;</w:t>
      </w:r>
    </w:p>
    <w:p>
      <w:pPr>
        <w:pStyle w:val="Normal"/>
        <w:rPr/>
      </w:pPr>
      <w:r>
        <w:rPr/>
        <w:t>- воздействие на ход политических процессов через обращения и письма, встречи с политическими лидерами, представителями государственных и политических организаций и движений.</w:t>
      </w:r>
    </w:p>
    <w:p>
      <w:pPr>
        <w:pStyle w:val="Normal"/>
        <w:rPr/>
      </w:pPr>
      <w:r>
        <w:rPr/>
        <w:t>Известна мощная побудительная сила интереса как важнейшего стимула политической деятельности. Источником мотивации политического действия служит наличие определенной проблемы в жизни политической общности, понимание острой необходимости ее решения. Но для того, чтобы интеллектуальный факт понимания перерос в действие на его основе, требуется новое звено - психологический импульс готовности к действию, который складывается из желания принять участие в действии и уверенности в возможности его успеха. Двигателями этой цепочки - от проблемы к действию по ее решению - могут быть различные мотивы: гражданский долг, информация, недовольство или стремление к реализации цели. В зависимости от доминирования основного мотива и формируется облик, характер политического поведения: оно может выглядеть чисто эмоциональным откликом на то или иное событие, или быть продуманной, прагматичной системой акций по последовательной реализации принятой программы.</w:t>
      </w:r>
    </w:p>
    <w:p>
      <w:pPr>
        <w:pStyle w:val="Normal"/>
        <w:rPr/>
      </w:pPr>
      <w:r>
        <w:rPr/>
        <w:t>Характер политического поведения зависит не только от интереса и той мотивации, которая возникает на его основе, но и от таких его внешних регуляторов (оснований) как:</w:t>
      </w:r>
    </w:p>
    <w:p>
      <w:pPr>
        <w:pStyle w:val="Normal"/>
        <w:rPr/>
      </w:pPr>
      <w:r>
        <w:rPr/>
        <w:t>- роль, это та формальная рамка поведения, которую принимает для себя участник политического действия или которая ему отводится обстоятельствами или другими участниками;</w:t>
      </w:r>
    </w:p>
    <w:p>
      <w:pPr>
        <w:pStyle w:val="Normal"/>
        <w:rPr/>
      </w:pPr>
      <w:r>
        <w:rPr/>
        <w:t>- статус, или совокупность предполагаемых, возможных для данного субъекта моделей, типов политического поведения, функций, которые он готов принять на себя в политике;</w:t>
      </w:r>
    </w:p>
    <w:p>
      <w:pPr>
        <w:pStyle w:val="Normal"/>
        <w:rPr/>
      </w:pPr>
      <w:r>
        <w:rPr/>
        <w:t>- принадлежность к группе, социальной или политической общности, возникающей на основе установления между ее членами определенного вида отношений;</w:t>
      </w:r>
    </w:p>
    <w:p>
      <w:pPr>
        <w:pStyle w:val="Normal"/>
        <w:rPr/>
      </w:pPr>
      <w:r>
        <w:rPr/>
        <w:t>- участие в организации - группе, созданной для осуществления определенных ролей в политике.</w:t>
      </w:r>
    </w:p>
    <w:p>
      <w:pPr>
        <w:pStyle w:val="Normal"/>
        <w:rPr/>
      </w:pPr>
      <w:r>
        <w:rPr/>
        <w:t>В политологии существует стойкая традиция анализа политического поведения с акцентом на выявление его подсознательной мотивации, неосознаваемых оснований, таких как влечение к агрессии, сексуальное утверждение, чувство вины. Такая установка позволяет выявить личностный, причем далеко не рациональный смысл политики и политического поведения. Она была заложена политологом Г. Лассуэлом в работе "Психопатология и политика" применившим метод психоанализа к истолкованию политических явлений.</w:t>
      </w:r>
    </w:p>
    <w:p>
      <w:pPr>
        <w:pStyle w:val="Normal"/>
        <w:rPr/>
      </w:pPr>
      <w:r>
        <w:rPr/>
        <w:t>Признание значения подсознательной мотивации политического поведения, высокой степени его зависимости от состояния психики человека и его жизненного пути не означает ограничения факторов детерминации политического поведения только этой сферой, требует учета многих других факторов и обстоятельств, от которых оно зависит.</w:t>
      </w:r>
    </w:p>
    <w:p>
      <w:pPr>
        <w:pStyle w:val="Normal"/>
        <w:rPr/>
      </w:pPr>
      <w:r>
        <w:rPr/>
        <w:t>Это тем более важно делать, имея в виду, что в политическом поведении как в коллективном действии люди ведут себя по-разному, и среди основных его участников обычно выделяют следующих:</w:t>
      </w:r>
    </w:p>
    <w:p>
      <w:pPr>
        <w:pStyle w:val="Normal"/>
        <w:rPr/>
      </w:pPr>
      <w:r>
        <w:rPr/>
        <w:t>- лидеры, возглавляющие политическое движение, своим авторитетом, влиянием способствующие его сплочению и достижению намеченных целей; характер лидерства, способы влияния на людей , формы организации последователей могут быть различными;</w:t>
      </w:r>
    </w:p>
    <w:p>
      <w:pPr>
        <w:pStyle w:val="Normal"/>
        <w:rPr/>
      </w:pPr>
      <w:r>
        <w:rPr/>
        <w:t>- активисты - посредники между лидерами и последователями, они организуют участников движения, постоянно снабжая лидеров информацией о достигнутых результатах и трудностях, вносят существенные коррективы в стратегию и тактику поведения массы;</w:t>
      </w:r>
    </w:p>
    <w:p>
      <w:pPr>
        <w:pStyle w:val="Normal"/>
        <w:rPr/>
      </w:pPr>
      <w:r>
        <w:rPr/>
        <w:t>- последователи - их поведение характеризуется разной степенью активности и участия в организации, они поддерживают выдвинутые лидерами цели, считают их соответствующими своим интересам, которые они представляют достаточно четко;</w:t>
      </w:r>
    </w:p>
    <w:p>
      <w:pPr>
        <w:pStyle w:val="Normal"/>
        <w:rPr/>
      </w:pPr>
      <w:r>
        <w:rPr/>
        <w:t>- лидеры мнения - не влияя на поведение участников с точки зрения его организации, они своей интеллектуальной деятельностью, прежде всего в публицистике, делают проблемы объектом всеобщего внимания, к ним обращаются за советом, но не за директивой для действий.</w:t>
      </w:r>
    </w:p>
    <w:p>
      <w:pPr>
        <w:pStyle w:val="Normal"/>
        <w:rPr/>
      </w:pPr>
      <w:r>
        <w:rPr/>
        <w:t>Для характеристики различных модификаций политического поведения в политологии используется термин "политическая иммобильность", которым обозначают такие разнородные состояния деятельности людей как их выключенность из политических отношений, обусловленная низким уровнем общественного развития или их заорганизованностью; политическая апатия, являющаяся формой неприятия политической системы, отказом от каких-либо форм сотрудничества с ней; политический бойкот - выражение активной враждебности к политической системе и ее институтам.</w:t>
      </w:r>
    </w:p>
    <w:p>
      <w:pPr>
        <w:pStyle w:val="Normal"/>
        <w:rPr/>
      </w:pPr>
      <w:r>
        <w:rPr/>
        <w:t>Люди избегают участия в политических делах в силу действия не только внешних, но и внутренних факторов, мотивов. Социально-психологическим состоянием. блокирующим механизм политического поведения, служит АНОМИЯ - ситуация исчезновения, разрушения норм, регулирующих и направляющих поведение. К причинам этого явления относятся:</w:t>
      </w:r>
    </w:p>
    <w:p>
      <w:pPr>
        <w:pStyle w:val="Normal"/>
        <w:rPr/>
      </w:pPr>
      <w:r>
        <w:rPr/>
        <w:t>- безвластие - когда собственное поведение субъекта не определяет течения событий;</w:t>
      </w:r>
    </w:p>
    <w:p>
      <w:pPr>
        <w:pStyle w:val="Normal"/>
        <w:rPr/>
      </w:pPr>
      <w:r>
        <w:rPr/>
        <w:t>- беззначимость (meaningless) - ситуация. когда теряются ориентиры веры и это важнейшие основание действия исчезает;</w:t>
      </w:r>
    </w:p>
    <w:p>
      <w:pPr>
        <w:pStyle w:val="Normal"/>
        <w:rPr/>
      </w:pPr>
      <w:r>
        <w:rPr/>
        <w:t>- отсутствие норм (normless) - убеждение, что только неодобряемое, бросающее вызов другим поведение может способствовать достижению желаемого результата;</w:t>
      </w:r>
    </w:p>
    <w:p>
      <w:pPr>
        <w:pStyle w:val="Normal"/>
        <w:rPr/>
      </w:pPr>
      <w:r>
        <w:rPr/>
        <w:t>- изолированность - отсутствие уважения к ценностям, господствующим в обществе, они просто не принимаются во внимание при решении жизненно значимых для политики вопросов;</w:t>
      </w:r>
    </w:p>
    <w:p>
      <w:pPr>
        <w:pStyle w:val="Normal"/>
        <w:rPr/>
      </w:pPr>
      <w:r>
        <w:rPr/>
        <w:t>- самоотчуждение (self-estrangement) как реакция на неспособность влиять на события.</w:t>
      </w:r>
    </w:p>
    <w:p>
      <w:pPr>
        <w:pStyle w:val="Normal"/>
        <w:rPr/>
      </w:pPr>
      <w:r>
        <w:rPr/>
        <w:t>Наиболее широко распространенным видом негативного политического поведения служит феномен АБСЕНТИЗМА - отказа или воздержания от участия в выборах. Количество избирателей, отказывающихся от участия в голосовании, увеличивается, когда: 1) сам выбор приходится делать или из очень ограниченного (1-2), или из очень большого числа кандидатов; 2) на фоне экономической разрухи, деградации условий существования политический плюрализм выгладит просто раздражающе и оборачивается отказом от участия в выборах, которые на взгляд гражданина являются пустой тратой времени и ресурсов; 3) слишком частые выборы; 4) неприязнь к личности кандидата или тому движению, которое он представляет; 5) "противоречивые искушения", когда момент исполнения гражданами своего долга совпадает с периодом отдыха или отъездом.</w:t>
      </w:r>
    </w:p>
    <w:p>
      <w:pPr>
        <w:pStyle w:val="Normal"/>
        <w:rPr/>
      </w:pPr>
      <w:r>
        <w:rPr/>
        <w:t>Среди мотивов поведения, сдерживающего участие в выборах, доминирующую роль играет чувство безразличия к политическим делам, враждебность к политической системе, впечатление сложности, запутанности избирательного процесса.</w:t>
      </w:r>
    </w:p>
    <w:p>
      <w:pPr>
        <w:pStyle w:val="Normal"/>
        <w:rPr/>
      </w:pPr>
      <w:r>
        <w:rPr/>
        <w:t>В большинстве политических процессов люди участвуют будучи соединенными не только в однородные и организованные группы, но и в случайные, временные образования, представляя собой участников митинга, демонстрации, аудиторию передачи и т.п. Находясь в таком состоянии, они приобретают специфические черты массы, к которым относятся:</w:t>
      </w:r>
    </w:p>
    <w:p>
      <w:pPr>
        <w:pStyle w:val="Normal"/>
        <w:rPr/>
      </w:pPr>
      <w:r>
        <w:rPr/>
        <w:t>- статистичность - люди, собранные в массу, не представляют целостного образования, отличного от составляющих его элементов;</w:t>
      </w:r>
    </w:p>
    <w:p>
      <w:pPr>
        <w:pStyle w:val="Normal"/>
        <w:rPr/>
      </w:pPr>
      <w:r>
        <w:rPr/>
        <w:t>- стохастичность, вероятность - случайность, неупорядоченность отношений, границы массы размыты, а состав неустойчив;</w:t>
      </w:r>
    </w:p>
    <w:p>
      <w:pPr>
        <w:pStyle w:val="Normal"/>
        <w:rPr/>
      </w:pPr>
      <w:r>
        <w:rPr/>
        <w:t>- ситуативность - ее характер полностью определяется местом, временем, поводом образования, видом деятельности или общения, которым она занята;</w:t>
      </w:r>
    </w:p>
    <w:p>
      <w:pPr>
        <w:pStyle w:val="Normal"/>
        <w:rPr/>
      </w:pPr>
      <w:r>
        <w:rPr/>
        <w:t>- разнородность состава, его межгрупповая природа;</w:t>
      </w:r>
    </w:p>
    <w:p>
      <w:pPr>
        <w:pStyle w:val="Normal"/>
        <w:rPr/>
      </w:pPr>
      <w:r>
        <w:rPr/>
        <w:t>- аморфность - отсутствие внутренней организации, структуры;</w:t>
      </w:r>
    </w:p>
    <w:p>
      <w:pPr>
        <w:pStyle w:val="Normal"/>
        <w:rPr/>
      </w:pPr>
      <w:r>
        <w:rPr/>
        <w:t>- анонимность - члены массы не открываются друг перед другом никакими индивидуальными свойствами, личностными качествами.</w:t>
      </w:r>
    </w:p>
    <w:p>
      <w:pPr>
        <w:pStyle w:val="Normal"/>
        <w:rPr/>
      </w:pPr>
      <w:r>
        <w:rPr/>
        <w:t>При оценке и прогнозировании характера возможного поведения массы необходимо принимать во внимание наличие двух ее основных типов: публики и толпы. У публики отсутствует какая-либо специальная организация, она разнородна, состоит из представителей различных социальных групп, повод ее образования достаточно случаен. Но практически она всегда формируется на более или менее устойчивой рациональной основе, ею, как правило, является или общая информация. или общий интерес. Ярко выраженные черты толпы: скученность на ограниченном пространстве, относительная длительность совместного пребывания в одном месте, отсутствие способности контроля над взаимодействием, все это создает возможность стремительного заражения - взаимной передачи чувств между собранными индивидами.</w:t>
      </w:r>
    </w:p>
    <w:p>
      <w:pPr>
        <w:pStyle w:val="Normal"/>
        <w:rPr/>
      </w:pPr>
      <w:r>
        <w:rPr/>
        <w:t>В толпе ограничиваются произвольные движения, что вызывает концентрацию внимания на словах оратора, но поскольку всякое сосредоточение внимания имеет определенные пределы, то наступает постепенное утомление внимания, а вслед за ним идет период когда открывается обширное поле для внушения, т.е. все менее критичного восприятия слов оратора, и, таким образом, спокойная толпа становится толпой возбужденной, происходит и усиливается общее взаимовнушение.</w:t>
      </w:r>
    </w:p>
    <w:p>
      <w:pPr>
        <w:pStyle w:val="Normal"/>
        <w:rPr/>
      </w:pPr>
      <w:r>
        <w:rPr/>
        <w:t>Знание этого простого механизма объясняет использование многих известных и широко распространенных атрибутов политического общения в массовых аудиториях : мимики, жестов, шумов и усилителей звука и др. Эти приемы ломают тонкую грань, отделяющую публику от толпы, увеличивают долю физического взаимодействия в ущерб интеллектуальному контакту.</w:t>
      </w:r>
    </w:p>
    <w:p>
      <w:pPr>
        <w:pStyle w:val="Normal"/>
        <w:rPr/>
      </w:pPr>
      <w:r>
        <w:rPr/>
        <w:t>Регуляция политического поведения должна носить властный характер, использовать механизмы принуждения и авторитета, но она не может быть уподоблена технологической операции слежения и постоянного контроля. Как только контроль за политическим поведением становится тотальным, инициатива. а вслед за ней участие и активность уходят, уступая место вялому исполнению указаний, или вообще замещаются политическим отчуждением. Поэтому регуляция обязательно должна оставлять место для инициативы и самостоятельности, ни в коем случае не сводиться к жестким предписаниям и давлению. К числу же факторов, степень влияния которых на политическое поведение массы практически всегда является очень большим, необходимо отнести следующие: 1) роль лидера; 2) характер аргументации, призыва, обращенного к массовому участнику; 3) закрепление черт, норм, принципов регуляции политического поведения в принципах политической организации, в придании духовным ориентирам политического действия институциональной формы.</w:t>
      </w:r>
    </w:p>
    <w:p>
      <w:pPr>
        <w:pStyle w:val="Normal"/>
        <w:rPr/>
      </w:pPr>
      <w:r>
        <w:rPr/>
        <w:t>В круг факторов, от которых зависит регуляция политического поведения, включаются также:</w:t>
      </w:r>
    </w:p>
    <w:p>
      <w:pPr>
        <w:pStyle w:val="Normal"/>
        <w:rPr/>
      </w:pPr>
      <w:r>
        <w:rPr/>
        <w:t>- уровень информированности участников, чем он выше, тем поведение рациональнее, и наоборот;</w:t>
      </w:r>
    </w:p>
    <w:p>
      <w:pPr>
        <w:pStyle w:val="Normal"/>
        <w:rPr/>
      </w:pPr>
      <w:r>
        <w:rPr/>
        <w:t>- политическое образование, расширяющее в конечном счете широту навыков, способов достижения целей политического действия;</w:t>
      </w:r>
    </w:p>
    <w:p>
      <w:pPr>
        <w:pStyle w:val="Normal"/>
        <w:rPr/>
      </w:pPr>
      <w:r>
        <w:rPr/>
        <w:t>- степень групповой идентификации участников политического действия, по мере ее роста возможности регуляции их поведения увеличиваются;</w:t>
      </w:r>
    </w:p>
    <w:p>
      <w:pPr>
        <w:pStyle w:val="Normal"/>
        <w:rPr/>
      </w:pPr>
      <w:r>
        <w:rPr/>
        <w:t>- политизация деятельности различных общественных организаций способствует сплочению участников политического действия на основе той или иной программы, ограничивает возможность инициативных самостоятельных действий отдельных участников, повышая степень урегулированности политических процессов;</w:t>
      </w:r>
    </w:p>
    <w:p>
      <w:pPr>
        <w:pStyle w:val="Normal"/>
        <w:rPr/>
      </w:pPr>
      <w:r>
        <w:rPr/>
        <w:t>- увеличение степени риска в ходе развертывания того или иного политического процесса, принятия политического решения способствует сплочению людей, стремлению к консолидации на основе приверженности к тем или иным основным ценностям, принципам при снижении значимости, внимания к оттенкам и нюансам во мнениях и позициях;</w:t>
      </w:r>
    </w:p>
    <w:p>
      <w:pPr>
        <w:pStyle w:val="Normal"/>
        <w:rPr/>
      </w:pPr>
      <w:r>
        <w:rPr/>
        <w:t>- сходным по своим последствиям является и действие такого фактора как усиление влияния партий на ход политических процессов.</w:t>
      </w:r>
    </w:p>
    <w:p>
      <w:pPr>
        <w:pStyle w:val="Normal"/>
        <w:rPr/>
      </w:pPr>
      <w:r>
        <w:rPr/>
      </w:r>
    </w:p>
    <w:p>
      <w:pPr>
        <w:pStyle w:val="Normal"/>
        <w:rPr/>
      </w:pPr>
      <w:r>
        <w:rPr/>
      </w:r>
    </w:p>
    <w:p>
      <w:pPr>
        <w:pStyle w:val="Normal"/>
        <w:rPr/>
      </w:pPr>
      <w:r>
        <w:rPr/>
        <w:t>Тема 7. Политическая власть</w:t>
      </w:r>
    </w:p>
    <w:p>
      <w:pPr>
        <w:pStyle w:val="Normal"/>
        <w:rPr/>
      </w:pPr>
      <w:r>
        <w:rPr/>
        <w:t>Политическая власть - это способность, право или возможность распоряжаться кем-либо или чем-либо; оказывать решающее воздействие на судьбы, поведение или деятельность людей с помощью различного рода средств - права, авторитета, воли, принуждения. В политологии часто встречаются следующие подходы к истолкованию власти: биологический, антропологический, психологический, социологический и философский.</w:t>
      </w:r>
    </w:p>
    <w:p>
      <w:pPr>
        <w:pStyle w:val="Normal"/>
        <w:rPr/>
      </w:pPr>
      <w:r>
        <w:rPr/>
        <w:t>Биологический подход представлен, в частности, в работах французского социолога М. Марсаля, считающего, что власть не является специфичной только для человека, а имеет предпосылки и корни в биологической структуре, общей у человека с животными. Антропологический подход подразумевает, что политическая власть распространяется на все социальные, в том числе и доклассовые образования; социальные антропологи объявляют политическими всякие действия, опирающиеся на власть и авторитет. Сторонники психологического подхода исследуют власть главным образом под углом зрения субъективного восприятия ее индивидом, считая, что власть - это явление не общественное, а психологическое. Суть социологического подхода состоит в сведении власти к политическому влиянию одной группы на другую. В его рамках выделяются следующие определения власти: а) бихевиористское, в соответствии с которым власть является особым типом поведения, основанным на возможности изменения поведения других людей; б) телеологическое, согласно которому власть - это достижение определенных целей, получение намеченных результатов; в) инструменталистское, трактующее власть как возможность использования определенных средств, в том числе насилия; г) структуралистическое, характеризующее власть как особого рода отношение между управляющим и управляемым; д) функционалистское, рассматривающее власть под углом зрения осуществляемых ею функций; е) конфликтологическое, определяющее власть с точки зрения форм и методов разрешения политических конфликтов. Исходным пунктом социологического анализа политической власти является ответ на вопрос, интересам каких социальных групп эта власть служит. Что касается философского подхода к понятию "власть", то власть есть способность и возможность субъекта (личности, партии, класса, государства и т. д.) осуществлять свою волю, оказывать определенное воздействие на деятельность людей с помощью авторитета, права, насилия и других средств. В рамках философского подхода наиболее полно раскрываются и основные методы осуществления власти: организация, убеждение, воспитание, контроль и принуждение.</w:t>
      </w:r>
    </w:p>
    <w:p>
      <w:pPr>
        <w:pStyle w:val="Normal"/>
        <w:rPr/>
      </w:pPr>
      <w:r>
        <w:rPr/>
        <w:t>Сущность и содержание политической власти четче выявляются на фоне рассмотрения взаимодействия гражданского и политического общества.</w:t>
      </w:r>
    </w:p>
    <w:p>
      <w:pPr>
        <w:pStyle w:val="Normal"/>
        <w:rPr/>
      </w:pPr>
      <w:r>
        <w:rPr/>
        <w:t>Под ГРАЖДАНСКИМ обществом чаще всего понимается независимая от государства и существующая наряду с ним особая сфера общественной жизни, состоящая из различных социальных групп, движений, объединений, культурных, национальных, территориальных и иных общностей и служащая важнейшей формой выражения многообразных интересов личности. В систему гражданского общества входят экономические, брачно-семейные, этнические, воспитательные, образовательные, культурные, информационные, религиозные отношения, способные существовать и развиваться относительно независимо от государства. Весьма существенным признаком гражданского общества является экономическая и социальная свобода его индивидов. Эта свобода существует там и тогда, где и когда индивиды: не отчуждены от собственности, а выступают в качестве ее полноправных субъектов.</w:t>
      </w:r>
    </w:p>
    <w:p>
      <w:pPr>
        <w:pStyle w:val="Normal"/>
        <w:rPr/>
      </w:pPr>
      <w:r>
        <w:rPr/>
        <w:t>Важный признак гражданского общества состоит также в том, что оно апеллирует к естественным, неотчуждаемым правам человека, создает необходимые условия для наиболее полного удовлетворения потребностей личности, социальных групп и классов, для надежной и эффективной защиты их интересов.</w:t>
      </w:r>
    </w:p>
    <w:p>
      <w:pPr>
        <w:pStyle w:val="Normal"/>
        <w:rPr/>
      </w:pPr>
      <w:r>
        <w:rPr/>
        <w:t>Если попытаться коротко определить гражданское общество, то можно сказать, что оно представляет собой совокупность естественных форм общественной жизнедеятельности индивидов, призванных главным образом негосударственными и неполитическими методами обеспечивать удовлетворение их потребностей и интересов.</w:t>
      </w:r>
    </w:p>
    <w:p>
      <w:pPr>
        <w:pStyle w:val="Normal"/>
        <w:rPr/>
      </w:pPr>
      <w:r>
        <w:rPr/>
        <w:t>Что касается ПОЛИТИЧЕСКОГО общества, то оно не что иное, как официальное выражение гражданского общества. Ведущую роль в нем играют институты и учреждения политической власти. На первом месте среди них стоит государство, т. к. именно оно претендует прежде всего на официальное выражение гражданского общества. Для осуществления своих функций государство как своеобразный коллективный орган располагает не только особым аппаратом управления, но и особой системой социальных норм - правовых норм, имеющих общеобязательное значение. Важная роль в политическом обществе принадлежит также политическим партиям, которые, выступая от имени тех или иных слоев и социальных групп гражданского общества, ведут борьбу за обладание государственной властью, стремясь таким образом сделать свои интересы всеобщими.</w:t>
      </w:r>
    </w:p>
    <w:p>
      <w:pPr>
        <w:pStyle w:val="Normal"/>
        <w:rPr/>
      </w:pPr>
      <w:r>
        <w:rPr/>
        <w:t>Гражданское общество выступает в роли демократического компенсаторного механизма, призванного перераспределять власть государства, а политическое общество использует свои властные полномочия для предотвращения деструктивных проявлений как с той, так и с другой стороны.</w:t>
      </w:r>
    </w:p>
    <w:p>
      <w:pPr>
        <w:pStyle w:val="Normal"/>
        <w:rPr/>
      </w:pPr>
      <w:r>
        <w:rPr/>
        <w:t>Культурно-исторический опыт многих стран, в особенности западных, со всей очевидностью свидетельствует. что переход к гражданскому обществу отнюдь не означает отказа от политического общества. Если говорить в общем плане, то гражданско-политическое общество - это такое общество, в котором в равной степени и наиболее полно реализуются многообразные потребности и интересы человека и как гражданина и как политического объекта. Важнейшей чертой такого общества является открытость, выражающаяся в доступе граждан ко всем источникам информации, широкой гласности осуществляемых общественно-политических мероприятий, свободе слова, приверженность общечеловеческим принципам морали, свободу деятельности иностранных и международных организаций.</w:t>
      </w:r>
    </w:p>
    <w:p>
      <w:pPr>
        <w:pStyle w:val="Normal"/>
        <w:rPr/>
      </w:pPr>
      <w:r>
        <w:rPr/>
        <w:t>Плюрализм как существенная черта гражданско-политического общества характеризует все его сферы: экономическую, социальную, политическую и духовную. Кроме того, гражданско-политическое общество - это правовое общество, объединяющим началом которого является защита прав человека во всех сферах общественной, политической, экономической и личной жизни. К числу основополагающих принципов гражданско-правового общества как правового общества относятся следующие: 1) господство закона; 2) связанность законом самого государства и его органов; 3) незыблемость свободы личности, ее прав и интересов, чести и достоинства, их охрана и гарантированность; 4) взаимная ответственность государства личности, предполагающая с одной стороны, четкое разделение властей на законодательную, исполнительную и судебную, а с другой - закрепление и соблюдение политического и правового статуса личности; 5) наличие эффективных форм контроля и надзора за осуществлением законов и других нормативно-юридических актов, что требует полной независимости суда, прокуратуры и арбитража, совершенствования процессуального законодательства, соблюдения норм правосудия и права на защиту.</w:t>
      </w:r>
    </w:p>
    <w:p>
      <w:pPr>
        <w:pStyle w:val="Normal"/>
        <w:rPr/>
      </w:pPr>
      <w:r>
        <w:rPr/>
        <w:t>Реальная роль тех или иных институтов политической власти, действительное состояние демократии, способы властвования в той или иной стране находят выражение в понятии государственного режима.</w:t>
      </w:r>
    </w:p>
    <w:p>
      <w:pPr>
        <w:pStyle w:val="Normal"/>
        <w:rPr/>
      </w:pPr>
      <w:r>
        <w:rPr/>
        <w:t>В последние десятилетия постепенно стал превалировать взгляд, согласно которому политический режим выходит за пределы формы государства, относится не только к такой форме, но и к политической системе общества в целом. Он не может быть сведен к методам деятельности государственных органов, а включает, например, роль политических партий (в странах тоталитарного социализма невозможно понять существо политического режима без учета руководящей роли коммунистической партии). Поэтому в конституционном праве все чаще говорится не о политическом режиме (категория политологии), а о государственном режиме. Однако эти понятия нельзя разводить или противопоставлять. При демократическом политическом режиме и государственный режим будет демократическим, и наоборот.</w:t>
      </w:r>
    </w:p>
    <w:p>
      <w:pPr>
        <w:pStyle w:val="Normal"/>
        <w:rPr/>
      </w:pPr>
      <w:r>
        <w:rPr/>
        <w:t>Государственный режим - это обобщенная характеристика форм и методов осуществления государственной власти в той или иной стране. Характер государственного режима в стране. применение тех или иных форм и методов осуществления государственной власти, государственного управления определяется многими факторами. На него оказывают влияние существующая в стране партийная система, взаимоотношения между органами государства, господствующая в стране идеология и др.</w:t>
      </w:r>
    </w:p>
    <w:p>
      <w:pPr>
        <w:pStyle w:val="Normal"/>
        <w:rPr/>
      </w:pPr>
      <w:r>
        <w:rPr/>
        <w:t>В мировой научной литературе существует множество классификаций политических режимов и в гораздо меньшей степени - государственных. Большинство исследователей используют укрупненную классификацию исходя из совокупности признаков, не зависящих от географических факторов. С этой точки зрения различают три главные разновидности политического режима: демократический, авторитарный и тоталитарный. Эти же главные членения применяются и для государственных режимов. Более дробные деления приводятся внутри этих трех главных разновидностей.</w:t>
      </w:r>
    </w:p>
    <w:p>
      <w:pPr>
        <w:pStyle w:val="Normal"/>
        <w:rPr/>
      </w:pPr>
      <w:r>
        <w:rPr/>
        <w:t>Различные разновидности ДЕМОКРАТИЧЕСКОГО государственного режима на практике до сих пор были связаны с условиями свободной рыночной или социально ориентированной рыночной экономики.</w:t>
      </w:r>
    </w:p>
    <w:p>
      <w:pPr>
        <w:pStyle w:val="Normal"/>
        <w:rPr/>
      </w:pPr>
      <w:r>
        <w:rPr/>
        <w:t>Известны два различных подхода к концепции демократии: либеральный и марксистско-ленинский. При первом акцент делается на политическую демократию ( многопартийность, политические права и личные свободы, правовое государство и т. д.), при втором во главу угла ставится требование социальной демократии (власть трудящихся и ликвидация имущественного неравенства, всесильное государство как главное орудие создания нового строя и т. д.)</w:t>
      </w:r>
    </w:p>
    <w:p>
      <w:pPr>
        <w:pStyle w:val="Normal"/>
        <w:rPr/>
      </w:pPr>
      <w:r>
        <w:rPr/>
        <w:t>В свою очередь в рамках концепции либеральной демократии существует множество различных школ и направлений. Одной из наиболее влиятельных является теория плюралистической демократии . Согласно этой теории, различные социальные, профессиональные, возрастные и иные группы давления (заинтересованные группы) обладают определенной долей политической власти и осуществляют давление на центры государственной власти, в результате чего она принимает решения в интересах всего общества, играет роль арбитра и примирителя конфликтующих интересов . В современном "государстве благоденствия", считают приверженцы это теории Р. Даль, В. Кий, А. Роуз и др.</w:t>
      </w:r>
    </w:p>
    <w:p>
      <w:pPr>
        <w:pStyle w:val="Normal"/>
        <w:rPr/>
      </w:pPr>
      <w:r>
        <w:rPr/>
        <w:t>Другой влиятельной теорией является теория компромиссной, консенсусной или социетальной демократии (Дж. Лиджпхард). Согласно этой теории, в современных развитых странах достигнуто согласие по принципиальным вопросам осуществления политической власти и общественного развития. Разногласия по частным вопросам решаются методами компромиссов, консенсуса, чтобы не допустить бесконечные конфликты. Эти компромиссы означают перераспределение общественных богатств и политической власти в пользу наименее обеспеченных слоев, главным образом путем соответствующей налоговой политики. Такое перераспределение осуществляется прежде всего сверху, государством.</w:t>
      </w:r>
    </w:p>
    <w:p>
      <w:pPr>
        <w:pStyle w:val="Normal"/>
        <w:rPr/>
      </w:pPr>
      <w:r>
        <w:rPr/>
        <w:t>Концепция социетальной демократии в основном отражает положение лишь в части тех развитых государств, где социал-демократия длительное время стояла у власти или имеет очень сильные позиции (Австрия, Норвегия, Финляндия, Швеция и др.).</w:t>
      </w:r>
    </w:p>
    <w:p>
      <w:pPr>
        <w:pStyle w:val="Normal"/>
        <w:rPr/>
      </w:pPr>
      <w:r>
        <w:rPr/>
        <w:t>Третья современная теория - теория плебисцитарной демократии - была разработана на опыте Франции голлистского периода. Сторонники этой теории считают, что переход к такой форме демократии связан, во-первых, с необычайной сложностью проблем, вставших перед государственной властью в эпоху НТР, и, во-вторых, с открытыми этой революцией возможностями для каждой личности принимать участие путем прямых телекоммуникаций в важнейших государственных решениях. В условиях плебисцитарной демократии государство должно управляться профессионалами (состав парламента не всегда отвечает этим требованиям), во главе которых должен стоять мудрый руководитель, непосредственно обращающийся к народу при решении принципиальных вопросов с помощью референдумов.</w:t>
      </w:r>
    </w:p>
    <w:p>
      <w:pPr>
        <w:pStyle w:val="Normal"/>
        <w:rPr/>
      </w:pPr>
      <w:r>
        <w:rPr/>
        <w:t>В рамках трех главных теорий есть множество других школ: представительной демократии (ее основа - представительные учреждения), непосредственной демократии (она исходит из принятия решений на собраниях, съездах и других форумах всех граждан-избирателей), демократии партий (ее основа - соревнование политических партий за влияние на избирателей и определение политики государства партией, получившей большинство на выборах парламента или президента) и т.д.</w:t>
      </w:r>
    </w:p>
    <w:p>
      <w:pPr>
        <w:pStyle w:val="Normal"/>
        <w:rPr/>
      </w:pPr>
      <w:r>
        <w:rPr/>
        <w:t>С точки зрения конституционного права демократический государственный режим характеризуется следующими чертами:</w:t>
      </w:r>
    </w:p>
    <w:p>
      <w:pPr>
        <w:pStyle w:val="Normal"/>
        <w:rPr/>
      </w:pPr>
      <w:r>
        <w:rPr/>
        <w:t>1) признание политических прав и свобод в таком объеме, который обеспечивает возможности самостоятельного и активного участия граждан в определении государственной политики и позволяет легально и на равных условиях действовать не только проправительственным, но и оппозиционным партиям;</w:t>
      </w:r>
    </w:p>
    <w:p>
      <w:pPr>
        <w:pStyle w:val="Normal"/>
        <w:rPr/>
      </w:pPr>
      <w:r>
        <w:rPr/>
        <w:t>2) политический плюрализм и переход политического руководства от одной партии к другой, следовательно, формирование основных высших органов государства путем всеобщих и свободных выборов гражданами;</w:t>
      </w:r>
    </w:p>
    <w:p>
      <w:pPr>
        <w:pStyle w:val="Normal"/>
        <w:rPr/>
      </w:pPr>
      <w:r>
        <w:rPr/>
        <w:t>3)разделение властей, ролевая автономия различных ветвей власти при системе их сдержек и противовесов и обеспечении взаимодействия;</w:t>
      </w:r>
    </w:p>
    <w:p>
      <w:pPr>
        <w:pStyle w:val="Normal"/>
        <w:rPr/>
      </w:pPr>
      <w:r>
        <w:rPr/>
        <w:t>4) обязательное и реальное участие в осуществлении государственной власти общегосударственного представительного органа, причем только он имеет право издавать законы; решения принимаются большинством при защите прав меньшинства и прав политической оппозиции;</w:t>
      </w:r>
    </w:p>
    <w:p>
      <w:pPr>
        <w:pStyle w:val="Normal"/>
        <w:rPr/>
      </w:pPr>
      <w:r>
        <w:rPr/>
        <w:t>5) свобода пропаганды любой политической идеологии, если ее последователи действуют в рамках закона.</w:t>
      </w:r>
    </w:p>
    <w:p>
      <w:pPr>
        <w:pStyle w:val="Normal"/>
        <w:rPr/>
      </w:pPr>
      <w:r>
        <w:rPr/>
        <w:t>АВТОРИТАРНЫЙ (властный) режим также может существовать в условиях различного общественного строя. Он имел место в развитых капиталистических странах (например, его элементы были во Франции в условиях президентства де Голля). Это довольно частое явление в большинстве развивающихся стран (Индонезия, Марокко, Перу и т. д.).</w:t>
      </w:r>
    </w:p>
    <w:p>
      <w:pPr>
        <w:pStyle w:val="Normal"/>
        <w:rPr/>
      </w:pPr>
      <w:r>
        <w:rPr/>
        <w:t>Авторитарные режимы ищут свое обоснование в различных вариантах концепции героев и толпы. Одним из таких вариантов является теория правящей элиты В. Парето и Г. Моска и развитая затем Р. Михельсом, Р. Милсом и др. Концепции элитаристов нашли продолжение в теориях массового общества и массового государства, исходные начала которых были разработаны М. Вебером, Э. Ледерером, Г. Марселем и др. Они представляют себе общество страны в виде толпы, в которой отдельный человек подчиняется поведению толпы и действует в соответствии с примитивными эмоциями - патриотизмом, расизмом, ненавистью и т. д. Для действий толпы нужен вождь, который направляет ее, хотя она этого и не осознает.</w:t>
      </w:r>
    </w:p>
    <w:p>
      <w:pPr>
        <w:pStyle w:val="Normal"/>
        <w:rPr/>
      </w:pPr>
      <w:r>
        <w:rPr/>
        <w:t>Теории элитаризма в каких-то элементах реализуется во многих государствах, теория массового государства - воплотилась в жизнь при фашистских режимах в Германии, Италии, Испании, Португалии.</w:t>
      </w:r>
    </w:p>
    <w:p>
      <w:pPr>
        <w:pStyle w:val="Normal"/>
        <w:rPr/>
      </w:pPr>
      <w:r>
        <w:rPr/>
        <w:t>С позиций конституционного права авторитарный режим характеризуется следующими чертами:</w:t>
      </w:r>
    </w:p>
    <w:p>
      <w:pPr>
        <w:pStyle w:val="Normal"/>
        <w:rPr/>
      </w:pPr>
      <w:r>
        <w:rPr/>
        <w:t>1) политические права и свободы граждан признаются в ограниченном объеме, который не обеспечивает возможности самостоятельного участия граждан в определении государственной политики, не предоставляет права некоторым оппозиционным партиям действовать легально;</w:t>
      </w:r>
    </w:p>
    <w:p>
      <w:pPr>
        <w:pStyle w:val="Normal"/>
        <w:rPr/>
      </w:pPr>
      <w:r>
        <w:rPr/>
        <w:t>2) переход политического руководства от одной партии к другой и формирование высших органов государства на основе выборов, но сам выбор партий избирателями ограничен. Выборы депутатов парламента происходят часто на основе этнических и религиозных пристрастий, выборы президентов подчинены харизматическому принципу;</w:t>
      </w:r>
    </w:p>
    <w:p>
      <w:pPr>
        <w:pStyle w:val="Normal"/>
        <w:rPr/>
      </w:pPr>
      <w:r>
        <w:rPr/>
        <w:t>3) признается лишь ограниченный политический плюрализм, разрешаются только некоторые организации, причем только на определенных условиях, государственные решения принимаются большинством правящей партии без учета прав меньшинства, права политической оппозиции нарушены, ее издания подвергаются цензуре, а ее лидеры подвергаются арестам. Это нередко происходило в Гондурасе, Кении, Тунисе, Белоруссии и др;</w:t>
      </w:r>
    </w:p>
    <w:p>
      <w:pPr>
        <w:pStyle w:val="Normal"/>
        <w:rPr/>
      </w:pPr>
      <w:r>
        <w:rPr/>
        <w:t>4) принцип разделения властей может быть упомянут в конституции, но фактически он отвергается. Акты президента или правительства вторгаются в сферу законодательной власти и нередко имеют большее значение, чем закон. Судебная деятельность во многом находится под контролем исполнительной власти;</w:t>
      </w:r>
    </w:p>
    <w:p>
      <w:pPr>
        <w:pStyle w:val="Normal"/>
        <w:rPr/>
      </w:pPr>
      <w:r>
        <w:rPr/>
        <w:t>5) плюрализм политической идеологии ограничивается;</w:t>
      </w:r>
    </w:p>
    <w:p>
      <w:pPr>
        <w:pStyle w:val="Normal"/>
        <w:rPr/>
      </w:pPr>
      <w:r>
        <w:rPr/>
        <w:t>6) вооруженные силы часто играют политическую роль.</w:t>
      </w:r>
    </w:p>
    <w:p>
      <w:pPr>
        <w:pStyle w:val="Normal"/>
        <w:rPr/>
      </w:pPr>
      <w:r>
        <w:rPr/>
        <w:t>Некоторые признаки претерпевают модификации в специфических условиях тех или иных государств, в результате чего возникают разновидности авторитарных режимов (олигархический, конституционно-авторитарный и др.)</w:t>
      </w:r>
    </w:p>
    <w:p>
      <w:pPr>
        <w:pStyle w:val="Normal"/>
        <w:rPr/>
      </w:pPr>
      <w:r>
        <w:rPr/>
        <w:t>В основе ТОТАЛИТАРНОГО режима лежат разные концепции. Его идеологи используют расистские "теории",массового государства, харизматического лидера и толпы, диктатуре пролетариата, двойной роли армии и т.п.</w:t>
      </w:r>
    </w:p>
    <w:p>
      <w:pPr>
        <w:pStyle w:val="Normal"/>
        <w:rPr/>
      </w:pPr>
      <w:r>
        <w:rPr/>
        <w:t>Тоталитарный режим также возможен в условиях различного общественного строя. Он существовал в высокоразвитой капиталистической Германии (фашизм) и социалистических государствах (СССР, Румыния, Албания). С точки зрения институтов конституционного права тоталитарный режим характеризуется следующими чертами:</w:t>
      </w:r>
    </w:p>
    <w:p>
      <w:pPr>
        <w:pStyle w:val="Normal"/>
        <w:rPr/>
      </w:pPr>
      <w:r>
        <w:rPr/>
        <w:t>1) политические права и свободы граждан, возможность их самостоятельного и активного участия в определении государственной политики принципиально отвергаются концепцией вождизма, лежащего в основе режима. У граждан нет выбора, они ориентированы на существование единой системы, для которой нет вариантов: не только выступления против нее, но и простая критика рассматриваются законом как уголовное преступление;</w:t>
      </w:r>
    </w:p>
    <w:p>
      <w:pPr>
        <w:pStyle w:val="Normal"/>
        <w:rPr/>
      </w:pPr>
      <w:r>
        <w:rPr/>
        <w:t>2)переход политического руководства от одной партии к другой не может быть осуществлен путем выборов: обычно существует одна легальная партия, а если допускается существование других, то они, как массовые общественные организации, находятся под контролем партии; руководящая роль партии закреплена конституционно;</w:t>
      </w:r>
    </w:p>
    <w:p>
      <w:pPr>
        <w:pStyle w:val="Normal"/>
        <w:rPr/>
      </w:pPr>
      <w:r>
        <w:rPr/>
        <w:t>3) политический плюрализм принципиально отвергается, политическая оппозиция не допускается, защита прав меньшинства не признается; принцип демократического централизма, требовал безусловного подчинения меньшинства большинству. Под руководство правящей партии, фюрера, военного совета поставлены все существующие общественные организации, создается единый механизм политического властвования. Иногда, как это было в Гвинее, провозглашается создание целостного, слитного организма "партии-государства", членами единственной партии объявляются все граждане, а органы государства, как это было в Заире становятся органами партии (парламент - законодательный совет партии, правительство - исполнительный совет и т. д.);</w:t>
      </w:r>
    </w:p>
    <w:p>
      <w:pPr>
        <w:pStyle w:val="Normal"/>
        <w:rPr/>
      </w:pPr>
      <w:r>
        <w:rPr/>
        <w:t>4) разделение властей отвергается, в конституциях в том или ином варианте фигурирует принцип единства власти. Представительные органы либо распущены, либо являются единственными законодательными органами. Местное самоуправление также лишено всякого реального значения: на местах правят назначенные представители главы государства и правительства, а если их нет (власть Советов), то реальные полномочия сосредоточены в руках партийных органов;</w:t>
      </w:r>
    </w:p>
    <w:p>
      <w:pPr>
        <w:pStyle w:val="Normal"/>
        <w:rPr/>
      </w:pPr>
      <w:r>
        <w:rPr/>
        <w:t>5) единая обязательная политическая идеология обеспечивается государственным принуждением в явственных или скрытых формах.</w:t>
      </w:r>
    </w:p>
    <w:p>
      <w:pPr>
        <w:pStyle w:val="Normal"/>
        <w:rPr/>
      </w:pPr>
      <w:r>
        <w:rPr/>
        <w:t>Тема 8. ПОЛИТИЧЕСКАЯ ДЕЯТЕЛЬНОСТЬ.</w:t>
      </w:r>
    </w:p>
    <w:p>
      <w:pPr>
        <w:pStyle w:val="Normal"/>
        <w:rPr/>
      </w:pPr>
      <w:r>
        <w:rPr/>
        <w:t>Понятие "политическая деятельность" дает возможность в анализе политики сосредоточить внимание на наиболее подвижном, динамичном ее аспекте - разнообразных действиях людей, направленных на реализацию той или иной цели. Важнейшими чертами такой деятельности служат:</w:t>
      </w:r>
    </w:p>
    <w:p>
      <w:pPr>
        <w:pStyle w:val="Normal"/>
        <w:rPr/>
      </w:pPr>
      <w:r>
        <w:rPr/>
        <w:t>- сосредоточение усилий именно на общих проблемах, потребностях существования социальной целостности;</w:t>
      </w:r>
    </w:p>
    <w:p>
      <w:pPr>
        <w:pStyle w:val="Normal"/>
        <w:rPr/>
      </w:pPr>
      <w:r>
        <w:rPr/>
        <w:t>- рассмотрение государства, его интересов в качестве основных институтов решения этих проблем;</w:t>
      </w:r>
    </w:p>
    <w:p>
      <w:pPr>
        <w:pStyle w:val="Normal"/>
        <w:rPr/>
      </w:pPr>
      <w:r>
        <w:rPr/>
        <w:t>- использование политической власти как главного средства достижения поставленных целей.</w:t>
      </w:r>
    </w:p>
    <w:p>
      <w:pPr>
        <w:pStyle w:val="Normal"/>
        <w:rPr/>
      </w:pPr>
      <w:r>
        <w:rPr/>
        <w:t>Органическая связь с властью делает политическую деятельность мощным фактором управления, целенаправленной ориентации и упорядоченности действий. Изучение данной стороны политики позволяет выявить зависимость политических событий и процессов от состояния направленности мыслей и действий тех людей, которые в политику вовлечены. Существует сложный комплекс устойчиво действующих, не зависящих от субъекта политики обстоятельств, игнорирование которых обрекает политическую деятельность на неудачу, а учет служит обязательным условием обеспечения ее успеха. В их число входят по крайней мере следующие.</w:t>
      </w:r>
    </w:p>
    <w:p>
      <w:pPr>
        <w:pStyle w:val="Normal"/>
        <w:rPr/>
      </w:pPr>
      <w:r>
        <w:rPr/>
        <w:t>ЗАКОНЫ ПОЛИТИКИ. Их специфика заключается в том, что они действуют не помимо людей, а проявляют себя как совокупность условий, потребностей, интересов, требующих усилий в определенном направлении и направляющих таким образом ход политических процессов. Очевидна, например, связь экономической инициативы и политической свободы, демократии и расширения круга людей, участвующих в принятии экономических решений.</w:t>
      </w:r>
    </w:p>
    <w:p>
      <w:pPr>
        <w:pStyle w:val="Normal"/>
        <w:rPr/>
      </w:pPr>
      <w:r>
        <w:rPr/>
        <w:t>УСЛОВИЯ. Объективная взаимосвязь обстоятельств и факторов, влияющих на течение политической деятельности. Для истории характерно постепенное расширение круга факторов, служащих объективным основанием политической деятельности, выступающих в качестве ее стимулов.</w:t>
      </w:r>
    </w:p>
    <w:p>
      <w:pPr>
        <w:pStyle w:val="Normal"/>
        <w:rPr/>
      </w:pPr>
      <w:r>
        <w:rPr/>
        <w:t>ПОТРЕБНОСТИ. Это комплекс условий, воспринимаемых людьми как абсолютно необходимые для нормального существования. При этом растет не только их объем, но и качественные параметры, степень многообразия потребностей. Например, безопасность сегодня не сводится только к военному ее аспекту, но и включает другие параметры.</w:t>
      </w:r>
    </w:p>
    <w:p>
      <w:pPr>
        <w:pStyle w:val="Normal"/>
        <w:rPr/>
      </w:pPr>
      <w:r>
        <w:rPr/>
        <w:t>КУЛЬТУРНАЯ. образовательная СРЕДА, в которой разворачивается политическая деятельность. Многие ее компоненты практически не зависят от людей, и должны приниматься ими во внимание: это традиции, настроения, укорененные в определенной социальной группе стереотипы мышления и поведения.</w:t>
      </w:r>
    </w:p>
    <w:p>
      <w:pPr>
        <w:pStyle w:val="Normal"/>
        <w:rPr/>
      </w:pPr>
      <w:r>
        <w:rPr/>
        <w:t>В процессе детерминации политической деятельности действуют не абстрактные законы, интересы. обстоятельства и позиции, а их конкретные, обусловленные временем, местом модификации факторы как постоянного и долговременного действия. так и динамично меняющиеся. Их сочетание порождает ПОЛИТИЧЕСКУЮ СИТУАЦИЮ - свойственное данному времени, месту взаимодействие объективных обстоятельств, непосредственно определяющих возможности и задачи политической деятельности, служащих причиной политического события. Стержень политической ситуации - отношения между вовлеченными в политический процесс социальными группами, но формируются эти отношения широким кругом факторов экономического, социального, политического и культурного порядков. Все элементы политической ситуации оказываются взаимосвязанными и требуют от субъектов политики определенного образа действий.</w:t>
      </w:r>
    </w:p>
    <w:p>
      <w:pPr>
        <w:pStyle w:val="Normal"/>
        <w:rPr/>
      </w:pPr>
      <w:r>
        <w:rPr/>
        <w:t>В системе факторов, входящих в политическую ситуацию, весьма важно выделение решающего звена. Его влияние получило название сверхдетерминации. В качестве элемента сверхдетерминации может выступать определенная экономическая или экологическая проблема, политический процесс, деятельность личности и т. п.</w:t>
      </w:r>
    </w:p>
    <w:p>
      <w:pPr>
        <w:pStyle w:val="Normal"/>
        <w:rPr/>
      </w:pPr>
      <w:r>
        <w:rPr/>
        <w:t>Способность правильного отражения политической ситуации дает важные преимущества в политической деятельности тому, кто ею владеет. Противоположностью этого политического качества является то, что можно назвать политической слепотой, когда субъект, осуществляющий политическую деятельность, не воспринимает важных компонентов политической ситуации, абсолютизирует значение других ее компонентов, а ситуации в целом дает извращенное истолкование.</w:t>
      </w:r>
    </w:p>
    <w:p>
      <w:pPr>
        <w:pStyle w:val="Normal"/>
        <w:rPr/>
      </w:pPr>
      <w:r>
        <w:rPr/>
        <w:t>В процесс детерминации политической деятельности включены все элементы политического сознания, они здесь активно взаимодействуют, а их последствия часто сливаются. В процессе взаимодействия они образуют две основные модели субъективной детерминации политической деятельности - рациональную и иррациональную. РАЦИОНАЛЬНОСТЬ в политике выражается в способности выбора средств, соответствующих целям, постановке и выборе целей самим субъектом политического действия, в его стремлении владеть более полной, совершенной информацией. Политическая жизнь изобилует и моментами явной ИРРАЦИОНАЛЬНОСТИ, выражающейся в доминировании эмоций, несоответствии средств и результатов целям политического действия, его дезорганизации и давлении утопических и даже мистических элементов сознания. Очевидно, что в по мере наращивания в политике стихийных, иррациональных начал, она все в меньшей степени соответствует своему назначению, теряет способность быть регулирующим фактором социальных отношений, дезорганизует общество.</w:t>
      </w:r>
    </w:p>
    <w:p>
      <w:pPr>
        <w:pStyle w:val="Normal"/>
        <w:rPr/>
      </w:pPr>
      <w:r>
        <w:rPr/>
        <w:t>Меру соотношения рационального и иррационального моментов в политике, по сути дела, определяет степень информированности участвующих в ней людей о происходящих событиях.</w:t>
      </w:r>
    </w:p>
    <w:p>
      <w:pPr>
        <w:pStyle w:val="Normal"/>
        <w:rPr/>
      </w:pPr>
      <w:r>
        <w:rPr/>
        <w:t>Свобода выбора варианта развития реально осуществима только при полной информированности, что делает ее действенным фактором политической деятельности и политического выбора.</w:t>
      </w:r>
    </w:p>
    <w:p>
      <w:pPr>
        <w:pStyle w:val="Normal"/>
        <w:rPr/>
      </w:pPr>
      <w:r>
        <w:rPr/>
        <w:t>О значении иррационального в политике говорят по крайней мере три очевидных довода. Во-первых, это известные факты стимулирования политической деятельности не только знанием, но и предрассудками, страстями, слухами и т. д. Во-вторых, обращает на себя внимание устойчивое несовпадение целей и средств в политике, ощутимая дистанция между планируемым и действительным. В-третьих, это постоянное использование участниками политического процесса многочисленных терминов с неясным смыслом, которые зачастую подвергаются противоположным истолкованиям представителями разных политических позиций.</w:t>
      </w:r>
    </w:p>
    <w:p>
      <w:pPr>
        <w:pStyle w:val="Normal"/>
        <w:rPr/>
      </w:pPr>
      <w:r>
        <w:rPr/>
        <w:t>В процессе перехода от политической теории к политической практике обязательно встает проблема соотношения целей и средств.</w:t>
      </w:r>
    </w:p>
    <w:p>
      <w:pPr>
        <w:pStyle w:val="Normal"/>
        <w:rPr/>
      </w:pPr>
      <w:r>
        <w:rPr/>
        <w:t>В политике всегда существовали средства жесткие или крайние, нацеленные на быстрое получение результата с затратой максимума сил и ресурсов, требующие значительного напряжения человеческих эмоций и возможностей, и средства мягкие или умеренные, использование которых дает множество промежуточных результатов, требует большего времени и не порождает столь острых конфликтов, как первый тип средств.</w:t>
      </w:r>
    </w:p>
    <w:p>
      <w:pPr>
        <w:pStyle w:val="Normal"/>
        <w:rPr/>
      </w:pPr>
      <w:r>
        <w:rPr/>
        <w:t>Склонность к использованию крайних средств политической деятельности, неприятие каких-либо промежуточных форм называется политическим ЭКСТРЕМИЗМОМ, в рамках которого можно выделить несколько разновидностей:</w:t>
      </w:r>
    </w:p>
    <w:p>
      <w:pPr>
        <w:pStyle w:val="Normal"/>
        <w:rPr/>
      </w:pPr>
      <w:r>
        <w:rPr/>
        <w:t>- программный экстремизм, облик которого определяется типом идеологии, принятой цели. Такой экстремизм характерен для расизма, фашизма, требующих для осуществления своих политических целей уничтожения политических противников или радикального ограничения их прав;</w:t>
      </w:r>
    </w:p>
    <w:p>
      <w:pPr>
        <w:pStyle w:val="Normal"/>
        <w:rPr/>
      </w:pPr>
      <w:r>
        <w:rPr/>
        <w:t>- ситуационный экстремизм, использование крайних средств политической борьбы здесь навязывается, задается положением, в котором находится субъект, не оставляющим иной возможности, кроме обращения к крайним, наиболее жестким средствам политической борьбы, например, в условиях сопротивления иностранным захватчикам, или разгуле в обществе преступности;</w:t>
      </w:r>
    </w:p>
    <w:p>
      <w:pPr>
        <w:pStyle w:val="Normal"/>
        <w:rPr/>
      </w:pPr>
      <w:r>
        <w:rPr/>
        <w:t>- эмоциональный экстремизм возникает как массовая стихийная реакция на то или иное событие, решение, резко меняющее положение, в котором находилась группа людей, требующее немедленного ответного действия, но не дающее времени для его организации.</w:t>
      </w:r>
    </w:p>
    <w:p>
      <w:pPr>
        <w:pStyle w:val="Normal"/>
        <w:rPr/>
      </w:pPr>
      <w:r>
        <w:rPr/>
        <w:t>В рамках экстремистских форм политической деятельности может использоваться достаточно широкий набор средств достижения целей. Но наиболее распространенным оказывается насилие, в политике выражающееся в использовании разнообразных разрушительных по отношению к противнику или политической организации действий. К насилию в политике прибегают прежде всего в силу его способности компенсировать недостаток как объективных условий, так и многих средств достижения политических целей.</w:t>
      </w:r>
    </w:p>
    <w:p>
      <w:pPr>
        <w:pStyle w:val="Normal"/>
        <w:rPr/>
      </w:pPr>
      <w:r>
        <w:rPr/>
        <w:t>Политическая деятельность неоднородна, в ее структуре можно выделить несколько четко выраженных состояний. Одно из них - политическое отчуждение, которое выражается в сосредоточении усилий человека на решении проблем личной жизни при их отрыве и противопоставлении жизни общественной, политической. Менее ярко выраженная форма отчуждения - политическая пассивность.</w:t>
      </w:r>
    </w:p>
    <w:p>
      <w:pPr>
        <w:pStyle w:val="Normal"/>
        <w:rPr/>
      </w:pPr>
      <w:r>
        <w:rPr/>
        <w:t>Действие другой тенденции - движение от политического отчуждения к политической активности - начинается со специфического состояния негацци-отрицания - такой позиции личности. социальной группы, которая отвергает навязываемый ей политический порядок, политическую систему. Начальная стадия выраженной активной деятельности, когда политический субъект осуществляет четкий выбор тенденции действия, - это политическая позиция. Зрелая форма политической активности - это политическое движение, т. е. такое целенаправленное и долговременное социальное действие определенной социальной группы, которое своей целью имеет преобразование политического строя или его сознательную защиту.</w:t>
      </w:r>
    </w:p>
    <w:p>
      <w:pPr>
        <w:pStyle w:val="Normal"/>
        <w:rPr/>
      </w:pPr>
      <w:r>
        <w:rPr/>
        <w:t>ПОЛИТИЧЕСКОЕ ЛИДЕРСТВО. Имея огромное значение для определения успеха и направленности политических процессов, этот вид политической деятельности соединяет в себе важнейшие, существенные черты политики: власть, авторитет, влияние, руководство, выражение и представительство интересов. Смысл этого явления заключается в осуществлении авторитетного руководства в сфере политики. Политическое лидерство - это процесс взаимодействия между людьми, в ходе которого одни люди выражают и знают потребности, интересы своих последователей и в силу этого обладают престижем и влиянием, а другие - отдают им добровольно часть своих политических, властных полномочий и прав для осуществления их целенаправленного представительства и реализации.</w:t>
      </w:r>
    </w:p>
    <w:p>
      <w:pPr>
        <w:pStyle w:val="Normal"/>
        <w:rPr/>
      </w:pPr>
      <w:r>
        <w:rPr/>
        <w:t>В результате слияния в политическом лидерстве этих двух взаимонаправленных потоков наступает состояние взаимной мобилизации всех участников политического процесса: и руководителей, т. к. они знают, что их действия опираются на поддержку и одобрение массы и уверены в своих силах, и рядовых участников политического процесса или движения, ибо они чувствуют, что их интересы понятны, а цели сформулированы. В силу этого наступает значительная интенсификация политической жизни, основанная на доверии.</w:t>
      </w:r>
    </w:p>
    <w:p>
      <w:pPr>
        <w:pStyle w:val="Normal"/>
        <w:rPr/>
      </w:pPr>
      <w:r>
        <w:rPr/>
        <w:t>Утрата доверия ведет к возникновению явления, противоположного лидерству - противодействия или политического вызова. Оно выражается в различных проявлениях скрытой или явной враждебности по отношению как к самому лидеру, так и к тем ценностям, которые он представляет.</w:t>
      </w:r>
    </w:p>
    <w:p>
      <w:pPr>
        <w:pStyle w:val="Normal"/>
        <w:rPr/>
      </w:pPr>
      <w:r>
        <w:rPr/>
        <w:t>Сложность и многообразие проявлений феномена политического лидерства предполагают и многообразие его типов. Варианты типологии лидерства зависят от выбора его основания. По отношению лидера к выдвинутой им цели или программе можно выделить романтиков , настойчиво стремящихся к полной и последовательной реализации ее и не останавливающихся перед препятствиями и жертвами, и прагматиков , способных четко соотносить наличные ресурсы и выдвинутые цели, отказываясь, если это требуется, от одной цели и выбирая другую, в данных условиях более реальную.</w:t>
      </w:r>
    </w:p>
    <w:p>
      <w:pPr>
        <w:pStyle w:val="Normal"/>
        <w:rPr/>
      </w:pPr>
      <w:r>
        <w:rPr/>
        <w:t>По отношению к характеру используемых средств выделяют лидеров-радикалов, сторонников решительных, дающих немедленный эффект средств, и лидеров-реформистов, уповающих на постепенные преобразования.</w:t>
      </w:r>
    </w:p>
    <w:p>
      <w:pPr>
        <w:pStyle w:val="Normal"/>
        <w:rPr/>
      </w:pPr>
      <w:r>
        <w:rPr/>
        <w:t>Поскольку лидерство - это вид авторитетного властного руководства, то на его характер влияет и тип осуществляемой лидером власти. По классификации, введенной М. Вебером, власть может быть:</w:t>
      </w:r>
    </w:p>
    <w:p>
      <w:pPr>
        <w:pStyle w:val="Normal"/>
        <w:rPr/>
      </w:pPr>
      <w:r>
        <w:rPr/>
        <w:t>- традиционной, опираться в своем осуществлении на механизм традиции и ритуала. Лидер в этом случае является носителем традиции, хранителем и знатоком ритуалов;</w:t>
      </w:r>
    </w:p>
    <w:p>
      <w:pPr>
        <w:pStyle w:val="Normal"/>
        <w:rPr/>
      </w:pPr>
      <w:r>
        <w:rPr/>
        <w:t>- легальной, опираться на законы, правила, нормы. В рамках этого типа властвования лидерство связано со знанием и четким соблюдением норм политического процесса, их активным использованием для достижения поставленных целей;</w:t>
      </w:r>
    </w:p>
    <w:p>
      <w:pPr>
        <w:pStyle w:val="Normal"/>
        <w:rPr/>
      </w:pPr>
      <w:r>
        <w:rPr/>
        <w:t>- харизматическая власть и лидерство - специфический тип руководства, смысл которого - в особой связи между лидером и его последователями, когда он чувствует себя призванным для осуществления определенной цели, а они убеждены в наличии у него особых исключительных качеств, способности преодолеть любые трудности, предвидеть на много лет вперед.</w:t>
      </w:r>
    </w:p>
    <w:p>
      <w:pPr>
        <w:pStyle w:val="Normal"/>
        <w:rPr/>
      </w:pPr>
      <w:r>
        <w:rPr/>
        <w:t>Харизма возникает из сложного переплетения рациональных и иррациональных моментов политической деятельности. Она складывается и из личного обаяния, и из исключительных ораторских способностей, из дальновидности и решительности, проявленных в критические моменты истории и др.</w:t>
      </w:r>
    </w:p>
    <w:p>
      <w:pPr>
        <w:pStyle w:val="Normal"/>
        <w:rPr/>
      </w:pPr>
      <w:r>
        <w:rPr/>
        <w:t>Тема 9. ПОЛИТИЧЕСКИЕ ПРОЦЕССЫ.</w:t>
      </w:r>
    </w:p>
    <w:p>
      <w:pPr>
        <w:pStyle w:val="Normal"/>
        <w:rPr/>
      </w:pPr>
      <w:r>
        <w:rPr/>
        <w:t>Для характеристики политической системы с точки зрения изменения ее самой и ее элементов и используется понятие политического процесса, под которым понимается вся совокупность действий по обеспечению формирования, изменения, преобразования и функционирования политической системы. Существуют следующие типы политических процессов:</w:t>
      </w:r>
    </w:p>
    <w:p>
      <w:pPr>
        <w:pStyle w:val="Normal"/>
        <w:rPr/>
      </w:pPr>
      <w:r>
        <w:rPr/>
        <w:t>- формирование органов политической системы (институализация)</w:t>
      </w:r>
    </w:p>
    <w:p>
      <w:pPr>
        <w:pStyle w:val="Normal"/>
        <w:rPr/>
      </w:pPr>
      <w:r>
        <w:rPr/>
        <w:t>- воспроизведение компонентов и признаков политической системы в процессе ее функционирования;</w:t>
      </w:r>
    </w:p>
    <w:p>
      <w:pPr>
        <w:pStyle w:val="Normal"/>
        <w:rPr/>
      </w:pPr>
      <w:r>
        <w:rPr/>
        <w:t>- принятие и исполнение политических решений.</w:t>
      </w:r>
    </w:p>
    <w:p>
      <w:pPr>
        <w:pStyle w:val="Normal"/>
        <w:rPr/>
      </w:pPr>
      <w:r>
        <w:rPr/>
        <w:t>Взаимосвязь этих процессов рождает сложное сочетание действий, направленных на обеспечение стабильности, постоянства в политической жизни и ее изменения, динамики, творчества.</w:t>
      </w:r>
    </w:p>
    <w:p>
      <w:pPr>
        <w:pStyle w:val="Normal"/>
        <w:rPr/>
      </w:pPr>
      <w:r>
        <w:rPr/>
        <w:t>Крайними позициями в отношении к политическим процессам служат КОНСЕРВАТИЗМ, выражающийся в том, что его сторонники видят основное назначение политических процессов в сохранении постоянства, неизменности политической системы, воспринимают любую ее трансформацию как нечто опасное и нежелательное; и РЕВОЛЮЦИОНАРИЗМ, представляющий политическую жизнь в качестве непрерывной и крутой ломки форм ее организации.</w:t>
      </w:r>
    </w:p>
    <w:p>
      <w:pPr>
        <w:pStyle w:val="Normal"/>
        <w:rPr/>
      </w:pPr>
      <w:r>
        <w:rPr/>
        <w:t>РЕВОЛЮЦИЯ - это коренное, полное преобразование структуры власти в обществе, радикальное изменение его политической системы, открывающее возможность значительных социально-экономических преобразований. Принудительный характер осуществляемых в обществе перемен, сопротивление тех социальных сил, против которых они направлены, делает практически неизбежным большую роль насилия в любом революционном процессе.</w:t>
      </w:r>
    </w:p>
    <w:p>
      <w:pPr>
        <w:pStyle w:val="Normal"/>
        <w:rPr/>
      </w:pPr>
      <w:r>
        <w:rPr/>
        <w:t>Революция всегда служит выражением непреодоленных социальных антагонизмов, интенсивной и разнообразной политической борьбы, проходящей с применением решительных мер, сильных средств для достижения поставленных целей. Она всегда возникает на исходе затяжного, глубокого социально-экономического и политического кризиса и наступающего вследствие него хаоса, рассматривается сторонниками такого рода социальных преобразований как необходимый выход из катастрофы, которая в этот момент угрожает обществу и наступает вследствие войны, недальновидной политики правящих групп, затяжки в проведении назревших и необходимых преобразований. Большое значение в революции имеют программные вопросы, сопоставление различных доктрин и стратегий решений поставленных проблем, по которым внутри и вне революционного лагеря происходит интенсивная борьба.</w:t>
      </w:r>
    </w:p>
    <w:p>
      <w:pPr>
        <w:pStyle w:val="Normal"/>
        <w:rPr/>
      </w:pPr>
      <w:r>
        <w:rPr/>
        <w:t>РЕФОРМА характеризуется постепенностью намечаемых преобразований, а в ее программе акцент делается не на обеспечение полноты, радикальности и всесторонности их, а на доведение до конца, и этому придается ключевое значение. Считается, что такие изменения как бы вытягивают за собой цепь всех остальных социальных перемен. Большое значение при этом придается обеспечению всеобщей поддержки перемен, достижению согласия в обществе относительно их проведения, т. к. считается, что по крайней мере в первых шагах реформы заинтересовано все общество. Последствия и размах политических, социальных преобразований, наступающих в ходе реформы, может быть таким, как и в революции, в которую они, кстати, очень часто перерастают, но ее существенное отличие от революции - в поэтапности изменений, наличии промежуточных звеньев в преобразовательном процессе.</w:t>
      </w:r>
    </w:p>
    <w:p>
      <w:pPr>
        <w:pStyle w:val="Normal"/>
        <w:rPr/>
      </w:pPr>
      <w:r>
        <w:rPr/>
        <w:t>Если революция и реформа нацелены на целостное в конечном счете преобразование политической системы. то такой часто встречающийся политический процесс как восстание, имеет по сравнению с ними некоторые существенные отличия. Любому ВОССТАНИЮ присущ некоторый уровень организованности и структуры, которые его обеспечивают, большую роль здесь играют руководители, выдвигаются определенные цели, хотя обычно весьма декларативные и нечеткие. Эти цели находят обоснование в несложной программе, лозунгах. Восставшие руководствуются устойчивыми категориями мышления и речи (право, справедливость, народ, правда), предпринимаются идейные усилия к оправданию восстания как законного дела. Все это придает восстанию определенное созидательное начало. В это же время необходимо иметь в виду, что многие восстания не носят политического характера, не направлены на преобразование политических институтов и даже не затрагивают центров власти, а под успехом такого социального действия, как правило, его участниками подразумевается замещение функций господствующей группы в старом обществе.</w:t>
      </w:r>
    </w:p>
    <w:p>
      <w:pPr>
        <w:pStyle w:val="Normal"/>
        <w:rPr/>
      </w:pPr>
      <w:r>
        <w:rPr/>
        <w:t>БУНТ - массовое действие, имеющее очень высокую степень интенсивности, активности его участников, но еще больше ограниченного временем протекания, причиной его вызвавшей. Бунт - это почти всегда ответная реакция на какие-либо экстраординарные действия представителей господствующих политических групп, государственных органов. Лозунги, выдвигаемые в бунте, или слишком глобальны, неконкретны, или чрезвычайно заземлены.</w:t>
      </w:r>
    </w:p>
    <w:p>
      <w:pPr>
        <w:pStyle w:val="Normal"/>
        <w:rPr/>
      </w:pPr>
      <w:r>
        <w:rPr/>
        <w:t>МЯТЕЖ по степени интенсивности эмоциональной напряженности близок к бунту, но в отличие от него имеет еще более ограниченное число участников. Мятеж возникает как результат продуманной, целенаправленной подготовки определенной группы лиц. Он носит вооруженный характер, ставка здесь делается на военную силу, и костяк мятежников обычно составляет армия, но с присоединением к его инициаторам более широкого состава участников он быстро теряет качество организованного, целенаправленного действия, приобретая качества бунта.</w:t>
      </w:r>
    </w:p>
    <w:p>
      <w:pPr>
        <w:pStyle w:val="Normal"/>
        <w:rPr/>
      </w:pPr>
      <w:r>
        <w:rPr/>
        <w:t>Если же массы не присоединяются к мятежникам, то он становится ПУТЧЕМ, т. е. выражается в вооруженных действиях, не опирающихся ни на широкую поддержку, ни на учет ситуации, ни на продуманную программу.</w:t>
      </w:r>
    </w:p>
    <w:p>
      <w:pPr>
        <w:pStyle w:val="Normal"/>
        <w:rPr/>
      </w:pPr>
      <w:r>
        <w:rPr/>
        <w:t>Все рассмотренные выше политические процессы возникают в условиях специфического состояния политической системы - ее кризиса, служащего моментом наивысшего в ней обострения. Зримыми проявлениями кризиса служат состояния, когда установленные в обществе нормы регуляции политических отношений не принимаются его частями в качестве авторитетных; деятельность государственного аппарата, замкнутая рамками его специфического интереса, не способствует улучшению состояния социального организма; а структура государственных институтов формируется вопреки традициям и историческому опыту народа.</w:t>
      </w:r>
    </w:p>
    <w:p>
      <w:pPr>
        <w:pStyle w:val="Normal"/>
        <w:rPr/>
      </w:pPr>
      <w:r>
        <w:rPr/>
        <w:t>ПОЛИТИЧЕСКАЯ КАМПАНИЯ - это система действий, рассчитанная на достижение определенной цели, обычно в качестве таких целей в политике бывают изменения структуры власти в обществе, перераспределение политических полномочий , формирование органов власти, достижение тех или иных национальных приоритетов. Поскольку политическая кампания - это система именно коллективных действий, то ее успех в значительной степени зависит от степени поддержки выдвигаемых в ходе нее целей как можно большим количеством людей. Зримыми проявлениями поддержки могут быть количество членов организации или политического движения, регулярность выполнения гражданами своих обязанностей, число голосующих за политическую партию, кандидата на выборах.</w:t>
      </w:r>
    </w:p>
    <w:p>
      <w:pPr>
        <w:pStyle w:val="Normal"/>
        <w:rPr/>
      </w:pPr>
      <w:r>
        <w:rPr/>
        <w:t>Очевидным является значение экономической конъюнктуры, на фоне которой разворачивается политическая кампания. Необходимо также учитывать специфику динамики настроений в ходе политической кампании - она с небольшими отклонениями, вызываемыми экстраординарными обстоятельствами, подчиняется действию известного принципа усталости, выражающегося в быстром подъеме и истощении интереса людей к тем или иным политическим и социальным проблемам.</w:t>
      </w:r>
    </w:p>
    <w:p>
      <w:pPr>
        <w:pStyle w:val="Normal"/>
        <w:rPr/>
      </w:pPr>
      <w:r>
        <w:rPr/>
        <w:t>ПОЛИТИЧЕСКОЕ РЕШЕНИЕ - это осуществляемый в коллективной или индивидуальной форме процесс определения задач политического действия, этапов, способов их достижения, связь с реализацией власти. Эффективность политического решения как элемента политического руководства зависит от степени его влияния на реализацию следующих функций.</w:t>
      </w:r>
    </w:p>
    <w:p>
      <w:pPr>
        <w:pStyle w:val="Normal"/>
        <w:rPr/>
      </w:pPr>
      <w:r>
        <w:rPr/>
        <w:t>1. КООРДИНАЦИЯ - поскольку в политическом процессе всегда принимает участие множество людей с высокой степенью различия в интересах, уровне информированности и существует постоянная необходимость в согласовании усилий столь разнородной массы людей, действующих к тому же в постоянно изменяющихся обстоятельствах.</w:t>
      </w:r>
    </w:p>
    <w:p>
      <w:pPr>
        <w:pStyle w:val="Normal"/>
        <w:rPr/>
      </w:pPr>
      <w:r>
        <w:rPr/>
        <w:t>2. КОРРЕЛЯЦИЯ - внесение изменений в тактику движения; необходимость в ней возникает в силу появления новых обстоятельств, условий деятельности, затрудняющих или, наоборот, облегчающих реализацию поставленной задачи.</w:t>
      </w:r>
    </w:p>
    <w:p>
      <w:pPr>
        <w:pStyle w:val="Normal"/>
        <w:rPr/>
      </w:pPr>
      <w:r>
        <w:rPr/>
        <w:t>3. ПРОГРАММИРОВАНИЕ - осуществление выбора эффективного способа сочетания целей и средств в политическом процессе заключается в поиске наиболее рационального варианта деятельности, а смысл программирования как раз в компромиссе между ресурсами и убеждениями.</w:t>
      </w:r>
    </w:p>
    <w:p>
      <w:pPr>
        <w:pStyle w:val="Normal"/>
        <w:rPr/>
      </w:pPr>
      <w:r>
        <w:rPr/>
        <w:t>Принятое решение закрепляется, конкретизируется в акте планирования политического процесса, назначение которого заключается:</w:t>
      </w:r>
    </w:p>
    <w:p>
      <w:pPr>
        <w:pStyle w:val="Normal"/>
        <w:rPr/>
      </w:pPr>
      <w:r>
        <w:rPr/>
        <w:t>в согласовании целей и этапов деятельности политических институтов и движений, вовлеченных в данный полит процесс;</w:t>
      </w:r>
    </w:p>
    <w:p>
      <w:pPr>
        <w:pStyle w:val="Normal"/>
        <w:rPr/>
      </w:pPr>
      <w:r>
        <w:rPr/>
        <w:t>доведении до возможно большего количества участников действия его программы;</w:t>
      </w:r>
    </w:p>
    <w:p>
      <w:pPr>
        <w:pStyle w:val="Normal"/>
        <w:rPr/>
      </w:pPr>
      <w:r>
        <w:rPr/>
        <w:t>оценке обстановки, в которой будет разворачиваться политическое действие, с целью выявления ее основных доминант, а также узлов взаимодействия противоречий и интересов, от воздействия на которые зависит успех начинаемого политического действия;</w:t>
      </w:r>
    </w:p>
    <w:p>
      <w:pPr>
        <w:pStyle w:val="Normal"/>
        <w:rPr/>
      </w:pPr>
      <w:r>
        <w:rPr/>
        <w:t>принятие мер по созданию соответствующего психологического настроя у участников политического процесса, который бы способствовал, стимулировал их действие в направлении реализации выбранной цели.</w:t>
      </w:r>
    </w:p>
    <w:p>
      <w:pPr>
        <w:pStyle w:val="Normal"/>
        <w:rPr/>
      </w:pPr>
      <w:r>
        <w:rPr/>
        <w:t>Существует ряд условий, соблюдение которых позволяет обеспечить высокий уровень объективности и реалистичности политического решения. Во-первых, следует иметь в виду постоянно проявляющуюся в истории взаимосвязь между непредсказуемостью политического поведения людей, отсутствием гарантий политических свобод. Во-вторых, большое значение имеет здесь качество и объем информации, принимаемой во внимание. В-третьих, поскольку политическое решение всегда принимается в рамках определенных обстоятельств, которые взаимодействуют между собой и образуют некую целостность, систему, что и называется политической ситуацией, учет этой ситуации, ее важнейших, ведущих компонентов. В-четвертых, при этом следует учитывать, что всегда существует значительная опасность упрощения ситуации, она вытекает из объективной неспособности отразить все многообразие составляющих ее элементов, тенденций и противоречий. В-пятых, поскольку после принятия решения и действий по его реализации ситуация изменяется, возникают новые обстоятельства и требуется коррекция как в само решений, так и в механизм его реализации. В-шестых, следует учитывать, что закрытый характер принятия политических решений существенно понижает уровень их рациональности, их обоснованность в таком случае просто не может быть всесторонней.</w:t>
      </w:r>
    </w:p>
    <w:p>
      <w:pPr>
        <w:pStyle w:val="Normal"/>
        <w:rPr/>
      </w:pPr>
      <w:r>
        <w:rPr/>
        <w:t>Существуют два основных типа политических процессов: когда воздействие на политическую власть осуществляется через представительные органы, которые функционируют в рамках самой политической системы, и через непосредственное влияние граждан на органы политической системы.</w:t>
      </w:r>
    </w:p>
    <w:p>
      <w:pPr>
        <w:pStyle w:val="Normal"/>
        <w:rPr/>
      </w:pPr>
      <w:r>
        <w:rPr/>
        <w:t>Рассмотрим некоторые специфические черты основных проявлений прямого действия в политике.</w:t>
      </w:r>
    </w:p>
    <w:p>
      <w:pPr>
        <w:pStyle w:val="Normal"/>
        <w:rPr/>
      </w:pPr>
      <w:r>
        <w:rPr/>
        <w:t>МИТИНГ - собрание людей с неограниченным составом участников, посвященное обсуждению той или иной проблемы. Несмотря на внешние признаки спонтанности и в какой-то степени анархичности и неуправляемости, митинг - это акция, имеющая достаточно выраженные тенденции протекания, учет которых позволяет контролировать и направлять его ход.</w:t>
      </w:r>
    </w:p>
    <w:p>
      <w:pPr>
        <w:pStyle w:val="Normal"/>
        <w:rPr/>
      </w:pPr>
      <w:r>
        <w:rPr/>
        <w:t>ДЕМОНСТРАЦИЯ - массовое шествие сторонников определенной идеи, требования, выражение поддержки или протеста против той или иной акции политической власти.</w:t>
      </w:r>
    </w:p>
    <w:p>
      <w:pPr>
        <w:pStyle w:val="Normal"/>
        <w:rPr/>
      </w:pPr>
      <w:r>
        <w:rPr/>
        <w:t>ЗАБАСТОВКА - прекращение работы с целью политического заявления, предъявления и настаивания на принятии определенных требований. Это акция требующая для обеспечения своей эффективности высокого уровня организации, четкого определения целей, средств возможной компенсации нежелательного урона жертвам забастовочного действия.</w:t>
      </w:r>
    </w:p>
    <w:p>
      <w:pPr>
        <w:pStyle w:val="Normal"/>
        <w:rPr/>
      </w:pPr>
      <w:r>
        <w:rPr/>
        <w:t>Теперь поговорим о политическом плюрализме. ПОЛИТИЧЕСКИЙ ПЛЮРАЛИЗМ - это признание множественности социальных интересов и способов их выражения в политике. Это показатель и результат зрелости процесса становления демократической политической системы, возникающей в ходе усвоения уроков трудного исторического опыта.</w:t>
      </w:r>
    </w:p>
    <w:p>
      <w:pPr>
        <w:pStyle w:val="Normal"/>
        <w:rPr/>
      </w:pPr>
      <w:r>
        <w:rPr/>
        <w:t>Плюрализм в обществе может быть как КОНСТРУКТИВНЫМ, когда различия социальных интересов, подходов к проблемам укрепляют, стабилизируют общество, и ДЕСТРУКТИВНЫМ. когда различия становятся базой социальной дезинтеграции, нарастающего роста кризисных ситуаций.</w:t>
      </w:r>
    </w:p>
    <w:p>
      <w:pPr>
        <w:pStyle w:val="Normal"/>
        <w:rPr/>
      </w:pPr>
      <w:r>
        <w:rPr/>
        <w:t>В соответствии с этим политические системы могут быть разделены на два основных типа : КОНСЕНСУСА и КОНФЛИКТА. Второй тип исходит из того, что любые противоречия возводятся в степень социальных антагонизмов, отбрасываются иные интересы кроме собственных; исходит из возможности преодоления или даже ликвидации определенной группы интересов.</w:t>
      </w:r>
    </w:p>
    <w:p>
      <w:pPr>
        <w:pStyle w:val="Normal"/>
        <w:rPr/>
      </w:pPr>
      <w:r>
        <w:rPr/>
        <w:t xml:space="preserve">Тип регуляции политических отношений, основанный на консенсусе, исходит из признания наличия разных социальных интересов естественным состоянием, необходимости их согласования, а не подавления. Он основывается на общих принципах, ценностях, разделяемых всеми участниками политического действия, предполагает возможность достижения согласия по определенным проблемам. </w:t>
      </w:r>
    </w:p>
    <w:p>
      <w:pPr>
        <w:pStyle w:val="Normal"/>
        <w:rPr/>
      </w:pPr>
      <w:r>
        <w:rPr/>
      </w:r>
    </w:p>
    <w:p>
      <w:pPr>
        <w:pStyle w:val="Normal"/>
        <w:rPr/>
      </w:pPr>
      <w:r>
        <w:rPr/>
      </w:r>
    </w:p>
    <w:p>
      <w:pPr>
        <w:pStyle w:val="Normal"/>
        <w:rPr/>
      </w:pPr>
      <w:r>
        <w:rPr/>
      </w:r>
    </w:p>
    <w:p>
      <w:pPr>
        <w:pStyle w:val="Normal"/>
        <w:rPr/>
      </w:pPr>
      <w:r>
        <w:rPr/>
        <w:t>Тема 10. ПОЛИТИЧЕСКАЯ СИСТЕМА.</w:t>
      </w:r>
    </w:p>
    <w:p>
      <w:pPr>
        <w:pStyle w:val="Normal"/>
        <w:rPr/>
      </w:pPr>
      <w:r>
        <w:rPr/>
        <w:t>Политическую систему определяют как систему ценностей и публичных институтов, которые организуют использование публичной власти и связи граждан в государстве. Она представляет собой единство четырех сторон: 1) институциональной (государство, политические партии и другие организации, образующие в совокупности политическую организацию общества); 2) регулятивной (право, политические нормы и традиции и т. д.); 3) функциональной (методы политической деятельности, составляющие основу политического режима); 4) идеологической (политическое сознание, господствующая в данном обществе идеология).</w:t>
      </w:r>
    </w:p>
    <w:p>
      <w:pPr>
        <w:pStyle w:val="Normal"/>
        <w:rPr/>
      </w:pPr>
      <w:r>
        <w:rPr/>
        <w:t>Разделяя такой подход к представлению состава политической системы, необходимо выделить следующие ее компоненты:</w:t>
      </w:r>
    </w:p>
    <w:p>
      <w:pPr>
        <w:pStyle w:val="Normal"/>
        <w:rPr/>
      </w:pPr>
      <w:r>
        <w:rPr/>
        <w:t>1) политическая структура - совокупность политических организаций, институтов и отношений между ними;</w:t>
      </w:r>
    </w:p>
    <w:p>
      <w:pPr>
        <w:pStyle w:val="Normal"/>
        <w:rPr/>
      </w:pPr>
      <w:r>
        <w:rPr/>
        <w:t>2) политические и правовые нормы, существующие и действующие в виде конституций, уставов и программ партий, политических традиций и процедур регуляции политических процессов;</w:t>
      </w:r>
    </w:p>
    <w:p>
      <w:pPr>
        <w:pStyle w:val="Normal"/>
        <w:rPr/>
      </w:pPr>
      <w:r>
        <w:rPr/>
        <w:t>3) политическая деятельность, включающая разнообразные виды действий людей, направленных на обеспечение функционирования, преобразования и защиты системы осуществления политической власти в обществе;</w:t>
      </w:r>
    </w:p>
    <w:p>
      <w:pPr>
        <w:pStyle w:val="Normal"/>
        <w:rPr/>
      </w:pPr>
      <w:r>
        <w:rPr/>
        <w:t>4) политическое сознание и такие его составляющие как идеология и политическая психология.</w:t>
      </w:r>
    </w:p>
    <w:p>
      <w:pPr>
        <w:pStyle w:val="Normal"/>
        <w:rPr/>
      </w:pPr>
      <w:r>
        <w:rPr/>
        <w:t>Центральным элементом политической системы служит ГОСУДАРСТВО, именно оно осуществляет ее главную функцию - авторитарное распределение ценностей. Выделим его наиболее существенные признаки.</w:t>
      </w:r>
    </w:p>
    <w:p>
      <w:pPr>
        <w:pStyle w:val="Normal"/>
        <w:rPr/>
      </w:pPr>
      <w:r>
        <w:rPr/>
        <w:t>Во-первых, это способность интеграции общества при наличии социальных различий, вызываемой ими борьбы интересов. Государство действует прежде всего в сфере всеобщих интересов. Если оно выходит из этой сферы, то перестает быть и государством, не выполняет своей функции авторитетной регуляции социальных отношений.</w:t>
      </w:r>
    </w:p>
    <w:p>
      <w:pPr>
        <w:pStyle w:val="Normal"/>
        <w:rPr/>
      </w:pPr>
      <w:r>
        <w:rPr/>
        <w:t>Во-вторых, государство - это орган власти, социального принуждения, активно использующий санкции - поощрения и наказание.</w:t>
      </w:r>
    </w:p>
    <w:p>
      <w:pPr>
        <w:pStyle w:val="Normal"/>
        <w:rPr/>
      </w:pPr>
      <w:r>
        <w:rPr/>
        <w:t>В-третьих, среди этих норм особое значение государство придает праву, законам.</w:t>
      </w:r>
    </w:p>
    <w:p>
      <w:pPr>
        <w:pStyle w:val="Normal"/>
        <w:rPr/>
      </w:pPr>
      <w:r>
        <w:rPr/>
        <w:t>В-четвертых, это публичный характер государственной власти, профессионализация управления общими делами, добровольная или принудительная передача государственным органам и их служащим полномочий на управление другими людьми.</w:t>
      </w:r>
    </w:p>
    <w:p>
      <w:pPr>
        <w:pStyle w:val="Normal"/>
        <w:rPr/>
      </w:pPr>
      <w:r>
        <w:rPr/>
        <w:t>В-пятых, государство действует в рамках специфического и четко ограниченного политического пространства. Оно имеет географические пределы: территорию, на которую распространяется его власть, и пределы человеческие: оно охватывает граждан - членов государства, имеющих по отношению к нему юридически закрепленные права и обязанности.</w:t>
      </w:r>
    </w:p>
    <w:p>
      <w:pPr>
        <w:pStyle w:val="Normal"/>
        <w:rPr/>
      </w:pPr>
      <w:r>
        <w:rPr/>
        <w:t>По ФОРМЕ ПРАВЛЕНИЯ, т.е. по способу организации верховной власти государства могут быть республиками - иметь выборные органы власти и монархиями - иметь единовластного верховного главу.</w:t>
      </w:r>
    </w:p>
    <w:p>
      <w:pPr>
        <w:pStyle w:val="Normal"/>
        <w:rPr/>
      </w:pPr>
      <w:r>
        <w:rPr/>
        <w:t>По форме ГОСУДАРСТВЕННОГО УСТРОЙСТВА - организации составных частей - государства бывают едиными (унитарными), федеративными и конфедеративными.</w:t>
      </w:r>
    </w:p>
    <w:p>
      <w:pPr>
        <w:pStyle w:val="Normal"/>
        <w:rPr/>
      </w:pPr>
      <w:r>
        <w:rPr/>
        <w:t>Важной характеристикой государства является политический РЕЖИМ - совокупность приемов, способов осуществления политической власти. Политические режимы могут быть демократическими, авторитарными или тоталитарными.</w:t>
      </w:r>
    </w:p>
    <w:p>
      <w:pPr>
        <w:pStyle w:val="Normal"/>
        <w:rPr/>
      </w:pPr>
      <w:r>
        <w:rPr/>
        <w:t>МОНАРХИЧЕСКАЯ форма правления. Монархия - это такая форма правления, когда главой государства является лицо, получающее и передающее свой государственный пост и особый почетный титул по наследству и пожизненно (король, император, султан и т.п.).</w:t>
      </w:r>
    </w:p>
    <w:p>
      <w:pPr>
        <w:pStyle w:val="Normal"/>
        <w:rPr/>
      </w:pPr>
      <w:r>
        <w:rPr/>
        <w:t>Число монархий в мире велико: если считать в их числе членов британского Содружества, в которых британский монарх представлен генерал-губернатором, то они составляют около шестой части государств мира.</w:t>
      </w:r>
    </w:p>
    <w:p>
      <w:pPr>
        <w:pStyle w:val="Normal"/>
        <w:rPr/>
      </w:pPr>
      <w:r>
        <w:rPr/>
        <w:t>Общая тенденция развития свидетельствует о переходе от монархии к республике как более демократической форме . В развитых странах монархия фактически не влияет на политический режим в стране, однако во многих развивающихся странах монархия, будучи феодальным институтом, ограничивает развитие демократии.</w:t>
      </w:r>
    </w:p>
    <w:p>
      <w:pPr>
        <w:pStyle w:val="Normal"/>
        <w:rPr/>
      </w:pPr>
      <w:r>
        <w:rPr/>
        <w:t>Хотя монарх - глава государства, на деле ему не всегда принадлежит верховная власть. Верховная власть в монархии зачастую осуществляется системой высших органов, включая главу государства, парламент, правительство, а иногда и неформальные структуры. Поэтому монархию принято подразделять на три вида: абсолютную, дуалистическую и парламентарную.</w:t>
      </w:r>
    </w:p>
    <w:p>
      <w:pPr>
        <w:pStyle w:val="Normal"/>
        <w:rPr/>
      </w:pPr>
      <w:r>
        <w:rPr/>
        <w:t>Абсолютная монархия до сих пор существует в нескольких странах (Оман, Бахрейн, Катар и др.) Особое значение в системе управления этих стран имеют семейный совет и мусульманская религия. Семейный совет состоит из членов правящей семьи, близких родственников короля и некоторых особо почитаемых знатоков Корана. Светская власть короля обычно соединяется с духовной.</w:t>
      </w:r>
    </w:p>
    <w:p>
      <w:pPr>
        <w:pStyle w:val="Normal"/>
        <w:rPr/>
      </w:pPr>
      <w:r>
        <w:rPr/>
        <w:t>В дуалистических монархиях есть конституция (нередко дарованная народу монархом), парламент, без участия которого законы не могут приниматься. Однако правительство назначается монархом и ответственно только перед ним, но не перед парламентом. Некоторые монархии, которые по конституции ближе к парламентарным (Иордания, Марокко, Непал), являются на деле дуалистическими. Монархи этих стран неоднократно распускали парламенты и правили без них годами, а то и десятилетиями.</w:t>
      </w:r>
    </w:p>
    <w:p>
      <w:pPr>
        <w:pStyle w:val="Normal"/>
        <w:rPr/>
      </w:pPr>
      <w:r>
        <w:rPr/>
        <w:t>В парламентарной монархии действует конституция, принятая демократическим путем, законодательной властью обладает избираемый парламент. Монарх юридически остается главой государства, но участия в управлении страной фактически не принимает. Правительство в парламентарной монархии ответственно только перед парламентом. Правительство формируется лидером партии большинства в парламенте, которого король назначает премьер-министром.</w:t>
      </w:r>
    </w:p>
    <w:p>
      <w:pPr>
        <w:pStyle w:val="Normal"/>
        <w:rPr/>
      </w:pPr>
      <w:r>
        <w:rPr/>
        <w:t>ПОНЯТИЕ РЕСПУБЛИКИ. Республика - форма правления, при которой главой государства является президент, избираемый на определенный срок из числа граждан, обладающих необходимыми "квалификациями" (определенный возраст, рождение в данной стране и др.). Есть и иные искаженные формы республики когда президент не избирается гражданами, а провозглашается таковым военными или революционным советом после государственного переворота; когда президент провозглашается пожизненным президентом и т. п. Принято делить республики на президентские (США), полупрезидентские (Франция) и парламентарные (Индия). Особое распространение получила первая из этих форм.</w:t>
      </w:r>
    </w:p>
    <w:p>
      <w:pPr>
        <w:pStyle w:val="Normal"/>
        <w:rPr/>
      </w:pPr>
      <w:r>
        <w:rPr/>
        <w:t>Президентская республика. В президентской республике президент, как правило, избирается независимо от парламента. Он назначает министров (США. Бразилия) и в этом случае отдельного от президента правительства нет, т. е. президент является главой исполнительной власти. В некоторых президентских республиках он может назначать также и премьер-министра. В этом случае есть правительство во главе с премьером, но фактическим руководителем правительства остается президент. Кроме того, ни премьер, ни министры политической ответственности перед парламентом не несут, не могут быть отправлены им в отставку. Это означает, что кабинет или правительство формируется партией (реже - блоком партий), победившей на президентских выборах, и президент - это лидер правящей партии, хотя во многих странах, будучи избран, он слагает с себя партийные обязанности и выступает как "надпартийный" деятель.</w:t>
      </w:r>
    </w:p>
    <w:p>
      <w:pPr>
        <w:pStyle w:val="Normal"/>
        <w:rPr/>
      </w:pPr>
      <w:r>
        <w:rPr/>
        <w:t>В президентской республике осуществляется жесткое разделение властей: президент не вправе досрочно распустить парламент, но и парламент не вправе смещать министров путем вотума недоверия.</w:t>
      </w:r>
    </w:p>
    <w:p>
      <w:pPr>
        <w:pStyle w:val="Normal"/>
        <w:rPr/>
      </w:pPr>
      <w:r>
        <w:rPr/>
        <w:t>Вследствие особой роли главы государства, концентрации в его руках больших полномочий отдельные страны Латинской Америки давно получили название суперпрезидентских республик. В них президенты являлись руководителями единственной легальной, а то и вообще единственной партии, провозглашенной конституцией в тех или иных формулировках руководящей силой общества и государства. Президенты были главными идеологами страны, создателями официально провозглашенной обязательной идеологии. Особой формой суперпрезидентской республики является такая форма правления, которая устанавливается в результате военных переворотов.</w:t>
      </w:r>
    </w:p>
    <w:p>
      <w:pPr>
        <w:pStyle w:val="Normal"/>
        <w:rPr/>
      </w:pPr>
      <w:r>
        <w:rPr/>
        <w:t>Таким образом, суммарно можно выделить следующие основные признаки президентской республики: 1) нет дуализма исполнительной власти, президент является и главой государства, и главой правительства; 2) президент избирается непосредственно народом; 3) президент и парламент независимы друг от друга, поскольку парламент не вправе сместить президентское правительство с помощью вотума недоверия, а президент не может распустить парламент.</w:t>
      </w:r>
    </w:p>
    <w:p>
      <w:pPr>
        <w:pStyle w:val="Normal"/>
        <w:rPr/>
      </w:pPr>
      <w:r>
        <w:rPr/>
        <w:t>Полупрезидентская республика. Наряду с чрезмерным усилением власти президента в одной группе стран в других странах обнаружились тенденции смягчения президентского всевластия. Так, парламент может выразить недоверие министрам, кроме того, президент в определенных случаях не увольнять министра даже после вотума недоверия парламента.</w:t>
      </w:r>
    </w:p>
    <w:p>
      <w:pPr>
        <w:pStyle w:val="Normal"/>
        <w:rPr/>
      </w:pPr>
      <w:r>
        <w:rPr/>
        <w:t>Президент имеет широкие полномочия в сфере внешней политики, может уволить главу правительства только при определенных условиях, имеет право издавать указы, получившие санкцию правительства; президент не является главой правящей партии и формально с ней не связан.</w:t>
      </w:r>
    </w:p>
    <w:p>
      <w:pPr>
        <w:pStyle w:val="Normal"/>
        <w:rPr/>
      </w:pPr>
      <w:r>
        <w:rPr/>
        <w:t>Т. о., основные черты, определяющие республику как полупрезидентскую таковы: 1) президент избран всеобщим голосованием и получил соответствующую власть; 2) премьер-министр и правительство ответственны перед парламентом.</w:t>
      </w:r>
    </w:p>
    <w:p>
      <w:pPr>
        <w:pStyle w:val="Normal"/>
        <w:rPr/>
      </w:pPr>
      <w:r>
        <w:rPr/>
        <w:t>Парламентская республика. Парламентская республика распространена гораздо меньше, чем президентская Это Австрия, Германия, Индия, Италия. Здесь президент обычно избирается таким образом, чтобы он не получал свой мандат непосредственно от народа и не мог противопоставить себя парламенту, депутаты которого избираются непосредственно гражданами. Применяются различные способы непрямых выборов президента. Он избирается либо парламентом (Греция, Ливан, Турция), либо особой коллегией (Германия).</w:t>
      </w:r>
    </w:p>
    <w:p>
      <w:pPr>
        <w:pStyle w:val="Normal"/>
        <w:rPr/>
      </w:pPr>
      <w:r>
        <w:rPr/>
        <w:t>Способ выборов президента не является, однако, решающим критерием отличий парламентарной республики от президентской и полупрезидентской. Главное состоит в порядке назначения правительства и его политической ответственности. В парламентарной республике глава государства не является главой правительства и не свободен в выборе премьер-министра, которым становится лидер партии, имеющей большинство в парламенте. Это означает, что правительство формируется партией победившей на парламентских (а не на президентских) выборах.</w:t>
      </w:r>
    </w:p>
    <w:p>
      <w:pPr>
        <w:pStyle w:val="Normal"/>
        <w:rPr/>
      </w:pPr>
      <w:r>
        <w:rPr/>
        <w:t>В парламентарной республике президент по конституции нередко наделяется широкими полномочиями, но осуществлять их может только по предложению правительства. Правительство же несет ответственность только перед парламентом. Вотум недоверия, принятый парламентом обязывает правительство уйти в отставку.</w:t>
      </w:r>
    </w:p>
    <w:p>
      <w:pPr>
        <w:pStyle w:val="Normal"/>
        <w:rPr/>
      </w:pPr>
      <w:r>
        <w:rPr/>
        <w:t>Т. о., основные признаки парламентской (парламентарной) республики являются следующие: 1) разделение исполнительной власти на главу государства и кабинет министров; 2) политическая ответственность кабинета перед парламентом; 3) формирование правительства партией, победившей на парламентских выборах.</w:t>
      </w:r>
    </w:p>
    <w:p>
      <w:pPr>
        <w:pStyle w:val="Normal"/>
        <w:rPr/>
      </w:pPr>
      <w:r>
        <w:rPr/>
        <w:t>Парламентская республика, как и президентская, испытывает в наше время давление, направленное на рационализацию парламентаризма. Суть этого давления состоит в том, чтобы ограничить возможность использования вотума недоверия., создать стабильное правительство (в Италии за 50 лет сменилось более пятидесяти кабинетов министров). С этой целью применяются различные приемы, относящиеся к партийным комбинациям членов парламента.</w:t>
      </w:r>
    </w:p>
    <w:p>
      <w:pPr>
        <w:pStyle w:val="Normal"/>
        <w:rPr/>
      </w:pPr>
      <w:r>
        <w:rPr/>
        <w:t>Во Франции президент рассматривается как арбитр в государстве: на него возлагается конституционная обязанность обеспечивать свои арбитражем функционирование государственных институтов. Развитие Франции в связи с разделенным правлением показывает, что парламент усиливает свои полномочия, а влияние президента ослабляется. Элементы "рационализованного парламентаризма" присущи всем постсоветским полупрезидентским республикам.</w:t>
      </w:r>
    </w:p>
    <w:p>
      <w:pPr>
        <w:pStyle w:val="Normal"/>
        <w:rPr/>
      </w:pPr>
      <w:r>
        <w:rPr/>
        <w:t xml:space="preserve"> </w:t>
      </w:r>
    </w:p>
    <w:p>
      <w:pPr>
        <w:pStyle w:val="Normal"/>
        <w:rPr/>
      </w:pPr>
      <w:r>
        <w:rPr/>
        <w:t>Тема 11. ФОРМЫ ТЕРРИТОРИАЛЬНО-ПОЛИТИЧЕСКОГО УСТРОЙСТВА ГОСУДАРСТВА.</w:t>
      </w:r>
    </w:p>
    <w:p>
      <w:pPr>
        <w:pStyle w:val="Normal"/>
        <w:rPr/>
      </w:pPr>
      <w:r>
        <w:rPr/>
        <w:t xml:space="preserve"> </w:t>
      </w:r>
    </w:p>
    <w:p>
      <w:pPr>
        <w:pStyle w:val="Normal"/>
        <w:rPr/>
      </w:pPr>
      <w:r>
        <w:rPr/>
        <w:t>Территория государства всегда определенным образом организована, разделена на части административного или политического значения, в которых проживает население с целью управления им.</w:t>
      </w:r>
    </w:p>
    <w:p>
      <w:pPr>
        <w:pStyle w:val="Normal"/>
        <w:rPr/>
      </w:pPr>
      <w:r>
        <w:rPr/>
        <w:t>Традиционно различаются три формы территориально-политического устройства государства: унитарное, федеративное и конфедеративное государство.</w:t>
      </w:r>
    </w:p>
    <w:p>
      <w:pPr>
        <w:pStyle w:val="Normal"/>
        <w:rPr/>
      </w:pPr>
      <w:r>
        <w:rPr/>
        <w:t>Понятие унитарного государства. Унитарное государство - это единое государство, состоящее не из государственных образований ( штатов и т. п.), а из административно-территориальных единиц (Областей, провинций, губерний), которые затем делятся на районы, уезды, а последние - на общины, коммуны. Наиболее распространено деление типа область - район - община. В каждой из административно-территориальных единиц имеются органы управления: иногда государственные (назначенные сверху губернаторы), иногда избираемые органы местного самоуправления, иногда (Франция, Украина) и те, и другие.</w:t>
      </w:r>
    </w:p>
    <w:p>
      <w:pPr>
        <w:pStyle w:val="Normal"/>
        <w:rPr/>
      </w:pPr>
      <w:r>
        <w:rPr/>
        <w:t xml:space="preserve">ФОРМЫ унитарных государств. Унитарное государство состоит в основном из административно-территориальных единиц, но в сложном унитарном государстве имеются автономные единицы, которых нет в простом. </w:t>
      </w:r>
    </w:p>
    <w:p>
      <w:pPr>
        <w:pStyle w:val="Normal"/>
        <w:rPr/>
      </w:pPr>
      <w:r>
        <w:rPr/>
        <w:t>В широком смысле слова автономия означает предоставление какой-либо части государства (Аландские о-ва в Финляндии; Крым на Украине) внутреннего самоуправления, самостоятельности в решении местных вопросов. В большинстве случаев, однако под автономией понимаются особые политико-территориальные единицы, созданные с учетом национального состава, культуры, быта, традиций проживающего в них населения (Сев. Ирландия в Великобритании, Корсика во Франции)</w:t>
      </w:r>
    </w:p>
    <w:p>
      <w:pPr>
        <w:pStyle w:val="Normal"/>
        <w:rPr/>
      </w:pPr>
      <w:r>
        <w:rPr/>
        <w:t>В зависимости от объема полномочий существуют два вида автономий: политическая (государственная, законодательная) и административная. Политическая автономия имеет некоторые признаки государственности. Она обладает правом законодательства по местным вопросам, создается местный парламент. Законы принимаемые им, не должны противоречить интересам государства и его составных частей.Политическая автономия образует свой орган местной исполнительной власти.</w:t>
      </w:r>
    </w:p>
    <w:p>
      <w:pPr>
        <w:pStyle w:val="Normal"/>
        <w:rPr/>
      </w:pPr>
      <w:r>
        <w:rPr/>
        <w:t>Различные формы политической автономии существуют во многих странах. Это Сев. Ирландия в Великобритании, Аландские о-ва в Финляндии, населенные преимущественно шведами, Гренландия в Дании.</w:t>
      </w:r>
    </w:p>
    <w:p>
      <w:pPr>
        <w:pStyle w:val="Normal"/>
        <w:rPr/>
      </w:pPr>
      <w:r>
        <w:rPr/>
        <w:t>Административная автономия не обладает правом издавать свои местные законы, хотя ее представительные органы издают нормативные акты в пределах ее полномочий. Так, в Китае представительные органы автономных образований могут принимать акты (положения) об автономии, могут изменять или отменять акты вышестоящих органов государства, если такие акты не соответствуют местным условиям, участвовать во внешнеэкономических отношениях в соответствии с законами государства.</w:t>
      </w:r>
    </w:p>
    <w:p>
      <w:pPr>
        <w:pStyle w:val="Normal"/>
        <w:rPr/>
      </w:pPr>
      <w:r>
        <w:rPr/>
        <w:t>Наряду с двумя формами территориальной автономии в некоторых странах используется культурно-национальная автономия. Она применяется там, где национальности, этнические группы живут не компактно, а разрозненно, вперемежку с представителями других этнических групп.</w:t>
      </w:r>
    </w:p>
    <w:p>
      <w:pPr>
        <w:pStyle w:val="Normal"/>
        <w:rPr/>
      </w:pPr>
      <w:r>
        <w:rPr/>
        <w:t>Понятие ФЕДЕРАТИВНОГО ГОСУДАРСТВА. В отличие от унитарного, составными частями федеративного государства являются государственные образования (штаты, земли, провинции).Обобщенно их принято называть субъектами федерации.</w:t>
      </w:r>
    </w:p>
    <w:p>
      <w:pPr>
        <w:pStyle w:val="Normal"/>
        <w:rPr/>
      </w:pPr>
      <w:r>
        <w:rPr/>
        <w:t>Большинство федераций - крупные и средние государства, в которых в совокупности проживает около трети населения Земли. Создание федераций происходило по-разному. Некоторые из них были созданы на основе союза, объединения независимых государств, другие - актами государственной власти. Первые стали называться федерациями на основе союза или договорными федерациями. Вторая группа - федерации на основе автономии или конституционные федерации.</w:t>
      </w:r>
    </w:p>
    <w:p>
      <w:pPr>
        <w:pStyle w:val="Normal"/>
        <w:rPr/>
      </w:pPr>
      <w:r>
        <w:rPr/>
        <w:t>Субъекты федерации и их правовое положение. Подавляющую часть территории федеративных государств занимают субъекты федерации, число которых колеблется от 2 в Танзании до 89 в РФ.</w:t>
      </w:r>
    </w:p>
    <w:p>
      <w:pPr>
        <w:pStyle w:val="Normal"/>
        <w:rPr/>
      </w:pPr>
      <w:r>
        <w:rPr/>
        <w:t>Субъекты федерации часто имеют свои конституции, которые они принимают сами и которые не нуждаются в утверждении центральных органов. Субъекты ф. создают свои парламенты, которые издают местные законы, они могут иметь свое гражданство, представительство в других государствах (с разрешения МИДа).</w:t>
      </w:r>
    </w:p>
    <w:p>
      <w:pPr>
        <w:pStyle w:val="Normal"/>
        <w:rPr/>
      </w:pPr>
      <w:r>
        <w:rPr/>
        <w:t>Субъекты федераций представлены во второй палате федерального парламента, которая считается специфическим органом выражения их интересов. Они имеют в этой палате или равное представительство, независимо от численности населения (по 2 сенатора от каждого штата США, по 3 - в Бразилии), или неравное, которое зависит от численности населения, хотя и не пропорционально ему.</w:t>
      </w:r>
    </w:p>
    <w:p>
      <w:pPr>
        <w:pStyle w:val="Normal"/>
        <w:rPr/>
      </w:pPr>
      <w:r>
        <w:rPr/>
        <w:t>Существует несколько способов размежевания предметов ведения федерации и ее субъектов, в основе которых лежит различное сочетание четырех элементов: 1) исключительные полномочия федерации; 2) исключительные полномочия субъектов; 3) совместная компетенция федерации и субъектов; 4) остаточные полномочия, не охваченные ни одним из перечисленных элементов.</w:t>
      </w:r>
    </w:p>
    <w:p>
      <w:pPr>
        <w:pStyle w:val="Normal"/>
        <w:rPr/>
      </w:pPr>
      <w:r>
        <w:rPr/>
        <w:t>Кроме того, существует множество форм участия субъектов федерации в решении общегосударственных вопросов. К их числу относятся: 1) осуществление совместной компетенции федерации и ее субъектов; 2) создание особой палаты в парламенте, обычно называемой сенатом и рассматриваемой как орган специфического представительства субъектов. Федеральный закон не может быть принят без согласия этой палаты; 3) автоматическое включение по должности должностных лиц субъектов федерации в общефедеральные органы; 4) периодически созываемые совещания премьер-министра федерации и премьер-министров ее субъектов; 5) совещания президента и глав исполнительной власти субъектов; 6) совещания руководителей одноименных министерств (департаментов) федерации и ее субъектов, которые во многом формируют политику в данной отрасли экономики.</w:t>
      </w:r>
    </w:p>
    <w:p>
      <w:pPr>
        <w:pStyle w:val="Normal"/>
        <w:rPr/>
      </w:pPr>
      <w:r>
        <w:rPr/>
        <w:t>Наряду с политико-территориальными образованиями существуют и такие, которые созданы на основе международных соглашений и регулируются в основном нормами международного права. Традиционным образованием такого рода является КОНФЕДЕРАЦИЯ.</w:t>
      </w:r>
    </w:p>
    <w:p>
      <w:pPr>
        <w:pStyle w:val="Normal"/>
        <w:rPr/>
      </w:pPr>
      <w:r>
        <w:rPr/>
        <w:t>В отличие от федерации это не союзное государство, а союз государств. Конфедерация может иметь свой парламент наряду с парламентами государств-членов, главу конфедерации наряду с главами государств-членов, свое правительство, но в отличие от федерации акты общих органов не действуют непосредственно на территориях государств-членов. Эти акты вступают в силу в частях конфедерации только после ратификации соответствующими органами государст-членов.</w:t>
      </w:r>
    </w:p>
    <w:p>
      <w:pPr>
        <w:pStyle w:val="Normal"/>
        <w:rPr/>
      </w:pPr>
      <w:r>
        <w:rPr/>
        <w:t>Некоторые элементы конституционно-правового регулирования имеет британское Содружество, Европейский союз, СНГ.</w:t>
      </w:r>
    </w:p>
    <w:p>
      <w:pPr>
        <w:pStyle w:val="Normal"/>
        <w:rPr/>
      </w:pPr>
      <w:r>
        <w:rPr/>
        <w:t xml:space="preserve"> </w:t>
      </w:r>
    </w:p>
    <w:p>
      <w:pPr>
        <w:pStyle w:val="Normal"/>
        <w:rPr/>
      </w:pPr>
      <w:r>
        <w:rPr/>
        <w:t>Тема 12. ОСНОВЫ ОРГАНИЗАЦИИ ГОСУДАРСТВЕННОЙ ВЛАСТИ.</w:t>
      </w:r>
    </w:p>
    <w:p>
      <w:pPr>
        <w:pStyle w:val="Normal"/>
        <w:rPr/>
      </w:pPr>
      <w:r>
        <w:rPr/>
        <w:t xml:space="preserve"> </w:t>
      </w:r>
    </w:p>
    <w:p>
      <w:pPr>
        <w:pStyle w:val="Normal"/>
        <w:rPr/>
      </w:pPr>
      <w:r>
        <w:rPr/>
        <w:t xml:space="preserve">Конституционные нормы, содержащие термин "государственная власть" обычно немногословны. К тому же определение "государственная" отсутствует, говорится просто о власти или о суверенитете народа. Эти краткие формулировки получают развитие во многих главах и статьях основных законов, в текущем законодательстве о целях государственной политики, о системе органов государственной власти, о системе органов государства и их взаимоотношениях и др. В своей совокупности они образуют институт государственной власти. </w:t>
      </w:r>
    </w:p>
    <w:p>
      <w:pPr>
        <w:pStyle w:val="Normal"/>
        <w:rPr/>
      </w:pPr>
      <w:r>
        <w:rPr/>
        <w:t>Государственную власть следует отличать от политической, т. к. политическая власть не всегда является государственной. Обобщение конституционно-правовых норм на мировом уровне свидетельствует о том, что структура конституционно-правового института государственной власти складывается из различных норм, образующих его элементы. Это: 1) положения об источнике государственной власти и ее социальных носителях, субъектах ( в большинстве конституций это народ); 2) положения о характере государственной власти; 3) положения о целях и принципиальных направлениях деятельности государственной власти; 4) положения о структуре государственной власти (разделение властей); 5) положения об органах, осуществляющих государственную власть; 6) положения о путях, формах, методах осуществления государственной власти.</w:t>
      </w:r>
    </w:p>
    <w:p>
      <w:pPr>
        <w:pStyle w:val="Normal"/>
        <w:rPr/>
      </w:pPr>
      <w:r>
        <w:rPr/>
        <w:t>Рассмотрим названные элементы более подробно.</w:t>
      </w:r>
    </w:p>
    <w:p>
      <w:pPr>
        <w:pStyle w:val="Normal"/>
        <w:rPr/>
      </w:pPr>
      <w:r>
        <w:rPr/>
        <w:t>Нормы об источнике государственной власти и ее социальных носителях в большинстве конституций ограничиваются положениями о принадлежности власти народу. К ним примыкают нормы о демократическом и социальном государстве. Иначе решается этот вопрос конституциями стран тоталитарного социализма, где принята концепция власти трудящихся. В конституциях, дарованных монархами, обычно провозглашается, что власть исходит от монарха, а в конституциях мусульманских государств говорится, что суверенитет принадлежит Аллаху, а народ является лишь исполнителем его воли.</w:t>
      </w:r>
    </w:p>
    <w:p>
      <w:pPr>
        <w:pStyle w:val="Normal"/>
        <w:rPr/>
      </w:pPr>
      <w:r>
        <w:rPr/>
        <w:t>Исходя из вышесказанного можно утверждать, что если источник и субъект власти - народ, то формирование органов, выражающих его волю, должно основываться на принципах всеобщего избирательного права, какие-либо ограничения тех или иных социальных групп в избирательных правах недопустимы. Если же власть принадлежит определенному классу или трудящимся, то такие ограничения не только допустимы, но и необходимы.</w:t>
      </w:r>
    </w:p>
    <w:p>
      <w:pPr>
        <w:pStyle w:val="Normal"/>
        <w:rPr/>
      </w:pPr>
      <w:r>
        <w:rPr/>
        <w:t>Наконец, когда по конституциям власть исходит от монарха, то представительные органы, если они есть, имеют только консультативное значение (Кувейт), широко используются такие структуры, которые заменяют отрицаемые фундаменталистской мусульманской доктриной выборные народом органы.</w:t>
      </w:r>
    </w:p>
    <w:p>
      <w:pPr>
        <w:pStyle w:val="Normal"/>
        <w:rPr/>
      </w:pPr>
      <w:r>
        <w:rPr/>
        <w:t>Положения об источнике и социальных субъектах государственной власти непосредственно связаны с другим элементом этого института - с нормами о ее характере. При использовании концепции народа как источника и субъекта власти в конституционном праве отсутствуют оценки ее классового характера, положения о привилегированных классах рассматриваются как антиконституционные, а пропаганда идей верховенства какого-либо класса, его властвования (например, концепция диктатуры пролетариата) иногда запрещена законами. На деле, однако, реальная ситуация часто расходится с конституционными нормами о власти народа. В развитых капиталистических странах реальные рычаги власти находятся в руках политической элиты, а опорой государственной власти обычно является "средний класс", стремящийся к стабильности и порядку.</w:t>
      </w:r>
    </w:p>
    <w:p>
      <w:pPr>
        <w:pStyle w:val="Normal"/>
        <w:rPr/>
      </w:pPr>
      <w:r>
        <w:rPr/>
        <w:t>Другой подход к вопросу о социальных субъектах государственной власти существует в конституционном праве тоталитарных социалистических государств и был принят в странах социалистической ориентации. Перечень классов и социальных слоев, чьи интересы по тексту конституций выражает государство, находит свое естественное продолжение в концепции социальной диктатуры, т. е. власти определенного класса или блока классов и социальных слоев.</w:t>
      </w:r>
    </w:p>
    <w:p>
      <w:pPr>
        <w:pStyle w:val="Normal"/>
        <w:rPr/>
      </w:pPr>
      <w:r>
        <w:rPr/>
        <w:t>Еще более широкое значение концепция власти-диктатуры получила в прежних конституциях стран социалистической ориентации, где иногда использовался термин "революционно-демократическая диктатура". Речь шла о власти разнородного блока социальных сил, в состав которого включались все патриотические классы и слои населения, в основном союз рабочих и крестьян.</w:t>
      </w:r>
    </w:p>
    <w:p>
      <w:pPr>
        <w:pStyle w:val="Normal"/>
        <w:rPr/>
      </w:pPr>
      <w:r>
        <w:rPr/>
        <w:t>На деле в странах тоталитарного социализма властные рычаги были сосредоточены в руках иерархической структуры органов правящей коммунистической партии, директивам которой подчинялись советы, осуществлявшие по конституции "полноту власти", а в странах социалистической ориентации власть была сосредоточена в руках узкой верхушки руководителей и еще больше персонализирована.</w:t>
      </w:r>
    </w:p>
    <w:p>
      <w:pPr>
        <w:pStyle w:val="Normal"/>
        <w:rPr/>
      </w:pPr>
      <w:r>
        <w:rPr/>
        <w:t>Положения о целях и направлениях деятельности государственной власти как элемент рассматриваемого конституционно-правового института присущи большинству конституций мира. В конституциях прежних эпох они ограничивались краткими формулировками о заботе и благе народа, но в современных конституциях содержатся развернутые формулировки. Так, в конституции Италии 1947 г. говорится о задаче устранять препятствия, которые мешают участию трудящихся в политической, экономической и социальной организации страны.</w:t>
      </w:r>
    </w:p>
    <w:p>
      <w:pPr>
        <w:pStyle w:val="Normal"/>
        <w:rPr/>
      </w:pPr>
      <w:r>
        <w:rPr/>
        <w:t>Конституционные положения о структуре власти обусловлены общим концептуальным подходом к типу политической системы в данной стране. В условиях плюралистической системы основные законы закрепляют принцип разделения властей, тоталитарная система исходит из принципа единства власти. Оба эти подхода могут находить различное выражение в системе органов государства. Если принята концепция разделения властей, то государственные органы строятся в зависимости от их характеристики как законодательных, исполнительных и судебных. Другой подход существует в странах тоталитарного социализма и был принят в некоторых странах "социалистической ориентации": органами государственной власти в специальном, конституционно-правовом значении этого понятия считались только представительные органы типа советов.</w:t>
      </w:r>
    </w:p>
    <w:p>
      <w:pPr>
        <w:pStyle w:val="Normal"/>
        <w:rPr/>
      </w:pPr>
      <w:r>
        <w:rPr/>
        <w:t>Последний элемент института государственной власти - нормы, характеризующие методы ее деятельности. В теории государства и права принято обычно различать методы либерализма (убеждения, демократические методы) и насилия (принуждения, авторитарные методы).</w:t>
      </w:r>
    </w:p>
    <w:p>
      <w:pPr>
        <w:pStyle w:val="Normal"/>
        <w:rPr/>
      </w:pPr>
      <w:r>
        <w:rPr/>
        <w:t>РАЗДЕЛЕНИЕ ВЛАСТЕЙ. Возникновение теории разделения властей связано с борьбой крепнувшей буржуазии против феодального абсолютизма. Стремясь к ограничению королевской власти, идеологи буржуазии выдвинули тезис о разделении государственной власти на законодательную, исполнительную и судебную. Предполагалось, что первая будет вручена избираемому народом парламенту, вторая - главе государства, под которым буржуазия в то время подразумевала наследственного монарха; считалось, что ему будут подчинены министры. Судебная власть должна была осуществляться независимыми судами.</w:t>
      </w:r>
    </w:p>
    <w:p>
      <w:pPr>
        <w:pStyle w:val="Normal"/>
        <w:rPr/>
      </w:pPr>
      <w:r>
        <w:rPr/>
        <w:t>Теория разделения властей отнюдь не предполагает создания стены между различными ветвями власти. Да это и невозможно, Т. К. речь идет о едином институте, единой государственной власти. Единство государственной власти при необходимом разграничении ее ветвей порождает переплетение некоторых элементов, их взаимодействие, взаимозависимость, взаимопроникновение. Акты с названием "законы" вправе принимать за редкими исключениями только представительный орган народа - парламент, олицетворяющий законодательную власть.</w:t>
      </w:r>
    </w:p>
    <w:p>
      <w:pPr>
        <w:pStyle w:val="Normal"/>
        <w:rPr/>
      </w:pPr>
      <w:r>
        <w:rPr/>
        <w:t>В сферу законотворчества иногда вмешивается исполнительная и судебная власть. В свою очередь парламент тоже может осуществлять отдельные исполнительные и судебные функции.</w:t>
      </w:r>
    </w:p>
    <w:p>
      <w:pPr>
        <w:pStyle w:val="Normal"/>
        <w:rPr/>
      </w:pPr>
      <w:r>
        <w:rPr/>
        <w:t xml:space="preserve">В связи с данным взаимопроникновением ветвей власти концепция разделения властей в получила еще два важных дополнения: положения о необходимости баланса властей и о системе сдержек и противовесов. Еще "отцы конституции США" стремились к уравновешиванию ветвей власти, с тем, чтобы ни одна из них не была такой, которая могла бы возвыситься над другой, подавлять другие. Их скоординированность получила название баланса властей. </w:t>
      </w:r>
    </w:p>
    <w:p>
      <w:pPr>
        <w:pStyle w:val="Normal"/>
        <w:rPr/>
      </w:pPr>
      <w:r>
        <w:rPr/>
        <w:t>Те же цели имеет система сдержек и противовесов : каждая ветвь власти не только уравновешивает, но и ограничивает другую</w:t>
      </w:r>
    </w:p>
    <w:p>
      <w:pPr>
        <w:pStyle w:val="Normal"/>
        <w:rPr/>
      </w:pPr>
      <w:r>
        <w:rPr/>
        <w:t>Единство власти не исключает различий в способах осуществления государственной власти теми или иными органами государства. Но по принципиальным вопросам государственной политики все ветви власти должны действовать согласованно, иначе невозможно управлять обществом - альтернативой этому являются анархия и распад.</w:t>
      </w:r>
    </w:p>
    <w:p>
      <w:pPr>
        <w:pStyle w:val="Normal"/>
        <w:rPr/>
      </w:pPr>
      <w:r>
        <w:rPr/>
        <w:t>Идеологическое обоснование необходимости единства власти появилось задолго до возникновения теории разделения властей и имело персонифицированный характер. Новый аспект идее единства власти был придан сочинениями некоторых французских просветителей, подходивших к этому вопросу скорее с социологических, чем с организационно-правовых позиций.</w:t>
      </w:r>
    </w:p>
    <w:p>
      <w:pPr>
        <w:pStyle w:val="Normal"/>
        <w:rPr/>
      </w:pPr>
      <w:r>
        <w:rPr/>
        <w:t>Идея единства власти неоднозначна. Она имеет три разных аспекта : социальное единство власти, что проистекает из единства природы господствующих в обществе социальных групп; единство принципиальных целей и направлений деятельности всех государственных органов; единство принципиальных целей и направлений деятельности всех государственных органов, обусловленное необходимостью согласованного управления обществом; организационно-правовое единство, когда отвергается разделение властей и органами государственной власти признается только определенный вид органов.</w:t>
      </w:r>
    </w:p>
    <w:p>
      <w:pPr>
        <w:pStyle w:val="Normal"/>
        <w:rPr/>
      </w:pPr>
      <w:r>
        <w:rPr/>
        <w:t>Социальное единство власти обеспечивалось принадлежностью власти народу или определенному блоку сил. Эта трактовка допускает конституционно признанные противоречия в таком единстве, что находило выражение в формулировке "союз и борьба одновременно".</w:t>
      </w:r>
    </w:p>
    <w:p>
      <w:pPr>
        <w:pStyle w:val="Normal"/>
        <w:rPr/>
      </w:pPr>
      <w:r>
        <w:rPr/>
        <w:t>Единство принципиальных целей и направлений деятельности государственных органов - получило свое выражение в закреплении приоритетных целей государства. Без такого целеполагания невозможна ориентация общественного развития.</w:t>
      </w:r>
    </w:p>
    <w:p>
      <w:pPr>
        <w:pStyle w:val="Normal"/>
        <w:rPr/>
      </w:pPr>
      <w:r>
        <w:rPr/>
        <w:t>Организационно-правовой аспект единства государственной власти наиболее детально закреплен в конституциях стран тоталитарного социализма и разработан в марксистско-ленинском правоведении. Была принята концепция советов как единственных органов государственной власти снизу доверху. Однако реальная власть принадлежала органам коммунистической партии, центральные органы которой принимали важнейшие государственные решения, послушно одобрявшиеся парламентами на их кратковременных заседаниях.</w:t>
      </w:r>
    </w:p>
    <w:p>
      <w:pPr>
        <w:pStyle w:val="Normal"/>
        <w:rPr/>
      </w:pPr>
      <w:r>
        <w:rPr/>
        <w:t>Таким образом, две основные модели - разделение властей и их единство - не являются абсолютными. Разделение властей требует единства государственной политики, единства действий всех ветвей власти по принципиальным вопросам общественного развития, а единство власти не исключает разделения труда между различными органами государственной власти. Наиболее четко данные положения выражены в конституции Казахстана 1995 г., где сказано: "Государственная власть в Республике Казахстан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их между собой с использованием системы сдержек и противовесов".</w:t>
      </w:r>
    </w:p>
    <w:p>
      <w:pPr>
        <w:pStyle w:val="Normal"/>
        <w:rPr/>
      </w:pPr>
      <w:r>
        <w:rPr/>
      </w:r>
    </w:p>
    <w:p>
      <w:pPr>
        <w:pStyle w:val="Normal"/>
        <w:rPr/>
      </w:pPr>
      <w:r>
        <w:rPr/>
      </w:r>
    </w:p>
    <w:p>
      <w:pPr>
        <w:pStyle w:val="Normal"/>
        <w:rPr/>
      </w:pPr>
      <w:r>
        <w:rPr/>
        <w:t>Тема 13. ПАРТИЙНАЯ И ИЗБИРАТЕЛЬНАЯ СИСТЕМЫ.</w:t>
      </w:r>
    </w:p>
    <w:p>
      <w:pPr>
        <w:pStyle w:val="Normal"/>
        <w:rPr/>
      </w:pPr>
      <w:r>
        <w:rPr/>
        <w:t>Система выборов и партийная система - тесно взаимосвязанные и переплетающиеся звенья политической организации общества. Чаще всего политические партии определяются как организации, добивающиеся избрания или продвижения своих лидеров на государственные посты. Обычно они имеют формализованную структуру с руководителями, штаб-квартирами, аппаратом сотрудников, уставными и программными документами. Партии официально представляют своих кандидатов избирателям соответствующих округов, проводят кампании за их избрание и привлекают на свою сторону массы путем обнародования предвыборных обращений или платформ по общественно-политическим проблемам.</w:t>
      </w:r>
    </w:p>
    <w:p>
      <w:pPr>
        <w:pStyle w:val="Normal"/>
        <w:rPr/>
      </w:pPr>
      <w:r>
        <w:rPr/>
        <w:t>Социальную сущность общественного объединения, особенно политической партии не всегда легко установить. Названия партий далеко не отражают их характера, а иногда бывают даже взаимоисключающими. Так, одна из партий Канады называется прогрессивно-консервативной. Программы и лозунги партий, их избирательные платформы также не дают точного представления о сущности организации (нередко они рассчитаны на завоевание голосов избирателей). Неоднороден и социальный состав общественных объединений, в том числе партий, в них входят представители различных социальных слоев.</w:t>
      </w:r>
    </w:p>
    <w:p>
      <w:pPr>
        <w:pStyle w:val="Normal"/>
        <w:rPr/>
      </w:pPr>
      <w:r>
        <w:rPr/>
        <w:t>Более точное представление о характере общественной организации дает ее деятельность, но и она бывает противоречивой, поскольку ситуация вызывает необходимость в компромиссах и разного рода поворотах. Сущность общественного объединения определяется по тому, как в действительности оно решает коренные вопросы, затрагивающие жизненные интересы различных социальных слоев общества, прежде всего тех, которые объединение представляет. Название же общественного объединения, его программа, социальный состав, другие данные являются лишь дополнительными критериями при определении его социальной сущности. С некоторыми коррективами это относится и к партиям, и к массовым общественным организациям различных слоев населения (профсоюзам, предпринимательским союзам и др.).</w:t>
      </w:r>
    </w:p>
    <w:p>
      <w:pPr>
        <w:pStyle w:val="Normal"/>
        <w:rPr/>
      </w:pPr>
      <w:r>
        <w:rPr/>
        <w:t>Определение партии содержится не во всех законах о партиях, а имеющиеся определения неполны и не во всем совпадают. В целом в законодательстве предусматриваются следующие существенные признаки политической партии: 1) свободно создаваемая автономная организация, действующая на началах самоуправления; 2) устойчивая организация, объединяющая граждан на постоянной основе; 3) объединение в партию осуществляется прежде всего на основе идеологических факторов - общности убеждений и целей ее членов, что выражается в ее программных положениях; 4) партия не преследует целей извлечения прибыли, хотя ее отдельные подразделения могут заниматься производственной деятельностью для обеспечения потребностей партии; 5) партии содействуют формированию и выражению политической воли народа, используя мирные и конституционные средства, в частности участие в выборах; 6) партия - это организация, построенная и действующая на демократических принципах и на основе гласности, публичности, открытости.</w:t>
      </w:r>
    </w:p>
    <w:p>
      <w:pPr>
        <w:pStyle w:val="Normal"/>
        <w:rPr/>
      </w:pPr>
      <w:r>
        <w:rPr/>
        <w:t>Бывают, конечно, и такие партии, которые выдвигают цели насильственного свержения конституционного строя, применяют террористические методы для достижения своих целей, требуют установления диктатуры определенного социального слоя. Это отклонение от того понятия партии, которое сложилось в наше время на базе общегуманистических принципов.</w:t>
      </w:r>
    </w:p>
    <w:p>
      <w:pPr>
        <w:pStyle w:val="Normal"/>
        <w:rPr/>
      </w:pPr>
      <w:r>
        <w:rPr/>
        <w:t>В соответствии с демократическими конституциями партии организуются и действуют свободно. Они создаются, как правило, на основе явочного (или явочно-регистрационного) порядка: никаких предварительных уведомлений или разрешения властей для создания партии не требуется. Партии сами определяют свою структуру, порядок деятельности, что регламентируется принимаемыми ими уставами.</w:t>
      </w:r>
    </w:p>
    <w:p>
      <w:pPr>
        <w:pStyle w:val="Normal"/>
        <w:rPr/>
      </w:pPr>
      <w:r>
        <w:rPr/>
        <w:t>Партии могут быть созданы только гражданами данного государства, а членами партии могут быть, как правило, лишь граждане данной страны, обладающие политическими правами и достигшие 18-летнего возраста. Во многих государствах членами партии не могут быть военные, работники ОВД и т. п. В странах тоталитарного социализма, наоборот, считается, что государственные служащие должны быть членами правящей коммунистической партии, хотя юридической обязанности такого рода не существует.</w:t>
      </w:r>
    </w:p>
    <w:p>
      <w:pPr>
        <w:pStyle w:val="Normal"/>
        <w:rPr/>
      </w:pPr>
      <w:r>
        <w:rPr/>
        <w:t>В подавляющем большинстве государств партии строятся на основе индивидуального членства: в партию принимаются по заявлению вступающего. В США членами партии считаются все, кто голосовал за эту партию на выборах. В редких случаях существуют также коллективные члены. Членами Лейбористской партии в Великобритании являются целые профсоюзные организации.</w:t>
      </w:r>
    </w:p>
    <w:p>
      <w:pPr>
        <w:pStyle w:val="Normal"/>
        <w:rPr/>
      </w:pPr>
      <w:r>
        <w:rPr/>
        <w:t>Для создания партии созывается учредительное собрание. Оно правомочно, если на нем присутствует установленное законом число граждан, имеющих право быть членами партии. На учредительном собрании избирают председателя и секретаря, принимается устав партии.</w:t>
      </w:r>
    </w:p>
    <w:p>
      <w:pPr>
        <w:pStyle w:val="Normal"/>
        <w:rPr/>
      </w:pPr>
      <w:r>
        <w:rPr/>
        <w:t>Регистрация партий возлагается на разные органы государства: министерство юстиции, МВД (Франция), городской суд столицы (Болгария) и др.</w:t>
      </w:r>
    </w:p>
    <w:p>
      <w:pPr>
        <w:pStyle w:val="Normal"/>
        <w:rPr/>
      </w:pPr>
      <w:r>
        <w:rPr/>
        <w:t>Как уже отмечалось, партия - устойчивая организация. Это связано с признаком членства в большинстве партий, с поддержкой ее политики и идеологии ее членами, с доверием с их стороны к лидерам партии. Утрата такой поддержки влечет выход из партии ее членов, ее самороспуск. Члены партии, например коммунистической, иногда могут быть исключены из ее состава за нарушение устава, программы или по идеологическим причинам - за выражение взглядов, не одобряемых партийным руководством.</w:t>
      </w:r>
    </w:p>
    <w:p>
      <w:pPr>
        <w:pStyle w:val="Normal"/>
        <w:rPr/>
      </w:pPr>
      <w:r>
        <w:rPr/>
        <w:t>Идеология партий. Граждане объединяются в партию не по причинам культурных или просветительских целей, не из-за стремления к извлечению прибыли (хотя вступление некоторых граждан в правящую партию может преследовать задачи материального благополучия), а на основе единства взглядов и политических целей, общего мировоззрения. Закон в демократических странах устанавливает свободу и многообразие идеологии политических партий. Ограничения связаны лишь с общегуманистическими ценностями человечества: запрещается призывать к насилию, проповедовать национальную, религиозную и иную рознь, вражду.</w:t>
      </w:r>
    </w:p>
    <w:p>
      <w:pPr>
        <w:pStyle w:val="Normal"/>
        <w:rPr/>
      </w:pPr>
      <w:r>
        <w:rPr/>
        <w:t>Конституции демократических государств устанавливают, что внутренняя организация и деятельность партий должны соответствовать принципам демократии и национального суверенитета. Законы о политических партиях детализируют эти положения. Принцип демократии означает, что прием в партию не должен носить дискриминационного характера (язык, национальность, пол), устав и программа партии должны быть приняты на собрании ее членов или их представителями; периодически должны созываться собрания, съезды, конференции, на которых определяется политика партии, а также собрания местных партийных организаций.</w:t>
      </w:r>
    </w:p>
    <w:p>
      <w:pPr>
        <w:pStyle w:val="Normal"/>
        <w:rPr/>
      </w:pPr>
      <w:r>
        <w:rPr/>
        <w:t>Гласность в деятельности партий означает, что устав и программа партии должны быть опубликованы, граждане страны должны быть информированы о лицах, входящих в руководство партии, об источниках и использовании партиями финансовых средств.</w:t>
      </w:r>
    </w:p>
    <w:p>
      <w:pPr>
        <w:pStyle w:val="Normal"/>
        <w:rPr/>
      </w:pPr>
      <w:r>
        <w:rPr/>
        <w:t xml:space="preserve">Законы о политических партиях содержат детальные правила о финансах и имуществе партий. </w:t>
      </w:r>
    </w:p>
    <w:p>
      <w:pPr>
        <w:pStyle w:val="Normal"/>
        <w:rPr/>
      </w:pPr>
      <w:r>
        <w:rPr/>
        <w:t>Во-первых, они устанавливают законные источники финансирования: взносы, доходы от имущества, дарение, кредиты и т.п. Во-вторых, партии обязаны вести учет всех поступающих взносов и пожертвований, доходов и расходов. в-третьих, законы многих стран предусматривают финансовую поддержку проводимых партиями избирательных кампаний. Для этого выделяются средства из государственного бюджета. Такое финансирование может быть предоставлено всем партиям или только партиям, набравшим определенный процент голосов на выборах.</w:t>
      </w:r>
    </w:p>
    <w:p>
      <w:pPr>
        <w:pStyle w:val="Normal"/>
        <w:rPr/>
      </w:pPr>
      <w:r>
        <w:rPr/>
        <w:t>ТИПОЛОГИЯ ПАРТИЙ. Классификация партий возможна по самым различным основаниям, но основные следующие: 1) консервативные партии, выступающие за сохранение прежних порядков, против реформ (Консервативная партия в Великобритании); 2) клерикальные (религиозные) партии (Христианско-демократический союз в Германии), которые требуют, чтобы общественная жизнь и управление государством сообразовывались с догматами религии; 3) либеральные партии (Либеральная партия в UK), выступающие за свободу экономической деятельности, невмешательство государства в общественную жизнь; 4) реформистские партии, которые выступают под лозунгами национального социализма, за социальную справедливость при сохранении частной собственности (социал-демократические партии в Европе); 5) радикалистские партии, выступающие за коренное переустройство общества с применением, как правило, насильственных мер.</w:t>
      </w:r>
    </w:p>
    <w:p>
      <w:pPr>
        <w:pStyle w:val="Normal"/>
        <w:rPr/>
      </w:pPr>
      <w:r>
        <w:rPr/>
        <w:t>С точки зрения организационной структуры принято различать партии кадровые, массовые и партии-движения. Кадровые партии имеют фиксированное членство, прием в них связан с определенными условиями, часто требуется рекомендация; нередко до получения полного членства существует кандидатский стаж. Кадровые партии основаны на признании довольно жесткой дисциплины, обязательных членских взносов, руководство ими в значительной степени централизовано.</w:t>
      </w:r>
    </w:p>
    <w:p>
      <w:pPr>
        <w:pStyle w:val="Normal"/>
        <w:rPr/>
      </w:pPr>
      <w:r>
        <w:rPr/>
        <w:t>В массовых партиях, как правило, нет фиксированного членства, или оно недостаточно строго учитывается. Партийные взносы обычно не имеют фиксированного характера и уплачиваются по желанию или имеют вид пожертвований в партийную кассу. На местах нередко нет партийных организаций, собрания не проводятся, местное руководство не избирается.</w:t>
      </w:r>
    </w:p>
    <w:p>
      <w:pPr>
        <w:pStyle w:val="Normal"/>
        <w:rPr/>
      </w:pPr>
      <w:r>
        <w:rPr/>
        <w:t>Партии-движения - в основном достояние прошлого. Они существовали в развивающихся странах различной ориентации. Это была обычно единственная разрешенная партия, ее членами считались большинство жителей страны. С крушением тоталитарных систем такие партии распались.</w:t>
      </w:r>
    </w:p>
    <w:p>
      <w:pPr>
        <w:pStyle w:val="Normal"/>
        <w:rPr/>
      </w:pPr>
      <w:r>
        <w:rPr/>
        <w:t>С точки зрения особенностей правового положения различаются партии зарегистрированные и незарегистрированные, легальные и нелегальные, признанные национальными и др. Легальные партии - это партии, действующие на законных основаниях. Партия становится нелегальной, если она запрещена законом, судебным решением, но продолжает свою деятельность в подполье.</w:t>
      </w:r>
    </w:p>
    <w:p>
      <w:pPr>
        <w:pStyle w:val="Normal"/>
        <w:rPr/>
      </w:pPr>
      <w:r>
        <w:rPr/>
        <w:t>В отдельных странах (Мексика, Шри-Ланка) существует понятие национальной, т. е. общегосударственной партии, пользующейся особым влиянием в обществе. Таковой признается партия, получившая на общегосударственных выборах установленный законом процент голосов; в Мексике такая партия должна иметь не менее 65 тыс. членов, причем не менее 3 тыс. в каждом из половины субъектов федерации. Партия, признанная национальной, имеет определенные правовые преимущества перед другими партиями, например при выдвижении кандидатов. Вместе с тем, на национальные партии возлагаются и дополнительные обязанности: публиковать периодическое издание, иметь центр политического образования и др.</w:t>
      </w:r>
    </w:p>
    <w:p>
      <w:pPr>
        <w:pStyle w:val="Normal"/>
        <w:rPr/>
      </w:pPr>
      <w:r>
        <w:rPr/>
        <w:t>ПАРТИЙНЫЕ СИСТЕМЫ. В большинстве стран конституции устанавливают многопартийность, запрещая нарушать принцип свободы образования политических партий. Это не только существование нескольких партий в стране, но прежде всего возможность чередования у власти разных партий в результате выборов. Однако в некоторых странах в рамках многопартийной системы складывается ситуация одной доминирующей партии, в течение десятилетий бессменно стоящей у власти. Подобная ситуация имела место в Италии (Христианско-Демократическая партия), в Японии (Либерально-демократическая партия).</w:t>
      </w:r>
    </w:p>
    <w:p>
      <w:pPr>
        <w:pStyle w:val="Normal"/>
        <w:rPr/>
      </w:pPr>
      <w:r>
        <w:rPr/>
        <w:t>В Великобритании, США, Австралии и др. странах существует двухпартийная система. Она может иметь фактический характер, когда в стране существует несколько партий, но у власти в течение десятилетий чередуются лишь две. Иногда двухпартийная система может быть установлена законом.</w:t>
      </w:r>
    </w:p>
    <w:p>
      <w:pPr>
        <w:pStyle w:val="Normal"/>
        <w:rPr/>
      </w:pPr>
      <w:r>
        <w:rPr/>
        <w:t>Однопартийная система тоже может иметь и фактический, и юридический характер. Фактическая однопартийность существовала во многих странах тоталитарного социализма (хотя в некоторых их них было несколько партий). При однопартийности создание других партий в этих странах не было запрещено законом, но на деле создать их было невозможно: такие попытки рассматривались как контрреволюционная деятельность и влекли уголовное наказание. Аналогичная ситуация существует в настоящее время на Кубе, в КНДР, где действует одна марксистско-ленинская партия. Юридическая однопартийность устанавливается конституцией или законом: разрешается лишь правящая партия, а все остальные запрещаются.</w:t>
      </w:r>
    </w:p>
    <w:p>
      <w:pPr>
        <w:pStyle w:val="Normal"/>
        <w:rPr/>
      </w:pPr>
      <w:r>
        <w:rPr/>
        <w:t>Наконец, возможна "беспартийная система". В ряде мусульманских стран (Катар, Кувейт,Оман и др.) все партии запрещены как разрушающие единство мусульманской общины правоверных.</w:t>
      </w:r>
    </w:p>
    <w:p>
      <w:pPr>
        <w:pStyle w:val="Normal"/>
        <w:rPr/>
      </w:pPr>
      <w:r>
        <w:rPr/>
        <w:t>Общественные объединения и союзы. В мире, а особенно в З. Европе традиционно развита система общественных объединений, таких, как профсоюзы, союзы предпринимателей и работодателей, ассоциации, кооперативы и т. п. Политические позиции таких общественных объединений как профсоюзы определяются в основном влиянием партий, выражающих интересы соответствующих категорий наемных рабочих и служащих.</w:t>
      </w:r>
    </w:p>
    <w:p>
      <w:pPr>
        <w:pStyle w:val="Normal"/>
        <w:rPr/>
      </w:pPr>
      <w:r>
        <w:rPr/>
        <w:t>Социально-экономические и культурные объединения в отличие от политических партий не имеют своей главной целью овладение государственным руководством обществом, а стремятся к защите и удовлетворению социальных, профессиональных, экономических, культурных и иных интересов их членов. Осуществляя эти задачи, некоторые массовые объединения оказывают давление на государственную власть, в том числе путем организации демонстраций, забастовок. Такие объединения обычно называют заинтересованными группами или группами давления.</w:t>
      </w:r>
    </w:p>
    <w:p>
      <w:pPr>
        <w:pStyle w:val="Normal"/>
        <w:rPr/>
      </w:pPr>
      <w:r>
        <w:rPr/>
        <w:t>Социально-экономические и культурные объединения выполняют в обществе важные функции, но играют неодинаковую роль. Одни из них непосредственно входят в политическую систему общества, дополняя ее, другие, не входя в нее, развивают в обществе институты общественного самоуправления. По ряду вопросов они дополняют деятельность государственных структур в социальной и культурной областях, участвуют в подготовке и воспитании общественных лидеров.</w:t>
      </w:r>
    </w:p>
    <w:p>
      <w:pPr>
        <w:pStyle w:val="Normal"/>
        <w:rPr/>
      </w:pPr>
      <w:r>
        <w:rPr/>
        <w:t>Классификация общественных объединений (иных, чем партии) довольна сложна из-за их многообразия. В наиболее общем виде принято различать организации, движения и учреждения общественной самодеятельности. Организации (например, профсоюзы) обычно имеют точно фиксированное членство, избираемые руководящие органы, устав. Общественные движения либо не имеют фиксированного членства, либо их членами являются другие объединения или организации. Форму временных движений имеют некоторые избирательные объединения, блоки различных организаций.</w:t>
      </w:r>
    </w:p>
    <w:p>
      <w:pPr>
        <w:pStyle w:val="Normal"/>
        <w:rPr/>
      </w:pPr>
      <w:r>
        <w:rPr/>
        <w:t>Как уже говорилось, наибольшими возможностями давления на государственную власть располагают массовые общественные организации . Это прежде всего ПРОФСОЮЗЫ - объединения рабочих и служащих для защиты своих социально-экономических интересов. Профсоюзы строятся по-разному. Цеховые профсоюзы объединяют рабочих и служащих по принципу единства профессии, поэтому на одном предприятии, в учреждении имеются несколько профсоюзных организаций. По такой системе строится часть профсоюзов в Великобритании, США, Австралии. Производственные профсоюзы, в отличие от цеховых объединяют рабочих и служащих по принципу единства производства: все работники данного предприятия, учреждения, входят в один отраслевой профсоюз. В ряде стран (Германия, Италия) существуют конфессиональные профсоюзы (преимущественно христианские), объединяющие работников по принципу единства религии.</w:t>
      </w:r>
    </w:p>
    <w:p>
      <w:pPr>
        <w:pStyle w:val="Normal"/>
        <w:rPr/>
      </w:pPr>
      <w:r>
        <w:rPr/>
        <w:t>Предпринимательские союзы объединяют предпринимателей, работодателей. Существуют три основных вида предпринимательских организаций: торгово-промышленные палаты, ассоциации предпринимателей, союзы работодателей. Торгово-промышленные палаты объединяют предпринимателей сначала по территориальному признаку, а затем - в отраслевом и общегосударственном масштабе. Предпринимательские организации активно финансируют различные политические партии, их представители участвуют в работе различных совещательных органов при правительстве и хозяйственных министерствах; при парламенте их интересы представляют группы лоббистов.</w:t>
      </w:r>
    </w:p>
    <w:p>
      <w:pPr>
        <w:pStyle w:val="Normal"/>
        <w:rPr/>
      </w:pPr>
      <w:r>
        <w:rPr/>
        <w:t>Кроме того, существуют крестьянские (аграрные) союзы, которые обычно объединяют не только крестьян, но и всех производителей С/х продукции.Женские организации обычно раздроблены, отстаивают специфические интересы женщин. Молодежные объединения имеют различный характер, создаются спортивные, студенческие и иные организации.</w:t>
      </w:r>
    </w:p>
    <w:p>
      <w:pPr>
        <w:pStyle w:val="Normal"/>
        <w:rPr/>
      </w:pPr>
      <w:r>
        <w:rPr/>
        <w:t>ИЗБИРАТЕЛЬНАЯ СИСТЕМА. Выборы - это важнейший инструмент легитимности государственной власти, они обеспечивают отбор политической элиты, являются одной из определяющих характеристик государственной жизни, государственного режима.</w:t>
      </w:r>
    </w:p>
    <w:p>
      <w:pPr>
        <w:pStyle w:val="Normal"/>
        <w:rPr/>
      </w:pPr>
      <w:r>
        <w:rPr/>
        <w:t>Выборы государственных органов и должностных лиц государства бывают: всеобщими (на всей территории государства) и региональными; прямыми (граждане голосуют непосредственно за кандидатов), косвенными и многостепенными; полными и частичными (дополнительными); очередными (в установленный срок) и внеочередными, повторными (если выборы признаны несостоявшимися) и т. д.</w:t>
      </w:r>
    </w:p>
    <w:p>
      <w:pPr>
        <w:pStyle w:val="Normal"/>
        <w:rPr/>
      </w:pPr>
      <w:r>
        <w:rPr/>
        <w:t>Порядок выборов регулируется многочисленными нормами, в совокупности составляющими институт выборов - систему норм, регулирующих процесс избрания кандидатов в представительные органы и на выборные государственные должности. Эти нормы устанавливают: основные принципы избирательного права, требования относящиеся к избирателям и кандидатам, порядок организации и деятельности органов, осуществляющих проведение выборов и т. д.</w:t>
      </w:r>
    </w:p>
    <w:p>
      <w:pPr>
        <w:pStyle w:val="Normal"/>
        <w:rPr/>
      </w:pPr>
      <w:r>
        <w:rPr/>
        <w:t>Ключевой категорией для выборов является понятие избирательного права. Этот термин употребляется в двух значениях: объективном и субъективном. Объективно избирательное право - это раздел конституционного права; субъективно - это право конкретного лица участвовать в выборах. Обычно для этого необходимо иметь гражданство данного государства, определенный возраст, быть вменяемым. Существует также формальное условие: необходимо быть включенным в список избирателей.</w:t>
      </w:r>
    </w:p>
    <w:p>
      <w:pPr>
        <w:pStyle w:val="Normal"/>
        <w:rPr/>
      </w:pPr>
      <w:r>
        <w:rPr/>
        <w:t>Различают активное и пассивное избирательное право. Активное - это право избирать, голосовать за какую-либо кандидатуру или против всех предложенных кандидатов. Пассивное избирательное право - это право быть избранным, например в парламент. Лицо может иметь активное избирательное право, но не обладать пассивным. Так, гражданин США, достигший 18 лет, вправе участвовать в выборах президента, но быть избранным не может: для этого необходимо достичь 35-летнего возраста.</w:t>
      </w:r>
    </w:p>
    <w:p>
      <w:pPr>
        <w:pStyle w:val="Normal"/>
        <w:rPr/>
      </w:pPr>
      <w:r>
        <w:rPr/>
        <w:t>Сущность выборов - это определение партий и должностных лиц, которые в течение определенного срока будут управлять государством, государственным образованием или административно-территориальной единицей. В подавляющем большинстве стран свободные, честные и регулярные выборы рассматриваются как один из важнейших признаков демократии.</w:t>
      </w:r>
    </w:p>
    <w:p>
      <w:pPr>
        <w:pStyle w:val="Normal"/>
        <w:rPr/>
      </w:pPr>
      <w:r>
        <w:rPr/>
        <w:t>Принципы избирательного права . Обычно в зарубежных конституциях названы лишь принципы избирательного права, а детальное регулирование отнесено к принятию специального, обыкновенного или органического закона. В большинстве случаев упоминаются четыре принципа избирательного права: всеобщие, равные, прямые выборы при тайном голосовании. Совокупность имеющих избирательные права называется избирательным корпусом.</w:t>
      </w:r>
    </w:p>
    <w:p>
      <w:pPr>
        <w:pStyle w:val="Normal"/>
        <w:rPr/>
      </w:pPr>
      <w:r>
        <w:rPr/>
        <w:t>Всеобщее избирательное право не означает, что все жители страны могут участвовать в выборах. Не участвуют в выборах граждане-дети, душевнобольные. Во многих странах временно не осуществляют свои избирательные права лица, находящиеся под стражей по приговору суда. Лишение избирательных прав может быть осуществлено судом, в том числе за злостное банкротство, мошенничество на выборах.</w:t>
      </w:r>
    </w:p>
    <w:p>
      <w:pPr>
        <w:pStyle w:val="Normal"/>
        <w:rPr/>
      </w:pPr>
      <w:r>
        <w:rPr/>
        <w:t>Как уже говорилось, в большинстве стран для участия в голосовании - активное избирательное право - установлен возраст: не менее 18 лет ко дню выборов. Для пассивного избирательного права, как правило, требуется повышенный возраст, что связанно с необходимостью иметь жизненный опыт для участия в решении государственных дел. В связи с имеющимися ограничениями в пассивном избирательном праве существуют понятия неизбираемости и несовместимости. Неизбираемость означает, что определенные должностные лица не могут выдвигать свои кандидатуры на выборах, пока они не ушли в отставку с занимаемого поста (государственные служащие определенных рангов, судьи, прокуроры и т. п.). Несовместимость означает запрет одновременно занимать выборную и иную государственную должность. Она не исключает возможности избрания лица, занимающего государственную должность в представительное учреждение, но в случае избрания это лицо должно уйти в отставку.</w:t>
      </w:r>
    </w:p>
    <w:p>
      <w:pPr>
        <w:pStyle w:val="Normal"/>
        <w:rPr/>
      </w:pPr>
      <w:r>
        <w:rPr/>
        <w:t>Большинство названных выше цензов и ограничений, избирательных квалификаций имеют естественный характер и не являются дискриминацией. Открыто дискриминационной мерой был ныне не существующий имущественный ценз (обладание имуществом определенной стоимости). В 90-х годах ликвидирован апартеид в ЮАР - ранее африканцы не имели избирательных прав. Дискриминационный характер носит ценз пола, женщины лишены избирательных прав в некоторых мусульманских государствах.</w:t>
      </w:r>
    </w:p>
    <w:p>
      <w:pPr>
        <w:pStyle w:val="Normal"/>
        <w:rPr/>
      </w:pPr>
      <w:r>
        <w:rPr/>
        <w:t>Равное избирательное право - это установленные законом равные возможности для избирателя влиять на результаты выборов и одинаковые возможности быть избранным в соответствии с условиями закона. Избирательное право является равным, если: 1) каждый избиратель имеет равное число голосов; 2) в стране существует единый избирательный корпус, т. е. все избиратели не разделены на социальные или иные группы с неодинаковым представительством; 3) депутат избирается от равного числа жителей или избирателей; 4) закон предъявляет одинаковые требования к порядку выдвижения кандидатов, ведения ими предвыборной агитации и определения результатов выборов. Равенство избирательного права предполагает создание равных по численности населения избирательных округов.</w:t>
      </w:r>
    </w:p>
    <w:p>
      <w:pPr>
        <w:pStyle w:val="Normal"/>
        <w:rPr/>
      </w:pPr>
      <w:r>
        <w:rPr/>
        <w:t>Прямые и непрямые выборы. Прямые выборы - это непосредственное избрание гражданами своих представителей в органы государства, отдельных должностных лиц (президента). Почти всегда прямыми выборами избираются депутаты нижней палаты парламента, однопалатного парламента, низовые органы местного самоуправления. Вместе с тем, многие высшие органы государства и должностные лица, в том числе в демократических странах, избираются непрямыми выборами. Существуют две разновидности непрямых выборов: косвенные и многостепенные. Косвенные выборы имеют два варианта. При первом выборы проводятся специально создаваемой для этого избирательной коллегией (Финляндия до 90-х гг.). Косвенными выборами избирается сенат во Франции, где за кандидатов голосуют члены нижней палаты парламента, избранные от данного департамента, члены советов(органов местного самоуправления региона) и специально избранные для такого голосования муниципальными советами их члены..</w:t>
      </w:r>
    </w:p>
    <w:p>
      <w:pPr>
        <w:pStyle w:val="Normal"/>
        <w:rPr/>
      </w:pPr>
      <w:r>
        <w:rPr/>
        <w:t>Многостепенные выборы организуются иначе. Низовые представительные органы избираются непосредственно гражданами, а затем уже эти органы избирают депутатов в вышестоящие представительные органы и так вплоть до парламента. В настоящее время такая система существует в Китае.</w:t>
      </w:r>
    </w:p>
    <w:p>
      <w:pPr>
        <w:pStyle w:val="Normal"/>
        <w:rPr/>
      </w:pPr>
      <w:r>
        <w:rPr/>
        <w:t>Тайное и открытое голосование. При тайном голосовании избиратель подает свой голос без ведома других лиц путем заполнения избирательного бюллетеня. Нарушение тайны голосования карается законом. Открытые выборы осуществляются очень редко, обычно в низовом звене представительных органов путем поднятия руки.</w:t>
      </w:r>
    </w:p>
    <w:p>
      <w:pPr>
        <w:pStyle w:val="Normal"/>
        <w:rPr/>
      </w:pPr>
      <w:r>
        <w:rPr/>
        <w:t>Назначение выборов. Началом официальной избирательной кампании является назначение даты выборов. Она может быть установлена конституцией. Дальнейшая избирательная кампания проходит множество стадий. Это создание избирательных округов и избирательных участков, составление списков избирателей, формирование избирательных комиссий, предвыборная агитация и т. д.</w:t>
      </w:r>
    </w:p>
    <w:p>
      <w:pPr>
        <w:pStyle w:val="Normal"/>
        <w:rPr/>
      </w:pPr>
      <w:r>
        <w:rPr/>
        <w:t>Избирательные округа и участки. Избирательный округ - наиболее распространенная разновидность избирательных единиц. Избирательный округ объединяет избирателей определенной территории или коллектива для выборов одного или нескольких депутатов. Число и нарезка избирательных округов по выборам в парламент обычно определяются законом. Существуют три основных вида территориальных округов: одномандатные, многомандатные и общегосударственные. Последние в зарубежных странах обычно называют национальными. От одномандатного округа избирается один депутат в парламент или местный представительный орган (число выдвинутых кандидатов может быть различным); от многомандатного округа избираются два и более депутата, национальный округ может включать всех депутатов парламента или создаваться для избрания части депутатов.</w:t>
      </w:r>
    </w:p>
    <w:p>
      <w:pPr>
        <w:pStyle w:val="Normal"/>
        <w:rPr/>
      </w:pPr>
      <w:r>
        <w:rPr/>
        <w:t>Избирательный участок - это пункт голосования, куда приходят избиратели, чтобы выразить свою волю, и где производится первичный подсчет поданных голосов. Избирательный участок охватывает обычно небольшое число жителей, несколько тысяч человек. На территории избирательного округа обычно располагается несколько участков.</w:t>
      </w:r>
    </w:p>
    <w:p>
      <w:pPr>
        <w:pStyle w:val="Normal"/>
        <w:rPr/>
      </w:pPr>
      <w:r>
        <w:rPr/>
        <w:t>Избирательные органы - это избирательные комиссии. Они ведают организацией и проведением выборов, обеспечивают контроль за соблюдением избирательного законодательства, определяю результаты выборов. Избирательные комиссии различны в зависимости от охватываемой ими территории. Полномочия общегосударственной комиссии (центральной) распространяются на всю страну, в федеративных государствах свои комиссии создаются в субъектах федерации. Территориальные избирательные комиссии образуются в административно-территориальных единицах, окружные избирательные комиссии - в избирательных округах; участковые - на пунктах голосования (участках). Окружные комиссии регистрируют кандидатов в депутаты по своему округу, определяют победителя по итогам голосования. Главные задачи участковой избирательной комиссии - составление полного списка избирателей, проведение голосования, подсчет голосов.</w:t>
      </w:r>
    </w:p>
    <w:p>
      <w:pPr>
        <w:pStyle w:val="Normal"/>
        <w:rPr/>
      </w:pPr>
      <w:r>
        <w:rPr/>
        <w:t xml:space="preserve">Выдвижение и регистрация кандидатов. Обычно о возможных кандидатах известно задолго до объявления выборов, но официальное выдвижение и последующая регистрация кандидатов начинаются со дня, указанного в акте о назначении выборов или в избирательном законе. После регистрации кандидата ему разрешается вести предвыборную агитацию, он получает финансовую поддержку, в том числе в большинстве стран со стороны государства. Кандидатами выдвигаются лица, обладающие пассивным избирательным правом, в соответствии с требованиями, предусмотренными для данной должности или для депутатского мандата. </w:t>
      </w:r>
    </w:p>
    <w:p>
      <w:pPr>
        <w:pStyle w:val="Normal"/>
        <w:rPr/>
      </w:pPr>
      <w:r>
        <w:rPr/>
        <w:t>Кандидат может быть выдвинут различными способами. Во-первых, возможно самовыдвижение кандидата (Франция, Япония), но при этом обычно требуется, чтобы его поддержало своими подписями определенное, как правило, очень незначительное число избирателей. Во-вторых, кандидаты могут быть выдвинуты политическими партиями. Иногда допустимо только партийное выдвижение (Австрия, Португалия). Частным случаем партийного выдвижения кандидатов являются американские праймериз (первичные выборы) - выдвижение кандидатов тайным голосованием на партийных собраниях. В-третьих, право выдвижения кандидатов предоставляется различным общественным объединения (Белоруссия,Украина). В-четвертых, выдвижение кандидатов возможно избирателями или группой избирателей.</w:t>
      </w:r>
    </w:p>
    <w:p>
      <w:pPr>
        <w:pStyle w:val="Normal"/>
        <w:rPr/>
      </w:pPr>
      <w:r>
        <w:rPr/>
        <w:t>Перечисленные способы выдвижения кандидатов во многих странах комбинируются. Кандидат может быть выдвинут и партией, и группой избирателей, и объединением граждан и т. д. При выдвижении партиями тем из них, которые признаны национальными даются некоторые преимущества: они, в частности, не должны представлять подписи избирателей в поддержку кандидатов (Швеция, Германия).</w:t>
      </w:r>
    </w:p>
    <w:p>
      <w:pPr>
        <w:pStyle w:val="Normal"/>
        <w:rPr/>
      </w:pPr>
      <w:r>
        <w:rPr/>
        <w:t>Предвыборная агитация. В большинстве стран после регистрации кандидатов или опубликования их списка им официально разрешается вести предвыборную агитацию. Закон регулирует начало и время окончания (обычно за сутки до выборов) предвыборной агитации и вопросы финансирования избирательной кампании. Лица, зарегистрированные в качестве кандидатов на выборах имеют доступ к государственным средствам массовой информации, пользуясь ими бесплатно и в равной доле.</w:t>
      </w:r>
    </w:p>
    <w:p>
      <w:pPr>
        <w:pStyle w:val="Normal"/>
        <w:rPr/>
      </w:pPr>
      <w:r>
        <w:rPr/>
        <w:t>В целях обеспечения равенства шансов кандидатов запрещается участие в предвыборной агитации определенных должностных лиц, органов местного самоуправления. Закон устанавливает предел финансовых затрат на ведение избирательной кампании. Нередко государство выделяет из бюджета определенную сумму кандидатам или выдвигающим их партиям на избирательные расходы. Эта сумма может быть выдана в равном размере всем кандидатам, но чаще она зависит от числа собранных партией голосов и выдается партиям после выборов в качестве возмещения избирательных расходов (Италия, Финляндия, Канада). В ряде стран возмещение получают не все партии, а лишь собравшие определенный процент голосов избирателей.</w:t>
      </w:r>
    </w:p>
    <w:p>
      <w:pPr>
        <w:pStyle w:val="Normal"/>
        <w:rPr/>
      </w:pPr>
      <w:r>
        <w:rPr/>
        <w:t>ГОЛОСОВАНИЕ. Голосование может быть очным, когда сам избиратель является в избирательную комиссию и получает бюллетень, и заочную, когда его волю реализуют другие лица - голосование по доверенности.</w:t>
      </w:r>
    </w:p>
    <w:p>
      <w:pPr>
        <w:pStyle w:val="Normal"/>
        <w:rPr/>
      </w:pPr>
      <w:r>
        <w:rPr/>
        <w:t>При системе необязательной регистрации многие избиратели не регистрируются, но они и не учитываются в итогах голосования..Далеко не все избиратели, чьи фамилии содержатся в списках, приходят голосовать. В демократических странах обычно голосует немногим более 50% избирателей. На выборах президента активность более высокая, чем на выборах в парламент, и ниже всего - на выборах органов местного самоуправления. Массовое уклонение избирателей от участия в выборах называется абсентизмом.</w:t>
      </w:r>
    </w:p>
    <w:p>
      <w:pPr>
        <w:pStyle w:val="Normal"/>
        <w:rPr/>
      </w:pPr>
      <w:r>
        <w:rPr/>
        <w:t>Для привлечения избирателей к голосованию в законодательстве предусматривается несколько мер. Во-первых, это проведение государственными органами разъяснительной работы о необходимости участия граждан в голосовании. Во-вторых, закон устанавливает сравнительно низкий процент участия граждан в голосовании для признания выборов состоявшимися. Однако, на президентских выборах этот процент всегда не менее 50 плюс 1 голос. В-третьих, законы ряда стран устанавливают обязательность голосования, рассматривая участие в выборах не только как моральный долг, но и как юридическую обязанность (Австрия, Бельгия,Дания, Турция). В качестве наказания применяется общественное порицание, лишение на время избирательных прав, штраф. В единичных странах мерой преодоления абсентизма избрано не наказание, а поощрение для явившихся: в Андорре, например, выдается стакан вина или одна песета.</w:t>
      </w:r>
    </w:p>
    <w:p>
      <w:pPr>
        <w:pStyle w:val="Normal"/>
        <w:rPr/>
      </w:pPr>
      <w:r>
        <w:rPr/>
        <w:t>ВИДЫ ИЗБИРАТЕЛЬНЫХ СИСТЕМ. Избирательные системы различаются прежде всего по способам определения результатов выборов. В зависимости от деталей различаю множество избирательных систем, но если исходить из принципиальных различий, то следует констатировать, что имеется две главные системы - мажоритарная и пропорциональная, - а также смешанная, объединяющая обе эти системы, поскольку часть депутатов избирается по мажоритарной системе, а часть по пропорциональной.</w:t>
      </w:r>
    </w:p>
    <w:p>
      <w:pPr>
        <w:pStyle w:val="Normal"/>
        <w:rPr/>
      </w:pPr>
      <w:r>
        <w:rPr/>
        <w:t>Мажоритарная система во всех ее разновидностях способствует созданию стабильного правительства, опирающегося на партию большинства (при парламентарной форме); пропорциональная система учитывает интересы меньшинства.</w:t>
      </w:r>
    </w:p>
    <w:p>
      <w:pPr>
        <w:pStyle w:val="Normal"/>
        <w:rPr/>
      </w:pPr>
      <w:r>
        <w:rPr/>
        <w:t>Мажоритарная избирательная система и ее разновидности. В основе данной системы лежит принцип большинства: избранным является кандидат (в одномандатном округе) или несколько кандидатов (в многомандатном округе), принадлежащих к одному и тому же списку партии, получившей в округе большинство голосов избирателей по сравнению с другими партиями (партийными списками).</w:t>
      </w:r>
    </w:p>
    <w:p>
      <w:pPr>
        <w:pStyle w:val="Normal"/>
        <w:rPr/>
      </w:pPr>
      <w:r>
        <w:rPr/>
        <w:t>При мажоритарной системе различают три вида большинства: квалифицированное, абсолютное и относительное. В соответствии с этим существуют три главные разновидности мажоритарной избирательной системы. При мажоритарной системе квалифицированного большинства закон устанавливает определенный процент голосов, который должен получить кандидат, чтобы быть избранным. Этот процент обычно больше абсолютного большинства, т. е. больше 50% плюс 1 голос, но может быть и иным. Если при мажоритарной системе квалифицированного большинства в первом туре никто не побеждает, следует второй тур, который обычно проводится через одну-две недели. Во втором туре на новое голосование выносятся две кандидатуры, набравшие наибольшее количество голосов.</w:t>
      </w:r>
    </w:p>
    <w:p>
      <w:pPr>
        <w:pStyle w:val="Normal"/>
        <w:rPr/>
      </w:pPr>
      <w:r>
        <w:rPr/>
        <w:t>При мажоритарной системе абсолютного (простого) большинства для избрания необходимо получить не менее 50% всех поданных голосов. Этот процент ниже , чем при системе квалифицированного большинства, но тоже достаточно высок, поэтому также бывает второй тур в его двух вариантах: на повторное голосование выносятся либо две кандидатуры, набравшие наибольшее количество голосов, либо все кандидатуры, получившие установленный законом процент голосов (например, 12,5% на выборах в парламенты Франции и Шри-Ланки). В обоих случаях избранным считается кандидат, который получит относительное большинство голосов.</w:t>
      </w:r>
    </w:p>
    <w:p>
      <w:pPr>
        <w:pStyle w:val="Normal"/>
        <w:rPr/>
      </w:pPr>
      <w:r>
        <w:rPr/>
        <w:t>При мажоритарной системе относительного большинства кандидат (список кандидатов) , чтобы быть избранным, должен получить больше голосов, чем любой другой кандидат. Эта система исключает обременительный второй тур, дает неплохие результаты при двухпартийной системе, когда соперников только два (США). Но когда кандидатов много и голоса избирателей распыляются между ними, эта система коренным образом искажает волю избирательного корпуса.</w:t>
      </w:r>
    </w:p>
    <w:p>
      <w:pPr>
        <w:pStyle w:val="Normal"/>
        <w:rPr/>
      </w:pPr>
      <w:r>
        <w:rPr/>
        <w:t>Пропорциональная избирательная система может быть применена только в многомандатных и общегосударственных (национальных) избирательных округах. В одномандатном округе ее применить нельзя, т. к. одно место нельзя разделить между различными кандидатами или партийными списками. Главное в пропорциональной системе - не установление большинства голосов, а вычисления избирательной квоты (избирательного метра). Это число голосов, необходимое для избрания хотя бы одного депутата из того или иного списка кандидатов, выдвинутых партией, избирательным объединением и т. п. Предположим, что в избирательном округе, от которого избираются пять депутатов, подано 100 тыс. голосов. В выборах участвовали четыре партии, каждая из которых выдвигала пять кандидатов, надеясь получить все места в округе. На деле партия А получила 56 тыс. голосов, партия В - 24 тыс., партия С - 15 тыс., партия Д - 5 тыс. При данной системе отнюдь не все депутатские места получит партия А, как это было бы при мажоритарной системе, поскольку эта партия набрала более половины голосов. Напротив, места будут распределены окружной избирательной комиссией пропорционально собранным каждой партией голосам. Чтобы их распределить, нужно сначала вычислить избирательную квоту, что делается по-разному.</w:t>
      </w:r>
    </w:p>
    <w:p>
      <w:pPr>
        <w:pStyle w:val="Normal"/>
        <w:rPr/>
      </w:pPr>
      <w:r>
        <w:rPr/>
        <w:t>Самый простой способ вычисления квоты - определение так называемой естественной квоты , или вычисление квоты по методу англичанина Хэйра. При этом способе общее количество поданных по округу голосов делится на число депутатских мест по данному округу. В нашем примере мы делим 100 тыс. голосов на 5 депутатских мест и получаем 20 тыс. Следовательно, квота по данному округу равна 20 тыс. голосов и каждая партия получит столько депутатских мест, сколько раз собранное ею число голосов укладывается в число 20 тыс. Партия А, собравшая 56 тыс. голосов будет иметь два места (56 тыс. : 20 тыс. = 2), но у нее в остатке (неиспользованными) окажутся 16 тыс. голосов. Этого числа недостаточно для квоты. Партия В, собравшая 24 тыс. голосов получит одно место (остаток - 4 тыс.), партии С и Д не получат ни одного места, т. к., голосов, собранных ими недостаточно для квоты. Мы распределили только три места, а оставшиеся два будут распределены между партиями уже в соответствии с дополнительными правилами, предусмотренными на этот случай законом данной страны.</w:t>
      </w:r>
    </w:p>
    <w:p>
      <w:pPr>
        <w:pStyle w:val="Normal"/>
        <w:rPr/>
      </w:pPr>
      <w:r>
        <w:rPr/>
        <w:t>Значительная доля вины в том, что избирательной комиссии не удалось распределить все места, падает на несовершенство вычислительной квоты. Используется слишком огрубленный подход. Поэтому в некоторых странах эта система вычисления квоты усовершенствована: к делителю (числу мандатов) прибавляют единицу или даже две, в результате чего квота получается меньше, а возможность распределить сразу больше мест увеличивается. Результат, который получается при этом, называется искусственной квотой , а способ вычисления - системой Хагенбаха - Бишоффа. В нашем примере, если мы прибавим единицу к числу мест, то число 100 тыс. голосов нужно делить не на 5, а на 6, и квота составит не 20 тыс., а 16,6 тыс., что дает возможность распределить сразу четыре места (партия А получает 3 и партия В - одно). Если же прибавим к делителю 2, то квота будет составлять 14,3 тыс., что дает возможность распределить все пять мест.</w:t>
      </w:r>
    </w:p>
    <w:p>
      <w:pPr>
        <w:pStyle w:val="Normal"/>
        <w:rPr/>
      </w:pPr>
      <w:r>
        <w:rPr/>
        <w:t>Наряду с вычислением естественной и искусственной квоты используются и другие способы, хотя в общем все сводятся к системе поиска квоты методом делителей.</w:t>
      </w:r>
    </w:p>
    <w:p>
      <w:pPr>
        <w:pStyle w:val="Normal"/>
        <w:rPr/>
      </w:pPr>
      <w:r>
        <w:rPr/>
        <w:t>При пропорциональной избирательной системе также может быть иногда два тура. В этом случае ко второму туру допускаются только партии, собравшие определенный процент голосов.</w:t>
      </w:r>
    </w:p>
    <w:p>
      <w:pPr>
        <w:pStyle w:val="Normal"/>
        <w:rPr/>
      </w:pPr>
      <w:r>
        <w:rPr/>
        <w:t>При смешанной системе избиратель имеет два голоса. Один он подает за конкретного кандидата по округу, второй - за ту или иную партию по общегосударственному списку. Первые голоса подсчитываются и места распределяются по мажоритарной системе, вторые - по пропорциональной.</w:t>
      </w:r>
    </w:p>
    <w:p>
      <w:pPr>
        <w:pStyle w:val="Normal"/>
        <w:rPr/>
      </w:pPr>
      <w:r>
        <w:rPr/>
        <w:t>Распределение мест внутри партийного списка кандидатов. При пропорциональной системе избиратель, как предполагается, голосует не за отдельную личность, а за программу партии. При этом он юридически в равной мере голосует за весь список партии, не делая различий между кандидатурами, в него включенными. Избиратель голосует за всех, а кто будет избран, зависит от того, на сколько депутатских мест хватит у партии собранных голосов. При этом список кандидатов, особенно если округ общегосударственный и, следовательно, список может быть очень длинным, не публикует в избирательном бюллетене. Он обычно публикуется заранее в периодической печати, а в бюллетене указывается одна или несколько фамилий лидеров партии, ее эмблема, краткий девиз. Партия обычно выдвигает список кандидатов, превышающий ее возможности получить соответствующее число голосов. Поэтому возникает вопрос: кому же из кандидатов, получивших юридически равное число голосов, отдать депутатские места?</w:t>
      </w:r>
    </w:p>
    <w:p>
      <w:pPr>
        <w:pStyle w:val="Normal"/>
        <w:rPr/>
      </w:pPr>
      <w:r>
        <w:rPr/>
        <w:t>Этот вопрос решается в избирательном законодательстве по-разному. Во-первых, существует принцип очередности кандидатов в списке: мандаты вручаются лицам, стоящим на первых местах в партийном списке. Естественно, что на первые места ставят себя лидеры партий, лица, направляющие ее политику.</w:t>
      </w:r>
    </w:p>
    <w:p>
      <w:pPr>
        <w:pStyle w:val="Normal"/>
        <w:rPr/>
      </w:pPr>
      <w:r>
        <w:rPr/>
        <w:t>Во-вторых, в некоторых странах при применении пропорциональной системы разрешается преференциальный (предпочтительный вотум). Он позволяет избирателю поддерживать голосованием определенную партию и вместе с тем отдать предпочтение конкретной кандидатуре из данного партийного списка. Голосуя за список, избиратель может отметить цифрами 1, 2, 3 тех лиц, которых он желал бы видеть избранными в первую очередь. Существуют и другие способы: выбор в партийном списке, панаширование (право голосовать за кандидатов из разных списков), прием соединения списков.</w:t>
      </w:r>
    </w:p>
    <w:p>
      <w:pPr>
        <w:pStyle w:val="Normal"/>
        <w:rPr/>
      </w:pPr>
      <w:r>
        <w:rPr/>
        <w:t>Пропорциональную систему искажает так называемый заградительный барьер, введенный в интересах целесообразности, прежде всего для создания в парламенте крупных партийных фракций и как следствие - для того, чтобы правительство опиралось в парламенте на партийное большинство, а не имело перед собой раздробленный конгломерат мелких партий. Только при условии, что партия получила этот минимум голосов, она допускается к участию в распределении депутатских мандатов по пропорциональной системе. Заградительный пункт неодинаков в разных странах: от 1% в Израиле до 10% в Турции.</w:t>
      </w:r>
    </w:p>
    <w:p>
      <w:pPr>
        <w:pStyle w:val="Normal"/>
        <w:rPr/>
      </w:pPr>
      <w:r>
        <w:rPr/>
        <w:t>Из сказанного видно, что существует множество крупных и мелких разновидностей избирательных систем, которые неоднократно совершенствовались с целью обеспечить соответствие поданных голосов и распределяемых депутатских мандатов. Однако полного соответствия ,видимо, достичь невозможно: при мажоритарной системе меньшинство вообще не получает депутатских мест в округе, при пропорциональной системе всегда есть остатки неучтенных голосов.</w:t>
      </w:r>
    </w:p>
    <w:p>
      <w:pPr>
        <w:pStyle w:val="Normal"/>
        <w:rPr/>
      </w:pPr>
      <w:r>
        <w:rPr/>
        <w:t>Референдум - это голосование избирателей, посредством которого принимается решение государственного или самоуправленческого характера, имеющее общегосударственное или местное значение. Это решение имеет силу закона, а иногда и большую силу, чем обычный закон парламента.</w:t>
      </w:r>
    </w:p>
    <w:p>
      <w:pPr>
        <w:pStyle w:val="Normal"/>
        <w:rPr/>
      </w:pPr>
      <w:r>
        <w:rPr/>
        <w:t>Плебисцит - это тоже голосование избирателей, на часто плебисцитом называется голосование по наиболее важным для страны вопросам, по территориальным, международным проблемам, по вопросам, относящимся к личности. Впрочем, никакой четкости в этой терминологии ни на официальном, ни на неофициальном уровне нет.</w:t>
      </w:r>
    </w:p>
    <w:p>
      <w:pPr>
        <w:pStyle w:val="Normal"/>
        <w:rPr/>
      </w:pPr>
      <w:r>
        <w:rPr/>
        <w:t>Всенародный опрос предполагает выявление мнения населения всей страны, причем не обязательно путем голосования. В этом случае он может представлять собой консультативный референдум - для этого необходимо проведение его уполномоченными государственными органами и с соблюдением необходимых процедур.</w:t>
      </w:r>
    </w:p>
    <w:p>
      <w:pPr>
        <w:pStyle w:val="Normal"/>
        <w:rPr/>
      </w:pPr>
      <w:r>
        <w:rPr/>
        <w:t>Референдум (и плебисцит) - одно из важнейших средств прямой, непосредственной демократии. Он дает возможность народу выразить свою волю непосредственно, путем голосования.</w:t>
      </w:r>
    </w:p>
    <w:p>
      <w:pPr>
        <w:pStyle w:val="Normal"/>
        <w:rPr/>
      </w:pPr>
      <w:r>
        <w:rPr/>
        <w:t>На референдум, как правило, выносится вопрос (несколько вопросов), предполагающий положительный (да) или отрицательный (нет) ответ избирателя. Возможен и иной вариант, когда голосующему предлагается выбор из нескольких возможных решений.</w:t>
      </w:r>
    </w:p>
    <w:p>
      <w:pPr>
        <w:pStyle w:val="Normal"/>
        <w:rPr/>
      </w:pPr>
      <w:r>
        <w:rPr/>
        <w:t>Вопрос, выносимый на референдум, или совокупность предлагаемых вариантов называется формулой референдума. Законодательство устанавливает пределы допустимого использования института референдума. На голосование избирателей не могут выноситься вопросы безотлагательного характера, требующие специальных знаний; вопросы бюджета, амнистии, кадровые вопросы.</w:t>
      </w:r>
    </w:p>
    <w:p>
      <w:pPr>
        <w:pStyle w:val="Normal"/>
        <w:rPr/>
      </w:pPr>
      <w:r>
        <w:rPr/>
        <w:t>Референдум не может проводиться в условиях чрезвычайного, военного положения, не может проводиться дважды по одному и тому же вопросу.</w:t>
      </w:r>
    </w:p>
    <w:p>
      <w:pPr>
        <w:pStyle w:val="Normal"/>
        <w:rPr/>
      </w:pPr>
      <w:r>
        <w:rPr/>
        <w:t>Организация референдума аналогична организации выборов. Референдум, как правило, признается состоявшимся, если в нем приняло участие большинство зарегистрированных избирателей, а решение считается принятым, если большинство из них (50% + 1 голос) положительно ответили на предлагаемый вопрос. Результаты референдума оформляются как итог подсчета голосов и определение результата. На его основе издаются необходимые законы и акты исполнительной власти, вносятся определенные положения в конституцию или учитываются его итоги при подготовке проекта.</w:t>
      </w:r>
    </w:p>
    <w:p>
      <w:pPr>
        <w:pStyle w:val="Normal"/>
        <w:rPr/>
      </w:pPr>
      <w:r>
        <w:rPr/>
      </w:r>
    </w:p>
    <w:p>
      <w:pPr>
        <w:pStyle w:val="Normal"/>
        <w:rPr/>
      </w:pPr>
      <w:r>
        <w:rPr/>
        <w:t>Тема 14. ЗАКОНОДАТЕЛЬНАЯ ВЛАСТЬ И ЕЕ ОРГАНЫ.</w:t>
      </w:r>
    </w:p>
    <w:p>
      <w:pPr>
        <w:pStyle w:val="Normal"/>
        <w:rPr/>
      </w:pPr>
      <w:r>
        <w:rPr/>
        <w:t>В соответствии с концепцией разделения властей первое место среди ветвей государственной власти принадлежит законодательной. Исполнительная и судебная ветви власти хотя и имеют свою сферу деятельности, но действуют от имени и во исполнение закона.</w:t>
      </w:r>
    </w:p>
    <w:p>
      <w:pPr>
        <w:pStyle w:val="Normal"/>
        <w:rPr/>
      </w:pPr>
      <w:r>
        <w:rPr/>
        <w:t>Законодательная власть осуществляется прежде всего общегосударственным представительным органом, а в субъектах федерации, в автономиях политического характера - также местными законодательными органами. Общегосударственный представительный орган может иметь разные названия, но за ним утвердилось обобщенное название "парламент".</w:t>
      </w:r>
    </w:p>
    <w:p>
      <w:pPr>
        <w:pStyle w:val="Normal"/>
        <w:rPr/>
      </w:pPr>
      <w:r>
        <w:rPr/>
        <w:t>Термин "парламент" происходит от французского "парле" - говорить.</w:t>
      </w:r>
    </w:p>
    <w:p>
      <w:pPr>
        <w:pStyle w:val="Normal"/>
        <w:rPr/>
      </w:pPr>
      <w:r>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Парламент обладает и многими другими полномоч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и т. д.</w:t>
      </w:r>
    </w:p>
    <w:p>
      <w:pPr>
        <w:pStyle w:val="Normal"/>
        <w:rPr/>
      </w:pPr>
      <w:r>
        <w:rPr/>
        <w:t>Структура парламента. Под парламентом обычно понимают однопалатное представительное учреждение или нижнюю палату двухпалатного парламента. Палаты парламента имеют разные названия (нередко - палата депутатов и сенат), но их принято называть нижней и верхней.</w:t>
      </w:r>
    </w:p>
    <w:p>
      <w:pPr>
        <w:pStyle w:val="Normal"/>
        <w:rPr/>
      </w:pPr>
      <w:r>
        <w:rPr/>
        <w:t>Верхняя палата может быть либо слабой, когда она в состоянии отсрочить принятие решения парламентом (нижней палатой), но не воспрепятствовать ему, поскольку ее вето - отказ согласиться с решением нижней палаты - может быть преодолено последней (UK, Польша и др.), либо сильной, когда без ее согласия закон не может быть принят (Италия, США).</w:t>
      </w:r>
    </w:p>
    <w:p>
      <w:pPr>
        <w:pStyle w:val="Normal"/>
        <w:rPr/>
      </w:pPr>
      <w:r>
        <w:rPr/>
        <w:t>Палаты парламента неодинаковы по своей численности. Обычно нижняя палата в два раза (Италия), а то и больше (Польша), многочисленнее верхней. Лишь в UK иное соотношение: более 1100 пэров в верхней палате (палате лордов) и 651 член - в палате общин. Тенденция последних десятилетий - установление фиксированной численности палат.</w:t>
      </w:r>
    </w:p>
    <w:p>
      <w:pPr>
        <w:pStyle w:val="Normal"/>
        <w:rPr/>
      </w:pPr>
      <w:r>
        <w:rPr/>
        <w:t>Члены нижней палаты парламента обычно называются депутатами, народными представителями, члены верхней палаты - сенаторами.</w:t>
      </w:r>
    </w:p>
    <w:p>
      <w:pPr>
        <w:pStyle w:val="Normal"/>
        <w:rPr/>
      </w:pPr>
      <w:r>
        <w:rPr/>
        <w:t>Депутаты нижней палаты и однопалатного парламента избираются обычно на 4-5 лет либо непосредственно гражданами, либо путем многостепенных выборов (Китай). В некоторых странах резервируются места для сторонников определенных религий и национальностей, а также для женщин.</w:t>
      </w:r>
    </w:p>
    <w:p>
      <w:pPr>
        <w:pStyle w:val="Normal"/>
        <w:rPr/>
      </w:pPr>
      <w:r>
        <w:rPr/>
        <w:t>Верхняя палата формируется различными способами, путем прямых и косвенных выборов, назначения, занятия места по должности и др. Прямые выборы сенаторов гражданами предусмотрены в США (по 2 от штата), в Бразилии (3), в Италии (не менее 7 от области) и многих других странах. Путем косвенных выборов формируется сенат во Франции, где избирательную коллегию в каждом регионе составляют члены нижней палаты от данного региона и советники различных муниципальных органов. В Испании сочетаются прямые и косвенные выборы. Полностью назначаются верхние палаты главой государства в Канаде. В UK места в палате лордов занимают по наследству дворяне (пэры), имеющие титул не ниже барона (с 1963 г. - и женщины), а также лица, которым такой титул пожалован королевой по представлению кабинета министров (титул и место в палате не передается ими по наследству), епископы и архиепископы.</w:t>
      </w:r>
    </w:p>
    <w:p>
      <w:pPr>
        <w:pStyle w:val="Normal"/>
        <w:rPr/>
      </w:pPr>
      <w:r>
        <w:rPr/>
        <w:t>Своеобразно избирается верхняя палата в Норвегии, Исландии: ее избирают из своего состава члены нижней палаты (1/4, 1/3 состава). В федерациях верхняя палата либо формируется на паритетной основе, т. е. каждый регион делегирует одинаковое число сенаторов, либо представительство это зависит от числа жителей.</w:t>
      </w:r>
    </w:p>
    <w:p>
      <w:pPr>
        <w:pStyle w:val="Normal"/>
        <w:rPr/>
      </w:pPr>
      <w:r>
        <w:rPr/>
        <w:t>Нижняя палата и однопалатный парламент переизбираются целиком. К верхней же палате часто применяется принцип ротации: палата обновляется по частям (в США на 6 лет с обновлением на 1/3 через два года, во Франции на 9 лет с обновлением на 1/3 через три года) Во многих странах верхняя палата избирается на тот же срок, что и нижняя (Италия, Польша).</w:t>
      </w:r>
    </w:p>
    <w:p>
      <w:pPr>
        <w:pStyle w:val="Normal"/>
        <w:rPr/>
      </w:pPr>
      <w:r>
        <w:rPr/>
        <w:t>Прекращение полномочий палат и органы, замещающие парламент. Парламент прекращает свои полномочия после избрания нового состава, как только этот состав приступит к работе. Он может быть распущен досрочно, обычно роспуску подлежат лишь нижняя палата и однопалатный парламент.</w:t>
      </w:r>
    </w:p>
    <w:p>
      <w:pPr>
        <w:pStyle w:val="Normal"/>
        <w:rPr/>
      </w:pPr>
      <w:r>
        <w:rPr/>
        <w:t>Роспуск парламента ограничен рядом условий. Парламент (палата) не может быть распущен в условиях военного или чрезвычайного положения, за несколько месяцев до окончания срока его полномочий и т.п. Роспуск парламента осуществляется по различным основаниям: при выражении недоверия правительству по инициативе парламента; при отказе в доверии, когда этот вопрос ставится правительством; если парламент не может сформировать правительство в определенный срок или начать пленарные заседания и т.п.</w:t>
      </w:r>
    </w:p>
    <w:p>
      <w:pPr>
        <w:pStyle w:val="Normal"/>
        <w:rPr/>
      </w:pPr>
      <w:r>
        <w:rPr/>
        <w:t>Глава государства может распустить парламент, но не обязан делать этого. Он может, например, уволить в отставку правительство или при неутверждении бюджета ввести в действие бюджет прошлого года. В дуалистических монархиях и полупрезидентских республиках глава государства, распуская парламент, действует по своей воле, а в конституционных монархиях и парламентских республиках - по указанию правительства.</w:t>
      </w:r>
    </w:p>
    <w:p>
      <w:pPr>
        <w:pStyle w:val="Normal"/>
        <w:rPr/>
      </w:pPr>
      <w:r>
        <w:rPr/>
        <w:t>Если парламент не функционирует (парламентские каникулы, межсессионный период, роспуск), его могут замещать, хотя и не полностью некоторые другие высшие органы государства. В странах тоталитарного социализма ими являются государственные советы, постоянные комитеты, президиумы, избираемые парламентом. В Швейцарии парламент в определенной степени замещает правительство.</w:t>
      </w:r>
    </w:p>
    <w:p>
      <w:pPr>
        <w:pStyle w:val="Normal"/>
        <w:rPr/>
      </w:pPr>
      <w:r>
        <w:rPr/>
        <w:t>Права и привилегии членов парламента. В большинстве стран члены парламента являются профессиональными парламентариями и получают за свою депутатскую деятельность солидное вознаграждение из казны (в Бразилии 150 тыс. $ , в США - 133 тыс., в UK - 31 тыс. ф.с. в год). Размер такого вознаграждения периодически изменяется, но последняя 27 поправка к конституции США запрещает парламентариям увеличивать себе жалование (повышение действует только со следующего состава парламента).</w:t>
      </w:r>
    </w:p>
    <w:p>
      <w:pPr>
        <w:pStyle w:val="Normal"/>
        <w:rPr/>
      </w:pPr>
      <w:r>
        <w:rPr/>
        <w:t>В странах тоталитарного социализма депутат, как правило, не является профессиональным парламентарием, он выполняет свои обязанности на общественных началах, получая лишь небольшое вознаграждение, рассматриваемое как возмещение депутатских расходов.</w:t>
      </w:r>
    </w:p>
    <w:p>
      <w:pPr>
        <w:pStyle w:val="Normal"/>
        <w:rPr/>
      </w:pPr>
      <w:r>
        <w:rPr/>
        <w:t>В подавляющем большинстве стран депутаты и сенаторы имеют так называемый свободный мандат. Они рассматриваются как представители всего народа, а не только своего избирательного округа., и поэтому не обязаны выполнять наказы избирателей округа, не могут быть досрочно отозваны ими. В тоталитарных странах депутат, напротив, имеет императивный мандат, предусматривающий возможность досрочного отзыва, если он не выполняет наказы избирателей.</w:t>
      </w:r>
    </w:p>
    <w:p>
      <w:pPr>
        <w:pStyle w:val="Normal"/>
        <w:rPr/>
      </w:pPr>
      <w:r>
        <w:rPr/>
        <w:t>Во многих странах члены парламента обладают депутатским иммунитетом. Это означает, что депутат не может быть подвергнут полицейскому задержанию или аресту, против него не может быть возбуждено уголовное дело без согласия палаты, членом которой он является.</w:t>
      </w:r>
    </w:p>
    <w:p>
      <w:pPr>
        <w:pStyle w:val="Normal"/>
        <w:rPr/>
      </w:pPr>
      <w:r>
        <w:rPr/>
        <w:t>В целом тенденция развития конституционного права в демократических странах характеризуется ослаблением депутатского иммунитета, т. к. он возник и был необходим во времена противостояния парламентов и монархов.</w:t>
      </w:r>
    </w:p>
    <w:p>
      <w:pPr>
        <w:pStyle w:val="Normal"/>
        <w:rPr/>
      </w:pPr>
      <w:r>
        <w:rPr/>
        <w:t>Депутат обладает также депутатским ИНДЕМНИТЕТОМ. Это слово имеет два значения. Первое - неответственность за свои выступления в парламенте и за действия, которые депутат поддерживал своим голосованием, даже если эти действия потом будут признаны противоправными. В торое значение - депутатское вознаграждение, о котором было сказано выше.</w:t>
      </w:r>
    </w:p>
    <w:p>
      <w:pPr>
        <w:pStyle w:val="Normal"/>
        <w:rPr/>
      </w:pPr>
      <w:r>
        <w:rPr/>
        <w:t>Депутат вправе участвовать в работе парламента, его комиссий, других органов, свободно выступать и голосовать, обладает правом вопроса или запроса к высшим должностным лицам государства на заседании парламента или вне его. Депутат имеет право на оплаченных за счет государства помощников, секретарей (в США на конгресс, состоящий из 635 членов, работает около 31 тыс. государственных служащих), а также на бесплатный транспорт, служебную переписку, телефонные переговоры, на оплачиваемое государством жилище и др.</w:t>
      </w:r>
    </w:p>
    <w:p>
      <w:pPr>
        <w:pStyle w:val="Normal"/>
        <w:rPr/>
      </w:pPr>
      <w:r>
        <w:rPr/>
        <w:t>Обязанности депутата. Депутат обязан присутствовать на сессиях парламента, участвовать в пленарных заседаниях палат, в работе постоянных комиссий (комитетов). Во многих странах все парламентарии обязаны состоять в какой-либо одной комиссии, иногда депутаты состоят в какой-либо одной комиссии, иногда в нескольких.</w:t>
      </w:r>
    </w:p>
    <w:p>
      <w:pPr>
        <w:pStyle w:val="Normal"/>
        <w:rPr/>
      </w:pPr>
      <w:r>
        <w:rPr/>
        <w:t>В подавляющем большинстве стран депутатам и сенаторам не разрешается состоять на государственной службе, хотя разрешается иногда занимать министерские посты. Парламентариям запрещается : участвовать в сделках с государственным имуществом; состоять в руководстве частных фирм, государственных предприятий с иностранными инвестициями; получать вознаграждение иное, чем за педагогическую, научную, творческую деятельность. Если таких запретов нет, то существует правило, что при обсуждении вопроса, в отношении которого депутат может иметь личный интерес, он должен заявить об этом на заседании. Эти нормы и неписаные правила часто нарушаются. Парламентарий должен ежегодно, а также после избрания и прекращения срока полномочий подавать декларацию о доходах. Эти правила в большинстве государств жестко соблюдаются.</w:t>
      </w:r>
    </w:p>
    <w:p>
      <w:pPr>
        <w:pStyle w:val="Normal"/>
        <w:rPr/>
      </w:pPr>
      <w:r>
        <w:rPr/>
        <w:t>Внутренняя организация парламента и его палат. В парламенте и его палатах формируются различные органы. Одни из них имеют определенную компетенцию, предусмотренную в конституциях (председатель), другие представляют собой вспомогательный аппарат, призванный обслуживать деятельность парламента (хозяйственные органы). Кроме того, парламент создает отдельные органы, которые занимаются определенной сферой деятельности, обладают самостоятельностью, но выполняют поручения парламента, отчитываются перед ним (например, Счетная палата, Уполномоченный по правам человека). Парламент может в любой момент обновить состав этих органов, сместить их членов или должностных лиц. Они иногда формируются (избираются, назначаются) на определенный срок, что служит им определенной гарантией.</w:t>
      </w:r>
    </w:p>
    <w:p>
      <w:pPr>
        <w:pStyle w:val="Normal"/>
        <w:rPr/>
      </w:pPr>
      <w:r>
        <w:rPr/>
        <w:t>Заседаниями палат и однопалатного парламента руководит председатель (спикер в англосаксонских странах) либо коллективный орган (бюро в Испании, организационный комитет в Чехии). Председатель однопалатного парламента, палаты, спикер имеет одного или нескольких заместителей. Председателя парламента при двухпалатной структуре парламента не бывает, есть лишь председатели палат. При совместном заседании палат ими обычно руководит председатель верхней палаты (сената).</w:t>
      </w:r>
    </w:p>
    <w:p>
      <w:pPr>
        <w:pStyle w:val="Normal"/>
        <w:rPr/>
      </w:pPr>
      <w:r>
        <w:rPr/>
        <w:t>Руководящий орган палат парламента может быть избран либо на срок их полномочий, либо на период одной сессии. В большинстве стран считается, что председатель однопалатного парламента должен быть политически нейтральным, беспристрастным. Он зачастую приостанавливает членство в партии или выходит из нее на время председательствования. В других странах он сохраняет партийную принадлежность (в США это лидер парламентского большинства).</w:t>
      </w:r>
    </w:p>
    <w:p>
      <w:pPr>
        <w:pStyle w:val="Normal"/>
        <w:rPr/>
      </w:pPr>
      <w:r>
        <w:rPr/>
        <w:t>Бывает сильный и слабый председатель. В первом случае (Великобритания) он толкует правила процедуры, определяет способ голосования, назначает председателей комиссий и др. Слабым является, например, председатель палаты лордов в той же Великобритании, сената в США: он не руководит заседаниями, они проходят на основе саморегулирования, время для выступлений не ограничено.</w:t>
      </w:r>
    </w:p>
    <w:p>
      <w:pPr>
        <w:pStyle w:val="Normal"/>
        <w:rPr/>
      </w:pPr>
      <w:r>
        <w:rPr/>
        <w:t>К внутренним органам парламента относятся партийные фракции. Они объединяют депутатов, которые принадлежат к одной партии (блоку) или к нескольким, близким по своим программам. К фракциям могут примыкать и отдельные беспартийные депутаты.</w:t>
      </w:r>
    </w:p>
    <w:p>
      <w:pPr>
        <w:pStyle w:val="Normal"/>
        <w:rPr/>
      </w:pPr>
      <w:r>
        <w:rPr/>
        <w:t>Для создания партийной фракции (а фракция имеет определенные преимущества - свое помещение в парламенте, право выступать от имени фракции предоставляется вне очереди и т. п.) необходимо иметь определенное число депутатов от данной партии, устанавливаемое регламентами палат (например, 20 в нижней палате и 14 в сенате Франции). Фракция пропорционально представлена в комиссиях палат и объединенных комитетах парламента. Обычно представитель наиболее крупной фракции избирается председателем палаты, его заместители представляют другие крупные фракции. Фракции делят между собой посты председателей постоянных комиссий палат.</w:t>
      </w:r>
    </w:p>
    <w:p>
      <w:pPr>
        <w:pStyle w:val="Normal"/>
        <w:rPr/>
      </w:pPr>
      <w:r>
        <w:rPr/>
        <w:t>У фракций имеет свое руководство: председатель. Фракция принимает решение о характере выступлений ее членов и голосовании. Время, выделяемое для выступлений от имени фракции, обычно зависит от ее численности. Наиболее крупная фракция, находящаяся в оппозиции, обычно создает свой "теневой кабинет": выделенные ею лица следят за работой министров и готовятся занять их место в случае победы на выборах.</w:t>
      </w:r>
    </w:p>
    <w:p>
      <w:pPr>
        <w:pStyle w:val="Normal"/>
        <w:rPr/>
      </w:pPr>
      <w:r>
        <w:rPr/>
        <w:t>Важную роль в парламенте и его палатах играют постоянные комитеты и комиссии. Число их различно и часто меняется: в однопалатном парламенте Израиля 9 комитетов, в палате общин Великобритании - 15, в конгрессе США - 22. Постоянные комиссии бывают отраслевыми, или специализированными (по иностранным делам, по с/х, по здравоохранению и др.), и неспециализированными. Комиссия принимает решения на заседаниях. Кворум обычно составляет половину ее членов. Представитель комиссии выступает с содокладом при обсуждении проекта закона на пленарном заседании, и обычно от мнения комиссии в конечном счете зависит судьба законопроекта.</w:t>
      </w:r>
    </w:p>
    <w:p>
      <w:pPr>
        <w:pStyle w:val="Normal"/>
        <w:rPr/>
      </w:pPr>
      <w:r>
        <w:rPr/>
        <w:t>Комиссии обсуждают информацию министров по своей отрасли. Министры не несут ответственности перед постоянными комиссиями, а последние не принимают обязательных для правительства и его членов решений, но во многих странах министры обязаны являться на заседания комиссий по их приглашению.</w:t>
      </w:r>
    </w:p>
    <w:p>
      <w:pPr>
        <w:pStyle w:val="Normal"/>
        <w:rPr/>
      </w:pPr>
      <w:r>
        <w:rPr/>
        <w:t>Палаты в случае необходимости создают временные комиссии - следственные, ревизионные и др. Во многих палатах создаются бюро палаты или совет старейшин, где решаются некоторые организационные вопросы. В парламентах часто избирается, обычно из числа молодых депутатов, несколько квесторов, в обязанности которых входит поддержание порядка в зале заседаний, в кулуарах, буфете , а также подсчет голосов при открытом голосовании.</w:t>
      </w:r>
    </w:p>
    <w:p>
      <w:pPr>
        <w:pStyle w:val="Normal"/>
        <w:rPr/>
      </w:pPr>
      <w:r>
        <w:rPr/>
        <w:t>Аппарат парламента включает три вида органов и лиц: 1) вспомогательные службы парламента, его палат и комиссий (библиотека, секретариат, хоз. часть, типография и др. ); 2) консультанты парламента, обычно работающие в исследовательских службах. Часто они не состоят в штате, а выполняют заказы по подготовке разовых экспертных заключений; 3) личные помощники парламентариев, их референты, секретари.</w:t>
      </w:r>
    </w:p>
    <w:p>
      <w:pPr>
        <w:pStyle w:val="Normal"/>
        <w:rPr/>
      </w:pPr>
      <w:r>
        <w:rPr/>
        <w:t xml:space="preserve">Полномочия парламента. В зависимости от полномочий различают три вида парламентов: с неограниченными полномочиями, с ограниченными полномочиями и консультационные. Считается, что в связи с концепцией верховенства парламента парламенты с неограниченными полномочиями существуют в большинстве стран англосаксонского права: парламент может принять решение по любому вопросу. </w:t>
      </w:r>
    </w:p>
    <w:p>
      <w:pPr>
        <w:pStyle w:val="Normal"/>
        <w:rPr/>
      </w:pPr>
      <w:r>
        <w:rPr/>
        <w:t>Парламенты с ограниченными полномочиями существуют во Франции и в некоторых франкоязычных странах Африки. Конституции перечисляют вопросы, по которым парламент может издавать законы. Все остальные вопросы составляют сферу так называемой регламентарной власти: по ним издаются нормативные акты президента, правительства, министров, парламент же в эту сферу вмешиваться не должен.</w:t>
      </w:r>
    </w:p>
    <w:p>
      <w:pPr>
        <w:pStyle w:val="Normal"/>
        <w:rPr/>
      </w:pPr>
      <w:r>
        <w:rPr/>
        <w:t>Консультативные парламенты существуют в некоторых мусульманских странах.</w:t>
      </w:r>
    </w:p>
    <w:p>
      <w:pPr>
        <w:pStyle w:val="Normal"/>
        <w:rPr/>
      </w:pPr>
      <w:r>
        <w:rPr/>
        <w:t>Главная задача парламента - принятие законов. Среди них важнейшее значение имеют основные законы - конституции и поправки к ним, которые принимаются по особой процедуре, правда, неодинаковой для разных видов законов.</w:t>
      </w:r>
    </w:p>
    <w:p>
      <w:pPr>
        <w:pStyle w:val="Normal"/>
        <w:rPr/>
      </w:pPr>
      <w:r>
        <w:rPr/>
        <w:t>Парламент избирает, назначает, образует другие высшие органы государства, формируя их целиком или в части (другую часть может назначать президент). Делает он это самостоятельно или утверждая, давая согласие на кандидатуры, предлагаемые другим высшим органом государства. В некоторых странах парламент избирает президента, в других - образует весь состав правительства. Полномочия по образованию. высших органов и назначению высших должностных лиц разные палаты обычно осуществляют раздельно.</w:t>
      </w:r>
    </w:p>
    <w:p>
      <w:pPr>
        <w:pStyle w:val="Normal"/>
        <w:rPr/>
      </w:pPr>
      <w:r>
        <w:rPr/>
        <w:t>В области внешней политики парламент ратифицирует международные договоры или дает согласие президенту на их ратификацию, решает вопрос об использовании вооруженных сил за пределами страны. Парламент наделен правом решать вопросы, относящиеся к основам правового положения группы лиц: только он может объявлять амнистию.</w:t>
      </w:r>
    </w:p>
    <w:p>
      <w:pPr>
        <w:pStyle w:val="Normal"/>
        <w:rPr/>
      </w:pPr>
      <w:r>
        <w:rPr/>
        <w:t>Особое значение имеют финансовые и контрольные полномочия парламента. В большинстве стран только он вправе устанавливать материальные обременения государства, устанавливать налоги, принимать госбюджет.</w:t>
      </w:r>
    </w:p>
    <w:p>
      <w:pPr>
        <w:pStyle w:val="Normal"/>
        <w:rPr/>
      </w:pPr>
      <w:r>
        <w:rPr/>
        <w:t>Парламент всегда, будучи высшим органом народного представительства, обладает контрольными полномочиями, которые могут иметь политический характер (например, выражение недоверия министру) и юридический (деятельность созданных парламентом расследовательских комиссий).</w:t>
      </w:r>
    </w:p>
    <w:p>
      <w:pPr>
        <w:pStyle w:val="Normal"/>
        <w:rPr/>
      </w:pPr>
      <w:r>
        <w:rPr/>
        <w:t>Используются следующие формы контроля за деятельностью исполнительной власти, хотя контроль парламента может осуществляться и в отношении других органов:</w:t>
      </w:r>
    </w:p>
    <w:p>
      <w:pPr>
        <w:pStyle w:val="Normal"/>
        <w:rPr/>
      </w:pPr>
      <w:r>
        <w:rPr/>
        <w:t>1. Вопросы к правительству., министрам, другим высшим органам государства и должностным лицам на пленарном заседании парламента. Различаются устные и письменные вопросы. Вопрос должен относиться к фактам и не содержать обвинений.</w:t>
      </w:r>
    </w:p>
    <w:p>
      <w:pPr>
        <w:pStyle w:val="Normal"/>
        <w:rPr/>
      </w:pPr>
      <w:r>
        <w:rPr/>
        <w:t>2. Дебаты по заранее определенным вопросам и общей политике правительства. Их тему предлагает, как правило, оппозиция, но такие предложения могут исходить и от правительства. Дебаты не преследуют цели вынесения решения с оценкой деятельности правительства.</w:t>
      </w:r>
    </w:p>
    <w:p>
      <w:pPr>
        <w:pStyle w:val="Normal"/>
        <w:rPr/>
      </w:pPr>
      <w:r>
        <w:rPr/>
        <w:t>3. Интерпелляция предусматривает постановку какого-либо важного вопроса на пленарном заседании, за которой следует объяснение министра., обсуждение и принятие решения путем голосования. Неудовлетворительная оценка может повлечь за собой отставку министра или всего правительства, или , напротив, роспуск парламента. По сравнению с вопросом подача интерпелляции существенно затруднена. Обычно требуется большое число подписей, установлены жесткие сроки их подачи и обсуждения и т. д.</w:t>
      </w:r>
    </w:p>
    <w:p>
      <w:pPr>
        <w:pStyle w:val="Normal"/>
        <w:rPr/>
      </w:pPr>
      <w:r>
        <w:rPr/>
        <w:t>4. Постановка вопроса о вотуме недоверия правительству (решается голосованием).</w:t>
      </w:r>
    </w:p>
    <w:p>
      <w:pPr>
        <w:pStyle w:val="Normal"/>
        <w:rPr/>
      </w:pPr>
      <w:r>
        <w:rPr/>
        <w:t>5. Доклады и отчеты правительства и министров о своей деятельности на пленарных заседаниях палат. Действенность этой меры зависит от формы правления.</w:t>
      </w:r>
    </w:p>
    <w:p>
      <w:pPr>
        <w:pStyle w:val="Normal"/>
        <w:rPr/>
      </w:pPr>
      <w:r>
        <w:rPr/>
        <w:t>6. Парламентские слушания. Эта форма активно используется в президентских и полупрезидентских республиках. Слушания организуются какой-либо постоянной комиссией парламента и имеют целью привлечь внимание общественности, государственных органов к вопросам большой значимости. Какие-либо обзывающие решения на слушаниях не принимаются.</w:t>
      </w:r>
    </w:p>
    <w:p>
      <w:pPr>
        <w:pStyle w:val="Normal"/>
        <w:rPr/>
      </w:pPr>
      <w:r>
        <w:rPr/>
        <w:t>7. Парламентские расследования. Для этой цели создаются специальные комиссии, которые имеют доступ ко всем документам, включая секретные; все должностные лица и граждане должны являться по вызову этих комитетов и давать показания, отказ грозит обвинением в неуважении к парламенту и наказанием.</w:t>
      </w:r>
    </w:p>
    <w:p>
      <w:pPr>
        <w:pStyle w:val="Normal"/>
        <w:rPr/>
      </w:pPr>
      <w:r>
        <w:rPr/>
        <w:t>8. Деятельность парламентских комиссаров. Они не имеют распорядительных полномочий, но делают ежегодные доклады парламенту о состоянии законности, о недостатках в организации управления в соответствующей области, следят за соблюдением этики поведения должностными лицами.</w:t>
      </w:r>
    </w:p>
    <w:p>
      <w:pPr>
        <w:pStyle w:val="Normal"/>
        <w:rPr/>
      </w:pPr>
      <w:r>
        <w:rPr/>
        <w:t>9. Созыв специальных заседаний парламента для контроля за действиями органов исполнительной власти в особых ситуациях.</w:t>
      </w:r>
    </w:p>
    <w:p>
      <w:pPr>
        <w:pStyle w:val="Normal"/>
        <w:rPr/>
      </w:pPr>
      <w:r>
        <w:rPr/>
        <w:t>10. Импичмент по отношению к высшим должностным лицам, когда парламент (нижняя палата) предъявляет обвинение и в порядке квазисудебного процесса верхняя палата решает вопрос об отрешении от должности</w:t>
      </w:r>
    </w:p>
    <w:p>
      <w:pPr>
        <w:pStyle w:val="Normal"/>
        <w:rPr/>
      </w:pPr>
      <w:r>
        <w:rPr/>
        <w:t>11. Контроль за делегированным законодательством - актами исполнительной власти, изданными по поручению парламента и имеющими силу закона.</w:t>
      </w:r>
    </w:p>
    <w:p>
      <w:pPr>
        <w:pStyle w:val="Normal"/>
        <w:rPr/>
      </w:pPr>
      <w:r>
        <w:rPr/>
        <w:t>Порядок работы парламента. Парламент осуществляет свою деятельность в различных формах: на раздельных и совместных заседаниях палат, путем работы постоянных комиссий, деятельности депутатов в округах и т. д.</w:t>
      </w:r>
    </w:p>
    <w:p>
      <w:pPr>
        <w:pStyle w:val="Normal"/>
        <w:rPr/>
      </w:pPr>
      <w:r>
        <w:rPr/>
        <w:t>Главной формой работы парламента в подавляющем большинстве стран является сессия, т. е. промежуток времени, в течение которого периодически созываются пленарные заседания палат, работают постоянные комиссии. Часть остального времени называется парламентскими каникулами.</w:t>
      </w:r>
    </w:p>
    <w:p>
      <w:pPr>
        <w:pStyle w:val="Normal"/>
        <w:rPr/>
      </w:pPr>
      <w:r>
        <w:rPr/>
        <w:t>Различают очередные и чрезвычайные сессии. Очередные созываются главой государства либо один раз в год, либо два раза. Внеочередная сессия может быть созвана президентом по требованию части депутатов, где обсуждаются только те вопросы, ради которых она созвана.</w:t>
      </w:r>
    </w:p>
    <w:p>
      <w:pPr>
        <w:pStyle w:val="Normal"/>
        <w:rPr/>
      </w:pPr>
      <w:r>
        <w:rPr/>
        <w:t>Для работы парламента и принятия решений необходим кворум. Это понятие имеет два значения: кворум для заседаний и кворум для голосования. Для пленарного заседания палат необходимо определенное количество присутствующих депутатов; только при этом условии заседание считается действительным. Обычно требуется присутствие более половины депутатов. Однако такого кворума, как правило, для принятия решения недостаточно. В большинстве случаев решение принимается большинством голосов списочного состава парламента (палаты). Поэтому бывает, что кворум для заседания есть, а для принятия решения нет. Для принятия конституционных законов требования более жесткие.</w:t>
      </w:r>
    </w:p>
    <w:p>
      <w:pPr>
        <w:pStyle w:val="Normal"/>
        <w:rPr/>
      </w:pPr>
      <w:r>
        <w:rPr/>
        <w:t>Заседания парламента бывают открытыми и закрытыми. На открытых может присутствовать публика, а на закрытых - лишь члены парламента и специально приглашенные лица.</w:t>
      </w:r>
    </w:p>
    <w:p>
      <w:pPr>
        <w:pStyle w:val="Normal"/>
        <w:rPr/>
      </w:pPr>
      <w:r>
        <w:rPr/>
        <w:t>Законодательный процесс. Процесс законотворчества занимает более половины времени работы парламента. Он состоит из нескольких стадий: внесение законопроекта, его обсуждение, принятие закона, промульгация (удостоверение, подписание и опубликование закона главой государства с указанием исполнять закон).</w:t>
      </w:r>
    </w:p>
    <w:p>
      <w:pPr>
        <w:pStyle w:val="Normal"/>
        <w:rPr/>
      </w:pPr>
      <w:r>
        <w:rPr/>
        <w:t>Составить свой законопроект и предложить его может любое физическое или юридическое лицо, но парламент не обязан принимать к рассмотрению такой текст. Он обязан рассматривать только проекты, внесенные органами и должностными лицами, пользующимися по конституции правом законодательной инициативы. Именно такому праву соответствует указанная выше обязанность парламента</w:t>
      </w:r>
    </w:p>
    <w:p>
      <w:pPr>
        <w:pStyle w:val="Normal"/>
        <w:rPr/>
      </w:pPr>
      <w:r>
        <w:rPr/>
        <w:t>Правом законодательной инициативы обладают глава государства, палаты парламента, их постоянные комиссии, правительство и некоторые др.</w:t>
      </w:r>
    </w:p>
    <w:p>
      <w:pPr>
        <w:pStyle w:val="Normal"/>
        <w:rPr/>
      </w:pPr>
      <w:r>
        <w:rPr/>
        <w:t xml:space="preserve">Обсуждение законопроекта состоит из нескольких стадий, каждое обсуждение на пленарном заседании палаты называется чтением , работа над законопроектом в постоянной комиссии называется комитетской стадией. </w:t>
      </w:r>
    </w:p>
    <w:p>
      <w:pPr>
        <w:pStyle w:val="Normal"/>
        <w:rPr/>
      </w:pPr>
      <w:r>
        <w:rPr/>
        <w:t>Обычно бывает три чтения, но иногда при принятии срочных законопроектов их число сокращается. В первом чтении обсуждаются принципиальные положения проекта. Второе чтение происходит с докладом автора проекта и содокладом постоянной комиссии. На этой стадии обсуждается и голосуется каждая статья проекта, обсуждаются и голосуются поправки.</w:t>
      </w:r>
    </w:p>
    <w:p>
      <w:pPr>
        <w:pStyle w:val="Normal"/>
        <w:rPr/>
      </w:pPr>
      <w:r>
        <w:rPr/>
        <w:t>Обсуждение на пленарном заседании бывает двух видов: свободное и фракционное. Свободное обсуждение предполагает, что выступать может каждый депутат и что он, высказывая свое отношение к проекту не связан фракционной дисциплиной. Обсуждение называется фракционным, когда от имени фракции выступает ее руководитель или другое уполномоченное им лицо.</w:t>
      </w:r>
    </w:p>
    <w:p>
      <w:pPr>
        <w:pStyle w:val="Normal"/>
        <w:rPr/>
      </w:pPr>
      <w:r>
        <w:rPr/>
        <w:t>В третьем чтении обсуждается и голосуется проект в целом. На этой стадии возможны только редакционные поправки. После этого представители фракций могут выступать только с кратким заявлением по мотивам голосования, объясняя свою позицию.</w:t>
      </w:r>
    </w:p>
    <w:p>
      <w:pPr>
        <w:pStyle w:val="Normal"/>
        <w:rPr/>
      </w:pPr>
      <w:r>
        <w:rPr/>
        <w:t>Принятие закона. Как отмечалось, оно осуществляется путем голосования на пленарном заседании и требует определенного большинства. Члены парламента голосуют различными способами (эл. система, поднятие руки и т. п.).</w:t>
      </w:r>
    </w:p>
    <w:p>
      <w:pPr>
        <w:pStyle w:val="Normal"/>
        <w:rPr/>
      </w:pPr>
      <w:r>
        <w:rPr/>
        <w:t xml:space="preserve">После принятия закона парламентом наступает стадия промульгации закона главой государства. Промульгация включает несколько элементов. Это удостоверение закона и того факта, что он принят по должной процедуре, предписание закона, распоряжение о его опубликовании и исполнении. Глава государства имеет право не подписать закон ( право вето) , и тогда он не вступает в силу. </w:t>
      </w:r>
    </w:p>
    <w:p>
      <w:pPr>
        <w:pStyle w:val="Normal"/>
        <w:rPr/>
      </w:pPr>
      <w:r>
        <w:rPr/>
        <w:t>Закон вступает в силу с момента опубликования, в указанный в нем срок или в предусмотренный законодательством страны срок вступления законов в силу, например, через 10 дней после опубликования. Определенный срок всегда необходим для того, чтобы население имело возможность ознакомиться с законом, затрагивающим его права и интересы. Поэтому неверно, если закон или нормативный акт вступает в силу с момента их подписания.</w:t>
      </w:r>
    </w:p>
    <w:p>
      <w:pPr>
        <w:pStyle w:val="Normal"/>
        <w:rPr/>
      </w:pPr>
      <w:r>
        <w:rPr/>
      </w:r>
    </w:p>
    <w:p>
      <w:pPr>
        <w:pStyle w:val="Normal"/>
        <w:rPr/>
      </w:pPr>
      <w:r>
        <w:rPr/>
      </w:r>
    </w:p>
    <w:p>
      <w:pPr>
        <w:pStyle w:val="Normal"/>
        <w:rPr/>
      </w:pPr>
      <w:r>
        <w:rPr/>
        <w:t>Тема 15. ИСПОЛНИТЕЛЬНАЯ ВЛАСТЬ И ЕЕ ОРГАНЫ.</w:t>
      </w:r>
    </w:p>
    <w:p>
      <w:pPr>
        <w:pStyle w:val="Normal"/>
        <w:rPr/>
      </w:pPr>
      <w:r>
        <w:rPr/>
        <w:t>В современных условиях по конституциям различных стран исполнительная власть принадлежит либо главе государства и правительству, либо только главе государства, президенту, как в США, либо только правительству, как в Италии. Ими исполнительная власть делегируется органам и должностным лицам низшего ранга. На деле во многих странах глава государства (монарх или президент) лишь формально обладает исполнительной властью, парламентских республиках и конституционных монархиях ее осуществляет правительство. В полупрезидентских республиках правительство, напротив, подотчетно президенту, в руках которого на деле сосредоточено общее руководство исполнительной деятельностью, хотя по конституции исполнительная власть может принадлежать лишь правительству.</w:t>
      </w:r>
    </w:p>
    <w:p>
      <w:pPr>
        <w:pStyle w:val="Normal"/>
        <w:rPr/>
      </w:pPr>
      <w:r>
        <w:rPr/>
        <w:t>Органы исполнительной власти не ограничиваются только исполнением законов. Они занимаются также распорядительной деятельностью, что необходимо для осуществления исполнительских задач, издают нормативные акты во исполнение законов.</w:t>
      </w:r>
    </w:p>
    <w:p>
      <w:pPr>
        <w:pStyle w:val="Normal"/>
        <w:rPr/>
      </w:pPr>
      <w:r>
        <w:rPr/>
        <w:t>Наконец, органы исполнительной власти обладают самостоятельными нормотворческими полномочиями, выходят за границы исполнительно-распорядительной деятельности по применению законов. На основе делегированных парламентом полномочий, обладая самостоятельной регламентарной властью, президент, правительство, министры издают множество нормативных актов, регулирующих важнейшие сферы жизни. Нередко такие акты имеют не меньшее, а большее, чем закон значение.</w:t>
      </w:r>
    </w:p>
    <w:p>
      <w:pPr>
        <w:pStyle w:val="Normal"/>
        <w:rPr/>
      </w:pPr>
      <w:r>
        <w:rPr/>
        <w:t>Однако во многих европейских странах монарх лишен конституцией полномочий исполнительной власти или утратил их на практике, оставаясь главой государства, как правило, в виде безвластного символа единства нации. Что же касается президентов, то в последние десятилетия стала прослеживаться тенденция отделения главы государства от исполнительной власти в парламентских и особенно в полупрезидентских республиках. В последних стали выдвигаться идеи особой президентской власти, арбитражных функций президента по отношению к другим институтам государственной власти. Президент - арбитр над всеми публичными властями. Эта идея и норма французской конституции 1958 г. оказала влияние на многие другие основные законы, особенно постсоциалистических стран (Казахстана 1995 г., Украины 1996 г.).</w:t>
      </w:r>
    </w:p>
    <w:p>
      <w:pPr>
        <w:pStyle w:val="Normal"/>
        <w:rPr/>
      </w:pPr>
      <w:r>
        <w:rPr/>
        <w:t>В президентских и полупрезидентских республиках создаются особые должности премьер-министров, которых нет в традиционных президентских республиках (США). Должность премьер-министра обособляется от должности президента, юридически многие функции исполнительной власти изымаются из ведения президента, хотя фактически он остается главным руководителем правительства, а премьер-министр нередко является лишь административным премьером.</w:t>
      </w:r>
    </w:p>
    <w:p>
      <w:pPr>
        <w:pStyle w:val="Normal"/>
        <w:rPr/>
      </w:pPr>
      <w:r>
        <w:rPr/>
        <w:t>На местах исполнительную власть осуществляют главы субъектов федерации (губернаторы), формируемые парламентом местные правительства и др.</w:t>
      </w:r>
    </w:p>
    <w:p>
      <w:pPr>
        <w:pStyle w:val="Normal"/>
        <w:rPr/>
      </w:pPr>
      <w:r>
        <w:rPr/>
        <w:t>В отличие от представительных и судебных органов система органов исполнительной власти составляет единую вертикаль : нижестоящие должностные лица и органы подчинены вышестоящим, обязаны исполнять не только закон, но и указания вышестоящих органов или должностных лиц; акты нижестоящих органов могут быть отменены вышестоящими.</w:t>
      </w:r>
    </w:p>
    <w:p>
      <w:pPr>
        <w:pStyle w:val="Normal"/>
        <w:rPr/>
      </w:pPr>
      <w:r>
        <w:rPr/>
        <w:t xml:space="preserve">Понятие главы государства. Глава государства - это конституционный орган и одновременно высшее должностное лицо государства, представляющее государство вовне и внутри страны, символ государственности народа. </w:t>
      </w:r>
    </w:p>
    <w:p>
      <w:pPr>
        <w:pStyle w:val="Normal"/>
        <w:rPr/>
      </w:pPr>
      <w:r>
        <w:rPr/>
        <w:t>Глава государства бывает единоличным и коллегиальным. В первом случае это монарх или президент, во втором - постоянно действующий орган парламента, им избираемый. Во многих странах британского Содружества (Австралия, Канада и др.) полномочия главы государства принадлежат британскому монарху, но осуществляет их генерал-губернатор - его представитель.</w:t>
      </w:r>
    </w:p>
    <w:p>
      <w:pPr>
        <w:pStyle w:val="Normal"/>
        <w:rPr/>
      </w:pPr>
      <w:r>
        <w:rPr/>
        <w:t>Глава государства, независимо от его разновидности, иметь некоторые общие для всех стран полномочия. В отношении парламента это созыв его сессий, опубликование законов, право роспуска, иногда - право вето. Глава государства формирует правительство, обладает правом увольнять министров и правительство в отставку, назначать судей, предоставлять гражданство и право убежища и др., но осуществление этих полномочий на практике зависит от формы правления, от реального положения главы государства.</w:t>
      </w:r>
    </w:p>
    <w:p>
      <w:pPr>
        <w:pStyle w:val="Normal"/>
        <w:rPr/>
      </w:pPr>
      <w:r>
        <w:rPr/>
        <w:t>Монарх. Как правило, монарх (король, султан и др.) является главой государства и одновременно главой исполнительной власти. На деле, однако, вся полнота власти ему принадлежит только в абсолютной монархии, а в конституционной она ограничена необходимостью указаний правительства. Монарх получает и передает свой пост по наследству. Он - лицо неприкосновенное, не может быть привлечен к административной, уголовной ответственности, против него не может быть обращен гражданский иск. За действия монарха по управлению государственными делами ответственность несут его министры.</w:t>
      </w:r>
    </w:p>
    <w:p>
      <w:pPr>
        <w:pStyle w:val="Normal"/>
        <w:rPr/>
      </w:pPr>
      <w:r>
        <w:rPr/>
        <w:t>В соответствии с конституцией монарх назначает правительство, но на деле в парламентских монархиях он только подписывает соответствующий документ, состав же правительства обусловливается соотношением различных сил в парламенте и определяется партией, обладающей парламентским большинством.</w:t>
      </w:r>
    </w:p>
    <w:p>
      <w:pPr>
        <w:pStyle w:val="Normal"/>
        <w:rPr/>
      </w:pPr>
      <w:r>
        <w:rPr/>
        <w:t>Фактическая роль монарха в разных странах различна. В абсолютной монархии он имеет реальную власть, в конституционной - царствует, но не правит.</w:t>
      </w:r>
    </w:p>
    <w:p>
      <w:pPr>
        <w:pStyle w:val="Normal"/>
        <w:rPr/>
      </w:pPr>
      <w:r>
        <w:rPr/>
        <w:t>Президентура. Существуют две основные формы президентуры: единоличная (президент) и коллегиальная (Президентский совет).</w:t>
      </w:r>
    </w:p>
    <w:p>
      <w:pPr>
        <w:pStyle w:val="Normal"/>
        <w:rPr/>
      </w:pPr>
      <w:r>
        <w:rPr/>
        <w:t>Президент может занимать различное положение в системе государственной власти: быть только главой государства (Германия), одновременно главой государства и исполнительной власти (США), главой государства и фактическим руководителем правительства при наличии особой должности административного премьер-министра (Франция). Президент избирается на определенный срок: 3 года в Латвии, 4 - в США, 5 - в Бразилии, 6 - в Египте, 7 - во Франции,.</w:t>
      </w:r>
    </w:p>
    <w:p>
      <w:pPr>
        <w:pStyle w:val="Normal"/>
        <w:rPr/>
      </w:pPr>
      <w:r>
        <w:rPr/>
        <w:t>Для избрания на должность президента обычно выдвигаются следующие условия: гражданство данного государства, наличие полных гражданских и политических прав, достижение определенного возраста (обычно 35 лет).</w:t>
      </w:r>
    </w:p>
    <w:p>
      <w:pPr>
        <w:pStyle w:val="Normal"/>
        <w:rPr/>
      </w:pPr>
      <w:r>
        <w:rPr/>
        <w:t>Кандидат в президенты должен быть выдвинут группой избирателей, политической партией или избирательным объединением. Существуют различные способы избрания президента:</w:t>
      </w:r>
    </w:p>
    <w:p>
      <w:pPr>
        <w:pStyle w:val="Normal"/>
        <w:rPr/>
      </w:pPr>
      <w:r>
        <w:rPr/>
        <w:t>1. Голосование в парламенте (Чехия, Венгрия и др.). Для первого тура выборов обычно требуется квалифицированное или абсолютное большинство голосов, в последующих турах требования обычно снижаются. Президент, избранный парламентом, обычно, "слабый" президент: он получает свои полномочия не непосредственно от избирателей, а от представительного органа и не может противопоставлять себя ему.</w:t>
      </w:r>
    </w:p>
    <w:p>
      <w:pPr>
        <w:pStyle w:val="Normal"/>
        <w:rPr/>
      </w:pPr>
      <w:r>
        <w:rPr/>
        <w:t>2. Голосование выборщиков. Избиратели голосуют за выборщиков, а последние, не собираясь вместе, избирают президента из числа кандидатов, выдвинутых партиями (США). При этом способе результаты выборов становятся известны до голосования выборщиков, как только подсчитана их партийная принадлежность.</w:t>
      </w:r>
    </w:p>
    <w:p>
      <w:pPr>
        <w:pStyle w:val="Normal"/>
        <w:rPr/>
      </w:pPr>
      <w:r>
        <w:rPr/>
        <w:t>3. Избрание президента специальной избирательной коллегией (Федеральное собрание в Германии, состоящее из членов нижней палаты и такого же числа представителей земель).</w:t>
      </w:r>
    </w:p>
    <w:p>
      <w:pPr>
        <w:pStyle w:val="Normal"/>
        <w:rPr/>
      </w:pPr>
      <w:r>
        <w:rPr/>
        <w:t>4. Избрание непосредственно избирателями.</w:t>
      </w:r>
    </w:p>
    <w:p>
      <w:pPr>
        <w:pStyle w:val="Normal"/>
        <w:rPr/>
      </w:pPr>
      <w:r>
        <w:rPr/>
        <w:t>Согласно многим конституциям, президент пользуется неприкосновенностью, наказание возможно только после отрешения от должности (путем импичмента). Полномочия президента часто сформулированы однотипно в президентской, полупрезидентской и парламентской республиках, но на самом деле в их осуществлении существует огромная разница, связанная с особенностями формы правления.</w:t>
      </w:r>
    </w:p>
    <w:p>
      <w:pPr>
        <w:pStyle w:val="Normal"/>
        <w:rPr/>
      </w:pPr>
      <w:r>
        <w:rPr/>
        <w:t>Президент обладает следующими полномочиями:</w:t>
      </w:r>
    </w:p>
    <w:p>
      <w:pPr>
        <w:pStyle w:val="Normal"/>
        <w:rPr/>
      </w:pPr>
      <w:r>
        <w:rPr/>
        <w:t>1. Полномочия по представительству государства вовне и внутри страны. В этом качестве он назначает дипломатических представителей, выступает с инициативой согласительных процедур в спорах между субъектами федерации, палатами парламента и т. д.; обеспечивает согласование функций и взаимодействие органов государственной власти.</w:t>
      </w:r>
    </w:p>
    <w:p>
      <w:pPr>
        <w:pStyle w:val="Normal"/>
        <w:rPr/>
      </w:pPr>
      <w:r>
        <w:rPr/>
        <w:t>2. Полномочия в отношении парламента и осуществления им законодательной власти. Президент назначает дату выборов в парламент, созывает парламент на сессии, может досрочно распустить парламент с назначением даты новых выборов, подписывает законы и обладает правом вето. Президент обладает правом законодательной инициативы, может обращаться к парламенту с посланиями, в которых говорится о срочных мерах, которые необходимо принять по важнейшим вопросам государственной жизни.</w:t>
      </w:r>
    </w:p>
    <w:p>
      <w:pPr>
        <w:pStyle w:val="Normal"/>
        <w:rPr/>
      </w:pPr>
      <w:r>
        <w:rPr/>
        <w:t>3. Полномочия по формированию других высших органов государства. Президент назначает правительство самостоятельно или по предложению лидера партии большинства в парламенте. В некоторых странах он назначает премьер-министра или министров с согласия парламента. Президент назначает высших, а иногда и не только высших, должностных лиц, например, судей.</w:t>
      </w:r>
    </w:p>
    <w:p>
      <w:pPr>
        <w:pStyle w:val="Normal"/>
        <w:rPr/>
      </w:pPr>
      <w:r>
        <w:rPr/>
        <w:t>4. В сфере нормотворческой деятельности президент издает нормативные акты (указы), отменяет акты органов исполнительной власти.</w:t>
      </w:r>
    </w:p>
    <w:p>
      <w:pPr>
        <w:pStyle w:val="Normal"/>
        <w:rPr/>
      </w:pPr>
      <w:r>
        <w:rPr/>
        <w:t>5. Полномочия по урегулированию чрезвычайных ситуаций. Президент вправе объявлять чрезвычайное, военное положение в соответствии с соответствующим законом, вводить президентское правление в субъектах федерации.</w:t>
      </w:r>
    </w:p>
    <w:p>
      <w:pPr>
        <w:pStyle w:val="Normal"/>
        <w:rPr/>
      </w:pPr>
      <w:r>
        <w:rPr/>
        <w:t>6. Полномочия по распоряжению ВС. По конституции президент является главнокомандующим со всеми вытекающими отсюда последствиями.</w:t>
      </w:r>
    </w:p>
    <w:p>
      <w:pPr>
        <w:pStyle w:val="Normal"/>
        <w:rPr/>
      </w:pPr>
      <w:r>
        <w:rPr/>
        <w:t>7. Как высшее должностное лицо президент назначает государственных служащих определенных рангов.</w:t>
      </w:r>
    </w:p>
    <w:p>
      <w:pPr>
        <w:pStyle w:val="Normal"/>
        <w:rPr/>
      </w:pPr>
      <w:r>
        <w:rPr/>
        <w:t>8. Полномочия в сфере правового статуса личности. Президент вправе принимать лиц в гражданство данного государства, разрешать выход из гражданства и т.д.</w:t>
      </w:r>
    </w:p>
    <w:p>
      <w:pPr>
        <w:pStyle w:val="Normal"/>
        <w:rPr/>
      </w:pPr>
      <w:r>
        <w:rPr/>
        <w:t>Президент является гарантом конституции, прав и свобод граждан, принимает меры по охране государства.</w:t>
      </w:r>
    </w:p>
    <w:p>
      <w:pPr>
        <w:pStyle w:val="Normal"/>
        <w:rPr/>
      </w:pPr>
      <w:r>
        <w:rPr/>
        <w:t>Конституции предусматривают обязанности президента и содержат определенные запреты. Президенту запрещается любое совмещение должностей и мандатов, иные виды работ, участие в руководстве акционерных компаний. В некоторых странах президент на период избрания прекращает членство в политической партии, другие могут продолжать партийную деятельность.</w:t>
      </w:r>
    </w:p>
    <w:p>
      <w:pPr>
        <w:pStyle w:val="Normal"/>
        <w:rPr/>
      </w:pPr>
      <w:r>
        <w:rPr/>
        <w:t>В отличие от монарха президент несет ответственность за свои действия. Он отвечает за государственную измену, взяточничество, совершение других тяжких преступлений. Формы, процедуры и условия этой ответственности особые: уголовная ответственность наступает лишь после отрешения президента от должности.</w:t>
      </w:r>
    </w:p>
    <w:p>
      <w:pPr>
        <w:pStyle w:val="Normal"/>
        <w:rPr/>
      </w:pPr>
      <w:r>
        <w:rPr/>
        <w:t>Президент получает должностной оклад (в USD): в Чехии - 17,5 тыс. в год, в Польше - 28 тыс.,, в США - 200 тыс.</w:t>
      </w:r>
    </w:p>
    <w:p>
      <w:pPr>
        <w:pStyle w:val="Normal"/>
        <w:rPr/>
      </w:pPr>
      <w:r>
        <w:rPr/>
        <w:t>В парламентских республиках за акты по управлению государством президент ответственности не несет. За это отвечают министры, правительство, по совету которого президент принимает соответствующие акты. В президентских и полупрезидентских республиках президент также не несет ответственности перед парламентом (кроме импичмента).</w:t>
      </w:r>
    </w:p>
    <w:p>
      <w:pPr>
        <w:pStyle w:val="Normal"/>
        <w:rPr/>
      </w:pPr>
      <w:r>
        <w:rPr/>
        <w:t>Вице-президент не имеет значительных полномочий ни в одной стране. Он замещает президента в случае его отсутствия. Обычно он избирается в паре с президентом как кандидаты одной партии и по той же системе, сто и президент. В некоторых странах должность вице-президента вообще не предусмотрена.</w:t>
      </w:r>
    </w:p>
    <w:p>
      <w:pPr>
        <w:pStyle w:val="Normal"/>
        <w:rPr/>
      </w:pPr>
      <w:r>
        <w:rPr/>
        <w:t>Правительство. Правительство может иметь различные названия: совет министров, кабинет, кабинет министров, государственный совет, федеральное правительство и др.</w:t>
      </w:r>
    </w:p>
    <w:p>
      <w:pPr>
        <w:pStyle w:val="Normal"/>
        <w:rPr/>
      </w:pPr>
      <w:r>
        <w:rPr/>
        <w:t>Как правило, правительство - это коллегиальный орган исполнительной власти, обладающий общей компетенцией осуществлять руководство государственным управлением. Он возглавляет административную, т.е. исполнительно-расплорядительную, деятельность в стране, под его руководством находятся государственный аппарат, ВС, финансы государства, иностранные дела.</w:t>
      </w:r>
    </w:p>
    <w:p>
      <w:pPr>
        <w:pStyle w:val="Normal"/>
        <w:rPr/>
      </w:pPr>
      <w:r>
        <w:rPr/>
        <w:t>С точки зрения перечня должностных лиц состав правительства в разных странах различен. В его состав входит возглавляющий правительство премьер-министр и министры, численность которых может быть установлена определенная численность министров: не менее 7 в Норвегии, 7 - 15 в Ирландии, не более 14 в ОАЭ.</w:t>
      </w:r>
    </w:p>
    <w:p>
      <w:pPr>
        <w:pStyle w:val="Normal"/>
        <w:rPr/>
      </w:pPr>
      <w:r>
        <w:rPr/>
        <w:t>От премьер-министра зависит подбор кандидатур в состав правительства. Нередко парламент избирает или назначает только премьер-министра, остальных министров он назначает и смещает сам. Премьер-министры имеют высокий должностной оклад. Выше всех оплачиваются п-м Сингапура - 810 тыс. USD в год, п-м Японии - 400 тыс. (вдвое больше президента США и в 14 раз больше президента Польши).</w:t>
      </w:r>
    </w:p>
    <w:p>
      <w:pPr>
        <w:pStyle w:val="Normal"/>
        <w:rPr/>
      </w:pPr>
      <w:r>
        <w:rPr/>
        <w:t>В странах Запада правительство, будучи создано главой государства, парламентом, не подчиняется указаниям своей партии; считается, что оно не может служить интересам партии, а должно отстаивать государственные интересы. Фактически, однако, в составе правительства находятся именно лидеры партии, но главную роль играет не центральный орган партии, а ее парламентская фракция. В странах тоталитарного социализма правительство действует по указаниям центрального комитета правящей партии.</w:t>
      </w:r>
    </w:p>
    <w:p>
      <w:pPr>
        <w:pStyle w:val="Normal"/>
        <w:rPr/>
      </w:pPr>
      <w:r>
        <w:rPr/>
        <w:t>Формирование правительства. Способ образования правительства зависит от формы правления. В президентской республике глава государства формирует правительство по своему усмотрению из известных деятелей своей партии (Бразилия, Мексика и др.). В полупрезидентской республике партийный состав парламента учитывается при формировании правительства, поскольку для назначения премьер-министра обычно требуется согласие парламента (нижней палаты) . После выборов президента, если даже избрано то же лицо на новый срок, правительство формируется заново.</w:t>
      </w:r>
    </w:p>
    <w:p>
      <w:pPr>
        <w:pStyle w:val="Normal"/>
        <w:rPr/>
      </w:pPr>
      <w:r>
        <w:rPr/>
        <w:t>В конституционных монархиях и парламентских республиках применяется парламентский способ формирования правительства, основанный на выборах в парламент. После каждых выборов правительство формируется заново, даже если у власти сохранилась та же партия, но выборы нового президента не влекут за собой создания нового правительства. Правительство при данном способе формирования считается созданным, если оно получает доверие парламента, но юридически оно создается следующим за этим указом главы государства.</w:t>
      </w:r>
    </w:p>
    <w:p>
      <w:pPr>
        <w:pStyle w:val="Normal"/>
        <w:rPr/>
      </w:pPr>
      <w:r>
        <w:rPr/>
        <w:t>При подборе министров в состав правительства соблюдаются определенные условия. Чаще всего они отражают традиции и обычаи страны. Министры имеют иммунитет, равный иногда иммунитету членов парламента. Иногда министры могут быть преданы суду только по решению парламента, судит их особый суд. Они не должны совмещать должность министра с другими должностями, должны приостанавливать профессиональную деятельность, не участвовать в сделках с государственным имуществом.</w:t>
      </w:r>
    </w:p>
    <w:p>
      <w:pPr>
        <w:pStyle w:val="Normal"/>
        <w:rPr/>
      </w:pPr>
      <w:r>
        <w:rPr/>
        <w:t>Виды правительства. В тех парламентарных государствах, где какая-либо партия имеет абсолютное большинство (50% + 1 голос) создается однопартийное правительство. Такая ситуация характерна для стран с двухпартийной системой (Великобритания, Австралия, Канада и др.) и стран с одной доминирующей партией.</w:t>
      </w:r>
    </w:p>
    <w:p>
      <w:pPr>
        <w:pStyle w:val="Normal"/>
        <w:rPr/>
      </w:pPr>
      <w:r>
        <w:rPr/>
        <w:t>В президентских республиках также создается однопартийное правительство. Глава государства назначает министров из своей партии и лишь иногда вводит в состав кабинета единичных представителей других партий или беспартийных специалистов. Представители других партий должны действовать в таком правительстве в соответствии с политикой президента.</w:t>
      </w:r>
    </w:p>
    <w:p>
      <w:pPr>
        <w:pStyle w:val="Normal"/>
        <w:rPr/>
      </w:pPr>
      <w:r>
        <w:rPr/>
        <w:t>В полупрезидентских республиках состав правительства в определенной мере может быть связан с составом парламента. Во многих постсоциалистических полупрезидентских республиках президент не обязан учитывать состав парламента, но на деле в какой-то мере делает это. Во всяком случае он учитывает отношение парламента к кандидатуре премьер-министра, поскольку его назначение президентом должно получить предварительное согласие парламента (путем голосования).</w:t>
      </w:r>
    </w:p>
    <w:p>
      <w:pPr>
        <w:pStyle w:val="Normal"/>
        <w:rPr/>
      </w:pPr>
      <w:r>
        <w:rPr/>
        <w:t>Если в конституционной монархии или парламентской республике в парламенте нет большинства от какой-либо партии, но основе предварительного соглашения между лидерами нескольких партий формируется коалиционное правительство , поддерживаемое большинством парламентариев. Лидеры этих партий делят между собой министерские посты. При поддержке (голосовании) депутатов, принадлежащих к партиям, входящим в коалицию, коалиционное правительство получает вотум доверия, но часто оказывается непрочным из-за разногласий в коалиции.</w:t>
      </w:r>
    </w:p>
    <w:p>
      <w:pPr>
        <w:pStyle w:val="Normal"/>
        <w:rPr/>
      </w:pPr>
      <w:r>
        <w:rPr/>
        <w:t>В кризисные моменты, особенно в условиях войны, может быть образованно коалиционное правительство особого рода - правительство национального единства с широким представительством разных партий, принимающих на себя ответственность за руководство государством.</w:t>
      </w:r>
    </w:p>
    <w:p>
      <w:pPr>
        <w:pStyle w:val="Normal"/>
        <w:rPr/>
      </w:pPr>
      <w:r>
        <w:rPr/>
        <w:t>В тех случаях, когда в правительстве есть одна-две крупные партии, не имеющие однако, порознь большинства в парламенте, может быть создано правительство парламентского меньшинства . Одна из партий формирует правительство, а несколько малочисленных партий, не входя по принципиальным соображениям или не будучи приглашены в коалицию, обещают поддержать правительство голосованием при вотуме доверия и делают это.</w:t>
      </w:r>
    </w:p>
    <w:p>
      <w:pPr>
        <w:pStyle w:val="Normal"/>
        <w:rPr/>
      </w:pPr>
      <w:r>
        <w:rPr/>
        <w:t>Если в парламентской республике или конституционной монархии не удается сформировать правительство на коалиционной основе, создается служебное (техническое, деловое, чиновничье) правительство из специалистов. Они могут быть беспартийными, могут принадлежать к партиям, но в их деятельности не должна учитываться партийная принадлежность. Такое правительство обычно имеет временный характер и существует до новых выборов в парламент, когда можно будет сформировать правительство на партийной основе.</w:t>
      </w:r>
    </w:p>
    <w:p>
      <w:pPr>
        <w:pStyle w:val="Normal"/>
        <w:rPr/>
      </w:pPr>
      <w:r>
        <w:rPr/>
        <w:t>В результате военных и революционных переворотов нередко создается временное правительство. Оно образуется внепарламентским способом и не на основе конституционных норм. Временное правительство по составу своих членов может быть партийным и беспартийным.</w:t>
      </w:r>
    </w:p>
    <w:p>
      <w:pPr>
        <w:pStyle w:val="Normal"/>
        <w:rPr/>
      </w:pPr>
      <w:r>
        <w:rPr/>
        <w:t>Полномочия правительства. В большинстве конституций полномочия правительства определены самым общим образом. На практике вопросы, входящие в компетенцию правительства, часто решают его президиум (бюро), комитеты в правительстве, премьер-министр. Обычно это: руководство народным хозяйством и социально-культурным строительством, охрана общественного порядка и прав граждан, общее руководство внешними сношениями и строительством вооруженных сил, разработка и осуществление планов экономического и социального развития страны, государственного бюджета и др.).</w:t>
      </w:r>
    </w:p>
    <w:p>
      <w:pPr>
        <w:pStyle w:val="Normal"/>
        <w:rPr/>
      </w:pPr>
      <w:r>
        <w:rPr/>
        <w:t>Ответственность правительства и его членов зависит от того, совершены ли ими те или иные правонарушения при исполнении служебных обязанностей или в качестве частных лиц.</w:t>
      </w:r>
    </w:p>
    <w:p>
      <w:pPr>
        <w:pStyle w:val="Normal"/>
        <w:rPr/>
      </w:pPr>
      <w:r>
        <w:rPr/>
        <w:t>Ответственность при исполнении служебных обязанностей может быть политической, уголовной, гражданской и дисциплинарной. Политическая ответственность возможна перед парламентом, президентом и премьер-министром. Ответственность перед парламентом выражается в вынесении им вотума недоверия правительству и как следствие - в увольнении правительства или министра в отставку. В настоящее время наблюдается тенденция усложнения процедур выражения недоверия правительству и министрам. Это связано с увеличением числа полупрезидентских республик, с необходимостью обеспечения стабильности правительства. Политическая ответственность правительства и министров имеет важную особенность: она возможна не только за правонарушения, но и без таковых, что чаще всего и бывает. Поэтому она и называется политической.</w:t>
      </w:r>
    </w:p>
    <w:p>
      <w:pPr>
        <w:pStyle w:val="Normal"/>
        <w:rPr/>
      </w:pPr>
      <w:r>
        <w:rPr/>
        <w:t>Формы уголовной ответственности министров за преступления, совершенные при исполнении служебных обязанностей, неодинаковы. В одних странах возможен импичмент или предъявление обвинения. В этом случае министр подлежит судебной ответственности, но судит его особый суд.</w:t>
      </w:r>
    </w:p>
    <w:p>
      <w:pPr>
        <w:pStyle w:val="Normal"/>
        <w:rPr/>
      </w:pPr>
      <w:r>
        <w:rPr/>
        <w:t>Гражданская ответственность выражается в исках по отношению к правительству и министрам за причиненный физическим и юридическим лицам ущерб в случае нарушения законов при исполнении служебных обязанностей.</w:t>
      </w:r>
    </w:p>
    <w:p>
      <w:pPr>
        <w:pStyle w:val="Normal"/>
        <w:rPr/>
      </w:pPr>
      <w:r>
        <w:rPr/>
        <w:t>Дисциплинарная ответственность индивидуальна. Она выражается во взысканиях, налагаемых на министров президентом или п-м за упущения по службе.</w:t>
      </w:r>
    </w:p>
    <w:p>
      <w:pPr>
        <w:pStyle w:val="Normal"/>
        <w:rPr/>
      </w:pPr>
      <w:r>
        <w:rPr/>
        <w:t>Министерства и ведомства. Министерства и ведомства являются отраслевыми органами исполнительной власти, имеющими специальную компетенцию в определенных сферах государственного управления, как правило, это министерства обороны, иностранных дел, труда, финансов, сельского хозяйства, здравоохранения, образования и др.</w:t>
      </w:r>
    </w:p>
    <w:p>
      <w:pPr>
        <w:pStyle w:val="Normal"/>
        <w:rPr/>
      </w:pPr>
      <w:r>
        <w:rPr/>
        <w:t>Внутри министерств создаются дирекции, управления, департаменты, отделы. Ими руководят назначаемые министром начальники.</w:t>
      </w:r>
    </w:p>
    <w:p>
      <w:pPr>
        <w:pStyle w:val="Normal"/>
        <w:rPr/>
      </w:pPr>
      <w:r>
        <w:rPr/>
        <w:t>Государственный аппарат. Различаются обыкновенные государственные служащие (врачи, учителя и др.) и классифицированная государственная служба. Служащие, принадлежащие к последней, имеют классные чины, ранги, специальные звания, от которых в определенной мере зависят их полномочия и материальное положение.</w:t>
      </w:r>
    </w:p>
    <w:p>
      <w:pPr>
        <w:pStyle w:val="Normal"/>
        <w:rPr/>
      </w:pPr>
      <w:r>
        <w:rPr/>
        <w:t>Чиновники имеют привилегию несменяемости: они остаются на службе при смене министров и правительств. Они не могут совмещать службу в госаппарате с другой оплачиваемой работой (кроме творческой, научной, преподавательской), не могут быть членами политических партий, участвовать в политических акциях - это называется департизацией и деполитизацией государственного аппарата. Они обязаны сохранять лояльность по отношению к государству.</w:t>
      </w:r>
    </w:p>
    <w:p>
      <w:pPr>
        <w:pStyle w:val="Normal"/>
        <w:rPr/>
      </w:pPr>
      <w:r>
        <w:rPr/>
      </w:r>
    </w:p>
    <w:p>
      <w:pPr>
        <w:pStyle w:val="Normal"/>
        <w:rPr/>
      </w:pPr>
      <w:r>
        <w:rPr/>
      </w:r>
    </w:p>
    <w:p>
      <w:pPr>
        <w:pStyle w:val="Normal"/>
        <w:rPr/>
      </w:pPr>
      <w:r>
        <w:rPr/>
        <w:t>Тема 16. СУДЕБНАЯ ВЛАСТЬ И ЕЕ ОРГАНЫ.</w:t>
      </w:r>
    </w:p>
    <w:p>
      <w:pPr>
        <w:pStyle w:val="Normal"/>
        <w:rPr/>
      </w:pPr>
      <w:r>
        <w:rPr/>
        <w:t>В любой стране существуют различные юридические учреждения: органы дознания и расследования, прокуратура, нотариат, адвокатура и др. Особое место среди них занимает суд, являющийся носителем особой ветви государственной власти - судебной. Другие юридические органы такой властью не обладают.</w:t>
      </w:r>
    </w:p>
    <w:p>
      <w:pPr>
        <w:pStyle w:val="Normal"/>
        <w:rPr/>
      </w:pPr>
      <w:r>
        <w:rPr/>
        <w:t>В отличие от законодательной власти суд не создает общих правил поведения, не занимается исполнительно-распорядительной деятельностью, хотя в судебных учреждениях есть должности судебных исполнителей. Государственная власть суда имеет конкретный характер. Суд рассматривает и решает конкретные дела и споры, возникающие вследствие различных конфликтов в обществе (уголовные дела, имущественные притязания, жалобы граждан на действия чиновников). Эти вопросы рассматриваются судом в ходе судебного процесса, т.е. в особой процессуальной форме, установленной законом. ЕЕ соблюдение при осуществлении судебной власти имеет принципиальное значение: если нарушена форма процесса, решение суда, даже правильное по существу, вышестоящим судом отменяется и дело направляется на новое рассмотрение в другой или тот же суд, но обязательно в ином составе судебной коллегии. В определенных случаях дело может принять к рассмотрению вышестоящий суд, если это отвечает условиям подведомственности и подсудности. Но и тогда решение будет принимать не судебное учреждение в целом, а созданная им судебная коллегия.</w:t>
      </w:r>
    </w:p>
    <w:p>
      <w:pPr>
        <w:pStyle w:val="Normal"/>
        <w:rPr/>
      </w:pPr>
      <w:r>
        <w:rPr/>
        <w:t>Судебная власть принадлежит не судебному учреждению, а судебной коллегии , которая рассматривает дело в соответствии с требованиями установленной судебной процедуры. Коллегия может состоять из профессиональных судей, из одного или нескольких судей и 6 - 9 - 12 - 24 присяжных заседателей. Обычно в странах тоталитарного социализма в процессе участвуют один судья и два народных заседателя, которые имеют в процессе одинаковые права с судьей, принимая решение на равных с ним основаниях большинством голосов. Присяжные участвуют только в уголовном процессе и решают лишь вопрос о виновности или невиновности подсудимого (решают вопросы не права, а факта). Меру же наказания определяет судья.</w:t>
      </w:r>
    </w:p>
    <w:p>
      <w:pPr>
        <w:pStyle w:val="Normal"/>
        <w:rPr/>
      </w:pPr>
      <w:r>
        <w:rPr/>
        <w:t>Суд рассматривает и решает те или иные конфликты в обществе, возникшие между его членами - юридическими и физическими лицами, - в соответствии с законом и правосознанием членов судейской коллегии, рассматривающей дело, и внутренним убеждением судей (коллегии). Правосознание, внутреннее убеждение, сложившееся на базе жизненного опыта и в ходе рассмотрения конкретного дела, имеет огромное значение при осуществлении судебной власти. Ее реализация - приговор по уголовному делу, решение по гражданскому иску - представляет собой акт государственного принуждения, совершаемый в особых формах.</w:t>
      </w:r>
    </w:p>
    <w:p>
      <w:pPr>
        <w:pStyle w:val="Normal"/>
        <w:rPr/>
      </w:pPr>
      <w:r>
        <w:rPr/>
        <w:t>Деятельность суда призвана обеспечивать господство права , в том числе и по отношению к государству. Вследствие этого суд обладает такими полномочиями, которых не имеет ни законодательная, ни исполнительная власть. Принимая решение, суд может на основе закона лишить человека свободы и даже жизни за совершение преступления, отобрать у физических или юридических лиц собственность, распустить политическую партию и т.д. Это предполагает необходимость воспитывать в обществе уважение к праву, к суду. Законы многих стран предусматривают особый состав преступления - неуважение к суду, которое подлежит строгому наказанию.</w:t>
      </w:r>
    </w:p>
    <w:p>
      <w:pPr>
        <w:pStyle w:val="Normal"/>
        <w:rPr/>
      </w:pPr>
      <w:r>
        <w:rPr/>
        <w:t>Особенности судебной власти как независимой ветви предполагают судейское самоуправление - наличие рассматриваемых ниже высших квалификационных судейских коллегий. Только они могут решать вопросы об отстранении судей от работы, о наложении на них взысканий, повышении их в должности и переводе на другое место работы.</w:t>
      </w:r>
    </w:p>
    <w:p>
      <w:pPr>
        <w:pStyle w:val="Normal"/>
        <w:rPr/>
      </w:pPr>
      <w:r>
        <w:rPr/>
        <w:t xml:space="preserve">В отличие от законодательной и исполнительной власти, которая теснейшим образом связана с политикой, при осуществлении судебной власти политическое давление должно быть исключено, равно как и любое давление с целью повлиять на решение суда. Суд не должен руководствоваться политическими или каким-либо иными мотивами вне закона и своего правосознания при рассмотрении конкретного дела, принятия конкретного решения. На деле, однако, это не всегда бывает так, особенно в деятельности высших судебных органов, в том числе конституционных судов. </w:t>
      </w:r>
    </w:p>
    <w:p>
      <w:pPr>
        <w:pStyle w:val="Normal"/>
        <w:rPr/>
      </w:pPr>
      <w:r>
        <w:rPr/>
        <w:t>Положение ветви судебной власти в определенной степени противоречиво. С одной стороны, это очень сильная власть, т.к. только она может осуществлять такие меры , которые не вправе предпринимать ни законодательная, ни исполнительная власть. С другой стороны, это сравнительно слабая власть, т.к. она не опирается на непосредственную поддержку избирателей. Судебная власть не имеет силовых механизмов, ее сила коренится в неуклонном исполнении закона, в уважении судебного решения, его непререкаемости. Такое отношение к судебной власти со стороны других государственных органов, граждан, их объединений, юридических лиц, сложилось, однако, не во всех государствах. Оно воспитывается долго и существует прежде всего в странах с длительными демократическими традициями, там, где укоренился принцип господства права.</w:t>
      </w:r>
    </w:p>
    <w:p>
      <w:pPr>
        <w:pStyle w:val="Normal"/>
        <w:rPr/>
      </w:pPr>
      <w:r>
        <w:rPr/>
        <w:t>Обращение в суд, как правило, является для сторон платным. Судебный процесс стоит дорого: по подсчетам, час судебного процесса в первой инстанции с США стоит около 300 долл. Наиболее известные адвокаты США берут до 500 и более долларов за час консультаций. В Великобритании час работы адвоката в разных конторах стоит 30 - 6- ф. ст. Поэтому во всех странах стоит вопрос о доступности суда для бедных. Как правило, в некоторых случаях предусматривается бесплатная юридическая помощь, некоторые виды исков не подлежат оплате судебной пошлиной, например, дела об алиментах, трудовые споры.</w:t>
      </w:r>
    </w:p>
    <w:p>
      <w:pPr>
        <w:pStyle w:val="Normal"/>
        <w:rPr/>
      </w:pPr>
      <w:r>
        <w:rPr/>
        <w:t>Другая проблема - длительность судебного процесса. Иногда решение дела занимает годы. Это снижает эффективность судебной власти. Наконец, во многих странах стоит проблема исполнения судебных решений: решения судов иногда игнорируются исполнительной властью, а сами суды недостаточно авторитетны, их материальное оснащение бедно. В условиях авторитарных и тоталитарных режимов роль суда снижается также в связи с тем, что создаются внесудебные органы для расправы с политическими противниками, "контрреволюционерами".</w:t>
      </w:r>
    </w:p>
    <w:p>
      <w:pPr>
        <w:pStyle w:val="Normal"/>
        <w:rPr/>
      </w:pPr>
      <w:r>
        <w:rPr/>
        <w:t>Судебные органы и судебные системы. Судебные учреждения могут включать различных государственных служащих: прокуроров (при судах), судебных следователей, работников канцелярии судов, секретарей судебных заседаний и т. д. Многие из служащих судов в том или ином качестве могут участвовать в судебном процессе (например, прокуроры, поддерживающие обвинение, секретари, ведущие протокол заседаний), но главная роль в судебном заседании принадлежит судье.</w:t>
      </w:r>
    </w:p>
    <w:p>
      <w:pPr>
        <w:pStyle w:val="Normal"/>
        <w:rPr/>
      </w:pPr>
      <w:r>
        <w:rPr/>
        <w:t>К судье предъявляются высокие требования, что связано с предоставленными ему полномочиями, в том числе по решению судеб людей. Судья должен отвечать профессиональным требованиям (высшее юридическое образование и, как правило, определенный стаж работы на других юридических должностях), обладать высокими моральными качествами, иметь определенный жизненный опыт.</w:t>
      </w:r>
    </w:p>
    <w:p>
      <w:pPr>
        <w:pStyle w:val="Normal"/>
        <w:rPr/>
      </w:pPr>
      <w:r>
        <w:rPr/>
        <w:t>Число судей в тех или иных судебных учреждениях может сильно различаться. В штате районных, межмуниципальных судов может быть до 10 и более судей.</w:t>
      </w:r>
    </w:p>
    <w:p>
      <w:pPr>
        <w:pStyle w:val="Normal"/>
        <w:rPr/>
      </w:pPr>
      <w:r>
        <w:rPr/>
        <w:t>Суды формируются различными способами. Во многих штатах США судьи избираются гражданами. В большинстве стран судьи назначаются, но в высших судах обычно это происходит при участии различных ветвей власти. В США Верховный суд назначается президентом с согласия сената, в Японии - императором по представлению кабинета министров (главный судья) и кабинетом (остальные судьи). Судьи назначаются либо пожизненно, но практически занимают должность до достижения определенного возраста, либо на определенный срок. Судьи могут быть досрочно смещены с должности за совершение преступлений, за недостойное, порочащее поведение, но делается это в особом порядке - органами судейского самоуправления или при их участии.</w:t>
      </w:r>
    </w:p>
    <w:p>
      <w:pPr>
        <w:pStyle w:val="Normal"/>
        <w:rPr/>
      </w:pPr>
      <w:r>
        <w:rPr/>
        <w:t>Важнейшим положением статуса судей является принцип несменяемости. Это означает, что судья не может быть смещен с должности досрочно, до наступления установленного законом предельного возраста, за исключением случаев, когда он совершил преступление или недостойно вел себя, но может уйти в отставку по собственному желанию. Несменяемость означает также, что смена партии у власти не влияет на положение судей.</w:t>
      </w:r>
    </w:p>
    <w:p>
      <w:pPr>
        <w:pStyle w:val="Normal"/>
        <w:rPr/>
      </w:pPr>
      <w:r>
        <w:rPr/>
        <w:t>Судьи независимы и подчиняются только закону. Признаются принципы их деполитизации и департизации. Как правило, судьи не могут состоять в политических партиях, они не могут заниматься другой оплачиваемой работой. В судебных учреждениях исключаются родственные связи. Закон устанавливает, что вознаграждение судей не может быть уменьшено во время пребывания их в должности.</w:t>
      </w:r>
    </w:p>
    <w:p>
      <w:pPr>
        <w:pStyle w:val="Normal"/>
        <w:rPr/>
      </w:pPr>
      <w:r>
        <w:rPr/>
        <w:t>Виды судебных органов. Существует несколько видов судебных и квазисудебных органов, т.е. органов, осуществляющих некоторые задачи правосудия.</w:t>
      </w:r>
    </w:p>
    <w:p>
      <w:pPr>
        <w:pStyle w:val="Normal"/>
        <w:rPr/>
      </w:pPr>
      <w:r>
        <w:rPr/>
        <w:t>1) Органы досудебного разбирательства обычно назначаются муниципалитетами - органами местного самоуправления - из числа отставных государственных служащих, знакомых с основами права, и решают мелкие споры между соседями, вопросы арендной платы и др. В странах тоталитарного социализма существуют так называемые товарищеские суды, которые рассматривают мелкие споры, правонарушения. При несогласии сторон решения этих судов приобретают силу только после утверждения судом первой инстанции.</w:t>
      </w:r>
    </w:p>
    <w:p>
      <w:pPr>
        <w:pStyle w:val="Normal"/>
        <w:rPr/>
      </w:pPr>
      <w:r>
        <w:rPr/>
        <w:t>2) Суды общей юрисдикции ("общие суды") рассматривающие уголовные дела, гражданские и трудовые споры и т. д. Система общих судов включает разные звенья от верховных до низовых судов, но способы их построения различны, существуют 4 модели: англо-американская (англосаксонская), романо-германская (европейская континентальная), социалистическая и мусульманская.</w:t>
      </w:r>
    </w:p>
    <w:p>
      <w:pPr>
        <w:pStyle w:val="Normal"/>
        <w:rPr/>
      </w:pPr>
      <w:r>
        <w:rPr/>
        <w:t>В англосаксонской модели обычно существует единая система судов во главе с верховным судом, широко используется судебный прецедент, что несколько снижает роль законодательства. Судья пассивен в судебном процессе, он лишь ведет заседание и в уголовных делах не решает вопроса о виновности, поскольку полномочия судьи и присяжных разделены.</w:t>
      </w:r>
    </w:p>
    <w:p>
      <w:pPr>
        <w:pStyle w:val="Normal"/>
        <w:rPr/>
      </w:pPr>
      <w:r>
        <w:rPr/>
        <w:t>В романо-германской модели обычно нет единой системы судов, она полисистемна. В разных системах судов, которые специализированы, есть свои высшие органы. Поэтому лишь взятые в целом, они представляют собой общие суды. Например, в Германии 5 высших судов федерации. При этой системе деятельность судов определяется широко развитым законодательством, судебный прецедент применяется крайне редко; наряду с апелляцией используется кассационный и ревизионный порядок обжалования, чего нет в англосаксонской модели; судья активен в процессе, он не только оценивает, но и сам собирает доказательства.</w:t>
      </w:r>
    </w:p>
    <w:p>
      <w:pPr>
        <w:pStyle w:val="Normal"/>
        <w:rPr/>
      </w:pPr>
      <w:r>
        <w:rPr/>
        <w:t>Для социалистической модели характерны: выборность всех судей и народных заседателей; равенство прав судей и народных заседателей; совпадение границ административно-территориальных единиц и судебных округов (специальные судебные округа не создаются). Избранный местным советом суд действует на его же территории, в границах этой же территории действует и соответствующий орган коммунистической (правящей) партии.</w:t>
      </w:r>
    </w:p>
    <w:p>
      <w:pPr>
        <w:pStyle w:val="Normal"/>
        <w:rPr/>
      </w:pPr>
      <w:r>
        <w:rPr/>
        <w:t>Мусульманская модель имеет персональный характер: мусульманскому суду подлежат только единоверцы или лица, согласившиеся на такой суд; народных заседателей, присяжных не существует; процесс осуществляется по канонам шариата со специфическими формами ответственности и в гражданском, и в уголовном праве. В некоторых мусульманских странах процедуры обжалования судебных решений не существует, можно лишь обращаться к имаму - высшему духовному лицу, которым по совместительству обычно является монарх.</w:t>
      </w:r>
    </w:p>
    <w:p>
      <w:pPr>
        <w:pStyle w:val="Normal"/>
        <w:rPr/>
      </w:pPr>
      <w:r>
        <w:rPr/>
        <w:t>3) Специальные суды: военные, суды по делам несовершеннолетних, трудовые, по земельным и водным спорам и др. Судьи в этих судах иногда помимо юридического имеют и другое образование (например, педагогическое в судах по делам несовершеннолетних), в судах по трудовым спорам судьями нередко являются профсоюзные деятели. Дела в таких судах рассматриваются в коллегии профессиональных судей, без заседателей, процесс ускорен, нередко они являются отделениями при общих судах.</w:t>
      </w:r>
    </w:p>
    <w:p>
      <w:pPr>
        <w:pStyle w:val="Normal"/>
        <w:rPr/>
      </w:pPr>
      <w:r>
        <w:rPr/>
        <w:t>4) Административные суды (специальные суды особого рода), рассматривающие споры граждан с чиновниками и органами государства по вопросам управления в связи с нарушением прав граждан. Эти суды обычно составляют целостную систему.</w:t>
      </w:r>
    </w:p>
    <w:p>
      <w:pPr>
        <w:pStyle w:val="Normal"/>
        <w:rPr/>
      </w:pPr>
      <w:r>
        <w:rPr/>
        <w:t>5) Суды обычного права - племенные суды, в которых участвуют вожди, старейшины. Они рассматривают споры между соседями, споры об использовании земли, лесов, пастбищ, некоторые вопросы семейного права на основе обычаев племени. Решения племенных судов можно обжаловать в суд общей юрисдикции.</w:t>
      </w:r>
    </w:p>
    <w:p>
      <w:pPr>
        <w:pStyle w:val="Normal"/>
        <w:rPr/>
      </w:pPr>
      <w:r>
        <w:rPr/>
        <w:t>Особое место занимают конституционные суды , а также суды, рассматривающие вопросы конституционной ответственности высших должностных лиц.</w:t>
      </w:r>
    </w:p>
    <w:p>
      <w:pPr>
        <w:pStyle w:val="Normal"/>
        <w:rPr/>
      </w:pPr>
      <w:r>
        <w:rPr/>
        <w:t>Системы судебных органов могут быть неодинаковы в унитарных и федеративных государствах. В унитарных государствах обычно существует единая система общих судов. В федеративном государстве может быть единая система (Канада), но возможна и отдельная система федеральных судов, и отдельная система судов субъектов федерации (США). Если существует двойная система, то федеральные суды применяют только федеральные законы, суды же штатов - и федеральные законы, и законы штата.</w:t>
      </w:r>
    </w:p>
    <w:p>
      <w:pPr>
        <w:pStyle w:val="Normal"/>
        <w:rPr/>
      </w:pPr>
      <w:r>
        <w:rPr/>
        <w:t>Осуществление судебной власти. Как уже говорилось, судебная власть осуществляется единолично судьей или судебной коллегией, действующими в особом судебном процессе. Деятельность суда опирается на принципы, закрепленные в конституции. Одни из них имеют общий характер, другие распространяются преимущественно на уголовный процесс, где особенно важна защита прав личности.</w:t>
      </w:r>
    </w:p>
    <w:p>
      <w:pPr>
        <w:pStyle w:val="Normal"/>
        <w:rPr/>
      </w:pPr>
      <w:r>
        <w:rPr/>
        <w:t>К числу общих конституционных принципов относятся:</w:t>
      </w:r>
    </w:p>
    <w:p>
      <w:pPr>
        <w:pStyle w:val="Normal"/>
        <w:rPr/>
      </w:pPr>
      <w:r>
        <w:rPr/>
        <w:t>1. Осуществление правосудия только судом, другие должностные лица и органы государства не вправе присваивать себе функции правосудия.</w:t>
      </w:r>
    </w:p>
    <w:p>
      <w:pPr>
        <w:pStyle w:val="Normal"/>
        <w:rPr/>
      </w:pPr>
      <w:r>
        <w:rPr/>
        <w:t>2. Независимость судей и подчинение их только закону, ни один государственный орган, должностное или иное лицо не вправе указывать суду, как ему следует решать то или иное дело.</w:t>
      </w:r>
    </w:p>
    <w:p>
      <w:pPr>
        <w:pStyle w:val="Normal"/>
        <w:rPr/>
      </w:pPr>
      <w:r>
        <w:rPr/>
        <w:t>3. Свобода доступа к суду. Нельзя отказывать в приеме дела по причинам отсутствия закона или его неясности.</w:t>
      </w:r>
    </w:p>
    <w:p>
      <w:pPr>
        <w:pStyle w:val="Normal"/>
        <w:rPr/>
      </w:pPr>
      <w:r>
        <w:rPr/>
        <w:t>4. Коллективное отправление правосудия.</w:t>
      </w:r>
    </w:p>
    <w:p>
      <w:pPr>
        <w:pStyle w:val="Normal"/>
        <w:rPr/>
      </w:pPr>
      <w:r>
        <w:rPr/>
        <w:t>5. Ведение судебного процесса на языке, понимаемом сторонами, или с обеспечением им переводчика за счет государства.</w:t>
      </w:r>
    </w:p>
    <w:p>
      <w:pPr>
        <w:pStyle w:val="Normal"/>
        <w:rPr/>
      </w:pPr>
      <w:r>
        <w:rPr/>
        <w:t>6. Гласность, т. е. открытый, публичный суд. Закрытые заседания проводятся, если в процессе затрагиваются вопросы государственной тайны, интимные отношения сторон.</w:t>
      </w:r>
    </w:p>
    <w:p>
      <w:pPr>
        <w:pStyle w:val="Normal"/>
        <w:rPr/>
      </w:pPr>
      <w:r>
        <w:rPr/>
        <w:t>7. Возможность обжалования и пересмотра судебного решения путем апелляции (повторное рассмотрение дела по существу по процедуре первой инстанции), кассации (проверка выполнения закона судом), ревизии, которая сочетает черты апелляции и кассации.</w:t>
      </w:r>
    </w:p>
    <w:p>
      <w:pPr>
        <w:pStyle w:val="Normal"/>
        <w:rPr/>
      </w:pPr>
      <w:r>
        <w:rPr/>
        <w:t>8. Ответственность государства за судебную ошибку. Государство возмещает физическому или юридическому лицу ущерб, который причинен ему ошибочным судебным решением, неправильным осуществлением правосудия.</w:t>
      </w:r>
    </w:p>
    <w:p>
      <w:pPr>
        <w:pStyle w:val="Normal"/>
        <w:rPr/>
      </w:pPr>
      <w:r>
        <w:rPr/>
        <w:t>Конституция закрепляет некоторые особые принципы в сфере уголовного процесса - гарантии правосудия, поскольку именно в уголовном процессе судебное, т. е. государственное принуждение проявляется особенно жестко. К их числу относятся: право обвиняемого на рассмотрение дела с участием присяжных заседателей, которые решают вопрос о его виновности или невиновности; право пользоваться помощью адвоката с момента задержания; право на бесплатную юридическую помощь в установленных законом случаях; презумпция невиновности: каждый обвиняемый в совершении преступления считается невиновным, пока его виновность не будет доказана и установлена вступившим в законную силу приговором суда; никто не может быть осужден повторно за одно и то же преступление; при осуществлении правосудия не допускается использование доказательств, полученных с нарушением закона; закон, устанавливающий или отягчающий ответственность, обратной силы не имеет.</w:t>
      </w:r>
    </w:p>
    <w:p>
      <w:pPr>
        <w:pStyle w:val="Normal"/>
        <w:rPr/>
      </w:pPr>
      <w:r>
        <w:rPr/>
        <w:t>Органы и должностные лица, содействующие осуществлению судебной власти. Это: прокуроры, следователи, адвокаты, нотариусы, судебные исполнители.</w:t>
      </w:r>
    </w:p>
    <w:p>
      <w:pPr>
        <w:pStyle w:val="Normal"/>
        <w:rPr/>
      </w:pPr>
      <w:r>
        <w:rPr/>
        <w:t>Прокуратура занимается уголовным преследованием лиц, совершивших преступления. Действуя как представитель государства, она поддерживает публичное обвинение в суде, осуществляет надзор за местами заключения.</w:t>
      </w:r>
    </w:p>
    <w:p>
      <w:pPr>
        <w:pStyle w:val="Normal"/>
        <w:rPr/>
      </w:pPr>
      <w:r>
        <w:rPr/>
        <w:t>Следователи могут быть подчинены прокурорам и входить с ними в единую систему, состоять при судах или составлять отдельную систему.</w:t>
      </w:r>
    </w:p>
    <w:p>
      <w:pPr>
        <w:pStyle w:val="Normal"/>
        <w:rPr/>
      </w:pPr>
      <w:r>
        <w:rPr/>
        <w:t>Адвокатура - независимая и самоуправляющаяся организация. Коллегии адвокатуры состоят при окружных и высших судах.</w:t>
      </w:r>
    </w:p>
    <w:p>
      <w:pPr>
        <w:pStyle w:val="Normal"/>
        <w:rPr/>
      </w:pPr>
      <w:r>
        <w:rPr/>
        <w:t>Судебная полиция действует при судах. Эти полицейские обеспечивают порядок в зале заседания, охраняют обвиняемых, выполняют распоряжения судьи.</w:t>
      </w:r>
    </w:p>
    <w:p>
      <w:pPr>
        <w:pStyle w:val="Normal"/>
        <w:rPr/>
      </w:pPr>
      <w:r>
        <w:rPr/>
        <w:t>Судебные исполнители выполняют решения судов, например в части, касающейся гражданско-правовых отношений (опись имущества и т. д.).</w:t>
      </w:r>
    </w:p>
    <w:p>
      <w:pPr>
        <w:pStyle w:val="Normal"/>
        <w:rPr/>
      </w:pPr>
      <w:r>
        <w:rPr/>
        <w:t>Нотариусы свидетельствуют и удостоверяют совершаемые сделки, юридические факты, события, выполняют некоторые досудебные функции.</w:t>
      </w:r>
    </w:p>
    <w:p>
      <w:pPr>
        <w:pStyle w:val="Normal"/>
        <w:rPr/>
      </w:pPr>
      <w:r>
        <w:rPr/>
        <w:t xml:space="preserve"> </w:t>
      </w:r>
    </w:p>
    <w:p>
      <w:pPr>
        <w:pStyle w:val="Normal"/>
        <w:rPr/>
      </w:pPr>
      <w:r>
        <w:rPr/>
        <w:t xml:space="preserve"> </w:t>
      </w:r>
    </w:p>
    <w:p>
      <w:pPr>
        <w:pStyle w:val="Normal"/>
        <w:rPr/>
      </w:pPr>
      <w:r>
        <w:rPr/>
        <w:t xml:space="preserve"> </w:t>
      </w:r>
    </w:p>
    <w:p>
      <w:pPr>
        <w:pStyle w:val="Normal"/>
        <w:rPr/>
      </w:pPr>
      <w:r>
        <w:rPr/>
        <w:t>ТЕМА 17. ОТРАСЛИ ПРАВА.</w:t>
      </w:r>
    </w:p>
    <w:p>
      <w:pPr>
        <w:pStyle w:val="Normal"/>
        <w:rPr/>
      </w:pPr>
      <w:r>
        <w:rPr/>
        <w:t>Гражданское право - это важнейшая отрасль права, нормы которой регулируют имущественные, а также личные неимущественные отношения. Имущественные отношения складываются по поводу материальных благ и ценностей: отношения собственности, отношения по поводу продажи, обмена, дарения и др. По ВИДАМ имущественные отношения делятся на отношения между гражданами; между организациями и гражданами; между организациями. К личным неимущественным отношениям относятся, например, право авторства, сохранение чести, достоинства и деловой репутации граждан.</w:t>
      </w:r>
    </w:p>
    <w:p>
      <w:pPr>
        <w:pStyle w:val="Normal"/>
        <w:rPr/>
      </w:pPr>
      <w:r>
        <w:rPr/>
        <w:t>Участниками (субъектами) гражданско-правовых отношений закон признает государство, юридических лиц (предприятия, организации); физических лиц (граждане).</w:t>
      </w:r>
    </w:p>
    <w:p>
      <w:pPr>
        <w:pStyle w:val="Normal"/>
        <w:rPr/>
      </w:pPr>
      <w:r>
        <w:rPr/>
        <w:t>Физические лица - это все лица, находящиеся на территории данного государства. К ним относятся граждане, иностранцы и лица без гражданства (апатриды). Т. о., понятия "физическое лицо" и "гражданин" в гражданских отношениях совпадают. Единственное отличие состоит в том, что физическими лицами могут быть и иностранцами. Физическое лицо - это отдельный человек, тогда как юридическое лицо является коллективным образованием, это предприятия, объединения, учреждения, общественные организации. Признаками юридического лица являются: 1) имущественная самостоятельность; 2) организационное единство (наличие устава или учредительного договора, регистрация в установленном законом порядке); 3) выступление в экономическом обороте от собственного имени (наличие официального наименования); 4) самостоятельная ответственность по своим обязательствам (государство не отвечает по долгам юридических лиц).</w:t>
      </w:r>
    </w:p>
    <w:p>
      <w:pPr>
        <w:pStyle w:val="Normal"/>
        <w:rPr/>
      </w:pPr>
      <w:r>
        <w:rPr/>
        <w:t>Виды юридических лиц: коммерческие, деятельность которых направлена на получение прибыли и Некоммерческие, которые не имеют главной целью извлечение прибыли, организации.</w:t>
      </w:r>
    </w:p>
    <w:p>
      <w:pPr>
        <w:pStyle w:val="Normal"/>
        <w:rPr/>
      </w:pPr>
      <w:r>
        <w:rPr/>
        <w:t>Основными источниками гражданского права в РФ являются Конституция и текущее законодательство, из которого наиболее важны части первая и вторая Гражданского кодекса РФ, закон "О защите прав потребителей" и др.</w:t>
      </w:r>
    </w:p>
    <w:p>
      <w:pPr>
        <w:pStyle w:val="Normal"/>
        <w:rPr/>
      </w:pPr>
      <w:r>
        <w:rPr/>
        <w:t>В Гражданском кодексе содержатся нормы обязательственного права - это совокупность гражданско-правовых норм, регулирующих обязательства. Обязательством же называется гражданское правоотношение, в силу которого одно лицо (должник) обязано совершить в пользу другого лица (кредитор) определенное действие, как-то: передать имущество, выполнить работу, уплатить деньги и т. п.</w:t>
      </w:r>
    </w:p>
    <w:p>
      <w:pPr>
        <w:pStyle w:val="Normal"/>
        <w:rPr/>
      </w:pPr>
      <w:r>
        <w:rPr/>
        <w:t>Когда речь идет о гражданско-правовых (имущественных) отношениях в рамках обязательственного права, часто употребляются понятия "сделка" и "договор". Сделками признаются действия граждан и юридических лиц, направленные на установление, изменение или прекращение гражданских прав и обязанностей.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rPr/>
      </w:pPr>
      <w:r>
        <w:rPr/>
        <w:t>Не менее важно и понятие собственности, которое имеет экономическое и юридическое содержание. Собственность является общественной формой присвоения произведенных материальных благ, а так же это отношение лица к принадлежащей ему вещи как к своей.</w:t>
      </w:r>
    </w:p>
    <w:p>
      <w:pPr>
        <w:pStyle w:val="Normal"/>
        <w:rPr/>
      </w:pPr>
      <w:r>
        <w:rPr/>
        <w:t>Право собственности - это институт гражданского права, представляющий собой совокупность правовых норм, закрепляющих и регулирующих отношения в связи с принадлежностью государству, юридическим и физическим лицам материальных благ. Это право собственности в объективном смысле. Субъективное право собственности - это право собственности конкретных субъектов: государства, юридических и физических лиц.</w:t>
      </w:r>
    </w:p>
    <w:p>
      <w:pPr>
        <w:pStyle w:val="Normal"/>
        <w:rPr/>
      </w:pPr>
      <w:r>
        <w:rPr/>
        <w:t>В РФ признаются частная, государственная, муниципальная и иные формы собственности, к которым можно отнести собственность общественных организаций, иностранцев, совместных предприятий и др. Собственник в соответствии с Конституцией, Гражданским и Уголовным кодексами РФ имеет законные возможности защиты прав собственности. Одна из таких возможностей - виндикационный иск, он дает собственнику возможность истребовать свое имущество из чужого незаконного владения. Применяется также негаторный иск, направленный на защиту права собственника в случае, если существуют помехи, препятствующие ему пользоваться его имуществом.</w:t>
      </w:r>
    </w:p>
    <w:p>
      <w:pPr>
        <w:pStyle w:val="Normal"/>
        <w:rPr/>
      </w:pPr>
      <w:r>
        <w:rPr/>
        <w:t>Когда происходит смена одной экономической модели другой, особое значение приобретают такие способы прекращения и приобретения права собственности, как национализация и приватизация. НАЦИОНАЛИЗАЦИЯ - это переход из частной собственности в собственность государства или общества земли, промышленности, транспорта. ПРИВАТИЗАЦИЯ - это приобретение государственного или муниципального имущества в частную собственность гражданами, акционерными обществами.</w:t>
      </w:r>
    </w:p>
    <w:p>
      <w:pPr>
        <w:pStyle w:val="Normal"/>
        <w:rPr/>
      </w:pPr>
      <w:r>
        <w:rPr/>
        <w:t>Уголовное право - совокупность юридических норм, определяющих преступность и наказуемость деяний, опасных для данной системы общественных отношений. Уголовное законодательство определяет, какие общественно опасные деяния являются преступными, и устанавливает наказания тем, кто совершил самое серьезное правонарушение - преступление. Это отрасль права призвана обеспечивать законность и правопорядок, пресекать, ограничивать преступные проявления отдельных членов общества. Оно имеет и профилактическую функцию.</w:t>
      </w:r>
    </w:p>
    <w:p>
      <w:pPr>
        <w:pStyle w:val="Normal"/>
        <w:rPr/>
      </w:pPr>
      <w:r>
        <w:rPr/>
      </w:r>
    </w:p>
    <w:p>
      <w:pPr>
        <w:pStyle w:val="Normal"/>
        <w:rPr/>
      </w:pPr>
      <w:r>
        <w:rPr/>
        <w:t>В российском уголовном праве находят свое воплощение принципы, общие для всего российского права:</w:t>
      </w:r>
    </w:p>
    <w:p>
      <w:pPr>
        <w:pStyle w:val="Normal"/>
        <w:rPr/>
      </w:pPr>
      <w:r>
        <w:rPr/>
        <w:t>1) Принцип законности - преступно ли то или иное деяние, а также следует ли за него наказывать, нужно определять только в соответствии с действующим Уголовным кодексом , а не действовать по аналогии с другими случаями, имевшими место ранее. Уголовное наказание может быть при этом применено только судом.</w:t>
      </w:r>
    </w:p>
    <w:p>
      <w:pPr>
        <w:pStyle w:val="Normal"/>
        <w:rPr/>
      </w:pPr>
      <w:r>
        <w:rPr/>
        <w:t>2) Принцип равенства граждан перед законом, запрещается дискриминация по признаку национальности, пола и т. д.</w:t>
      </w:r>
    </w:p>
    <w:p>
      <w:pPr>
        <w:pStyle w:val="Normal"/>
        <w:rPr/>
      </w:pPr>
      <w:r>
        <w:rPr/>
        <w:t>3) Принцип справедливости. Наказание и иные меры уголовно-правового характера должны соответствовать характеру и степени общественной опасности преступления, обстоятельствам его совершения и личности виновного.</w:t>
      </w:r>
    </w:p>
    <w:p>
      <w:pPr>
        <w:pStyle w:val="Normal"/>
        <w:rPr/>
      </w:pPr>
      <w:r>
        <w:rPr/>
        <w:t>4) Принцип гуманизма. Уголовные наказания не могут иметь целью причинение физических страданий или унижения человеческого достоинства лица, совершившего преступление.</w:t>
      </w:r>
    </w:p>
    <w:p>
      <w:pPr>
        <w:pStyle w:val="Normal"/>
        <w:rPr/>
      </w:pPr>
      <w:r>
        <w:rPr/>
        <w:t>5) Принцип вины. Уголовная ответственность лица должна наступать только за преступления, в отношении которых установлена его вина.</w:t>
      </w:r>
    </w:p>
    <w:p>
      <w:pPr>
        <w:pStyle w:val="Normal"/>
        <w:rPr/>
      </w:pPr>
      <w:r>
        <w:rPr/>
        <w:t>Источником уголовного права является Уголовный кодекс РФ, а предметом изучения уголовного права является преступление и наказание.</w:t>
      </w:r>
    </w:p>
    <w:p>
      <w:pPr>
        <w:pStyle w:val="Normal"/>
        <w:rPr/>
      </w:pPr>
      <w:r>
        <w:rPr/>
        <w:t>Преступление - виновное общественно опасное, противозаконное, или противоправное деяние, подпадающее под запрет уголовного закона. Преступления предусмотрены Особенной частью Уголовного кодекса. Признаками преступления являются:</w:t>
      </w:r>
    </w:p>
    <w:p>
      <w:pPr>
        <w:pStyle w:val="Normal"/>
        <w:rPr/>
      </w:pPr>
      <w:r>
        <w:rPr/>
        <w:t>Общественная опасность (причинение вреда всему обществу или отдельным гражданам);</w:t>
      </w:r>
    </w:p>
    <w:p>
      <w:pPr>
        <w:pStyle w:val="Normal"/>
        <w:rPr/>
      </w:pPr>
      <w:r>
        <w:rPr/>
        <w:t>противоправность (запрещенность уголовным законом);</w:t>
      </w:r>
    </w:p>
    <w:p>
      <w:pPr>
        <w:pStyle w:val="Normal"/>
        <w:rPr/>
      </w:pPr>
      <w:r>
        <w:rPr/>
        <w:t>виновность (формы вины - умысел и неосторожность);</w:t>
      </w:r>
    </w:p>
    <w:p>
      <w:pPr>
        <w:pStyle w:val="Normal"/>
        <w:rPr/>
      </w:pPr>
      <w:r>
        <w:rPr/>
        <w:t>наказуемость.</w:t>
      </w:r>
    </w:p>
    <w:p>
      <w:pPr>
        <w:pStyle w:val="Normal"/>
        <w:rPr/>
      </w:pPr>
      <w:r>
        <w:rPr/>
        <w:t>СОСТАВОМ преступления в уголовном праве называется совокупность предусмотренных законом признаков, характеризующих совершенное деяние как конкретный вид преступления. Состав преступления - необходимое основание уголовной ответственности, он образует четыре группы признаков: объект преступления, его объективная сторона, субъект преступления и его субъективная сторона.</w:t>
      </w:r>
    </w:p>
    <w:p>
      <w:pPr>
        <w:pStyle w:val="Normal"/>
        <w:rPr/>
      </w:pPr>
      <w:r>
        <w:rPr/>
        <w:t>Объект преступления - это общественные отношения, охраняемые уголовным законом. Он определяется местом данной статьи в системе Особенной части УК (например, преступление против мира и безопасности человечества, преступление против собственности и т. д.) Объективная сторона преступления - это характеристика самого деяния (действия или бездействия), последствия этого деяния , т. е. причиненный деянием ущерб.</w:t>
      </w:r>
    </w:p>
    <w:p>
      <w:pPr>
        <w:pStyle w:val="Normal"/>
        <w:rPr/>
      </w:pPr>
      <w:r>
        <w:rPr/>
        <w:t>Субъект преступления - тот, кто совершил деяние, запрещенное уголовным законом. Общие признаки субъекта преступления - возраст, с которого начинается уголовная ответственность; вменяемость. Специальные признаки субъекта преступления - зависимость потерпевшего от преступника и др. Субъективная сторона преступления - психическое отношение лица к совершенному преступлению. Юридическими признаками, характеризующими субъективную сторону преступления, выступают вина, мотив и цель.</w:t>
      </w:r>
    </w:p>
    <w:p>
      <w:pPr>
        <w:pStyle w:val="Normal"/>
        <w:rPr/>
      </w:pPr>
      <w:r>
        <w:rPr/>
        <w:t>В зависимости от характера и степени общественной опасности преступлений УК РФ делит их на четыре категории: 1) преступления небольшой тяжести, за которые предусмотрено наказание не более 2 лет лишения свободы; 2) преступления средней тяжести - не более 5 лет лишения свободы;3) тяжкие преступления - не более 10 лет лишения свободы; 4) особо тяжкие преступления - свыше 10 лет лишения свободы или более тяжкое наказание.</w:t>
      </w:r>
    </w:p>
    <w:p>
      <w:pPr>
        <w:pStyle w:val="Normal"/>
        <w:rPr/>
      </w:pPr>
      <w:r>
        <w:rPr/>
        <w:t xml:space="preserve">УК РФ дает определение также следующим понятиям: </w:t>
      </w:r>
    </w:p>
    <w:p>
      <w:pPr>
        <w:pStyle w:val="Normal"/>
        <w:rPr/>
      </w:pPr>
      <w:r>
        <w:rPr/>
        <w:t>Неоднократность преступлений - это совершение двух или более преступлений, предусмотренных одной статьей или частью статьи УК.</w:t>
      </w:r>
    </w:p>
    <w:p>
      <w:pPr>
        <w:pStyle w:val="Normal"/>
        <w:rPr/>
      </w:pPr>
      <w:r>
        <w:rPr/>
        <w:t>Совокупностью преступлений является совершение двух или более преступлений, предусмотренных различными или частями статей УК.</w:t>
      </w:r>
    </w:p>
    <w:p>
      <w:pPr>
        <w:pStyle w:val="Normal"/>
        <w:rPr/>
      </w:pPr>
      <w:r>
        <w:rPr/>
        <w:t>Рецидивом преступлений признается совершение умышленного преступления человеком, который уже был судим за ранее совершенное умышленное преступление.</w:t>
      </w:r>
    </w:p>
    <w:p>
      <w:pPr>
        <w:pStyle w:val="Normal"/>
        <w:rPr/>
      </w:pPr>
      <w:r>
        <w:rPr/>
        <w:t>Уголовный кодекс устанавливает определенную классификацию преступлений по их объектам.</w:t>
      </w:r>
    </w:p>
    <w:p>
      <w:pPr>
        <w:pStyle w:val="Normal"/>
        <w:rPr/>
      </w:pPr>
      <w:r>
        <w:rPr/>
        <w:t>Преступления против личности. К этой группе относятся убийство, причинение вреда здоровью, побои, истязание, похищение человека, клевета, изнасилование, вовлечение несовершеннолетних в совершение преступления, торговля несовершеннолетними и др. Специально отметим такую главу данного раздела, как преступления против конституционных прав и свобод человека и гражданина. Это, в частности, нарушение равноправия граждан, отказ в предоставлении гражданину информации, нарушение правил охраны труда и др.</w:t>
      </w:r>
    </w:p>
    <w:p>
      <w:pPr>
        <w:pStyle w:val="Normal"/>
        <w:rPr/>
      </w:pPr>
      <w:r>
        <w:rPr/>
        <w:t>Преступления в сфере экономики. Они подразделяются на: преступления против собственности (кража, грабеж, разбой, вымогательство и др.), преступления в сфере экономической деятельности (лжепредпринимательство, ограничение конкуренции, контрабанда, преднамеренное и фиктивное банкротство и др.), преступления против интересов службы в коммерческих и иных организациях (коммерческий подкуп, злоупотребление полномочиями и др.)</w:t>
      </w:r>
    </w:p>
    <w:p>
      <w:pPr>
        <w:pStyle w:val="Normal"/>
        <w:rPr/>
      </w:pPr>
      <w:r>
        <w:rPr/>
        <w:t>Преступления против общественной безопасности и общественного порядка: терроризм, массовые беспорядки, хулиганство, вандализм, незаконное изготовление оружия, незаконное изготовление наркотических средств с целью сбыта, вовлечение в занятие проституцией и др. Сюда же относятся экологические преступления.</w:t>
      </w:r>
    </w:p>
    <w:p>
      <w:pPr>
        <w:pStyle w:val="Normal"/>
        <w:rPr/>
      </w:pPr>
      <w:r>
        <w:rPr/>
        <w:t>Преступления против государственной власти. Это преступления против конституционного строя и безопасности государства (гос. измена, шпионаж, вооруженный мятеж, диверсия, разглашение гос. тайны и др.), преступления против государственной власти, интересов государственной службы и службы в органах местного самоуправления (злоупотребление должностными полномочиями, получение взятки, дача взятки, служебный подлог и др.), преступления против правосудия (привлечение заведомо невиновного к уголовной ответственности, незаконное освобождение от уголовной ответственности, заведомо ложный донос и др.), преступления против порядка управления (оскорбление представителя власти, незаконное пересечение гос. границы РФ, самоуправство и др.)</w:t>
      </w:r>
    </w:p>
    <w:p>
      <w:pPr>
        <w:pStyle w:val="Normal"/>
        <w:rPr/>
      </w:pPr>
      <w:r>
        <w:rPr/>
        <w:t>Преступления против военной службы: неисполнение приказа, сопротивление начальнику, оскорбление военнослужащего, дезертирство и др.</w:t>
      </w:r>
    </w:p>
    <w:p>
      <w:pPr>
        <w:pStyle w:val="Normal"/>
        <w:rPr/>
      </w:pPr>
      <w:r>
        <w:rPr/>
        <w:t>Преступления против мира и безопасности человечества. Это публичные призывы к развязыванию агрессивной войны и др.</w:t>
      </w:r>
    </w:p>
    <w:p>
      <w:pPr>
        <w:pStyle w:val="Normal"/>
        <w:rPr/>
      </w:pPr>
      <w:r>
        <w:rPr/>
        <w:t>УГОЛОВНАЯ ОТВЕТСТВЕННОСТЬ - это один из видов юридической ответственности. Она является правовым последствием совершения преступления и заключается в применении к виновному государственного принуждения в форме уголовного наказания. Этапы привлечения к уголовной ответственности: возбуждение уголовного дела, последующее расследование и судебное разбирательство. Уголовная ответственность наступает также за приготовление к преступлению, за покушение на преступление, за соучастие.</w:t>
      </w:r>
    </w:p>
    <w:p>
      <w:pPr>
        <w:pStyle w:val="Normal"/>
        <w:rPr/>
      </w:pPr>
      <w:r>
        <w:rPr/>
        <w:t>Уголовное наказание - это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уголовным законом лишении или ограничении прав и свобод этого лица.</w:t>
      </w:r>
    </w:p>
    <w:p>
      <w:pPr>
        <w:pStyle w:val="Normal"/>
        <w:rPr/>
      </w:pPr>
      <w:r>
        <w:rPr/>
        <w:t>В соответствии со ст. 44 УК РФ видами наказания являются: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я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p>
    <w:p>
      <w:pPr>
        <w:pStyle w:val="Normal"/>
        <w:rPr/>
      </w:pPr>
      <w:r>
        <w:rPr/>
        <w:t>Законодательство о налогах. Налоги - это обязательные платежи, взимаемые государством с физических и юридических лиц. Система налогового законодательства в РФ представлена законами и подзаконными нормативными актами. В Конституции РФ говорится, что каждый обязан платить законно установленные налоги и сборы. Зн., данная обязанность является конституционной.</w:t>
      </w:r>
    </w:p>
    <w:p>
      <w:pPr>
        <w:pStyle w:val="Normal"/>
        <w:rPr/>
      </w:pPr>
      <w:r>
        <w:rPr/>
        <w:t>Большой интерес представляет перечень обязанностей и прав налогоплательщиков. Налогоплательщик обязан:</w:t>
      </w:r>
    </w:p>
    <w:p>
      <w:pPr>
        <w:pStyle w:val="Normal"/>
        <w:rPr/>
      </w:pPr>
      <w:r>
        <w:rPr/>
        <w:t>- своевременно и в полном размере уплачивать налоги;</w:t>
      </w:r>
    </w:p>
    <w:p>
      <w:pPr>
        <w:pStyle w:val="Normal"/>
        <w:rPr/>
      </w:pPr>
      <w:r>
        <w:rPr/>
        <w:t>- вести бухгалтерский учет, составлять отчеты о финансово-хозяйственной деятельности, если он ее осуществляет;</w:t>
      </w:r>
    </w:p>
    <w:p>
      <w:pPr>
        <w:pStyle w:val="Normal"/>
        <w:rPr/>
      </w:pPr>
      <w:r>
        <w:rPr/>
        <w:t xml:space="preserve">- представлять налоговым органам необходимые для исчисления и уплаты налогов документы и сведения; </w:t>
      </w:r>
    </w:p>
    <w:p>
      <w:pPr>
        <w:pStyle w:val="Normal"/>
        <w:rPr/>
      </w:pPr>
      <w:r>
        <w:rPr/>
        <w:t>- выполнять требования налогового органа об устранении выявленных нарушений законодательства о налогах.</w:t>
      </w:r>
    </w:p>
    <w:p>
      <w:pPr>
        <w:pStyle w:val="Normal"/>
        <w:rPr/>
      </w:pPr>
      <w:r>
        <w:rPr/>
        <w:t>Обязанность физического лица по уплате налога прекращается с уплатой налога, отменой налога, а также смертью налогоплательщика.</w:t>
      </w:r>
    </w:p>
    <w:p>
      <w:pPr>
        <w:pStyle w:val="Normal"/>
        <w:rPr/>
      </w:pPr>
      <w:r>
        <w:rPr/>
        <w:t>Налогоплательщик имеет право:</w:t>
      </w:r>
    </w:p>
    <w:p>
      <w:pPr>
        <w:pStyle w:val="Normal"/>
        <w:rPr/>
      </w:pPr>
      <w:r>
        <w:rPr/>
        <w:t>пользоваться льготами по уплате налогов на основаниях и в порядке, установленных законодательными актами;</w:t>
      </w:r>
    </w:p>
    <w:p>
      <w:pPr>
        <w:pStyle w:val="Normal"/>
        <w:rPr/>
      </w:pPr>
      <w:r>
        <w:rPr/>
        <w:t>предоставлять налоговым органам документы, подтверждающие право на льготы по налогам; знакомиться с актами проверок, проведенных налоговыми органами идр.,</w:t>
      </w:r>
    </w:p>
    <w:p>
      <w:pPr>
        <w:pStyle w:val="Normal"/>
        <w:rPr/>
      </w:pPr>
      <w:r>
        <w:rPr/>
        <w:t>в установленном законом порядке обжаловать решения налоговых органов и действия их должностных лиц и другие права, установленные законодательными актами.</w:t>
      </w:r>
    </w:p>
    <w:p>
      <w:pPr>
        <w:pStyle w:val="Normal"/>
        <w:rPr/>
      </w:pPr>
      <w:r>
        <w:rPr/>
        <w:t>Налоговое право выделяет субъекты и объекты налоговых правоотношений. Субъектами (участниками) налоговых правоотношений являются налогоплательщики, государственные налоговые инспекции, налоговые агенты, органы Государственного таможенного комитета РФ, налоговая полиция. Все они имеют соответствующие права и обязанности.</w:t>
      </w:r>
    </w:p>
    <w:p>
      <w:pPr>
        <w:pStyle w:val="Normal"/>
        <w:rPr/>
      </w:pPr>
      <w:r>
        <w:rPr/>
        <w:t>Объекты налоговых правоотношений - движимое (ценные бумаги, деньги) и недвижимое имущество. Объектами налоговых правоотношений являются также действия с имуществом.</w:t>
      </w:r>
    </w:p>
    <w:p>
      <w:pPr>
        <w:pStyle w:val="Normal"/>
        <w:rPr/>
      </w:pPr>
      <w:r>
        <w:rPr/>
        <w:t>Обеспечивают собирание с граждан и юридических лиц налогов налоговые органы: 1) налоговые инспекции; 2) органы налоговой полиции, их осн. обязанность - обеспечение экономической безопасности РФ. Органы налоговой полиции выявляют, предупреждают и пресекают налоговые правонарушения. Особый предмет их внимания - налоговые преступления; 3) органы Федерального казначейства, находящиеся в подчинении Минфина. Они призваны проводить государственную бюджетную политику, управлять доходами и расходами в процессе исполнения федерального бюджета. Они имеют право требовать устранения выявленных финансовых нарушений на предприятиях и в органах государственной власти, приостанавливать операции по их счетам, выдавать предписания о взыскании бюджетных средств, используемых не по назначению, налагать штрафы.</w:t>
      </w:r>
    </w:p>
    <w:p>
      <w:pPr>
        <w:pStyle w:val="Normal"/>
        <w:rPr/>
      </w:pPr>
      <w:r>
        <w:rPr/>
        <w:t>Административное право - это отрасль права, регулирующая общественные отношения, возникающие в сфере управления, в процессе исполнительной деятельности органов государственного управления. Административное законодательство придает правилам поведения в области административного управления характер правоотношений.</w:t>
      </w:r>
    </w:p>
    <w:p>
      <w:pPr>
        <w:pStyle w:val="Normal"/>
        <w:rPr/>
      </w:pPr>
      <w:r>
        <w:rPr/>
        <w:t>Нормы административного права регулируют правила создания, реорганизации, ликвидации гос. органов; обязанности и права этих органов и их служащих; соблюдение, поддержание и охрану общественного порядка и др. вопросы.</w:t>
      </w:r>
    </w:p>
    <w:p>
      <w:pPr>
        <w:pStyle w:val="Normal"/>
        <w:rPr/>
      </w:pPr>
      <w:r>
        <w:rPr/>
        <w:t xml:space="preserve">Субъектами административных правоотношений являются органы исполнительной власти и иные исполнительные органы. Адм. право регулирует также отношения между органами управления и государственными предприятиями и т.п. </w:t>
      </w:r>
    </w:p>
    <w:p>
      <w:pPr>
        <w:pStyle w:val="Normal"/>
        <w:rPr/>
      </w:pPr>
      <w:r>
        <w:rPr/>
        <w:t>Методы административного регулирования общественных отношений имеют характер юридических властных предписаний, исходящих от уполномоченных на это субъектов управления. Положение участников административных правоотношений не является равным, чем они отличаются от гражданско-правовых отношений.</w:t>
      </w:r>
    </w:p>
    <w:p>
      <w:pPr>
        <w:pStyle w:val="Normal"/>
        <w:rPr/>
      </w:pPr>
      <w:r>
        <w:rPr/>
        <w:t>Источниками административного права являются Конституция РФ, законы "Об организации федеральной службы безопасности", а также приказы министерств, комитетов, распоряжения местных органов власти.</w:t>
      </w:r>
    </w:p>
    <w:p>
      <w:pPr>
        <w:pStyle w:val="Normal"/>
        <w:rPr/>
      </w:pPr>
      <w:r>
        <w:rPr/>
        <w:t>Административное правонарушение (проступок) - это посягательство на государственный и общественный порядок, собственность, права и свободы граждан, на установленный порядок управления, противоправное, виновное действие либо бездействие, за которой законодательством установлена административная ответственность.</w:t>
      </w:r>
    </w:p>
    <w:p>
      <w:pPr>
        <w:pStyle w:val="Normal"/>
        <w:rPr/>
      </w:pPr>
      <w:r>
        <w:rPr/>
        <w:t>Признаками административного правонарушения являются: деяние (действие или бездействие), противоправное, виновное, предусмотренное административным законодательством, общественно опасное.</w:t>
      </w:r>
    </w:p>
    <w:p>
      <w:pPr>
        <w:pStyle w:val="Normal"/>
        <w:rPr/>
      </w:pPr>
      <w:r>
        <w:rPr/>
        <w:t>Видами административных правонарушений признаются следующие деяния:</w:t>
      </w:r>
    </w:p>
    <w:p>
      <w:pPr>
        <w:pStyle w:val="Normal"/>
        <w:rPr/>
      </w:pPr>
      <w:r>
        <w:rPr/>
        <w:t>нарушающие нормы охраны труда и наносящие вред здоровью населения;</w:t>
      </w:r>
    </w:p>
    <w:p>
      <w:pPr>
        <w:pStyle w:val="Normal"/>
        <w:rPr/>
      </w:pPr>
      <w:r>
        <w:rPr/>
        <w:t>посягающие на собственность;</w:t>
      </w:r>
    </w:p>
    <w:p>
      <w:pPr>
        <w:pStyle w:val="Normal"/>
        <w:rPr/>
      </w:pPr>
      <w:r>
        <w:rPr/>
        <w:t>наносящие ущерб природе, памятникам истории и культуры;</w:t>
      </w:r>
    </w:p>
    <w:p>
      <w:pPr>
        <w:pStyle w:val="Normal"/>
        <w:rPr/>
      </w:pPr>
      <w:r>
        <w:rPr/>
        <w:t>совершенные на транспорте (неоплаченный проезд);</w:t>
      </w:r>
    </w:p>
    <w:p>
      <w:pPr>
        <w:pStyle w:val="Normal"/>
        <w:rPr/>
      </w:pPr>
      <w:r>
        <w:rPr/>
        <w:t>совершенные в области торговли и финансов (нарушение правил продажи отдельных товаров, грубость продавца);</w:t>
      </w:r>
    </w:p>
    <w:p>
      <w:pPr>
        <w:pStyle w:val="Normal"/>
        <w:rPr/>
      </w:pPr>
      <w:r>
        <w:rPr/>
        <w:t>посягающие на общественный порядок (мелкое хулиганство);</w:t>
      </w:r>
    </w:p>
    <w:p>
      <w:pPr>
        <w:pStyle w:val="Normal"/>
        <w:rPr/>
      </w:pPr>
      <w:r>
        <w:rPr/>
        <w:t>посягающие на установленный порядок управления ( неповиновение работнику милиции).</w:t>
      </w:r>
    </w:p>
    <w:p>
      <w:pPr>
        <w:pStyle w:val="Normal"/>
        <w:rPr/>
      </w:pPr>
      <w:r>
        <w:rPr/>
        <w:t>Основным правовым актом, регулирующим наступление административной ответственности, является Кодекс об административных правонарушениях.</w:t>
      </w:r>
    </w:p>
    <w:p>
      <w:pPr>
        <w:pStyle w:val="Normal"/>
        <w:rPr/>
      </w:pPr>
      <w:r>
        <w:rPr/>
        <w:t>Трудовое право - отрасль права, нормы которой регулируют общественно-трудовые отношения, а сами общественнол-трудовые отношения выступают в этом случае как трудовые правоотношения. Содержание трудовых правоотношений составляют определенные права и обязанности, которые приобретают стороны в процессе трудовой деятельности.</w:t>
      </w:r>
    </w:p>
    <w:p>
      <w:pPr>
        <w:pStyle w:val="Normal"/>
        <w:rPr/>
      </w:pPr>
      <w:r>
        <w:rPr/>
        <w:t>Каждый работник имеет право на условия труда, соответствующие требованиям безопасности и гигиены; НА РАВНОЕ ВОЗНАГРАЖДЕНИЕ ЗА РАВНЫЙ ТРУД И НЕ НИЖЕ УСТАНОВЛЕННОГО ЗАКОНОМ МИНИМАЛЬНОГО РАЗМЕРА ОПЛАТЫ ТРУДА; на отдых и т.д.</w:t>
      </w:r>
    </w:p>
    <w:p>
      <w:pPr>
        <w:pStyle w:val="Normal"/>
        <w:rPr/>
      </w:pPr>
      <w:r>
        <w:rPr/>
        <w:t>Трудовые правоотношения возникают на основе различных юридических фактов, которые предусмотрены нормами трудового права. Участниками трудовых правоотношений являются работники и предприятия, учреждения и организации. При этом формы собственности могут быть различными. Чтобы гражданин (физ. лицо) мог вступить в трудовое правоотношение, он должен обладать правоспособностью и дееспособностью, т. е. способностью начинать и прекращать трудовые правоотношения, распоряжаться вознаграждением за свой труд и т.д.</w:t>
      </w:r>
    </w:p>
    <w:p>
      <w:pPr>
        <w:pStyle w:val="Normal"/>
        <w:rPr/>
      </w:pPr>
      <w:r>
        <w:rPr/>
        <w:t>Источниками трудового права являются нормативно-правовые акты, в которых закреплены нормы трудового права РФ: Конституция, КЗоТ и др.</w:t>
      </w:r>
    </w:p>
    <w:p>
      <w:pPr>
        <w:pStyle w:val="Normal"/>
        <w:rPr/>
      </w:pPr>
      <w:r>
        <w:rPr/>
        <w:t>Семейное право - отрасль права, нормы которой регулируют личные и имущественные отношения, вытекающие из брака и принадлежности к семье. Семейное законодательство исходит из необходимости укрепления семьи, недопустимости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rPr/>
      </w:pPr>
      <w:r>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w:t>
      </w:r>
    </w:p>
    <w:p>
      <w:pPr>
        <w:pStyle w:val="Normal"/>
        <w:rPr/>
      </w:pPr>
      <w:r>
        <w:rPr/>
        <w:t>Семья представляет собой союз лиц, основанный на браке, родстве либо принятии детей на воспитание и характеризующийся общностью жизни, интересов, взаимной заботой. Семья призвана, как определяет закон, учредить и урегулировать сексуальную жизнь и деторождение. Как юридическая единица она имеет определенный правовой и социальный статус. В семье организуется воспитание детей.</w:t>
      </w:r>
    </w:p>
    <w:p>
      <w:pPr>
        <w:pStyle w:val="Normal"/>
        <w:rPr/>
      </w:pPr>
      <w:r>
        <w:rPr/>
        <w:t>К членам семьи по семейному законодательству, помимо супругов и детей, относятся дедушка, бабушка, братья, сестры, отчим, мачеха, пасынок, падчерица. Перечень членов семьи в семейном праве не совпадает с перечнем в наследственном или жилищном праве. В семейном праве понятие "член семьи" обычно связано с институтом алиментов.</w:t>
      </w:r>
    </w:p>
    <w:p>
      <w:pPr>
        <w:pStyle w:val="Normal"/>
        <w:rPr/>
      </w:pPr>
      <w:r>
        <w:rPr/>
        <w:t>Отношения членов семьи, урегулированные правом, являются семейными правоотношениями, которые регулируются в соответствии с принципами добровольности брачного союза мужчины и женщины, равенства прав супругов в семье, приоритета семейного воспитания детей, заботы об их благосостоянии и развитии.</w:t>
      </w:r>
    </w:p>
    <w:p>
      <w:pPr>
        <w:pStyle w:val="Normal"/>
        <w:rPr/>
      </w:pPr>
      <w:r>
        <w:rPr/>
        <w:t>Каковы условия вступления в брак?</w:t>
      </w:r>
    </w:p>
    <w:p>
      <w:pPr>
        <w:pStyle w:val="Normal"/>
        <w:rPr/>
      </w:pPr>
      <w:r>
        <w:rPr/>
        <w:t>Первое. Взаимное добровольное согласие мужчины и женщины вступить в брак. Согласия третьих лиц закон не требует.</w:t>
      </w:r>
    </w:p>
    <w:p>
      <w:pPr>
        <w:pStyle w:val="Normal"/>
        <w:rPr/>
      </w:pPr>
      <w:r>
        <w:rPr/>
        <w:t>Второе. Закон требует, чтобы желающие заключить брак достигли брачного возраста. В РФ и для мужчин и для женщин он составляет 18 лет. В других государствах брачный возраст может быть иным. Например, на Украине и в Узбекистане для мужчин это 18 лет, для женщин - 17; в Польше 18 лет для женщин и 21 год для мужчин; в Англии 16 лет; во Франции 15 лет для женщин и 18 лет для мужчин; в Испании, Уругвае, Венесуэле для женщин - 12 лет, для мужчин - 14. Согласно Семейному кодексу РФ, если имеются уважительные причины, по решению местных органов власти брачный возраст может быть снижен не более, чем на два года. Лица, вступившие в брак до 18 лет становятся полностью дееспособными.</w:t>
      </w:r>
    </w:p>
    <w:p>
      <w:pPr>
        <w:pStyle w:val="Normal"/>
        <w:rPr/>
      </w:pPr>
      <w:r>
        <w:rPr/>
        <w:t>Третье. Брак не может быть заключен, если хотя бы одна из сторон уже состоит в другом браке.</w:t>
      </w:r>
    </w:p>
    <w:p>
      <w:pPr>
        <w:pStyle w:val="Normal"/>
        <w:rPr/>
      </w:pPr>
      <w:r>
        <w:rPr/>
        <w:t>Четвертое. Не допускается заключение брака между близкими родственниками по прямой восходящей и нисходящей линии (родителями и детьми, дедушкой, бабушкой и внуками), а также между полнородными (общие мать и отец) и неполнородными (общий отец или мать) братьями и сестрами.</w:t>
      </w:r>
    </w:p>
    <w:p>
      <w:pPr>
        <w:pStyle w:val="Normal"/>
        <w:rPr/>
      </w:pPr>
      <w:r>
        <w:rPr/>
        <w:t>Пятое. Не могут вступать в брак лица, страдающие душевной болезнью или слабоумием и признанные по этим причинам судом недееспособными.</w:t>
      </w:r>
    </w:p>
    <w:p>
      <w:pPr>
        <w:pStyle w:val="Normal"/>
        <w:rPr/>
      </w:pPr>
      <w:r>
        <w:rPr/>
      </w:r>
    </w:p>
    <w:p>
      <w:pPr>
        <w:pStyle w:val="Normal"/>
        <w:rPr/>
      </w:pPr>
      <w:r>
        <w:rPr/>
      </w:r>
    </w:p>
    <w:p>
      <w:pPr>
        <w:pStyle w:val="Normal"/>
        <w:rPr/>
      </w:pPr>
      <w:r>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1:58:00Z</dcterms:created>
  <dc:creator>RusManson</dc:creator>
  <dc:description/>
  <dc:language>en-US</dc:language>
  <cp:lastModifiedBy>RusManson</cp:lastModifiedBy>
  <dcterms:modified xsi:type="dcterms:W3CDTF">2004-07-17T11:59:00Z</dcterms:modified>
  <cp:revision>2</cp:revision>
  <dc:subject/>
  <dc:title/>
</cp:coreProperties>
</file>