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Давид Рикардо. "Начала политической экономии и налогового обложения"</w:t>
      </w:r>
    </w:p>
    <w:p>
      <w:pPr>
        <w:pStyle w:val="Style14"/>
        <w:jc w:val="both"/>
        <w:rPr/>
      </w:pPr>
      <w:r>
        <w:rPr/>
        <w:t xml:space="preserve">Глава I О стоимости </w:t>
      </w:r>
    </w:p>
    <w:p>
      <w:pPr>
        <w:pStyle w:val="Style14"/>
        <w:jc w:val="both"/>
        <w:rPr/>
      </w:pPr>
      <w:r>
        <w:rPr/>
        <w:t xml:space="preserve">Глава II О ренте </w:t>
      </w:r>
    </w:p>
    <w:p>
      <w:pPr>
        <w:pStyle w:val="Style14"/>
        <w:jc w:val="both"/>
        <w:rPr/>
      </w:pPr>
      <w:r>
        <w:rPr/>
        <w:t xml:space="preserve">Глава III О ренте с рудников </w:t>
      </w:r>
    </w:p>
    <w:p>
      <w:pPr>
        <w:pStyle w:val="Style14"/>
        <w:jc w:val="both"/>
        <w:rPr/>
      </w:pPr>
      <w:r>
        <w:rPr/>
        <w:t xml:space="preserve">Глава IV О естественной и рыночной цене </w:t>
      </w:r>
    </w:p>
    <w:p>
      <w:pPr>
        <w:pStyle w:val="Style14"/>
        <w:jc w:val="both"/>
        <w:rPr/>
      </w:pPr>
      <w:r>
        <w:rPr/>
        <w:t xml:space="preserve">Глава V О заработной плате </w:t>
      </w:r>
    </w:p>
    <w:p>
      <w:pPr>
        <w:pStyle w:val="Style14"/>
        <w:spacing w:before="280" w:after="240"/>
        <w:jc w:val="both"/>
        <w:rPr/>
      </w:pPr>
      <w:r>
        <w:rPr/>
        <w:t xml:space="preserve">Глава VI О прибыли </w:t>
      </w:r>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Давид Рикардо. "Начала политической экономии и налогообложения " &gt; Глава I. О стоимости</w:t>
      </w:r>
    </w:p>
    <w:p>
      <w:pPr>
        <w:pStyle w:val="Normal"/>
        <w:jc w:val="both"/>
        <w:rPr/>
      </w:pPr>
      <w:r>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both"/>
        <w:rPr>
          <w:b/>
          <w:b/>
          <w:bCs/>
        </w:rPr>
      </w:pPr>
      <w:r>
        <w:rPr>
          <w:b/>
          <w:bCs/>
        </w:rPr>
      </w:r>
    </w:p>
    <w:p>
      <w:pPr>
        <w:pStyle w:val="Normal"/>
        <w:jc w:val="both"/>
        <w:rPr>
          <w:b/>
          <w:b/>
          <w:bCs/>
        </w:rPr>
      </w:pPr>
      <w:r>
        <w:rPr>
          <w:b/>
          <w:bCs/>
        </w:rPr>
        <w:t>ОТДЕЛ I</w:t>
      </w:r>
    </w:p>
    <w:p>
      <w:pPr>
        <w:pStyle w:val="Normal"/>
        <w:spacing w:before="0" w:after="240"/>
        <w:jc w:val="both"/>
        <w:rPr/>
      </w:pPr>
      <w:r>
        <w:rPr/>
      </w:r>
    </w:p>
    <w:p>
      <w:pPr>
        <w:pStyle w:val="Style14"/>
        <w:jc w:val="both"/>
        <w:rPr/>
      </w:pPr>
      <w:r>
        <w:rPr>
          <w:b/>
          <w:bCs/>
          <w:i/>
          <w:iCs/>
        </w:rPr>
        <w:t>Стоимость товара,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большего или меньшего вознаграждения, которое уплачивается за этот труд</w:t>
      </w:r>
      <w:r>
        <w:rPr/>
        <w:t xml:space="preserve"> </w:t>
      </w:r>
    </w:p>
    <w:p>
      <w:pPr>
        <w:pStyle w:val="Style14"/>
        <w:jc w:val="both"/>
        <w:rPr/>
      </w:pPr>
      <w:r>
        <w:rPr/>
        <w:t xml:space="preserve">"Слово "стоимость", ў замечает Адам Смит, ў имеет два разных значения: иногда оно означает полезность какого-нибудь отдельного предмета, а иногда покупательную силу по отношению к другим благам, которую дает обладание им. Первую можно назвать </w:t>
      </w:r>
      <w:r>
        <w:rPr>
          <w:b/>
          <w:bCs/>
        </w:rPr>
        <w:t>потребительной стоимостью</w:t>
      </w:r>
      <w:r>
        <w:rPr/>
        <w:t xml:space="preserve">, вторую ў </w:t>
      </w:r>
      <w:r>
        <w:rPr>
          <w:b/>
          <w:bCs/>
        </w:rPr>
        <w:t>меновой</w:t>
      </w:r>
      <w:r>
        <w:rPr/>
        <w:t xml:space="preserve">. Вещи, имеющие величайшую потребительную стоимость, ў продолжает он, ў часто обладают малой или не обладают вовсе меновой стоимостью, и, наоборот, вещи, обладающие величайшей меновой стоимостью, имеют малую потребительную стоимость или вовсе лишены ее" </w:t>
      </w:r>
      <w:r>
        <w:rPr>
          <w:i/>
          <w:iCs/>
        </w:rPr>
        <w:t>["Богатство народов", кн. I, гл. IV "О происхождении и употреблении денег".]</w:t>
      </w:r>
      <w:r>
        <w:rPr/>
        <w:t xml:space="preserve"> . Вода и воздух чрезвычайно полезны, они прямо необходимы для существования, однако при обычных условиях за них нельзя ничего получить в обмен. Напротив, золото, хотя полезность его в сравнении с воздухом или водой очень мала, обменивается на большое количество других благ, </w:t>
      </w:r>
    </w:p>
    <w:p>
      <w:pPr>
        <w:pStyle w:val="Style14"/>
        <w:jc w:val="both"/>
        <w:rPr/>
      </w:pPr>
      <w:r>
        <w:rPr/>
        <w:t xml:space="preserve">Таким образом, полезность не является мерой меновой стоимости, хотя она абсолютно существенна для этой последней. Если предмет ни на что не годен, другими словами, если он ничем не служит нашим нуждам, он будет лишен меновой стоимости, как бы редок он ни был и каково бы ни было количество труда, необходимое для его получения. </w:t>
      </w:r>
    </w:p>
    <w:p>
      <w:pPr>
        <w:pStyle w:val="Style14"/>
        <w:jc w:val="both"/>
        <w:rPr/>
      </w:pPr>
      <w:r>
        <w:rPr/>
        <w:t xml:space="preserve">Товары, обладающие полезностью, черпают свою меновую стоимость из двух источников: своей редкости и количества труда, требующегося для их производства. </w:t>
      </w:r>
    </w:p>
    <w:p>
      <w:pPr>
        <w:pStyle w:val="Style14"/>
        <w:jc w:val="both"/>
        <w:rPr/>
      </w:pPr>
      <w:r>
        <w:rPr/>
        <w:t xml:space="preserve">Существуют некоторые товары, стоимость которых определяется исключительно их редкостью. Никаким трудом нельзя увеличить их количество, и потому стоимость их не может быть понижена в силу роста предложения. К такого рода товарам принадлежат некоторые редкие статуи и картины, редкие книги и монеты, вина особого вкуса, выделываемые только из винограда, растущего на особо пригодной почве, встречающейся в очень ограниченном количестве. Стоимость их совершенно не зависит от количества труда, первоначально необходимого для их производства, и изменяется в зависимости от изменения богатства и склонностей лиц, которые желают приобрести их. </w:t>
      </w:r>
    </w:p>
    <w:p>
      <w:pPr>
        <w:pStyle w:val="Style14"/>
        <w:jc w:val="both"/>
        <w:rPr/>
      </w:pPr>
      <w:r>
        <w:rPr/>
        <w:t xml:space="preserve">Но в массе товаров, ежедневно обменивающихся на рынке, такие товары составляют очень незначительную долю. Подавляющее большинство всех благ, являющихся предметом желаний, доставляется трудом. Количество их может быть увеличено не только в одной стране, но и во многих в почти неограниченной степени, если только мы расположены затратить необходимый для этого труд. </w:t>
      </w:r>
    </w:p>
    <w:p>
      <w:pPr>
        <w:pStyle w:val="Style14"/>
        <w:jc w:val="both"/>
        <w:rPr/>
      </w:pPr>
      <w:r>
        <w:rPr/>
        <w:t xml:space="preserve">Вот почему, говоря о товарах, их меновой стоимости и законах, регулирующих их относительные цены, мы всегда имеем в виду только такие товары, количество которых может быть увеличено человеческим трудом и в производстве которых действие конкуренции не подвергается никаким ограничениям. </w:t>
      </w:r>
    </w:p>
    <w:p>
      <w:pPr>
        <w:pStyle w:val="Style14"/>
        <w:jc w:val="both"/>
        <w:rPr/>
      </w:pPr>
      <w:r>
        <w:rPr/>
        <w:t xml:space="preserve">На ранних ступенях общественного развития меновая стоимость этих товаров, или правило, определяющее, какое количество одного товара должно обмениваться на другой, зависит почти исключительно от сравнительного количества труда, затраченного на каждый из них. </w:t>
      </w:r>
    </w:p>
    <w:p>
      <w:pPr>
        <w:pStyle w:val="Style14"/>
        <w:jc w:val="both"/>
        <w:rPr/>
      </w:pPr>
      <w:r>
        <w:rPr/>
        <w:t xml:space="preserve">"Действительная цена всякого предмета, ў говорит Адам Смит, ў т.е. то, что каждый предмет стоит в действительности тому человеку, который хочет приобрести его, есть труд и усилия, которые он должен употребить, чтобы приобрести этот предмет. Действительная стоимость каждого предмета для того, кто приобрел его и хочет или сам пользоваться им или обменять его на какой-нибудь другой предмет, это ў труд и усилия, которые этот предмет может сберечь ему и которые он может возложить на других" </w:t>
      </w:r>
      <w:r>
        <w:rPr>
          <w:i/>
          <w:iCs/>
        </w:rPr>
        <w:t>[ "Богатство народов", кн. I, гл. V "О реальной и номинальной цене товаров".]</w:t>
      </w:r>
      <w:r>
        <w:rPr/>
        <w:t xml:space="preserve">. "Труд был первой ценой, первоначальными деньгами, которыми платили за все предметы" </w:t>
      </w:r>
      <w:r>
        <w:rPr>
          <w:i/>
          <w:iCs/>
        </w:rPr>
        <w:t>[1Ыа.]</w:t>
      </w:r>
      <w:r>
        <w:rPr/>
        <w:t xml:space="preserve">. И далее: "В первобытном, некультурном состоянии общества, которое предшествовало как накоплению капитала, так и обращению земли в частную собственность, соотношение между количествами труда, необходимого для добывания различных предметов, является, по-видимому, единственным условием для выработки каких-либо правил при обмене одних товаров на другие. Например, если у охотничьего народа убить бобра стоит обычно вдвое больше труда, чем убить оленя, то, естественно, один бобр будет меняться на двух оленей, или стоить столько, сколько стоят два оленя. Естественно, что всякий продукт, требующий обычно двухдневного или двухчасового труда, будет стоить вдвое дороже продукта, требующего обычно.один день или один час труда" </w:t>
      </w:r>
      <w:r>
        <w:rPr>
          <w:i/>
          <w:iCs/>
        </w:rPr>
        <w:t>[ "Богатство народов", кн. I, гл. V. [Ошибка или опечатка в подлиннике. Этой цитатой начинается гл. VI "О составных частях цены товаров".]]</w:t>
      </w:r>
      <w:r>
        <w:rPr/>
        <w:t xml:space="preserve">. </w:t>
      </w:r>
    </w:p>
    <w:p>
      <w:pPr>
        <w:pStyle w:val="Style14"/>
        <w:jc w:val="both"/>
        <w:rPr/>
      </w:pPr>
      <w:r>
        <w:rPr/>
        <w:t xml:space="preserve">Утверждение, что именно в этом заключается подлинная основа меновой стоимости всех предметов, кроме тех, количество коих не может быть увеличено человеческим трудом, имеет для политической экономии в высшей степени важное значение: ничто не порождало так много ошибок и разногласий в этой науке, как именно неопределенность понятий, которые связывались со словом "стоимость". </w:t>
      </w:r>
    </w:p>
    <w:p>
      <w:pPr>
        <w:pStyle w:val="Style14"/>
        <w:jc w:val="both"/>
        <w:rPr/>
      </w:pPr>
      <w:r>
        <w:rPr/>
        <w:t xml:space="preserve">Если меновая стоимость товаров определяется количеством труда, воплощенного в них, то всякое возрастание этого количества должно увеличивать стоимость того товара, на который он затрачивается, а всякое уменьшение ў понижать ее. </w:t>
      </w:r>
    </w:p>
    <w:p>
      <w:pPr>
        <w:pStyle w:val="Style14"/>
        <w:jc w:val="both"/>
        <w:rPr/>
      </w:pPr>
      <w:r>
        <w:rPr/>
        <w:t xml:space="preserve">Но Адам Смит, который так правильно определил коренной источник меновой стоимости, оказался непоследовательным. Вместо того чтобы строго держаться принципа, в силу которого стоимости предметов увеличиваются или уменьшаются в зависимости от увеличения или уменьшения затраченного на них труда, он выдвинул еще другую стандартную меру стоимости и говорит о предметах, стоящих больше или меньше, смотря по тому, на большее или меньшее количество таких стандартных мер они обмениваются. Иногда он принимает за такую меру хлеб, иногда труд, ў не количество труда, затраченное на производство того или иного предмета, а то количество его, какое можно купить за этот предмет на рынке, ў как будто это равнозначащие выражения, как будто рабочий необходимо получит за свой труд вдвое больше против прежнего, раз труд его стал вдвое производительнее, и он может поэтому выработать вдвое больше товара. </w:t>
      </w:r>
    </w:p>
    <w:p>
      <w:pPr>
        <w:pStyle w:val="Style14"/>
        <w:jc w:val="both"/>
        <w:rPr/>
      </w:pPr>
      <w:r>
        <w:rPr/>
        <w:t xml:space="preserve">Будь это действительно верно, будь вознаграждение рабочего всегда пропорционально тому, сколько он произвел, количество труда, затраченное на товар, и количество труда, которое за этот товар можно купить, были бы равны, и любым из них можно было бы точно измерять изменения (в стоимости) других предметов. Но они не равны: первое при многих обстоятельствах является неизменным эталоном, показывающим изменения (в стоимости) других предметов, а последнее подвержено стольким же колебаниям, как и стоимость товаров, сравниваемых с ним. Адам Смит, весьма искусно показав недостаточную пригодность такого изменчивого мерила, как золото и серебро, для определения изменения стоимости других вещей, сам избрал не менее изменчивое мерило, остановившись на хлебе или труде. </w:t>
      </w:r>
    </w:p>
    <w:p>
      <w:pPr>
        <w:pStyle w:val="Style14"/>
        <w:jc w:val="both"/>
        <w:rPr/>
      </w:pPr>
      <w:r>
        <w:rPr/>
        <w:t xml:space="preserve">Несомненно, стоимость золота и серебра подвержена колебаниям вследствие открытия новых и более богатых рудников; но такие открытия редки, и действие их, хоть и могущественное, ограничивается сравнительно короткими периодами. Она подвержена колебаниям также и вследствие усовершенствований в квалификации труда и в машинах, с помощью которых разрабатываются рудники; благодаря этим усовершенствованиям при том же количестве труда можно добыть больше золота и серебра. Далее, стоимость их подвержена колебаниям и вследствие истощения рудников, снабжавших ими мир в течение веков. Но разве стоимость хлеба не подвергается действию хотя бы одной из этих причин? Разве не изменяется она, с одной стороны, вследствие улучшений в способах обработки земли, в машинах и орудиях, применяющихся в сельском хозяйстве, а также вследствие открытия в других странах новых участков плодородной земли, которые могут быть обращены под обработку и окажут, таким образом, влияние на стоимость хлеба на всех рынках, куда ввоз его свободен? Разве, с другой стороны, стоимость его не увеличивается вследствие запрещения ввоза, возрастания населения и богатства и вместе с тем возрастающей трудности увеличить предложение, так как обработка худших земель требует дополнительного труда? И разве не так же изменчива и стоимость труда, на которую, как и на все другие вещи, влияет не только отношение между спросом и предложением, ў отношение, постоянно изменяющееся с каждой переменой в состоянии общества, ў но и изменчивость цен на пищу и другие необходимые предметы, на которые расходуется заработная плата? </w:t>
      </w:r>
    </w:p>
    <w:p>
      <w:pPr>
        <w:pStyle w:val="Style14"/>
        <w:jc w:val="both"/>
        <w:rPr/>
      </w:pPr>
      <w:r>
        <w:rPr/>
        <w:t xml:space="preserve">В одной и той же стране производство данного количества пищи и необходимых для жизни предметов может требовать в одну эпоху вдвое больше труда, чем в другую, более давнюю, вознаграждение же рабочего при этом может уменьшаться очень мало. Если в предыдущий период заработная плата рабочего составляла известное количество пищи и других необходимых вещей, то он, вероятно, не мог бы существовать, если бы это количество уменьшилось. При этих условиях стоимость пищи и предметов, необходимых для жизни, поднялась бы на 100%, считая по </w:t>
      </w:r>
      <w:r>
        <w:rPr>
          <w:b/>
          <w:bCs/>
        </w:rPr>
        <w:t>количеству</w:t>
      </w:r>
      <w:r>
        <w:rPr/>
        <w:t xml:space="preserve"> труда, необходимого для их производства; между тем если измерять стоимость их количеством труда, на которое они </w:t>
      </w:r>
      <w:r>
        <w:rPr>
          <w:b/>
          <w:bCs/>
        </w:rPr>
        <w:t>обмениваются</w:t>
      </w:r>
      <w:r>
        <w:rPr/>
        <w:t xml:space="preserve">, то она едва ли возросла бы. </w:t>
      </w:r>
    </w:p>
    <w:p>
      <w:pPr>
        <w:pStyle w:val="Style14"/>
        <w:jc w:val="both"/>
        <w:rPr/>
      </w:pPr>
      <w:r>
        <w:rPr/>
        <w:t xml:space="preserve">То же замечание может быть сделано и при сравнении двух или нескольких стран. В Америке и в Польше [на земле, поступившей в обработку позже других] годичный труд [данного числа людей] произведет гораздо больше хлеба, чем [на такой же земле] в Англии </w:t>
      </w:r>
      <w:r>
        <w:rPr>
          <w:i/>
          <w:iCs/>
        </w:rPr>
        <w:t>[Слова, заключенные в прямые скобки, прибавлены во втором издании.]</w:t>
      </w:r>
      <w:r>
        <w:rPr/>
        <w:t xml:space="preserve">. </w:t>
      </w:r>
    </w:p>
    <w:p>
      <w:pPr>
        <w:pStyle w:val="Style14"/>
        <w:jc w:val="both"/>
        <w:rPr/>
      </w:pPr>
      <w:r>
        <w:rPr/>
        <w:t xml:space="preserve">Предполагая, что все прочие предметы, необходимые для жизни, одинаково дешевы в этих трех странах, не будет ли большой ошибкой заключить, что достающееся рабочему количество хлеба будет в каждой из них пропорционально легкости его производства? </w:t>
      </w:r>
    </w:p>
    <w:p>
      <w:pPr>
        <w:pStyle w:val="Style14"/>
        <w:jc w:val="both"/>
        <w:rPr/>
      </w:pPr>
      <w:r>
        <w:rPr/>
        <w:t xml:space="preserve">Если бы благодаря улучшению машин обувь и одежда рабочего могли быть произведены при вчетверо меньшей затрате труда, чем необходимо теперь для их производства, стоимость их, вероятно, упала бы на 75%, но из этого еще вовсе не следует, что рабочий благодаря этому получил бы возможность постоянно потреблять четыре сюртука или четыре пары обуви вместо одной. Более вероятно, что в непродолжительном времени его заработная плата под влиянием конкуренции и роста населения была бы приведена в соответствие с новой стоимостью предметов жизненной необходимости, на которые она расходуется. Если бы такие улучшения распространились на все предметы потребления рабочего, то мы, вероятно, нашли бы, что через несколько лет он будет жить лишь немногим лучше или совсем не лучше, хотя меновая стоимость указанных товаров в сравнении со стоимостью других, в производстве которых не было сделано никаких улучшений, очень значительно понизится, так как теперь они представляют продукт гораздо меньшего количества труда. </w:t>
      </w:r>
    </w:p>
    <w:p>
      <w:pPr>
        <w:pStyle w:val="Style14"/>
        <w:jc w:val="both"/>
        <w:rPr/>
      </w:pPr>
      <w:r>
        <w:rPr/>
        <w:t xml:space="preserve">Итак, неправильно говорить вместе с Адамом Смитом, что "если труд может </w:t>
      </w:r>
      <w:r>
        <w:rPr>
          <w:b/>
          <w:bCs/>
        </w:rPr>
        <w:t>купить</w:t>
      </w:r>
      <w:r>
        <w:rPr/>
        <w:t xml:space="preserve"> иногда больше, иногда меньше разных предметов, то изменяется только стоимость этих последних, а не стоимость труда, на который они покупаются", и что, следовательно, "один труд, </w:t>
      </w:r>
      <w:r>
        <w:rPr>
          <w:b/>
          <w:bCs/>
        </w:rPr>
        <w:t>никогда не изменяющийся</w:t>
      </w:r>
      <w:r>
        <w:rPr/>
        <w:t xml:space="preserve"> в своей </w:t>
      </w:r>
      <w:r>
        <w:rPr>
          <w:b/>
          <w:bCs/>
        </w:rPr>
        <w:t>собственной стоимости</w:t>
      </w:r>
      <w:r>
        <w:rPr/>
        <w:t xml:space="preserve">, представляет собой единственную действительную и последнюю меру, которою во все времена и во всех местах определяется и сравнивается стоимость всех товаров" </w:t>
      </w:r>
      <w:r>
        <w:rPr>
          <w:i/>
          <w:iCs/>
        </w:rPr>
        <w:t>["Богатство народов", кн. 1, гл. V. Цитата приведена с сокращениями |</w:t>
      </w:r>
      <w:r>
        <w:rPr/>
        <w:t xml:space="preserve">. Зато совершенно правильно прежнее положение Адама Смита о том, что "соотношение между количествами труда, необходимыми для приобретения различных предметов, является, по-видимому, единственным основанием для выработки правил, регулирующих обмен одних товаров на другие", или, другими словами, что настоящую или прошедшую относительную стоимость товаров определяет сравнительное количество их, которое производит труд, а не сравнительные количества, которые даются рабочему в обмен на его труд </w:t>
      </w:r>
      <w:r>
        <w:rPr>
          <w:i/>
          <w:iCs/>
        </w:rPr>
        <w:t>[В первом и втором изданиях имелся следующий абзац: "Если бы можно было найти товар, для производства которого теперь и всегда требовалось бы то же самое количество труда, то этот товар имел бы неизменяющуюся стоимость и был бы в высшей степени полезен как стандартная мера, при помощи которой можно было бы измерить изменения стоимости других предметов. Но мы не знаем ни одного такого товара и поэтому не в состоянии установить стандартную меру стоимости. Однако ради установления правильной теории весьма полезно определить, каковы должны быть существенные свойства такой меры как для того, чтобы знать причины изменения в относительной стоимости товаром, так и для того, чтобы быть в состоянии определить степень возможного влияния этих свойств". Дальше и до конца первого отдела следует прибавление, сделанное только в третьем издании.]</w:t>
      </w:r>
      <w:r>
        <w:rPr/>
        <w:t xml:space="preserve">. </w:t>
      </w:r>
    </w:p>
    <w:p>
      <w:pPr>
        <w:pStyle w:val="Style14"/>
        <w:jc w:val="both"/>
        <w:rPr/>
      </w:pPr>
      <w:r>
        <w:rPr/>
        <w:t xml:space="preserve">Относительная стоимость двух товаров изменяется; как же узнать, в котором из них действительно произошло изменение? Сравнив настоящую стоимость одного из них со стоимостью обуви, чулок, шляп, железа, сахара и всех других товаров, мы находим, что она обменивается на то же самое количество всех этих вещей, что и прежде. Сравнив с этими же товарами другой, мы находим, что он изменился относительно всех их; в таком случае мы можем с большим вероятием заключить, что изменение произошло в этом товаре, а не в товарах, с которыми мы его сравнивали. Если, исследуя подробнее все обстоятельства, связанные с производством всех этих различных товаров, мы найдем, что для производства обуви, чулок, шляп, железа, сахара и пр. необходимо то же количество труда и капитала, что и прежде, а для производства того единственного товара, относительная стоимость которого изменилась, уже не нужно прежнее количество труда, то вероятность превратится в достоверность, и мы будем уверены, что происшедшее изменение относится только к этому товару: мы открываем, таким образом, и причину его изменения. </w:t>
      </w:r>
    </w:p>
    <w:p>
      <w:pPr>
        <w:pStyle w:val="Style14"/>
        <w:jc w:val="both"/>
        <w:rPr/>
      </w:pPr>
      <w:r>
        <w:rPr/>
        <w:t xml:space="preserve">Если я нашел, что унция золота обменивается на меньшее количество перечисленных выше товаров и многих других, если сверх того я нашел, что данное количество золота благодаря открытию новых и более богатых рудников или более выгодному применению машин можно получить с меньшим количеством труда, то я вправе буду сказать, что причиной изменения стоимости золота относительно других товаров была большая легкость его производства или уменьшение количества труда, необходимого для его получения. Точно так же, если стоимость труда значительно упала в сравнении со стоимостью всех других предметов и если я установил, что это падение было следствием обильного предложения, поощряемого большей легкостью производства хлеба и других предметов жизненной необходимости для рабочего, то я считаю себя вправе сделать вывод, что стоимость хлеба и других предметов первой необходимости упала вследствие уменьшения количества труда, необходимого для их производства, и что- вследствие большей легкости прокормить рабочего понизилась также и стоимость труда. Нет, возражают Адам Смит и Мальтус, в примере с золотом вы были правы, объясняя происшедшее изменение падением его стоимости, так как стоимость хлеба и труда не изменялась в этом случае. А так как за золото можно было бы теперь получить только меньшее количество их, как и всех других предметов, что совершенно правильно было заключить, что все вещи остались в том же положении и только золото подверглось изменению (в своей стоимости). Но если упала стоимость труда и хлеба ў предметов, избранных нами, несмотря на все изменения, которым подвергается их стоимость, и, по нашему признанию, стандартными мерами последней, ў то было бы в высшей степени неверно сделать тот же самый вывод. Пользуясь правильной терминологией, надо сказать, что стоимость труда и хлеба не изменилась и что, наоборот, возросла стоимость всех остальных предметов. </w:t>
      </w:r>
    </w:p>
    <w:p>
      <w:pPr>
        <w:pStyle w:val="Style14"/>
        <w:jc w:val="both"/>
        <w:rPr/>
      </w:pPr>
      <w:r>
        <w:rPr/>
        <w:t xml:space="preserve">Но именно против такого способа выражения я и протестую. Я нахожу, что, точно так же как и в примере с золотом, причиной изменения стоимости хлеба относительно других вещей служит уменьшение количества труда, необходимого для его производства. Поэтому, рассуждая последовательно, я должен назвать изменение в стоимости хлеба и труда падением их стоимости, а не повышением стоимости вещей, с которыми они сравниваются. Если мне надо нанять рабочего на Неделю и я плачу ему вместо 10 шилл. 8, причем в стоимости денег не произошло никакой перемены, то рабочий может, вероятно, получить больше пищи и предметов первой необходимости за 8 шилл., чем раньше получал за 10. Но это произойдет не вследствие повышения действительной стоимости его заработной платы, как утверждали Адам Смит и недавно Мальтус, а вследствие падения стоимости предметов, на которые рабочий расходует свою заработную плату, а это совершенно различные вещи. И однако, когда я называю это падением действительной стоимости заработной платы, мне говорят, что я употребляю новую и необычную терминологию, не соответствующую истинным началам науки. А мне, наоборот, кажется, что именно мои противники употребляют необычную и действительно несостоятельную терминологию. </w:t>
      </w:r>
    </w:p>
    <w:p>
      <w:pPr>
        <w:pStyle w:val="Style14"/>
        <w:spacing w:before="280" w:after="240"/>
        <w:jc w:val="both"/>
        <w:rPr>
          <w:b/>
          <w:b/>
          <w:bCs/>
        </w:rPr>
      </w:pPr>
      <w:r>
        <w:rPr/>
        <w:t xml:space="preserve">Предположим, что рабочему платят бушель хлеба за неделю труда, когда цена хлеба составляет 80 шилл. за квартер </w:t>
      </w:r>
      <w:r>
        <w:rPr>
          <w:i/>
          <w:iCs/>
        </w:rPr>
        <w:t>[1 квартер = 4 бушелям. ў Ред.]</w:t>
      </w:r>
      <w:r>
        <w:rPr/>
        <w:t xml:space="preserve">, и бушель с четвертью, когда цена его падает до 40 шилл. Предположим, далее, что рабочий со своей семьей потребляет полбушеля хлеба в неделю, а остальной хлеб обменивает на топливо, мыло, свечи, чай, сахар, соль и пр. Если три четверти бушеля, которые останутся у него в одном случае, не доставят ему столько же названных товаров, сколько в другом случае полбушеля, то повысилась или упала стоимость труда? Повысилась, должен сказать Адам Смит, потому что у него мерой сравнения служит хлеб, а рабочий получает больше хлеба за неделю труда. Упала, должен сказать тот же Адам Смит, "потому что стоимость вещи зависит от покупательной силы, которую дает обладание ею по отношению к другим вещам" </w:t>
      </w:r>
      <w:r>
        <w:rPr>
          <w:i/>
          <w:iCs/>
        </w:rPr>
        <w:t>[Хотя эта цитата заключена в кавычки, но она верна только по смыслу ("Богатство народов", кн, 1, гл. V).]</w:t>
      </w:r>
      <w:r>
        <w:rPr/>
        <w:t xml:space="preserve">, а покупательная сила труда относительно этих других предметов уменьшилась. </w:t>
      </w:r>
    </w:p>
    <w:p>
      <w:pPr>
        <w:pStyle w:val="Normal"/>
        <w:jc w:val="both"/>
        <w:rPr>
          <w:b/>
          <w:b/>
          <w:bCs/>
        </w:rPr>
      </w:pPr>
      <w:r>
        <w:rPr>
          <w:b/>
          <w:bCs/>
        </w:rPr>
        <w:t>ОТДЕЛ II</w:t>
      </w:r>
    </w:p>
    <w:p>
      <w:pPr>
        <w:pStyle w:val="Normal"/>
        <w:jc w:val="both"/>
        <w:rPr/>
      </w:pPr>
      <w:r>
        <w:rPr/>
        <w:br/>
        <w:br/>
      </w:r>
      <w:r>
        <w:rPr>
          <w:b/>
          <w:bCs/>
          <w:i/>
          <w:iCs/>
        </w:rPr>
        <w:t>Труд различного качества вознаграждается различно. Это обстоятельство не служит причиной изменения относительной стоимости товаров</w:t>
      </w:r>
      <w:r>
        <w:rPr/>
        <w:t xml:space="preserve"> </w:t>
      </w:r>
    </w:p>
    <w:p>
      <w:pPr>
        <w:pStyle w:val="Style14"/>
        <w:jc w:val="both"/>
        <w:rPr/>
      </w:pPr>
      <w:r>
        <w:rPr/>
        <w:t xml:space="preserve">Но если я говорю, что труд является основой всякой стоимости и что относительное количество его определяет [почти исключительно] </w:t>
      </w:r>
      <w:r>
        <w:rPr>
          <w:i/>
          <w:iCs/>
        </w:rPr>
        <w:t>[Слова "почти исключительно" вставлены только в третьем издании. ]</w:t>
      </w:r>
      <w:r>
        <w:rPr/>
        <w:t xml:space="preserve"> относительную стоимость товаров, то из этого еще не следует, что я упускаю из виду различия в качестве труда и трудность сравнения между часом или днем труда в одной отрасли промышленности с трудом той же продолжительности в другой. Оценка труда различных качеств скоро устанавливается на рынке с достаточной для всех практических целей точностью и в значительной мере зависит от сравнительного искусства рабочего и напряженности выполняемого им труда. Раз сложившаяся шкала подвергается незначительным изменениям. Если день труда рабочего-ювелира стоит больше, чем день труда простого рабочего, то это отношение уже давно установлено и заняло свое надлежащее место в шкале стоимости </w:t>
      </w:r>
      <w:r>
        <w:rPr>
          <w:i/>
          <w:iCs/>
        </w:rPr>
        <w:t>[ "Хотя труд является действительной мерой меновой стоимости всех товаров, но не трудом обычно определяется их стоимость. Часто трудно установить соотношение между двумя различными количествами труда. Это соотношение не всегда определяется одним только временем, затрачиваемым в двух различных родах работы. Нужно принимать в расчет еще и различия в степени .трудности работы и проявляемой ловкости. В часе тяжелой работы может заключаться больше труда, чем в двух часах легкой, в часе работы по профессии, которой надо учиться десять лет, больше, чем в месяце простой и не требующей выучки работы. Но найти какую-нибудь точную меру трудности работы или степени проявленной ловкости очень трудно. Правда, при обмене тех или иных произведений различных родов труда друг на друга обыкновенно принимается во внимание степень трудности и ловкости. Но сравнение производится не с помощью какой-либо точной меры, а путем рыночного торга, согласно тому грубому приравниванию, которое хотя и не отличается точностью, но достаточно для обыденных житейских сделок". "Богатство народов", кн. I, гл. X. [В действительности кн. I, гл. V.]</w:t>
      </w:r>
      <w:r>
        <w:rPr/>
        <w:t xml:space="preserve">. </w:t>
      </w:r>
    </w:p>
    <w:p>
      <w:pPr>
        <w:pStyle w:val="Style14"/>
        <w:jc w:val="both"/>
        <w:rPr/>
      </w:pPr>
      <w:r>
        <w:rPr/>
        <w:t xml:space="preserve">Таким образом, при сравнении стоимости одного и того же товара в различные эпохи едва ли надо принимать в расчет сравнительное искусство и напряженность труда, требующиеся при производстве именно этого товара, ибо эти последние одинаково действительны и в ту и в другую эпоху. Определенный вид труда в данную эпоху сравнивается с тем же видом труда в другую; если прибавилась или убавилась одна десятая, одна пятая или одна четверть труда, то это окажет соответствующее действие на относительную стоимость товара. </w:t>
      </w:r>
    </w:p>
    <w:p>
      <w:pPr>
        <w:pStyle w:val="Style14"/>
        <w:jc w:val="both"/>
        <w:rPr/>
      </w:pPr>
      <w:r>
        <w:rPr/>
        <w:t xml:space="preserve">Если кусок сукна стоит теперь двух кусков полотна, а спустя десять лет обычная стоимость куска сукна будет равна четырем кускам полотна, то мы можем с уверенностью заключить, что либо для изготовления сукна требуется больше труда, либо для изготовления полотна меньше, либо что действовали обе причины. </w:t>
      </w:r>
    </w:p>
    <w:p>
      <w:pPr>
        <w:pStyle w:val="Style14"/>
        <w:jc w:val="both"/>
        <w:rPr/>
      </w:pPr>
      <w:r>
        <w:rPr/>
        <w:t xml:space="preserve">Так как анализ, на который я хочу обратить внимание читателей, ставит себе целью исследовать влияние изменений не абсолютной, а относительной стоимости товаров, то для нас не представляет интереса сравнительная оценка различных видов человеческого труда. Мы можем с достаточным основанием принять, что каково бы ни было первоначальное неравенство между ними, насколько бы больше ни требовалось ловкости, искусства или времени для овладения одним ремеслом по сравнению с другим, разница будет продолжать существовать почти без перемен из поколения в поколение или по крайней мере что имевшие место изменения весьма незначительны; поэтому для коротких периодов они мало влияют на относительную стоимость товаров. </w:t>
      </w:r>
    </w:p>
    <w:p>
      <w:pPr>
        <w:pStyle w:val="Style14"/>
        <w:spacing w:before="280" w:after="240"/>
        <w:jc w:val="both"/>
        <w:rPr>
          <w:b/>
          <w:b/>
          <w:bCs/>
        </w:rPr>
      </w:pPr>
      <w:r>
        <w:rPr/>
        <w:t xml:space="preserve">"Богатство или бедность, прогресс, застой или упадок общества оказывают, как мы уже видели, лишь слабое действие на отношение между различными нормами заработной платы и прибыли в разных областях применения труда и капитала. Хотя такие перевороты в общественном благосостоянии влияют на общие нормы и заработной платы и прибыли, влияние это должно в конечном счете быть одинаковым во всех разнообразных отраслях. Поэтому соотношение между ними должно оставаться прежним и не может значительно измениться в силу какого-либо из таких переворотов, по крайней мере на сколько-нибудь продолжительное время" </w:t>
      </w:r>
      <w:r>
        <w:rPr>
          <w:i/>
          <w:iCs/>
        </w:rPr>
        <w:t>["Богатство народов", кн. I. гл. X. [Заключительный абзац десятой главы.] ]</w:t>
      </w:r>
      <w:r>
        <w:rPr/>
        <w:t xml:space="preserve">. </w:t>
      </w:r>
    </w:p>
    <w:p>
      <w:pPr>
        <w:pStyle w:val="Normal"/>
        <w:jc w:val="both"/>
        <w:rPr>
          <w:b/>
          <w:b/>
          <w:bCs/>
        </w:rPr>
      </w:pPr>
      <w:r>
        <w:rPr>
          <w:b/>
          <w:bCs/>
        </w:rPr>
        <w:t>ОТДЕЛ III</w:t>
      </w:r>
    </w:p>
    <w:p>
      <w:pPr>
        <w:pStyle w:val="Normal"/>
        <w:spacing w:before="0" w:after="240"/>
        <w:jc w:val="both"/>
        <w:rPr/>
      </w:pPr>
      <w:r>
        <w:rPr/>
      </w:r>
    </w:p>
    <w:p>
      <w:pPr>
        <w:pStyle w:val="Style14"/>
        <w:jc w:val="both"/>
        <w:rPr/>
      </w:pPr>
      <w:r>
        <w:rPr>
          <w:b/>
          <w:bCs/>
          <w:i/>
          <w:iCs/>
        </w:rPr>
        <w:t>На стоимость товаров влияет не только труд, применяемый непосредственно к ним, но и труд, затраченный на орудия, инструменты и здания, способствующие этому труду</w:t>
      </w:r>
      <w:r>
        <w:rPr/>
        <w:t xml:space="preserve"> </w:t>
      </w:r>
    </w:p>
    <w:p>
      <w:pPr>
        <w:pStyle w:val="Style14"/>
        <w:jc w:val="both"/>
        <w:rPr/>
      </w:pPr>
      <w:r>
        <w:rPr>
          <w:i/>
          <w:iCs/>
        </w:rPr>
        <w:t xml:space="preserve">[Во втором издании первые два отдела первой главы составляют один отдел. Второй отдел ў в третьем издании третий ў открывается следующим тезисом: </w:t>
      </w:r>
      <w:r>
        <w:rPr>
          <w:b/>
          <w:bCs/>
          <w:i/>
          <w:iCs/>
        </w:rPr>
        <w:t>"накопление капитала не вносит никакого различия в принцип, установленный в последнем отделе"</w:t>
      </w:r>
      <w:r>
        <w:rPr>
          <w:i/>
          <w:iCs/>
        </w:rPr>
        <w:t>, и начинается следующим вступлением, которое Рикардо в третьем издании выпустил, но которое имелось уже в первом: "Цитата из "Богатства народов", приведенная мною на стр. 2, показывает, что хотя Адам Смит полностью признавал принцип, согласно которому соотношение между количествами труда, необходимого для производства различных предметов, представляет единственное основание, которым можно руководствоваться при обмене одних товаров йа другие, однако он ограничивает его применение "первобытным, некультурным состоянием общества, которое предшествовало как накоплению капитала, так и обращению земли в частную собственность". А если бы выплачивались прибыль и рента, то они имели бы известное влияние на относительную стоимость товаров, независимо от одного только количества труда, которое было необходимо для их производства. Несмотря на это, Адам Смит нигде не анализирует влияние накопления капитала и обращения земли в частную собственность на относительную стоимость. Важно поэтому определить, в какой степени действие, неизменно оказываемое на меновую стоимость товаров сравнительным количеством труда, затраченного на их производство, изменяется или модифицируется накоплением капитала и уплатой ренты. Во-первых, что касается накопления капитала, то даже" и т.д., как в тексте.]</w:t>
      </w:r>
      <w:r>
        <w:rPr/>
        <w:t xml:space="preserve"> </w:t>
      </w:r>
    </w:p>
    <w:p>
      <w:pPr>
        <w:pStyle w:val="Style14"/>
        <w:jc w:val="both"/>
        <w:rPr/>
      </w:pPr>
      <w:r>
        <w:rPr/>
        <w:t xml:space="preserve">Даже в том первобытном состоянии общества, на которое указывает Адам Смит, охотнику нужен для его промысла некоторый капитал, хотя, возможно, созданный и накопленный им же самим. Без какого-либо оружия нельзя убить ни бобра, ни оленя, и потому стоимость этих животных регулируется не только временем и трудом, необходимыми, чтобы убить их, но и временем и трудом, необходимыми для снабжения охотника капиталом ў оружием, с помощью которого их убивают. </w:t>
      </w:r>
    </w:p>
    <w:p>
      <w:pPr>
        <w:pStyle w:val="Style14"/>
        <w:jc w:val="both"/>
        <w:rPr/>
      </w:pPr>
      <w:r>
        <w:rPr/>
        <w:t xml:space="preserve">Предположим, что изготовление оружия, необходимого для охоты на бобра, требует гораздо большей затраты труда, чем производство оружия, необходимого для охоты на оленя, так как близко подойти к первому животному труднее и потому оружие должно быть более метким; тогда один бобр будет, естественно, стоить больше двух оленей, и именно на том основании, что в целом требуется больше труда, чтобы убить его. [Или, предположим, что на изготовление того и другого оружия необходимо было одинаковое количество труда, но долговечность их весьма неодинакова; лишь небольшая доля стоимости долговечного оружия будет переноситься на товар, но гораздо большая сумма стоимости менее долговечного оружия будет воплощаться в товаре, для получения которого оно служило.] </w:t>
      </w:r>
      <w:r>
        <w:rPr>
          <w:i/>
          <w:iCs/>
        </w:rPr>
        <w:t>[Эта вставка сделана в третьем издании.]</w:t>
      </w:r>
      <w:r>
        <w:rPr/>
        <w:t xml:space="preserve"> </w:t>
      </w:r>
    </w:p>
    <w:p>
      <w:pPr>
        <w:pStyle w:val="Style14"/>
        <w:jc w:val="both"/>
        <w:rPr/>
      </w:pPr>
      <w:r>
        <w:rPr/>
        <w:t xml:space="preserve">Все орудия, необходимые для охоты на бобра и оленя, могут принадлежать одному классу людей" а труд, применяющийся при охоте, доставляться, другим классом; и все-таки сравнительные цены дичи будут соразмерны труду, действительно затраченному как на образование капитала, так и на охоту. В зависимости от различных условий изобилия или скудости капитала сранительно с трудом, в зависимости от различных условий изобилия или скудости пищи и предметов необходимости для содержания рабочих те, кто вложил капитал одинаковой стоимости в тот или другой промысел, будут получать половину, четверть или одну восьмую добытого продукта, а остаток будет уплачиваться в виде заработной платы тем, кто доставил труд. Но это разделение не отразится на относительной стоимости этих товаров, потому что, будет ли прибыль на капитал больше или меньше, составит ли она 50, 20 или 10%, будет ли заработная плата рабочих высока или низка, все это окажет одинаковое влияние на оба промысла. </w:t>
      </w:r>
    </w:p>
    <w:p>
      <w:pPr>
        <w:pStyle w:val="Style14"/>
        <w:jc w:val="both"/>
        <w:rPr/>
      </w:pPr>
      <w:r>
        <w:rPr/>
        <w:t xml:space="preserve">Если мы предположим, что количество отдельных занятий в обществе увеличивалось, что одни доставляют лодки и снасти, необходимые для рыбной ловли, другие ў семена и грубые орудия, применяющиеся в первобытном земледелии, то все же остается в силе принцип, согласно которому меновая стоимость произведенных товаров пропорциональна труду, затраченному на их производство; не только на неопределенное производстве, но и на изготовление орудий и машин, требующихся для того вида труда, при котором они применяются. </w:t>
      </w:r>
    </w:p>
    <w:p>
      <w:pPr>
        <w:pStyle w:val="Style14"/>
        <w:jc w:val="both"/>
        <w:rPr/>
      </w:pPr>
      <w:r>
        <w:rPr/>
        <w:t xml:space="preserve">Если мы представим себе состояние общества, в котором достигнуты большие успехи, в котором промышленность и торговля процветают, то мы по-прежнему найдем, что стоимость товаров изменяется согласно тому же принципу: определяя, например, меновую стоимость чулок, мы найдем, что их стоимость сравнительно с другими вещами зависит от всего количества труда, которое необходимо для изготовления их и доставки на рынок. Сюда войдет, во-первых, труд обработки земли, на которой разводят хлопок; во-вторых, труд доставки хлопка в страну, где будут изготовлены из него чулки, сюда же включается также часть труда, затраченного на постройку судна, на котором он перевозится и который оплачивается в фрахте товаров; в-третьих, труд прядильщика и ткача; в-четвертых, часть труда машиностроителя, кузнеца и плотника, которые строили здания и машины, с помощью которых изготовляются чулки; в-пятых, труд розничного торговца и многих других лиц, которых мы не будем перечислять. Общая сумма этих различных видов труда определяет, на какое количество других предметов будут обменены чулки, а чтобы определить, какое количество каждого из этих предметов будет дано в обмен на чулки, надо опять-таки сосчитать общую сумму различных видов труда, затраченного на них. </w:t>
      </w:r>
    </w:p>
    <w:p>
      <w:pPr>
        <w:pStyle w:val="Style14"/>
        <w:jc w:val="both"/>
        <w:rPr/>
      </w:pPr>
      <w:r>
        <w:rPr/>
        <w:t xml:space="preserve">Чтобы убедиться, что именно такова действительная основа меновой стоимости, предположим, что сделано какое-нибудь усовершенствование, сокращающее труд в каком-либо из различных процессов, через которые должен пройти хлопок-сырец, прежде чем изготовленные чулки поступят на рынок для обмена на другие предметы, и посмотрим, каковы будут последствия этого. Если для возделывания хлопка-сырца потребовалось теперь меньше рабочих, или меньше матросов было занято перевозкой его, или меньше корабельных плотников работало при сооружении судна, на котором он был доставлен к нам, если меньше рук работало над сооружением зданий и машин или была поднята производительность последних, то стоимость чулок неизбежно упадет, а потому в обмен за них будет получено меньше других предметов. Стоимость их упала, потому что количество труда, необходимое для их производства, уменьшилось. Вследствие этого они будут обмениваться на меньшее количество предметов, в производстве которых не было введено такое сокращение труда. </w:t>
      </w:r>
    </w:p>
    <w:p>
      <w:pPr>
        <w:pStyle w:val="Style14"/>
        <w:jc w:val="both"/>
        <w:rPr/>
      </w:pPr>
      <w:r>
        <w:rPr/>
        <w:t xml:space="preserve">Экономия в приложении труда всегда понизит относительную стоимость товара, все равно, касается ли она. труда, необходимого для изготовления самого товара, или же для образования капитала, с помощью которого товар производится. Цена чулок упадет во всех случаях оттого ли, что будет занято меньше белилыциков, прядильщиков и ткачей ў лиц, непосредственно необходимых для их изготовления, или же матросов, перевозчиков, машиностроителей и кузнецов ў лиц, занятых в этом производстве более косвенным образом. В первом случае все сбережение труда придется на чулки, потому что эта доля; труда всецело уходила на производство чулок; во втором ў только часть придется на чулки, а остальная часть придется на все другие товары, производству которых служили строения, машины и средства перевозки </w:t>
      </w:r>
      <w:r>
        <w:rPr>
          <w:i/>
          <w:iCs/>
        </w:rPr>
        <w:t xml:space="preserve">[В первом и втором изданиях имелась следующая вставка: </w:t>
      </w:r>
    </w:p>
    <w:p>
      <w:pPr>
        <w:pStyle w:val="Style14"/>
        <w:jc w:val="both"/>
        <w:rPr>
          <w:i/>
          <w:i/>
          <w:iCs/>
        </w:rPr>
      </w:pPr>
      <w:r>
        <w:rPr>
          <w:i/>
          <w:iCs/>
        </w:rPr>
        <w:t xml:space="preserve">"I. Во всяком обществе срок жизни капитала, употребляемого в производстве, необходимо ограничен. </w:t>
      </w:r>
    </w:p>
    <w:p>
      <w:pPr>
        <w:pStyle w:val="Style14"/>
        <w:jc w:val="both"/>
        <w:rPr>
          <w:i/>
          <w:i/>
          <w:iCs/>
        </w:rPr>
      </w:pPr>
      <w:r>
        <w:rPr>
          <w:i/>
          <w:iCs/>
        </w:rPr>
        <w:t xml:space="preserve">2. Пища и одежда, потребляемые рабочим, здание, в котором он работает, орудия, которыми он пользуется при работе, имеют преходящий характер. Есть, однако, огромная разница во времени, в течение которого все эти различные капиталы будут служить: паровая машина служит дольше корабля, корабль ў дольше одежды рабочего, а одежда рабочего ў дольше потребляемой им пищи. </w:t>
      </w:r>
    </w:p>
    <w:p>
      <w:pPr>
        <w:pStyle w:val="Style14"/>
        <w:jc w:val="both"/>
        <w:rPr>
          <w:i/>
          <w:i/>
          <w:iCs/>
        </w:rPr>
      </w:pPr>
      <w:r>
        <w:rPr>
          <w:i/>
          <w:iCs/>
        </w:rPr>
        <w:t xml:space="preserve">3. В зависимости от того, быстро ли изнашивается капитал и часто ли требует воспроизведения или же потребляется медленно, он причисляется или к оборотному или к основному капиталу[Разделение несущественное, в котором разграничительная линия не может быть точно проведена. [Это примечание сделано только во втором издании.]] О пивоваре, который пользуется ценными и долговечными зданиями и аппаратами, говорят, что он употребляет значительную долю своего капитала в форме основного; напротив, о сапожнике, капитал которого идет, главным образом, на уплату заработной платы, которая расходуется на пищу и одежду, товары, менее долговечные, чем здания и машины, говорят, что он употребляет значительную часть своего капитала в форме оборотного. </w:t>
      </w:r>
    </w:p>
    <w:p>
      <w:pPr>
        <w:pStyle w:val="Style14"/>
        <w:jc w:val="both"/>
        <w:rPr>
          <w:i/>
          <w:i/>
          <w:iCs/>
        </w:rPr>
      </w:pPr>
      <w:r>
        <w:rPr>
          <w:i/>
          <w:iCs/>
        </w:rPr>
        <w:t xml:space="preserve">4. Так, в двух отраслях промышленности могут употребляться капиталы одинаковой величины, но эти капиталы различным образом подразделяются на долю основную и оборотную. </w:t>
      </w:r>
    </w:p>
    <w:p>
      <w:pPr>
        <w:pStyle w:val="Style14"/>
        <w:jc w:val="both"/>
        <w:rPr>
          <w:i/>
          <w:i/>
          <w:iCs/>
        </w:rPr>
      </w:pPr>
      <w:r>
        <w:rPr>
          <w:i/>
          <w:iCs/>
        </w:rPr>
        <w:t xml:space="preserve">5. Далее, два фабриканта могут употреблять основной и оборотный капитал одной и той же величины, но срок жизни их основных капиталов весьма различен. У одного ў паровые машины стоимостью в 10 тыс. ф. ст., у другого ў корабли той же стоимости. </w:t>
      </w:r>
    </w:p>
    <w:p>
      <w:pPr>
        <w:pStyle w:val="Style14"/>
        <w:jc w:val="both"/>
        <w:rPr>
          <w:i/>
          <w:i/>
          <w:iCs/>
        </w:rPr>
      </w:pPr>
      <w:r>
        <w:rPr>
          <w:i/>
          <w:iCs/>
        </w:rPr>
        <w:t xml:space="preserve">6. Помимо изменений в относительной стоимости товаров, вызванных тем, что для производства их требуется больше или меньше труда, последняя подвергается также колебаниям вследствие роста заработной платы и последующего за ним падения прибыли, если при этом основные капиталы, заняты&amp;в промышленности, представляют неодинаковую стоимость или неодинаково долговечны. </w:t>
      </w:r>
    </w:p>
    <w:p>
      <w:pPr>
        <w:pStyle w:val="Style14"/>
        <w:jc w:val="both"/>
        <w:rPr>
          <w:i/>
          <w:i/>
          <w:iCs/>
        </w:rPr>
      </w:pPr>
      <w:r>
        <w:rPr>
          <w:i/>
          <w:iCs/>
        </w:rPr>
        <w:t xml:space="preserve">7. Следует также отметить, что оборотный капитал может оборачиваться или возвращаться к Своему хозяину в весьма неодинаковые промежутки времени. Пшеница, купленная фермером для посева, есть основной капитал по сравнению с пшеницей, купленной булочником для приготовления из нее хлеба. Один оставляет ее в почве и не может получить обратно раньше года, другой может перемолоть ее в муку, продать в виде хлеба своим покупателям, и уже через неделю его капитал высвободится для возобновления того же самого дела или чтобы начать какое-нибудь новое". </w:t>
      </w:r>
    </w:p>
    <w:p>
      <w:pPr>
        <w:pStyle w:val="Style14"/>
        <w:jc w:val="both"/>
        <w:rPr/>
      </w:pPr>
      <w:r>
        <w:rPr>
          <w:i/>
          <w:iCs/>
        </w:rPr>
        <w:t>1-й абзац в третьем издании исключен, абзацы 2, 3, 4 и 5-й перенесены в четвертый отдел, 6-й во втором издании перенесен в третий отдел второго же издания и составляет его начало. Он заменен 7-м, который в свою очередь в третьем издании перенесен в четвертый отдел. ]</w:t>
      </w:r>
      <w:r>
        <w:rPr/>
        <w:t xml:space="preserve"> . </w:t>
      </w:r>
    </w:p>
    <w:p>
      <w:pPr>
        <w:pStyle w:val="Style14"/>
        <w:jc w:val="both"/>
        <w:rPr/>
      </w:pPr>
      <w:r>
        <w:rPr/>
        <w:t xml:space="preserve">Предположим, что на ранних ступенях общественного развития как лук и стрелы охотника, так и лодка и орудия рыболова имеют одинаковую стоимость и одинаковую долговечность, будучи продуктами одинакового количества труда. При этих обстоятельствах стоимость оленя ў првдукта дня труда охотника ў будет в точности равна стоимости рыбы ў продукта дня труда рыболова. Сравнительная стоимость рыбы и дичи будет всецело регулироваться количеством труда, воплощенного в той и другой, каковы бы ни были размеры продукции или как бы высока или низка ни была в общем заработная плата или прибыль. Если бы, например, лодки и орудия рыболове, имели стоимость в 100 ф. ст. и могли служить 10 лет; если бы он занимал 10 рабочих, которым он платил бы в год 100 ф. ст. и которые доставляли бы ему своим трудом 20 лососей в день; если бы орудия, употребляемые охотником, также имели стоимость в 100 ф. ст. и могли служить 10 лет и если бы охотник тоже держал 10 рабочих, которым он платил бы в год 100 ф. ст. и которые добывали бы ему ежедневно 10 оленей, ў то, как бы ни была велика или мала доля всего продукта, доставшаяся людям, добывшим его, естественная цена оленя равнялась бы 2 лососям. Какая доля продукта уплачивается в форме заработной платы, ў вопрос в высшей степени важный при изучении прибыли. Ибо нужно сейчас же заметить, что последняя будет высока или низка в той же самой пропорции, в какой будет низка или высока заработная плата. Но это обстоятельство нисколько не повлияет на относительную стоимость рыбы и дичи, так как заработная плата будет высока или низка в одно и то же время в том и другом промысле. Если бы охотник требовал у рыболова больше рыбы в обмен на свою дичь на том основании, что он платил своим рабочим большую часть дичи или ее стоимости в форме заработной платы, то последний ответил бы ему, что он сам находится в таком же положении. Поэтому, пока труд. одного дня доставляет те же самые соответственные количества рыбы и дичи, естественная норма обмена останется без изменения ў 2 лосося за 1 оленя, как бы при этом ни изменялись заработная плата и прибыль и какое бы действие ни оказывало накопление капитала. </w:t>
      </w:r>
    </w:p>
    <w:p>
      <w:pPr>
        <w:pStyle w:val="Style14"/>
        <w:jc w:val="both"/>
        <w:rPr/>
      </w:pPr>
      <w:r>
        <w:rPr/>
        <w:t xml:space="preserve">Если бы то же самое количество труда доставляло меньшее количество рыбы или большее количество дичи, то стоимость рыбы повысилась бы сравнительно со стоимостью дичи. Если, напротив, то же количество труда давало бы меньшее количество дичи или большее количество рыбы, то стоимость дичи повысилась бы в сравнении со стоимостью рыбы. </w:t>
      </w:r>
    </w:p>
    <w:p>
      <w:pPr>
        <w:pStyle w:val="Style14"/>
        <w:jc w:val="both"/>
        <w:rPr/>
      </w:pPr>
      <w:r>
        <w:rPr/>
        <w:t xml:space="preserve">Если бы существовал какой-нибудь другой товар, стоимость которого не изменялась бы, то мы могли бы, сравнив стоимость рыбы и дичи со стоимостью этого товара, определить, в какой степени это изменение должно быть приписано обстоятельствам, повлиявшим на стоимость рыбы, и в какой степени обстоятельствам, повлиявшим на стоимость дичи. </w:t>
      </w:r>
    </w:p>
    <w:p>
      <w:pPr>
        <w:pStyle w:val="Style14"/>
        <w:jc w:val="both"/>
        <w:rPr/>
      </w:pPr>
      <w:r>
        <w:rPr/>
        <w:t xml:space="preserve">Положим, что таким товаром являются деньги. Если лосось стоит 1 ф. ст., а олень ў 2 ф. ст., то 1 олень стоит столько, сколько 2 лосося. Но 1 олень может иметь такую же стоимость, как 3 лосося, если потребуется больше труда, чтобы убить оленя, или меньше, чтобы поймать лососей. Обе эти причины могут действовать одновременно. И если бы в нашем распоряжении имелась неизменная мера, мы легко могли бы определить, в какой степени влияла каждая- из этих причин. Если лосось по-прежнему продается за 1 ф. ст., а олень теперь продается за 3 ф. ст., то мы можем заключить, что теперь требуется больше труда, чтобы убить оленя. Если бы олень продавался по прежней цене, за 2 ф. ст., а лосось ў за 13 шилл. 4 пенса, то мы могли бы сказать с уверенностью, что для поимки лосося требуется меньше труда. А если бы стоимость оленя возросла до 2 ф. ст. 10 шилл. и стоимость лосося упала до 16 шилл. 8 пенс., то мы были бы убеждены, что изменение относительной стоимости этих товаров вызвано действием обеих причин. </w:t>
      </w:r>
    </w:p>
    <w:p>
      <w:pPr>
        <w:pStyle w:val="Style14"/>
        <w:jc w:val="both"/>
        <w:rPr/>
      </w:pPr>
      <w:r>
        <w:rPr/>
        <w:t xml:space="preserve">Никакое изменение в заработной плате рабочих не вызвало бы какого-либо изменения в относительной стоимости этих товаров. Если мы предположим даже, что заработная плата повысилась </w:t>
      </w:r>
      <w:r>
        <w:rPr>
          <w:i/>
          <w:iCs/>
        </w:rPr>
        <w:t xml:space="preserve">[Во втором, а также и в первом издании вместо слов "если мы предположим даже, что. заработная плата повысилась", следует большой абзац с подробным обоснованием, почему изменение в заработной плате не вызывает изменения в относительной стоимости товаров: "Ибо если бы прибыль составляла 10%, то, чтобы возместить 100 ф. ст. оборотного капитала плюс 10% прибыли, требуется выручка в 110 ф. ст.; чтобы возместить такую же долю основного капитала при норме прибыли в 10%, потребовалось бы ежегодное получение 16,27 ф. ст., ибо существующая стоимость аннуитета в 16,27 ф. ст. в течение 10 лет, когда деньги ссужаются из 10%, составляет 100 ф. ст., следовательно, вся дичь охотника должна была бы ежегодно продаваться за 126,27 ф. ст. Но так как капитал рыболова составляет такую же величину и делится в той же самой пропорции на основной и оборотный капитал, а также одинаково долговечен, то, чтобы получить ту же самую прибыль, он должен продавать свои продукты за ту же самую стоимость. Если бы заработная плата возросла на 10% и в силу этого в каждой отрасли промышленности потребовалось бы на 10% больше оборотного капитала, то это оказало бы одинаковое воздействие на оба занятия. В обоих потребовалось бы 210 ф. ст. вместо 200, чтобы произвести прежнее количество товаров, и последние продавались бы за такую же точно сумму денег, именно за 126,27 ф. ст.; следовательно, их относительная стоимость не изменилась бы и прибыли одинаково понизились бы в обеих отраслях промышленности. </w:t>
      </w:r>
    </w:p>
    <w:p>
      <w:pPr>
        <w:pStyle w:val="Style14"/>
        <w:jc w:val="both"/>
        <w:rPr>
          <w:i/>
          <w:i/>
          <w:iCs/>
        </w:rPr>
      </w:pPr>
      <w:r>
        <w:rPr>
          <w:i/>
          <w:iCs/>
        </w:rPr>
        <w:t xml:space="preserve">Цены товаров не повысились бы, ибо деньги, в которых выражаются их стоимость при предположении их неизменной стоимости, всегда требуют того же количества труда для их производства. </w:t>
      </w:r>
    </w:p>
    <w:p>
      <w:pPr>
        <w:pStyle w:val="Style14"/>
        <w:jc w:val="both"/>
        <w:rPr/>
      </w:pPr>
      <w:r>
        <w:rPr>
          <w:i/>
          <w:iCs/>
        </w:rPr>
        <w:t>Если же золотой рудник, из которого добываются деньги, находился в той же стране, то в этом случае после повышения заработной платы, необходимо, может быть, употребить как капитал 210 ф. ст., чтобы получить то же самое количество металла, которое получалось прежде на 200 ф. ст., по той же самой причине, по которой охотник и рыболов потребовали бы прибавки в 10 ф. ст. к своим капиталам и рудокоп потребовал бы равной прибавки к своему". ў Дальше, как в тексте.]</w:t>
      </w:r>
      <w:r>
        <w:rPr/>
        <w:t xml:space="preserve">, то все-таки ни в одном из этих промыслов не потребуется большее количество труда, увеличится лишь цена этого труда. Те же основания, которые заставят охотника и рыболова стараться повысить стоимость их дичи и рыбы, заставят и владельца рудника повысить стоимость своего золота. Так как это побуждение действует с одинаковой силой на все эти три промысла и так как относительное положение занимающихся ими как до, так и после повышения заработной платы одинаково, то относительная стоимость дичи, рыбы и золота останется без перемены. Заработная плата может повыситься на 20%, и -прибыль вследствие этого может упасть в большей или меньшей пропорции, не вызывая ни малейшего изменения в относительной стоимости этих товаров. </w:t>
      </w:r>
    </w:p>
    <w:p>
      <w:pPr>
        <w:pStyle w:val="Style14"/>
        <w:jc w:val="both"/>
        <w:rPr/>
      </w:pPr>
      <w:r>
        <w:rPr/>
        <w:t xml:space="preserve">Предположим теперь, что, располагая тем же количеством труда и основного капитала, можно добыть больше рыбы, но не больше золота или дичи; тогда относительная стоимость рыбы упадет сравнительно со стоимостью золота или дичи. Если бы продукт одного дня труда составлял не 20 лососей, а 25, то цена лосося была бы 16 шилл. вместо 1 ф. ст., и в обмен на одного оленя давали бы два с половиной лосося вместо двух, но цена оленя осталась бы по-прежнему 2 ф. ст. Точно так же, если при том же количестве капитала и труда получилось бы меньше рыбы, то сравнительная стоимость рыбы повысится. Таким образом, меновая стоимость рыбЬ! повышалась бы или падала только потому, что требовалось бы больше или меньше труда для получения данного количества ее. Но это повышение или падение стоимости рыбы всегда было бы пропорционально увеличению или уменьшению количества требующегося труда. </w:t>
      </w:r>
    </w:p>
    <w:p>
      <w:pPr>
        <w:pStyle w:val="Style14"/>
        <w:jc w:val="both"/>
        <w:rPr/>
      </w:pPr>
      <w:r>
        <w:rPr/>
        <w:t xml:space="preserve">Итак, если бы мы имели неизменную меру, которой могли бы измерять изменения в стоимости других товаров, то мы нашли бы, что крайний предел повышения стоимости товаров, если они производятся при предположенных нами обстоятельствах, пропорционален добавочному количеству труда, требующемуся для их производства, и что если для производства их не требуется больше труда, то стоимость их не могла бы повыситься ни в какой степени. Рост заработной платы не увеличил бы их стоимость ни относительно денег, ни относительно всех других товаров, для производства которых не требовался добавочный труд, и между основным и оборотным капиталом сохранилось бы то же отношение, причем основной капитал мог бы служить тот же срок. Если бы для производства какого-нибудь другого товара потребовалось больше или меньше труда, то, как мы уже показали, это непосредственно вызвало бы изменение в его относительной стоимости, но такое изменение произошло бы вследствие изменения количества требующегося труда, а не в силу повышения заработной платы. </w:t>
      </w:r>
      <w:r>
        <w:rPr>
          <w:i/>
          <w:iCs/>
        </w:rPr>
        <w:t xml:space="preserve">[Во втором издании после слов "а не от повышения заработной платы" имеется следующий абзац, заканчивающий второй отдел: </w:t>
      </w:r>
    </w:p>
    <w:p>
      <w:pPr>
        <w:pStyle w:val="Style14"/>
        <w:spacing w:before="280" w:after="240"/>
        <w:jc w:val="both"/>
        <w:rPr>
          <w:b/>
          <w:b/>
          <w:bCs/>
        </w:rPr>
      </w:pPr>
      <w:r>
        <w:rPr>
          <w:i/>
          <w:iCs/>
        </w:rPr>
        <w:t>"Таким образом, из этого отдела явствует, что, несмотря на накопление капитала, относительная стоимость товаров не будет необходимо возрастать вследствие повышения заработная платы, если последнее не сопровождалось возросшей легкостью или трудностью в производстве одного или более из этих товаров". После этого начинается третий отдел.]</w:t>
      </w:r>
      <w:r>
        <w:rPr/>
        <w:t xml:space="preserve"> </w:t>
      </w:r>
    </w:p>
    <w:p>
      <w:pPr>
        <w:pStyle w:val="Normal"/>
        <w:jc w:val="both"/>
        <w:rPr>
          <w:b/>
          <w:b/>
          <w:bCs/>
        </w:rPr>
      </w:pPr>
      <w:r>
        <w:rPr>
          <w:b/>
          <w:bCs/>
        </w:rPr>
        <w:t>ОТДЕЛ IV</w:t>
      </w:r>
    </w:p>
    <w:p>
      <w:pPr>
        <w:pStyle w:val="Normal"/>
        <w:spacing w:before="0" w:after="240"/>
        <w:jc w:val="both"/>
        <w:rPr/>
      </w:pPr>
      <w:r>
        <w:rPr/>
      </w:r>
    </w:p>
    <w:p>
      <w:pPr>
        <w:pStyle w:val="Style14"/>
        <w:jc w:val="both"/>
        <w:rPr/>
      </w:pPr>
      <w:r>
        <w:rPr>
          <w:b/>
          <w:bCs/>
          <w:i/>
          <w:iCs/>
        </w:rPr>
        <w:t>Принцип, согласно которому количество труда, затраченного на производство товаров, регулирует их относительную стоимость в значительной степени вследствие применения машин и другого основного и долговечного капитала</w:t>
      </w:r>
      <w:r>
        <w:rPr/>
        <w:t xml:space="preserve"> </w:t>
      </w:r>
    </w:p>
    <w:p>
      <w:pPr>
        <w:pStyle w:val="Style14"/>
        <w:jc w:val="both"/>
        <w:rPr/>
      </w:pPr>
      <w:r>
        <w:rPr/>
        <w:t xml:space="preserve">В предыдущем отделе мы предполагали, что оборудование и оружие, необходимые для охоты и ловли лососей, одинаково долговечны и являются результатом одинакового количества труда. Мы видели, что изменения в относительной стоимости оленя и лосося зависели исключительно от изменений в количествах труда, необходимого для их добывания, но в каждом состоянии общества инструменты, орудия, здания и машины, употребляющиеся в различных промыслах, могут иметь различную долговечность и требовать различных количеств труда для своего производства. Кроме того, отношение между капиталом, предназначенным для содержания труда, и капиталом, вложенным в инструменты, машины и здания, может быть различным. Различие в степени долговечности основного капитала и в отношениях между двумя формами капитала обусловливает другую причину изменений в относительной стоимости товаров помимо большего или меньшего количества труда, необходимого для их производства. Этой новой причиной служит повышение или падение стоимости труда. </w:t>
      </w:r>
    </w:p>
    <w:p>
      <w:pPr>
        <w:pStyle w:val="Style14"/>
        <w:jc w:val="both"/>
        <w:rPr/>
      </w:pPr>
      <w:r>
        <w:rPr/>
        <w:t xml:space="preserve">Пища и одежда, потребляемые рабочим, здание, в котором он работает, орудия, которыми он пользуется при работе, имеют преходящий характер. Есть,-однако, огромная разница во времени, в течение которого все эти различные капиталы будут служить: паровая машина служит дольше корабля, корабль ў дольше одежды рабочего, а одежда ў дольше потребляемой им пищи. </w:t>
      </w:r>
    </w:p>
    <w:p>
      <w:pPr>
        <w:pStyle w:val="Style14"/>
        <w:jc w:val="both"/>
        <w:rPr/>
      </w:pPr>
      <w:r>
        <w:rPr/>
        <w:t xml:space="preserve">В зависимости от того, быстро ли изнашивается капитал и часто ли требует воспроизведения или же потребляется медленно, он причисляется или к оборотному или к основному капиталу </w:t>
      </w:r>
      <w:r>
        <w:rPr>
          <w:i/>
          <w:iCs/>
        </w:rPr>
        <w:t>[Разделение несущественное, в котором разграничительная линия не может быть точно проведена. [Это примечание появляется только во втором издании.]]</w:t>
      </w:r>
      <w:r>
        <w:rPr/>
        <w:t xml:space="preserve">. О пивоваре, который пользуется ценными и долговечными зданиями и аппаратами, говорят, что он употребляет значительную долю своего капитала в форме основного; напротив, о сапожнике, капитал которого идет главным образом на уплату заработной платы, которая расходуется на пищу и одежду, ў товары менее долговечные, чем здания и машины, ў говорят, что он употребляет значительную часть своего капитала в форме оборотного. </w:t>
      </w:r>
    </w:p>
    <w:p>
      <w:pPr>
        <w:pStyle w:val="Style14"/>
        <w:jc w:val="both"/>
        <w:rPr/>
      </w:pPr>
      <w:r>
        <w:rPr/>
        <w:t xml:space="preserve">Следует также отметить, что оборотный капитал может оборачиваться или возвращаться к своему хозяину в весьма неодинаковые промежутки времени. Пшеница, купленная фермером для посева, есть основной капитал по сравнению с пшеницей, купленной булочником для приготовления из нее хлеба. Один оставляет ее в почве и не может получить обратно раньше года, другой может перемолоть ее в муку, продать в виде хлеба своим покупателям, и спустя неделю его капитал высвободится для возобновления того же самого дела или чтобы начать какое-нибудь новое. </w:t>
      </w:r>
    </w:p>
    <w:p>
      <w:pPr>
        <w:pStyle w:val="Style14"/>
        <w:jc w:val="both"/>
        <w:rPr/>
      </w:pPr>
      <w:r>
        <w:rPr/>
        <w:t xml:space="preserve">Так, в двух отраслях промышленности могут употребляться капиталы одинаковой величины, но эти капиталы различным образом подразделяются на основную и оборотную доли. </w:t>
      </w:r>
    </w:p>
    <w:p>
      <w:pPr>
        <w:pStyle w:val="Style14"/>
        <w:jc w:val="both"/>
        <w:rPr/>
      </w:pPr>
      <w:r>
        <w:rPr/>
        <w:t xml:space="preserve">В одной отрасли очень мало капитала употребляется в качестве оборотного, т.е. на содержание труда: он вложен главным образом в машины, орудия, здания и пр., т.е. в капитал скорее основного и долговечного характера. В другой отрасли промышленности употребляется то же количество капитала, но главным образом на содержание труда, и очень мало его вложено в орудия, машины, здания: Повышение заработной платы рабочих не преминет отразиться неодинаковым образом на товарах, произведенных при столь различных условиях. </w:t>
      </w:r>
    </w:p>
    <w:p>
      <w:pPr>
        <w:pStyle w:val="Style14"/>
        <w:jc w:val="both"/>
        <w:rPr/>
      </w:pPr>
      <w:r>
        <w:rPr/>
        <w:t xml:space="preserve">Далее, два фабриканта могут употреблять основной и оборотный капитал одной и той же величины, но срок жизни их основных капиталов весьма различен. У одного ў паровые машины стоимостью в 10 тыс. ф. ст., у другого ў корабли той же стоимости. </w:t>
      </w:r>
    </w:p>
    <w:p>
      <w:pPr>
        <w:pStyle w:val="Style14"/>
        <w:jc w:val="both"/>
        <w:rPr/>
      </w:pPr>
      <w:r>
        <w:rPr/>
        <w:t xml:space="preserve">Если бы люди не применяли в производстве машин, а только труд, и если бы для доставки ими их товаров на рынок требовались одинаковые промежутки времени, то меновая стоимость их товаров была бы точно пропорциональна количеству затраченного труда. </w:t>
      </w:r>
    </w:p>
    <w:p>
      <w:pPr>
        <w:pStyle w:val="Style14"/>
        <w:jc w:val="both"/>
        <w:rPr/>
      </w:pPr>
      <w:r>
        <w:rPr/>
        <w:t xml:space="preserve">Если бы они употребляли основной капитал одной и той же стоимости и долговечности, то стоимость произведенных товаров была бы и тогда одинакова, и она изменялась бы в зависимости от большего или меньшего количества труда, затраченного на их производство. </w:t>
      </w:r>
    </w:p>
    <w:p>
      <w:pPr>
        <w:pStyle w:val="Style14"/>
        <w:jc w:val="both"/>
        <w:rPr/>
      </w:pPr>
      <w:r>
        <w:rPr/>
        <w:t xml:space="preserve">Хотя относительная стоимость товаров, произведенных в одинаковых условиях, изменяется только вследствие увеличения или уменьшения количества труда, необходимого для производства того или другого из них, однако в-сравнении с другими товарами, произведенными при иной относительной доле основного капитала, стоимость их будет изменяться также и от другой причины, упомянутой мною выше, а именно от повышения стоимости труда, хотя бы на производство этих товаров употреблялось и не меньшее количество его. Ячмень и овес при всяком изменении заработной платы будут находиться в одном и том же отношении друг к другу. То же самое произошло бы с ситцем или с сукном, если бы они были произведены при совершенно сходных условиях. И все-таки при повышении или падении заработной платы стоимость ячменя может в большей или меньшей степени измениться в сравнении со стоимостью сукна. </w:t>
      </w:r>
    </w:p>
    <w:p>
      <w:pPr>
        <w:pStyle w:val="Style14"/>
        <w:jc w:val="both"/>
        <w:rPr/>
      </w:pPr>
      <w:r>
        <w:rPr/>
        <w:t xml:space="preserve">Предположим, что два лица нанимают в течение года по 100 рабочих для сооружения двух машин, а третье лицо ў то же ко личество рабочих для производства хлеба; каждая из машин будет иметь в конце года одинаковую стоимость с хлебом, потому что произведена одинаковым количеством труда. Предположим далее, что владелец одной машины употребит ее в следующем году для изготовления сукна, имея 100 рабочих, а владелец другой машины ў для изготовления ситца тоже при 100 рабочих, фермер же будет по-прежнему держать 100 рабочих для производства хлеба. Во второй год все они будут употреблять одинаковое количество труда, но товары и машины как фабриканта сукон, так и фабриканта ситцев будут результатом труда 200 рабочих, занятых в течение года, или скорее труда 100 рабочих, работавших 2 года, тогда как хлеб будет произведен трудом 100 чел. в течение одного года. Следовательно, если стоимость хлеба равняется 500 ф. ст., то сукно и машина фабриканта сукон должны представлять стоимость в 1 тыс. ф. ст., а стоимость машины и ситцев хлопчатобумажного фабриканта должна быть тоже вдвое больше стоимости хлеба. Но первая будет превышать стоимость хлеба больше чем вдвое, потому что прибыль на капитал фабрикантов сукон и ситцев за первый год была присоединена к их капиталам, между тем как фермер свою прибыль издержал на личные нужды. Следовательно, ввиду различных сроков жизни их капиталов, или, что одно и то же, ввиду различия во времени, которое должно пройти, прежде чем партия товаров будет доставлена на рынок, стоимость их не будет точно пропорциональна количеству затраченного на них труда. Отношение их стоимости будет уже не 2:1, а несколько больше; это является компенсацией за больший промежуток времени, который должен пройти, прежде чем более дорогой товар может быть доставлен на рынок. </w:t>
      </w:r>
    </w:p>
    <w:p>
      <w:pPr>
        <w:pStyle w:val="Style14"/>
        <w:jc w:val="both"/>
        <w:rPr/>
      </w:pPr>
      <w:r>
        <w:rPr/>
        <w:t xml:space="preserve">Предположим, что каждый рабочий будет получать за труд 50 ф. ст. в год или что затрачен капитал в 5 тыс. ф. ст. и что прибыль равнялась 10%. Тогда стоимость каждой машины, так же как и хлеба, составит в конце первого года 5 500 ф. ст. Во втором году фабриканты и фермер снова затратят по 5 тыс. ф. ст. на содержание труда и поэтому опять продадут свои .товары за 5 500 ф. ст. Но люди, пользующиеся машинами, должны получить, чтобы быть в равных условиях с фермером, не только 5 500 ф. ст. при равных капиталах в 5 тыс. ф. ст., затраченных на труд, но еще и 550 ф. ст. как прибыль на 5 500 ф. ст., которые они вложили в машины. Следовательно, их товары должны быть проданы за 6 050 ф. ст. Здесь, значит, мы имеем перед собою капиталистов, которые применяют ежегодно совершенно одинаковое количество труда в производстве своих товаров, и, однако, стоимость товаров, которые они производят, будет неодинакова ввиду того, что различны количества основного капитала или накопленного труда, соответственно применяемые каждым из них. Сукно и ситец имеют одинаковую стоимость, потому что они ў продукты одинаковых количеств труда и одинаковых количеств основного капитала; но хлеб не будет иметь одинаковую стоимость с этими товарами, потому что, поскольку дело касается основного капитала, он производится при иных условиях. </w:t>
      </w:r>
    </w:p>
    <w:p>
      <w:pPr>
        <w:pStyle w:val="Style14"/>
        <w:jc w:val="both"/>
        <w:rPr/>
      </w:pPr>
      <w:r>
        <w:rPr/>
        <w:t xml:space="preserve">Но как отразится на их относительной стоимости повышение стоимости труда? Очевидно, что относительная стоимость сукна и ситца не подвергается никаким изменениям, ибо при предположенных нами условиях всякое воздействие на один из этих товаров должно иметь место и по отношению к другому. Не испытывают никакой перемены и относительные стоимости пшеницы и ячменя, потому что, поскольку дело касается основного и оборотного капиталов, они производятся при одинаковых условиях; но стоимость хлеба относительно сукна или хлопчатобумажных товаров должна измениться вследствие повышения стоимости труда. </w:t>
      </w:r>
    </w:p>
    <w:p>
      <w:pPr>
        <w:pStyle w:val="Style14"/>
        <w:jc w:val="both"/>
        <w:rPr/>
      </w:pPr>
      <w:r>
        <w:rPr/>
        <w:t xml:space="preserve">Повышение стоимости труда невозможно без соответствующего падения прибыли. Если хлеб подлежит разделу между фермером и рабочим, то чем больше доля последнего, тем меньше остается первому. Точно так же если сукно или хлопчатобумажные ткани делятся между рабочими и их хозяевами, то чем большая доля дается первым, тем меньше остается последним. Предположим, что благодаря повышению заработной платы прибыль понизится с 10 до 9%. Тогда вместо прибавки в 550 ф. ст. к общей цене их товаров (5 500 ф. ст.) в качестве прибыли на их основной капитал фабриканты прибавят только 9% этой суммы, или 495 ф. ст., и, следовательно, цена товаров будет 5 995 ф. ст. вместо 6 050. Так как хлеб будет по-прежнему продаваться за 5 500 ф. ст., то стоимость промышленных товаров, на которые затрачено больше основного капитала, упадет в сравнении со стоимостью хлеба или каких-либо других товаров, в которые входит меньшая доля основного капитала. Степень изменения относительной стоимости товаров вследствие повышения или падения стоимости труда будет зависеть от того, какую долю всего затраченного капитала составляет основной капитал. Упадет относительная стоимость всех товаров, в производстве которых применяются очень дорогие машины или очень дорогие здания или которые требуют большего промежутка времени, прежде чем они могут поступить на рынок, тогда как относительная стоимость тех товаров, которые производятся главным образом трудом или которые быстро поступают на рынок, повысится. </w:t>
      </w:r>
    </w:p>
    <w:p>
      <w:pPr>
        <w:pStyle w:val="Style14"/>
        <w:jc w:val="both"/>
        <w:rPr/>
      </w:pPr>
      <w:r>
        <w:rPr/>
        <w:t xml:space="preserve">Читатель должен, однако, заметить, что эта причина изменения стоимости товаров действует сравнительно слабо. При таком повышении заработной платы, которое вызовет падение прибыли на 1%, относительная стоимость товаров, произведенных при предположенных мною условиях, упала бы только на 1%; а при таком падении прибыли стоимость их понизится с 6 050 до 5 995 ф. ст. Наибольшее действие, какое могло бы оказать на относительные цены этих товаров повышение заработной платы, не превысило бы 6 ў 7%, потому что прибыль не выдержала бы, вероятно, ни при каких обстоятельствах более значительного общего и постоянного понижения. </w:t>
      </w:r>
    </w:p>
    <w:p>
      <w:pPr>
        <w:pStyle w:val="Style14"/>
        <w:jc w:val="both"/>
        <w:rPr/>
      </w:pPr>
      <w:r>
        <w:rPr/>
        <w:t xml:space="preserve">Иначе обстоит дело с другой важной причиной изменения стоимости товаров, а именно ў с увеличением или уменьшением необходимого для производства их количества труда. Если для производства хлеба требуется 80 человек вместо 100, то стоимость хлеба упадет на 20%, или с 5 500 до 4 400 ф. ст. Если для производства сукна достаточно труда 80 рабочих вместо 100, то стоимость сукна упадет с 6 050 до 4 950 ф. ст. Сколько-нибудь значительное изменение в постоянной норме прибыли является следствием причин, действующих только в течение ряда лет, между тем как изменения в количестве труда, необходимого для производства товаров, совершаются повседневно. Каждое улучшение в машинах, в инструментах, в зданиях, в добывании сырого материала сберегает труд и в значительной степени облегчает для нас производство соответствующего товара, вследствие изменяется и его стоимости. Итак, хотя при исследовании причин изменения стоимость товаров было бы неправильно совершенно упускать из виду действие повышения или падения стоимости труда, было бы, однако, также неправильно приписывать ему большое значение. Поэтому, хотя в следующих частях этого сочинения мне придется иногда ссылаться на эти причины, я все же буду рассматривать все крупные изменения, происходящие в относительной стоимости товаров, как определяющиеся большим или меньшим количеством труда, которое в различное время могло потребоваться для их производства. </w:t>
      </w:r>
    </w:p>
    <w:p>
      <w:pPr>
        <w:pStyle w:val="Style14"/>
        <w:jc w:val="both"/>
        <w:rPr/>
      </w:pPr>
      <w:r>
        <w:rPr/>
        <w:t xml:space="preserve">Едва ли нужно оговаривать, что меновая стоимость товаров, на производство которых затрачено одинаковое количество труда, будет неодинакова, если они не могут быть доставлены на рынок в одно и то же время. </w:t>
      </w:r>
    </w:p>
    <w:p>
      <w:pPr>
        <w:pStyle w:val="Style14"/>
        <w:jc w:val="both"/>
        <w:rPr/>
      </w:pPr>
      <w:r>
        <w:rPr/>
        <w:t xml:space="preserve">Предположим, что я занимаю в производстве товара 20 рабочих с расходом в 1 тыс. ф. ст. в год и по прошествии года занимаю снова 20 чел. с дальнейшим расходом в 1 тыс. ф. ст. для отделки или более совершенной обработки того же товара и что я доставляю его на рынок через 2 года; тогда при норме прибыли в 10% мой товар должен быть продан за 2 310 ф. ст., потому что в первый год я истратил капитал в 1 тыс. ф. ст., а во второй в 2 100 ф. ст. Другой человек использует точно такое же количество труда, но затрачивает его полностью в течение первого года, когда у него работают 40 рабочих с расходом в 2 тыс. ф. ст. В конце первого года он продает товар с прибылью в 10%, или за 2 200 ф. ст. Итак, два товара, на производство которых пошло одинаковое количество труда, продаются один за 2 310 ф. ст., другой ў за 2 200. </w:t>
      </w:r>
    </w:p>
    <w:p>
      <w:pPr>
        <w:pStyle w:val="Style14"/>
        <w:jc w:val="both"/>
        <w:rPr/>
      </w:pPr>
      <w:r>
        <w:rPr/>
        <w:t xml:space="preserve">Этот случай, по-видимому, отличается от предыдущего, но в действительности одинаков с ним. В обоих случаях увеличение цены товара вызвано большей продолжительностью времени, которое должно пройти, прежде чем он поступит на рынок. В первом случае машины и сукно имели стоимость, превышающую более чем вдвое стоимость хлеба, хотя на них ушло вдвое больше труда. Во втором случае один товар имеет большую стоимость, чем другой, хотя на производство его ушло не больше труда. Различие в стоимости в обоих случаях происходит оттого, что прибыль накопляется как капитал и является лишь справедливой компенсацией за время, в течение которого она не могла быть использована. </w:t>
      </w:r>
    </w:p>
    <w:p>
      <w:pPr>
        <w:pStyle w:val="Style14"/>
        <w:spacing w:before="280" w:after="240"/>
        <w:jc w:val="both"/>
        <w:rPr>
          <w:b/>
          <w:b/>
          <w:bCs/>
        </w:rPr>
      </w:pPr>
      <w:r>
        <w:rPr/>
        <w:t xml:space="preserve">Итак, разделение капитала на основной и оборотный в различных пропорциях в разных отраслях производства вводит, оказывается, значительное видоизменение в правило, которое имеет всеобщее применение, когда в производстве применяется почти исключительно труд, и которое состоит в том, что стоимость товаров никогда не изменяется, если на их производство не затрачивается больше или меньше труда. А в этом отделе было показано, что при отсутствии каких-либо изменений в количестве труда одно повышение его стоимости вызовет падение меновой стоимости тех товаров, в производстве которых употребляется основной капитал, и чем большую долю составляет основной капитал, тем больше будет это падение. </w:t>
      </w:r>
    </w:p>
    <w:p>
      <w:pPr>
        <w:pStyle w:val="Normal"/>
        <w:jc w:val="both"/>
        <w:rPr>
          <w:b/>
          <w:b/>
          <w:bCs/>
        </w:rPr>
      </w:pPr>
      <w:r>
        <w:rPr>
          <w:b/>
          <w:bCs/>
        </w:rPr>
        <w:t>ОТДЕЛ V</w:t>
      </w:r>
    </w:p>
    <w:p>
      <w:pPr>
        <w:pStyle w:val="Normal"/>
        <w:spacing w:before="0" w:after="240"/>
        <w:jc w:val="both"/>
        <w:rPr/>
      </w:pPr>
      <w:r>
        <w:rPr/>
      </w:r>
    </w:p>
    <w:p>
      <w:pPr>
        <w:pStyle w:val="Style14"/>
        <w:jc w:val="both"/>
        <w:rPr/>
      </w:pPr>
      <w:r>
        <w:rPr>
          <w:b/>
          <w:bCs/>
          <w:i/>
          <w:iCs/>
        </w:rPr>
        <w:t>Принцип, в силу которого стоимость не изменяется вследствие повышения или падения заработной платы, видоизменяется также вследствие неодинаковой долговечности капитала и неодинаковой скорости, с которой он возвращается к предпринимателю</w:t>
      </w:r>
      <w:r>
        <w:rPr/>
        <w:t xml:space="preserve"> </w:t>
      </w:r>
    </w:p>
    <w:p>
      <w:pPr>
        <w:pStyle w:val="Style14"/>
        <w:jc w:val="both"/>
        <w:rPr/>
      </w:pPr>
      <w:r>
        <w:rPr/>
        <w:t xml:space="preserve">В последнем отделе мы предполагали, что в двух равных капиталах двух разных отраслей промышленности доля основного и доля оборотного капитала не равны, теперь предположим, что они одинаковы, но срок службы их неодинаков. Чем менее долговечен основной капитал, тем более он приближается по своему характеру к оборотному капиталу. Он будет потребляться и его стоимость воспроизводиться в более короткий срок, для того чтобы капитал фабриканта сохранился. Мы только что видели, что при повышении заработной платы стоимость товаров, произведенных на фабрике, где преобладает основной капитал, будет относительно ниже, чем стоимость товаров, произведенных на фабриках, где преобладает оборотный капитал. Те же причины вызовут те же следствия по мере уменьшения срока службы основного капитала и приближения его к типу оборотного. </w:t>
      </w:r>
    </w:p>
    <w:p>
      <w:pPr>
        <w:pStyle w:val="Style14"/>
        <w:jc w:val="both"/>
        <w:rPr/>
      </w:pPr>
      <w:r>
        <w:rPr/>
        <w:t xml:space="preserve">Если основной капитал изнашивается быстро, то ежегодно требуется большее количество труда, чтобы сохранить первоначальный уровень его полезного действия, но затраченный таким образом труд может считаться в действительности затраченным на изготовленный товар, на который должна поэтому переходить пропорциональная ему стоимость. Если я имею машину стоимостью в 20 тыс. ф. ст., при которой для производства товаров нужно очень небольшое количество труда, и если изнашивание такой машины ничтожно и общая норма прибыли равняется 10%, то к цене моих товаров мне надо прибавить немногим больше 2 тыс. ф. ст. за использование моей машины. Но если изнашивание машины велико, если для поддержания ее в соответствующем состоянии требуется труд 50 чел. в течение года, то я должен требовать за свои товары добавочной цены, равной той, какую получил бы всякий другой фабрикант, который занимал бы 50 чел. в производстве других товаров и вовсе не применял машин. </w:t>
      </w:r>
    </w:p>
    <w:p>
      <w:pPr>
        <w:pStyle w:val="Style14"/>
        <w:jc w:val="both"/>
        <w:rPr/>
      </w:pPr>
      <w:r>
        <w:rPr/>
        <w:t xml:space="preserve">Но повышение заработной платы рабочих неодинаково отразится на товарах, производимых с помощью быстроизнашивающихся машин, и на товарах, производимых с помощью медленно изнашивающихся машин. В производстве первых на производимый товар постоянно переносится значительное количество труда, в производстве других ў очень малое количество. Поэтому всякое повышение заработной платы, или, что одно и то же, всякое падение прибыли, понизит относительную стоимость товаров, которые производятся с помощью более долговечного капитала, и соответствующим образом повысит стоимость тех, которые производятся с помощью капитала, более быстро изнашивающегося. Падение заработной платы будет иметь в этих двух случаях диаметрально противоположное действие. </w:t>
      </w:r>
    </w:p>
    <w:p>
      <w:pPr>
        <w:pStyle w:val="Style14"/>
        <w:jc w:val="both"/>
        <w:rPr/>
      </w:pPr>
      <w:r>
        <w:rPr/>
        <w:t xml:space="preserve">Я уже сказал, что основной капитал имеет различные степени долговечности. Предположим теперь, что перед нами машина, которая может применяться в какой-либо особой отрасли промышленности и выполнить работу 100 чел. в год, и что она может продержаться только один год. Предположим также, что эта машина стоит 5 тыс. ф. ст. и что заработная плата 100 рабочих составляет в год 5 тыс. ф. ст. Очевидно, что для фабриканта все равно, купить ли машину или нанять рабочих. Но пусть стоимость труда повысится; тогда годовая заработная плата 100 чел. составит 5 500 ф. ст. Очевидно, что теперь фабриканту нечего колебаться: в его интересах купить машину, которая выполнит ему ту же работу за 5 тыс. ф. ст. Но не повысится ли также и цена машины, не будет ли и она тоже стоить 5 500 ф. ст. вследствие повышения стоимости труда? Ее цена поднялась бы, если бы при ее сооружении не применялось никакого капитала и если бы владелец машиностроительного предприятия не получал никакой прибыли. Если бы, например, машина была продуктом труда 100 чел., работавших над ней год и получавших заработную плату в 50 ф. ст. каждый, и цена ее была, следовательно, 5 тыс. ф. ст., то в случае повышения заработной платы до 55 ф. ст. ее цена была бы 5 500 ф. ст. Но это невозможно: или занято менее 100 рабочих, или машина не может быть продана за 5 тыс. ф. ст., так как из этой суммы должна быть уплачена прибыль на капитал, затраченный на рабочих. Итак, предположим, что было занято только 85 чел. с расходом в 50 ф. ст. на каждого, или 4 250 ф. ст. в год, и что 750 ф. ст., которые доставила продажа машины сверх заработной платы, уплаченной рабочим, составляли прибыль на капитал владельца машиностроительного предприятия. При повышении заработной платы на 10% он будет вынужден затратить добавочный капитал в 425 ф. ст. и поэтому вместо 4 250 ф. ст. вложит всего 4 675 ф. ст. ў капитал, на который он получит только 325 ф. ст. прибыли, если по-прежнему продаст свою машину за 5 тыс. ф. ст. Но точно в таком же положении находятся все фабриканты и капиталисты: повышение заработной платы отражается на всех одинаково. Поэтому если бы владелец машиностроительного предприятия поднял цену машины вследствие повышения заработной платы, то капитал стал бы притекать к производству таких машин в необычных размерах </w:t>
      </w:r>
      <w:r>
        <w:rPr>
          <w:i/>
          <w:iCs/>
        </w:rPr>
        <w:t>[Нам ясно теперь, почему старые страны постоянно побуждаются употреблять машины, а новые - труд. С каждым затруднением в получении продуктов, нужных для пропитания рабочих, стоимость труда необходимо повышается, а с каждым повышением цены труда налицо новое побуждение к применению машин. Эта трудность обеспечить содержание рабочих постоянно проявляется в старых странах, в новых же может иметь место очень большое увеличение населения без малейшего повышения заработной платы. Там бывает так же легко снабдить пищей 7, 8 и 9-й миллион людей, как и 2, 3 и 4-й.]</w:t>
      </w:r>
      <w:r>
        <w:rPr/>
        <w:t xml:space="preserve"> до тех пор, пока цены машин не вернули бы прибыль к обычному уровню. Мы видим, следовательно, что цены машин не повысятся вследствие повышения заработной платы. </w:t>
      </w:r>
    </w:p>
    <w:p>
      <w:pPr>
        <w:pStyle w:val="Style14"/>
        <w:jc w:val="both"/>
        <w:rPr/>
      </w:pPr>
      <w:r>
        <w:rPr/>
        <w:t xml:space="preserve">Однако фабрикант, который при общем повышении заработной платы располагает машиной, не увеличивающей издержек производства его товара, был бы в особо выгодном положении, если бы мог брать прежнюю цену за свои товары; но он, как мы уже видели, будет вынужден понизить цену своих товаров, так как в противном случае в его отрасль промышленности будет притекать капитал до тех пор, пока его прибыль не упадет до общего уровня. Таким образом, в выигрыше от введения машин оказывается публика: эти немые агенты всегда являются продуктом гораздо меньшего труда, чем тот, который они вытесняют, хотя бы они имели ту же денежную стоимость. Благодаря их влиянию возрастание цен на средства питания, в свою очередь повышающее заработную плату, отражается на-меньшем числе лиц. В вышеприведенном примере оно коснется 85 чел. вместо 100, и экономия, явившаяся результатом этого, скажется в уменьшенной цене изготовленных товаров; действительная стоимость машин и изготовленных с их помощью товаров не только не повысится, но, наоборот, стоимость товаров, изготовленных таким путем, упадет и притом пропорционально долговечности машин. </w:t>
      </w:r>
    </w:p>
    <w:p>
      <w:pPr>
        <w:pStyle w:val="Style14"/>
        <w:jc w:val="both"/>
        <w:rPr/>
      </w:pPr>
      <w:r>
        <w:rPr/>
        <w:t xml:space="preserve">Мы видим, таким образом, что на ранних ступенях общественного развития, до применения в больших размерах машин или долговечного капитала, товары, произведенные равными капиталами, будут иметь приблизительно равную стоимость, которая повышается или падает по отношению друг к другу только благодаря тому, что на производство их стало нужно больше или меньше труда. После же введения этих дорогих и долговечных орудий товары, производимые с применением одинаковых капиталов, будут иметь весьма неодинаковую стоимость. Хотя относительная стоимость их всегда будет повышаться или понижаться в зависимости от увеличения или уменьшения количества труда, необходимого для их производства, она, кроме того, будет подвергаться еще другим, хотя и меньшим, изменениям вследствие повышения или падения заработной платы и прибыли. А так как товары, продающиеся за 5 тыс. ф. ст., могут быть продуктом капитала, равного по величине тому, с помощью которого произведены другие товары, продающиеся за 10 тыс. ф. ст., то производство их должно давать одинаковую прибыль; но эти прибыли были бы не равны, если бы цены товаров не изменялись вместе с повышением или падением нормы прибыли. </w:t>
      </w:r>
    </w:p>
    <w:p>
      <w:pPr>
        <w:pStyle w:val="Style14"/>
        <w:spacing w:before="280" w:after="240"/>
        <w:jc w:val="both"/>
        <w:rPr>
          <w:b/>
          <w:b/>
          <w:bCs/>
        </w:rPr>
      </w:pPr>
      <w:r>
        <w:rPr/>
        <w:t xml:space="preserve">Таким образом, оказывается, что соразмерно с долговечностью применяемого в какой-либо отрасли производства капитала относительные цены товаров, произведенных с помощью такого долговечного капитала, будут изменяться в обратном отношении к заработной плате: они будут падать с повышением заработной платы и подниматься с падением ее; напротив, товары, которые производятся главным образом трудом с применением меньшего основного капитала или основного капитала менее долговечного характера, чем тот стандартный капитал, с помощью которого определяется цена, будут повышаться в цене вместе с повышением заработной платы и падать с ее падением </w:t>
      </w:r>
      <w:r>
        <w:rPr>
          <w:i/>
          <w:iCs/>
        </w:rPr>
        <w:t xml:space="preserve">[Вместо последних строк: "напротив, товары... и падать с ее падением" во втором издании сказано: "и что никакие товары не увеличиваются в своей меновой стоимости только потому, что повышается заработная плата; меновая стоимость их увеличивается, если тратится больше труда на их производство, </w:t>
      </w:r>
      <w:r>
        <w:rPr>
          <w:b/>
          <w:bCs/>
          <w:i/>
          <w:iCs/>
        </w:rPr>
        <w:t>если понижается заработная плата</w:t>
      </w:r>
      <w:r>
        <w:rPr>
          <w:i/>
          <w:iCs/>
        </w:rPr>
        <w:t xml:space="preserve"> или если снижается стоимость стандартной меры, в которой они оцениваются".]</w:t>
      </w:r>
      <w:r>
        <w:rPr/>
        <w:t xml:space="preserve">. </w:t>
      </w:r>
    </w:p>
    <w:p>
      <w:pPr>
        <w:pStyle w:val="Normal"/>
        <w:jc w:val="both"/>
        <w:rPr>
          <w:b/>
          <w:b/>
          <w:bCs/>
        </w:rPr>
      </w:pPr>
      <w:r>
        <w:rPr>
          <w:b/>
          <w:bCs/>
        </w:rPr>
        <w:t>ОТДЕЛ VI</w:t>
      </w:r>
    </w:p>
    <w:p>
      <w:pPr>
        <w:pStyle w:val="Normal"/>
        <w:spacing w:before="0" w:after="240"/>
        <w:jc w:val="both"/>
        <w:rPr/>
      </w:pPr>
      <w:r>
        <w:rPr/>
      </w:r>
    </w:p>
    <w:p>
      <w:pPr>
        <w:pStyle w:val="Style14"/>
        <w:jc w:val="both"/>
        <w:rPr/>
      </w:pPr>
      <w:r>
        <w:rPr>
          <w:b/>
          <w:bCs/>
          <w:i/>
          <w:iCs/>
        </w:rPr>
        <w:t>О неизменной мере стоимости</w:t>
      </w:r>
      <w:r>
        <w:rPr/>
        <w:t xml:space="preserve"> </w:t>
      </w:r>
    </w:p>
    <w:p>
      <w:pPr>
        <w:pStyle w:val="Style14"/>
        <w:jc w:val="both"/>
        <w:rPr/>
      </w:pPr>
      <w:r>
        <w:rPr>
          <w:i/>
          <w:iCs/>
        </w:rPr>
        <w:t>[Отдел шестой вставлен только в третьем издании.]</w:t>
      </w:r>
      <w:r>
        <w:rPr/>
        <w:t xml:space="preserve"> </w:t>
      </w:r>
    </w:p>
    <w:p>
      <w:pPr>
        <w:pStyle w:val="Style14"/>
        <w:jc w:val="both"/>
        <w:rPr/>
      </w:pPr>
      <w:r>
        <w:rPr/>
        <w:t xml:space="preserve">Если относительная стоимость товаров меняется, то желательно иметь способ, которым можно определить, для каких из них повысилась и для каких упала их действительная стоимость. Это возможно сделать только путем последовательного сравнения их с какой-нибудь неизменной стандартной мерой стоимости, которая не подвергалась бы сама ни одному из тех колебаний, какие испытывают другие товары. Иметь такую меру невозможно, потому что нет товара, стоимость которого не подвергалась бы тем же изменениям, что и стоимость остальных предметов, которую мы хотим измерить. Другими словами, нет товара, производство которого не требовало бы та больше, то меньше труда. Но если бы даже эта причина изменения стоимости могла быть устранена для выбранной нами меры, если бы для производства наших денег в различные эпохи требовалось одно и то же количество труда, они все же не были бы безупречным масштабом или неизменной мерой стоимости. Как я уже старался показать, относительная стоимость их подвергалась бы изменениям вследствие повышения или падения заработной платы, если бы доли основного капитала, необходимого для производства денег, а также других товаров, изменение стоимости которых мы желаем определить, были при этом различны. Она подвергалась бы изменениям, кроме того, еще и потому, что долговечность основного капитала, употребляемого на производство денег и других товаров, подлежащих сравнению с ними, очень различна или что время, необходимое для доставки их на рынок, может быть длиннее или короче времени, необходимого .для доставки туда товаров, изменение стоимости которых подлежит определению. Все эти обстоятельства мешают какому-либо товару стать совершенно точной мерой стоимости. </w:t>
      </w:r>
    </w:p>
    <w:p>
      <w:pPr>
        <w:pStyle w:val="Style14"/>
        <w:jc w:val="both"/>
        <w:rPr/>
      </w:pPr>
      <w:r>
        <w:rPr/>
        <w:t xml:space="preserve">Предположим, что мы остановились на золоте, как на тадюй мере. Очевидно, что оно является таким же товаром, как и другие предметы, производимые при таких же условиях и требующие для своего производства труда и основного капитала. Как и при производстве всяких других товаров, тут тоже возможны улучшения, сберегающие труд добывания золота, а следовательно, и его относительная стоимость может уменьшаться просто вследствие большей легкости его добывания. </w:t>
      </w:r>
    </w:p>
    <w:p>
      <w:pPr>
        <w:pStyle w:val="Style14"/>
        <w:jc w:val="both"/>
        <w:rPr/>
      </w:pPr>
      <w:r>
        <w:rPr/>
        <w:t xml:space="preserve">Если даже предположить, что эта причина изменений устранена, что для получения одного и того же количества золота всегда требуется одно и то же количество труда, то все же золото не будет совершенной мерой стоимости, -с помощью которой мы могли бы точно установить изменение стоимости всех других товаров. И вот почему. Во-первых, отношение между основным и оборотным капиталом в производстве золота и других вещей может быть совершенно различно; во-вторых, основной капитал может иметь в том и в другом случае различную степень долговечности; в-третьих, для доставки золота на рынок может требоваться иное количество времени, чем для доставки других товаров. Золото было бы совершенной мерой стоимости для всех вещей, производимых при точно таких же условиях, как и оно, но не для других. Если бы, например, оно производилось при тех же условиях, какие по нашему предположению необходимы для производства сукна и ситца, оно было бы совершенной мерой стоимости для этих вещей. Но оно не годилось бы для хлеба, каменного угля и других товаров, производимых при участии большей или меньшей доли основного капитала. Мы уже показали, что всякое изменение в постоянной норме прибыли имело бы некоторое влияние на относительную стоимость всех этих товаров независимо от всякого изменения в количестье труда, затраненного на их производство. Если бы золото производилось при тех же условиях, что и хлеб, то, даже если бы эти условия не изменялись, оно по указанным уже причинам не могло бы служить совершенной мерой стоимости сукна и ситца для разных эпох. Итак, ни золото, ни какой-либо другой товар не могут служить всегда совершенной мерой стоимости для всех вещей; но я уже заметил, что изменение в прибыли оказывает сравнительно слабое действие на относительные цены предметов и что изменение количества труда, необходимого для производства, оказывает на них гораздо более сильное действие. Поэтому, предполагая, что эта важная причина изменений устранена по отношению к производству золота, мы, вероятно, будем иметь в нем наибольшее теоретически мыслимое приближение к стандартной мере стоимости. Разве нельзя смотреть на золото как на товар, производимый при таком соотношении двух родов капитала, которое всего ближе к среднему соотношению, взятому для производства большинства товаров? Разве мы не можем рассматривать это соотношение, как одинаково далекое от обеих крайностей, когда в одном случае используется мало основного капитала, а в другом употребляется мало труда, и не занимает ли оно среднее место между ними? </w:t>
      </w:r>
    </w:p>
    <w:p>
      <w:pPr>
        <w:pStyle w:val="Style14"/>
        <w:jc w:val="both"/>
        <w:rPr/>
      </w:pPr>
      <w:r>
        <w:rPr/>
        <w:t xml:space="preserve">Таким образом, предполагая, что я обладаю мерой, настолько приближающейся к неизменной, я буду обладать и преимуществом, состоящим в возможности говорить об изменениях стоимости других вещей, не озабочиваясь каждый раз рассмотрением возможного изменения в стоимости меры, которой определяются цена и стоимость. </w:t>
      </w:r>
    </w:p>
    <w:p>
      <w:pPr>
        <w:pStyle w:val="Style14"/>
        <w:jc w:val="both"/>
        <w:rPr/>
      </w:pPr>
      <w:r>
        <w:rPr/>
        <w:t xml:space="preserve">Поэтому, хотя я вполне признаю, что золотые деньги подвергаются (в своей стоимости) большинству изменений, которым подвергаются и другие предметы, я все-таки, чтобы облегчить предмет настоящего исследования, буду считать их неизменными (в стоимости). Таким образом, всякие изменения в ценах товаров я буду рассматривать как следствия изменения стоимости того товара, о котором будет идти речь. </w:t>
      </w:r>
    </w:p>
    <w:p>
      <w:pPr>
        <w:pStyle w:val="Style14"/>
        <w:jc w:val="both"/>
        <w:rPr/>
      </w:pPr>
      <w:r>
        <w:rPr/>
        <w:t xml:space="preserve">Прежде чем расстаться с этой темой, будет уместно заметить, что Адам Смит и все последующие писатели без единого исключения утверждали, что за повышением цены труда последовало бы однообразное повышение цены всех товаров. Надеюсь, мне удалось показать, что этот взгляд совершенно не обоснован. Поднялись бы только цены тех товаров, при производстве которых употребляется меньше основного капитала, чем при производстве товара, служащего мерой, которой определяется цена; цены же тех товаров, на производство которых его идет больше, непременно упали бы при повышении заработной платы. Напротив, если бы заработная плата упала, то упали бы цены только тех товаров, производство которых ведется с меньшей долей основного капитала, чем производство товара, служащего мерой для определения цен, а цены всех товаров, в производстве которых участвует большая доля основного капитала, непременно поднялись бы. </w:t>
      </w:r>
    </w:p>
    <w:p>
      <w:pPr>
        <w:pStyle w:val="Style14"/>
        <w:spacing w:before="280" w:after="240"/>
        <w:jc w:val="both"/>
        <w:rPr>
          <w:b/>
          <w:b/>
          <w:bCs/>
        </w:rPr>
      </w:pPr>
      <w:r>
        <w:rPr/>
        <w:t xml:space="preserve">Считаю также нужным отметить: я не сказал, что раз на один товар пошло труда на 1 тыс. ф. ст., а на другой на 2 тыс. ф. ст., то стоимость первого будет поэтому равна 1 тыс. ф. ст., а стоимость второго ў 2 тыс. Я сказал только, что их стоимости будут относиться, как 1:2, и что в этой пропорции они и будут обмениваться. Моя теория остается одинаково верной, будет ли первый товар продан за 1 100 ф. ст., а второй ў за 2 200 или первый ў за 1 500, а второй ў за 3 тыс. Я в настоящее время не исследую этого вопроса, а утверждаю только, что относительные стоимости их определяются относительными количествами труда, затраченного на их производство </w:t>
      </w:r>
      <w:r>
        <w:rPr>
          <w:i/>
          <w:iCs/>
        </w:rPr>
        <w:t>[Г-н Мальтус замечает по поводу этой теории: "Мы, конечно, можем произвольно называть труд, затраченный на товар, действительной стоимостью его, но, делая так, мы употребляем слова не в том смысле, в каком они обыкновенно употребляются; мы при этом забываем весьма важную разницу между издержками "•стоимостью, а в таком случае почти невозможно сделать ясным главное побуждение к производству богатства, которое фактически зависит от этой разницы". ["Рппар1е8 оГРошлса! Ёсопоту", 1820, р. 61.] Г-н Мальтус думает, по-видимому, что согласно моей теории издержки производства какой-либо вещи и стоимость ее тождественны; это так, если он под издержками понимает "издержки производства", включающие прибыль. В вышеприведенном отрывке он имеет в виду не это, следовательно, он не вполне понял меня.]</w:t>
      </w:r>
      <w:r>
        <w:rPr/>
        <w:t xml:space="preserve">. </w:t>
      </w:r>
    </w:p>
    <w:p>
      <w:pPr>
        <w:pStyle w:val="Normal"/>
        <w:jc w:val="both"/>
        <w:rPr>
          <w:b/>
          <w:b/>
          <w:bCs/>
        </w:rPr>
      </w:pPr>
      <w:r>
        <w:rPr>
          <w:b/>
          <w:bCs/>
        </w:rPr>
        <w:t>ОТДЕЛ VII</w:t>
      </w:r>
    </w:p>
    <w:p>
      <w:pPr>
        <w:pStyle w:val="Normal"/>
        <w:spacing w:before="0" w:after="240"/>
        <w:jc w:val="both"/>
        <w:rPr>
          <w:b/>
          <w:b/>
          <w:bCs/>
          <w:i/>
          <w:i/>
          <w:iCs/>
        </w:rPr>
      </w:pPr>
      <w:r>
        <w:rPr>
          <w:b/>
          <w:bCs/>
          <w:i/>
          <w:iCs/>
        </w:rPr>
      </w:r>
    </w:p>
    <w:p>
      <w:pPr>
        <w:pStyle w:val="Style14"/>
        <w:jc w:val="both"/>
        <w:rPr/>
      </w:pPr>
      <w:r>
        <w:rPr>
          <w:b/>
          <w:bCs/>
          <w:i/>
          <w:iCs/>
        </w:rPr>
        <w:t>Различные следствия, вызываемые изменениями стоимости денег ў меры, в которой всегда выражается цена, или изменением стоимости товаров, которые покупаются за деньги</w:t>
      </w:r>
      <w:r>
        <w:rPr/>
        <w:t xml:space="preserve"> </w:t>
      </w:r>
    </w:p>
    <w:p>
      <w:pPr>
        <w:pStyle w:val="Style14"/>
        <w:jc w:val="both"/>
        <w:rPr/>
      </w:pPr>
      <w:r>
        <w:rPr/>
        <w:t xml:space="preserve">Я уже объяснил, что с целью более отчетливого выяснения причин относительных изменений в стоимости других товаров я буду считать стоимость денег неизменной. Но я считаю все же полезньш указать на различные следствия изменения товарных цен, происходящего в силу уже указанных мною причин, а именно вследствие различия в количестве труда, требующегося для производства товаров, и вследствие изменения стоимости самих денег. </w:t>
      </w:r>
    </w:p>
    <w:p>
      <w:pPr>
        <w:pStyle w:val="Style14"/>
        <w:jc w:val="both"/>
        <w:rPr/>
      </w:pPr>
      <w:r>
        <w:rPr/>
        <w:t xml:space="preserve">Так как деньги ў изменяющийся (в стоимости) товар, то повышение денежной заработной платы часто вызывается падением стоимости денег </w:t>
      </w:r>
      <w:r>
        <w:rPr>
          <w:i/>
          <w:iCs/>
        </w:rPr>
        <w:t xml:space="preserve">[Во втором издании этот отдел (пятый) имеет другое начало; Рикардо перенес из четвертого отдела первого издания в пятый отдел второго следующий абзац: </w:t>
      </w:r>
    </w:p>
    <w:p>
      <w:pPr>
        <w:pStyle w:val="Style14"/>
        <w:jc w:val="both"/>
        <w:rPr/>
      </w:pPr>
      <w:r>
        <w:rPr>
          <w:i/>
          <w:iCs/>
        </w:rPr>
        <w:t>"Вышеприведенное положение, доказывающее совместимость, повышения заработной платы с понижением цен, имеет, ў мне ,это известно, ў невыгоду новизны и должно опираться на собственную состоятельность, чтобы найти защитников; пока же оно имеет своими противниками писателей выдающейся и заслуженной репутации. Следует, однако, всегда помнить, что во всей этой аргументации я исхожу из того, что деньги имеют неизменную стоимость, другими словами, являются всегда продуктами одного и того же количества труда вне зависимости от сторонних воздействий. Так как деньги представляют изменяющийся (в стоимости) товар, то повышение заработной платы, а равно и цены товаров часто вызывается падением стоимости денег". Дальше во всех трех изданиях за незначительными исключениями изложение тождественно.]</w:t>
      </w:r>
      <w:r>
        <w:rPr/>
        <w:t xml:space="preserve">. Действительно, повышение заработной платы вследствие этой причины неизменно сопровождается повышением цены товаров; но в таких случаях оказывается, что изменение произошло не в относительной стоимости труда и других товаров, а что изменилась только стоимость денег. </w:t>
      </w:r>
    </w:p>
    <w:p>
      <w:pPr>
        <w:pStyle w:val="Style14"/>
        <w:jc w:val="both"/>
        <w:rPr/>
      </w:pPr>
      <w:r>
        <w:rPr/>
        <w:t xml:space="preserve">Представляя собой товар, получаемый из-за границы, деньги служат всеобщим средством обмена между всеми цивилизованными странами и распределяются между ними в пропорциях, которые измеряются с каждым усовершенствованием в торговле и машинах, с каждым увеличением трудности добывания пищи и других предметов жизненной необходимости для растущего населения. В силу всех этих причин они подвергаются непрерывным изменениям. Устанавливая принципы, регулирующие меновую стоимость и цены, мы должны тщательно отличать изменения, причины коих лежат в самом товаре, от изменений, вызываемых переменами в самой мере, которой определяется стоимость или выражается цена. </w:t>
      </w:r>
    </w:p>
    <w:p>
      <w:pPr>
        <w:pStyle w:val="Style14"/>
        <w:jc w:val="both"/>
        <w:rPr/>
      </w:pPr>
      <w:r>
        <w:rPr/>
        <w:t xml:space="preserve">Повышение заработной платы вследствие изменения в стоимости денег оказывает общее воздействие на все цены и по этой причине не оказывает никакого реального действия на прибыль. Напротив, повышение заработной платы в силу того обстоятельства, что рабочий получает более щедрое вознаграждение, или вследствие затруднений в добывании предметов жизненной необходимости, на которые расходуется заработная плата, не влечет за собой, за исключением некоторых случаев, повышения цены, но оказывает большое влияние на понижение прибыли. В одном случае на содержание рабочих не уделяется более значительная доля годового труда страны, во втором ў уделяется. </w:t>
      </w:r>
    </w:p>
    <w:p>
      <w:pPr>
        <w:pStyle w:val="Style14"/>
        <w:jc w:val="both"/>
        <w:rPr/>
      </w:pPr>
      <w:r>
        <w:rPr/>
        <w:t xml:space="preserve">Судить о повышении или падении ренты, прибыли и заработной платы можно лишь в соответствии с разделением всего продукта земли [какой-либо фермы] </w:t>
      </w:r>
      <w:r>
        <w:rPr>
          <w:i/>
          <w:iCs/>
        </w:rPr>
        <w:t>[В первом и во втором изданиях: "продукта земли и труда страны".]</w:t>
      </w:r>
      <w:r>
        <w:rPr/>
        <w:t xml:space="preserve"> между тремя классами ў землевладельцев, капиталистов и рабочих, а не в соответствии со стоимостью этого продукта, определяемого в заведомо изменчивой мере. </w:t>
      </w:r>
    </w:p>
    <w:p>
      <w:pPr>
        <w:pStyle w:val="Style14"/>
        <w:jc w:val="both"/>
        <w:rPr/>
      </w:pPr>
      <w:r>
        <w:rPr/>
        <w:t xml:space="preserve">Не по абсолютному количеству продукта, получаемому каждым классом, можно правильно судить о норме прибыли, ренты и заработной платы, но по количеству труда, требующегося для получения этого продукта. Благодаря улучшению машин и прогрессу в земледелии весь продукт может удвоиться; но если заработная плата, рента и прибыль тоже удвоятся, то соотношение между ними останется без изменения и ни об одной из них нельзя будет сказать, что она относительно изменилась. Но если бы заработная плата не участвовала в полной мере в этом увеличении, если бы она, вместо того чтобы удвоиться, увеличилась бы лишь наполовину, если бы рента, вместо того чтобы удвоиться, возросла бы только на три четверти, а остальное увеличение досталось на долю прибыли, то, мне кажется, я был бы вправе сказать, что рента и заработная плата упали, а прибыль повысилась. Если бы мы имели неизменный масштаб для измерения стоимости этого продукта, мы нашли бы, что классу рабочих и землевладельцев досталась меньшая стоимость, чем прежде, а классу капиталистов большая, чем прежде. Мы могли бы найти, например, что, хотя абсолютное количество товаров удвоилось, они все-таки являются продуктом точно такого же количества труда, как и прежде. Если из каждой сотни произведенных шляп, сюртуков и квартеров хлеба рабочие получали раньше 25, землевладельцы -25, а капиталисты -50, и если, после того как количество этих товаров удвоилось, из каждой сотни их рабочие получали бы - только 22, землевладельцы v 22, а капиталисты v56, то я сказал бы в этом случае, что заработная плата и рента упали, а прибыль повысилась, хотя вследствие обилия товаров количество продуктов, уплачиваемых рабочему и землевладельцу, увеличилось в отношении 25:44. Заработную плату следует измерять ее действительной стоимостью, т.е. количеством труда и капитала, употребленным на ее производство, а не номинальной стоимостью ее в сюртуках ли, шляпах, деньгах или хлебе. При обстоятельствах, только что предположенных мною, стоимость товаров упала бы наполовину, а если бы стоимость денег не изменялась, то и цена их тоже упала бы наполовину. Если бы оказалось, что заработная плата, выраженная в этой не изменившейся в своей стоимости мере, упала, то это еще не означает действительного падения ее, так как рабочий на теперешний заработок может купить большее количество дешевых товаров, чем на прежний. </w:t>
      </w:r>
    </w:p>
    <w:p>
      <w:pPr>
        <w:pStyle w:val="Style14"/>
        <w:jc w:val="both"/>
        <w:rPr/>
      </w:pPr>
      <w:r>
        <w:rPr/>
        <w:t xml:space="preserve">Как бы велико ни было изменение в стоимости денег, оно не влияет на норму прибыли. Положим, что цена товаров фабриканта поднялась с 1 тыс. до 2 тыс. ф. ст., или на 100%, но его капитал, на который изменения в стоимости денег влияют так же, как и на стоимость продукта, т.е. его машины, здания и склады, тоже поднялся в цене на 100%, тогда норма его прибыли не изменится, и он будет располагать таким же количеством продуктов труда данной страны, но не большим. Если с помощью капитала данной стоимости фабрикант может путем экономии на труде удвоить количество продуктов и понизить их цены наполовину, то отношение между стоимостью капитала и произведенного продукта останется таким же, а следовательно, не изменится и норма прибыли. </w:t>
      </w:r>
    </w:p>
    <w:p>
      <w:pPr>
        <w:pStyle w:val="Style14"/>
        <w:jc w:val="both"/>
        <w:rPr/>
      </w:pPr>
      <w:r>
        <w:rPr/>
        <w:t xml:space="preserve">Если в то самое время, как он удвоил количество продукта, применяя тот же капитал, стоимость денег в силу какой-либо причины понизится наполовину, то продукт будет продан за вдвое большую денежную стоимость, чем раньше; но капитал, затраченный на его производство, будет также представлять вдвое большую денежную стоимость в сравнении с прежней. Значит, и в этом случае отношение стоимости продукта к стоимости капитала останется тем же, что и прежде. Хотя количество продукта удвоилось, рента, заработная плата и прибыль изменятся лишь постольку, поскольку изменится отношение, в котором этот удвоенный продукт делится между тремя классами, разделу между которыми он подлежит*. </w:t>
      </w:r>
      <w:r>
        <w:rPr>
          <w:i/>
          <w:iCs/>
        </w:rPr>
        <w:t xml:space="preserve">[В первом издании глава о стоимости заканчивалась следующим образом: </w:t>
      </w:r>
    </w:p>
    <w:p>
      <w:pPr>
        <w:pStyle w:val="Style14"/>
        <w:jc w:val="both"/>
        <w:rPr>
          <w:i/>
          <w:i/>
          <w:iCs/>
        </w:rPr>
      </w:pPr>
      <w:r>
        <w:rPr>
          <w:i/>
          <w:iCs/>
        </w:rPr>
        <w:t xml:space="preserve">"Таким образом оказывается, что накопление капитала, вместе с которым изменяется отношение между основным и оборотным капиталом, применяющимся в различных отраслях промышленности, а также степень долговечности основного капитала, вводит значительное изменение в правило, которое имеет всеобщее применение на ранних ступенях общественного развития. </w:t>
      </w:r>
    </w:p>
    <w:p>
      <w:pPr>
        <w:pStyle w:val="Style14"/>
        <w:jc w:val="both"/>
        <w:rPr>
          <w:i/>
          <w:i/>
          <w:iCs/>
        </w:rPr>
      </w:pPr>
      <w:r>
        <w:rPr>
          <w:i/>
          <w:iCs/>
        </w:rPr>
        <w:t xml:space="preserve">Хотя стоимость товаров повышается или падает пропорционально большему или меньшему количеству труда, необходимого для их производства, их относительная стоимость изменяется вследствие повышения или снижения прибыли; одинаковые прибыли могут быть получены с товаров, которые продаются за 2 тыс. ф. ст., и с товаров, которые продаются за 10 тыс. ф. ст., а потому изменения этих прибылей должны влиять на их цены в различных отношениях независимо от увеличения или уменьшения количества труда, требующегося для производства данных товаров. </w:t>
      </w:r>
    </w:p>
    <w:p>
      <w:pPr>
        <w:pStyle w:val="Style14"/>
        <w:jc w:val="both"/>
        <w:rPr>
          <w:i/>
          <w:i/>
          <w:iCs/>
        </w:rPr>
      </w:pPr>
      <w:r>
        <w:rPr>
          <w:i/>
          <w:iCs/>
        </w:rPr>
        <w:t>Оказывается также, что стоимость товаров может понижаться вследствие действительного повышения заработной платы, но никогда не может повыситься в силу этой причины. С другой стороны, она может повышаться вследствие снижения заработной платы, так как данные товары теряют те особые преимущества производства, которые обусловливались высокой заработной платой".]</w:t>
      </w:r>
    </w:p>
    <w:p>
      <w:pPr>
        <w:pStyle w:val="Normal"/>
        <w:jc w:val="both"/>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Глава II. О ренте</w:t>
      </w:r>
    </w:p>
    <w:p>
      <w:pPr>
        <w:pStyle w:val="Normal"/>
        <w:jc w:val="both"/>
        <w:rPr/>
      </w:pPr>
      <w:r>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both"/>
        <w:rPr/>
      </w:pPr>
      <w:r>
        <w:rPr/>
      </w:r>
    </w:p>
    <w:p>
      <w:pPr>
        <w:pStyle w:val="Style14"/>
        <w:jc w:val="both"/>
        <w:rPr/>
      </w:pPr>
      <w:r>
        <w:rPr/>
        <w:t xml:space="preserve">Остается, однако, рассмотреть, не вызывает ли обращение земли в собственность и следующее за этим создание ренты какого-либо изменения в относительной стоимости товаров независимо от количества труда, необходимого для их производства. Чтобы выяснить эту сторону вопроса, мы должны исследовать природу ренты и законы, регулирующие ее повышение или падение. </w:t>
      </w:r>
    </w:p>
    <w:p>
      <w:pPr>
        <w:pStyle w:val="Style14"/>
        <w:jc w:val="both"/>
        <w:rPr/>
      </w:pPr>
      <w:r>
        <w:rPr/>
        <w:t xml:space="preserve">Рента ў это та доля продукта земли, которая уплачивается землевладельцу за пользование первоначальными и неразрушимыми силами почвы. Ее, однако, часто смешивают с процентом и прибылью на капитал, и в обыденной речи этот термин прилагается "ко всем ежегодным платежам фермера землевладельцу. Положим, что из двух смежных ферм одинаковой величины и одинакового естественного плодородия одна располагает всеми полезными хозяйственными строениями и; кроме того, хорошо осушена и удобрена и как следует разделена на участки плетнями, изгородями и стенами, тогда как другая не имеет ни одного из этих преимуществ. Естественно, что за пользование первою будет платиться большее вознаграждение, чем за пользование второю, а между тем в обоих случаях это вознаграждение называется рентой. Очевидно, однако, что только часть денег, ежегодно уплачиваемых за улучшенную ферму, дается за первоначальные и неразрушимые силы почвы, другая же часть платится за пользование капиталом, который был употреблен на улучшение качества почвы и на сооружение зданий, необходимых для хранения продукта и предохранения его от порчи. Адам Смит говорит о ренте иногда в том строгом смысле, какой я хочу придавать ей, но чаще в том смысле, в каком этот термин обычно употребляется в обыденной речи. Он рассказывает нам, что спрос на строевой лес и вследствие этого высокая цена его в более южных странах Европы были причиной того, что в Норвегии стали платить ренту за леса, которые раньше не давали ее </w:t>
      </w:r>
      <w:r>
        <w:rPr>
          <w:i/>
          <w:iCs/>
        </w:rPr>
        <w:t>["Богатство народов", кн. I, гл.XI.]</w:t>
      </w:r>
      <w:r>
        <w:rPr/>
        <w:t xml:space="preserve"> . Не ясно ли, однако, что лицо, платившее так называемую ренту, платило ее за ценный товар, находившийся на данном участке, чтобы посредством продажи строевого леса выручить свои деньги с прибылью? Правда, если бы после того, как лес был вырублен, землевладельцу платилось какое-либо вознаграждение за то, что он использовал землю для разведения леса или какого-либо другого продукта в расчете на будущий спрос, то такое вознаграждение справедливо было бы называть рентой, потому что оно уплачивалось бы за производительные силы земли. Но в том случае, о каком говорит Адам Смит, вознаграждение платилось за право вырубки и продажи леса, а не за право разведения его. Он говорит также о ренте, получаемой с каменноугольных копей и с каменоломен </w:t>
      </w:r>
      <w:r>
        <w:rPr>
          <w:i/>
          <w:iCs/>
        </w:rPr>
        <w:t>["Богатство народов", кн. I, гл.XI.]</w:t>
      </w:r>
      <w:r>
        <w:rPr/>
        <w:t xml:space="preserve">, но к ней приложимо то же значение, а именно: вознаграждение, даваемое за копи или каменоломни, уплачивается за стоимость каменного угля или камня, которые могут быть извлечены из них, и не стоит ни в какой связи с первоначальными и неразрушимыми силами почвы. Это различие имеет большую важность при исследовании ренты и прибыли. Ибо, как мы после увидим, законы, регулирующие движение ренты, сильно отличаются от законов, регулирующих движение прибыли, и редко действуют в одном и том же направлении. Во всех культурных странах ежегодная плата землевладельцу, которая носит смешанный характер ренты и прибыли, остается иногда неподвижной в силу действия противоположных причин, а иногда повышается или понижается в зависимости от преобладания той или другой из них. Вот почему каждый раз, когда я говорю о земельной ренте на следующих страницах этого сочинения, я говорю только о том вознаграждении, которое уплачивается собственнику земли за пользование ее первоначальными и неразрушимыми силами. </w:t>
      </w:r>
    </w:p>
    <w:p>
      <w:pPr>
        <w:pStyle w:val="Style14"/>
        <w:jc w:val="both"/>
        <w:rPr/>
      </w:pPr>
      <w:r>
        <w:rPr/>
        <w:t xml:space="preserve">При первом заселении страны, где имеется в изобилии богатая и плодородная земля, лишь незначительную долю которой нужно обрабатывать для снабжения пищей наличного населения или же можно на деле обработать при капитале, которым располагает это население, ренты не существует. Ведь никто не станет платить за пользование землей, раз есть налицо масса еще не обращенной в собственность земли, которою поэтому может располагать всякий, кто захочет обрабатывать ее. </w:t>
      </w:r>
    </w:p>
    <w:p>
      <w:pPr>
        <w:pStyle w:val="Style14"/>
        <w:jc w:val="both"/>
        <w:rPr/>
      </w:pPr>
      <w:r>
        <w:rPr/>
        <w:t xml:space="preserve">Согласно общим законам предложения и спроса никто не будет платить ренту за такую землю, точно так же как никто не платит рент за пользование воздухом и водой или каким-либо другим даром природы, существующим в неограниченном количестве. При данном количестве материалов машины выполняют известную работу, используя давление атмосферы и упругость пара, и сокращают таким образом в очень значительной степени человеческий труд. Но никто не взимает платы за пользование этими силами природы, потому что они неистощимы и могут быть использованы всяким. Точно так же пивовар, водочный заводчик, красильщик постоянно пользуется воздухом и водой, при производстве своих товаров; но так как запасы их безграничны, то они и не имеют никакой цены </w:t>
      </w:r>
      <w:r>
        <w:rPr>
          <w:i/>
          <w:iCs/>
        </w:rPr>
        <w:t>["Земля, как мы видели, не единственный элемент природы, который обладает производительной силой, но она единственный, или почти единственный, естественный элемент, который одна группа людей присваивает себе, отстраняя других, и благодеяния которого она, следовательно, может присваивать. Воды рек и морей, збладающие силой приводить в движение наши машины и наши суда, питать нашу рыбу, тоже имеют производительную силу; ветер, который движет наши мельницы, и даже солнечная теплота работают на нас; но, к счастью, еще никто не мог сказать: "ветер и солнца мои, и за услуги, которые они оказывают, надо платить" .]</w:t>
      </w:r>
      <w:r>
        <w:rPr/>
        <w:t xml:space="preserve">. Если бы вся земля имела одинаковые свойства, если бы она имелась в неограниченном количестве и была однородна по качеству, то за пользование ею нельзя было бы брать плату за исключением тех случаев, когда она отличается особенно выгодным положением. Следовательно, рента всегда платится за пользование землей только потому, что количество земли не беспредельно, а качество ее неодинаково, с ростом же населения обращается под обработку земля низшего качества или расположенная менее удобно. Когда с развитием общества поступает в обработку земля второго разряда по плодородию, на земле первого разряда тотчас возникает рента, и величина этой ренты будет зависеть от различия в качестве этих двух участков. </w:t>
      </w:r>
    </w:p>
    <w:p>
      <w:pPr>
        <w:pStyle w:val="Style14"/>
        <w:jc w:val="both"/>
        <w:rPr/>
      </w:pPr>
      <w:r>
        <w:rPr/>
        <w:t xml:space="preserve">Когда поступает в обработку земля третьего разряда по качеству, тотчас начинает давать ренту земля второго разряда. Как и раньше, рента регулируется различием в -их производительной силе. В то же время поднимается рента с земли первого разряда, потому что она всегда должна быть выше ренты с земли второго разряда на величину разницы в продукте, который они дают при данном количестве капитала и труда. С каждым приростом населения, который заставляет страну прибегать к'земле худшего качества, чтобы иметь возможность увеличить свой запас пищи, будет подниматься рента со всех более плодородных земель. </w:t>
      </w:r>
    </w:p>
    <w:p>
      <w:pPr>
        <w:pStyle w:val="Style14"/>
        <w:jc w:val="both"/>
        <w:rPr/>
      </w:pPr>
      <w:r>
        <w:rPr/>
        <w:t xml:space="preserve">Предположим, что участки " 1, 2 и 3 дают при равных затратах капитала и труда чистый продукт в 100, 90 и 80 квартеров хлеба. В новой стране, где плодородная земля имеется в изобилии сравнительно с населением и где поэтому необходимо возделывать только " 1, весь чистый продукт будет принадлежать землевладельцу и составит прибыль на вкладываемый им капитал. Когда население увеличится настолько, что необходимо будет возделывать " 2, с которого, за вычетом содержания рабочих, получается только 90 квартеров, то " 1 начнет давать ренту. Иначе существовали бы две нормы прибыли на землевладельческий капитал или же 10 квартеров (или стоимость 10 квартеров) должны были быть вычтены из продукта " 1 для какой-нибудь иной цели. Возделывал ли землевладелец или же какое-либо другое лицо участок " 1 или нет, эти 10 квартеров все равно составят ренту, потому что тот, кто обрабатывал " 2, получит одинаковый результат от своего капитала, обрабатывая " 1 и платя 10 квартеров ренты или же обрабатывая по-прежнему " 2, не платя никакой ренты. Точно таким же образом можно показать, что, когда приступают к обработке " 3, рента с ".2 должна равняться 10 квар-терам, или стоимости 10 квартеров, а рента с " 1 поднимется до 20 квартеров, потому что тот, кто обрабатывал " 3, будет иметь одинаковую прибыль, уплачивает ли он 20 квартеров ренты за "1,10 квартеров ренты за " 2 или же возделывает " 3, не платя никакой ренты. </w:t>
      </w:r>
    </w:p>
    <w:p>
      <w:pPr>
        <w:pStyle w:val="Style14"/>
        <w:jc w:val="both"/>
        <w:rPr/>
      </w:pPr>
      <w:r>
        <w:rPr/>
        <w:t xml:space="preserve">Случается часто, в действительности это обычное явление, что еще до перехода к обработке " 2, 3, 4 или 5 или худших земель капитал может быть более производительно затрачен на тех участках, которые уже обрабатываются. Может, например, оказаться, что при удвоении первоначального капитала, затраченного на " 1, продукт хотя и не удвоится, не увеличится на 100 квартеров, но все же возрастет на 85 квартеров, это количество будет превышать то, которое было бы получено при приложении такого же капитала к земле " 3. </w:t>
      </w:r>
    </w:p>
    <w:p>
      <w:pPr>
        <w:pStyle w:val="Style14"/>
        <w:jc w:val="both"/>
        <w:rPr/>
      </w:pPr>
      <w:r>
        <w:rPr/>
        <w:t xml:space="preserve">В подобных случаях капитал будет предпочтительно прилагаться к старой земле и также доставит ренту, потому что рента всегда является разницей в продукте, полученном посредством приложения двух одинаковых количеств капитала и труда. Если при помощи капитала в 1 тыс. ф. ст. арендатор получает 100 квартеров пшеницы с арендуемой им земли и если, употребив второй капитал в 1 тыс. ф. ст., он получит еще 85, то владелец земли сможет по истечении срока аренды обязать его платить добавочную ренту в 15 квартеров или эквивалент их стоимости, ибо существование двух различных норм прибыли невозможно. Если арендатор примирится с уменьшением на 15 квартеров дохода со всей второй тысячи, то это потому, что для нее нельзя отыскать более прибыльного помещения. Такова была бы общая норма прибыли, и если бы первый арендатор отказался, то нашелся бы кто-нибудь другой, согласный отдать весь излишек прибыли сверх этой нормы владельцу земли, с которой он получит его. </w:t>
      </w:r>
    </w:p>
    <w:p>
      <w:pPr>
        <w:pStyle w:val="Style14"/>
        <w:jc w:val="both"/>
        <w:rPr/>
      </w:pPr>
      <w:r>
        <w:rPr/>
        <w:t xml:space="preserve">В этом примере, как и в первом, последний приложенный к земле капитал не дает никакой ренты. За большую производительную силу первой тысячи ф. ст. платится 15 квартеров в качестве ренты, за приложение второй тысячи ф. ст. не платится никакой ренты. Если к той же земле будет приложена третья тысяча ф. ст. с выручкой в 75 квартеров, то со второй тысячи ф. ст. будет взиматься рента, равная разности между продуктом второй и третьей тысячи, т.е. 10 квартерам, и в то же самое время рента с первой тысячи ф. ст. поднимется с 15 до 25 квартеров; последняя же тысяча не будет вовсе давать никакой ренты. </w:t>
      </w:r>
    </w:p>
    <w:p>
      <w:pPr>
        <w:pStyle w:val="Style14"/>
        <w:jc w:val="both"/>
        <w:rPr/>
      </w:pPr>
      <w:r>
        <w:rPr/>
        <w:t xml:space="preserve">Если бы, следовательно, хорошей земли было гораздо больше, чем сколько ее нужно для снабжения пищей растущего населения, или если бы капитал можно было беспредельно прилагать к старой земле без уменьшения выручки, то рента не могла бы повышаться, потому что рента неизменно происходит оттого, что приложение добавочного количества труда дает пропорционально меньший доход. </w:t>
      </w:r>
    </w:p>
    <w:p>
      <w:pPr>
        <w:pStyle w:val="Style14"/>
        <w:jc w:val="both"/>
        <w:rPr/>
      </w:pPr>
      <w:r>
        <w:rPr/>
        <w:t xml:space="preserve">Наиболее плодородная и наиболее удобно расположенная земля поступит в обработку раньше других, и меновая стоимость ее продукта будет определяться точно так же, как и меновая стоимость всех других товаров, т.е. всем количеством труда, необходимого ў в различных его формах от начала до конца процесса производства ў для изготовления и доставки продукта на рынок. Когда поступит в обработку земля низшего качества, меновая стоимость сырых произведений повысится, потому что на производство их потребуется больше труда. </w:t>
      </w:r>
    </w:p>
    <w:p>
      <w:pPr>
        <w:pStyle w:val="Style14"/>
        <w:jc w:val="both"/>
        <w:rPr/>
      </w:pPr>
      <w:r>
        <w:rPr/>
        <w:t xml:space="preserve">Меновая стоимость всех товаров ў будут ли то промышленные изделия, или продукты рудников, или земледельческие произведения ў никогда не регулируется наименьшим количеством труда, достаточным для их производства при особо благоприятных условиях, составляющих исключительный удел тех, кто пользуется особенными возможностями. Напротив, она регулируется наибольшим количеством труда, по необходимости затрачиваемым на их производство теми, кто не пользуется такими условиями и продолжает производить при самых неблагоприятных условиях, понимая под последними самые неблагоприятные из тех, при каких необходимо вести производство, чтобы было произведено требуемое количество продукта. </w:t>
      </w:r>
    </w:p>
    <w:p>
      <w:pPr>
        <w:pStyle w:val="Style14"/>
        <w:jc w:val="both"/>
        <w:rPr/>
      </w:pPr>
      <w:r>
        <w:rPr/>
        <w:t xml:space="preserve">Так, в благотворительных учреждениях, где бедняки работают на средства благотворителей, общие цены произведенных ими товаров определяются не особенными удобствами, предоставленными этим рабочим, а общими обычными и естественными трудностями, с которыми приходится считаться всякому другому фабриканту. Правда, фабрикант, не пользующийся особыми удобствами, может быть совершенно вытеснен с рынка, если количество товаров, доставляемое рабочими, поставленными в благоприятное положение, будет покрывать весь спрос общества. И если он продолжает свой промысел, то только при том условии, что он будет получать от него обычную и общую норму прибыли на капитал, а это возможно только в том случае, когда он выручает за свой товар цену, соразмерную с количеством труда, затраченным на его производство. </w:t>
      </w:r>
      <w:r>
        <w:rPr>
          <w:i/>
          <w:iCs/>
        </w:rPr>
        <w:t>[Не забыл ли г-н Сэй в следующем отрывке, что цена в конце концов регулируется издержками производства? "Продукт труда, приложенного к земле, имеет ту особенность, что не дорожает, становясь более редким, потому что одновременно с уменьшением пиши уменьшается и население, и, следовательно, спрос на эти продукты уменьшается "вместе с уменьшением предложения. Кроме того, мы не видим, чтобы там, где необработанная земля имеется в изобилии, хлеб был дороже, чем в странах, где возделывается вся земля. В Англии и Франции в средние века земля возделывалась гораздо хуже, чем теперь, и добывалось гораздо меньше сырых произведений; однако, судя по всему, хлеб продавался не дороже сравнительно со стоимостью других вещей. Если продукта добывалось меньше, то и населения было меньше; слабость спроса уравновешивала слабость предложения" (v. II, р. 338). Убежденный, что цена товаров регулируется ценой труда, и справедливо полагая, что всякого рода благотворительные учреждения имеют тенденцию увеличивать население свыше цифры, на какой оно иначе стояло бы, и понижать таким образом заработную плату, г-н Сэй говорит: "Я подозреваю, что дешевизна товаров, получаемых из Англии, отчасти обусловлена существованием в этой стране множества благотворительных учреждений" (v. II, р. 277). Для того, кто утверждает, что заработная плата регулирует цену, это ў последовательное заключение.]</w:t>
      </w:r>
      <w:r>
        <w:rPr/>
        <w:t xml:space="preserve"> </w:t>
      </w:r>
    </w:p>
    <w:p>
      <w:pPr>
        <w:pStyle w:val="Style14"/>
        <w:jc w:val="both"/>
        <w:rPr/>
      </w:pPr>
      <w:r>
        <w:rPr/>
        <w:t xml:space="preserve">Правда, на самой лучшей земле тот же продукт будет все еще получаться при прежней затрате труда, но стоимость его повысится вследствие того, что те, кто применяет новый труд и капитал на менее плодородной земле, добывают меньше продукта. Конечно, преимущества более плодородных земель перед менее плодородными не утрачиваются ни в каком случае, а только переходят от возделывателя или потребителя к землевладельцу. Однако раз для обработки худших земель потребовалось бы больше труда и раз мы можем получить необходимое добавочное количество сырых произведений только с последних участков, сравнительная стоимость этих произведений будет держаться постоянно выше прежнего уровня, и они будут обмениваться на большее количество шляп, платья, обуви и пр. и пр., в производстве которых не требуется такого добавочного количества труда. </w:t>
      </w:r>
    </w:p>
    <w:p>
      <w:pPr>
        <w:pStyle w:val="Style14"/>
        <w:jc w:val="both"/>
        <w:rPr/>
      </w:pPr>
      <w:r>
        <w:rPr/>
        <w:t xml:space="preserve">Итак, сравнительная стоимость сырых произведений повышается потому, что на производство последней добытой доли их затрачивается больше труда, а не потому, что земледельцу уплачивается рента. </w:t>
      </w:r>
    </w:p>
    <w:p>
      <w:pPr>
        <w:pStyle w:val="Style14"/>
        <w:jc w:val="both"/>
        <w:rPr/>
      </w:pPr>
      <w:r>
        <w:rPr/>
        <w:t xml:space="preserve">Стоимость хлеба регулируется количеством труда, затраченного на производство его на земле того качества или с той долей капитала, при которых не платят ренты. Не потому хлеб дорог, что платится рента, а рента платится потому, что хлеб дорог. Справедливо поэтому было замечено, что цена хлеба нисколько не понизилась бы, если бы даже землевладельцы отказались от всей своей ренты. Такая мера только позволила бы некоторым фермерам жить по-барски, но не уменьшила бы количества труда, необходимого для получения сырых произведений с наименее производительной земли, находящейся под обработкой. </w:t>
      </w:r>
    </w:p>
    <w:p>
      <w:pPr>
        <w:pStyle w:val="Style14"/>
        <w:jc w:val="both"/>
        <w:rPr/>
      </w:pPr>
      <w:r>
        <w:rPr/>
        <w:t xml:space="preserve">Нам часто говорят о преимуществах земли перед всеми другими источниками полезных продуктов ввиду того избытка, который она дает в форме ренты. Но когда земля имеется в особенном изобилии, кбгда она наиболее производительна и наиболее плодородна, она не дает вовсе ренты, и только тогда, когда ее производительная сила падает и труд на ней приносит меньше, часть первоначального продукта более плодородных участков обособляется в качестве ренты. Замечательно, что особенным преимуществом земли выставляется как раз то свойство ее, которое должно было бы считаться ее недостатком сравнительно с естественными факторами, которыми пользуются фабриканты. Если бы воздух, вода, упругость пара и давление атмосферы были неоднородны по своим качествам, если бы они могли быть обращены в собственность и каждый разряд имелся бы только в ограниченном количестве, то и они, подобно земле, давали бы ренту по мере использования низших разрядов. С каждым переходом к низшему разряду стоимость товаров в той отрасли, где он применяется, повышалась бы потому, что то же самое количество труда давало бы менее продукта. Человек трудился бы больше в поте лица своего, природа выполняла бы меньше, и земля не славилась бы больше ограниченностью своей производительной силы. </w:t>
      </w:r>
    </w:p>
    <w:p>
      <w:pPr>
        <w:pStyle w:val="Style14"/>
        <w:jc w:val="both"/>
        <w:rPr/>
      </w:pPr>
      <w:r>
        <w:rPr/>
        <w:t xml:space="preserve">Если прибавочный продукт, который земля дает в форме ренты, есть преимущество, то желательно, чтобы с каждым годом вновь сооруженные машины были менее производительны, чем старые. Ведь это, несомненно, сообщило бы большую меновую стоимость товарам, фабрикуемым не только с помощью этих машин, но и всех других машин в стране, и всем владельцам более производительных машин платилась бы рента. </w:t>
      </w:r>
      <w:r>
        <w:rPr>
          <w:i/>
          <w:iCs/>
        </w:rPr>
        <w:t xml:space="preserve">["К тому же в земледелии, ў говорит Адам Смит, ў наряду с человеком работает и природа, и, хотя ее труд и ничего не стоит, продукт ее имеет свою стоимость наравне с продуктом труда самого дорогого рабочего". Труд природы оплачивается не потому, что она делает много, а потому, что она делает мало. Чем скупее становится она на свои дары, тем большую цену требует она за свою работу. Там, где она щедро расточает свои дары, она всегда работает даром. "В то время как в мануфактурах рабочие воспроизводят стоимость, равную их собственному потреблению или капиталу, использующему их вместе с прибылью его владельца, рабочий скот в земледелии воспроизводит гораздо большую стоимость. Сверх капитала фермера и всей прибыли на него он регулярно воспроизводит и ренту землевладельца. Эту ренту можно рассматривать как продукт тех сил природы, пользование которыми землевладелец отдает в наем фермеру. Она бывает больше или меньше сообразно с предполагаемым размером этих сил или, другими словами, сообразно с предполагаемым естественным или искусственным плодородием земли. Она ў работа природы, которая остается за вычетом или оплатой всего, что можно считать работой человека. Она редко бывает меньше четверти, а часто бывает больше трети всего продукта. Никогда равное количество производительного труда, занятого в мануфактурах, не дает такого большого воспроизводства. В мануфактурах природа не делает ничего, а человек ў все, а воспроизводство всегда должно быть пропорционально силе обусловливающих его факторов. Капитал, примененный в земледелии, поэтому не только приводит в движение большее количество производительного труда, чем какой-либо равный ему кали-тал, примененный в мануфактурах, но пропорционально количеству производительного труда, которое он занимает, он прибавляет гораздо большую стоимость к ежегодному продукту земли и труда страны, к реальному богатству и доходам ее жителей. Из всех возможных способов приложения капитала это наиболее выгодный для общества" (кн. II, гл. V). </w:t>
      </w:r>
    </w:p>
    <w:p>
      <w:pPr>
        <w:pStyle w:val="Style14"/>
        <w:jc w:val="both"/>
        <w:rPr>
          <w:i/>
          <w:i/>
          <w:iCs/>
        </w:rPr>
      </w:pPr>
      <w:r>
        <w:rPr>
          <w:i/>
          <w:iCs/>
        </w:rPr>
        <w:t xml:space="preserve">Разве природа не делает ничего для человека в обрабатывающей промышленности? Разве силы ветра и воды, которые приводят в движение наши машины и корабли, равняются нулю? Разве давление атмосферы и упругость пара, которые позволяют нам приводить в движение самые изумительные машины, ў не дары природы? Я уже не говорю о действии тепла при размягчении и плавлении металлов, о действии атмосферы в процессах окрашивания и брожения. Нельзя назвать ни одной отрасли промышленности, в которой природа не оказывала бы помощи человеку, и притом помощи щедрой и даровой. </w:t>
      </w:r>
    </w:p>
    <w:p>
      <w:pPr>
        <w:pStyle w:val="Style14"/>
        <w:jc w:val="both"/>
        <w:rPr/>
      </w:pPr>
      <w:r>
        <w:rPr>
          <w:i/>
          <w:iCs/>
        </w:rPr>
        <w:t>Комментируя приведенный мною отрывок из Адама Смита, г-н Бьюкенен замечает: "Я старался показать в замечаниях о производительном и непроизводительном труде, содержащихся в четвертом томе, что земледелие прибавляет к национальному богатству не больше, чем всякая иная отрасль производства. Настаивая на том, что воспроизведение ренты есть весьма большая выгода для общества, д-р Смит забывает, что рента есть результат высоких цен и что то, что землевладелец получает таким путем, он получает за счет всего общества. Общество ничего не выигрывает от воспроизводства ренты; все дело сводится к. тому, что один класс получает выгоды за счет другого. Представление, что земледелие дает продукт и ў как его последствие ў ренту потому, что в процессе земледелия природа участвует наравне с человеческим трудом, ў просто фантазия. Рента берется не из продукта, а является результатом цены, за которую этот продукт продается. А эта цена выручается не потому, что природа помогает производству, а потому, что как раз цона приспособляет потребление к предложению".]</w:t>
      </w:r>
      <w:r>
        <w:rPr/>
        <w:t xml:space="preserve"> </w:t>
      </w:r>
    </w:p>
    <w:p>
      <w:pPr>
        <w:pStyle w:val="Style14"/>
        <w:jc w:val="both"/>
        <w:rPr/>
      </w:pPr>
      <w:r>
        <w:rPr/>
        <w:t xml:space="preserve">Повышение ренты всегда является результатом роста богатства страны и трудности снабжения пищей ее возросшего населения. Это симптом, но отнюдь не причина богатства, потому что богатство часто возрастает всего быстрее, когда рента остается неподвижной или даже падает. Рента увеличивается всего быстрее, когда уменьшаются производительные силы земли, имеющейся в нашем распоряжении. Богатство всего быстрее возрастает в тех странах, где имеющаяся в нашем распоряжении земля всего плодороднее, где ввоз наименее ограничен и где благодаря усовершенствованиям в земледелии количество продуктов может быть умножено без соответствующего увеличения количества труда и где, следовательно, рента растет медленно. </w:t>
      </w:r>
    </w:p>
    <w:p>
      <w:pPr>
        <w:pStyle w:val="Style14"/>
        <w:jc w:val="both"/>
        <w:rPr/>
      </w:pPr>
      <w:r>
        <w:rPr/>
        <w:t xml:space="preserve">Если бы высокая цена хлеба была следствием, а не причиной ренты, то цена его изменялась бы пропорционально повышению или понижению ренты, и рента была бы составной частью цены. Нр так как регулятором цены хлеба является хлеб, производящийся при наибольшей затрате труда, то и рента не входит и не может ни в малейшей степени входить в качестве составной части в его цену </w:t>
      </w:r>
      <w:r>
        <w:rPr>
          <w:i/>
          <w:iCs/>
        </w:rPr>
        <w:t>[Ясное понимание этого принципа имеет, по моему убеждению, величайшую важность для науки политической экономии. [Это примечание сделано только во втором издании.]]</w:t>
      </w:r>
      <w:r>
        <w:rPr/>
        <w:t xml:space="preserve">. Адам Смит, безусловно, ошибается поэтому, предполагая, что первоначальное правило, регулировавшее меновую стоимость товаров, ў а именно, сравнительное количество труда, которым они произведены, ў может вообще быть изменено вследствие обращения земли в частную собственность и уплаты ренты. Сырой материал входит в состав большинства товаров, но стоимость его, так же как и стоимость хлеба, регулируется производительностью той доли капитала, которая, будучи приложена к земле последней, не платит никакой ренты. Поэтому рента не есть составная часть цены товаров. </w:t>
      </w:r>
    </w:p>
    <w:p>
      <w:pPr>
        <w:pStyle w:val="Style14"/>
        <w:jc w:val="both"/>
        <w:rPr/>
      </w:pPr>
      <w:r>
        <w:rPr/>
        <w:t xml:space="preserve">До сих пор мы исследовали влияние естественного развития богатства и населения на ренту в стране, в которой земля имеет различную производительность, и мы видели, что каждый раз, когда становится необходимым прилагать добавочный капитал к земле, дающей меньшее количество продукта, рента повышается. Из тех же самых положений следует, что все те условия жизни общества, которые делают ненужным приложение прежнего количества капитала к земле и которые поэтому делают последнюю приложенную долю его более производительной, будут понижать ренту. Всякое значительное уменьшение капитала страны, которое существенно уменьшило бы фонд, предназначенный для содержания труда, естественно, будет иметь такое действие. Население регулируется фондом, назначенным на доставление ему занятий, и, следовательно, всегда увеличивается или уменьшается с увеличением или уменьшением капитала. Поэтому за всяким уменьшением капитала необходимо следуют уменьшение платежеспособного спроса на хлеб, падение цен и сокращение обрабатываемой площади. Уменьшение капитала будет понижать ренту в порядке, обратном тому, в каком накопление капитала повышает ее. Будут последовательно покидать земли менее производительные, меновая стоимость продукта будет падать, пока под обработкой останется только земля высшего качества, которая тогда уже не будет приносить ренты. </w:t>
      </w:r>
    </w:p>
    <w:p>
      <w:pPr>
        <w:pStyle w:val="Style14"/>
        <w:jc w:val="both"/>
        <w:rPr/>
      </w:pPr>
      <w:r>
        <w:rPr/>
        <w:t xml:space="preserve">Однако такие же результаты может дать увеличение богатства и населения страны, если оно будет сопровождаться столь значительными усовершенствованиями в земледелии, что необходимость возделывать более плохие земли уменьшится или то же количество капитала будет затрачиваться на возделывание более плодородных участков. </w:t>
      </w:r>
    </w:p>
    <w:p>
      <w:pPr>
        <w:pStyle w:val="Style14"/>
        <w:jc w:val="both"/>
        <w:rPr/>
      </w:pPr>
      <w:r>
        <w:rPr/>
        <w:t xml:space="preserve">Если на прокормление данного населения нужен миллион квартёров хлеба, который получается с участков " 1, 2 и 3, если в дальнейшем будет введено усовершенствование, благодаря которому он может быть получен с " 1 и 2, не прибегая к " 3, то очевидно, что непосредственным результатом этого должно быть падение ренты, потому что тогда без уплаты ренты будет возделываться " 2 вместо " 3, и рента с " 1, вместо того чтобы равняться разности в продукте " 3 и " 1, будет равняться только разности между продуктами " 2 и " 1. Раз население не увеличилось, то спроса на какое-либо добавочное количество хлеба не может быть; капитал и труд, прежде затрачиваемые на " 3, будут употреблены на производство других товаров, в которых нуждается общество; но это повлекло бы за собой повышение ренты только в том случае, если сырой материал, из которого они делаются, не мог бы быть получен без менее производительного приложения капитала к земле, ибо тогда снова должен обрабатываться " 3. </w:t>
      </w:r>
    </w:p>
    <w:p>
      <w:pPr>
        <w:pStyle w:val="Style14"/>
        <w:jc w:val="both"/>
        <w:rPr/>
      </w:pPr>
      <w:r>
        <w:rPr/>
        <w:t xml:space="preserve">Несомненно, что падение относительной цены сырья вследствие улучшений в земледелии или, вернее, вследствие того, что меньше труда будет затрачиваться на его производство, приведет естественно к увеличению накопления, так как прибыль на капитал значительно увеличится. Это накопление приведет к увеличению спроса на труд, повышению заработной платы, увеличению населения, дальнейшему спросу на сырье и расширению обрабатываемой площади. Однако рента достигнет своей прежней высоты лишь после увеличения населения, т.е. после того, как пойдет под обработку " 3. До этого пройдет значительный период, связанный с положительным уменьшением ренты. </w:t>
      </w:r>
    </w:p>
    <w:p>
      <w:pPr>
        <w:pStyle w:val="Style14"/>
        <w:jc w:val="both"/>
        <w:rPr/>
      </w:pPr>
      <w:r>
        <w:rPr/>
        <w:t xml:space="preserve">Но земледельческие улучшения бывают двух родов: одни увеличивают производительные силы земли, другие позволяют нам путем усовершенствования наших машин получать ее произведения с помощью меньшего труда. И те и другие ведут к падению цены сырых продуктов; и те и другие оказывают влияние на ренту, но не в одинаковой степени. Если бы они не вызывали падения цены сырых продуктов, они не были бы улучшениями, потому что существенное свойство улучшения ў уменьшать количество труда, требовавшегося прежде для производства товара, а такое уменьшение не может иметь места, не вызывая падения его цены или относительной стоимости. </w:t>
      </w:r>
    </w:p>
    <w:p>
      <w:pPr>
        <w:pStyle w:val="Style14"/>
        <w:jc w:val="both"/>
        <w:rPr/>
      </w:pPr>
      <w:r>
        <w:rPr/>
        <w:t xml:space="preserve">К улучшениям, увеличивающим производительные силы земли, относятся более рациональный севооборот или лучшее удобрение. Эти улучшения, безусловно, позволят нам получать тот же продукт с меньшей площади земли. Если, введя в севооборот турнепс, я могу получать помимо хлеба еще и корм для своих овец, то земля, на которой паслись раньше овцы, становится ненужной, и то же самое количество сырого продукта будет получено с меньшей площади земли. Если я открою удобрение, которое позволит мне повысить урожай хлеба на данной площади на 20%, то я могу извлечь по крайней мере ту долю своего капитала, которую я затрачивал на самую непроизводительную часть моей фермы. Но, как я уже заметил раньше, нет необходимости оставлять землю без обработки, чтобы рента понизилась. Для этого достаточно, чтобы из последовательных долей капитала, прилагаемых к одной и той же земле с неодинаковыми результатами, была извлечена обратно та, которая дает наименьший результат. Если, введя в севооборот турнепс или же пользуясь более укрепляющим удобрением, я могу получить тот же продукт, затратив меньший капитал и не нарушая разницы между производительностью последовательных долей капитала, то я понижу ренту, потому что теперь норма, положенная в основу расчета, будет определяться иной, более производительной долей капитала. Если бы, например, последовательные доли капитала давали 100, 90, 80, 70, то, пока я затрачивал бы эти четыре доли, моя рента равнялась бы 60, или сумме разностей между </w:t>
      </w:r>
    </w:p>
    <w:p>
      <w:pPr>
        <w:pStyle w:val="Style14"/>
        <w:jc w:val="both"/>
        <w:rPr/>
      </w:pPr>
      <w:r>
        <w:rPr/>
        <w:t xml:space="preserve">70 и 100 - 30 </w:t>
      </w:r>
    </w:p>
    <w:p>
      <w:pPr>
        <w:pStyle w:val="Style14"/>
        <w:jc w:val="both"/>
        <w:rPr/>
      </w:pPr>
      <w:r>
        <w:rPr/>
        <w:t xml:space="preserve">70 и 90 - 20 </w:t>
      </w:r>
    </w:p>
    <w:p>
      <w:pPr>
        <w:pStyle w:val="Style14"/>
        <w:jc w:val="both"/>
        <w:rPr/>
      </w:pPr>
      <w:r>
        <w:rPr/>
        <w:t xml:space="preserve">70 и 80 - 10 </w:t>
      </w:r>
    </w:p>
    <w:p>
      <w:pPr>
        <w:pStyle w:val="Style14"/>
        <w:jc w:val="both"/>
        <w:rPr/>
      </w:pPr>
      <w:r>
        <w:rPr/>
        <w:t xml:space="preserve">итого : 30+20+10=60, </w:t>
      </w:r>
    </w:p>
    <w:p>
      <w:pPr>
        <w:pStyle w:val="Style14"/>
        <w:jc w:val="both"/>
        <w:rPr/>
      </w:pPr>
      <w:r>
        <w:rPr/>
        <w:t>а продукт равнялся бы 340 =100+ 90+80+70</w:t>
      </w:r>
    </w:p>
    <w:p>
      <w:pPr>
        <w:pStyle w:val="Style14"/>
        <w:jc w:val="both"/>
        <w:rPr/>
      </w:pPr>
      <w:r>
        <w:rPr/>
        <w:t xml:space="preserve">Пока я затрачиваю эти доли, рента останется прежней, даже если бы продукт каждой доли дал одинаковое увеличение. Если от 100, 90, 80, 70 продукт возрастет до 125,115,105, 95, то рента все же будет равна 60, или сумме разностей между </w:t>
      </w:r>
    </w:p>
    <w:p>
      <w:pPr>
        <w:pStyle w:val="Style14"/>
        <w:jc w:val="both"/>
        <w:rPr/>
      </w:pPr>
      <w:r>
        <w:rPr/>
        <w:t xml:space="preserve">95 и 125 = 30 </w:t>
      </w:r>
    </w:p>
    <w:p>
      <w:pPr>
        <w:pStyle w:val="Style14"/>
        <w:jc w:val="both"/>
        <w:rPr/>
      </w:pPr>
      <w:r>
        <w:rPr/>
        <w:t xml:space="preserve">95 и 115 = 20 </w:t>
      </w:r>
    </w:p>
    <w:p>
      <w:pPr>
        <w:pStyle w:val="Style14"/>
        <w:jc w:val="both"/>
        <w:rPr/>
      </w:pPr>
      <w:r>
        <w:rPr/>
        <w:t xml:space="preserve">95 и 105 = 10 </w:t>
      </w:r>
    </w:p>
    <w:p>
      <w:pPr>
        <w:pStyle w:val="Style14"/>
        <w:jc w:val="both"/>
        <w:rPr/>
      </w:pPr>
      <w:r>
        <w:rPr/>
        <w:t xml:space="preserve">итого: 60=30+20+10, </w:t>
      </w:r>
    </w:p>
    <w:p>
      <w:pPr>
        <w:pStyle w:val="Style14"/>
        <w:jc w:val="both"/>
        <w:rPr/>
      </w:pPr>
      <w:r>
        <w:rPr/>
        <w:t xml:space="preserve">а продукт увеличится до 440 =125+115+105+95 </w:t>
      </w:r>
    </w:p>
    <w:p>
      <w:pPr>
        <w:pStyle w:val="Style14"/>
        <w:jc w:val="both"/>
        <w:rPr/>
      </w:pPr>
      <w:r>
        <w:rPr/>
        <w:t xml:space="preserve">Но при таком "возрастании продукта без возрастания спроса" не было бы побуждения прилагать такой большой капитал к земле; одна доля его была бы извлечена, и, следовательно, последней долей была бы та, которая дает 105, а не 95; тогда рента упала бы до 30, т.е. до суммы разностей между </w:t>
      </w:r>
    </w:p>
    <w:p>
      <w:pPr>
        <w:pStyle w:val="Style14"/>
        <w:jc w:val="both"/>
        <w:rPr/>
      </w:pPr>
      <w:r>
        <w:rPr/>
        <w:t xml:space="preserve">125+ 115+105=345 </w:t>
      </w:r>
    </w:p>
    <w:p>
      <w:pPr>
        <w:pStyle w:val="Style14"/>
        <w:jc w:val="both"/>
        <w:rPr/>
      </w:pPr>
      <w:r>
        <w:rPr/>
        <w:t xml:space="preserve">105 и 125 =20 </w:t>
      </w:r>
    </w:p>
    <w:p>
      <w:pPr>
        <w:pStyle w:val="Style14"/>
        <w:jc w:val="both"/>
        <w:rPr/>
      </w:pPr>
      <w:r>
        <w:rPr/>
        <w:t xml:space="preserve">105и115=10 </w:t>
      </w:r>
    </w:p>
    <w:p>
      <w:pPr>
        <w:pStyle w:val="Style14"/>
        <w:jc w:val="both"/>
        <w:rPr/>
      </w:pPr>
      <w:r>
        <w:rPr/>
        <w:t>30=20+10,</w:t>
      </w:r>
    </w:p>
    <w:p>
      <w:pPr>
        <w:pStyle w:val="Style14"/>
        <w:jc w:val="both"/>
        <w:rPr/>
      </w:pPr>
      <w:r>
        <w:rPr/>
        <w:t>а количество продуктов все же было бы достаточно для нужд населения, составляя 345 квартерон, или в то время как спрос равнялся бы только 340 квартерам. Но есть улучшения, которые могут понизить относительную стоимость продукта, не понижая хлебной ренты, хотя они и понижают денежную земельную ренту. Они не увеличивают производительных сил земли, но позволяют нам получать продукт с помощью меньшего количества труда. Такие улучшения относятся скорее к капиталу, прилагаемому к земле, чем к обработке самой земли. Такой характер носят улучшения в земледельческих орудиях, как плуг и молотилка, экономия в использовании лошадей в сельском хозяйстве, лучшее знакомство с ветеринарным искусством. К земле благодаря им прилагается меньше капитала, или ў что то же ў меньше труда, но для получения того же продукта нужно возделывать не меньшее количество земли. Отразятся ли, однако, улучшения этого рода на ренте, выраженной в хлебе, будет зависеть от того, возрастает ли, остается ли без перемены или же уменьшается разница в продукте, получаемом от применения различных долей капитала. Если к земле прилагаются четыре доли капитала ў 50, 60, 70 и 80, дающие все одинаковые результаты, и если какое-нибудь улучшение в составе такого капитала позволит мне уменьшить каждую из них на 5, так что они будут составлять теперь 45, 55, 65 и 75, то в хлебной ренте не произойдет никакого изменения. Но если улучшения были таковы, что позволили мне сберечь только ту долю капитала, которая прилагается наименее производительно, то хлебная рента непосредственно упадет, потому что уменьшится разница между капиталом наиболее производительным и капиталом наименее производительным, а эта-то разница и составляет ренту.</w:t>
      </w:r>
      <w:r>
        <w:rPr>
          <w:i/>
          <w:iCs/>
        </w:rPr>
        <w:t>[Надеюсь, меня не поймут в том смысле, что я недооцениваю важности всякого рода улучшений в земледелии для землевладельцев, ў их непосредственное действие состоит в понижении ренты, но так как они дают большой толчок размножению населения, то в конце концов они приносят громадные выгоды землевладельцам. Однако должен пройти известный период, в течение которого они приносят им положительный ущерб. [Это примечание сделано только в третьем издании.]]</w:t>
      </w:r>
      <w:r>
        <w:rPr/>
        <w:t xml:space="preserve"> </w:t>
      </w:r>
    </w:p>
    <w:p>
      <w:pPr>
        <w:pStyle w:val="Style14"/>
        <w:jc w:val="both"/>
        <w:rPr/>
      </w:pPr>
      <w:r>
        <w:rPr/>
        <w:t xml:space="preserve">Я не буду увеличивать числа примеров. Надеюсь, я уже достаточно показал, что все, что уменьшает разницу в продукте, получаемом от последовательных долей капитала, прилагаемых к той же или к новой земле, имеет тенденцию понижать ренту, а все, что увеличивает эту разницу, необходимо производит противоположное действие и имеет тенденцию повышать ее. </w:t>
      </w:r>
    </w:p>
    <w:p>
      <w:pPr>
        <w:pStyle w:val="Style14"/>
        <w:jc w:val="both"/>
        <w:rPr/>
      </w:pPr>
      <w:r>
        <w:rPr/>
        <w:t xml:space="preserve">Говоря о ренте землевладельца, мы рассматривали ее скорее как долю продукта, полученного с помощью данного капитала на данной ферме, и вовсе не касались ее меновой стоимости; но так как та же причина ў трудность производства ў повышает и меновую стоимость сырья и долю сырого продукта, уплачиваемую землевладельцу в качестве ренты, то очевидно, что увеличение трудности производства дает землевладельцу двойную выгоду. Во-первых, он получает более значительную долю, и, во-вторых, товар, которым она ему уплачивается, имеет более значительную стоимость. </w:t>
      </w:r>
      <w:r>
        <w:rPr>
          <w:i/>
          <w:iCs/>
        </w:rPr>
        <w:t xml:space="preserve">[Чтобы сделать это очевидным и показать, в какой степени будут изменяться хлебная и денежная ренты, предположим, что труд 10 рабочих на земле известного качества дает 180 квартеров пшеницы стоимостью в 4 ф. ст. квартер, или 720 ф. ст., и что труд 10 добавочных рабочих на той же или другой земле произведет только 170 квартеров добавочного продукта. Цена пшеницы поднимется тогда с 4 ф. ст. до 4 ф. ст. 4 шилл. 8 пенс., так как 170:180 = 4 ф. ст. : 4 ф. ст. 4 шилл. 8 пенс.; или, поскольку для производства 1170 квартеров в одном случае нужен труд 10 рабочих, а в другом ў только 9,44, то повышение произойдет в отношении 9,44:10, или 4 ф. ст.: 4 ф. ст. 4 шилл. 8 пенс. Если будет занято еще 10 рабочих и продукт будет равняться </w:t>
      </w:r>
    </w:p>
    <w:p>
      <w:pPr>
        <w:pStyle w:val="Style14"/>
        <w:jc w:val="both"/>
        <w:rPr>
          <w:i/>
          <w:i/>
          <w:iCs/>
        </w:rPr>
      </w:pPr>
      <w:r>
        <w:rPr>
          <w:i/>
          <w:iCs/>
        </w:rPr>
        <w:t xml:space="preserve">160, то цена повысится до 4 ф. ст. 10 шилл. </w:t>
      </w:r>
    </w:p>
    <w:p>
      <w:pPr>
        <w:pStyle w:val="Style14"/>
        <w:jc w:val="both"/>
        <w:rPr>
          <w:i/>
          <w:i/>
          <w:iCs/>
        </w:rPr>
      </w:pPr>
      <w:r>
        <w:rPr>
          <w:i/>
          <w:iCs/>
        </w:rPr>
        <w:t xml:space="preserve">150 , то цена повысится до 4 ф. ст. 16 шилл. </w:t>
      </w:r>
    </w:p>
    <w:p>
      <w:pPr>
        <w:pStyle w:val="Style14"/>
        <w:jc w:val="both"/>
        <w:rPr>
          <w:i/>
          <w:i/>
          <w:iCs/>
        </w:rPr>
      </w:pPr>
      <w:r>
        <w:rPr>
          <w:i/>
          <w:iCs/>
        </w:rPr>
        <w:t>140 , то цена повысится до 5 ф. ст. 2 шилл. 10 пенс.]</w:t>
      </w:r>
    </w:p>
    <w:p>
      <w:pPr>
        <w:pStyle w:val="Style14"/>
        <w:jc w:val="both"/>
        <w:rPr/>
      </w:pPr>
      <w:r>
        <w:rPr/>
        <w:t xml:space="preserve">Так вот, если не платилось никакой ренты за землю, которая давала 180 квартеров при цене квартера хлеба в 4 ф. ст., то, раз земля дает только 170, в виде ренты будет уплачиваться стоимость 10 квартеров, что при цене квартерав4 ф. ст. 4 шилл. 8 пенс. составит 42 ф. ст. 7 шилл. 6 пенс. </w:t>
      </w:r>
    </w:p>
    <w:p>
      <w:pPr>
        <w:pStyle w:val="Style14"/>
        <w:jc w:val="both"/>
        <w:rPr/>
      </w:pPr>
      <w:r>
        <w:rPr>
          <w:b/>
          <w:bCs/>
        </w:rPr>
        <w:t xml:space="preserve">Рента </w:t>
      </w:r>
      <w:r>
        <w:rPr/>
        <w:t xml:space="preserve">будет равна: </w:t>
      </w:r>
    </w:p>
    <w:p>
      <w:pPr>
        <w:pStyle w:val="Style14"/>
        <w:jc w:val="both"/>
        <w:rPr/>
      </w:pPr>
      <w:r>
        <w:rPr/>
        <w:t xml:space="preserve">20 квартерам, когда их производится 160, что при цене в 4 ф. ст. 10 шилл. О пенс. составит 90 ф. ст. О шилл. О пенс.; </w:t>
      </w:r>
    </w:p>
    <w:p>
      <w:pPr>
        <w:pStyle w:val="Style14"/>
        <w:jc w:val="both"/>
        <w:rPr/>
      </w:pPr>
      <w:r>
        <w:rPr/>
        <w:t xml:space="preserve">30 квартерам, когда их производится 150, что при -цене в 4 ф. ст. 16 шилл. О пенс. составит 144 ф. ст. О шилл. О пенс.; </w:t>
      </w:r>
    </w:p>
    <w:p>
      <w:pPr>
        <w:pStyle w:val="Style14"/>
        <w:jc w:val="both"/>
        <w:rPr/>
      </w:pPr>
      <w:r>
        <w:rPr/>
        <w:t xml:space="preserve">40 квартерам, когда их производится 140, что при цене в 5 ф. ст. 2 шиял. 10 пенс. составит 205 ф. ст. 13 шилл. 4 пенса. </w:t>
      </w:r>
    </w:p>
    <w:p>
      <w:pPr>
        <w:pStyle w:val="Style14"/>
        <w:jc w:val="both"/>
        <w:rPr/>
      </w:pPr>
      <w:r>
        <w:rPr/>
        <w:t xml:space="preserve">Хлебная рента будет увеличиваться в отношении 100, 200, 300, 400 </w:t>
      </w:r>
    </w:p>
    <w:p>
      <w:pPr>
        <w:pStyle w:val="Style14"/>
        <w:jc w:val="both"/>
        <w:rPr/>
      </w:pPr>
      <w:r>
        <w:rPr/>
        <w:t xml:space="preserve">а денежная -в отношении 100, 212, 340, 485 </w:t>
      </w:r>
    </w:p>
    <w:p>
      <w:pPr>
        <w:pStyle w:val="Normal"/>
        <w:jc w:val="both"/>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Глава III. О ренте с рудников</w:t>
      </w:r>
    </w:p>
    <w:p>
      <w:pPr>
        <w:pStyle w:val="Normal"/>
        <w:jc w:val="both"/>
        <w:rPr/>
      </w:pPr>
      <w:r>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Style14"/>
        <w:jc w:val="both"/>
        <w:rPr/>
      </w:pPr>
      <w:r>
        <w:rPr/>
        <w:t xml:space="preserve">Металлы, как и все другие предметы, добываются трудом. Правда, производит их природа, но извлекает их из недр земли и приспосабливает к нашим нуждам труд человека. </w:t>
      </w:r>
    </w:p>
    <w:p>
      <w:pPr>
        <w:pStyle w:val="Style14"/>
        <w:jc w:val="both"/>
        <w:rPr/>
      </w:pPr>
      <w:r>
        <w:rPr/>
        <w:t xml:space="preserve">Рудники, как и земля, обыкновенно дают их владельцу ренту, и эта рента, подобно земельной ренте, есть следствие, а никак не причина, высокой стоимости их продукта. </w:t>
      </w:r>
    </w:p>
    <w:p>
      <w:pPr>
        <w:pStyle w:val="Style14"/>
        <w:jc w:val="both"/>
        <w:rPr/>
      </w:pPr>
      <w:r>
        <w:rPr/>
        <w:t xml:space="preserve">Если бы имелись в изобилии одинаково богатые рудники, которыми каждый мог бы завладеть, они не могли бы давать никакой ренты; стоимость их продукта зависела бы от количества труда, необходимого для извлечения металла из земли и доставки его на рынок. </w:t>
      </w:r>
    </w:p>
    <w:p>
      <w:pPr>
        <w:pStyle w:val="Style14"/>
        <w:jc w:val="both"/>
        <w:rPr/>
      </w:pPr>
      <w:r>
        <w:rPr/>
        <w:t xml:space="preserve">Но рудники бывают разного качества, и затрата на их разработку одинаковых количеств труда дает весьма неодинаковые результаты. Металл, добываемый из самого бедного рудника, находящегося в разработке, должен по меньшей мере иметь такую меновую стоимость, которая покрыла бы не только все издержки по снабжению платьем, пищей и другими предметами жизненной необходимости всех, занятых его добыванием и доставкой на рынок, но, кроме того, давала бы обычную установившуюся прибыль тому, кто вкладывает капитал, необходимый для ведения предприятия. Доход, доставляемый беднейшим рудником, не платящим никакой ренты, будет регулировать ренту всех других более производительных рудников. Предполагается, что этот рудник дает обычную прибыль на капитал. Все, что другие рудники дают сверх нее, будет, разумеется, уплачиваться их владельцам в качестве ренты. Так как принцип этот совершенно одинаков с тем, который мы уже установили относительно земли, то нет надобности дальше распространяться о нем. </w:t>
      </w:r>
    </w:p>
    <w:p>
      <w:pPr>
        <w:pStyle w:val="Style14"/>
        <w:jc w:val="both"/>
        <w:rPr/>
      </w:pPr>
      <w:r>
        <w:rPr/>
        <w:t xml:space="preserve">Достаточно будет заметить, что общее правило, регулирующее стоимость сырья и промышленных товаров, применимо и к металлам; их стоимость зависит не от нормы прибыли, не от нормы заработной платы и не от ренты, уплачиваемой за рудник, а от всего количества труда, необходимого для получения металла и для доставки его на рынок. </w:t>
      </w:r>
    </w:p>
    <w:p>
      <w:pPr>
        <w:pStyle w:val="Style14"/>
        <w:jc w:val="both"/>
        <w:rPr/>
      </w:pPr>
      <w:r>
        <w:rPr/>
        <w:t xml:space="preserve">Стоимость металлов, как и всякого другого товара, подвержена изменениям. В орудиях и машинах, используемых в горном деле, могут быть сделаны усовершенствования, значительно сокращающие труд; могут быть открыты новые и более производительные рудники, из которых при том же количестве труда можно добыть больше металла; может облегчиться также доставка продукта на рынок. В каждом из этих случаев стоимость металлов упадет, и они поэтому будут обмениваться на меньшее количество других предметов. С другой стороны, если возрастает трудность добывания из-за большей глубины, или необходимости выкачивать из рудников воду, или по какой-либо другой причине, ў стоимость его может значительно увеличиться сравнительно со стоимостью других вещей. </w:t>
      </w:r>
    </w:p>
    <w:p>
      <w:pPr>
        <w:pStyle w:val="Style14"/>
        <w:jc w:val="both"/>
        <w:rPr/>
      </w:pPr>
      <w:r>
        <w:rPr/>
        <w:t xml:space="preserve">Справедливо было поэтому замечено, что, как бы верно ни соответствовала монета данной страны установленному стандарту, стоимость золотых и серебряных денег все же подвержена наравне с другими товарами не только случайным и временным колебаниям, но и постоянным и естественным изменениям. </w:t>
      </w:r>
    </w:p>
    <w:p>
      <w:pPr>
        <w:pStyle w:val="Style14"/>
        <w:jc w:val="both"/>
        <w:rPr/>
      </w:pPr>
      <w:r>
        <w:rPr/>
        <w:t xml:space="preserve">Открытие Америки с ее многочисленными богатыми рудниками очень сильно повлияло на естественную цену драгоценных металлов. Многие предполагают, что действие его еще и до сих пор не кончилось. Однако влияние, произведенное открытием Америки на стоимость металлов, вероятно, давно прекратилось, и если в последние годы в их стоимости произошло какое-либо падение, то его следует приписать улучшенным способам разработки рудников. </w:t>
      </w:r>
    </w:p>
    <w:p>
      <w:pPr>
        <w:pStyle w:val="Style14"/>
        <w:jc w:val="both"/>
        <w:rPr/>
      </w:pPr>
      <w:r>
        <w:rPr/>
        <w:t xml:space="preserve">Но действие это, от какой бы причины оно ни происходило, было медленно и постепенно; мы поэтому испытываем очень мало практических неудобств от того, что общей мерой, в которой исчисляется стоимость всех других вещей, служат золото и серебро. Хотя и они, несомненно, представляют изменчивую меру стоимости, но нет, вероятно, ни одного товара, подверженного меньшим изменениям. Это и другие преимущества, которыми обладают драгоценные металлы, как то: их твердость, ковкость, делимость и многие другие, по праву обеспечили за ними повсюду предпочтительное употребление в качестве денежных материалов цивилизованных стран. </w:t>
      </w:r>
    </w:p>
    <w:p>
      <w:pPr>
        <w:pStyle w:val="Style14"/>
        <w:jc w:val="both"/>
        <w:rPr/>
      </w:pPr>
      <w:r>
        <w:rPr/>
        <w:t xml:space="preserve">Если бы с помощью равных количеств труда, при равных количествах основного капитала, всегда добывались из рудника, не платящего никакой ренты, равные количества золота, оно представляло бы наиболее неизменную меру стоимости, какую мы могли бы иметь по природе вещей </w:t>
      </w:r>
      <w:r>
        <w:rPr>
          <w:i/>
          <w:iCs/>
        </w:rPr>
        <w:t>[В первом и втором изданиях этот абзац (от "Если бы" до "природы вещей") отсутствует. Вместо него имеется следующий: "Признав все несовершенства, которые свойственны золотым и серебряным деньгам как мере стоимости в зависимости от большего или меньшего количества труда, которое при изменяющихся условиях может быть необходимо для добывания этих металлов, мы считаем себя вправе сделать предположение, что все эти несовершенства были устранены и что одинаковые количества труда могут всегда добыть из рудника, не платившего ренты, одинаковые количества золота. Золото было бы тогда неизменной мерой стоимости".]</w:t>
      </w:r>
      <w:r>
        <w:rPr/>
        <w:t xml:space="preserve">. Правда, количество золота увеличилось бы вместе со спросом, но стоимость его была бы неизменна, и оно превосходнейшим образом служило бы для измерения изменений в стоимости всех других вещей. В предыдущей части этого труда я уже допустил, что золото одарено таким постоянством, и я буду держаться этого предположения и в следуе-ющей главе. Итак, говоря об изменении цен, мы всегда будем считать, что изменение происходит в товаре, а не в мере, которой измеряется его стоимость. </w:t>
      </w:r>
    </w:p>
    <w:p>
      <w:pPr>
        <w:pStyle w:val="Normal"/>
        <w:jc w:val="both"/>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Глава IV. О естественной и рыночной цене</w:t>
      </w:r>
    </w:p>
    <w:p>
      <w:pPr>
        <w:pStyle w:val="Normal"/>
        <w:jc w:val="both"/>
        <w:rPr/>
      </w:pPr>
      <w:r>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Style14"/>
        <w:jc w:val="both"/>
        <w:rPr/>
      </w:pPr>
      <w:r>
        <w:rPr/>
        <w:t xml:space="preserve">Но если мы принимаем труд за основу стоимости товаров, а сравнительное количество труда, необходимого для их производства, за регулятор, определяющий соответственные количества товаров, которые должны обмениваться друг на друга, то из этого еще не следует, что мы отрицаем случайные и временные отклонения действительной или рыночной цены товаров от этой их первичной и естественной цены. </w:t>
      </w:r>
    </w:p>
    <w:p>
      <w:pPr>
        <w:pStyle w:val="Style14"/>
        <w:jc w:val="both"/>
        <w:rPr/>
      </w:pPr>
      <w:r>
        <w:rPr/>
        <w:t xml:space="preserve">При обычных условиях нет ни одного товара, который в течение сколько-нибудь долгого времени всегда поставлялся бы как раз в том количестве, какого требуют нужды и желания людей. Нет поэтому ни одного товара, цена которого не подвергалась бы случайным и временным изменениям. </w:t>
      </w:r>
    </w:p>
    <w:p>
      <w:pPr>
        <w:pStyle w:val="Style14"/>
        <w:jc w:val="both"/>
        <w:rPr/>
      </w:pPr>
      <w:r>
        <w:rPr/>
        <w:t xml:space="preserve">Только вследствие таких изменений на производство различных товаров, на которые существует спрос, и уделяется ровно столько капитала, сколько требуется, а не больше. С повышением или падением цен прибыль поднимается выше или опускается ниже общего уровня, и прилив и отлив капитала к известной отрасли промышленности, в которой произошло такое изменение, то поощряется, то задерживается. </w:t>
      </w:r>
    </w:p>
    <w:p>
      <w:pPr>
        <w:pStyle w:val="Style14"/>
        <w:jc w:val="both"/>
        <w:rPr/>
      </w:pPr>
      <w:r>
        <w:rPr/>
        <w:t xml:space="preserve">Если каждый волен употреблять свой капитал как ему угодно, то он, конечно, будет искать для него наиболее выгодного помещения; он, естественно, будет не удовлетворен прибылью в 10%, если, вложив свой капитал и другое дело, он может получить прибыль в 15%. Это неугомонное стремление всех капиталистов оставлять менее прибыльное дело для более прибыльного создает сильную тенденцию приводить ^прибыль всех к одной норме или устанавливать между ними такую пропорцию, какая по расчету заинтересованных сторон уравновешивает действительные или кажущиеся преимущества одних перед другими. Может быть, очень трудно проследить последовательные фазы этого процесса. Для его осуществления, вероятно, вовсе и не требуется, чтобы фабрикант совершенно менял свое дело. Достаточно, чтобы он только уменьшил количество капитала, вложенного в него. Во всех богатых странах есть известное число людей, составляющих так называемый денежный класс. Эти люди сами не связаны с какой-либо отраслью промышленности, но живут на проценты со своих денег, употребляя их на учет векселей или на ссуды их более предприимчивой части общества. Банкиры также употребляют большой капитал на подобного рода операции. Капитал, употребляемый таким образом, составляет оборотный капитал значительного размера, и им пользуются в большей или меньшей пропорции все различные отрасли промышленности страны. Нет, пожалуй, фабриканта, который, как бы богат он ни был, ограничивал бы свое дело теми размерами, какие допускают одни его собственные средства. У него всегда находится некоторая доля этого текущего капитала, которая возрастает или уменьшается в соответствии с интенсивностью спроса на его товары. Когда увеличивается спрос на шелк и уменьшается спрос на сукно, суконщик не переводит своего капитала в шелковую промышленность, а расчитывает часть своих рабочих и сокращает свой спрос на займы у банкиров и денежных людей. С фабрикантом шелка дело обстоит обратно: он хочет иметь больше рабочих, и потому его стремление к займам возрастает; он занимает больше, и капитал таким образом перемещается из одной отрасли в другую без необходимости для фабриканта прекращать свое обычное дело. Когда мы посмотрим на рынки большого города, мы увидим, как регулярно снабжаются они отечественными и иностранными товарами в требуемом количестве при всех условиях меняющегося спроса, зависящего от прихотей вкуса или изменения в величине населения, и как редко происходит переполнение от слишком изобильного предложения или возникает непомерная дороговизна от несоответствия между спросом и предложением, и мы должны будем признать, что принцип, регулирующий распределение капитала между всеми отраслями промышленности в требуемых размерах, проявляет свое действие гораздо сильнее, чем это обыкновенно полагают. </w:t>
      </w:r>
    </w:p>
    <w:p>
      <w:pPr>
        <w:pStyle w:val="Style14"/>
        <w:jc w:val="both"/>
        <w:rPr/>
      </w:pPr>
      <w:r>
        <w:rPr/>
        <w:t xml:space="preserve">Капиталист, ищущий прибыльного применения для своих средств, естественно, будет принимать в соображение все преимущества одного занятия перед другим. Поэтому он может поступиться частью своей денежной прибыли ради верности помещения, опрятности, легкости или какой-либо другой действительной или воображаемой выгоды, которыми одно занятие отличается от другого. </w:t>
      </w:r>
    </w:p>
    <w:p>
      <w:pPr>
        <w:pStyle w:val="Style14"/>
        <w:jc w:val="both"/>
        <w:rPr/>
      </w:pPr>
      <w:r>
        <w:rPr/>
        <w:t xml:space="preserve">Если, принимая во внимание все эти обстоятельства, прибыль на капитал установилась так, что в одной отрасли она составляет 20%, в другой ў 25, в третьей ў 30%, то, вероятно, такая относительная разница между ними, и только эта разница, будет сохраняться все время. Ибо если в силу какой-нибудь причины прибыль в одной из этих отраслей повысилась бы на 10%, то или это увеличение было бы временным и прибыль скоро вернулась бы к своей обычной норме, или же прибыль в прочих отраслях повысилась бы в той же пропорции. </w:t>
      </w:r>
    </w:p>
    <w:p>
      <w:pPr>
        <w:pStyle w:val="Style14"/>
        <w:jc w:val="both"/>
        <w:rPr/>
      </w:pPr>
      <w:r>
        <w:rPr/>
        <w:t xml:space="preserve">[Настоящее время является, по-видимому, одним из исключений по отношению к правильности этого замечания. Окончание войны настолько нарушило прежде существовавшее разделение занятий в Европе, что не каждый еще капиталист отыскал свое место при новом разделении, ставшем теперь необходимым </w:t>
      </w:r>
      <w:r>
        <w:rPr>
          <w:i/>
          <w:iCs/>
        </w:rPr>
        <w:t>[Эта вставка сделана только в третьем издании.]</w:t>
      </w:r>
      <w:r>
        <w:rPr/>
        <w:t xml:space="preserve">]. </w:t>
      </w:r>
    </w:p>
    <w:p>
      <w:pPr>
        <w:pStyle w:val="Style14"/>
        <w:jc w:val="both"/>
        <w:rPr/>
      </w:pPr>
      <w:r>
        <w:rPr/>
        <w:t xml:space="preserve">Предположим, что все товары продаются по своей естественной цене и что, следовательно, нормы прибыли на капитал во всех занятиях одинаковы или же разнятся лишь постольку, поскольку разница, по мнению заинтересованных сторон, компенсируется какой-либо действительной или воображаемой выгодой, которой они обладают или от которой отказываются. Предположим теперь, что перемена моды увеличит спрос на шелковые и уменьшит спрос на шерстяные изделия; их естественная цена, количество труда, необходимого для их производства, останутся без изменения, но рыночная цена шелковых изделий поднимется, а шерстяных ў упадет. Вследствие этого прибыль фабриканта шелка будет выше, а фабриканта шерсти ў ниже общей и сложившейся нормы. Это отразится не только на прибыли, но и на заработной плате рабочих в этих отраслях. Однако этот возросший спрос на шелковые изделия скоро будет покрыт предложением благодаря перемещению капитала и труда из шерстяного производства в шелковое тогда рыночные цены шелковых и шерстяных изделий снова приблизятся к их естественным ценам, и фабриканты этих товаров будут получать каждый свою обычную прибыль. </w:t>
      </w:r>
    </w:p>
    <w:p>
      <w:pPr>
        <w:pStyle w:val="Style14"/>
        <w:jc w:val="both"/>
        <w:rPr/>
      </w:pPr>
      <w:r>
        <w:rPr/>
        <w:t xml:space="preserve">Таким образом, стремление каждого капиталиста извлекать свои фонды из менее прибыльного и помещать в более прибыльное дело не позволяет рыночной цене товаров надолго оставаться или много выше или много ниже их естественной цены. Именно конкуренция устанавливает меновую стоимость товаров на таком уровне, при котором после выдачи заработной платы за труд, необходимый для их производства, и покрытия всех прочих расходов, требующихся для того, чтобы применяемый капитал сохранял состояние своей первоначальной пригодности, остаток стоимости или избыток ее будет в каждой отрасли пропорционален стоимости затраченного капитала. </w:t>
      </w:r>
    </w:p>
    <w:p>
      <w:pPr>
        <w:pStyle w:val="Style14"/>
        <w:jc w:val="both"/>
        <w:rPr/>
      </w:pPr>
      <w:r>
        <w:rPr/>
        <w:t xml:space="preserve">В седьмой главе "Богатства народов" </w:t>
      </w:r>
      <w:r>
        <w:rPr>
          <w:i/>
          <w:iCs/>
        </w:rPr>
        <w:t>["О естественной и рыночной цене товаров", кн. I, гл. VII.]</w:t>
      </w:r>
      <w:r>
        <w:rPr/>
        <w:t xml:space="preserve">весь этот вопрос прекрасно исследован. Мы вполне признаем временное влияние, которое случайные причины могут оказывать на цены товаров, а также на заработную плату и прибыль на капитал в отдельных отраслях промышленности. Но так как это влияние не затрагивает общего уровня цен товаров, заработной платы или прибыли и одинаково действует на всех стадиях общественного развития, то мы совершенно не будем принимать его во внимание при изучении законов, управляющих естественными ценами, естественной заработной платой и естественной прибылью, ў явлениями, совершенно не зависящими от этих случайных причин. Итак, говоря о меновой стоимости или покупательной силе того или другого товара, я всегда разумею ту покупательную силу, которой он обладал бы, если бы она не нарушалась временными или случайными причинами, и которая представляет его естественную цену. </w:t>
      </w:r>
    </w:p>
    <w:p>
      <w:pPr>
        <w:pStyle w:val="Normal"/>
        <w:jc w:val="both"/>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Глава V. О заработной плате</w:t>
      </w:r>
    </w:p>
    <w:p>
      <w:pPr>
        <w:pStyle w:val="Normal"/>
        <w:jc w:val="both"/>
        <w:rPr/>
      </w:pPr>
      <w:r>
        <w:rPr/>
        <mc:AlternateContent>
          <mc:Choice Requires="wps">
            <w:drawing>
              <wp:inline distT="0" distB="0" distL="0" distR="0">
                <wp:extent cx="5940425" cy="1270"/>
                <wp:effectExtent l="0" t="0" r="0" b="0"/>
                <wp:docPr id="10"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Style14"/>
        <w:jc w:val="both"/>
        <w:rPr/>
      </w:pPr>
      <w:r>
        <w:rPr/>
        <w:t xml:space="preserve">Как и все другие предметы, которые покупаются и продаются и количество которых может увеличиваться или уменьшаться, труд имеет свою естественную и свою рыночную цену. Естественной ценой труда является та, которая необходима, чтобы рабочие имели возможность существовать и продолжать свой род без увеличения или уменьшения их числа. </w:t>
      </w:r>
    </w:p>
    <w:p>
      <w:pPr>
        <w:pStyle w:val="Style14"/>
        <w:jc w:val="both"/>
        <w:rPr/>
      </w:pPr>
      <w:r>
        <w:rPr/>
        <w:t xml:space="preserve">Способность рабочего содержать себя и семью так, чтобы число рабочих не уменьшалось, зависит не от количества денег, которое он получает в виде заработной платы, а от количества пищи, предметов жизненной необходимости и комфорта, ставшего для него насущным в силу привычки, которые можно купить за эти деньги. Поэтому естественная цена труда зависит от цены пищи, предметов насущной необходимости и удобств, требующихся для содержания рабочего и его семьи. С повышением цены пищи и предметов жизненной необходимости естественная цена труда поднимется, с падением их цены ў упадет. </w:t>
      </w:r>
    </w:p>
    <w:p>
      <w:pPr>
        <w:pStyle w:val="Style14"/>
        <w:jc w:val="both"/>
        <w:rPr/>
      </w:pPr>
      <w:r>
        <w:rPr/>
        <w:t xml:space="preserve">С прогрессом общества естественная цена труда всегда имеет тенденцию повышаться, потому что один из главных товаров, которым регулируется его естественная цена, имеет тенденцию становиться дороже, в зависимости от возрастающей трудности его производства. Однако, поскольку усовершенствования в земледелии и открытие новых рынков, откуда можно получать жизненные припасы, могут временно ослаблять тенденцию к повышению цены предметов насущной необходимости и даже вызвать падение их естественной цены, эти же самые причины будут оказывать соответствующее действие и на естественную цену труда. </w:t>
      </w:r>
    </w:p>
    <w:p>
      <w:pPr>
        <w:pStyle w:val="Style14"/>
        <w:jc w:val="both"/>
        <w:rPr/>
      </w:pPr>
      <w:r>
        <w:rPr/>
        <w:t xml:space="preserve">Естественная цена всех товаров, кроме сырья и труда, имеет тенденцию падать с прогрессом богатства и населения. Ибо, хотя, с одной стороны, их действительная стоимость повышается вследствие повышения естественной цены сырого материала, из которого они сделаны, с другой, это повышение более чем уравновешивается усовершенствованиями в машинах, лучшим разделением и распределением труда и мастерством производителей, растущим вместе с прогрессом науки и техники. </w:t>
      </w:r>
    </w:p>
    <w:p>
      <w:pPr>
        <w:pStyle w:val="Style14"/>
        <w:jc w:val="both"/>
        <w:rPr/>
      </w:pPr>
      <w:r>
        <w:rPr/>
        <w:t xml:space="preserve">Рыночная цена труда есть та цена, которая действительно платится за него в силу естественного действия отношения между предложением и спросом: труд дорог, когда он редок, и дешев, когда имеется в изобилии. Но как бы рыночная цена труда ни отклонялась от естественной цены его, она, подобно цене товаров, имеет тенденцию сообразоваться с нею. </w:t>
      </w:r>
    </w:p>
    <w:p>
      <w:pPr>
        <w:pStyle w:val="Style14"/>
        <w:jc w:val="both"/>
        <w:rPr/>
      </w:pPr>
      <w:r>
        <w:rPr/>
        <w:t xml:space="preserve">Когда рыночная цена труда превышает его естественную цену, рабочий достигает цветущего и счастливого положения, он располагает большим количеством предметов необходимости и житейского удобства и может поэтому вскормить здоровое и многочисленное потомство. Но когда вследствие поощрения к размножению, которое дает высокая заработная плата, число рабочих возрастает, заработная плата опять падает до своей естественной цены. Она может иногда, в силу реакции, упасть ниже последней. </w:t>
      </w:r>
    </w:p>
    <w:p>
      <w:pPr>
        <w:pStyle w:val="Style14"/>
        <w:jc w:val="both"/>
        <w:rPr/>
      </w:pPr>
      <w:r>
        <w:rPr/>
        <w:t xml:space="preserve">Когда рыночная цена труда ниже его естественной цены, положение рабочих в высшей степени печально: бедность лишает их тогда тех предметов комфорта, которые привычка делает абсолютно необходимыми. Лишь после того как лишения сократят их число или спрос на труд увеличится, рыночная цена труда поднимается до его естественной цены, и рабочий будет пользоваться умеренным комфортом, который доставляет ему естественная норма заработной платы. </w:t>
      </w:r>
    </w:p>
    <w:p>
      <w:pPr>
        <w:pStyle w:val="Style14"/>
        <w:jc w:val="both"/>
        <w:rPr/>
      </w:pPr>
      <w:r>
        <w:rPr/>
        <w:t xml:space="preserve">Несмотря на тенденцию заработной платы сообразоваться с ее естественной нормой, рыночная норма заработной платы может быть в прогрессирующем обществе выше естественной в течение неопределенного периода: едва только скажется действие импульса, который увеличение капитала дает новому спросу на труд, дальнейшее увеличение капитала может произвести такое же действие. Таким образом, если капитал будет постепенно и постоянно расти, то спрос на труд может давать непрерывный стимул к росту населения. </w:t>
      </w:r>
    </w:p>
    <w:p>
      <w:pPr>
        <w:pStyle w:val="Style14"/>
        <w:jc w:val="both"/>
        <w:rPr/>
      </w:pPr>
      <w:r>
        <w:rPr/>
        <w:t xml:space="preserve">Капитал есть та часть богатства страны, которая употребляется в производстве и состоит из пищи, одежды, инструментов, сырых материалов, машин и пр., необходимых, чтобы привести в движение труд. </w:t>
      </w:r>
    </w:p>
    <w:p>
      <w:pPr>
        <w:pStyle w:val="Style14"/>
        <w:jc w:val="both"/>
        <w:rPr/>
      </w:pPr>
      <w:r>
        <w:rPr/>
        <w:t xml:space="preserve">Количество капитала может возрастать одновременно с повышением его стоимости. Может увеличиться количество пищи и одежды в стране, в то самое время как для производства добавочного количества их требуется больше труда, чем прежде; в таком случае увеличится не только количество капитала, но и его стоимость. </w:t>
      </w:r>
    </w:p>
    <w:p>
      <w:pPr>
        <w:pStyle w:val="Style14"/>
        <w:jc w:val="both"/>
        <w:rPr/>
      </w:pPr>
      <w:r>
        <w:rPr/>
        <w:t xml:space="preserve">Или же количество капитала может увеличиться, а стоимость его остается без изменения или даже фактически уменьшается; может даже увеличиться количество пищи и одежды в стране, но благодаря машинам это добавочное количество может быть получено без всякого увеличения и даже при абсолютном уменьшении соответственного количества труда, необходимого для его производства. Количество капитала может возрасти, и в то же время стоимость его в целом или отдельных его частей не станет большей, чем прежде [или даже фактически уменьшится] </w:t>
      </w:r>
      <w:r>
        <w:rPr>
          <w:i/>
          <w:iCs/>
        </w:rPr>
        <w:t>[Вставка во втором и третьем изданиях.]</w:t>
      </w:r>
      <w:r>
        <w:rPr/>
        <w:t xml:space="preserve"> . </w:t>
      </w:r>
    </w:p>
    <w:p>
      <w:pPr>
        <w:pStyle w:val="Style14"/>
        <w:jc w:val="both"/>
        <w:rPr/>
      </w:pPr>
      <w:r>
        <w:rPr/>
        <w:t xml:space="preserve">В первом случае естественная цена [труда] </w:t>
      </w:r>
      <w:r>
        <w:rPr>
          <w:i/>
          <w:iCs/>
        </w:rPr>
        <w:t>[В первом издании "заработной платы".]</w:t>
      </w:r>
      <w:r>
        <w:rPr/>
        <w:t xml:space="preserve">, которая всегда зависит от цены пищи, одежды и других предметов насущной необходимости, повысится, во втором ў она или останется без перемены или упадет, но в обоих случаях рыночная норма заработной платы повысится, потому что пропорционально возрастанию капитала возрастает и спрос на труд. Пропорционально работе, которую надо выполнить, будет расти и спрос на тех, кто должен выполнять ее. </w:t>
      </w:r>
    </w:p>
    <w:p>
      <w:pPr>
        <w:pStyle w:val="Style14"/>
        <w:jc w:val="both"/>
        <w:rPr/>
      </w:pPr>
      <w:r>
        <w:rPr/>
        <w:t xml:space="preserve">Сверх того в обоих случаях рыночная цена труда поднимется выше его естественной цены, и в обоих случаях она будет иметь тенденцию сообразоваться с его естественной ценой, но в особенности быстро это приспособление совершится в первом случае. Положение рабочего улучшится, но ненамного, потому что возросшая цена пищи и предметов жизненной необходимости поглотит значительную долю его возросшей заработной платы. Поэтому небольшое предложение труда или незначительное увеличение населения скоро сведет рыночную цену труда к его естественной цене, которая в этом случае возрастает. </w:t>
      </w:r>
    </w:p>
    <w:p>
      <w:pPr>
        <w:pStyle w:val="Style14"/>
        <w:jc w:val="both"/>
        <w:rPr/>
      </w:pPr>
      <w:r>
        <w:rPr/>
        <w:t xml:space="preserve">Во втором случае положение рабочего улучшится весьма значительно; он будет получать увеличенную денежную плату, не будучи вынужден платить повышенную цену за товары, которые потребляют он и его семья, а, пожалуй, будет даже платить за них меньшую цену. И только после того, как население значительно увеличится, рыночная цена [труда] </w:t>
      </w:r>
      <w:r>
        <w:rPr>
          <w:i/>
          <w:iCs/>
        </w:rPr>
        <w:t>[В первом издании ў "заработной платы".]</w:t>
      </w:r>
      <w:r>
        <w:rPr/>
        <w:t xml:space="preserve"> опять будет сведена к [его] </w:t>
      </w:r>
      <w:r>
        <w:rPr>
          <w:i/>
          <w:iCs/>
        </w:rPr>
        <w:t>[В первом издании ў "их".]</w:t>
      </w:r>
      <w:r>
        <w:rPr/>
        <w:t xml:space="preserve"> естественной низкой цене, которая в этом случае уменьшается. </w:t>
      </w:r>
    </w:p>
    <w:p>
      <w:pPr>
        <w:pStyle w:val="Style14"/>
        <w:jc w:val="both"/>
        <w:rPr/>
      </w:pPr>
      <w:r>
        <w:rPr/>
        <w:t xml:space="preserve">Таким образом, с поступательным движением общества, с каждым возрастанием его капитала рыночная заработная плата будет повышаться, но длительность этого повышения будет зависеть от того, повысилась ли также и естественная цена [труда] </w:t>
      </w:r>
      <w:r>
        <w:rPr>
          <w:i/>
          <w:iCs/>
        </w:rPr>
        <w:t>[В первом издании ў "заработной платы".]</w:t>
      </w:r>
      <w:r>
        <w:rPr/>
        <w:t xml:space="preserve">. А это опять-таки будет зависеть от повышения естественной цены тех предметов жизненной необходимости, на которые расходуется заработная плата труда. </w:t>
      </w:r>
    </w:p>
    <w:p>
      <w:pPr>
        <w:pStyle w:val="Style14"/>
        <w:jc w:val="both"/>
        <w:rPr/>
      </w:pPr>
      <w:r>
        <w:rPr/>
        <w:t xml:space="preserve">Не следует думать, что естественная цена [труда] </w:t>
      </w:r>
      <w:r>
        <w:rPr>
          <w:i/>
          <w:iCs/>
        </w:rPr>
        <w:t>[То же.]</w:t>
      </w:r>
      <w:r>
        <w:rPr/>
        <w:t xml:space="preserve">, даже поскольку она измеряется в пище и предметах насущной необходимости, абсолютно неподвижна и постоянна. Она изменяется в разные времена в одной и той же стране и очень существенно различается в разных странах </w:t>
      </w:r>
      <w:r>
        <w:rPr>
          <w:i/>
          <w:iCs/>
        </w:rPr>
        <w:t>[ "Жилище и одежда, необходимые в одной стране, могут быть вовсе не нужны в другой. В Индостане рабочий может постоянно работать и сохранять всю свою работоспособность, получая в качестве естественной заработной платы такие жилища и одежду, каких в России было бы недостаточно для предохранения рабочего от гибели. Даже в странах, расположенных в одном и том же климате, различия в образе жизни часто вызывают различия в естественной цене труда, столь же значительные, как и различия, вызванные естественными причинами" (Торренс Р. Опыты о внешней торговле хлебом, стр. 68). Вся проблема весьма умело освещена полковником Торренсом. [Это примечание только во втором и третьем изданиях.]]</w:t>
      </w:r>
      <w:r>
        <w:rPr/>
        <w:t xml:space="preserve">. </w:t>
      </w:r>
    </w:p>
    <w:p>
      <w:pPr>
        <w:pStyle w:val="Style14"/>
        <w:jc w:val="both"/>
        <w:rPr/>
      </w:pPr>
      <w:r>
        <w:rPr/>
        <w:t xml:space="preserve">Она зависит главным образом от нравов и обычаев народа. Английский рабочий считал бы, что его заработная плата стоит ниже ее естественной нормы и слишком скудна для содержания семьи, если она не позволяет ему покупать иной пищи, кроме картофеля, и жить в лучшем жилище, чем мазанка, но эти скромные естественные потребности часто считаются достаточными в странах, где "жизнь человек дешева" и его нужды легко удовлетворяются. Многие из удобств, которые теперь имеются в английском коттедже, считались бы роскошью в более ранний период нашей истории. </w:t>
      </w:r>
    </w:p>
    <w:p>
      <w:pPr>
        <w:pStyle w:val="Style14"/>
        <w:jc w:val="both"/>
        <w:rPr/>
      </w:pPr>
      <w:r>
        <w:rPr/>
        <w:t xml:space="preserve">Вместе с развитием общества цена промышленных товаров постоянно падает, а сырого продукта ў постоянно повышается; в конце концов создается такое несоответствие между относительной стоимостью этих товаров, что в богатых странах рабочий, пожертвовав лишь небольшим количеством своей пищи, может с избытком покрыть все свои прочие нужды. </w:t>
      </w:r>
    </w:p>
    <w:p>
      <w:pPr>
        <w:pStyle w:val="Style14"/>
        <w:jc w:val="both"/>
        <w:rPr/>
      </w:pPr>
      <w:r>
        <w:rPr/>
        <w:t xml:space="preserve">Независимо от изменений в стоимости денег, которые необходимо отражаются на [денежной] </w:t>
      </w:r>
      <w:r>
        <w:rPr>
          <w:i/>
          <w:iCs/>
        </w:rPr>
        <w:t>[Вставка в третьем издании.]</w:t>
      </w:r>
      <w:r>
        <w:rPr/>
        <w:t xml:space="preserve"> заработной плате, но на действие которых мы до сих пор не обращали внимания, так как принимали, что деньги постоянно имеют одинаковую стоимость, заработная плата, [по-видимому] </w:t>
      </w:r>
      <w:r>
        <w:rPr>
          <w:i/>
          <w:iCs/>
        </w:rPr>
        <w:t>[Вставка во втором и третьем изданиях.]</w:t>
      </w:r>
      <w:r>
        <w:rPr/>
        <w:t xml:space="preserve">, подвержена повышению или падению в силу двух причин:. </w:t>
      </w:r>
    </w:p>
    <w:p>
      <w:pPr>
        <w:pStyle w:val="Style14"/>
        <w:jc w:val="both"/>
        <w:rPr/>
      </w:pPr>
      <w:r>
        <w:rPr/>
        <w:t xml:space="preserve">1) предложения и спроса на рабочие руки; </w:t>
      </w:r>
    </w:p>
    <w:p>
      <w:pPr>
        <w:pStyle w:val="Style14"/>
        <w:jc w:val="both"/>
        <w:rPr/>
      </w:pPr>
      <w:r>
        <w:rPr/>
        <w:t xml:space="preserve">2) цены товаров, на которые расходуется заработная плата. </w:t>
      </w:r>
    </w:p>
    <w:p>
      <w:pPr>
        <w:pStyle w:val="Style14"/>
        <w:jc w:val="both"/>
        <w:rPr/>
      </w:pPr>
      <w:r>
        <w:rPr/>
        <w:t xml:space="preserve">На разных стадиях общественного развития накопление капитала или средств применения труда идет с большей или меньшей быстротой и должно во всех случаях зависеть от производительных сил труда. Производительные силы труда, как правило, выше всего тогда, когда имеется в изобилии плодородная земля: в такие периоды накопление часто идет так быстро, что роет предложения рабочих отстает от роста предложения капитала. </w:t>
      </w:r>
    </w:p>
    <w:p>
      <w:pPr>
        <w:pStyle w:val="Style14"/>
        <w:jc w:val="both"/>
        <w:rPr/>
      </w:pPr>
      <w:r>
        <w:rPr/>
        <w:t xml:space="preserve">Было вычислено, что при благоприятных условиях население может удвоиться в 25 лет, но при таких же благоприятных условиях весь капитал страны может, пожалуй, удвоиться в более короткий период. В таком случае заработная плата в течение всего этого перийда будет иметь тенденцию повышаться, потому что спрос на труд будет возрастать еще быстрее, чем предложение. </w:t>
      </w:r>
    </w:p>
    <w:p>
      <w:pPr>
        <w:pStyle w:val="Style14"/>
        <w:jc w:val="both"/>
        <w:rPr/>
      </w:pPr>
      <w:r>
        <w:rPr/>
        <w:t xml:space="preserve">В новых поселениях, в которых вводятся ремесла и знания более цивилизованных стран, капитал, вероятно, имеет тенденцию возрастать быстрее, чем размножаются люди. И если недобор рабочих не будет покрыт приливом их из более населенных стран, то эта тенденция будет сильно повышать цену труда. По мере того как такие страны заселяются и поступает в обработку земля худшего качества, тенденция капитала к возрастанию уменьшается; это объясняется тем, что избыточный продукт, остающийся после покрытия нужд существующего населения, должен быть по необходимости пропорционален легкости производства, т.е. меньшему числу лиц, занятых в производстве. Следовательно, хотя при самых благоприятных обстоятельствах возможность роста производительных сил, вероятно, превосходит способность населения к размножению, долго такое состояние продолжаться не может, потому что при ограниченности количества земли и неодинаковом качестве производительность ее с каждым новым увеличением капитала, прилагаемого к ней, будет понижаться, тогда как способность населения к размножению продолжает оставаться прежней. </w:t>
      </w:r>
    </w:p>
    <w:p>
      <w:pPr>
        <w:pStyle w:val="Style14"/>
        <w:jc w:val="both"/>
        <w:rPr/>
      </w:pPr>
      <w:r>
        <w:rPr/>
        <w:t xml:space="preserve">В тех странах, где плодородная земля имеется в изобилии, но где в силу невежества, беспечности и варварства население подвергается всем бедствиям нужды и голода, где, как говорится, население давит на средства существования, нужны совсем другие средства исцеления, чем в давно заселенных странах, которые испытывают все бедствия перенаселения вследствие уменьшения нормы предложения сырых продуктов. [В одном случае зло происходит от дурного управления, от неуверенности в положении собственности и от недостатка образования во всех слоях народа. Чтобы последний стал счастливее, надо только улучшить систему управления и обучения, и тогда капитал неизбежно будет увеличиваться быстрее, чем население. Никакое увеличение населения не может быть слишком большим, так как производительные силы увеличиваются еще больше. В другом случае население растет быстрее средств, требующихся для его содержания. Всякое напряжение трудолюбия, поскольку оно не сопровождается уменьшением нормы прироста населения, только увеличит зло, ибо производство не может поспевать за населением. </w:t>
      </w:r>
    </w:p>
    <w:p>
      <w:pPr>
        <w:pStyle w:val="Style14"/>
        <w:jc w:val="both"/>
        <w:rPr/>
      </w:pPr>
      <w:r>
        <w:rPr/>
        <w:t xml:space="preserve">Когда население давит на средства существования, единственными средствами исцеления являются или уменьшение населения или более быстрое накопление капитала. В богатых странах, где вся плодородная земля уже поступила в обработку, последнее средство и не очень практично, и не весьма желательно, потому что результатом его при слишком усердном применении будет одинаковое обнищание всех классов. Но в бедных странах, где средства производства имеются в изобилии, потому что еще не вся плодородная земля возделывается, это ў единственно верное и действительное средство для искоренения зла, тем более что результатом его явится улучшение положения всех классов населения. Друзья человечества могут только желать, чтобы во всех странах рабочие классы развивали в себе потребность в комфорте и развлечениях и чтобы усилия добиться их были поощряемы всеми законными средствами. Нет лучшей гарантии против перенаселения] </w:t>
      </w:r>
      <w:r>
        <w:rPr>
          <w:i/>
          <w:iCs/>
        </w:rPr>
        <w:t xml:space="preserve">[В первом издании Рикардо стоял на несколько иной точке зрения. Вместо строк "В одном случае зло происходит" до "Нет лучшей гарантии против перенаселения" Рикардо писал: "Нищета происходит от лени народа. Чтобы последний стал счастливее, он нуждается только в стимуле к трудолюбию. При таком трудолюбии' никакое увеличение населения не может быть слишком большим, так как . производительные силы увеличиваются еще больше. В другом случае население растет быстрее средств, требующихся для его содержания. Всякое напряжение трудолюбия, поскольку оно не сопровождается, уменьшением нормы прироста населения, только увеличит зло, ибо производство не может поспевать за населением. В некоторых странах Европы р во многих странах Азии, а также на южноокеанских островах народ бедствует от плохого управления или от привычки к беспечности, заставляющих его предпочитать имеющиеся удобства и бездеятельность, хотя и без гарантии против нужды, 'умеренному трудолюбию с изобилием пищи и предметов жизненной необходимости. Уменьшая население этих стран, мы им не окажем никакой помощи, ибо производство будет уменьшаться в такой же, если еще не в большей пропорции. Средство против зла, от которого страдают Польша и Ирландия, так же как и средство против зла, испытываемого на южноокеанских островах, заключается в том, чтобы стимулировать трудолюбие, создать новые потребности и развить новые вкусы; ибо эти страны должны накоплять гораздо большее количество капитала до тех пор, пока уменьшенная норма производства сделает рост капитала необходимо менее быстрым, чем рост населения. Легкость, с которой удовлетворяются нужды ирландцев, дозволяет этому народу проводить большую часть своего времени в лености; если бы население уменьшилось, это зло возросло бы, потому что повысилась бы заработная плата, и вследствие этого рабочий имел бы возможность получить в обмен на еще меньшую часть своего труда все, что требуется для удовлетворения его умеренных потребностей. </w:t>
      </w:r>
    </w:p>
    <w:p>
      <w:pPr>
        <w:pStyle w:val="Style14"/>
        <w:jc w:val="both"/>
        <w:rPr/>
      </w:pPr>
      <w:r>
        <w:rPr>
          <w:i/>
          <w:iCs/>
        </w:rPr>
        <w:t>Создайте у ирландского рабочего вкус к комфорту и удовольствиям, которые привычка сделала существенно необходимыми для английского рабочего, и он будет тогда согласен посвятить еще какую-то часть своего времени производству, чтобы иметь возможность получить их. Тогда будут добываться не только все добываемые теперь средства пропитания, но и большая добавочная стоимость при производстве тех товаров, на которое может быть направлен незанятый теперь труд страны".]</w:t>
      </w:r>
      <w:r>
        <w:rPr/>
        <w:t xml:space="preserve">. В тех странах, где рабочие классы имеют самые малые нужды и довольствуются самой дешевой пищей, население подвержено величайшим превратностям и нищете. Ему негде укрыться от беды; оно не может искать убежища в более низком состоянии, ибо его состояние уже настолько низко, что ниже оно опуститься не может. При всяком недостатке в главном средстве его пропитания население, может прибегнуть лишь к очень немногим суррогатам, и дороговизна сопровождается для него почти всеми бедствиями голода. </w:t>
      </w:r>
    </w:p>
    <w:p>
      <w:pPr>
        <w:pStyle w:val="Style14"/>
        <w:jc w:val="both"/>
        <w:rPr/>
      </w:pPr>
      <w:r>
        <w:rPr/>
        <w:t xml:space="preserve">При естественном поступательном движении общества заработная плата труда имеет тенденцию к падению, поскольку она регулируется предложением и спросом, потому что приток рабочих будет постоянно возрастать в одной и той же степени, тогда как спрос на них будет увеличиваться медленнее. Если, например, заработная плата регулируется ежегодным возрастанием капитала, составляющим 2%, то она упадет, когда процент его накопления будет составлять только 2 %. Она упадет еще ниже, когда капитал будет увеличиваться только на 1 или на 1 1/5%. Так будет продолжаться до тех пор, пока капитал, а вместе с ним и заработная плата не сделаются стационарными, причем заработная плата будет достаточна только для сохранения численности существующего населения. Я утверждаю, что при таких обстоятельствах заработная плата, поскольку она регулировалась бы исключительно предложением и спросом рабочих, будет падать, но мы не должны забывать, что заработная плата регулируется также ценами товаров, на которые она расходуется. </w:t>
      </w:r>
    </w:p>
    <w:p>
      <w:pPr>
        <w:pStyle w:val="Style14"/>
        <w:jc w:val="both"/>
        <w:rPr/>
      </w:pPr>
      <w:r>
        <w:rPr/>
        <w:t xml:space="preserve">С ростом населения цены на предметы насущной необходимости будут постоянно повышаться, потому что для их производства будет требоваться больше труда. Если бы, значит, денежная заработная плата труда падала и в то же время каждый товар, на который она расходуется, становился дороже, рабочий страдал бы вдвойне и скоро совершенно лишился бы возможности существовать. На деле денежная заработная плата труда будет не падать, а повышаться, но не в достаточной мере для того, чтобы рабочий имел возможность покупать столь же много предметов комфорта и необходимости, сколько он покупал до повышения цены этих товаров. Если раньше его заработная плата оставляла 24 ф. ст. в год, или 6 квартеров хлеба, при цене квартера в 4 ф. ст., то он, вероятно, будет получать только стоимость 5 квартеров, когда цена хлеба поднимется до 5 ф. ст. за квартер. Но 5 квартеров будут стоить 25 ф. ст.; следовательно, он получит прибавку к своей денежной заработной плате, хотя и при этой прибавке он не сможет иметь столько же хлеба и других товаров, сколько он и его семья потребляли прежде. </w:t>
      </w:r>
    </w:p>
    <w:p>
      <w:pPr>
        <w:pStyle w:val="Style14"/>
        <w:jc w:val="both"/>
        <w:rPr/>
      </w:pPr>
      <w:r>
        <w:rPr/>
        <w:t xml:space="preserve">Таким образом, несмотря на то, что рабочий будет в действительности оплачиваться хуже, возрастание его заработной платы необходимо уменьшит прибыль фабриканта, ибо товары его будут продаваться не по более высокой цене, тогда как издержки производства их увеличатся. Но это явление мы рассмотрим после, при исследовании законов, регулирующих прибыль. </w:t>
      </w:r>
    </w:p>
    <w:p>
      <w:pPr>
        <w:pStyle w:val="Style14"/>
        <w:jc w:val="both"/>
        <w:rPr/>
      </w:pPr>
      <w:r>
        <w:rPr/>
        <w:t xml:space="preserve">Итак, оказывается, что та же причина, которая повышает ренту, а именно, возрастающая трудность получения добавочного количества пищи с помощью пропорционального добавочного количества труда, будет повышать и заработную плату. А потому, если стоимость денег останется без изменения, как рента, так и заработная плата будут иметь тенденцию расти вместе с ростом богатства и населения. </w:t>
      </w:r>
    </w:p>
    <w:p>
      <w:pPr>
        <w:pStyle w:val="Style14"/>
        <w:jc w:val="both"/>
        <w:rPr/>
      </w:pPr>
      <w:r>
        <w:rPr/>
        <w:t xml:space="preserve">Но между ростом ренты и ростом заработной платы имеется существенная разница. Повышение денежной стоимости ренты сопровождается увеличением ее доли в продукте; не только денежная рента землевладельца становится больше, но и его хлебная рента; он получает больше хлеба, и каждая определенная мера этого хлеба будет обмениваться на большее количество всех других товаров, стоимость которых не повысилась. Судьба рабочего будет менее счастливой; правда, он будет получать большую денежную заработную плату, но его хлебная заработная плата сократится. И он не только будет распоряжаться теперь меньшим количеством хлеба. Ухудшится также и его общее положение, потому что ему труднее будет поддерживать рыночную норму заработной платы выше ее естественной нормы. Когда цена хлеба повысится на 10%, заработная .плата всегда повысится менее чем на 10%, рента же всегда повысится в большем отношении; положение рабочего будет вообще ухудшаться, а землевладельца ў становиться все лучше и лучше. </w:t>
      </w:r>
    </w:p>
    <w:p>
      <w:pPr>
        <w:pStyle w:val="Style14"/>
        <w:jc w:val="both"/>
        <w:rPr/>
      </w:pPr>
      <w:r>
        <w:rPr/>
        <w:t xml:space="preserve">Предположим, что заработная плата рабочего составляла 24 ф. ст. в год при цене квартера пшеницы в 4 ф. ст., или равнялась по стоимости 6 квартерам пшеницы, и предположим, что половину своей заработной платы он расходовал на пшеницу, а другую половину, или 12 ф. ст., на прочие вещи. </w:t>
      </w:r>
    </w:p>
    <w:p>
      <w:pPr>
        <w:pStyle w:val="Style14"/>
        <w:jc w:val="both"/>
        <w:rPr/>
      </w:pPr>
      <w:r>
        <w:rPr/>
        <w:t xml:space="preserve">Он получал бы: </w:t>
      </w:r>
    </w:p>
    <w:p>
      <w:pPr>
        <w:pStyle w:val="Style14"/>
        <w:jc w:val="both"/>
        <w:rPr/>
      </w:pPr>
      <w:r>
        <w:rPr/>
        <w:t xml:space="preserve">24 ф. ст. 14 шилл. - 4 ф. ст. 4 шилл. 8 пенс. - 5,83 кварт. </w:t>
      </w:r>
    </w:p>
    <w:p>
      <w:pPr>
        <w:pStyle w:val="Style14"/>
        <w:jc w:val="both"/>
        <w:rPr/>
      </w:pPr>
      <w:r>
        <w:rPr/>
        <w:t xml:space="preserve">25 ф. cт. 10 шилл. - 4 ф. ст. 10 шилл. 8 пенс. - 5,66 кварт. </w:t>
      </w:r>
    </w:p>
    <w:p>
      <w:pPr>
        <w:pStyle w:val="Style14"/>
        <w:jc w:val="both"/>
        <w:rPr/>
      </w:pPr>
      <w:r>
        <w:rPr/>
        <w:t xml:space="preserve">26 ф. cт. 8 шилл. - 4 ф. ст. 16 шилл. 8 пенс. - 5,50 кварт. </w:t>
      </w:r>
    </w:p>
    <w:p>
      <w:pPr>
        <w:pStyle w:val="Style14"/>
        <w:jc w:val="both"/>
        <w:rPr/>
      </w:pPr>
      <w:r>
        <w:rPr/>
        <w:t>27 ф. cт. 8,5 шилл. - 5 ф. cт. 2 шилл. 10 пенс. - 5,33 кварт.</w:t>
      </w:r>
    </w:p>
    <w:p>
      <w:pPr>
        <w:pStyle w:val="Style14"/>
        <w:jc w:val="both"/>
        <w:rPr/>
      </w:pPr>
      <w:r>
        <w:rPr/>
        <w:t xml:space="preserve">Получая такую заработную плату, рабочий имел бы возможность жить так же хорошо, как и прежде, но не лучше. Потому что, когда хлеб стоил 4 ф. ст. за квартер, он тратил бы: </w:t>
      </w:r>
    </w:p>
    <w:p>
      <w:pPr>
        <w:pStyle w:val="Style14"/>
        <w:jc w:val="both"/>
        <w:rPr/>
      </w:pPr>
      <w:r>
        <w:rPr/>
        <w:t xml:space="preserve">На 3 квартера хлеба по 4 ф. ст. квартер........................12 ф. ст. </w:t>
      </w:r>
    </w:p>
    <w:p>
      <w:pPr>
        <w:pStyle w:val="Style14"/>
        <w:jc w:val="both"/>
        <w:rPr/>
      </w:pPr>
      <w:r>
        <w:rPr/>
        <w:t xml:space="preserve">И на другие вещи............................................................. 12 ф. ст. </w:t>
      </w:r>
    </w:p>
    <w:p>
      <w:pPr>
        <w:pStyle w:val="Style14"/>
        <w:jc w:val="both"/>
        <w:rPr/>
      </w:pPr>
      <w:r>
        <w:rPr/>
        <w:t>Итого 24 ф. ст.</w:t>
      </w:r>
    </w:p>
    <w:p>
      <w:pPr>
        <w:pStyle w:val="Style14"/>
        <w:jc w:val="both"/>
        <w:rPr/>
      </w:pPr>
      <w:r>
        <w:rPr/>
        <w:t xml:space="preserve">Когда пшеница стоила 4 ф. ст. 4 шилл. 8 пенс., </w:t>
      </w:r>
    </w:p>
    <w:p>
      <w:pPr>
        <w:pStyle w:val="Style14"/>
        <w:jc w:val="both"/>
        <w:rPr/>
      </w:pPr>
      <w:r>
        <w:rPr/>
        <w:t xml:space="preserve">3 квартера, которые потребляли он и его семья,стоили бы ему...................12 ф. ст. 14 шилл. </w:t>
      </w:r>
    </w:p>
    <w:p>
      <w:pPr>
        <w:pStyle w:val="Style14"/>
        <w:jc w:val="both"/>
        <w:rPr/>
      </w:pPr>
      <w:r>
        <w:rPr/>
        <w:t xml:space="preserve">А прочие вещи, цены которых не изменились................................................12 ф. ст. </w:t>
      </w:r>
    </w:p>
    <w:p>
      <w:pPr>
        <w:pStyle w:val="Style14"/>
        <w:jc w:val="both"/>
        <w:rPr/>
      </w:pPr>
      <w:r>
        <w:rPr/>
        <w:t>Итого: 24 ф. ст. 14 шилл.</w:t>
      </w:r>
    </w:p>
    <w:p>
      <w:pPr>
        <w:pStyle w:val="Style14"/>
        <w:jc w:val="both"/>
        <w:rPr/>
      </w:pPr>
      <w:r>
        <w:rPr/>
        <w:t xml:space="preserve">При цене в 4 ф. ст. 10 шилл. </w:t>
      </w:r>
    </w:p>
    <w:p>
      <w:pPr>
        <w:pStyle w:val="Style14"/>
        <w:jc w:val="both"/>
        <w:rPr/>
      </w:pPr>
      <w:r>
        <w:rPr/>
        <w:t xml:space="preserve">3 квартера пшеницы стоили бы ..........................................13 ф. ст. 10 шилл. </w:t>
      </w:r>
    </w:p>
    <w:p>
      <w:pPr>
        <w:pStyle w:val="Style14"/>
        <w:jc w:val="both"/>
        <w:rPr/>
      </w:pPr>
      <w:r>
        <w:rPr/>
        <w:t xml:space="preserve">А прочие вещи..................................................12 ф. ст. </w:t>
      </w:r>
    </w:p>
    <w:p>
      <w:pPr>
        <w:pStyle w:val="Style14"/>
        <w:jc w:val="both"/>
        <w:rPr/>
      </w:pPr>
      <w:r>
        <w:rPr/>
        <w:t>Итого: 25 ф. ст. 10 шилл.</w:t>
      </w:r>
    </w:p>
    <w:p>
      <w:pPr>
        <w:pStyle w:val="Style14"/>
        <w:jc w:val="both"/>
        <w:rPr/>
      </w:pPr>
      <w:r>
        <w:rPr/>
        <w:t xml:space="preserve">При цене в 4 ф. ст. 16 шилл. </w:t>
      </w:r>
    </w:p>
    <w:p>
      <w:pPr>
        <w:pStyle w:val="Style14"/>
        <w:jc w:val="both"/>
        <w:rPr/>
      </w:pPr>
      <w:r>
        <w:rPr/>
        <w:t xml:space="preserve">3 квартера пшеницы стоили бы................................................14 ф. ст. 8 шилл. </w:t>
      </w:r>
    </w:p>
    <w:p>
      <w:pPr>
        <w:pStyle w:val="Style14"/>
        <w:jc w:val="both"/>
        <w:rPr/>
      </w:pPr>
      <w:r>
        <w:rPr/>
        <w:t xml:space="preserve">А прочие вещи..................................................12 ф. ст. </w:t>
      </w:r>
    </w:p>
    <w:p>
      <w:pPr>
        <w:pStyle w:val="Style14"/>
        <w:jc w:val="both"/>
        <w:rPr/>
      </w:pPr>
      <w:r>
        <w:rPr/>
        <w:t>Итого: 26 ф. ст. 8 шилл.</w:t>
      </w:r>
    </w:p>
    <w:p>
      <w:pPr>
        <w:pStyle w:val="Style14"/>
        <w:jc w:val="both"/>
        <w:rPr/>
      </w:pPr>
      <w:r>
        <w:rPr/>
        <w:t xml:space="preserve">При цене в 5 ф. ст. 2 шилл. 10 пенс. </w:t>
      </w:r>
    </w:p>
    <w:p>
      <w:pPr>
        <w:pStyle w:val="Style14"/>
        <w:jc w:val="both"/>
        <w:rPr/>
      </w:pPr>
      <w:r>
        <w:rPr/>
        <w:t xml:space="preserve">3 квартера пшеницы стоили бы .....................................15 ф. ст. 8 шилл. 6 пенс </w:t>
      </w:r>
    </w:p>
    <w:p>
      <w:pPr>
        <w:pStyle w:val="Style14"/>
        <w:jc w:val="both"/>
        <w:rPr/>
      </w:pPr>
      <w:r>
        <w:rPr/>
        <w:t xml:space="preserve">А прочие вещи.....................................12 ф. ст. </w:t>
      </w:r>
    </w:p>
    <w:p>
      <w:pPr>
        <w:pStyle w:val="Style14"/>
        <w:jc w:val="both"/>
        <w:rPr/>
      </w:pPr>
      <w:r>
        <w:rPr/>
        <w:t>Итого: 27 ф. ст. 8 шилл. 6 пенс.</w:t>
      </w:r>
    </w:p>
    <w:p>
      <w:pPr>
        <w:pStyle w:val="Style14"/>
        <w:jc w:val="both"/>
        <w:rPr/>
      </w:pPr>
      <w:r>
        <w:rPr/>
        <w:t xml:space="preserve">Пропорционально вздорожанию хлеба рабочий получал бы меньшую хлебную заработную плату; денежная же заработная плата его все время возрастала бы, тогда как его житейские удобства оставались бы, согласно сделанному выше предположению, точно такими же. Но так как цены других товаров повышаются пропорционально количеству входящего в них сырого продукта, то за некоторые из них он должен был бы платить больше. Хотя его чай, сахар, мыло, свечи и квартирная плата, вероятно, будут не дороже, ему придется платить больше за ветчину, сыр, масло, белье, обувь и платье. Поэтому даже при принятом выше увеличении заработной платы его положение сравнительно ухудшится. Но могут сказать, что, рассматривая влияние заработной платы на цены, я предполагал, что золото или металл, из которого изготовляются деньги, есть продукт страны, в которой заработная плата изменялась, и что положения, которые я установил, мало согласуются с действительным положением вещей, поскольку золото ў металл, добываемый за границей. Однако то обстоятельство, что золото ў иностранный продукт, не ослабляет силы аргументации: можно показать, что добывается ли золото в своей стране или же ввозится из-за границы, ў результаты в конечном счете и даже непосредственно будут одни и те же. </w:t>
      </w:r>
    </w:p>
    <w:p>
      <w:pPr>
        <w:pStyle w:val="Style14"/>
        <w:jc w:val="both"/>
        <w:rPr/>
      </w:pPr>
      <w:r>
        <w:rPr/>
        <w:t xml:space="preserve">Когда заработная плата повышается, это происходит вообще потому, что увеличение богатства и капитала вызывает новый спрос на труд, который будет неминуемо сопровождаться увеличением производства товаров. Для обращения этих добавочных товаров, хотя бы по тем же ценам, что и раньше, потребуется больше денег, большее количество того иностранного товара, и которого делаются деньги и который может быть получен только путем ввоза. Всякий раз, как товар требуется в большем количестве, чем прежде, его относительная стоимость повышается в сравнении со стоимостью тех товаров, за которые он покупается Если бы потребовалось больше шляп, их цена повысилась бы, и за них давали бы больше золота. Если бы понадобилось больше золота, то повысилась бы его цена, а цена шляп упала бы, так как для покупки прежнего количества золота теперь было бы необходимо большее количество шляп и всех других вещей. Но сказать в данном случае, что цены товаров повысились, потому что повысилась заработная плата, значит допускать явное противоречие: сначала мы говорим, что вследствие спроса поднимается относительная стоимость золота, а затем что его относительная стоимость падает, потому что цены Поднимаются, ў две вещи, совершенно несовместимые друг с другом. Сказать, что повысились цены товаров, ў то же самое, что сказать, что понизилась относительная стоимость денег, потому что относительная стоимость золота вычисляется в товарах. Значит, если повысились цены всех товаров, то золото не притекало бы из-за границы для покупки этих дорогих товаров. Оно, наоборот, уходило бы из страны и употреблялось бы с выгодой для покупки сравнительно более дешевых иностранных товаров. Таким образом, видно, что повышение заработной платы не поднимет товарных цен, все равно, производится ли металл, из которого делаются деньги, дома или за границей. Цены всех товаров не могут подняться в одно и то же время без добавочного количества денег. Это последнее не может быть ни получено в своей стране, как мы уже показали, ни ввезено из-за границы. Для покупки какого-либо добавочного количества золота за границей наши товары должны быть дешевы, а не дороги. Ввоз золота и повышение цен всех отечественных товаров, на которые покупается золото, ў абсолютно несовместимые вещи. Широкое употребление бумажных денег не изменяет дела, потому что бумажные деньги соответствуют или должны соответствовать стоимости золота, и потому на их стоимость влияют только те причины, которые влияют и на стоимость этого металла. </w:t>
      </w:r>
    </w:p>
    <w:p>
      <w:pPr>
        <w:pStyle w:val="Style14"/>
        <w:jc w:val="both"/>
        <w:rPr/>
      </w:pPr>
      <w:r>
        <w:rPr/>
        <w:t xml:space="preserve">Таковы, следовательно, законы, которые регулируют заработную плату и управляют благосостоянием наиболее значительной части всякого общества. Так же как и при всяких других соглашениях, размеры заработной платы должны быть предоставлены частной и свободной рыночной конкуренции и никогда не должны контролироваться вмешательством законодательства. </w:t>
      </w:r>
    </w:p>
    <w:p>
      <w:pPr>
        <w:pStyle w:val="Style14"/>
        <w:jc w:val="both"/>
        <w:rPr/>
      </w:pPr>
      <w:r>
        <w:rPr/>
        <w:t xml:space="preserve">Явная и прямая тенденция законов о бедных прямо противоречит этим очевидным принципам: эти законы ведут не к улучшению положения бедных, что имели в виду благодушные законодатели, а к ухудшению положения и богатых и бедных. Вместо того чтобы делать бедных богатыми", они как бы рассчитаны на то, чтобы сделать богатых бедными. Пока эти законы остаются в силе, вполне естественно, что суммы на содержание бедных будут прогрессивно расти до тех пор, пока они не поглотят весь чистый доход страны или по крайней мере ту часть его, которую государство оставит нам за покрытием своих собственных всегда существующих потребностей по государственным расходам1. </w:t>
      </w:r>
      <w:r>
        <w:rPr>
          <w:i/>
          <w:iCs/>
        </w:rPr>
        <w:t>[Если г. Бьюкенен говорит в следующей цитате только о временном состоянии нищеты, то я согласен с ним, что "великое зло в судьбе рабочего есть бедность, происходящая от недостатка или пищи, или работы, и во всех странах издано было бесчисленное множество законов, чтобы помочь ему. Но в нашем общественном устройстве существуют бедствия, которых законодательство не может облегчить, и потому полезно знать пределы его мощи, чтобы мы в погоне за неосуществимым не упустили того хорошего, что действительно в нашей власти" (Висhапап, р. 61).]</w:t>
      </w:r>
      <w:r>
        <w:rPr/>
        <w:t xml:space="preserve"> </w:t>
      </w:r>
    </w:p>
    <w:p>
      <w:pPr>
        <w:pStyle w:val="Style14"/>
        <w:jc w:val="both"/>
        <w:rPr/>
      </w:pPr>
      <w:r>
        <w:rPr/>
        <w:t xml:space="preserve">Эта пагубная тенденция законов о бедных уже не является тайной, после того как она была вполне выяснена компетентным пером Мальтуса, и всякий друг бедных должен горячо желать полной отмены этих законов. К несчастью, однако, они изданы так давно и бедняки настолько свыклись с ними, что радикальное устранение их из нашей политической системы требует величайшей осторожности и уменья. Даже самые ревностные сторонники отмены признают, что, если желательно оградить от самой гнетущей нищеты тех, для блага которых такие законы были ошибочно изданы, их отмена должна быть проведена с величайшей постепенностью. </w:t>
      </w:r>
    </w:p>
    <w:p>
      <w:pPr>
        <w:pStyle w:val="Style14"/>
        <w:jc w:val="both"/>
        <w:rPr/>
      </w:pPr>
      <w:r>
        <w:rPr/>
        <w:t xml:space="preserve">Не подлежит никакому сомнению, что комфорт и благосостояние бедных не могут быть постоянно обеспечены, если вследствие их собственных стараний или некоторых усилий со стороны зако-нодательстване будет урегулировано возрастание их численности и ранние и непредусмотрительные браки не станут менее частыми в их среде. Действие системы законов о бедных было прямо противоположное. Они делали воздержание излишним и поощряли неблагоразумных, предлагая им часть заработной платы благоразумных и трудолюбивых </w:t>
      </w:r>
      <w:r>
        <w:rPr>
          <w:i/>
          <w:iCs/>
        </w:rPr>
        <w:t>[К счастью, прогресс в понимании этого вопроса, который обнаружила палата общин с 1796 г., довольно велик, как это можно видеть, сравнив последний доклад комитета по рассмотрению законов о бедных со следующими заявлениями Питта, .сделанными в названном году. "Пусть, ў сказал он, ў получение помощи в тех случаях, когда есть много детей, будет делом права и чести, а не предметом позора и презрения. Это сделает большое семейство благословением, а не проклятием и проведет надлежащую разграничительную линию между теми, кто может пропитать себя собственным трудом, и теми, кто, обогатив страну большим числом детей, имеет право на помощь с ее стороны в деле их пропитания. [Это примечание имеется только во втором и третьем изданиях.]</w:t>
      </w:r>
      <w:r>
        <w:rPr/>
        <w:t xml:space="preserve">. </w:t>
      </w:r>
    </w:p>
    <w:p>
      <w:pPr>
        <w:pStyle w:val="Style14"/>
        <w:jc w:val="both"/>
        <w:rPr/>
      </w:pPr>
      <w:r>
        <w:rPr/>
        <w:t xml:space="preserve">Природа этого бедствия сама указывает на лекарство. Суживая постепенно сферу применения законов о бедных, разъясняя беднякам ценность независимости, приучая их рассчитывать в деле пропитания не на систематическую или случайную благотворительность, а на свои собственные усилия, внушая им, что благоразумие и предусмотрительность ў не лишние и не безвыгодные добродетели, мы постепенно приблизимся к более нормальному и здоровому состоянию. </w:t>
      </w:r>
    </w:p>
    <w:p>
      <w:pPr>
        <w:pStyle w:val="Style14"/>
        <w:jc w:val="both"/>
        <w:rPr/>
      </w:pPr>
      <w:r>
        <w:rPr/>
        <w:t xml:space="preserve">Всякий план реформы законов о бедных, который не ставит себе конечной целью их отмену, не заслуживает ни малейшего внимания. И лучшим другом бедняков и дела всего человечества мы признаем того, кто может указать самые верные и в то же время наименее принудительные меры для достижения этой цели. Если бы каким-нибудь новым способом, отличным от настоящего, мы увеличили фонд для содержания бедных, мы нисколько не смягчили бы это зло. Наоборот, если бы мы увеличили этот фонд или, как некоторые предлагали в последнее время, собирали его как общий фонд со всей страны, мы не только не облегчили бы зло, которое желаем устранить, но ещо более увеличили бы его. Настоящий способ его собирания и расходования способствовал смягчению его пагубных действий. Каждый приход собирает отдельный фонд для содержания своих собственных бедных. Поэтому люди более заинтересованы в том, чтобы держать местные сборы на бедных на низком уровне, и это более осуществимо, чем если бы собирался один общий фонд для помощи бедным всего королевства. Приход гораздо более заинтересован в экономном взимании налога и в бережливом распределении пособий, когда вся экономия пойдет в его собственную пользу, чем если сотни других приходов будут участвовать в ней. </w:t>
      </w:r>
    </w:p>
    <w:p>
      <w:pPr>
        <w:pStyle w:val="Style14"/>
        <w:jc w:val="both"/>
        <w:rPr/>
      </w:pPr>
      <w:r>
        <w:rPr/>
        <w:t xml:space="preserve">Только этой причиной мы можем объяснить, что законы о бедных не поглотили еще всего чистого дохода страны; строгости, с которой они применяются, мы обязаны тем, что гнет их не возрос до невысимых размеров. Если бы всякое человеческое существо, нуждающееся в поддержке, было уверено, что получит ее в силу закона и получит в размере, вполне достаточном для сносной жизни, то теоретически можно было бы ожидать, что все другие налоги, взятые вместе, были бы безделицей в сравнении с одним налогом на бедных. </w:t>
      </w:r>
    </w:p>
    <w:p>
      <w:pPr>
        <w:pStyle w:val="Style14"/>
        <w:jc w:val="both"/>
        <w:rPr/>
      </w:pPr>
      <w:r>
        <w:rPr/>
        <w:t xml:space="preserve">Законы о бедных имеют тенденцию, ў и эта тенденция не менее достоверна, чем закон тяготения, ў превращать богатство и силу в нищету и бессилие; они отвлекают усилия труда от всех иных целей, кроме одной ў добывания пропитания; они уничтожают всякие умственные различия и занимают ум одной мыслью об удовлетворении физических потребностей, пока, наконец, все классы не будут поражены чумой всеобщей бедности. К счастью, эти законы действовали в период возрастающего благосостояния, когда фонд заработной платы возрастал регулярно и размножение населения не стимулировалось искусственным путем. Но если бы наш прогресс замедлился, если бы мы пришли к стационарному состоянию, от которого, я уверен, мы еще весьма далеки, то пагубная природа этих законов стала бы более явственной и угрожающей, и тогда отмена их встретила бы, кроме того, много новых затруднений. </w:t>
      </w:r>
    </w:p>
    <w:p>
      <w:pPr>
        <w:pStyle w:val="Normal"/>
        <w:jc w:val="both"/>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Глава VI. О прибыли</w:t>
      </w:r>
    </w:p>
    <w:p>
      <w:pPr>
        <w:pStyle w:val="Normal"/>
        <w:jc w:val="both"/>
        <w:rPr/>
      </w:pPr>
      <w:r>
        <w:rPr/>
        <mc:AlternateContent>
          <mc:Choice Requires="wps">
            <w:drawing>
              <wp:inline distT="0" distB="0" distL="0" distR="0">
                <wp:extent cx="5940425" cy="1270"/>
                <wp:effectExtent l="0" t="0" r="0" b="0"/>
                <wp:docPr id="12"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Style14"/>
        <w:jc w:val="both"/>
        <w:rPr/>
      </w:pPr>
      <w:r>
        <w:rPr/>
        <w:t xml:space="preserve">Мы уже показали, что прибыли на капиталы, помещенные в разных отраслях, находятся в определенном отношении друг к другу и имеют тенденцию изменяться в одинаковой степени и в одинаковом направлении. Теперь мы должны рассмотреть, какова причина постоянных изменений в норме прибыли и связанных с ними постоянных перемен в норме процента. </w:t>
      </w:r>
    </w:p>
    <w:p>
      <w:pPr>
        <w:pStyle w:val="Style14"/>
        <w:jc w:val="both"/>
        <w:rPr/>
      </w:pPr>
      <w:r>
        <w:rPr/>
        <w:t xml:space="preserve">Мы видели, что цена </w:t>
      </w:r>
      <w:r>
        <w:rPr>
          <w:i/>
          <w:iCs/>
        </w:rPr>
        <w:t>[Прошу читателя помнить, что для большей ясности я принимаю, что стоимость денег неизменна, и потому всякое изменение в цене должно быть отнесено на счет перемены в стоимости товара.]</w:t>
      </w:r>
      <w:r>
        <w:rPr/>
        <w:t xml:space="preserve"> хлеба регулируется количеством труда, необходимого для его производства, с помощью той части капитала, которая не платит никакой ренты. Мы видели далее, что цены всех промышленных товаров повышаются или падают соразмерно тому, больше или меньше труда необходимо для их производства. Ни фермер, обрабатывающий землю того разряда, который регулирует цену, ни фабрикант, который изготовляет промышленные товары, не поступаются никакой долей продукта ради ренты. Вся стоимость их товаров делится только на две части: одна составляет прибыль на капитал, другая ў заработную плату. </w:t>
      </w:r>
    </w:p>
    <w:p>
      <w:pPr>
        <w:pStyle w:val="Style14"/>
        <w:jc w:val="both"/>
        <w:rPr/>
      </w:pPr>
      <w:r>
        <w:rPr/>
        <w:t xml:space="preserve">Если предположить, что хлеб и промышленные изделия всегда продаются по одной и той же цене, то прибыль будет высока или низка в соответствии с тем, низка или высока заработная плата. Но предположим, что цена хлеба поднялась потому, что требуется больше труда для его производства; эта причина не повысит цены промышленных товаров, в производстве которых не требуется добавочного количества труда. Если бы, следовательно, заработная плата осталась прежней, то и прибыль фабриканта осталась бы прежней; но если ў а это безусловно произойдет ў вместе с повышением, цены хлеба повысится и заработная плата, то прибыль необходимо упадет. </w:t>
      </w:r>
    </w:p>
    <w:p>
      <w:pPr>
        <w:pStyle w:val="Style14"/>
        <w:jc w:val="both"/>
        <w:rPr/>
      </w:pPr>
      <w:r>
        <w:rPr/>
        <w:t xml:space="preserve">Если фабрикант всегда продает свои товары за одни и те же деньги, например за 1 тыс. ф. ст., то его прибыль зависит от цены труда, необходимого для изготовления этих товаров. Она будет меньше, когда заработная плата составляет 800 ф. ст., чем когда она составляет только 600. Следовательно, прибыль будет падать соразмерно повышению заработной платы. Но мне могут задать вопрос: если цена сырых произведений увеличится, то не будет ли в конце концов прибыль фермера оставаться на прежнем уровне, хотя он и должен платить добавочную сумму в качестве заработной платы? Наверное, нет; ведь ему придется наравне с фабрикантом не только платить возросшую заработную плату каждому рабочему, которого он нанимает, но и платить ренту или же употреблять добавочное число рабочих для получения того же продукта. А повышение цены сырых произведений будет соразмерно только этой ренте или же этому добавочному числу рабочих и не вознаградит его за повышение заработной платы. </w:t>
      </w:r>
    </w:p>
    <w:p>
      <w:pPr>
        <w:pStyle w:val="Style14"/>
        <w:jc w:val="both"/>
        <w:rPr/>
      </w:pPr>
      <w:r>
        <w:rPr/>
        <w:t xml:space="preserve">Если и фабрикант и фермер имели по 10 рабочих, причем заработная плата их повысилась с 24 ф. ст. в год на человека до 25 ф. ст., то вся сумма, уплачиваемая каждым из них, будет составлять 250 ф. ст. вместо 240. Фабриканту придется нести только этот добавочный расход, чтобы получить то же количество товаров; но фермер, ведущий хозяйство на новой земле, будет, пожалуй, вынужден нанять добавочного рабочего и платить поэтому добавочную сумму в 25 ф. ст. в качестве заработной платы, а фермер на старой земле вынужден будет платить точно такую же добавочную сумму в 25 ф. ст. в качестве ренты: не будь нужен добавочный труд, ни цена хлеба не могла бы подняться, ни рента увеличиться. Итак, одному фермеру придется платить 275 ф. ст. в качестве одной только заработной платы, а другому в качестве заработной платы и ренты вместе, и каждому из них на 25 ф. ст. больше, чем фабриканту; за последние 25 ф. ст. фермер вознаграждается прибавкой к цене сырых произведений, и потому его прибыль все еще будет соответствовать прибыли фабриканта. Ввиду важности этого положения я постараюсь сделать его еще яснее. </w:t>
      </w:r>
    </w:p>
    <w:p>
      <w:pPr>
        <w:pStyle w:val="Style14"/>
        <w:jc w:val="both"/>
        <w:rPr/>
      </w:pPr>
      <w:r>
        <w:rPr/>
        <w:t xml:space="preserve">Мы показали, что на ранних стадиях общественного развития как доля землевладельца, так и доля рабочего в стоимости продукта земли весьма невелики и что они возрастают пропорционально возрастанию богатства и трудности добывания пищи. Мы показали, кроме того, что, хотя стоимость доли рабочего возрастает вследствие высокой стоимости пищи, его действительная доля уменьшается. Что же касается доли землевладельца, то возрастает не только ее стоимость, но и ее количество. </w:t>
      </w:r>
    </w:p>
    <w:p>
      <w:pPr>
        <w:pStyle w:val="Style14"/>
        <w:jc w:val="both"/>
        <w:rPr/>
      </w:pPr>
      <w:r>
        <w:rPr/>
        <w:t xml:space="preserve">Часть продукта земли, остающаяся после уплаты землевладельцу и рабочим, безусловно, принадлежит фермеру и составляет прибыль на его капитал. Но мне могут возразить, что, хотя с поступательным движением общества доля фермера во всем продукте уменьшается, он, несмотря на это, может получать более значительную стоимость, так же как землевладелец и рабочий, ибо повысится стоимость всего продукта. </w:t>
      </w:r>
    </w:p>
    <w:p>
      <w:pPr>
        <w:pStyle w:val="Style14"/>
        <w:jc w:val="both"/>
        <w:rPr/>
      </w:pPr>
      <w:r>
        <w:rPr/>
        <w:t xml:space="preserve">Могут сказать, например, что когда цена хлеба поднимается с 4 до 10 ф. ст., то 180 квартерон, полученных с наилучшей земли, будут продаваться за 1 800 ф. ст. вместо 720. Поэтому, хотя бы и было доказано, что землевладелец и рабочий будут получать в виде ренты и заработной платы большую стоимость, все же стоимость прибыли фермера может также увеличиться. Это, однако, невозможно, как я сейчас постараюсь показать. </w:t>
      </w:r>
    </w:p>
    <w:p>
      <w:pPr>
        <w:pStyle w:val="Style14"/>
        <w:jc w:val="both"/>
        <w:rPr/>
      </w:pPr>
      <w:r>
        <w:rPr/>
        <w:t xml:space="preserve">Во-первых, цена хлеба поднимается только пропорционально увеличению трудности возделывания его на земле худшего качества. </w:t>
      </w:r>
    </w:p>
    <w:p>
      <w:pPr>
        <w:pStyle w:val="Style14"/>
        <w:jc w:val="both"/>
        <w:rPr/>
      </w:pPr>
      <w:r>
        <w:rPr/>
        <w:t xml:space="preserve">Уже было замечено, что если труд 10 рабочих на земле известного качества дает 180 квартеров пшеницы стоимостью в 4 ф. ст. за квартер, или всего 720 ф. ст., но труд десяти добавочных рабочих произведет на той же или другой земле только 170 добавочных квартеров, то цена пшеницы поднимется с 4 ф. ст. до 4 ф. ст. 4 шилл. 8 пенс., так как 107:180 = 4 ф. ст. : 4 ф. ст. 4 шилл. 8 пенс. Другими словами, так как для производства 170 квартеров пшеницы во втором случае нужен труд 10 человек, а в первом ў только 9,44, то цена повысится в отношении 9,44 к 10, или 4 ф. ст. к 4 ф. ст. 4 шилл. 8 пенс. Точно таким же образом можно показать, что если труд десяти добавочных рабочих произведет только 160 квартеров, то цена поднимается далее до 4 ф. ст. 10 шилл., если 150 ў то до 4 ф. ст. 16 шилл., и т.д. и т. д. </w:t>
      </w:r>
    </w:p>
    <w:p>
      <w:pPr>
        <w:pStyle w:val="Style14"/>
        <w:jc w:val="both"/>
        <w:rPr/>
      </w:pPr>
      <w:r>
        <w:rPr/>
        <w:t xml:space="preserve">Но когда на земле, не платящей ренты, производилось 180 квартеров и цена была 4 ф. ст. за квартер, они продавались за 720 ф. ст. </w:t>
      </w:r>
    </w:p>
    <w:p>
      <w:pPr>
        <w:pStyle w:val="Style14"/>
        <w:jc w:val="both"/>
        <w:rPr/>
      </w:pPr>
      <w:r>
        <w:rPr/>
        <w:t xml:space="preserve">А когда на земле, не платящей ренты, производилось 170 квартеров и цена поднималась до 4 ф. ст. 4 шилл. 8 пенс., они продавались все еще за 720 ф. ст. </w:t>
      </w:r>
    </w:p>
    <w:p>
      <w:pPr>
        <w:pStyle w:val="Style14"/>
        <w:jc w:val="both"/>
        <w:rPr/>
      </w:pPr>
      <w:r>
        <w:rPr/>
        <w:t xml:space="preserve">Точно так же 160 квартеров по 4 ф. ст. 10 шилл. дадут 720 ф. ст. </w:t>
      </w:r>
    </w:p>
    <w:p>
      <w:pPr>
        <w:pStyle w:val="Style14"/>
        <w:jc w:val="both"/>
        <w:rPr/>
      </w:pPr>
      <w:r>
        <w:rPr/>
        <w:t xml:space="preserve">И 150 квартеров по 4 ф. ст. 16 шилл. дадут ту же сумму в 720 ф. ст. </w:t>
      </w:r>
    </w:p>
    <w:p>
      <w:pPr>
        <w:pStyle w:val="Style14"/>
        <w:jc w:val="both"/>
        <w:rPr/>
      </w:pPr>
      <w:r>
        <w:rPr/>
        <w:t xml:space="preserve">Очевидно теперь, что если из этих равных стоимостей фермер вынужден сегодня платить заработную плату, регулируемую ценой пшеницы в 4 ф. ст., а завтра заработную плату, регулируемую более высокими ценами, то норма его прибыли будет уменьшаться соразмерно повышению цены хлеба. </w:t>
      </w:r>
    </w:p>
    <w:p>
      <w:pPr>
        <w:pStyle w:val="Style14"/>
        <w:jc w:val="both"/>
        <w:rPr/>
      </w:pPr>
      <w:r>
        <w:rPr/>
        <w:t xml:space="preserve">Итак, мне кажется, в этом случае ясно доказано, что повышение цены хлеба, которое увеличивает денежную заработную плату рабочего, уменьшает денежную стоимость прибыли фермера. </w:t>
      </w:r>
    </w:p>
    <w:p>
      <w:pPr>
        <w:pStyle w:val="Style14"/>
        <w:jc w:val="both"/>
        <w:rPr/>
      </w:pPr>
      <w:r>
        <w:rPr/>
        <w:t xml:space="preserve">Но и фермер, обрабатывающий старую, лучшую землю, будет в том же положении; он также будет платить возросшую заработную плату и, как бы ни была высока цена его продукта, никогда не будет удерживать из стоимости его более 720 ф. ст. Эта сумма должна быть поделена между ним и его рабочими, число которых остается все время одинаковым; и чем больше будут получать они, тем меньше будет оставаться ему. </w:t>
      </w:r>
    </w:p>
    <w:p>
      <w:pPr>
        <w:pStyle w:val="Style14"/>
        <w:jc w:val="both"/>
        <w:rPr/>
      </w:pPr>
      <w:r>
        <w:rPr/>
        <w:t xml:space="preserve">Когда цена хлеба была равна 4 ф. ст., все 180 квартеров принадлежали земледельцу, и он продавал их за 720 ф. ст. Когда цена хлеба поднялась до 4 ф. ст. 4 шилл. 8 пенс., он вынужден был платить стоимость 10 квартеров в качестве ренты, следовательно, остальные 170 квартеров давали ему не более 720 ф. ст. Когда цена хлеба поднялась далее до 4 ф. ст. 10 шилл., он платил 20 квартеров ў или их стоимость ў в качестве ренты и, следовательно, удерживал в свою пользу только 160 квартеров, которые давали ту же сумму в 720 ф. ст. </w:t>
      </w:r>
    </w:p>
    <w:p>
      <w:pPr>
        <w:pStyle w:val="Style14"/>
        <w:jc w:val="both"/>
        <w:rPr/>
      </w:pPr>
      <w:r>
        <w:rPr/>
        <w:t xml:space="preserve">Мы видим таким образом, что, как бы ни повышалась цена хлеба вследствие необходимости употреблять больше труда и капитала для получения добавочного количества продукта, такое повышение всегда будет выравниваться стоимостью добавочной ренты или употребленного добавочного труда, так что, продается ли хлеб по 4 ф. ст. 10 шилл. или по 5 ф. ст. 2 шилл. 10 пенс., фермер всегда будет получать за часть продукта, которая останется ему после уплаты ренты, одну и ту же действительную стоимость. </w:t>
      </w:r>
    </w:p>
    <w:p>
      <w:pPr>
        <w:pStyle w:val="Style14"/>
        <w:jc w:val="both"/>
        <w:rPr/>
      </w:pPr>
      <w:r>
        <w:rPr/>
        <w:t xml:space="preserve">Итак, мы видим, что, составляет ли продукт, принадлежащий фермеру, 180, 170, 160 или 150 квартеров, он всегда будет выручать за него одну и ту же сумму ў 720 ф. ст., так как цена хлеба возрастает обратно пропорционально количеству его. </w:t>
      </w:r>
    </w:p>
    <w:p>
      <w:pPr>
        <w:pStyle w:val="Style14"/>
        <w:jc w:val="both"/>
        <w:rPr/>
      </w:pPr>
      <w:r>
        <w:rPr/>
        <w:t xml:space="preserve">Таким образом, рента, как оказывается, всегда падает на потребителя и никогда на фермера. Ибо если продукт его фермы будет постоянно составлять 180 квартеров, то с повышением цены он будет удерживать в свою пользу стоимость меньшего количества и отдавать стоимость большего количества землевладельцу. Но вычет этот будет таков, чтобы у него оставалась всегда одна и та же сумма в 720 ф. ст. </w:t>
      </w:r>
    </w:p>
    <w:p>
      <w:pPr>
        <w:pStyle w:val="Style14"/>
        <w:jc w:val="both"/>
        <w:rPr/>
      </w:pPr>
      <w:r>
        <w:rPr/>
        <w:t xml:space="preserve">Мы видим, кроме того, что во всех случаях одна и та же сумма в 720 ф. ст. должна быть разделена между заработной платой и прибылью. Если стоимость сырых произведений, доставляемых землей, превышает эту стоимость, то излишек, какова бы ни была его величина, присоединяется к ренте. Если бы излишка не было, то и ренты не было бы. Поднимается ли заработная плата или прибыль или же падает, все равно и та и другая должны быть выплачены из этой суммы в 720 ф. ст. С одной стороны, прибыль никогда не может подняться так высоко, чтобы поглощенная ею часть в 720 ф. ст. сделала остаток недостаточным для снабжения рабочих предметами абсолютной необходимости, с другой ў заработная плата никогда не может подняться так высоко, чтобы от 720 ф. ст. ничего не осталось для прибыли. </w:t>
      </w:r>
    </w:p>
    <w:p>
      <w:pPr>
        <w:pStyle w:val="Style14"/>
        <w:jc w:val="both"/>
        <w:rPr/>
      </w:pPr>
      <w:r>
        <w:rPr/>
        <w:t xml:space="preserve">Таким образом, во всех случаях прибыль как в земледелии, так и в промышленности понижается при повышении цены сырых произведений, если оно сопровождается повышением заработной платы </w:t>
      </w:r>
      <w:r>
        <w:rPr>
          <w:i/>
          <w:iCs/>
        </w:rPr>
        <w:t>[Читатель знает, что мы оставляем без рассмотрения случайные изменения, зависящие от плохих и хороших урожаев или от увеличения или уменьшения спроса вследствие каких-либо внезапных перемен в состоянии населения. Мы говорим о естественной и постоянной, а не о случайной и колеблющейся цене хлеба.]</w:t>
      </w:r>
      <w:r>
        <w:rPr/>
        <w:t xml:space="preserve"> . Если фермер не выручает добавочной стоимости за хлеб, остающийся ему после уплаты ренты, если фабрикант не выручает добавочной стоимости за производимые им товары и если оба они вынуждены платить более значительную стоимость в виде заработной платы, то можно ли яснее показать, что прибыль должна падать с повышением заработной платы? </w:t>
      </w:r>
    </w:p>
    <w:p>
      <w:pPr>
        <w:pStyle w:val="Style14"/>
        <w:jc w:val="both"/>
        <w:rPr/>
      </w:pPr>
      <w:r>
        <w:rPr/>
        <w:t xml:space="preserve">Итак, фермер, хотя он и не платит ни одной части ренты землевладельца, ибо она всегда регулируется ценой продукта и неизменно падает на потребителей, все-таки решительно заинтересован в том, чтобы рента или, скорее, естественная цена сырых произведений держалась на низком уровне. Как потребитель сырых произведений и предметов, в состав которых они входят, он вместе с другими потребителями заинтересован в том, чтобы цена их оставалась на низком уровне. Но всего чувствительнее затрагивает его высокая цена хлеба ввиду влияния ее на заработную плату. С каждым повышением цены хлеба ему придется платить из одной и той же неизменной суммы в 720 ф. ст. добавочную сумму к заработной плате 10 рабочих, которые, по нашему предположению, постоянно работают у него. Мы видели при рассмотрении заработной платы, что она неизменно повышается с повышением цены сырых произведений. Положив в основу нашего вычисления тот же самый расчет, мы увидим, что если при цене пшеницы в 4 ф. ст. за квартер заработная плата равняется 24 ф. ст. в год, то при следующих ценах пшеницы </w:t>
      </w:r>
    </w:p>
    <w:p>
      <w:pPr>
        <w:pStyle w:val="Style14"/>
        <w:jc w:val="both"/>
        <w:rPr/>
      </w:pPr>
      <w:r>
        <w:rPr/>
        <w:t xml:space="preserve">4 ф. ст. 4 шилл. 8 пенс. - 24 ф. ст. 14 шилл. 0 пенс. </w:t>
      </w:r>
    </w:p>
    <w:p>
      <w:pPr>
        <w:pStyle w:val="Style14"/>
        <w:jc w:val="both"/>
        <w:rPr/>
      </w:pPr>
      <w:r>
        <w:rPr/>
        <w:t xml:space="preserve">4 ф. ст. 10 шилл. 0 пенс. - 25 ф. ст. 10 шилл. 0 пенс. </w:t>
      </w:r>
    </w:p>
    <w:p>
      <w:pPr>
        <w:pStyle w:val="Style14"/>
        <w:jc w:val="both"/>
        <w:rPr/>
      </w:pPr>
      <w:r>
        <w:rPr/>
        <w:t xml:space="preserve">4 ф. ст. 16 шилл. 0 пенс. - 26 ф. ст. 8 шилл. 0 пенс. </w:t>
      </w:r>
    </w:p>
    <w:p>
      <w:pPr>
        <w:pStyle w:val="Style14"/>
        <w:jc w:val="both"/>
        <w:rPr/>
      </w:pPr>
      <w:r>
        <w:rPr/>
        <w:t>5 ф. ст. 2 шилл. 10 пенс. - 27 ф. ст. 8 шилл. 6 пенс.</w:t>
      </w:r>
    </w:p>
    <w:p>
      <w:pPr>
        <w:pStyle w:val="Style14"/>
        <w:jc w:val="both"/>
        <w:rPr/>
      </w:pPr>
      <w:r>
        <w:rPr/>
        <w:t xml:space="preserve">Тогда из неизменного фонда в 720 ф. ст., подлежащего распределению между рабочими (2) и фермерами (3), при соответствующих ценах пшеницы: </w:t>
      </w:r>
    </w:p>
    <w:p>
      <w:pPr>
        <w:pStyle w:val="Style14"/>
        <w:jc w:val="both"/>
        <w:rPr/>
      </w:pPr>
      <w:r>
        <w:rPr/>
        <w:t xml:space="preserve">4 ф. ст. 4 шилл. 8 пенс. - 240 ф. ст. 0 шилл. 0 пенс. - 480 ф. ст. 0 шилл. 0 пенс. </w:t>
      </w:r>
    </w:p>
    <w:p>
      <w:pPr>
        <w:pStyle w:val="Style14"/>
        <w:jc w:val="both"/>
        <w:rPr/>
      </w:pPr>
      <w:r>
        <w:rPr/>
        <w:t xml:space="preserve">4 ф. ст. 10 шилл. 0 пенс. - 247 ф. ст. 0 шилл. 0 пенс. - 473 ф. ст. 0 шилл. 0 пенс. </w:t>
      </w:r>
    </w:p>
    <w:p>
      <w:pPr>
        <w:pStyle w:val="Style14"/>
        <w:jc w:val="both"/>
        <w:rPr/>
      </w:pPr>
      <w:r>
        <w:rPr/>
        <w:t xml:space="preserve">4 ф. ст. 16 шилл. 0 пенс. - 264 ф. ст. 0 шилл. 0 пенс. - 456 ф. ст. 0 шилл. 0 пенс. </w:t>
      </w:r>
    </w:p>
    <w:p>
      <w:pPr>
        <w:pStyle w:val="Style14"/>
        <w:jc w:val="both"/>
        <w:rPr/>
      </w:pPr>
      <w:r>
        <w:rPr/>
        <w:t>5 ф. ст. 2 шилл. 10 пенс. - 274 ф. ст. 5 шилл. 0 пенс. - 455 ф. ст. 15 шилл. 1 пенс</w:t>
      </w:r>
    </w:p>
    <w:p>
      <w:pPr>
        <w:pStyle w:val="Style14"/>
        <w:jc w:val="both"/>
        <w:rPr/>
      </w:pPr>
      <w:r>
        <w:rPr/>
        <w:t xml:space="preserve">При предположении, что первоначальный капитал фермера равнялся 3 тыс. ф. ст., прибыль на его капитал, будучи в первом случае равной 480 ф. ст., составит 16%. Когда его прибыль падает до 473 ф. ст., она составляет 15,7%, когда она падает до </w:t>
      </w:r>
    </w:p>
    <w:p>
      <w:pPr>
        <w:pStyle w:val="Normal"/>
        <w:jc w:val="both"/>
        <w:rPr/>
      </w:pPr>
      <w:r>
        <w:rPr/>
        <w:t xml:space="preserve">465 ф. ст. - 15,5% </w:t>
      </w:r>
    </w:p>
    <w:p>
      <w:pPr>
        <w:pStyle w:val="Style14"/>
        <w:jc w:val="both"/>
        <w:rPr/>
      </w:pPr>
      <w:r>
        <w:rPr/>
        <w:t xml:space="preserve">456 ф. ст. - 15,2% </w:t>
      </w:r>
    </w:p>
    <w:p>
      <w:pPr>
        <w:pStyle w:val="Style14"/>
        <w:jc w:val="both"/>
        <w:rPr/>
      </w:pPr>
      <w:r>
        <w:rPr/>
        <w:t xml:space="preserve">445 ф. ст. - 14,8% </w:t>
      </w:r>
    </w:p>
    <w:p>
      <w:pPr>
        <w:pStyle w:val="Style14"/>
        <w:jc w:val="both"/>
        <w:rPr/>
      </w:pPr>
      <w:r>
        <w:rPr/>
        <w:t xml:space="preserve">Но </w:t>
      </w:r>
      <w:r>
        <w:rPr>
          <w:b/>
          <w:bCs/>
        </w:rPr>
        <w:t>норма</w:t>
      </w:r>
      <w:r>
        <w:rPr/>
        <w:t xml:space="preserve"> прибыли упадет еще больше, потому что капитал фермера, следует это вспомнить, состоит в значительной мере из сырых произведений, как его хлеб и сено, невымолоченная пшеница и ячмень, лошади и коровы; и цена их повысится, как только повысится цена продуктов. Его абсолютная прибыль упадет с 480 ф. ст. до 445 ф. ст. 15 шилл.; но если по только что указанной мною причине его капитал возрастет с 3 тыс. до 3 200 ф. ст., то при цене хлеба в 5 ф. ст. 2 шилл. 10 пенс. его прибыль будет ниже 14%. </w:t>
      </w:r>
    </w:p>
    <w:p>
      <w:pPr>
        <w:pStyle w:val="Style14"/>
        <w:jc w:val="both"/>
        <w:rPr/>
      </w:pPr>
      <w:r>
        <w:rPr/>
        <w:t xml:space="preserve">Если фабрикант тоже вложил в свое дело 3 тыс. ф. ст., то он будет вынужден вследствие повышения заработной платы увеличить свой капитал, чтобы иметь возможность вести дело в прежнем размере. Если его товары продавались раньше за 720 ф. ст., то они будут и впредь продаваться по этой же цене, но заработная плата труда, которая раньше составляла 240 ф. ст., поднимается при цене хлеба в 5 ф. ст. 2 шилл. 10 пенс. .до 274 ф. ст. 5 шилл. В первом случае у него оставалось в качестве прибыли с 3 тыс. ф. ст. 480 ф. ст., во втором ў он получит, всего 445 ф. ст. 15 шилл. прибыли на возросший капитал, и, следовательно, его прибыль должна соответствовать изменившейся норме прибыли фермера. </w:t>
      </w:r>
    </w:p>
    <w:p>
      <w:pPr>
        <w:pStyle w:val="Style14"/>
        <w:jc w:val="both"/>
        <w:rPr/>
      </w:pPr>
      <w:r>
        <w:rPr/>
        <w:t xml:space="preserve">Товары, на цене которых не отражалось бы в большей или меньшей степени повышение цены сырых произведений, встречаются очень редко, потому что получаемый от земли сырой материал входит в состав большинства товаров. Цены всех таких товаров, как ситец, холст и сукно, поднимутся вместе с повышением цены пшеницы, но они поднимутся потому, что на сырой материал, из которого они изготовляются, затрачивается больше труда, а не потому, что фабрикант больше платит рабочим, которых он нанимает для изготовления этих товаров. </w:t>
      </w:r>
    </w:p>
    <w:p>
      <w:pPr>
        <w:pStyle w:val="Style14"/>
        <w:jc w:val="both"/>
        <w:rPr/>
      </w:pPr>
      <w:r>
        <w:rPr/>
        <w:t xml:space="preserve">Во всех этих случаях цены товаров повысятся потому, что на них затрачивается больше труда, а не потому, что труд, который затрачивается на них, имеет более высокую стоимость. Цены драгоценных вещей, цены изделий из железа, жести и меди не поднимутся, потому что в, состав их не входит никакой сырой материал, получаемый с поверхности земли. </w:t>
      </w:r>
    </w:p>
    <w:p>
      <w:pPr>
        <w:pStyle w:val="Style14"/>
        <w:jc w:val="both"/>
        <w:rPr/>
      </w:pPr>
      <w:r>
        <w:rPr/>
        <w:t xml:space="preserve">Могут сказать, что я принимал за доказанное то, что денежная заработная плата поднимается вместе с повышением цены сырых произведений, но что это вовсе не является необходимым следствием, поскольку рабочий может довольствоваться меньшими житейскими удобствами. Действительно, заработная плата труда могла раньше стоять на высоком уровне и может вынести некоторое понижение. Если так, то падение прибыли будет задержано. </w:t>
      </w:r>
    </w:p>
    <w:p>
      <w:pPr>
        <w:pStyle w:val="Style14"/>
        <w:jc w:val="both"/>
        <w:rPr/>
      </w:pPr>
      <w:r>
        <w:rPr/>
        <w:t xml:space="preserve">Но нельзя допустить, чтобы денежная цена заработной платы упала или оставалась неподвижной при постепенном возрастании цен предметов насущной необходимости. И потому можно считать доказанным, что при обычных обстоятельствах не может иметь места никакое длительное повышение цен предметов насущной необходимости, которое не вызвало бы или которому не предшествовало бы повышение заработной платы. </w:t>
      </w:r>
    </w:p>
    <w:p>
      <w:pPr>
        <w:pStyle w:val="Style14"/>
        <w:jc w:val="both"/>
        <w:rPr/>
      </w:pPr>
      <w:r>
        <w:rPr/>
        <w:t xml:space="preserve">Одинаковое, или почти одинаковое, действие на прибыль произвело бы и повышение цен других предметов жизненной необходимости, на которые расходуется заработная плата труда помимо пищи. Необходимость платить возросшую цену за эти предметы заставит рабочего требовать большей заработной платы, а все, что увеличивает заработную плату, необходимо уменьшает прибыль. Но предположим, что повысились цены шелка, бархата, мебели и разных других товаров, которые рабочему не требуются, и что повышение это произошло вследствие того, что на них расходуется больше труда. Отразится ли это на прибыли? Конечно, нет: ведь на прибыли не может отразиться ничего, кроме повышения заработной платы; шелк и бархат не потребляются рабочими, и потому повышение их цен не может повышать заработной платы. </w:t>
      </w:r>
    </w:p>
    <w:p>
      <w:pPr>
        <w:pStyle w:val="Style14"/>
        <w:jc w:val="both"/>
        <w:rPr/>
      </w:pPr>
      <w:r>
        <w:rPr/>
        <w:t xml:space="preserve">Следует помнить, что я говорю о прибыли вообще. Я уже заметил, что рыночная цена товара может превышать его естественную или необходимую цену, потому что он может быть произведет не в таких обильных размерах, каких требует новый спрос на него. Это, однако, лишь временное явление. Высокая прибыль на капитал, вложенный в производство такого товара, будет, естественно, привлекать капиталы в данную отрасль промышленности, а как только будут доставлены необходимые фонды и количество товара увеличится в надлежащей степени, цена его упадет, и прибыль в данной отрасли придет в соответствие с общим уровнем. Падение общей нормы прибыли вовсе не несовместимо с частичным повышением прибыли в отдельных отраслях. Именно благодаря неравенству прибыли капитал и перемещается из одного занятия в другое. Таким образом, в то время как общая прибыль падает и для нее постепенно устанавливается более низкий уровень вследствие повышения заработной платы и увеличивающейся трудности снабжения возрастающего населения предметами насущной необходимости, прибыль фермера может в течение короткого промежутка времени быть выше прежнего уровня. Точно так же какая-либо отрасль внешней и колониальной торговли может получить на некоторое время необычайный толчок для развития; но допущение этого факта ничуть не обесценивает теорию, в силу которой прибыль зависит от высокой или низкой заработной платы, а заработная плата ў от цены предметов жизненной необходимости, цена же последних ў главным образом от цен на пищу, потому что количество всех других потребных предметов может быть увеличено почти беспредельно. </w:t>
      </w:r>
    </w:p>
    <w:p>
      <w:pPr>
        <w:pStyle w:val="Style14"/>
        <w:jc w:val="both"/>
        <w:rPr/>
      </w:pPr>
      <w:r>
        <w:rPr/>
        <w:t xml:space="preserve">Следует также помнить, что цены на рынке постоянно изменяются и прежде всего в связи со сравнительным состоянием спроса и предложения. Хотя сукно может быть поставлено по 40 шилл. за ярд и дать обычную прибыль на капитал, цена его может подняться до 60 или 80 шилл. вследствие общей перемены моды или какой-либо другой причины, которая неожиданно и сразу усилит спрос на него или уменьшит предложение. - Фабриканты сукна будут временно пользоваться необычной прибылью, но капитал, естественно, станет притекать в эту отрасль промышленности, пока спрос и предложение не уравновесятся снова, а тогда цена сукна опять упадет до 40 шилл. ў до его естественной или необходимой цены. Точно таким же образом с каждым возрастанием спроса на хлеб цена его может подняться так высоко, что будет давать фермеру прибыль выше средней. 'Если плодородная земля имеется в изобилии, то цена хлеба опять упадет до прежнего уровня после того как на производство его будет затрачено требуемое количество капитала и прибыль опять вернется к своей прежней норме; но если плодородная земля не имеется в изобилии, если для производства добавочного количества требуется больше капитала и труда, чем прежде, то цена поднимется, и фермер, вместо того, чтобы постоянно- получать большую прибыль, окажется вынужденным довольствоваться меньшей нормой ее как неизбежным последствием повышения заработной платы, вызванного повышением цен на предметы насущной необходимости. </w:t>
      </w:r>
    </w:p>
    <w:p>
      <w:pPr>
        <w:pStyle w:val="Style14"/>
        <w:jc w:val="both"/>
        <w:rPr/>
      </w:pPr>
      <w:r>
        <w:rPr/>
        <w:t xml:space="preserve">Итак, прибыль имеет естественную тенденцию падать, Потому что с прогрессом общества и богатства требующееся добавочное количество пищи получается при затрате все большего и большего труда. К счастью, эта тенденция, это, так сказать, тяготение прибыли, приостанавливается через повторные промежутки времени благодаря усовершенствованиям в машинах, применяемых в производстве предметов жизненной необходимости, а также открытиям в агрономической науке, которые позволяют нам сберечь часть труда, требовавшегося раньше, и таким образом понизить цену предметов первой необходимости рабочего. Повышение цены предметов жизненной необходимости и заработной платы труда имеет, однако, свой предел: как только заработная плата будет равна (как в приведенном раньше случае) 720 ф. ст., т.е. всей выручке фермера, должен наступить конец накоплению; никакой капитал не может тогда давать какой-либо прибыли, и не может быть никакого спроса на добавочный труд, а следовательно, и численность населения, достигнет своей наивысшей точки. В действительности задолго до этого периода весьма низкая норма прибыли остановит всякое накопление, и почти весь. продукт страны, за вычетом платы рабочим, станет собственностью землевладельцев и сборщиков десятины и налогов. </w:t>
      </w:r>
    </w:p>
    <w:p>
      <w:pPr>
        <w:pStyle w:val="Style14"/>
        <w:jc w:val="both"/>
        <w:rPr/>
      </w:pPr>
      <w:r>
        <w:rPr/>
        <w:t>Таким образом, доложив в основу вычисления прежний очень несовершенный расчет, мы увидим, что, когда хлеб будет стоить 20 ф. ст. за квартер, весь чистый доход страны будет принадлежать землевладельцам, потому что тогда то же количество труда, которое первоначально было необходимо для производства 180 квартеров, будет необходимо для производства 36 (20 ф. ст. : 4 ф. ст. = 180 : 36). Фермер, который произвел 180 квартеров (если таковой отыщется, потому что старый и новый капиталы, вложенные в землю, настолько перемешаются, что их никак нельзя будет различить) будет продавать 1</w:t>
      </w:r>
    </w:p>
    <w:p>
      <w:pPr>
        <w:pStyle w:val="Style14"/>
        <w:jc w:val="both"/>
        <w:rPr/>
      </w:pPr>
      <w:r>
        <w:rPr/>
        <w:t>80 квартеров по 20 ф. ст. за квартер - 3 600 ф. ст. ,</w:t>
      </w:r>
    </w:p>
    <w:p>
      <w:pPr>
        <w:pStyle w:val="Style14"/>
        <w:jc w:val="both"/>
        <w:rPr/>
      </w:pPr>
      <w:r>
        <w:rPr/>
        <w:t xml:space="preserve">или минус стоимость в пользу землевладельца в форме ренты, 144 квартеров равняющейся разнице между 36 и 180 квартерами - 2 880 ф. ст. </w:t>
      </w:r>
    </w:p>
    <w:p>
      <w:pPr>
        <w:pStyle w:val="Style14"/>
        <w:jc w:val="both"/>
        <w:rPr/>
      </w:pPr>
      <w:r>
        <w:rPr/>
        <w:t xml:space="preserve">36 квартеров - 720 ф. ст. </w:t>
      </w:r>
    </w:p>
    <w:p>
      <w:pPr>
        <w:pStyle w:val="Style14"/>
        <w:jc w:val="both"/>
        <w:rPr/>
      </w:pPr>
      <w:r>
        <w:rPr/>
        <w:t xml:space="preserve">минус стоимость 36 квартеров 10 рабочим. - 720 ф. ст. </w:t>
      </w:r>
    </w:p>
    <w:p>
      <w:pPr>
        <w:pStyle w:val="Style14"/>
        <w:jc w:val="both"/>
        <w:rPr/>
      </w:pPr>
      <w:r>
        <w:rPr/>
        <w:t xml:space="preserve">Итак, на прибыль не остается ничего. </w:t>
      </w:r>
    </w:p>
    <w:p>
      <w:pPr>
        <w:pStyle w:val="Style14"/>
        <w:jc w:val="both"/>
        <w:rPr/>
      </w:pPr>
      <w:r>
        <w:rPr/>
        <w:t xml:space="preserve">[Я предполагал, что] </w:t>
      </w:r>
      <w:r>
        <w:rPr>
          <w:i/>
          <w:iCs/>
        </w:rPr>
        <w:t>[Вставка во втором и третьем изданиях.]</w:t>
      </w:r>
      <w:r>
        <w:rPr/>
        <w:t xml:space="preserve"> при этой цене в 20 ф. ст. за квартер рабочие будут по-прежнему потреблять </w:t>
      </w:r>
    </w:p>
    <w:p>
      <w:pPr>
        <w:pStyle w:val="Style14"/>
        <w:jc w:val="both"/>
        <w:rPr/>
      </w:pPr>
      <w:r>
        <w:rPr/>
        <w:t xml:space="preserve">три квартера в год каждый стоимостью в 60 ф. ст. </w:t>
      </w:r>
    </w:p>
    <w:p>
      <w:pPr>
        <w:pStyle w:val="Style14"/>
        <w:jc w:val="both"/>
        <w:rPr/>
      </w:pPr>
      <w:r>
        <w:rPr/>
        <w:t xml:space="preserve">и что на другие товары они будут расходовать .- 12 ф. ст. </w:t>
      </w:r>
    </w:p>
    <w:p>
      <w:pPr>
        <w:pStyle w:val="Style14"/>
        <w:jc w:val="both"/>
        <w:rPr/>
      </w:pPr>
      <w:r>
        <w:rPr/>
        <w:t xml:space="preserve">Итого на каждого рабочего - 72 ф. ст. в год </w:t>
      </w:r>
    </w:p>
    <w:p>
      <w:pPr>
        <w:pStyle w:val="Style14"/>
        <w:jc w:val="both"/>
        <w:rPr/>
      </w:pPr>
      <w:r>
        <w:rPr/>
        <w:t xml:space="preserve">Следовательно, 10 рабочих будут стоить в год 720 ф. ст. Всеми этими вычислениями я желал только сделать ясным основной принцип, и едва ли надо оговаривать, что все мое вычисление построено на случайно взятых цифрах и может служить только для примера. Я мог бы самым точным образом определить разницу в числе рабочих, необходимом для получения последовательных количеств хлеба, требующихся для растущего населения, а также размеры потребления семьи рабочего, и пр. и пр., но результаты получились бы в сущности те же самые, несмотря на различие порядка цифр. Для большей ясности я старался упростить проблему и потому не принимал в расчет возрастание цены других предметов жизненной необходимости, кроме пищи рабочего. А такое возрастание было бы следствием'увеличения стоимости сырых материалов, из которых они сделаны; вздорожание их, конечно, еще более увеличило бы заработную плату и понизило бы прибыль. Я уже сказал, что задолго до того, как такое состояние цен станет постоянным, исчезнет всякое побуждение к накоплению, потому что никто не накопляет иначе, как с целью применять производительно накопленный капитал; ведь только при таком употреблении последний влияет на прибыль. Без соответствующего побуждения не может быть накопления, и, следовательно, такое состояние цен никогда не может иметь места. Фермер и фабрикант так же мало могут жить без прибыли, как рабочий без заработной платы. Их побуждение к накоплению будет уменьшаться с каждым уменьшением прибыли. Оно совершенно прекратится, когда их прибыль будет так низка, что не будет давать им надлежащего вознаграждения за хлопоты и риск, которому они необходимо должны подвергаться при производительном применении своего капитала. </w:t>
      </w:r>
    </w:p>
    <w:p>
      <w:pPr>
        <w:pStyle w:val="Style14"/>
        <w:jc w:val="both"/>
        <w:rPr/>
      </w:pPr>
      <w:r>
        <w:rPr/>
        <w:t xml:space="preserve">Я должен опять оговорить, что норма прибыли будет падать гораздо быстрее, чем я это принимал в своем вычислении. Ибо при той стоимости продукта, какую я принимал при предположенных обстоятельствах, стоимость капитала фермера значительно возросла бы: ведь этот капитал на деле состоит из многих таких товаров, стоимость которых увеличилась бы. Прежде чем цена хлеба поднялась бы с 4 ф. ст. до 12, меновая стоимость капитала фермера, вероятно, удвоилась бы и равнялась бы 6 туе. ф. ст. вместо 3 тыс. И если его прибыль составляла 180 ф. ст., или 6%, на его первоначальный капитал, то норма прибыли в действительности была бы теперь не выше 3%, потому что при 3% 6 тыс. ф. ст. дают 180 ф. ст.; и только на этих условиях мог бы новый фермер, имеющий в кармане 6 тыс. ф. ст., заняться сельским хозяйством. </w:t>
      </w:r>
    </w:p>
    <w:p>
      <w:pPr>
        <w:pStyle w:val="Style14"/>
        <w:jc w:val="both"/>
        <w:rPr/>
      </w:pPr>
      <w:r>
        <w:rPr/>
        <w:t xml:space="preserve">Многие отрасли промышленности извлекли бы некоторую большую или меньшую выгоду из того же источника. Пивовар, водочный заводчик, фабрикант сукон, фабрикант холста были бы отчасти вознаграждены за уменьшение их прибыли повышением стоимости их запасов сырых и обработанных материалов, но норма прибыли фабрикантов металлических изделий, драгоценных вещей и многих других товаров, а также тех, чей капитал состоит только из денег, полностью подверглась бы падению без какого-либо вознаграждения. </w:t>
      </w:r>
    </w:p>
    <w:p>
      <w:pPr>
        <w:pStyle w:val="Style14"/>
        <w:jc w:val="both"/>
        <w:rPr/>
      </w:pPr>
      <w:r>
        <w:rPr/>
        <w:t xml:space="preserve">Мы могли бы также ожидать, что, как бы ни уменьшилась норма прибыли на капитал вследствие накопления капитала в земледелии и повышении заработной платы, общая сумма прибыли все же возросла бы. Так, предполагая, что с накоплением каждых новых 100 тыс. ф. ст. норма прибыли будет падать с 20% до 19, 18, 17, постоянно уменьшаясь, можно все же ожидать, что общая сумма прибыли, полученной всеми последовательными владельцами капитала, будет всегда прогрессировать; она будет больше, когда капитал равняется 200 тыс. ф. ст., чем когда он достигает всего 100 тыс., еще больше, когда он составляет 300 тыс. и т.д., возрастая, хотя и в уменьшающемся отношении, с каждым возрастанием капитала. Однако эта прогрессия верна только для известного периода; так, 19% с 200 тыс. составляют больше, чем 20% со 100 тыс., 18% с 300 тыс. ў больше, чем 19% с 200 тыс., но когда накопленный капитал достигнет очень большой суммы и прибыль опять упадет, дальнейшее накопление будет уменьшать сумму прибыли. Предположим, что накопление достигло 1 млн., а прибыль равна 7%, тогда сумма прибыли составит 70 тыс.; если теперь к миллиона прибавится еще 100 тыс., а прибыль понизится до 6%, то собственники капитала получат 66 млн., или на 4 тыс. меньше, хотя вся сумма капитала возросла с 1 млн. до 1 100 тыс. </w:t>
      </w:r>
    </w:p>
    <w:p>
      <w:pPr>
        <w:pStyle w:val="Style14"/>
        <w:jc w:val="both"/>
        <w:rPr/>
      </w:pPr>
      <w:r>
        <w:rPr/>
        <w:t xml:space="preserve">Однако пока капитал дает вообще какую-либо прибыль, немыслимо такое накопление капитала, которое не сопровождалось бы возрастанием как количества, так и стоимости продукта. Затрата добавочных 100 тыс. ф. ст. не сделает ни одну из частей прежнего капитала менее производительной. Продукт земли и труда страны должен возрасти, и стоимость его увеличится не только на стоимость, добавленную к прежнему количеству продуктов, но и на новую стоимость, которая прибавляется ко всему продукту земли вследствие увеличения трудности производства последней доли его </w:t>
      </w:r>
      <w:r>
        <w:rPr>
          <w:i/>
          <w:iCs/>
        </w:rPr>
        <w:t>[В первом издании сказано было: Икаковая новая стоимость всегда прибавляется к ренте.]</w:t>
      </w:r>
      <w:r>
        <w:rPr/>
        <w:t xml:space="preserve">. Однако когда накопление капитала станет очень большим, то, несмотря на это возрастание стоимости, продукт будет распределяться таким образом, что на долю прибыли будет доставаться меньшая стоимость, чем прежде, а на долю ренты и заработной платы большая. Так, при последовательных прибавках к капиталу, совершаемых каждый раз в размере 100 тыс. ф. ст., и при падении нормы прибыли с 20% до 19, 18 и 17 возрастает количество годичного продукта, а стоимость его увеличится на сумму более значительную, чем добавочная стоимость, которая должна быть произведена добавочным капиталом. Стоимость продукта повысится с 20 тыс. ф. ст. до 39 тыс. с лишним, затем до 57 тыс. с лишним. А когда затраченный капитал будет, как мы предположили раньше, равен миллиону, то, хотя при прибавке новых 100 тыс. ф. ст. общая сумма прибыли будет в действительности меньше, чем прежде, доход страны увеличится все же больше чем на 6 тыс. ф. ст. Но это увеличение достанется землевладельцам и рабочим. Они получат больше, чем добавочный продукт, и будут даже по своему положению в состоянии захватить часть прежнего барыша капиталиста. Предположим, что цена хлеба ў 4 ф. ст. за квартер и что поэтому, как мы рассчитали раньше, из каждых 720 ф. ст., остающихся фермеру после уплаты ренты, 480 удерживаются им, а 240 уплачиваются его рабочим. Когда цена поднимется до 6 ф. ст. за квартер, он будет вынужден платить своим рабочим 300 ф. ст. и будет удерживать себе в виде прибыли только 420 ф. ст. [он будет вынужден платить им 300 ф. ст., чтобы они имели возможность потреблять то же количество предметов жизненной необходимости, что и прежде, но не более] </w:t>
      </w:r>
      <w:r>
        <w:rPr>
          <w:i/>
          <w:iCs/>
        </w:rPr>
        <w:t>[Слова текста в прямых скобках представляют вставку, сделанную во втором и третьем изданиях.]</w:t>
      </w:r>
      <w:r>
        <w:rPr/>
        <w:t xml:space="preserve">. Если теперь затраченный капитал так велик, что дает 100 тыс. раз по 720 ф. ст., или 72 млн. ф. ст., то вся сумма прибыли составит 48 млн. ф. ст. при цене пшеницы в 4 ф. ст. за квартер; если же вследствие затраты более значительного капитала будет получено 105 тыс. раз по 720 ф. ст., или 75 600 тыс. ф. ст., то при цене пшеницы в 6 ф. ст. прибыль фактически упадет с 48 млн. до 44 100 тыс., или 105 тыс. раз по 420 ф. ст., а заработная плата повысится с 24 млн. ф. ст. до 31 500 тыс. Заработная плата повысится, потому что по отношению к капиталу будет занято больше рабочих и каждый рабочий будет получать более значительную денежную заработную плату; но положение рабочего, как мы уже показали, будет хуже, потому что он будет располагать меньшим количеством продукта страны. В действительности выиграют одни только землевладельцы; они будут получать более высокую ренту, во-первых, потому, что продукт будет иметь более высокую стоимость, и, во-вторых, потому, что они будут получать значительно возросшую долю [этого продукта] </w:t>
      </w:r>
      <w:r>
        <w:rPr>
          <w:i/>
          <w:iCs/>
        </w:rPr>
        <w:t>[Эти слова прибавлены только в третьем издании.]</w:t>
      </w:r>
      <w:r>
        <w:rPr/>
        <w:t xml:space="preserve">. </w:t>
      </w:r>
    </w:p>
    <w:p>
      <w:pPr>
        <w:pStyle w:val="Style14"/>
        <w:jc w:val="both"/>
        <w:rPr/>
      </w:pPr>
      <w:r>
        <w:rPr/>
        <w:t xml:space="preserve">Хотя производится более-значительная стоимость, но зато и более значительная часть того, что остается за уплатой ренты, потребляется производителями, а именно это, и только это, регулирует прибыль. Пока земля дает обильные урожаи, заработная плата может временно повыситься, и производители могут потреблять больше, чем свою обычную долю, но стимул, который таким образом будет дан росту населения, скоро вернет рабочих к их обычному потреблению. Но когда в обработку поступают плохие земли или когда больше капитала и труда затрачивается на старой земле, а количество продукта уменьшается, тогда результат должен быть более постоянным. Более значительная доля той части продукта, которая остается после уплаты ренты и подлежит разделу между собственниками капитала и рабочими, будет уделяться последним. Каждый рабочий может и, вероятно, будет получать абсолютно меньше, но так как будет занято больше рабочих по отношению к величине всего продукта, удерживаемого фермером, то стоимость значительно большей доли всего продукта будет поглощена заработной платой, и, следовательно, на долю прибыли достанется меньшая стоимость меньшей доли. Это будет по необходимости постоянным явлением в силу законов природы, которые ограничили производительные силы земли. </w:t>
      </w:r>
    </w:p>
    <w:p>
      <w:pPr>
        <w:pStyle w:val="Style14"/>
        <w:spacing w:before="280" w:after="280"/>
        <w:jc w:val="both"/>
        <w:rPr/>
      </w:pPr>
      <w:r>
        <w:rPr/>
        <w:t>Таким образом, мы снова приходим к тому же заключению, какое пытались установить раньше, а именно, что во всех странах и во все времена прибыль зависит от количества труда, требующегося для снабжения рабочих предметами насущной необходимости, на той земле или с тем капиталом, которые не дают никакой ренты. Значит, результаты накопления будут различны в разных странах в зависимости главным образом от плодородия земли. Как бы обширна ни была страна, земля которой недостаточно плодородная и куда ввоз жизненных припасов запрещен, самое умеренное накопление капитала будет сопровождаться там значительным понижением нормы прибыли и быстрым повышением ренты. И, наоборот, небольшая, но плодородная страна, особенно если она разрешает свободный ввоз пищевых продуктов, может накоплять капитал в изобилии без значительного уменьшения нормы прибыли или значительного возрастания земельной ренты. В главе о заработной плате мы старались показать, что денежная цена товаров не поднимется вследствие повышения заработной платы, будет ли золото, служащее денежным эталоном, продуктом данной страны или же оно ввозится из-за границы. Но если бы это было иначе, если бы высокая заработная плата влекла за собою постоянное повышение цен товаров, было бы все же вполне правильно утверждать, что высокая заработная плата неизменно отражается на тех, кто нанимает труд, лишая их части их действительной прибыли. Предположим, что шляпочник, чулочник и сапожник платят каждый на 10 ф. ст. больше заработной платы при изготовлении данного количества своих товаров и что цена шляп, чулок и башмаков поднялась на сумму, окупающую эти 10 ф. ст., ў положение фабриканта будет не лучше, чем если бы не было этого повышения. Если чулочник продал свои чулки за 110 ф. ст. вместо 100, то его прибыль будет равняться точно такой же сумме денег, как и раньше; однако так как в обмен за эту равную сумму он получит на одну десятую меньше шляп, башмаков и всякого другого товара и так как при прежнем размере своих сбережений он вследствие повышения заработной платы может нанимать меньше рабочих, а вследствие повышения цен покупать меньше сырых материалов, то он будет не в лучшем положении, чем если бы его денежная прибыль действительно уменьшилась, но цены всех предметов не изменились. Итак, я старался показать, во-первых, что повышение заработной платы не повышает цены товаров, но неизменно понижает прибыль и, во-вторых, что если бы цены всех товаров и повысились, то действие такого повышения на прибыль оставило бы ее размеры прежними, и фактически понизилась бы только стоимость меры, в которой исчисляются цены и прибыль.</w:t>
      </w:r>
      <w:r>
        <w:rPr>
          <w:color w:val="00000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VisitedInternetLink">
    <w:name w:val="FollowedHyperlink"/>
    <w:basedOn w:val="Style13"/>
    <w:rPr>
      <w:color w:val="0055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08:00Z</dcterms:created>
  <dc:creator>R</dc:creator>
  <dc:description/>
  <cp:keywords/>
  <dc:language>en-US</dc:language>
  <cp:lastModifiedBy>R</cp:lastModifiedBy>
  <dcterms:modified xsi:type="dcterms:W3CDTF">2006-12-18T13:08:00Z</dcterms:modified>
  <cp:revision>2</cp:revision>
  <dc:subject/>
  <dc:title>Давид Рикардо. "Начала политической экономии и налогового обложения"</dc:title>
</cp:coreProperties>
</file>