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0" w:firstLine="360"/>
        <w:jc w:val="center"/>
        <w:rPr>
          <w:rFonts w:ascii="Times New Roman" w:hAnsi="Times New Roman" w:cs="Times New Roman"/>
          <w:b/>
          <w:b/>
          <w:emboss/>
          <w:sz w:val="40"/>
          <w:szCs w:val="40"/>
        </w:rPr>
      </w:pPr>
      <w:r>
        <w:rPr>
          <w:rFonts w:cs="Times New Roman" w:ascii="Times New Roman" w:hAnsi="Times New Roman"/>
          <w:b/>
          <w:emboss/>
          <w:sz w:val="40"/>
          <w:szCs w:val="40"/>
        </w:rPr>
        <w:t>Зигмунд Фрейд</w:t>
      </w:r>
    </w:p>
    <w:p>
      <w:pPr>
        <w:pStyle w:val="Style18"/>
        <w:ind w:left="0" w:right="0" w:firstLine="360"/>
        <w:jc w:val="center"/>
        <w:rPr>
          <w:rFonts w:ascii="Times New Roman" w:hAnsi="Times New Roman" w:cs="Times New Roman"/>
          <w:b/>
          <w:b/>
          <w:emboss/>
          <w:sz w:val="40"/>
          <w:szCs w:val="40"/>
        </w:rPr>
      </w:pPr>
      <w:r>
        <w:rPr>
          <w:rFonts w:cs="Times New Roman" w:ascii="Times New Roman" w:hAnsi="Times New Roman"/>
          <w:b/>
          <w:emboss/>
          <w:sz w:val="40"/>
          <w:szCs w:val="40"/>
        </w:rPr>
      </w:r>
    </w:p>
    <w:p>
      <w:pPr>
        <w:pStyle w:val="Style18"/>
        <w:shd w:fill="FFFFFF" w:val="clear"/>
        <w:ind w:left="0" w:right="0" w:firstLine="360"/>
        <w:jc w:val="center"/>
        <w:rPr>
          <w:rFonts w:ascii="Times New Roman" w:hAnsi="Times New Roman" w:cs="Times New Roman"/>
          <w:b/>
          <w:b/>
          <w:emboss/>
          <w:color w:val="000000"/>
          <w:sz w:val="48"/>
          <w:szCs w:val="48"/>
        </w:rPr>
      </w:pPr>
      <w:r>
        <w:rPr>
          <w:rFonts w:cs="Times New Roman" w:ascii="Times New Roman" w:hAnsi="Times New Roman"/>
          <w:b/>
          <w:emboss/>
          <w:color w:val="000000"/>
          <w:sz w:val="48"/>
          <w:szCs w:val="48"/>
        </w:rPr>
        <w:t>Введение в психоанализ</w:t>
      </w:r>
    </w:p>
    <w:p>
      <w:pPr>
        <w:pStyle w:val="Style18"/>
        <w:ind w:left="0" w:right="0" w:firstLine="360"/>
        <w:jc w:val="center"/>
        <w:rPr>
          <w:rFonts w:ascii="Times New Roman" w:hAnsi="Times New Roman" w:cs="Times New Roman"/>
          <w:b/>
          <w:b/>
          <w:emboss/>
          <w:sz w:val="36"/>
          <w:szCs w:val="36"/>
        </w:rPr>
      </w:pPr>
      <w:r>
        <w:rPr>
          <w:rFonts w:cs="Times New Roman" w:ascii="Times New Roman" w:hAnsi="Times New Roman"/>
          <w:b/>
          <w:emboss/>
          <w:sz w:val="36"/>
          <w:szCs w:val="36"/>
        </w:rPr>
        <w:t>Лекции 1-35</w:t>
      </w:r>
    </w:p>
    <w:p>
      <w:pPr>
        <w:pStyle w:val="Style18"/>
        <w:ind w:left="0" w:right="0" w:firstLine="360"/>
        <w:rPr>
          <w:rFonts w:ascii="Times New Roman" w:hAnsi="Times New Roman" w:cs="Times New Roman"/>
          <w:b/>
          <w:b/>
          <w:emboss/>
          <w:sz w:val="24"/>
          <w:szCs w:val="24"/>
        </w:rPr>
      </w:pPr>
      <w:r>
        <w:rPr>
          <w:rFonts w:cs="Times New Roman" w:ascii="Times New Roman" w:hAnsi="Times New Roman"/>
          <w:b/>
          <w:emboss/>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ЧАСТЬ ПЕРВАЯ. ОШИБОЧНЫЕ ДЕЙСТВИЯ (1916 [1915])</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мое вниманию читателя "Введение в психоанализ" ни в коей мере не претендует на соперничество с уже имеющимися сочинениями в этой области науки (Hitschmann. </w:t>
      </w:r>
      <w:r>
        <w:rPr>
          <w:rFonts w:cs="Times New Roman" w:ascii="Times New Roman" w:hAnsi="Times New Roman"/>
          <w:sz w:val="24"/>
          <w:szCs w:val="24"/>
          <w:lang w:val="en-US"/>
        </w:rPr>
        <w:t>Freuds Neurosenlehre. 2 Aufl., 1913; Pfister. Die psychoanalytische Methode, 1913; Leo Kaplan. Grundz</w:t>
      </w:r>
      <w:r>
        <w:rPr>
          <w:rFonts w:cs="Times New Roman" w:ascii="Times New Roman" w:hAnsi="Times New Roman"/>
          <w:sz w:val="24"/>
          <w:szCs w:val="24"/>
        </w:rPr>
        <w:t>ь</w:t>
      </w:r>
      <w:r>
        <w:rPr>
          <w:rFonts w:cs="Times New Roman" w:ascii="Times New Roman" w:hAnsi="Times New Roman"/>
          <w:sz w:val="24"/>
          <w:szCs w:val="24"/>
          <w:lang w:val="en-US"/>
        </w:rPr>
        <w:t xml:space="preserve">ge der Psychoanalyse, 1914; Regis et Hesnard. La psychoanalyse des nevroses et des psychoses, Paris, 1914; Adolf F. Meijer. </w:t>
      </w:r>
      <w:r>
        <w:rPr>
          <w:rFonts w:cs="Times New Roman" w:ascii="Times New Roman" w:hAnsi="Times New Roman"/>
          <w:sz w:val="24"/>
          <w:szCs w:val="24"/>
        </w:rPr>
        <w:t>De Behandeling van Zenuwzieken door Psycho-Analyse. Amsterdam, 1915). Это точное изложение лекций, которые я читал в течение двух зимних семестров 1915/16 г. и 1916/17 г. врачам и неспециалистам обоего по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своеобразие этого труда, на которое обратит внимание читатель, объясняется условиями его возникновения. В лекции нет возможности сохранить бесстрастность научного трактата. Более того, перед лектором стоит задача удержать внимание слушателей в течение почти двух часов. Необходимость вызвать немедленную реакцию привела к тому, что один и тот же предмет обсуждался неоднократно, например в первый раз в связи с толкованием сновидений, а затем в связи с проблемами неврозов. Вследствие такой подачи материала некоторые важные темы, как, например, бессознательное, нельзя было исчерпывающе представить в каком-то одном месте, к ним приходилось неоднократно возвращаться и снова их оставлять, пока не представлялась новая возможность что-то прибавить к уже имеющимся знаниям о н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т, кто знаком с психоаналитической литературой, найдет в этом "Введении" немногое из того, что было бы ему неизвестно из других, более подробных публикаций. Однако потребность дать материал в целостном, завершенном виде вынудила автора привлечь в отдельных разделах (об этиологии страха, истерических фантазиях) ранее не использованные данны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на, весна 1917 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 Фрей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ЕРВ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не неизвестно, насколько каждый из вас из литературы или понаслышке знаком с психоанализом. Однако само название моих лекций - "Элементарное введение в психоанализ" - предполагает, что вы ничего не знаете об этом и готовы получить от меня первые сведения. Смею все же предположить, что вам известно следующее: психоанализ является одним из методов лечения нервнобольных; и тут я сразу могу привести вам пример, показывающий, что в этой области кое-что делается по-иному или даже наоборот, чем принято в медицине. Обычно, когда больного начинают лечить новым для него методом, ему стараются внушить, что опасность не так велика, и уверить его в успехе лечения. Я думаю, это совершенно оправданно, так как тем самым мы повышаем шансы на успех. Когда же мы начинаем лечить невротика методом психоанализа, мы действуем иначе. Мы говорим ему о трудностях лечения, его продолжительности, усилиях и жертвах, связанных с ним. Что же касается успеха, то мы говорим, что не можем его гарантировать, поскольку он зависит от поведения больного, его понятливости, сговорчивости и выдержки. Естественно, у нас есть веские основания для такого как будто бы неправильного подхода к больному, в чем вы, видимо, позднее сможете убедиться с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сердитесь, если я на первых порах буду обращаться с вами так же, как с этими нервнобольными. Собственно говоря, я советую вам отказаться от мысли прийти сюда во второй раз. Для этого сразу же хочу показать вам, какие несовершенства неизбежно присущи обучению психоанализу и какие трудности возникают в процессе выработки собственного суждения о нем. Я покажу вам, как вся направленность вашего предыдущего образования и все привычное ваше мышление будут неизбежно делать вас противниками психоанализа и сколько нужно будет вам преодолеть, чтобы совладать с этим инстинктивным сопротивлением. Что вы поймете в психоанализе из моих лекций, заранее сказать, естественно, трудно, однако могу твердо обещать, что, прослушав их, вы не научитесь проводить психоаналитическое исследование и лечение. Если же среди вас найдется кто-то, кто не удовлетворится беглым знакомством с психоанализом, а захочет прочно связать себя с ним, я не только не посоветую это сделать, но всячески стану его предостерегать от этого шага. Обстоятельства таковы, что подобный выбор профессии исключает для него всякую возможность продвижения в университете. Если же такой врач займется практикой, то окажется в обществе, не понимающем его устремлений, относящемся к нему с недоверием и враждебностью и ополчившем против него все скрытые темные силы. Возможно, кое-какие моменты, сопутствующие войне, свирепствующей ныне в Европе, дадут вам некоторое представление о том, что сил этих - легио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авда, всегда найдутся люди, для которых новое в познании имеет свою привлекательность, несмотря на все связанные с этим неудобства. И если кто-то из вас из их числа и, несмотря на мои предостережения, придет сюда снова, я буду рад приветствовать его. Однако вы все вправе знать, какие трудности связаны с психоанализ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следует указать на сложность преподавания психоанализа и обучения ему. На занятиях по медицине вы привыкли к наглядности. Вы видите анатомический препарат, осадок при химической реакции, сокращение мышцы при раздражении нервов. Позднее вам показывают больного, симптомы его недуга, последствия болезненного процесса, а во многих случаях и возбудителей болезни в чистом виде. Изучая хирургию, вы присутствуете при хирургических вмешательствах для оказания помощи больному и можете сами провести операцию. В той же психиатрии осмотр больного дает вам множество фактов, свидетельствующих об изменениях в мимике, о характере речи и поведении, которые весьма впечатляют. Таким образом, преподаватель в медицине играет роль гида-экскурсовода, сопровождающего вас по музею, в то время как вы сами вступаете в непосредственный контакт с объектами и благодаря собственному восприятию убеждаетесь в существовании новых для нас явл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психоанализе, к сожалению, все обстоит совсем по-другому. При аналитическом лечении не происходит ничего, кроме обмена словами между пациентом и врачом. Пациент говорит, рассказывает о прошлых переживаниях и нынешних впечатлениях, жалуется, признается в своих желаниях и чувствах. Врач же слушает, стараясь управлять ходом мыслей больного, кое о чем напоминает ему, удерживает его внимание в определенном направлении, дает объяснения и наблюдает за реакциями приятия или неприятия, которые он таким образом вызывает у больного. Необразованные родственники наших больных, которым импонирует лишь явное и ощутимое, а больше всего действия, какие можно увидеть разве что в кинематографе, никогда не упустят случая усомниться: "Как это можно вылечить болезнь одними разговорами?" Это, конечно, столь же недальновидно, сколь и непоследовательно. Ведь те же самые люди убеждены, что больные "только выдумывают" свои симптомы. Когда-то слова были колдовством, слово и теперь во многом сохранило свою прежнюю чудодейственную силу. Словами один человек может осчастливить другого или повергнуть его в отчаяние, словами учитель передает свои знания ученикам, словами оратор увлекает слушателей и способствует определению их суждений и решений. Слова вызывают аффекты и являются общепризнанным средством воздействия людей друг на друга. Не будем же недооценивать использование слова в психотерапии и будем довольны, если сможем услышать слова, которыми обмениваются аналитик и его пациен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даже и этого нам не дано. Беседа, в которой и заключается психоаналитическое лечение, не допускает присутствия посторонних; ее нельзя продемонстрировать. Можно, конечно, на лекции по психиатрии показать учащимся неврастеника или истерика. Тот, пожалуй, расскажет о своих жалобах и симптомах, но не больше того. Сведения, нужные психоаналитику, он может дать лишь при условии особого расположения к врачу; однако он тут же замолчит, как только заметит хоть одного свидетеля, индифферентного к нему. Ведь эти сведения имеют отношение к самому интимному в его душевной жизни, ко всему тому, что он, как лицо социально самостоятельное, вынужден скрывать от других, а также к тому, в чем он как цельная личность не хочет признаться даже самому себ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беседу врача, лечащего методом психоанализа, нельзя услышать непосредственно. Вы можете только узнать о ней и познакомитесь с психоанализом в буквальном смысле слова лишь понаслышке. К собственному взгляду на психоанализ вам придется прийти в необычных условиях, поскольку сведения о нем вы получаете как бы из вторых рук. Во многом это зависит от того доверия, с которым вы относитесь к посредник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теперь, что вы присутствуете на лекции не по психиатрии, а по истории, и лектор рассказывает вам о жизни и военных подвигах Александра Македонского. На каком основании вы верите в достоверность его сообщений? Сначала кажется, что здесь еще сложнее, чем в психоанализе, ведь профессор истории не был участником походов Александра так же, как и вы; психоаналитик, по крайней мере, сообщает вам о том, в чем он сам играл какую-то роль. Но тут наступает черед тому, что заставляет нас поверить историку. Он может сослаться на свидетельства древних писателей, которые или сами были современниками Александра, или по времени жили ближе к этим событиям, т. е. на книги Диодора, Плутарха, Арриана и др.; он покажет вам изображения сохранившихся монет и статуй царя, фотографию помпейской мозаики битвы при Иссе. Однако, строго говоря, все эти документы доказывают только то, что уже более ранние поколения верили в существование Александра и в реальность его подвигов, и вот с этого и могла бы начаться ваша критика. Тогда вы обнаружите, что не все сведения об Александре достоверны и не все подробности можно проверить, но я не могу предположить, чтобы вы покинули лекционный зал, сомневаясь в реальности личности Александра Македонского. Ваша позиция определится главным образом двумя соображениями: во-первых, вряд ли у лектора есть какие-то мыслимые мотивы, побудившие выдавать за реальное то, что он сам не считает таковым, и, во-вторых, все доступные исторические книги рисуют события примерно одинаково. Если вы затем обратитесь к изучению древних источников, вы обратите внимание на те же обстоятельства, на возможные побудительные мотивы посредников и на сходство различных свидетельств. Результаты вашего исследования наверняка успокоят вас насчет Александра, однако они, вероятно, будут другими, если речь зайдет о таких личностях, как Моисей или Нимрод.* О том, какие сомнения могут возникнуть у вас относительно доверия к лектору-психоаналитику, вы узнаете позж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вправе задать вопрос: если у психоанализа нет никаких объективных подтверждений и нет возможности его продемонстрировать, то как же его вообще можно изучить и убедиться в правоте его положений? Действительно, изучение психоанализа дело нелегкое, и лишь немногие по-настоящему овладевают им, однако приемлемый путь, естественно, существует. Психоанализом овладевают прежде всего на самом себе, при изучении своей личности. Это не совсем то, что называется самонаблюдением, но в крайнем случае психоанализ можно рассматривать как один из его видов. Есть целый ряд распространенных и общеизвестных психических явлений, которые при некотором овладении техникой изучения самого себя могут стать предметами анализа. Это дает возможность убедиться в реальности процессов, описываемых в психоанализе, и в правильности их понимания. Правда, успешность продвижения по этому пути имеет свои пределы. Гораздо большего можно достичь, если тебя обследует опытный психоаналитик, если на собственном Я испытываешь действие анализа и можешь от другого перенять тончайшую технику этого метода. Конечно, этот прекрасный путь доступен лишь каждому отдельно, а не всем сра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Нимрод (или Немврод) по библейской легенде - основатель Вавилонского царства.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е затруднение в понимании психоанализа лежит не в нем, а в вас самих, поскольку вы до сих пор занимались изучением медицины. Стиль вашего мышления, сформированный предшествующим образованием, далек от психоаналитического. Вы привыкли обосновывать функции организма и их нарушения анатомически, объяснять их химически и физически и понимать биологически, но никогда ваши интересы не обращались к психической жизни, которая как раз и является венцом нашего удивительно сложного организма. А посему психологический подход вам чужд, и вы привыкли относиться к нему с недоверием, отказывая ему в научности и отдавая его на откуп непрофессионалам, писателям, натурфилософам и мистикам. Такая ограниченность, безусловно, только вредит вашей врачебной деятельности, так как больной предстает перед вами прежде всего своей душевной стороной, как это и происходит во всех человеческих отношениях, и я боюсь, что в наказание за то вам придется поделиться терапевтической помощью, которую вы стремитесь оказать, с самоучками, знахарями и мистиками, столь презираемыми в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ясно, чем оправдывается этот недостаток в вашем образовании. Вам не хватает философских знаний, которыми вы могли бы пользоваться в вашей врачебной практике. Ни спекулятивная философия, ни описательная психология, ни так называемая экспериментальная психология, смежная с физиологией чувств, как они преподносятся в учебных заведениях, не в состоянии сказать вам что-нибудь вразумительное об отношении между телом и душой, дать ключ к пониманию возможного нарушения психических функций1. Правда, в рамках медицины описанием набл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Скептическое отношение Фрейда к экспериментальной психологии могло быть обусловлено тем, что центральная для него проблема мотивации первоначально не подвергалась серьезному экспериментальному изучению. Лишь впоследствии в ряде исследований (в частности, у К. Левина и его школы) эта проблема становится областью применения экспериментальных метод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емых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я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то иного органического измен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 - вот почему я опасаюсь, что он покажется вам сначала столь необыч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ледующем затруднении я не хочу обвинять ни вас, ни ваше образование, ни вашу установку. Двумя своими положениями анализ оскорбляет весь мир и вызывает к себе его неприязнь; одно из них наталкивается на интеллектуальные, другое - на морально-эстетические предрассуд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Вспомните, что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1. Согласно его определению, психическ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Рассматривая эту позицию в исторической перспективе, следует подчеркнуть, что Фрейд неадекватно оценивал общую ситуацию в психологической науке. Понятие бессознательной психики было введено Лейбницем, философскую концепцию которого Гербарт перевел на язык доступной эмпирическому анализу "статики и динамики представлений". Переход от умозрительных конструкций, включавших в себя понятие о бессознательной психике (в частности, философии Шопенгауэра), к использованию в экспериментальной науке наметился в середине XIX в., когда изучение функций органов чувств и высших нервных центров побудило естествоиспытателей обратиться к указанному понятию с целью объяснения фактов, несовместимых со взглядом на психику как область явлений сознания. Гельмгольц выдвигает понятие о "бессознательных умозаключениях" как механизме построения сенсорного образа. Предположение о бессознательной психике лежало в основе психофизики Фехнера. Согласно Сеченову, "бессознательные ощущения", или чувствования, служат регуляторами двигательной активности. Отождествление психики и сознания отвергали и многие другие исследователи. Действительная новизна концепции Фрейда связана с разработкой проблем неосознаваемой мотивации, изучением неосознаваемых компонентов в структуре личности и динамических отношений между ни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ам же, уважаемые слушатели, пока еще непонятно, по какому праву столь абстрактное положение, как "психическое есть сознательное", я считаю предрассудком, вы, может быть, также не догадываетесь, что могло привести к отрицанию бессознательного, если таковое существует, и какие преимущества давало такое отрицание. Вопрос о том, тождественно ли психическое сознательному или же оно гораздо шире, может показаться пустой игрой слов, но смею вас заверить, что признание существования бессознательных психических процессов ведет к совершенно новой ориентации в мире и наук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даже не подозреваете, к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собственному опыту знаю, что неприятие этого результата психоаналитического исследования является главным источником сопротивления, с которым оно сталкивается. Хотите знать, как мы это себе объясняем? Мы считаем,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 е. отклоняются от своих сексуальных целей, и направляются на цели социально более высокие, уже не сексуальные1. Эта конструкция, однако, весьма неустойчива, сексуальные влечения подавляются с трудом, и кажд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сихоанализ, как явствует из этих положений, не ограничивался притязанием на построение новой психологии и нового учения об этиологии нервных и психических заболеваний. Выйдя за границы этих направлений, он стал претендовать на объяснение движущих сил развития человеческого общества и отношений между личностью и культурой. Такое отношение трактовалось как изначально антагонистическое. Это следовало уже из исходных позиций Фрейда, согласно которым сексуальные влечения и агрессивные инстинкты, образуя глубинные, биологические по своей сущности основы личности, несовместимы с теми требованиями, которые навязывают ей социальная среда с ее нравственными норм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му предстоит включиться в создание культурных ценностей, грозит опасность, что его сексуальные влечения не допустят такого их применения. Общество не знает более страшной угрозы для своей культуры, чем высвобождение сексуальных влечений и их возврат к изначальным целям. Итак, общество не любит напоминаний об этом слабом месте в его основании, оно не заинтересовано в признании силы сексуальных влечений и в выяснении значения сексуальной жизни для каждого, больше того, из воспитательных соображений оно старается отвлечь внимание от всей этой области. Поэтому оно столь нетерпимо к вышеупомянутому результату исследований психоанализа и охотнее всего стремится представить его отвратительным с эстетической точки зрения и непристойным или даже опасным с точки зрения морали. Но такими выпадами нельзя опровергнуть объективные результаты научной работы. Если уж выдвигать возражения, то они должны быть обоснованы интеллектуально. Ведь человеку свойственно считать неправильным то, что ему не нравится, и тогда легко находятся аргументы для возражений. 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мею вас заверить, уважаемые дамы и господа, что, выдвигая это спорное положение, мы вообще не стремились к тенденциозности. Мы хотели лишь показать фактическое положение вещей, которое, надеемся, мы познали в процессе упорной работы. Мы и теперь считаем себя вправе отклонить всякое вторжение подобных практических соображений в научную работу, хотя мы еще не успели убедиться в обоснованности тех опасений, которые имеют следствием эти сооб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ы лишь некоторые из тех затруднений, с которыми вам предстоит столкнуться в процессе занятий психоанализом. Для начала, пожалуй, более чем достаточно. Если вы сумеете преодолеть негативное впечатление от них, мы продолжим наши бесе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ВТОР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ШИБОЧНЫЕ 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начнем не с предположений, а с исследования. Его объектом будут весьма известные, часто встречающиеся и мало привлекавшие к себе внимание явления, которые, не имея ничего общего с болезнью, наблюдаются у любого здорового человека. Это так называемые ошибочные действия 1 (Fehlleistungen) человека: оговорки (Versprechen) - когда, желая что-либо сказать, кто-то вместо одного слова употребляет другое; описки - когда то же самое происходит при письме, что может быть замечено или остаться незамеченным; очитки (Verlesen) - когда читают не то, что напечатано или написано; ослышки (Verhцren) - когда человек слышит не то, что ему говорят, нарушения слуха по органическим причинам сюда, конечно, не относятся. В основе другой группы таких явлений лежит забывание (Vergessen), но не длительное, а временное, когда человек не может вспомнить, например, имени (Name), которое он наверняка знает и обычно затем вспоминает, или забывает выполнить намерение (Vorsatz), о котором позднее вспоминает, а забывает лишь на определенный момент. В третьей группе явлений этот временной аспект отсутствует, как, например, при запрятывании (Verlegen), когда какой-либо предмет куда-то убираешь, так что не можешь его больше найти, или при совершенно аналогичном затеривании (Verlieren). Здесь перед нами забывание, к которому относишься иначе, чем к забыванию другого рода; оно вызывает удивление или досаду, вместо того чтобы мы считали его естественным. Сюда же относятся определенные ошибки-заблуждения (Irrtьmer),* которые также имеют временной аспект, когда на какое-то время веришь чему-то, о чем до и после знаешь, что это не соответствует действительности, и целый ряд подобных явлений, имеющих различные наз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Изучение ошибочных действий являлось одной из главных тем психологических исследований Фрейда. Этой теме специально посвящена его работа "Психопатология обыденной жизни" (190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нутреннее сходство всех этих случаев выражается приставкой "о-" или "за-" (Ver-) в их названиях. Почти все они весьма несущественны, в большинстве своем скоропреходящи и не играют важной роли в жизни человека. Только изредка какой-нибудь из них, например затеривание предметов, приобретает известную практическую значимость. Именно поэтому на них не обращают особого внимания, вызывают они лишь слабые эмоции и т. 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менно к этим явлениям я и хочу привлечь теперь ваше внимание. Но вы недовольно возразите мне: "В мире, как и в душевной жизни, более частной его области, есть столько великих тайн, в области психических расстройств так много удивительного, которое нуждается в объяснении и заслуживает его, что, п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лово "Irrtum" переводится буквально как "ошибка", "заблуждение". В настоящем издании оно в зависимости от контекста переводится либо как "ошибка", либо как "ошибка-заблуждение".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жаль тратить время на такие мелочи. Если бы вы могли объяснить нам, каким образом человек с хорошим зрением и слухом среди бела дня может увидеть и услышать то, чего нет, а другой вдруг считает, что его преследуют именно те, кого он до сих пор больше всех любил, или самым остроумным образом защищает химеры, которые любому ребенку покажутся бессмыслицей, мы еще как-нибудь признали бы психоанализ. Но если он предлагает нам лишь разбираться в том, почему оратор вместо одного слова говорит другое или почему домохозяйка куда-то запрятала свои ключи, да и в других подобных пустяках, то мы сумеем найти лучшее применение своему времени и интересам". Я бы вам ответил: "Терпение, уважаемые дамы и господа!" Я считаю, что ваша критика бьет мимо цели. Действительно, психоанализ не может похвастаться тем, что никогда не занимался мелочами. Напротив, материалом для его наблюдений как раз и служат те незаметные явления, которые в других науках отвергаются как недостойные внимания, считаются, так сказать, отбросами мира явлений. Но не подменяете ли вы в вашей критике значимость проблем их внешней яркостью? Разве нет весьма существенных явлений, которые могут при определенных обстоятельствах и в определенное время выдать себя самыми незначительными признаками? Я с легкостью могу привести много примеров таких ситуаций. По каким ничтожным признакам вы, сидящие здесь молодые люди, замечаете, что завоевали благосклонность дамы? Разве для этого вы ждете объяснений в любви, пылких объятий, а недостаточно ли вам едва заметного взгляда, беглого движения, чуть затянувшегося рукопожатия? И если вы, будучи криминалистом, участвуете в расследовании убийства, разве рассчитываете вы в самом деле. что убийца оставил 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месте преступления свою фотографию с адресом, и не вынуждены ли вы довольствоваться более слабыми и не столь явными следами присутствия личности, которую ищете? Так что не будем недооценивать незначительные признаки, может быть, они наведут нас на след чего-нибудь более важного. А впрочем, я, как и вы, полагаю, что великие проблемы мира и науки должны интересовать нас прежде всего. Но обычно очень мало пользы от того, что кто-то во всеуслышание заявил о намерении сразу же приступить к исследованию той или иной великой проблемы. Часто в таких случаях не знают, с чего начать. В научной работе перспективнее обратиться к изучению того, что тебя окружает и что более доступно для исследования. Если это делать достаточно основательно, непредвзято и терпеливо, то, если посчастливится, даже такая весьма непритязательная работа может открыть путь к изучению великих проблем, поскольку как все связано со всем, так и малое соединяется с велик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так бы я рассуждал, чтобы пробудить ваш интерес к анализу кажущихся такими ничтожными ошибочных действий здоровых людей. А теперь поговорим с кем-нибудь, кто совсем не знаком с психоанализом, и спросим, как он объясняет происхождение этих явл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 видимо, ответит: "О, это не заслуживает каких-либо объяснений; это просто маленькие случайности". Что же он хочет этим сказать? Выходит, существуют настолько ничтожные события, выпадающие из цепи мировых событий, которые с таким же успехом могут как произойти, так и не произойти? Если кто-то нарушит, таким образом, естественный детерминизм в одном-единственном месте, то рухнет все научное мировоззрение. Тогда мож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тавить ему в упрек, что религиозное мировоззрение куда последовательнее, когда настойчиво заверяет, что ни один волос не упадет с головы без божьей воли [букв.: ни один воробей не упадет с крыши без божьей воли]. Думаю, что наш друг не будет делать выводы из своего первого ответа, он внесет поправку и скажет, что если эти явления изучать, то, естественно, найдутся и для них объяснения. Они могут быть вызваны небольшими отклонениями функций, неточностями в психической деятельности при определенных условиях. Человек, который обычно говорит правильно, может оговориться: 1) если ему нездоровится и он устал; 2) если он взволнован; 3) если он слишком занят другими вещами. Эти предположения легко подтвердить. Действительно, оговорки встречаются особенно часто, когда человек устал, если у него болит голова или начинается мигрень. В этих же условиях легко происходит забывание имен собственных. Для некоторых лиц такое забывание имен собственных является признаком приближающейся мигрени. В волнении также часто путаешь слова; захватываешь "по ошибке" не те предметы, забываешь о намерениях, да и производишь массу других непредвиденных действий по рассеянности, т. е. если внимание сконцентрировано на чем-то другом. Известным примером такой рассеянности может служить профессор из Fliegende Blдtter, который забывает зонт и надевает чужую шляпу, потому что думает о проблемах своей будущей книги. По собственному опыту все мы знаем о намерениях и обещаниях, забытых из-за того, что нас слишком захватило какое-то другое пережи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так понятно, что, по-видимому, не может вызвать возражений. Правда, может быть, и не так интересно, как мы ожидали. Посмотрим же на эти ошибочные действия повнимательнее. Условия, которые, по предположению, необходимы для возникнов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х феноменов, различны. Недомогание и нарушение кровообращения являются физиологическими причинами нарушений нормальной деятельности; волнение, усталость, рассеянность - причины другого характера, которые можно назвать психофизиологическими. Теоретически их легко можно объяснить. При усталости, как и при рассеянности и даже при общем волнении, внимание распределяется таким образом, что для соответствующего действия его остается слишком мало. Тогда это действие выполняется неправильно или неточно. Легкое недомогание и изменения притока крови к головному мозгу могут вызвать такой же эффект, т. е. повлиять на распределение внимания. Таким образом, во всех случаях дело сводится к результатам расстройства внимания органической или психической этиоло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всего этого для психоанализа как будто немного можно извлечь. У нас может опять возникнуть искушение оставить эту тему. Но при 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не устали, не рассеяны и не взволнованы, разве что им припишут это волнение после сделанного ошибочного действия, но сами они его не испытывали. Да и вряд ли можно свести все к простому объяснению, что усиление внимания обеспечивает правильность действия, ослабление же нарушает его выполнение. Существует большое количество действий, чисто автоматических и требующих минимального внимания, которые выполняются при этом абсолютно уверенно. На прогулке часто не думаешь, куда идешь, однако не сбиваешься с пути и приходишь, куда хотел. Во всяком случае, обычно бывает так. Хороший пианист не думает о том, какие клавиши ему нажимать. Он, конечно, может ошибиться, но если бы автоматическая игра способствовала увеличению числа ошибок, то именно виртуозы, игра которых совершенно автоматизирована благодаря упражнениям, ошибались бы чаще всех. Мы видим как раз обратное: многие действия совершаются особенно уверенно, если на них не обращать внимания, а ошибочное действие возникает именно тогда, когда правильности его выполнения придается особое значение и отвлечение внимания никак не предполагается. Можно отнести это на счет "волнения", но непонятно, почему оно не усиливает внимания к тому, что так хочется выполнить. Когда в важной речи или в разговоре из-за оговорки высказываешь противоположное тому, что хотел сказать, вряд ли это можно объяснить психофизиологической теорией или теорией внимания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шибочных действиях есть также много незначительных побочных явлений, которые не поняты и не объяснены до сих пор существующими теориями. Например, когда на время забудется слово, то чувствуешь досаду, хочешь во что бы то ни стало вспомнить его и никак не можешь отделаться от этого желания. Почему же рассердившемуся не удается, как он ни старается, направить внимание на слово, которое, как он утверждает, "вертится на языке", но э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роблема автоматизации действий выступила в психологии в связи с изучением навыков, т. е. системы движений, реализуемых без прямой сознательно-волевой регуляции. Положение о том, что многие психические функции осуществляются точнее, когда на них не направлено внимание, является в психологии общепринятым. Примеры того, как внимание мешает автоматическому процессу, который играет определенную роль в понимании острот, содержатся в книге Фрейда "Остроумие и его отношение к бессознательному" (190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ово тут же вспоминается, если его скажет кто-то другой? Или бывают случаи, когда ошибочные действия множатся, переплетаются друг с другом, заменяют друг друга. В первый раз забываешь о свидании, другой раз с твердым намерением не забыть о нем оказывается, что перепутал час. Хочешь окольным путем вспомнить забытое слово, в результате забываешь второе, которое должно было помочь вспомнить первое. Стараешься припомнить теперь второе, ускользает третье и т. д. То же самое происходит и с опечатками, которые следует понимать как ошибочные действия наборщика. Говорят, такая устойчивая опечатка пробралась как-то в одну социал-демократическую газету. В сообщении об одном известном торжестве можно было прочесть: "Среди присутствующих был его величество корнпринц". На следующий день появилось опровержение: "Конечно, следует читать кнорпринц". В таких случаях любят говорить о нечистой силе, злом духе наборного ящика и тому подобных вещах, выходящих за рамки психофизиологической теории опечат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не знаю, известно ли вам, что оговорку можно спровоцировать, так сказать, вызвать внушением. По этому поводу рассказывают анекдот: как-то новичку поручили важную роль на сцене; в Орлеанской деве он должен был доложить королю, что коннетабль отсылает свой меч (der Connetable schickt sein Schwert zurьck). Игравший главную роль подшутил над робким новичком и во время репетиции несколько раз подсказал ему вместо нужных слов: комфортабль отсылает свою лошадь (der Komfortabel schickt sein Pferd zurьck) и добился своего. На представлении несчастный дебютант оговорился, хотя его предупреждали об этом, а может быть, именно потому так и случило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эти маленькие особенности ошибочных действий нельзя объяснить только теорией отвлеч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нимания. Но это еще не значит, что эта теория неправильна. Ей, пожалуй, чего-то не хватает, какого-то дополнительного утверждения для того, чтобы она полностью нас удовлетворяла. Но некоторые ошибочные действия можно рассмотреть также и с другой сторо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чнем с оговорки, она больше всего подходит нам из ошибочных действий. Хотя с таким же успехом мы могли бы выбрать описку или очитку. Сразу же следует сказать, что до сих пор мы спрашивали только о том, когда, при каких условиях происходит оговорка, и только на этот вопрос мы и получали ответ. Но можно также заинтересоваться другим и попытаться узнать: почему человек оговорился именно так, а не иначе; следует обратить внимание на то, что происходит при оговорке. Вы понимаете, что пока мы не ответим на этот вопрос, пока мы не объясним результат оговорки с психологической точки зрения, это явление останется случайностью, хотя физиологическое объяснение ему и можно будет найти. Если мне случится оговориться, я могу это сделать в бесконечно многих вариантах, вместо нужного слова можно сказать тысячу других, нужное слово может получить бесчисленное множество искажений. Существует ли что-то, что заставляет меня из всех возможных оговорок сделать именно такую, или это случайность, произвол и тогда, может быть, на этот вопрос нельзя ответить ничего разум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ва автора, Мерингер и Майер (один - филолог, другой - психиатр), попытались в 1895 г. именно с этой стороны подойти к вопросу об оговорках. Они собрали много примеров и просто описали их. Это, конечно, еще не дает никакого объяснения оговоркам, но позволяет найти путь к нему. Авторы различают следующие искажения, возникающие из-за оговоро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мещения (Vertauschungen), предвосхищения (Vorklдnge), отзвуки (Nachklдnge), смешения, или контаминации (Vermengungen, oder Kontaminationen), и замещения, или субституции (Ersetzungen, oder Substitutionen). Я приведу вам примеры, предложенные авторами для этих основных групп. Случай перемещения: Die Milo von Venus вместо die Venus von Milo [перемещение в последовательности слов - Милое из Венеры вместо Венеры из Милоса]: предвосхищение: Es war mir auf der Schivest. auf der Brust so schwer [Мне было на душе (доел.: в груди) так тяжело, но вначале вместо слова "Brust" - грудь - была сделана оговорка "Schwest", в которой отразилось предвосхищаемое слово "schwer" - тяжело]. Примером отзвука может служить неудачный тост: Ich fordere Sie auf, auf das Wohl unseres Chefs aufzustoЯen [Предлагаю Вам выпить (досл.: чокнуться) за здоровье нашего шефа; но вместо anstoЯen - чокнуться - сказано: auf stoЯen - отрыгнуть]. Эти три вида оговорок довольно редки. Чаще встречаются оговорки из-за стяжения или смешения, например, когда молодой человек заговаривает с дамой: Wenn Sie gestatten mein Frдulein, mцchte ich Sie gerne begleit-digen [Если Вы разрешите, барышня, я Вас провожу; но в слово "begleiten" - проводить - вставлены еще три буквы "dig"]. В слове begleit-digen кроется, кроме слова begleiten [проводить], очевидно, еще слово beleidigen [оскорбить]. (Молодой человек, видимо, не имел большого успеха у дамы.) На замещение авторы приводят пример: Ich gebe die Prдparate in den Briefkasten anstatt Brutkasten [Я ставлю препараты в почтовый ящик вместо термоста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ъяснение, которое оба автора пытаются вывести из своего собрания примеров, совершенно недостаточно. Они считают, что звуки и слоги в слове имеют различную значимость и иннервация более значимого элемента влияет на иннервацию менее значимого. При этом авторы ссылаются на редкие случаи предвосхищения и отзвука; в случаях же оговорок другого типа эти звуковые предпочтения, если они вообще существуют, не играют никакой роли. Чаще всего при оговорке употребляют похожее по звучанию слово, этим сходством и объясняют оговорку. Например, в своей вступительной речи профессор заявляет: Ich bin nicht geneigt (geeignet), die Verdienste meines sehr geschдtzten Vorgдngers zu wьrdigen [Я не склонен (вместо неспособен) оценить заслуги своего уважаемого предшественника]. Или</w:t>
      </w:r>
      <w:r>
        <w:rPr>
          <w:rFonts w:cs="Times New Roman" w:ascii="Times New Roman" w:hAnsi="Times New Roman"/>
          <w:sz w:val="24"/>
          <w:szCs w:val="24"/>
          <w:lang w:val="en-US"/>
        </w:rPr>
        <w:t xml:space="preserve"> </w:t>
      </w:r>
      <w:r>
        <w:rPr>
          <w:rFonts w:cs="Times New Roman" w:ascii="Times New Roman" w:hAnsi="Times New Roman"/>
          <w:sz w:val="24"/>
          <w:szCs w:val="24"/>
        </w:rPr>
        <w:t>другой</w:t>
      </w:r>
      <w:r>
        <w:rPr>
          <w:rFonts w:cs="Times New Roman" w:ascii="Times New Roman" w:hAnsi="Times New Roman"/>
          <w:sz w:val="24"/>
          <w:szCs w:val="24"/>
          <w:lang w:val="en-US"/>
        </w:rPr>
        <w:t xml:space="preserve"> </w:t>
      </w:r>
      <w:r>
        <w:rPr>
          <w:rFonts w:cs="Times New Roman" w:ascii="Times New Roman" w:hAnsi="Times New Roman"/>
          <w:sz w:val="24"/>
          <w:szCs w:val="24"/>
        </w:rPr>
        <w:t>профессор</w:t>
      </w:r>
      <w:r>
        <w:rPr>
          <w:rFonts w:cs="Times New Roman" w:ascii="Times New Roman" w:hAnsi="Times New Roman"/>
          <w:sz w:val="24"/>
          <w:szCs w:val="24"/>
          <w:lang w:val="en-US"/>
        </w:rPr>
        <w:t xml:space="preserve">: Beim weiblichen Genitale hat man trotz vieler Versuchungen. </w:t>
      </w:r>
      <w:r>
        <w:rPr>
          <w:rFonts w:cs="Times New Roman" w:ascii="Times New Roman" w:hAnsi="Times New Roman"/>
          <w:sz w:val="24"/>
          <w:szCs w:val="24"/>
        </w:rPr>
        <w:t>Pardon: Versuche. [В женских гениталиях, несмотря на много искушений, простите, попыто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самой обычной и в то же время самой поразительной оговоркой является та, когда произносится как раз противоположное тому, что собирался сказать. При этом соотношение звуков и влияние сходства, конечно, не имеют значения, а замену можно объяснить тем, что противоположности имеют понятийное родство и в психологической ассоциации особенно сближаются. Можно привести исторические примеры такого рода: президент нашей палаты депутатов открыл как-то заседание следующими словами: "Господа, я признаю число присутствующих достаточным и объявляю заседание закрытым". Так же предательски, как соотношение противоположностей, могут подвести другие привычные ассоциации, которые иногда возникают совсем некстати. Так, например, рассказывают, что на торжественном бракосочетании детей Г. Гельмгольца и знаменитого изобретателя и крупного промышленника В. Сименса известный физиолог Дюбуа-Реймон произнес приветственну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чь.1 Он закончил свой вполне блестящий тост словами: "Итак, да здравствует новая фирма Сименс и Галске". Это было, естественно, название старой фирмы. Сочетание этих двух имен так же обычно для жителя Берлина, как "Ридель и Бойтель" для жителя Ве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должны к соотношению звуков и сходству слов прибавить влияние словесных ассоциаций. Но и этого еще недостаточно. В целом ряде случаев оговорку едва ли можно объяснить без учета того, что было сказано в предшествующем предложении или же что предполагалось сказать. Итак, можно считать, что это опять случай отзвука, как по Мерингеру, но только более отдаленно связанный по смыслу. Должен признаться, что после всех этих объяснений может сложиться впечатление, что мы теперь еще более далеки от понимания оговорок, чем когда-либ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надеюсь, что не ошибусь, высказав предположение, что во время проведенного исследования у всех у нас возникло иное впечатление от примеров оговорок, которое стоило бы проанализировать. Мы исследовали условия, при которых оговорки вообще возникают, определили, что влияет на особенности искажений при оговорках, но совсем не рассмотрели эффекта оговорки самого по себе, безотносительно к ее возникновению. Если мы решимся на это, то необходим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Гельмгольц Г. (1821-1894) - выдающийся немецкий естествоиспытатель. Обосновал закон сохранения и превращения энергии. Один из создателей современной психофизиоло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юбуа-Реймон Д. (1818-1896) - немецкий физиолог. Автор классических работ по электрофизиоло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ельмгольц и Дюбуа-Реймон являлись лидерами немецкой физико-химической школы в физиологии, идеи которой оказали большое влияние на молодого Фрей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вестная смелость, чтобы сказать: да, в некоторых случаях оговорка имеет смысл (Sinn). Что значит "имеет смысл"? Это значит, что оговорку, возможно, следует считать полноценным психическим актом, имеющим свою цель, определенную форму выражения и значение. До сих пор мы все время говорили об ошибочных действиях, а теперь оказывается, что иногда ошибочное действие является совершенно правильным, только оно возникло вместо другого ожидаемого или предполагаемого действ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т действительный смысл ошибочного действия в отдельных случаях совершенно очевиден и несомненен. Если председатель палаты депутатов в первых же своих словах закрывает заседание вместо того, чтобы его открыть, то, зная обстоятельства, в которых произошла оговорка, мы склонны считать это ошибочное действие не лишенным смысла. Он не ожидает от заседания ничего хорошего и рад был бы сразу его закрыть. Показать этот смысл, т.е. истолковать эту оговорку, не составляет никакого труда. Или если одна дама с кажущимся одобрением говорит другой: Diesen reizenden neuen Hut haben Sie sich wohl selbst aufgepatz?. [Эту прелестную новую шляпу Вы, вероятно, сами обделали? - вместо aufgeputzt - отделали], то никакая научность в мире не помешает нам услышать в этой оговорке выражение: Dieser Hut ist eine Patzerei [Эта шляпа безнадежно испорчена]. Или если известная своей энергичностью дама рассказывает: "Мой муж спросил доктора, какой диеты ему придерживаться, на это доктор ответил - ему не нужна никакая диета, он может есть и пить все, что я хочу", то ведь за этой оговоркой стоит ясно выраженная последовательная программа пове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если выяснилось, что не только некоторые оговорки и ошибочные действ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меют смысл, но и их значительное большинство, то, несомненно, этот смысл ошибочных действий, о котором до сих пор никто не говорил, и станет для нас наиболее интересным, а все остальные точки зрения по праву отойдут на задний план. Мы можем оставить физиологические и психофизиологические процессы и посвятить себя чисто психологическим исследованиям о смысле, т. е. значении и намерениях ошибочных действий. И в связи с этим мы не упустим возможности привлечь более широкий материал для проверки этих предполо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режде чем мы выполним это намерение, я просил бы вас последовать по другому пути. Часто случается, что поэт пользуется оговоркой или другим ошибочным действием как выразительным средством. Этот факт сам по себе должен нам доказать, что он считает ошибочное действие, например оговорку, чем-то осмысленным, потому что ведь он делает ее намеренно. Конечно, это происходит не так, что свою случайно сделанную описку поэт оставляет затем своему персонажу в качестве оговорки. Он хочет нам что-то объяснить оговоркой, и мы должны поразмыслить, что это может означать: хочет ли он намекнуть, будто известное лицо рассеянно или устало, или его ждет приступ мигрени. Конечно, не следует преувеличивать того, что поэт всегда употребляет оговорку как имеющую определенный смысл. В действительности она могла быть бессмысленной психической случайностью и только в крайне редких случаях иметь смысл, но поэт вправе придать ей смысл, чтобы использовать его для своих целей. И поэтому нас бы не удивило, если бы от поэта мы узнали об оговорке больше, чем от филолога и психиат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 оговорки мы находим в Валленштейне (Пикколомини, 1-й акт, 5-е явление). Макс Пикколомини в предыдущей сцене страстно выступает на стороне герцога и мечтает о благах мира, раскрывшихся перед ним, когда он сопровождал дочь Валленштейна в лагерь. Его отец и посланник двора Квестенберг в полном недоумении. А дальше в 5-м явлении происходит следу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вестенбер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до чего дошл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стойчиво и нетерпелив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мы ему в подобном ослеплень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зволили уйти, мой дру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не зовем его тотчас обратно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рыть ему гл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помнившись после глубокого раздумь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сам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рыл глаза он шире, чем хоте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вестенбер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с вами, д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клятая поезд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вестенбер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Что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корей! Мне на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зглянуть на этот злополучный сле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самому увидеть все. Пойдем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чет его уве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вестенбер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чем? Куда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еще торопит 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вестенбер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похватывая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к герцогу! Пой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вод Н. Славятин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тавио хотел сказать "к нему", герцогу, но оговорился и выдал словами "к ней" причину, почему молодой герой мечтает о ми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Ранк (1910а)1 указал на еще более поразительный пример у Шекспира в Венецианском купце, в знаменитой сцене выбора счастливым возлюбленным одного из трех ларцов; я, пожалуй, лучше процитирую самого Ра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Ранк О. (1884-1939) - один из ведущих представителей психоанализа. Предпринял попытку модифицировать исходную концепцию Фрейда, выдвинув представление о "травме рождения". Утверждалось, что каждое человеческое существо страдает от самой главной травмы в своей жизни, нанесенной ему отделением от тела матери в момент рождения. Стремясь, хотя и напрасно, преодолеть эту травму, человек бессознательно стремится возвратиться в материнское чрево. Задача психоанализа усматривалась в том, чтобы избавить пациента от этой травмы. После некоторых колебаний Фрейд отверг концепцию Ра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резвычайно тонко художественно мотивированная и технически блестяще использованная оговорка, которую приводит Фрейд из Валленштейна, доказывает, что поэты хорошо знают механизм и смысл ошибочных действий и предполагают их понимание и у слушателя. В Венецианском купце Шекспира (3-й акт, 2-я сцена) мы находим тому еще один пример. Порция, которая по воле своего отца может выйти замуж только за того, кто вытянет счастливый жребий, лишь благодаря счастливой случайности избавляется от немилых ей женихов. Но когда она находит наконец Бассанио, достойного претендента, который ей нравится, она боится, как бы и он не вытянул несчастливый жребий. Ей хочется ему сказать, что и в этом случае он может быть уверен в ее любви, но она связана данной отцу клятвой. В этой внутренней двойственности она говорит желанному жених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медлите, день-два хоть подожди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рисковать; ведь если ошибетесь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отеряю вас; так потерпи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что-то говорит (хоть не любов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не хочу терять вас; вам же яс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ненависть не даст подобной мыс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вам не все еще понят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ть девушке пристойней мысль, чем слово),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б месяц-два хотела задержать ва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ка рискнете. Я б вас научи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выбрать. Но тогда нарушу клятв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т, ни за что. Итак, возможен пром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гда жалеть я буду, что грех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совершила! О, проклятье взор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ня околдовавшим, разделивш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ве половины у меня: од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я вам принадлежит; другая - 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 я сказать хотела; значит, вам же,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ваше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вод Т. Щепкиной-Куперни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эт с удивительным психологическим проникновением заставляет Порцию в оговорке сказать то, на что она хотела только намекнуть, так как она должна была скрывать, что до исхода выбора она вся его и его любит, и этим искусным приемом поэт выводит любящего, так же как и сочувствующего ему зрителя, из состояния мучительной неизвестности, успокаивая насчет исхода выбо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ратите внимание на то, как ловко Порция выходит из создавшегося вследствие ее оговорки противоречия, подтверждая в конце концов правильность оговор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 я сказать хотела; значит, вам же,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ваше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мыслитель, далекий от медицины, иногда может раскрыть смысл ошибочного действия одним своим замечанием, избавив нас от выслушивания разъяснений. Вы все, конечно, знаете остроумного сатирика Лихтенберга (1742-1799),1 о котором Гете сказал: "Там, где у него шутка, может скрываться проблема. Но ведь благодаря шутке иногда решается проблема". В своих остроумных сатирических заметках (1853) Лихтенберг пишет: "Он всегда читал Agamemnon [Агамемнон] вместо angenommen [принято], настолько он зачитывался Гомером". Вот настоящая теория очит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Лихтенберг Г. К. (1742-1799) - один из любимых писателей Фрейда. В работе "Остроумие и его отношение к бессознательному" (1905) Фрейд разбирает многие из его афориз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мы обсудим, насколько мы можем согласиться с точкой зрения поэтов на ошибочные 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ТРЕТЬ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ШИБОЧНЫЕ ДЕЙСТВ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ОДОЛ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 прошлый раз нам пришла в голову мысль рассматривать ошибочное действие само по себе, безотносительно к нарушенному им действию, которое предполагали совершить; у нас сложилось впечатление, будто в отдельных случаях оно выдает свой собственный смысл, и если бы это подтвердилось еще в большем числе случаев, то этот смысл был бы для нас интереснее, чем исследование условий, при которых возникает ошибочное дейст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говоримся еще раз о том, что мы понимаем под "смыслом" (Sinn) какого-то психического процесса не что иное, как намерение, которому он служит, и его место в ряду других психических проявлений. В большинстве наших исследований слово "смысл" мы можем заменить словом "намерение" (Absicht), "тенденция" (Tendenz). Однако не является ли самообманом или поэтической вольностью с нашей стороны, что мы усматриваем в ошибочном действии намер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удем же по-прежнему заниматься оговорками и рассмотрим большее количество наблюдений. Мы увидим, что в целом ряде случаев намерение, смысл оговорки совершенно очевиден. Это прежде всего те случаи, когда говорится противоположное тому, что намеревались сказать. Президент в речи на открытии заседания говорит: "Объявляю заседание закрытым". Смысл и намерение его ошибки в том, что он хочет закрыть заседание. Так и хочется процитировать: "Да ведь он сам об этом говорит"; остается только поймать его на слове. Не возражайте мне, что это невозможно, ведь председатель, как мы знаем, хотел не закрыть, а открыть заседание, и он сам подтвердит это, а его мнение является для нас высшей инстанцией. При этом вы забываете, что мы условились рассматривать ошибочное действие само по себе; о его отношении к намерению, которое из-за него нарушается, мы будем говорить позже. Иначе вы допустите логическую ошибку и просто устраните проблему, то, что в английском языке называется begging the question.*</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ругих случаях, когда при оговорке прямо не высказывается противоположное утверждение, в ней все же выражается противоположный смысл. "Я не склонен (вместо неспособен) оценить заслуги своего уважаемого предшественника". "Geneigt" (склонен) не является противоположным "geeignet" (способен), однако это явное признание противоречит ситуации, о которой говорит орато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тречаются случаи, когда оговорка просто прибавляет к смыслу намерения какой-то второй смысл. Тогда предложение звучит так, как будто оно представляет собой стяжение, сокращение, сгущение нескольких предложений. Таково заявление энергичной дамы: он (муж) может есть и пить все, что я захочу. Ведь она тем самым как бы говорит: он может есть и пить, что он хочет, но разве он смеет хотеть? Вместо него я хочу. Оговорки часто производят впечатление таких сокращений. Например, профессор анатом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вести вопрос на нет (англ.).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лекции о носовой полости спрашивает, все ли было понятно слушателям, и, получив утвердительный ответ, продолжает: "Сомневаюсь, потому что даже в городе с миллионным населением людей, понимающих анатомию носовой полости, можно сосчитать по одному пальцу, простите, по пальцам одной руки". Это сокращение имеет свой смысл: есть только один человек, который это поним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нной группе случаев, в которых ошибочные действия сами указывают на свой смысл, противостоят другие, в которых оговорки не имеют явного смысла и как бы противоречат нашим предположениям. Если кто-то при оговорке коверкает имя собственное или произносит неупотребительный набор звуков, то уже из-за таких часто встречающихся случаев вопрос об осмысленности ошибочных действий как будто может быть решен отрицательно. И лишь при ближайшем рассмотрении этих примеров обнаруживается, что в этих случаях тоже возможно понимание искажений, а разница между этими неясными и вышеописанными очевидными случаями не так уж вел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ого господина спросили о состоянии здоровья его лошади, он ответил: Ja, das drдut. Das dauert vielleicht noch einen Monat [Да, это продлится, вероятно, еще месяц; но вместо слова "продлится" - dauert - вначале было сказано странное "drдut"]. На вопрос, что он этим хотел сказать, он, подумав, ответил: Das ist eine traurige Geschichte [Это печальная история]. Из столкновения слов "dauert" [дауерт] и "traurige" [трауриге] получилось "драут" (Meringer, Mayer, 189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й рассказывает о происшествиях, которые он осуждает, и продолжает: Dann aber sind die Tatsachen zum Vorschwein [форшвайн] gekommen. [И тогда обнаружились факты; но в слово Vorschein - элемент выражения "обнаружились" - вставлена лишняя буква w]. На расспросы рассказчик ответил, что он считает эти факты свинством - Schweinerei. Два слова - Vorschein [форшайн] и Schweinerei [швайнерай] - вместе образовали странное "форшвайн" (Мерингер, Майер). Вспомним случай, когда молодой человек хотел begleitdigen даму. Мы имели смелость разделить эту словесную конструкцию на begleiten [проводить] и beleidigen [оскорбить] и были уверены в таком толковании, не требуя тому подтверждения. Из данных примеров вам понятно, что и такие неясные случаи оговорок можно объяснить столкновением, интерференцией двух различных намерений1. Разница состоит в том, что в первом случае одно намерение полностью замещается (субституируется) другим, и тогда возникают оговорки с противоположным смыслом, в другом случае намерение только искажается или модифицируется, так что образуются комбинации, которые кажутся более или менее осмысленн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ы, кажется, объяснили значительное число оговорок. Если мы будем твердо придерживаться нашего подхода, то сможем понять и другие бывшие до сих пор загадочными оговорки. Например, вряд ли можно предположить, что при искажении имен всегда имеет место конкуренция между двумя похожими, но разными именами. Нетрудно, впрочем, угадать и другую тенденцию. Ведь искажение имени часто происходит не только в оговорках; имя пытаются произнести неблагозвучно и внести в него что-то унизительное - это является своего рода оскорблением, которого культурный человек, хотя и не всегда охот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Эти положения относительно столкновения намерений как различных мотивационных векторов поведения ставили важную проблему психологического конфликта, получившую в дальнейшем разработку в психологии личности и социальной психологии (в том числе с помощью экспериментальных методов, значение которых Фрейд отриц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арается избегать. Он еще часто позволяет это себе в качестве "шутки", правда, невысокого свойства. В качестве примера приведу отвратительное искажение имени президента Французской республики Пуанкаре, которое в настоящее время переделали в "Швайнкаре". Нетрудно предположить, что и при оговорке может проявиться намерение оскорбить, как и при искажении имени. Подобные объяснения, подтверждающие наши представления, напрашиваются и в случае оговорок с комическим и абсурдным эффектом. "Я прошу Вас отрыгнуть (вместо чокнуться) за здоровье нашего шефа". Праздничный настрой неожиданно нарушается словом, вызывающим неприятное представление, и по примеру бранных и насмешливых речей нетрудно предположить, что именно таким образом выразилось намерение, противоречащее преувеличенному почтению, что хотели сказать примерно следующее: "Не верьте этому, все это несерьезно, плевать мне на этого малого и т. п.". То же самое относится к тем оговоркам, в которых безобидные слова превращаются в неприличные, как, например, apopos [по заду] вместо apropos [кстати] или EischeiЯweibchen [~гнусная бабенка] вместо EiweiЯscheibchen [белковая пластинка] (Мерингер, Майер). Мы знаем многих людей, которые ради удовольствия намеренно искажают безобидные слова, превращая их в неприличные; это считается остроумным, и в действительности часто приходится спрашивать человека, от которого слышишь подобное, пошутил ли он намеренно или оговорил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вот мы без особого труда и решили загадку ошибочных действий! Они не являются случайностями, а представляют собой серьезные психические акты, имеющие свой смысл, они возникают благодаря взаимодействию, а лучше сказать, противодействию двух различных намерений. А теперь могу себе представить, какой град вопросов и сомнений вы готовы на мен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рушить, и я должен ответить на них и разрешить ваши сомнения, прежде чем мы порадуемся первому результату нашей работы. Я, конечно, не хочу подталкивать вас к поспешным выводам. Давайте же подвергнем беспристрастному анализу все по порядку, одно за друг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чем вы хотели бы меня спросить? Считаю ли я, что это объясняет все случаи оговорок или только определенное их число? Можно ли такое объяснение перенести и на многие другие виды ошибочных действий: на очитки, описки, забывание, захватывание вещей "по ошибке" (Vergreifen),* их затеривание и т. д.? Имеют ли какое-то значение для психической природы ошибочных действий факторы усталости, возбуждения, рассеянности, нарушения внимания? Можно, далее, заметить, что из двух конкурирующих намерений одно всегда проявляется в ошибочном действии, другое же не всегда очевидно. Что же необходимо сделать, чтобы узнать это скрытое намерение, и, если предположить, что мы догадались о нем, какие есть доказательства, что наша догадка не только вероятна, но единственно верна? Может быть, у вас есть еще вопросы? Если нет, то я продолжу. Напомню вам, что сами по себе ошибочные действия интересуют нас лишь постольку, поскольку они дают ценный материал, который изучается психоанализом. Отсюда возник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еревод этого слова на русский язык представляет значительные трудности. Vergreifen означает буквально "ошибка", "ошибочный захват" какого-либо предмета. Точный перевод слова зависит от контекста. Поэтому в одном случае мы переводим это слово как "захватывание (по ошибке)", в другом - как "действие по ошибке" (не путать с "ошибочным действием" - Fehlleistung, которое является родовым понятием к Vergreifen), в третьем - просто как "ошибка" (не путать со словом "Irrtum", которое также переводится как "ошибка").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рос: что это за намерения или тенденции, которые мешают проявиться другим, и каковы взаимоотношения между ними? Мы продолжим нашу работу только после решения этой проблем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одходит ли наше объяснение для всех случаев оговорок? Я очень склонен этому верить и именно потому, что когда разбираешь каждый случай оговорки, такое объяснение находится. Но это еще не доказывает, что нет оговорок другого характера. Пусть будет так; для нашей теории это безразлично, так как выводы, которые мы хотим сделать для введения в психоанализ, останутся в силе даже в том случае, если бы нашему объяснению поддавалось лишь небольшое количество оговорок, что, впрочем, не так. На следующий вопрос - можно ли полученные данные об оговорках распространить на другие виды ошибочных действий? - я хотел бы заранее ответить положительно. Вы сами убедитесь в этом, когда мы перейдем к рассмотрению примеров описок, захватывания "по ошибке" предметов и т. д. Но по методическим соображениям я предлагаю отложить эту работу, пока мы основательнее не разберемся с оговорк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рос о том, имеют ли для нас значение выдвигаемые другими авторами на первый план факторы нарушения кровообращения, утомления, возбуждения, рассеянности и теория расстройства внимания, заслуживает более внимательного рассмотрения, если мы признаем описанный выше психический механизм оговорки. Заметьте, мы не оспариваем этих моментов. Психоанализ вообще редко оспаривает то, что утверждают другие; как правило, он добавляет что-то новое, правда, часто получается так, что это ранее не замеченное и вновь добавленное и является как раз существенным. Нами безоговорочно признается влияние на возникновения оговорки физиологических условий легкого нездоровья, нарушений кровообращения, состояния истощения, об этом свидетельствует наш повседневный личный опыт. Но как мало этим объясняется! Прежде всего, это не обязательные условия для ошибочного действия. Оговорка возможна при абсолютном здоровье и в нормальном состоянии. Эти соматические условия могут только облегчить и ускорить проявление своеобразного психического механизма оговорки. Для объяснения этого отношения я приводил когда-то сравнение, которое сейчас повторю за неимением лучшего. Предположим, что я иду темной ночью по безлюдному месту, на меня нападает грабитель, отнимает часы и кошелек. Так как я не разглядел лица грабителя, то в ближайшем полицейском участке я заявляю: "Безлюдное место и темнота только что отняли у меня ценные вещи". На что полицейский комиссар мне может сказать: "Вы напрасно придерживаетесь чисто механистической точки зрения. Представим себе дело лучше так: под защитой темноты в безлюдном месте неизвестный грабитель отнял у вас ценные вещи. Самым важным в вашем случае является, как мне кажется, то, чтобы мы нашли грабителя. Тогда, может быть, мы сможем забрать у него похищен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е психофизиологические условия, как возбуждение, рассеянность, нарушение внимания дают очень мало для объяснения ошибочных действий. Это только фразы, ширмы, за которые мы не должны бояться заглянуть. Лучше спросим, чем вызвано это волнение, особое отвлечение внимания. Влияние созвучий, сходств слов и употребительных словесных ассоциаций тоже следует признать важными. Они тоже облегчают появление оговорки, указывая ей пути, по которым она может пойти. Но если передо мной лежит какой-то путь, предрешено ли, что я пойду именно по нему? Необходим еще какой-то мотив, чтобы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шился на него, и, кроме того, сила, которая бы меня продвигала по этому пути. Таким образом, как соотношение звуков и слов, так и соматические условия только способствуют появлению оговорки и не могут ее объяснить. Подумайте, однако, о том огромном числе случаев, когда речь не нарушается из-за схожести звучания употребленного слова с другим, из-за противоположности их значений или употребительности словесных ассоциаций. Мы могли бы согласиться с философом Вундтом в том, что оговорка появляется, когда вследствие физического истощения ассоциативные наклонности начинают преобладать над другими побуждениями в речи. С этим можно было бы легко согласиться, если бы это не противоречило фактам возникновения оговорки в случаях, когда отсутствуют либо физические, либо ассоциативные условия для ее появления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особенно интересным кажется мне ваш следующий вопрос - каким образом можно убедиться в существовании двух соперничающих намерений? Вы и не подозреваете, к каким серьезным выводам ведет нас этот вопрос. Не правда ли, одно из двух намерений, а именно нарушенное (gestцrte), обычно не выз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Не отрицая установленных экспериментальной психологией зависимостей поведенческих актов от ассоциаций (т. е. связи психических явлений, возникшей благодаря их смежности в пространстве и времени), от направленности и сосредоточенности внимания, а также от возможного влияния психофизиологического состояния субъекта в данный момент, Фрейд считал все эти факты лишь "поверхностными" симптомами, за которыми скрыто мощное действие реальных мотивационных факторов. Именно последние служат той силой, которая придает ассоциациям, вниманию и другим феноменам сознания и поведения определенную направлен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ает сомнений: человек, совершивший ошибочное действие, знает о нем и признает его. Сомнения и размышления вызывает второе, нарушающее (stцrende) намерение. Мы уже слышали, а вы, конечно, не забыли, что в ряде случаев это намерение тоже достаточно ясно выражено. Оно обнаруживается в эффекте оговорки, если только взять на себя смелость считать этот эффект доказательством. Президент, который допускает оговорку с обратным смыслом, конечно, хочет открыть заседание, но не менее ясно, что он хочет его и закрыть. Это настолько очевидно, что тут и толковать нечего. А как догадаться о нарушающем намерении по искажению в тех случаях, когда нарушающее намерение только искажает первоначальное, не выражая себя пол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первом ряде случаев это точно так же просто и делается таким же образом, как и при определении нарушенного намерения. О нем сообщает сам допустивший оговорку, он сразу может восстановить то, что намеревался сказать первоначально: "Das draut, nein, das dauert vielleicht noch einen Monat" [Это драут, нет, это продлится, вероятно, еще месяц]. Искажающее намерение он тут же выразил, когда его спросили, что он хотел сказать словом "драут": "Das ist eine traurige Geschichte [Это печальная история]. Во втором случае, при оговорке "Vorschwein", он сразу же подтверждает, что хотел сначала сказать: "Das ist Schweinerei" [Это свинство], но сдержался и выразился по-другому. Искажающее намерение здесь так же легко установить, как и искаженное. Я намеренно остановился здесь на таких примерах, которые приводил и толковал не я или кто-нибудь из моих последователей. Однако в обоих этих примерах для решения проблемы нужен был один небольшой прием. Надо было спросить говорившего, почему он сделал именно такую оговорку и что он может о ней сказать. В противном случае, не желая ее объяснять, он прошел бы мимо нее. На поставленный же вопрос он дал первое пришедшее ему в голову объяснение. А теперь вы видите, что этот прием и его результат и есть психоанализ и образец любого психоаналитического исследования, которым мы займемся впоследств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слишком ли я недоверчив, полагая, что в тот самый момент, когда у вас только складывается представление о психоанализе, против него же поднимается и протест? Не возникает ли у вас желания возразить мне, что сведения, полученные от человека, допустившего оговорку, не вполне доказательны? Отвечая на вопросы, он, конечно, старался, полагаете вы, объяснить свою оговорку, вот и сказал первое, что пришло ему в голову и показалось хоть сколь-нибудь пригодным для объяснения. Но это еще не доказательство того, что оговорка возникла именно таким образом. Конечно, могло быть и так, но с таким же успехом и иначе. Ему в голову могло прийти и другое объяснение, такое же подходящее, а может быть, даже лучш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дивительно, как мало у вас, в сущности, уважения к психическому факту! Представьте себе, что кто-то произвел химический анализ вещества и обнаружил в его составе другое, весом в столько-то миллиграммов. Данный вес дает возможность сделать определенные выводы. А теперь представьте, что какому-то химику пришло в голову усомниться в этих выводах, мотивируя это тем, что выделенное вещество могло иметь и другой вес. Каждый считается с фактом, что вес именно такой, а не другой, и уверенно строит на этом дальнейшие выводы. Если же налицо психический факт, когда человеку приходит в голову определенная мысль, вы с этим почему-то не считаетесь и говорите, что ему могла прийти в голову и другая мысль! У вас есть иллюзия личной психической свободы, и вы не хотите от нее отказаться. Мне очень жаль, но в этом я самым серьезным образом расхожусь с вами во мнения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не станете больше возражать, но только до тех пор, пока не найдете другого противоречия. Вы продолжите: мы понимаем, что особенность техники психоанализа состоит в том, чтобы заставить человека самого решить свои проблемы. Возьмем другой пример: оратор приглашает собравшихся чокнуться (отрыгнуть) за здоровье шефа. По нашим словам, нарушающее намерение в этом случае - унизить, оно и не дает оратору выразить почтение. Но это всего лишь наше толкование, основанное на наблюдениях за пределами оговорки. Если мы в этом случае будем расспрашивать оговорившегося, он не подтвердит, что намеревался нанести оскорбление, более того, он будет энергично это отрицать. Почему же мы все же не отказываемся от нашего недоказуемого толкования и после такого четкого воз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на этот раз вы нашли серьезный аргумент. Я представляю себе незнакомого оратора, возможно, ассистента того шефа, а возможно, уже приват-доцента, молодого человека с блестящим будущим. Я настойчиво стану его выспрашивать, не чувствовал ли он при чествовании шефа противоположного намерения? Но вот я и попался. Терпение его истощается, и он вдруг набрасывается на меня: "Кончайте вы свои расспросы, иначе я не поручусь за себя. Своими подозрениями вы портите мне всю карьеру. Я просто оговорился, сказал aufstoЯen вместо anstoЯen, потому что в этом предложении уже два раза употребил "auf". У Мерингера такая оговорка называется отзвуком, и нечего тут толковать вкривь и вкось. Вы меня поняли? Хватит". Гм, какая удивительная реакция; весьма энергичное отрицание. С молодым человеком ничего не поделаешь, но я про себя думаю, что его выд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льная личная заинтересованность в том, чтобы его ошибочному действию не придавали смысла. Может быть, и вам покажется, что неправильно с его стороны вести себя так грубо во время чисто теоретического обследования, но, в конце концов, подумаете вы, он сам должен знать, что он хотел сказать, а чего нет. Должен ли? Пожалуй, это еще вопро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теперь вы точно считаете, что я у вас в руках. Так вот какова ваша техника исследования, я слышу, говорите вы. Если сделавший оговорку говорит о ней то, что вам подходит, то вы оставляете за ним право последней решающей инстанции. "Он ведь сам это сказал!" Если же то, что он говорит, вам не годится, вы тут же заявляете: нечего с ним считаться, ему нельзя вер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это так. Я могу привести вам аналогичный случай, где дело обстоит столь же невероятно. Если обвиняемый признается судье в своем проступке, судья верит его признанию; но если обвиняемый отрицает свою вину, судья не верит ему. Если бы было по-другому, то не было бы правосудия, а вы ведь признаете эту систему, несмотря на имеющиеся в ней недостат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но разве вы судья, а сделавший оговорку подсудимый? Разве оговорка - преступл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и не следует отказываться от этого сравнения. Но посмотрите только, к каким серьезным разногласиям мы пришли, углубившись в такую, казалось бы, невинную проблему, как ошибочные действия. Пока мы еще не в состоянии сгладить все эти противоречия. Я все-таки предлагаю временно сохранить сравнение с судьей и подсудимым. Согласитесь, что смысл ошибочного действия не вызывает сомнения, если анализируемый сам признает его. Зато и я должен согласиться с вами, что нельзя представить прямого доказательства предполагаемого смысла ошибочного действия, если анализируемый отказывается сообщить какие-либо сведения или же он просто отсутствует. В таких случаях так же, как и в судопроизводстве, прибегают к косвенным уликам, которые позволяют сделать более или менее вероятное заключение. На основании косвенных улик суд иногда признает подсудимого виновным. У нас нет такой необходимости, но и нам не следует отказываться от использования таких улик. Было бы ошибкой предполагать, что наука состоит только из строго доказанных положений, да и неправильно от нее этого требовать. Такие требования к науке может предъявлять только тот, кто ищет авторитетов и ощущает потребность заменить свой религиозный катехизис на другой, хотя бы и научный. Наука насчитывает в своем катехизисе мало аподиктических положений, в ней больше утверждений, имеющих определенную степень вероятности. Признаком научного мышления как раз и является способность довольствоваться лишь приближением к истине и продолжать творческую работу, несмотря на отсутствие окончательных подтверж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что же нам опереться в своем толковании, где найти косвенные улики, если показания анализируемого не раскрывают смысла ошибочного действия? В разных местах. Сначала будем исходить из аналогии с явлениями, не связанными с ошибочными действиями, например, когда мы утверждаем, что искажение имен при оговорке имеет тот же унижающий смысл, как и при намеренном коверканий имени. Далее мы будем исходить из психической ситуации, в которой совершается ошибочное действие, из знания характера человека, совершившего ошибочное действие, из тех впечатлений, которые он получил до ошибочного действия, возможно, что именно на них он и реагировал этим ошибочным действием. Обычно мы толкуем ошибочное действие, исходя из общих сообра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ысказываем сначала только предположение, гипотезу для толкования, а затем, исследуя психическую ситуацию допустившего ошибку, находим ему подтверждение. Иногда приходится ждать событий, как бы предсказанных ошибочным действием, чтобы найти подтверждение нашему предполож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я ограничусь одной только областью оговорок, я едва ли сумею столь же легко найти нужные доказательства, хотя и здесь есть отдельные впечатляющие примеры. Молодой человек, который хотел бы begleitdigen даму, наверняка робкий; даму, муж которой ест и пьет то, что она хочет, я знаю как одну из тех энергичных женщин, которые умеют командовать всем в доме. Или возьмем такой пример: на общем собрании "Конкордии" молодой член этого общества произносит горячую оппозиционную речь, во время которой он обращается к членам правления, называя их "VorscAssmitglieder" [члены ссуды], словом, которое может получиться из слияния слов Vorstand [правление] и AusschuЯ [комиссия]. Мы предполагаем, что у него возникло нарушающее намерение, противоречащее его оппозиционным высказываниям и которое могло быть связано со ссудой. Действительно, вскоре мы узнаем, что оратор постоянно нуждался в деньгах и незадолго до того подал прошение о ссуде. Нарушающее намерение действительно могло выразиться в такой мысли: сдержись в своей оппозиции, это ведь люди, которые разрешат тебе выдачу ссуд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смогу привести вам целый ряд таких уличающих доказательств, когда перейду к другим ошибочным действи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кто-то забывает хорошо известное ему имя и с трудом его запоминает, то можно предположить, что против носителя этого имени он что-то имеет и не хочет о нем думать. Рассмотрим психическую ситуац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которой происходит это ошибочное действие. "Господин У был безнадежно влюблен в даму, которая вскоре выходит замуж за господина X. Хотя господин У давно знает господина Х и даже имеет с ним деловые связи, он все время забывает его фамилию и всякий раз, когда должен писать ему по делу, справляется о его фамилии у других".* Очевидно, господин У не хочет ничего знать о счастливом сопернике. "И думать о нем не хоч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ли другой пример: дама справляется у врача о здоровье общей знакомой, называя ее по девичьей фамилии. Ее фамилию по мужу она забыла. Затем она признается, что очень недовольна этим замужеством и не выносит мужа своей подруг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еще вернемся к забыванию имен и обсудим это с разных сторон, сейчас же нас интересует преимущественно психическая ситуация, в которой происходит забы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бывание намерений в общем можно объяснить потоком противоположных намерений, которые не позволяют выполнить первоначальное намерение. Так думаем не только мы, занимающиеся психоанализом, это общепринятое мнение людей, которые придерживаются его в жизни, но почему-то отрицают в теории. Покровитель, извиняющийся перед просителем за то, что забыл выполнить его просьбу, едва ли будет оправдан в его глазах. Проситель сразу же подумает: ему ведь совершенно все равно; хотя он обещал, он ничего не сделал. И в жизни забывание тоже считается в известном отношении предосудительным, различий между житейской и психоаналитической точкой зрения на эти ошибочные действия, по-видимому, нет. Представьте себе хозяйку, которая встречает гостя сло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о К. Г. Юнгу (1907, 52).</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о А. А. Бриллу (1912, 19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и: "Как, вы пришли сегодня? А я и забыла, что пригласила вас на сегодня". Или молодого человека, который признался бы возлюбленной, что он забыл о назначенном свидании. Конечно, он в этом не признается, а скорее придумает самые невероятные обстоятельства, которые не позволили ему прийти на свидание и даже не дали возможности предупредить об этом. На военной службе, как все знают и считают справедливым, забычивость не является оправданием и не освобождает от наказания. Здесь почему-то все согласны, что определенное ошибочное действие имеет смысл, причем все знают какой. Почему же нельзя быть до конца последовательным и не признать, что и к другим ошибочным действиям должно быть такое же отношение? Напрашивается естественный отв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смысл этого забывания намерений столь очевиден даже для неспециалиста, то вы не будете удивляться тому, что и писатели используют это ошибочное действие в том же смысле. Кто из вас читал или видел пьесу Б. Шоу Цезарь и Клеопатра, тот помнит, что в последней сцене перед отъездом Цезаря преследует мысль, будто он намеревался что-то сделать, о чем теперь забыл. В конце концов оказывается, что он забыл попрощаться с Клеопатрой. Этой маленькой сценой писатель хочет приписать великому Цезарю преимущество, которым он не обладал и к которому совсем не стремился. Из исторических источников вы можете узнать, что Цезарь заставил Клеопатру последовать за ним в Рим, и она жила там с маленьким Цезарионом, пока Цезарь не был убит, после чего ей пришлось бежать из гор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учаи забывания намерений в общем настолько ясны, что мало подходят для нашей цели получить косвенные улики для объяснения смысла ошибочного действия из психической ситуации. Поэтому обратимся к особенно многозначным и малопонятным ошибочным действиям - к затериванию и запрятыванию вещей. Вам, конечно, покажется невероятным, что в затеривании, которое мы часто воспринимаем как досадную случайность, участвует какое-то наше намерение. Но можно привести множество наблюдений вроде следующего. Молодой человек потерял дорогой для него карандаш. За день до этого он получил письмо от шурина, которое заканчивалось словами: "У меня нет желания потворствовать твоему легкомыслию и лени".* Карандаш был подарком этого шурина. Без такого совпадения мы, конечно, не могли бы утверждать, что в затеривании карандаша участвует намерение избавиться от вещи. Аналогичные случаи очень часты. Затериваются предметы, когда поссоришься с тем, кто их дал и о ком неприятно вспоминать, или когда сами вещи перестают нравиться и ищешь предлога заменить их другими, лучшими. Проявлением такого же намерения по отношению к предмету выступает и то, что его роняют, разбивают, ломают. Можно ли считать случайностью, что как раз накануне своего дня рождения школьник теряет, портит, ломает нужные ему вещи, например ранец или карманные час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т, кто пережил много неприятного из-за того, что не мог найти вещь, которую сам же куда-то заложил, вряд ли поверит, что он сделал это намеренно. И все-таки нередки случаи, когда обстоятельства, сопровождающие запрятывание, свидетельствуют о намерении избавиться от предмета на короткое или долгое время. Вот лучший пример такого р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лодой человек рассказывает мне: "Несколько лет тому назад у меня были семейные неурядицы, я считал свою жену слишком холодной, и, хотя я признавал ее прекрасные качества, мы жили без нежных чувств друг к другу. Однажды она подарила мне к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о Б. Даттне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у, которую купила во время прогулки и считала интересной для меня. Я поблагодарил за зтот знак "внимания", обещал прочесть книгу, спрятал ее и не мог потом найти. Так прошли месяцы, иногда я вспоминал об исчезнувшей книге и напрасно пытался найти ее. Полгода спустя заболела моя любимая мать, которая жила отдельно от нас. Моя жена уехала, чтобы ухаживать за свекровью. Состояние больной было тяжелое, жена показала себя с самой лучшей стороны. Однажды вечером, охваченный благодарными чувствами к жене, я вернулся домой, открыл без определенного намерения, но как бы с сомнамбулической уверенностью определенный ящик письменного стола и сверху нашел давно исчезнувшую запрятанную книгу". Исчезла причина, и пропажа нашла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мог бы продолжить этот ряд примеров. Но я не буду этого делать. В моей книге "Психопатология обыденной жизни" (впервые вышла в 1901 г.) вы найдете богатый материал для изучения ошибочных действий.* Все эти примеры свидетельствуют об одном, а именно о том, что ошибочные действия имеют свой смысл, и показывают, как этот смысл можно узнать или подтвердить по сопутствующим обстоятельствам. Сегодня я буду краток, поскольку мы должны при изучении этих явлений получить необходимые сведения для подготовки к психоанализу. Я намерен остановиться только на двух группах ошибочных действий, повторяющихся и комбинированных, и на подтверждении нашего толкования последующими событ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вторяющиеся и комбинированные ошибочные действия являются своего рода вершиной этого вида действий. Если бы нам пришлось доказывать, ч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Также в сочинениях А. Медера (1906-1908), А. А. Брилла (1912), Э. Джонса (1911), И. Штерне (1916) и д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шибочные действия имеют смысл, мы бы именно ими и ограничились, так как их смысл очевиден даже ограниченному уму и самому придирчивому критику. Повторяемость проявлений обнаруживает устойчивость, которую почти никогда нельзя приписать случайности, но можно объяснить преднамеренностью. Наконец, замена отдельных видов ошибочных действий друг другом свидетельствует о том, что самым важным и существенным в ошибочном действии является не форма или средства, которыми оно пользуется, а намерение, которому оно служит и которое должно быть реализовано самыми различными путями. Хочу привести вам пример повторяющегося забывания. Э. Джонс (1911, 483) рассказывает, что однажды по неизвестным причинам в течение нескольких дней он забывал письмо на письменном столе. Наконец решился его отправить, но получил от "Dead letter office" обратно, так как забыл написать адрес. Написав адрес, он принес письмо на почту, но оказалось, что забыл наклеить марку. Тут уж он был вынужден признать, что вообще не хотел отправлять это письм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ругом случае захватывание вещей "по ошибке" (Vergreifen) комбинируется с запрятыванием. Одна дама совершает со своим шурином, известным артистом, путешествие в Рим. Ему оказывается самый торжественный прием живущими в Риме немцами, и среди прочего он получает в подарок золотую античную медаль. Дама была задета тем, что шурин не может оценить прекрасную вещь по достоинству. После того как ее сменила сестра и она вернулась домой, распаковывая вещи, она обнаружила, что взяла медаль с собой, сама не зная как. Она тут же написала об этом шурину и заверила его, что на следующий же день отправит нечаянно попавшую к ней медаль в Рим. Но на следующий день медаль была куда-то так запрятана, что ее нельзя было найти и отправить, и тог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ма начала догадываться, что значит ее "рассеянность", - просто ей хотелось оставить медаль у себ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уже приводил вам пример комбинации забывания с ошибкой (Irrtum), когда кто-то сначала забывает о свидании, а потом с твердым намерением не забыть о нем является не к условленному часу, а в другое время. Совершенно аналогичный случай из собственной жизни рассказывал мне мой друг, который занимался не только наукой, но и литературой. "Несколько лет тому назад я согласился вступить в комиссию одного литературного общества, предполагая, что оно поможет мне поставить мою драму. Каждую пятницу я появлялся на заседании, хотя и без особого интереса. Несколько месяцев тому назад я получил уведомление о постановке моей пьесы в театре в Ф. и с тех пор я постоянно забываю о заседаниях этого общества. Когда я прочитал Вашу книгу об этих явлениях, мне стало стыдно моей забывчивости, я упрекал себя, что это подлость - не являться на заседания после того, как люди перестали быть нужны, и решил ни в коем случае не забыть про ближайшую пятницу. Я все время напоминал себе об этом намерении, пока, наконец, не выполнил его и не очутился перед дверью зала заседаний. Но, к моему удивлению, она оказалась закрытой, а заседание завершенным, потому что я ошибся в дне: была уже суббо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сьма соблазнительно собирать подобные наблюдения, но нужно идти дальше. Я хочу показать вам примеры, в которых наше толкование подтверждается в будущ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новной характерной особенностью этих случаев является то, что настоящая психическая ситуация нам неизвестна или недоступна нашему анализу. Тогда наше толкование приобретает характер только пре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о Р. Рейтле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ложения, которому мы и сами не хотим придавать большого значения. Но позднее происходят события, показывающие, насколько справедливо было наше первоначальное толкование. Как-то раз я был в гостях у новобрачных и слышал, как молодая жена со смехом рассказывала о недавно происшедшем с ней случае: на следующий день после возвращения из свадебного путешествия она пригласила свою незамужнюю сестру, чтобы пойти с ней, как и раньше, за покупками, в то время как муж ушел по своим делам. Вдруг на другой стороне улицы она замечает мужчину и, подталкивая сестру, говорит: "Смотри, вон идет господин Л.". Она забыла, что этот господин уже несколько недель был ее мужем. Мне стало не по себе от такого рассказа, но я не решился сделать должный вывод. Я вспомнил этот маленький эпизод спустя годы, после того как этот брак закончился самым печальным образ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Медер рассказывает об одной даме, которая за день до свадьбы забыла померить свадебное платье и, к ужасу своей модистки, вспомнила об этом только поздно вечером. Он приводит этот пример забывания в связи с тем, что вскоре после этого она развелась со своим мужем. Я знаю одну теперь уже разведенную даму, которая, управляя своим состоянием, часто подписывала документы своей девичьей фамилией за несколько лет до того, как она ее действительно приняла. Я знаю других женщин, потерявших обручальное кольцо во время свадебного путешествия, и знаю также, что их супружеская жизнь придала этой случайности свой смысл. А вот яркий пример с более приятным исходом. Об одном известном немецком химике рассказывают, что его брак не состоялся потому, что он забыл о часе венчания и вместо церкви пошел в лабораторию. Он был так умен, что ограничился этой одной попыткой и умер холостяком в глубокой стар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вам тоже пришло в голову, что в этих примерах ошибочные действия играют роль какого-то знака или предзнаменования древних. И действительно, часть этих знаков была не чем иным, как ошибочным действием, когда, например, кто-то спотыкался или падал. Другая же часть носила характер объективного события, а не субъективного деяния. Но вы не поверите, как трудно иногда в каждом конкретном случае определить, к какой группе его отнести. Деяние так часто умеет маскироваться под пассивное пережи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ждый из нас, оглядываясь на долгий жизненный путь, может, вероятно, сказать, что он избежал бы многих разочарований и болезненных потрясений, если бы нашел в себе смелость толковать мелкие ошибочные действия в общении с людьми как предзнаменование и оценивать их как знак еще скрытых намерений. Чаще всего на это не отваживаются: возникает впечатление, что снова становишься суеверным - теперь уже окольным путем, через науку. Но ведь не все предзнаменования сбываются, а из нашей теории вы поймете, что не все они и должны сбы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ЧЕТВЕР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ШИБОЧНЫЕ ДЕЙСТВ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КОНЧ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 результате наших прошлых бесед мы пришли к выводу, что ошибочные действия имеют смысл - это мы и возьмем за основу наших дальнейших исследований. Следует еще раз подчеркнуть, что мы не утверждаем - да и для наших целей нет в этом никакой необходимости, - что любое ошибочное действие имеет смысл, хотя это кажется мне весьма вероятным. Нам достаточно того, что такой смысл обнаруживается относительно часто в различных формах ошибочных действий. В этом отношении эти различные формы предполагают и различные объяснения: при оговорке, описке и т. д. могут встречаться случаи чисто физиологического характера, в случаях же забывания имен, намерений, запрятывания предметов и т. д. я едва ли соглашусь с таким объяснением. Затеривание, по всей вероятности, может произойти и нечаянно. Встречающиеся в жизни ошибки (Irrtьmer) вообще только отчасти подлежат нашему рассмотрению. Все это следует иметь в виду также и в том случае, когда мы исходим из положения, что ошибочные действия являются психическими актами и возникают вследствие интерференции двух различных намер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 первый результат психоанализа. О существовании таких интерференции и об их возможных следствиях, описанных выше, психология до сих пор не знала. Мы значительно расширили мир психических явлений и включили в область рассмотрения психологии феномены, которыми она раньше не занимала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тановимся теперь кратко на утверждении, что ошибочные действия являются "психическими актами". Является ли оно более содержательным, чем первое наше положение, что они имеют смысл? Я думаю, нет; это второе положение еще более неопределенно и может привести к недоразумениям. Иногда все, что можно наблюдать в душевной жизни, называют психическим феноменом. Важно выяснить, вызвано ли отдельное психическое явление непосредственно физическими, органическими, материальными воздействиями, и тогда оно не относится к области психологии, или оно обусловлено прежде всего другими психическими процессами, за которыми скрывается, в свою очередь, ряд органических причин. Именно в этом последнем смысле мы и понимаем явление, называя его психическим процессом, поэтому целесообразнее выражаться так: явление имеет содержание, смысл. Под смыслом мы понимаем значение, намерение, тенденцию и место в ряду психических связ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ь целый ряд других явлений, очень близких к ошибочным действиям, к которым это название, однако, уже не подходит. Мы называем их случайными и симптоматическими действиями [Zufalls- und Symptomhandlungen]. Они тоже носят характер не только немотивированных, незаметных и незначительных, но и излишних действий. От ошибочных действий их отличает отсутствие второго намерения, с которым сталкивалось бы первое и благодаря которому оно бы нарушалось. С другой стороны, эти действия легко переходят 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есты и движения, которые, по нашему мнению, выражают эмоции. К этим случайным действиям относятся все кажущиеся бесцельными, выполняемые как бы играя манипуляции с одеждой, частями тела, предметами, которые мы то берем, то оставляем, а также мелодии, которые мы напеваем про себя. Я убежден, что все эти явления полны смысла и их можно толковать так же, как и ошибочные действия, что они являются некоторым знаком других, более важных душевных процессов и сами относятся к полноценным психическим актам. Но я не собираюсь останавливаться на этой новой области психических явлений, а вернусь к ошибочным действиям, так как они позволяют с большей точностью поставить важные для психоанализа вопрос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бласти ошибочных действий самыми интересными вопросами, которые мы поставили, но пока оставили без ответа, являются следующие: мы сказали, что ошибочные действия возникают в результате наложения друг на друга двух различных намерений, из которых одно можно назвать нарушенным (gestцrte), а другое нарушающим (stцrende). Нарушенные намерения не представляют собой проблему, а вот о другой группе мы хотели бы знать, во-первых, что это за намерения, выступающие как помеха для другой группы, и, во-вторых, каковы их отношения друг к друг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решите мне опять взять в качестве примера для всех видов ошибочных действий оговорку и ответить сначала на второй вопрос, прежде чем я отвечу на первы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оговорке нарушающее намерение может иметь отношение к содержанию нарушенного намерения, тогда оговорка содержит противоречие, поправку или дополнение к нему. В менее же ясных и более интересных случаях нарушающее намерение по содержанию не имеет с нарушенным ничего общ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дтверждения отношениям первого рода мы без труда найдем в уже знакомых и им подобных примерах. Почти во всех случаях оговорок нарушающее намерение выражает противоположное содержание по отношению к нарушенному, ошибочное действие представляет собой конфликт между двумя несогласованными стремлениями. Я объявляю заседание открытым, но хотел бы его закрыть - таков смысл оговорки президента. Политическая газета, которую обвиняли в продажности, защищается в статье, которая должна заканчиваться словами: "Наши читатели могут засвидетельствовать, как мы всегда совершенно бескорыстно выступали на благо общества". Но редактор, составлявший эту статью, ошибся и написал "корыстно". Он, видимо, думал: хотя я и должен написать так, но я знаю, что это ложь. Народный представитель, призванный говорить кайзеру беспощадную (rьckhaltlos) правду, прислушавшись к внутреннему голосу, который как бы говорит: а не слишком ли ты смел? - делает оговорку - слово rьckhaltlos [беспощадный] превращается в rьckgratlos [бесхребетны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уже известных вам примерах, когда оговорка производит впечатление стяжения и сокращения слов, появляются поправки, дополнения и продолжения высказывания, в которых, наряду с первой, находит свое проявление и вторая тенденция. "Тут обнаружились (zum Vorschein kommen) факты, а лучше уж прямо сказать: свинства (Schweinereien)", - итак, возникает оговорка: es sind Dinge zum Vorschwein gekommen. "Людей, которые это понимают, можно сосчитать по пальцам одной руки", но в действительности есть только один человек, который это понимает, в результате получается: сосчитать по одному пальцу. Или "мой муж может есть и пить, что он хочет". Но разве я потерплю, чтобы он что-то хотел, вот и выходит: он может есть и пить все, что я хоч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В немецком рейхстаге, ноябрь 1908 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сех этих случаях оговорка либо возникает из содержания нарушенного намерения, либо она связана с этим содержа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й вид отношения между двумя борющимися намерениями производит весьма странное впечатление. Если нарушающее намерение не имеет ничего общего с содержанием нарушенного, то откуда же оно берется и почему появляется в определенном месте как помеха? Наблюдения, которые только и могут дать на это ответ, показывают, что помеха вызывается тем ходом мыслей, которые незадолго до того занимали человека и проявились теперь таким образом независимо от того, выразились ли они в речи или нет. Эту помеху действительно можно назвать отзвуком, однако не обязательно отзвуком произнесенных слов. Здесь тоже существует ассоциативная связь между нарушающим и нарушенным намерением, но она не скрывается в содержании, а устанавливается искусственно, часто весьма окольными пут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веду простой пример из собственных наблюдений. Однажды я встретился у нас в горах у доломитовых пещер с двумя одетыми по-туристски дамами. Я прошел с ними немного, и мы поговорили о прелестях и трудностях туристского образа жизни. Одна из дам согласилась, что такое времяпрепровождение имеет свои неудобства. "Действительно, - говорит она, - очень неприятно целый день шагать по солнцепеку, когда кофта и рубашка совершенно мокры от пота". В этом предложении она делает маленькую заминку и продолжает: "Когда приходишь nach Hose [домой, но вместо Hause употреблено слово Hose - панталоны] и есть возможность переодеться.". Мы эту оговорку не анализировали, но я думаю, вы ее легко поймете. Дама имела намерение продолжить перечисление и сказать: кофту, рубашку и панталоны. Из соображений благопристойности слово панталоны не было употребл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 следующем предложении, совершенно независимом по содержанию, непроизнесенное слово появляется в виде искажения, сходного по звучанию со словом Hause.</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а теперь, наконец, мы можем перейти к вопросу, который все откладывали: что это за намерения, которые таким необычным образом проявляются в качестве помех? Разумеется, они весьма различны, но мы найдем в них и общее. Изучив целый ряд примеров, мы можем выделить три группы. К первой группе относятся случаи, в которых говорящему известно нарушающее намерение и он чувствовал его перед оговоркой. Так, в оговорке "Vorschwein" говорящий не только не отрицает осуждения определенных фактов, но признается в намерении, от которого он потом отказался, произнести слово "Schweinereien" [свинства]. Вторую группу составляют случаи, когда говорящий тоже признает нарушающее намерение, но не подозревает, что оно стало активным непосредственно перед оговоркой. Он соглашается с нашим толкованием, но в известной степени удивлен им. Примеры такого рода легче найти в других ошибочных действиях, чем в оговорках. К третьей группе относятся случаи, когда сделавший оговорку энергично отвергает наше толкование нарушающего намерения; он не только оспаривает тот факт, что данное намерение побудило его к оговорке, но утверждает, что оно ему совершенно чуждо. Вспомним случай с "auf stoЯen" (отрыгнуть вместо чокнуться), и тот прямо-таки невежливый отпор, который я получил от оратора, когда хотел истолковать нарушающее намерение. Как вы помните, мы не пришли к единому мнению в понимании этих случаев. Я бы пропустил мимо ушей возражения оратора, произносившего тост, продолжая придерживаться своего толкования, в то время как вы, полагаю, остаетесь под впечатлением его отповеди и подумае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лучше ли отказаться от такого толкования ошибочных действий и считать их чисто физиологическими актами, как это было принято до психоанализа. Могу понять, что вас пугает. Мое толкование предполагает, что у говорящего могут проявиться намерения, о которых он сам ничего не знает, но о которых я могу узнать на основании косвенных улик. Вас останавливает новизна и серьезность моего предположения. Понимаю и признаю пока вашу правоту. Но вот что мы можем установить: если вы хотите последовательно придерживаться определенного воззрения на ошибочные действия, правильность которого доказана таким большим количеством примеров, то вам придется согласиться и с этим странным предположением. Если же вы не можете решиться на это, то вам нужно отказаться от всего, что вы уже знаете об ошибочных действия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остановимся пока на том, что объединяет все три группы, что общего в механизме этих оговорок. К счастью, это не вызывает сомнений. В первых двух группах нарушающее намерение признается самим говорящим; в первом случае к этому прибавляется еще то, что это намерение проявляется непосредственно перед оговоркой. Но в обоих случаях это намерение оттесняется. Говорящий решил не допустить его выражения в речи, и тогда произошла оговорка, т. е. оттесненное намерение все-таки проявилось против его воли, изменив выражение допущенного им намерения, смешавшись с ним или даже полностью заменив его. Таков механизм оговор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этой точки зрения мне так же нетрудно полностью согласовать процесс оговорок, относящихся к третьей группе, с вышеописанным механизмом. Для этого мне нужно только предположить, что эти три группы отличаются друг от друга разной степенью оттеснения нарушающего намерения. В первой группе это намерение очевидно, оно дает о себе знать говорящему еще до высказывания; только после того, как оно отвергнуто, оно возмещает себя в оговорке. Во второй группе нарушающее намерение оттесняется еще дальше, перед высказыванием говорящий его уже не замечает. Удивительно то, что это никоим образом не мешает ему быть причиной оговорки! Но тем легче нам объяснить происхождение оговорок третьей группы. Я беру на себя смелость предположить, что в ошибочном действии может проявиться еще одна тенденция, которая давно, может быть, очень давно оттеснена, говорящий не замечает ее и как раз поэтому отрицает. Но оставим пока эту последнюю проблему; из других случаев вы должны сделать вывод, что подавление имеющегося намерения что-либо сказать является непременным условием возникновения оговор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ы можем утверждать, что продвинулись еще дальше в понимании ошибочных действий. Мы не только знаем, что они являются психическими актами, в которых можно усмотреть смысл и намерение, что они возникают благодаря наложению друг на друга двух различных намерений, но, кроме того, что одно из этих намерений подвергается оттеснению, его выполнение не допускается и в результате оно проявляется в нарушении другого намерения. Нужно сначала помешать ему самому, чтобы оно могло стать помехой. Полное объяснение феноменов, называемых ошибочными действиями, этим, конечно, еще не достигается. Сразу же встают другие вопросы, и вообще кажется, чем дальше мы продвигаемся в понимании ошибочных действий, тем больше поводов для новых вопросов. Мы можем, например, спросить: почему все это не происходит намного проще? Если есть тенденция оттеснить определенное намерение вместо того, чтобы его выполнить, то это оттеснение должно происходить таким образом, чтобы это намерение вообще не получило выражения или же оттеснение могло бы не удасться вовсе и оттесненное намерение выразилось бы полностью. Ошибочные действия, однако, представляют собой компромиссы, они означают полуудачу и полунеудачу для каждого из двух намерений; поставленное под угрозу намерение не может быть ни полностью подавлено, ни всецело проявлено, за исключением отдельных случаев. Мы можем предполагать, что для осуществления таких интерференции или компромиссов необходимы особые условия, но мы не можем даже представить себе их характер. Я также не думаю, что мы могли бы обнаружить эти неизвестные нам отношения при дальнейших более глубоких исследованиях ошибочных действий. Гораздо более необходимым мы считаем изучение других темных областей душевной жизни; и только аналогии с теми явлениями, которые мы найдем в этих исследованиях, позволят нам сделать те предположения, которые необходимы для лучшего понимания ошибочных действий. И еще одно! Есть определенная опасность в работе с малозначительными психическими проявлениями, какими приходится заниматься нам. Существует душевное заболевание, комбинаторная паранойя, при которой [больные] бесконечно долго могут заниматься оценкой таких малозначительных признаков, но я не поручусь, что при этом [они] делают правильные выводы. От такой опасности нас может уберечь только широкая база наблюдений, повторяемость сходных заключений из самых различных областей психическ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этом мы прервем анализ ошибочных действий. Но я хотел бы предупредить вас об одном: запомните, пожалуйста, метод анализа этих феноменов. На их примере вы можете увидеть, каковы цели наших психологических исследований. Мы хотим не просто описывать и классифицировать явления, а стремимся понять их как проявление борьбы душевных сил, ка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ражение целенаправленных тенденций, которые работают согласно друг с другом или друг против друга. Мы придерживаемся динамического понимания психических явлений.1 С нашей точки зрения, воспринимаемые феномены должны уступить место только предполагаемым стремлени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будем углубляться в проблему ошибочных действий, но бросим беглый взгляд на эту область во всей ее широте, здесь мы встретим и уже знакомое, и кое-что новое. Мы по-прежнему будем придерживаться уже принятого вначале деления на три группы оговорок, а также описок, очиток, ослышек, забывания с его подвидами в зависимости от забытого объекта (имени собственного, чужих слов, намерений, впечатлений) и захватывания "по ошибке", запрятывания, затеривания вещей. Ошибки-заблуждения (Irrtьmer), насколько они попадают в поле нашего внимания, относятся частично к забыванию, частично к действию "по ошибке" (Vergreifen).</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 оговорке мы уже говорили довольно подробно, и все-таки кое-что можно добавить. К оговорке прис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риведенное положение свидетельствует о том, что Фрейд пришел к оценке своей системы как динамической психологии. В дальнейшем термин "динамическая психология" стал широко применяться для обозначения не только учения Фрейда, но и других направлений, изучающих побудительные, аффективные аспекты психики в отличие от ее интеллектуальных проявлений. В частности, термин "динамическая психиатрия", нечетко отграничиваемый от понятия "динамическая психология", широко применяется в настоящее время известным западногерманским психотерапевтом Г. Аммоном и некоторыми американскими исследователями. Следует отметить, что динамическая психология сыграла позитивную роль своей критикой механистических концепций, игнорирующих значение внутренних психологических факторов в организации пове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диняются менее значительные аффективные явления, которые небезынтересны для нас. Никто не любит оговариваться, часто оговорившийся не слышит собственной оговорки, но никогда не пропустит чужой. Оговорки даже в известном смысле заразительны, довольно трудно обсуждать оговорки и не сделать их самому. Самые незначительные формы оговорок, которые не могут дать никакого особого объяснения стоящих за ними психических процессов, нетрудно разгадать в отношении их мотивации. Если кто-то произносит кратко долгий гласный вследствие чем-то мотивированного нарушения, проявившегося в произношении данного слова, то следующую за ней краткую гласную он произносит долго и делает новую оговорку, компенсируя этим предыдущую. То же самое происходит, когда нечисто и небрежно произносится дифтонг, например, еu или oi как ei; желая исправить ошибку, человек меняет в следующем месте ei на еu или oi. При этом, по-видимому, имеет значение мнение собеседника, который не должен подумать, что говорящему безразлично, как он пользуется родным языком. Второе компенсирующее искажение как раз направлено на то, чтобы обратить 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ляются в несущественных частях речи. В более длинном предложении оговариваются, например, таким образом, что последнее слово предполагаемого высказывания звучит раньше времени. Это производит впечатление определенного нетерпения, желания поскорее закончить предложение и свидетельствует об известном противоборствующем стремлении по отношению к этому предложению или против всей речи вообще. Таким образом, мы приближаемся к пограничным случаям, в которых различия между психоаналитическим и обычным физиологическим пониманием оговорки стираются. Мы предполагаем, что в этих случаях имеется нарушающая речевое намерение тенденция, но она может только намекнуть на свое существование, не выразив собственного намерения. Нарушение, которое она вызывает, является следствием каких-то звуковых или ассоциативных влияний, которые можно понимать как отвлечение внимания от речевого намерения. Но ни это отвлечение внимания, ни ставшие действенными ассоциативные влияния не объясняют сущности процесса. Они только указывают на существование нарушающей речевое намерение тенденции, природу которой, однако, нельзя определить по ее проявлениям, как это удается сделать во всех более ярко выраженных случаях оговор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писка (Verschreiben), к которой я теперь перехожу, настолько аналогична оговорке, что ничего принципиально нового от ее изучения ждать не приходится. Хотя, может быть, некоторые дополнения мы и внесем. Столь распространенные описки, стяжения, появление впереди дальше стоящих, особенно последних слов свидетельствуют опять-таки об общем нежелании писать и о нетерпении; более ярко выраженные случаи описки позволяют обнаружить характер и намерение нарушающей тенденции. Когда в письме обнаруживается описка, можно признать, что у пишущего не все было в порядке, но не всегда определишь, что именно его волновало. Сделавший описку, так же как и оговорку, часто не замечает ее. Примечательно следующее наблюдение: есть люди, которые обычно перед отправлением перечитывают написанное письмо. У других такой привычки нет; но если они, однако, сделают это в виде исключения, то всегда получают возможность найти описку и исправить ее. Как это объяснить? Складывается впечатление, будто эти люди все же знают, что они сделали описку. Можно ли это в действительности предполож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практическим значением описки связана одна интересная проблема. Вы, может быть, знаете случай убийцы X., который, выдавая себя за бактериолога, доставал из научно-исследовательского института по разведению культур чрезвычайно опасных для жизни возбудителей болезней и употреблял их для устранения таким "современным" способом близких людей со своего пути. Однажды он пожаловался руководству одного из таких институтов на недейственность присланных ему культур, но при этом допустил ошибку и вместо слов "при моих опытах с мышами или морскими свинками" написал "при моих опытах с людьми". Эта описка бросилась в глаза врачам института, но они, насколько я знаю, не сделали из этого никаких выводов. Ну, а как вы думаете? Могли бы врачи признать описку за признание и возбудить следствие, благодаря чему можно было бы своевременно предупредить преступление? Не послужило ли в данном случае незнание нашего толкования ошибочных действий причиной такого практически важного упущения? Полагаю, однако, что какой бы подозрительной не показалась мне такая описка, использовать ее в качестве прямой улики мешает одно важное обстоятельство. Все ведь не так-то просто. Описка - это, конечно, улика, но самой по себе ее еще недостаточно для начала следствия. Описка действительно указывает на то, что человека могла занимать мысль о заражении людей, но она не позволяет утверждать, носит ли эта мысль характер явного злого умысла или практически безобидной фантазии. Вполне возможно, что человек, допустивший такую описку, будет отрицать эту фантазию с полным субъективным правом и счит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е совершенно чуждой для себя. Когда мы в дальнейшем будем разбирать различие между психической и материальной реальностью, вы еще лучше сможете понять эту возможность. В данном же случае ошибочное действие приобрело впоследствии непредвиденное знач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очитке мы имеем дело с психической ситуацией, явно отличной от ситуации, в которой происходят оговорки и описки. Одна из двух конкурирующих тенденций заменяется здесь сенсорным возбуждением и, возможно, поэтому менее устойчива. То, что следует прочитать, в отличие от того, что намереваешься написать, не является ведь собственным продуктом психической жизни читающего. В большинстве случаев очитка заключается в полной замене одного слова другим. Слово, которое нужно прочесть, заменяется другим, причем не требуется, чтобы текст был связан с результатом очитки по содержанию, как правило, замена происходит на основе словесной аналогии. Пример Лихтенберга - Агамемнон вместо angenommen - самый лучший из этой группы. Если мы хотим узнать нарушающую тенденцию, вызывающую очитку, следует оставить в стороне неправильно прочитанный текст, а подвергнуть аналитическому исследованию два момента: какая мысль пришла в голову читавшему непосредственно перед очиткой и в какой ситуации она происходит. Иногда знания этой ситуации достаточно для объяснения очитки. Например, некто бродит по незнакомому городу, испытывая естественную нужду, и на большой вывеске первого этажа читает клозет (Klosetthaus). Не успев удивиться тому, что вывеска висит слишком высоко, он убеждается, что следует читать корсеты (Korsetthaus). В других случаях очиток, независимых от содержания текста, наоборот, необходим тщательный анализ, который нельзя провести, не зная технических приемов психоанали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не доверяя им. Но в большинстве случаев объяснить очитку нетрудно. По замененному слову в примере с Агамемноном ясен круг мыслей, из-за которых возникло нарушение. Во время этой войны, например, названия городов, имена полководцев и военные выражения весьма часто вычитывают везде, где только встречается хоть какое-нибудь похожее слово. То, что занимательно и интересно, заменяет чуждое и неинтересное. Остатки [предшествующих] мыслей затрудняют новое восприят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очитке достаточно часто встречаются случаи другого рода, в которых сам текст вызывает нарушающую тенденцию, из-за которой он затем и превращается в свою противоположность. Человек вынужден читать что-то для него нежелательное, и анализ убеждает нас, что интенсивное желание отвергнуть читаемое вызывает его измен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ранее упомянутых более частых случаях очиток отсутствуют два фактора, которые, по нашему мнению, играют важную роль в механизме ошибочных действий: нет конфликта двух тенденций и оттеснения одной из них, которая возмещает себя в ошибочном действии. Не то чтобы при очитке обнаруживалось бы что-то совершенно противоположное, но важность содержания мысли, приводящего к очитке, намного очевиднее, чем оттеснение, которому оно до того подверглось. Именно оба этих фактора нагляднее всего выступают в различных случаях ошибочных действий, выражающихся в забыва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бывание намерений как раз однозначно, его толкование, как мы уже знаем, не оспаривается даже неспециалистами. Нарушающая намерение тенденция всякий раз является противоположным намерением, нежеланием выполнить первое, и нам остается только узнать, почему оно не выражается по-другому и мен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маскированно. Но наличие этой противоположной воли несомненно. Иногда даже удается узнать кое-что о мотивах, вынуждающих скрываться эту противоположную волю, и всякий раз она достигает своей цели в ошибочном действии, оставаясь скрытой, потому что была бы наверняка отклонена, если бы выступила в виде открытого возражения. Если между намерением и его выполнением происходит существенное изменение психической ситуации, вследствие которого о выполнении намерения не может быть и речи, тогда забывание намерения выходит за рамки ошибочного действия. Такое забывание не удивляет; понятно, что было бы излишне вспоминать о намерении, оно выпало из памяти на более или менее длительное время. Забывание намерения только тогда можно считать ошибочным действием, если такое нарушение исключ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учаи забывания намерений в общем настолько однообразны и прозрачны, что именно поэтому они не представляют никакого интереса для нашего исследования. Однако кое-что новое в двух отношениях мы можем узнать, изучая и это ошибочное действие. Мы отметили, что забывание, т. е. невыполнение намерения, указывает на противоположную волю, враждебную этому намерению. Это положение остается в силе, но противоположная воля, как показывают наши исследования, может быть двух видов - прямая и опосредованная. Что мы понимаем под последней, лучше всего показать на некоторых примерах. Когда покровитель забывает замолвить словечко за своего протеже, то это может произойти потому, что он не очень интересуется своим протеже и у него нет большой охоты просить за него. Именно в этом смысле протеже и понимает забывчивость покровителя. Но ситуация может быть и сложнее. Противоположная выполнению намерения воля может появиться у покровителя п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й причине и проявить свое действие совсем в другом месте. Она может не иметь к протеже никакого отношения, а быть направлена против третьего лица, которое нужно просить. Вы видите теперь, какие сомнения возникают и здесь в связи с практическим использованием нашего толкования. Несмотря на правильное толкование забывания, протеже может проявить излишнюю недоверчивость и несправедливость по отношению к своему покровителю. Или если кто-нибудь забывает про свидание, назначенное другому, хотя сам и намерен был явиться, то чаще всего это объясняется прямым отказом от встречи с этим лицом. Но иногда анализ может обнаружить, что нарушающая тенденция имеет отношение не к данному лицу, а направлена против места, где должно состояться свидание, и связана с неприятным воспоминанием, которого забывший хочет избежать. Или в случае, когда кто-то забывает отправить письмо, противоположная тенденция может быть связана с содержанием самого письма; но ведь совсем не исключено, что само по себе безобидное письмо вызывает противоположную тенденцию только потому, что оно напоминает о другом, ранее написанном письме, которое явилось поводом для прямого проявления противоположной воли. Тогда можно сказать, что противоположная воля здесь переносится с того прежнего письма, где она была оправданна, на данное, в котором ей, собственно, нечему противоречить. Таким образом, вы видите, что, пользуясь нашим хотя и правильным толкованием, следует проявлять сдержанность и осторожность; то, что психологически тождественно, может быть практически очень даже многознач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добные явления могут показаться вам очень необычными. Возможно, вы склонны даже предположить, что эта "опосредованная" противоположная воля характеризует уже какой-то патологический процес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смею вас заверить, что она проявляется у нормальных и здоровых людей. Впрочем, прошу понять меня правильно. Я сам ни в коей мере не хочу признавать наши аналитические толкования ненадежными. Вышеупомянутая многозначность забывания намерения существует только до тех пор, пока мы не подвергли случай анализу, а толкуем его только на основании наших общих предположений. Если же мы проведем с соответствующим лицом анализ, то мы узнаем с полной определенностью, была ли в данном случае прямая противоположная воля или откуда она возник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ой момент заключается в следующем: если мы в большинстве случаев убеждаемся, что забывание намерений объясняется противоположной волей, то попробуем распространить это положение на другой ряд случаев, когда анализируемое лицо не признает, а отрицает открытую нами противоположную волю. Возьмем в качестве примеров очень часто встречающиеся случаи, когда забывают вернуть взятые на время книги, оплатить счета или долги. Мы будем настолько смелы, что скажем забывшему, как бы он это ни отрицал, что у него было намерение оставить книги себе и не оплатить долги, иначе его поведение объяснить нельзя, он имел намерение, но только ничего не знал о нем; нам, однако, достаточно того, что его выдало забывание. Он может, конечно, возразить, что это была всего лишь забывчивость. Теперь вы узнаете ситуацию, в которой мы уже однажды оказались. Если мы хотим последовательно проводить наши толкования ошибочных действий, которые оправдали себя на разнообразных примерах, то мы неизбежно придем к предположению, что у человека есть намерения, которые могут действовать независимо от того, знает он о них или нет. Но, утверждая это, мы вступаем в противоречие со всеми господствующими и в жизни, и в психологии взгляд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бывание имен собственных и иностранных названий, а также иностранных слов тоже можно свести к противоположному намерению, которое прямо или косвенно направлено против соответствующего названия. Некоторые примеры такой прямой неприязни я уже приводил ранее. Но косвенные причины здесь особенно часты и требуют, как правило, для их установления тщательного анализа. Так, например, сейчас, во время войны, которая вынудила нас отказаться от многих прежних симпатий, в силу каких-то очень странных связей пострадала также память на имена собственные. Недавно со мной произошел случай, когда я не мог вспомнить название безобидного моравского города Бизенц, и анализ показал, что причиной была не прямая враждебность, а созвучие с названием палаццо Бизенци в Орвието, где я раньше неоднократно жил. Мотивом тенденции, направленной против восстановления названия в памяти, здесь впервые выступает принцип, который впоследствии обнаружит свое чрезвычайно большое значение для определения причин невротических симптомов: отказ памяти вспоминать то, что связано с неприятными ощущениями, и [Вновь переживать это неудовольствие при воспоминании. Намерение избежать неудовольствия, источником которого служат память или другие психические акты, психическое бегство от неудовольствия мы признаем как конечный мотив не только для забывания имен и названий, но и для многих других ошибочных действий, таких, как неисполнение обещанного, ошибки-заблуждения (Irrtьmer) и др.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Зависимость памяти от установок субъекта выявилась уже в экспериментально-психологических исследованиях. Новизна подхода Фрейда заключалась в том, что он поставил вопрос о роли динамических (мотивационных) факторов в процессах памяти, обычно относимых к разряду познавательных, подчиненных законам ассоциации либо основанных на предметно-смысловых связях. Утверждение Фрейда, будто неприятные впечатления по всех случаях забываются, тесно связано с его концепциями вытеснения и психологической защит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забывание имен, по-видимому, особенно легко объяснить психофизиологическими причинами, и поэтому есть много случаев, в которых мотив неприятного чувства не подтверждается. Если кто-то бывает склонен к забыванию имен, то путем аналитического исследования можно установить, что они выпадают из памяти не только потому, что сами вызывают неприятное чувство или как-то напоминают о нем, а потому, что определенное имя относится к другому ассоциативному кругу, с которым забывающий состоит в более интимных отношениях. Имя в нем как бы задерживается и не допускает других действующих в данный момент ассоциаций. Если вы вспомните искусственные приемы мнемотехники, то с удивлением заметите, что имена забываются вследствие тех же связей, которые намеренно устанавливают, чтобы избежать забывания. Самым ярким примером тому являются имена людей, которые для разных лиц могут иметь разное психическое значение. Возьмем, например, имя Теодор. Для кого-то оно ничего особенного не значит, для другого же это может быть имя отца, брата, друга или его собственное. Опыт аналитических исследований показывает, что в первом случае нет оснований забывать это имя, если оно принадлежит постороннему лицу, тогда как во втором будет постоянно проявляться склонность лишить постороннего имени, с которым, по-видимому, ассоциируются интимные отношения. Предположите, что это ассоциативное торможение может сочетаться с действием принципа неудовольствия (Unlustprinzip) и, кроме того, 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ханизмом косвенной причинности, и вы получите правильное представление о том, насколько сложны причины временного забывания имен. Но только тщательный анализ окончательно раскроет перед вами все слож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забывании впечатлений и переживаний еще отчетливее и сильнее, чем в забывании имен, обнаруживается действие тенденции устранения неприятного из воспоминания. Полностью это забывание, конечно, нельзя отнести к ошибочным действиям, оно относится к ним только в той мере, в какой это забывание выходит за рамки обычного опыта, т. е., например, когда забываются слишком свежие или слишком важные впечатления или такие, забывание которых прерывает связь событий, в остальном хорошо сохранившихся в памяти. Почему и как мы вообще забываем, в том числе и те переживания, которые оставили в нас несомненно глубочайший след, такие, как событий первых детских лет, - это совершенно другая проблема, в которой защита от неприятных ощущений играет определенную роль, но объясняет далеко не все. То, что неприятные впечатления легко забываются, - факт, не подлежащий сомнению. Это заметили различные психологи, а на великого Дарвина этот факт произвел такое сильное впечатление, что он ввел для себя "золотое правило" с особой тщательностью записывать наблюдения, которые противоречили его теории, так как он убедился, что именно они не удерживаются в его памя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т, кто впервые слышит об этом принципе защиты от нежелательных воспоминаний путем забывания, не упустит случая возразить, призывая опыт, что как раз неприятное трудно забыть, именно оно против нашей воли все время возвращается, чтобы нас мучить, как, например, воспоминания об обидах и унижениях. Даже если этот факт верен, он не годится в качеств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ргумента против нашего утверждения. Важно вовремя понять то обстоятельство, что душевная жизнь - это арена борьбы противоположных тенденций и что, выражаясь не динамически, она состоит из противоречий и противоположных пар. Наличие определенной тенденции не исключает и противоположной ей - места хватит для обеих. Дело только в том, как эти противоположные тенденции относятся друг к другу, какие действия вытекают из одной и какие из друг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теривание и запрятывание вещей нам особенно интересны своей многозначностью, разнообразием тенденций, вследствие которых могут произойти эти ошибочные действия. Общим для всех случаев является то, что какой-то предмет хотели потерять, но причины и цели этого действия разные. Вещь теряют, если она испортилась, если намерены заменить ее лучшей, если она разонравилась, если напоминает о человеке, с которым испортились отношения, или если она была приобретена при обстоятельствах, о которых не хочется вспоминать. С этой же целью вещи роняют, портят и ломают. В общественной жизни были сделаны наблюдения, что нежеланные и внебрачные дети намного болезненнее, чем законные. Для доказательства нет необходимости ссылаться на грубые приемы так называемых "производительниц ангелов";* вполне достаточно указать на известную небрежность в уходе за детьми. В бережном отношении к вещам проявляется то же самое, что и в отношении к дет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на потерю могут быть обречены вещи, не утратившие своей ценности, в том случае, если име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Engelmacherinnen (эвфемизм, производительницы ангелов) - народное выражение, обозначающее женщин, так плохо присматривающих за данными им на воспитание детьми, что те из-за недостатка питания вскоре умирают, т. е. "преждевременно становятся ангелами".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мерение что-то пожертвовать судьбе, защитив себя этим от другой внушающей страх потери. Подобные заклинания судьбы, по данным психоанализа, еще очень часты, так что наши потери являются добровольной жертвой. Потери могут быть также проявлением упрямства и наказания самого себя; короче, более отдаленные мотивации намерения потерять вещь необозрим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йствия "по ошибке" (Vergreifen), как и другие ошибки (Irrtьmer), часто используют для того, чтобы выполнить желания, в которых следовало бы себе отказать. Намерение маскируется при этом под счастливую случайность. Так, например, с одним моим другом произошел такой случай: он должен был явно против своей воли сделать визит за город по железной дороге, при пересадке он по ошибке сел в поезд, который доставил его обратно в город. Или бывает так, что во время путешествия хочется задержаться на полпути, но из-за определенных обязательств нельзя этого делать, и тогда пропускаешь нужный поезд, так что вынужден сделать желанную остановку. Или как случилось с моим пациентом, которому я запретил звонить любимой женщине, но он, желая позвонить мне, "по ошибке", "в задумчивости" назвал неправильный номер и все-таки был соединен с ней. Прекрасный практический пример прямого неправильного действия, связанного с повреждением предмета, приводит один инженер: "Недавно я с моими коллегами работал в лаборатории института над серией сложных экспериментов по упругости; работа, за которую мы взялись добровольно, затянулась, однако, дольше, чем мы предполагали. Однажды я с коллегой Ф. опять пошел в лабораторию, он жаловался, что именно сегодня ему не хотелось бы терять так много времени, у него много дел дома; я мог только согласиться с ним и в шутку сказал, вспомнив случай на прошлой неделе: "Буд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яться, что и сегодня машина опять испортится, так что оставим работу и пораньше уйд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ремя работы случилось так, что коллега Ф. должен был управлять краном пресса, осторожно открывая кран и медленно впуская жидкость под давлением из аккумулятора в цилиндр гидравлического пресса. Руководитель опыта стоит у манометра и, когда давление достигает нужного уровня, кричит: "Стоп!" На эту команду Ф. со всей силой поворачивает кран влево (все краны без исключения закрываются поворотом вправо!). Из-за этого в прессе начинает действовать полное давление аккумулятора, подводящая трубка не выдерживает и лопается - совсем невинная поломка машины, но мы вынуждены прервать на сегодня работу и пойти дом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арактерно, впрочем, что некоторое время спустя, когда мы обсуждали этот случай, приятель Ф. абсолютно не помнил моих слов о поломке машины, которые я помню совершенно отчетлив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т случай может навести на предположение, что не всегда безобидная случайность делает руки вашей прислуги такими опасными врагами вашего дома. Здесь же встает вопрос, всегда ли случайно наносишь себе вред и подвергаешь опасности собственное существование. Все это положения, значимость которых вы при случае можете проверить на основании анализа наблю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слушатели! Это далеко не все, что можно было бы сказать об ошибочных действиях. Есть еще много такого, что нужно исследовать и обсудить. Но я доволен, если в результате наших бесед вы пересмотрели прежние взгляды и готовы принять новые. Впрочем, я ограничусь тем, что некоторые стороны дела останутся невыясненными. Изучая ошибочные действия, мы можем доказать далеко не все наши положения, но для их доказательства мы будем привлекать не только этот материал. Большая ценность ошибочных действий для нас состоит в том, что это очень часто встречающиеся явления, которые можно легко наблюдать на самом себе, и их появление совершенно не связано с каким-либо болезненным состоянием. В заключение я хотел бы остановиться только на одном вопросе, на который еще не ответил: если люди, как мы это видели во многих примерах, так близко подходят к пониманию ошибочных действий и часто ведут себя так, как будто они догадываются об их смысле, то как же можно считать эти явления случайными, лишенными смысла и значения и так энергично сопротивляться психоаналитическому их объясн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равы - это удивительно и требует своего объяснения. Но я вам его не дам, а постепенно подведу к пониманию взаимосвязей, из которого объяснение откроется вам само по себе без моего непосредственного учас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 xml:space="preserve">ЧАСТЬ ВТОРАЯ </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НОВИДЕН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1916 [1915-16])</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УДНОСТИ И ПЕРВЫЕ ПОПЫТКИ ПО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Когда-то было сделано открытие, что симптомы болезни некоторых нервнобольных имеют смысл.* На этом был основан психоаналитический метод лечения. Во время этого лечения обнаружилось, что взамен симптомов у больных также появлялись сновидения. Так возникло предположение, что и эти сновидения имеют смыс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ы не пойдем этим историческим путем, а совершим обратный ход. Мы хотим показать смысл сновидений и таким образом подойти к изучению невр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Йозеф Брейер в 1880-1882 гг. Ср. также мои лекции "О психоанализе" (1910а), прочитанные в Америке, и "К истории психоаналитического движения" (1914d).</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ов1. Этот ход оправдан, так как изучение сновидений не только лучший способ подготовки к исследованию неврозов, само сновидение тоже невротический симптом, который к тому же, что имеет для нас неоценимое преимущество, проявляется у всех здоровых. Даже если бы все люди были здоровы и только видели сновидения, мы могли бы по их сновидениям сделать все те выводы, к которым нас привело изучение 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сделаем сновидение объектом психоаналитического исследования. Вновь обычный, недостаточно оцененный феномен, как будто лишенный практической значимости, как и ошибочные действия, с которыми он имеет то общее, что проявляется и у здоровых. Но в остальном условия нашей работы менее благоприятны. Ошибочные действия всего лишь недооценивались наукой, их мало изучали; но, в конце концов, нет ничего постыдного заниматься ими. Правда, говорили, что есть вещи поважнее, но мож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роблема сновидений изначально служила отправной во всех построениях Фрейда. С ней связаны истоки психоаналитического движения (ей была посвящена первая крупная книга Фрейда "Толкование сновидений" (1900), которую принято считать основополагающей для психоанализа). Поскольку при сновидениях механизм сознательно-волевого контроля, регулирующий поведение при бодрствовании, выключен, эта область открывала простор для изучения неосознаваемых психических проявлений. Трактовка сновидения как симптома невроза отвергается современной наукой, хотя определенные нервно-психические и психосоматические расстройства влияют на характер сновидений. Это влияние, подмеченное психоанализом, дало повод для широких методологических и мировоззренческих выводов, выходящих далеко за пределы того, о чем реально свидетельствует опыт изучения корреляций между содержанием сновидений и мотивационной сферой личности, какой она проявляется в этом содержа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из них кое-что извлечь. Заниматься же сновидениями не только непрактично и излишне, но просто стыдно; это влечет за собой упреки в ненаучности, вызывает подозрение в личной склонности к мистицизму. Чтобы врач занимался сновидениями, когда даже в невропатологии и психиатрии столько более серьезных вещей: опухоли величиной с яблоко, которые давят на мозг, орган душевной жизни, кровоизлияния, хронические воспаления, при которых изменения тканей можно показать под микроскопом! Нет, сновидение - это слишком ничтожный и недостойный исследования объек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одна особенность, противоречащая всем требованиям точного исследования. Ведь при исследовании сновидения нет уверенности даже в объекте. Бредовая идея, например, проявляется ясно и определенно. "Я - китайский император", - заявляет больной во всеуслышание. А сновидение? Его часто вообще нельзя рассказать. Разве есть у рассказчика гарантия, что он передает сновидение правильно, а не изменяет многое в процессе пересказа, что-то придумывает вследствие неопределенности воспоминаний? Большинство сновидений вообще нельзя вспомнить, они забываются целиком, вплоть до мельчайших фрагментов. И на толковании этого материала и должна основываться научная психология или метод лечения больны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пределенное преувеличение в этой оценке может нас насторожить. Возражения против сновидения как объекта исследования, очевидно, заходят слишком далеко. С утверждением о незначительности изучаемого объекта мы уже имели дело, разбирая ошибочные действия. Мы говорили себе, что великое может проявляться и в малом. Что касается неопределенности сновидения, то именно она является характерной его особенностью наряду с другими; явлениям нельз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дписывать их свойства. А кроме того, есть ведь ясные и вполне определенные сновидения. В психиатрии существуют и другие объекты, которые имеют тот же неопределенный характер, например, многие случаи навязчивых представлений, которыми, однако, занимаются респектабельные, признанные психиатры1. Мне вспоминается случай из моей врачебной практики. Больная обратилась ко мне со словами: "У меня такое чувство, как будто я причинила вред или хотела это сделать живому существу - ребенку? - или нет, скорее собаке, - может быть, сбросила с моста или сделала что-то другое". Мы можем устранить неточность воспоминания о сновидении, если будем считать сновидением то, что рассказывает видевший сон, не обращая внимания на то, что он мог забыть или изменить при воспоминании. В конце концов, нельзя же так безоговорочно утверждать, что сновидение является чем-то незначительным. Нам известно из собственного опыта, что настроение, с которым пробуждаешься от сна, может длиться весь день; врачи наблюдают случаи, когда со сновидения начинается душевная болезнь и бредовая идея берется из этого сновидения: известны исторические личности, которых побудили к важным делам сновидения. Поэтому и задаешься вопросом, откуда, собственно, в научных кругах возникает презрение к сновид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что оно является реакцией на слишком высокую оценку сновидений в древние времена. Известно, что восстановить прошлое - дело нелегкое, но с уверенностью можно предположить - позвольте мн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Тенденцию к неопределенности и лабильности реакций невротиков, испытывающих навязчивые состояния, Фрейд обсуждает в своей работе "Замечания об одном случае навязчивых состояний" (1909). Описание этой формы заболевания дается также в 17-й лек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у шутку, - что наши предки 3000 лет тому назад и раньше точно так же видели сны, как и мы. Насколько мы знаем, древние народы придавали всем сновидениям большое значение и считали их практически значимыми. Они видели в них знаки будущего, искали в них предзнаменования. Для древних греков и других народов Ближнего и Среднего Востока военный поход без толкователя сновидений был подчас так же невозможен, как сегодня без воздушной разведки. Когда Александр Македонский предпринимал свой завоевательный поход, в его свите были самые знаменитые толкователи сновидений. Город Тир, расположенный тогда еще на острове, оказал царю такое яростное сопротивление, что он подумывал уже об отказе от его осады. Но вот однажды ночью он увидел во сне танцующих в триумфе сатиров и, когда рассказал это сновидение толкователю, узнал, что ему предвещается победа над городом. Он приказал войскам наступать и взял Тир. Чтобы узнать будущее, этруски и римляне пользовались другими методами, но в течение всего эллинско-римского периода толкование сновидений культивировалось и высоко ценилось. Из литературы, занимавшейся этими вопросами, до нас дошло, по крайней мере, главное произведение - Книга Артемидора из Далдиса, которого относят ко времени императора Адриана. Как потом случилось, что искусство толкования сновидений пришло в упадок и сновидению перестали доверять, я не могу вам сказать. Просвещение не могло сыграть тут большую роль, ведь темное средневековье сохранило в том же виде гораздо более абсурдные вещи, чем античное толкование сновидений. Остается констатировать, что интерес к сновидению постепенно опустился до суеверия и мог остаться только среди необразованных людей. Последнее злоупотребление толкованием сновидений находит себя в наши дни в попытке узнать из сн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исла, которые следует вытащить при игре в лото. Напротив, современная точная наука снова вернулась к сновидениям, но только с намерением проверить на них свои физиологические теории. У врачей сновидение, конечно, считается не психическим актом, а проявлением в душевной жизни соматических раздражений. Бинц в 1878 г. объявил сновидение "физическим процессом, во всех случаях бесполезным, во многих же прямо-таки болезненным, от которого мировая душа и бессмертие отстоят так же далеко, как голубой эфир от заросшей сорняками песчаной поверхности в самой глубокой долине" (Binz, 1878, 35). Мори (Maury, 1878, 50) сравнивает его с беспорядочными подергиваниями пляски св. Витта в противоположность координированным движениям нормального человека; старое сравнение проводит параллель между содержанием сновидения и звуками, которые произвели бы "десять пальцев несведущего в музыке человека, касающегося инструмента" (Strumpell, 1877, 8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лковать - значит найти скрытый смысл; при такой же оценке сновидения об этом, конечно, не может быть и речи. Посмотрите описание сновидения у Вундта (1874), Йодля (1896) и других более поздних философов; с целью принизить сновидение они довольствуются перечислением отклонений происходящих во сне процессов от мышления в состоянии бодрствования, отмечают распад ассоциаций, отказ от критики, исключение всего знания и другие признаки пониженной работоспособности психики. Единственно ценные факты для понимания сновидения, которыми мы обязаны точной науке, дали исследования влияния физических раздражений, действующих во время сна, на содержание сновидения. Мы располагаем двумя толстыми томами экспериментальных исследований сновидений недавно умершего норвежского автора, Дж. Моурли Вольда (в 1910 и 1912 гг. переведены на немецкий язык), в которых излагаются почти исключительно результаты изучения изменений положения конечностей. Их нам расхваливают как образец исследования сновидений. Можете себе теперь представить, что бы сказали представители точной науки, если бы они узнали, что мы хотим попытаться найти смысл сновидений? Возможно, они уже это и сказали. Но мы не дадим себя запугать. Если ошибочные действия могут иметь смысл, то и сновидения тоже, а ошибочные действия в очень многих случаях имеют смысл, который ускользает от исследования точными методами. Признаем же себя только сторонниками предрассудков древних и простого народа и пойдем по стопам античных толкователей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решения проблемы мы прежде всего должны сориентироваться, обозреть в общем всю область сновидений. Ведь что такое сновидение (Traum)? Его трудно определить в одном предложении. Но мы и не пытаемся давать определение там, где достаточно указания на общеизвестный материал. Однако нам следовало бы выделить в сновидении существенное. Где же его можно найти? В этой области имеют место такие невероятные различия, различия по всем линиям. Существенным будет, пожалуй, то, что мы можем считать общим для всех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сяком случае, первое, что объединяет все сновидения, - это то, что мы при этом спим. Очевидно, видеть сновидения (Traume) во время сна (Schlaf) является душевной жизнью, которая имеет известные аналогии с таковой в состоянии бодрствования и в то же время обнаруживает резкие отличия от нее. Это определение было уже дано Аристотелем. Возможно, что между сновидением и сном существуют еще более близкие отношения. От сновидения можно проснуться, очень часто сновидение возникает при спонтанном пробуждении, при насильственном нарушении засыпания. Таким образом, сновидение, по-видимому, является промежуточным состоянием между сном и бодрствованием. В таком случае нам приходится обратиться ко сну. Что же такое со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физиологическая и биологическая проблема, в которой еще много спорного. Мы не можем здесь ничего сказать окончательно, но я полагаю, можно попытаться дать психологическую характеристику сна. Сон - это состояние, в котором я ничего не хочу знать о внешнем мире, мой интерес к нему угасает. Я погружаюсь в сон, отходя от внешнего мира, задерживая его раздражения. Я засыпаю также, если я от него устал. Засыпая, я как бы говорю внешнему миру: "Оставь меня в покое, я хочу спать". Ребенок заявляет противоположное: "Я не пойду спать, я еще не устал, я хочу еще что-нибудь пережить". Таким образом, биологической целью сна, по-видимому, является отдых, его психологическим признаком - потеря интереса к миру. Наше отношение к миру, в который мы так неохотно пришли, кажется, несет с собой то, что мы не можем его выносить непрерывно. Поэтому мы время от времени возвращаемся в состояние, в котором находились до появления на свет, т. е. во внутриутробное существование.1 Мы создаем, по крайней мере, совершенно аналогичные условия, которые были тогда: тепло, темно и ничто не раздражает. Некоторые еще сворачиваются в клубочек и принимают во сне такое же положение тела, как в утробе матери. Мы выглядим так, как будто от нас, взрослых, в мире остается только две трети, а одна треть вообще еще н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Утверждение Фрейда, будто состояние сна подобно тому, в коем индивид находился "в период утробного существования", отвергается современным научным знанием об активности мозга в этом состоянии, о фазах "быстрого сна", сопряженных с изменением картины биотоков мозга, движениями глазодвигательных мышц и д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одилась. Каждое пробуждение утром является как бы новым рождением. О состоянии после сна мы даже говорим: я как будто вновь родился, хотя при этом мы, вероятно, делаем весьма неправильное предположение об общем самочувствии новорожденного. Есть основания предполагать, что он чувствует себя, скорее всего, очень неуютно. О рождении мы также говорим: увидеть св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сон понимать именно так, то сновидение вообще не входит в его программу, а кажется скорее какой-то нежелательной примесью. Мы даже считаем, что сон без сновидений - лучший и единственно правильный. Во сне не должно быть никакой душевной деятельности; если же она все-таки происходит, то мы не достигаем состояния абсолютного покоя; от остатков душевной деятельности нельзя полностью освободиться. Эти остатки и есть сновидения. Но тогда действительно кажется, что сновидению не нужен смысл. При ошибочных действиях дело обстояло иначе; это были все-таки действия во время бодрствования. Но если я сплю, совсем остановил душевную деятельность и только определенные ее остатки не смог подавить, это еще не значит, что эти остатки имеют смысл. Да мне и не нужен этот смысл, так как ведь все остальное в моей душевной жизни спит. Тут действительно речь может идти только о судорожных реакциях, только о таких психических феноменах, которые прямо следуют за соматическим раздражением. Итак, сновидения как будто являются мешающими сну остатками душевной жизни при бодрствовании, и мы можем вновь прийти к заключению, что следует оставить эту неподходящую для психоанализа те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 то же время, как бы сновидение ни казалось излишним, оно все-таки существует, и мы можем попытаться понять причины его существования. Почему душевная жизнь не прекращается совсем? Вероятно, потому, что что-то не дает душе покоя. На нее действуют раздражители, и она на них реагирует. Таким образом, сновидение - это способ реагирования души на действующие во сне раздражители. Теперь у нас есть определенный подход к пониманию сновидения. Рассматривая различные сновидения, мы можем искать эти мешающие сну раздражители, на которые человек реагирует сновидением. Вот мы и отметили первое, что объединяет все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ь ли у них еще что-нибудь общее? Да, несомненно, но его труднее понять и описать. Душевные процессы во время сна носят совсем другой характер, чем при бодрствовании. В сновидении многое переживаешь и в это веришь, хотя на самом деле ничего не переживаешь, кроме, пожалуй, какого-то мешающего раздражения. Сновидение переживается преимущественно в зрительных образах; при этом могут возникать и чувства, и даже мысли, другие органы чувств могут тоже что-то испытывать, но преобладают все-таки зрительные образы. Затруднения при передаче сновидения происходят отчасти потому, что эти образы нужно перевести в слова. Я мог бы это нарисовать, часто говорит видевший сон, но я не знаю, как это выразить словами. Собственно говоря, это не является снижением психической деятельности, как у слабоумных по сравнению с гениальными людьми; это что-то качественно другое, но трудно сказать, в чем заключается различие. Г. Т. Фехнер 1 высказал ка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Фехнер Г. Т. (1801-1887) - создатель так называемой психофизики, под которой он понимал науку о закономерностях, которым подчинена связь между психическими и физическими явлениями. Конкретные исследования Фехнера привели к установлению закона, согласно которому интенсивность ощущения есть величина, пропорциональная логарифму физического раздражения. Фехнер выдвинул идею об особой психической энергии, которая стремится к равновесному состоянию и в случае разрядки вызывает у человека чувство удовольствия. Эта идея была воспринята Фрейд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предположение, что место (в душе), где разыгрываются сновидения, иное, чем место существования представлений при бодрствовании. Правда, мы этого не понимаем, не знаем, что по этому поводу думать, но впечатление чуждости, которое производят большинство сновидений, здесь действительно передается. Сравнение деятельности сновидения с действиями немузыкальной руки также не помогает. Ведь пианино в любом случае ответит теми же звуками, пусть и не мелодиями, как только кто-нибудь случайно коснется его клавиш. Эту вторую общую черту всех сновидений, как бы она ни была непонятна, давайте не будем упускать из вид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ь ли еще другие общие черты? Я не нахожу больше ни одной, всюду вижу только различия, причем во всех отношениях, - как в отношении кажущейся длительности, так и того, что касается четкости, участия аффектов, сохранения в памяти и т. п. Все происходит, собственно говоря, совсем не так, как мы могли бы ожидать при вынужденном, бедном, конвульсивном отражении раздражения. Что касается длительности сновидений, то есть очень короткие, содержащие одну или несколько картин, одну мысль или даже только одно слово; другие, невероятно богатые содержанием, представляют собой целые романы и, по-видимому, длятся долго. Есть сновидения отчетливые, как переживания [при бодрствовании], настолько отчетливые, что мы какое-то время после пробуждения не признаем их за сновидения, другие же невероятно слабые, расплывчатые, как тени; в одном и том же сновидении очень яркие места могут сменяться едва уловимыми и неясными. Сновидения могут быть осмысленными или по крайней мере связными, даже остроумными, фантастически прекрасными; другие же спутанными, как бы слабоумными, абсурдными, часто даже безумными. Бывают сновидения, которые оставляют нас равнодушными, другие полны всяких аффектов, болью до слез, страхом вплоть до пробуждения, удивлением, восторгом и т. д. Большинство сновидений после пробуждения забывается, или же они сохраняются целый день, но к вечеру вспоминаются все слабее и с пробелами; другие, например детские, сновидения, сохраняются настолько хорошо, что и спустя 30 лет еще свежи в памяти. Сновидения, как индивиды, могут явиться один-единственный раз и никогда больше не появляться, или они повторяются у одного и того же лица без изменений или с небольшими отступлениями. Короче говоря, эта ночная деятельность души имеет огромный репертуар, может, собственно, проделать все, что душа творит днем, но это все-таки не то же сам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было бы попытаться объяснить это многообразие сновидений, предположив, что они соответствуют различным промежуточным стадиям между сном и бодрствованием, различным степеням неглубокого сна. Да, но тогда вместе с повышением значимости, содержательности и отчетливости сновидения должно было бы усиливаться понимание того, что это - сновидение, так как при таких сновидениях душа близка к пробуждению, и не могло быть так, что вслед за ясной и разумной частью сновидения шла бы бессмысленная или неясная, а за ней - опять хорошо разработанная часть. Так быстро душа не могла бы, конечно, изменять глубину сна. Итак, это объяснение ничего не дает; все не так прос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ажемся пока от [проблемы] "смысла" сновидения и попытаемся лучше понять сновидения, исход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их общих черт. Из отношения сновидений к состоянию сна мы заключили, что сновидение является реакцией на мешающее сну раздражение. Как мы уже знаем, это единственный момент, где нам на помощь может прийти точная экспериментальная психология; она приводит доказательства того, что раздражения, произведенные во время сна, проявляются в сновидении. Много таких опытов было поставлено уже упомянутым Моурли Вольдом; каждый из нас в состоянии подтвердить этот результат на основании личного наблюдения. Для сообщения я выберу некоторые более старые эксперименты. Мори (1878) производил такие опыты над самим собой. Ему давали понюхать во сне одеколон. Он видел во сне, что он в Каире в лавке Иоганна Мария Фарина, и далее следовали невероятные приключения. Или его ущипнули слегка за затылок: ему снится наложенный нарывной пластырь и врач, лечивший его в детстве. Или ему налили на лоб каплю воды. Тогда он оказался в Италии, сильно потел и пил белое вино Орвие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нам бросается в глаза в этих экспериментально вызванных сновидениях, будет, может быть, яснее из других примеров сновидений, вызванных внешним раздражителем. Это три сновидения, о которых сообщил остроумный наблюдатель Гильдебрандт (1875); все они являются реакциями на звон будильн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есенним утром я иду гулять и бреду зеленеющими полями в соседнюю деревню, там я вижу жителей деревни в праздничных платьях с молитвенниками в руках, большой толпой направляющихся в церковь. Ну да, ведь сегодня воскресенье, и скоро начнется ранняя обедня. Я решаю принять в ней участие, но сначала отдохнуть на окружающем церковь кладбище, так как я немного разгорячен. Читая здесь различные надгробные надписи, я слышу, как звонар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днимается на колокольню и вижу наверху маленький деревенский колокол, который должен возвестить начало богослужения. Некоторое время он висит неподвижно, затем начинает колебаться - и вдруг раздаются его громкие пронзительные звуки, такие громкие и пронзительные, что я просыпаюсь. Звуки, однако, исходят от будильн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ая комбинация. Ясный зимний день; на улицах сугробы. Я согласился принять участие в прогулке на санях, но вынужден долго ждать, пока мне сообщат, что сани у ворот. Затем следуют приготовления к тому, чтобы усесться, - надевается шуба, достается ножной мешок; наконец я сижу на своем месте. Но отъезд еще задерживается, пока вожжами не дается знак нетерпеливым лошадям. Вот они трогаются с места; сильно трясущиеся колокольчики начинают свою знаменитую янычарскую музыку с такой силой, что паутина сна моментально рвется. Опять это не что иное, как резкий звон будильн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третий пример! Я вижу судомойку, проходящую по коридору в столовую с несколькими дюжинами тарелок, поставленных одна на другую. Мне кажется, что колонна фарфора в ее руках вот-вот потеряет равновесие. Смотри, говорю я, весь груз полетит на землю. Разумеется, следует неизбежное возражение: я уже привыкла к подобному и т. д., между тем я все еще не спускаю беспокойного взгляда с идущей. И в самом деле, на пороге она спотыкается, и хрупкая посуда с треском и звоном разлетается по полу. Но это бесконечно продолжающийся звон, как я скоро замечаю, не треск, а настоящий звон, и виновником его, как уже понимает просыпающийся, является будильни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сновидения довольно выразительны, совершенно осмысленны, вовсе не так бессвязны, как это обычно свойственно сновидениям. Мы не будем поэтому что-либо возражать по их поводу. Общее в них то, ч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они кончаются шумом, который при пробуждении оказывается звоном будильника. Мы видим здесь, как производится сновидение, но узнаем также кое-что другое. Сновидение не узнает будильника - он и не появляется в сновидении, - но оно заменяет звон будильника другим, оно толкует раздражение, которое нарушает сон, но толкует его каждый раз по-разному. Почему так? На этот вопрос нет ответа, это кажется произвольным. Но понять сновидение означало бы указать, почему именно этот шум, а не никакой другой выбирается для обозначения раздражения от будильника. Совершенно аналогичным образом можно возразить против экспериментов Мори: произведенное раздражение появляется во сне, но почему именно в этой форме, этого нельзя узнать и это, по-видимому, совсем не вытекает из природы нарушающего сон раздражения. К тому же в опытах Мори к непосредственному действию раздражения присоединяется огромное количество другого материала сновидения, например безумные приключения в сновидении с одеколоном, для которых нет объясн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римите во внимание, что изучение сновидения с пробуждением даст наилучшие шансы для установления влияния внешних раздражений, нарушающих сон. В большинстве других случаев это труднее. Просыпаются не от всех сновидений, и если утром вспомнить ночное сновидение, то как можно найти то нарушающее раздражение, которое действовало ночью? Однажды мне удалось позже установить такой раздражающий шум, но, конечно, только благодаря особым обстоятельствам. Как-то утром я проснулся в горном тирольском местечке с уверенностью, что я видел во сне, будто умер римский папа. Я не мог объяснить себе сновидения, но затем моя жена спросила меня: "Ты слышал сегодня ближе к утру ужасный колокольный звон, раздававшийся во всех церквах и капеллах?" Нет, я ничего не слышал, мой сон был более крепким, но я понял благодаря этому сообщению свое сновидение. Как часто такие раздражения могут вызывать у спящего сновидения, в то время как он о них ничего не знает? Может быть, очень часто, может быть, и нет. Если нет возможности доказать наличие раздражения, то нельзя и убедиться в нем. Но ведь мы и без этого отказались от оценки нарушающих сон внешних раздражений с тех пор, как мы узнали, что они могут объяснить только часть сновидения, а не все его целик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этому нам не следует совсем отказываться от этой теории. Более того, она может найти свое дальнейшее развитие. Совершенно безразлично, чем нарушается сон, а душа побуждается к сновидению. Не всегда это может быть чувственное раздражение, исходящее извне, иногда это раздражение, исходящее из внутренних органов, так называемое органическое раздражение. Последнее предположение напрашивается само собой, оно соответствует также самым распространенным взглядам на возникновение сновидений. Часто приходится слышать, что сновидения возникают в связи с состоянием желудка. К сожалению, и в этом случае приходится только предполагать, было ли ночью какое-либо внутреннее раздражение, которое после пробуждения невозможно определить, и потому действие такого раздражения остается недоказуемым. Но не будем оставлять без внимания тот факт, что многие достоверные наблюдения подтверждают возникновение сновидений от раздражений внутренних органов. В общем несомненно, что состояние внутренних органов может влиять на сновидения. Связь между некоторым содержанием сновидения и переполнением мочевого пузыря или возбужденным состоянием половых органов до того очевидна, что ее невозможно отрицать. От этих ясных случаев можно перейти к другим, в которых содержание сновидения, по крайней мере, позволяет определенно предположить, что такие раздражения внутренних органов оказали свое действие, так как в этом содержании есть что-то, что можно понять как переработку, отображение, толкование этих раздражений. Исследователь сновидений Шернер (Scherner, 1861) особенно настойчиво отстаивал точку зрения на происхождение сновидений от раздражений внутренних органов и привел тому несколько прекрасных примеров. Так, например, в сновидении "два ряда красивых мальчиков с белокурыми волосами и нежным цветом лица стоят друг против друга с желанием бороться, бросаются друг на друга, одна сторона нападает на другую, обе стороны опять расходятся, занимают прежнее положение, и все повторяется сначала", он толкует эти ряды мальчиков как зубы, соответствующие друг другу, и оно находит полное подтверждение, когда после этой сцены видящий сон "вытягивает из челюсти длинный зуб". Толкование о "длинных, узких, извилистых ходах", по-видимому, тоже верно указывает на кишечное раздражение и подтверждает положение Шернера о том, что сновидение прежде всего старается изобразить вызывающий раздражение орган похожими на него предмет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должно быть, готовы уже признать, что внутренние раздражения могут играть в сновидении такую же роль, как и внешние. К сожалению, их оценивание вызывает те же возражения. В большом числе случаев толкование раздражения внутренних органов ненадежно или бездоказательно, не все сновидения, но только определенная их часть возникает при участии раздражения внутренних органов, и, наконец, раздражение внутренних органов, так же как и внешнее чувственное раздражение, в состоянии объяснить из сновидения не больше, чем непосредственную реакцию на раздражение. Откуда берется остальная часть сновидения, остается неяс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метим себе, однако, своеобразие жизни сновидений, которое выявляется при изучении раздражающих воздействий. Сновидение не просто передает раздражение, оно перерабатывает его, намекает на него, ставит его в определенную связь, заменяет чем-то другим. Это одна сторона работы сновидения, которая должна нас заинтересовать, потому что она, возможно, ближе подведет нас к сущности сновидения: если кто-то делает что-нибудь по побуждению, то этим побуждением дело не ограничивается. Драма Макбет Шекспира, например, возникла как пьеса по случаю того, что на престол взошел король, впервые объединивший три страны под своей короной. Но разве этот исторический повод исчерпывает все содержание драмы, объясняет нам ее величие и загадки? Возможно, действующие на спящего внешние и внутренние раздражения тоже только побудители сновидения, ничего не говорящие нам о его сущ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е общее сновидениям качество - его психическая особенность, с одной стороны, трудно уловима, а с другой - не дает отправной точки для дальнейшего исследования. В сновидении мы в большинстве случаев что-то переживаем в визуальных формах. Могут ли раздражения дать этому объяснение? Действительно ли это то раздражение, которое мы переживаем? Почему же тогда переживание визуально, если раздражение глаз происходит только в самых редких случаях? Или следует допустить, что когда нам снятся речи, то во время сна мы слышим разговор или подобный ему шум? Эту возможность я позволю себе со всей решительностью отвергну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изучение общих черт сновидений не может помочь нам в дальнейших исследованиях, то, возможно, стоит обратиться к изучению их различий. Правда, сновидения часто бессмысленны, запутанны, абсурдны; но есть и осмысленные, трезвые (nьchterne), разумные. Посмотрим, не смогут ли последние, осмысленные, разъяснить нам первые, бессмысленные. Сообщу вам разумное сновидение, рассказанное мне одним молодым человеком. "Я гулял по Кертнерштрассе, встретил господина X., к которому присоединился на какое-то время, потом пошел в ресторан. За моим столиком сидели две дамы и один господин. Я сначала очень рассердился на это и не хотел на них смотреть. Потом взглянул и нашел, что они весьма милы". Видевший сон замечает при этом, что вечером перед сном действительно гулял по Кертнерштрассе, это его обычный путь, и встретил господина X. Другая часть сновидения не является прямым воспоминанием, но имеет определенное сходство с недавним переживанием. Или другое "трезвое" сновидение одной дамы. "Ее муж спрашивает: не настроить ли пианино? Она отвечает: не стоит, для него все равно нужно сделать новый чехол". Это сновидение повторяет почти без изменений разговор, происшедший за день до сновидения между мужем и ею. Чему же учат нас эти два "трезвых" сновидения? Только тому, что в них можно найти повторения из дневной жизни или из связей с ней. Это было бы значимо, если бы относилось ко всем сновидениям. Но об этом не может быть и речи; это относится только к небольшому числу сновидений, в большинстве же их нельзя найти связей с предыдущим днем, а бессмысленные и абсурдные сновидения этим вообще никак не объясняются. Мы знаем только, что сталкиваемся с новыми проблемами. Мы не только хотим знать, о чем говорит сновидение, но даже в тех случаях, когда оно, как в вышеприведенных примерах, ясно выражено, мы хотим знать также, почему и зачем повторяется это знакомое, только что пережит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вы, как и я, только устанете, продолжая подобные эксперименты. Мы видим, что недостаточно одного интереса к проблеме, если не знать пути, который привел бы к ее решению. Пока у нас этого пути нет. Экспериментальная психология не дала нам ничего, кроме некоторых очень ценных данных о значении раздражений как побудителей сновидений. От философии нам нечего ждать, кроме высокомерных упреков в интеллектуальной малоценности нашего объекта; у оккультных наук мы и сами не хотим ничего заимствовать.1 История и народная молва говорят нам, что сновидение полно смысла и значения, оно предвидит будущее; это, однако, трудно предположить и, конечно, невозможно доказать. Таким образом, при первой же попытке мы оказались полностью беспомощ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ожиданно помощь приходит к нам оттуда, откуда мы и не подозревали. В нашем словоупотреблении, которое далеко не случайно, а является выражением древнего познания, хотя его и надо оценивать с осторожностью, - в нашем языке есть примечательное выражение "сны наяву" (Tagtrдume). Сны наяву являются фантазиями (продуктами фантазии); это очень распространенные феномены, наблюдаемые как у здоровых, так и у больных и легко доступные для изучения на себе. Самое удивительное в этих фантастических образованиях то, что они сохранили наз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Говоря о том, что психоанализ ничего не заимствует у оккультных наук, Фрейд имел в виду неприятие при толковании сновидений различных мистических представлений о зависимости этого феномена от особых таинственных сил, недоступных научному опыту и рациональному анализу. Вопрос об отношении психоанализа к оккультизму (в связи с вопросом о сновидениях) Фрейд детально рассматривает в "Продолжении лек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е "снов наяву", не имея двух общих для всех сновидений черт. Уже их название противоречит отношению к состоянию сна, а что касается второй общей черты, то в них ничего не переживается, не галлюцинируется, а что-то представляется: сознаешь, что фантазируешь, не видишь, но думаешь. Эти сны наяву появляются в возрасте, предшествующем половой зрелости, часто уже в позднем детстве, сохраняются в годы зрелости, затем от них либо отказываются, либо они остаются до престарелого возраста. Содержание этих фантазий обусловлено вполне ясной мотивацией. Это сцены и происшествия, в которых находят свое удовлетворение эгоистические, честолюбивые и властолюбивые потребности или эротические желания личности. У молодых мужчин обычно преобладают честолюбивые фантазии, у женщин, честолюбие которых ограничивается любовными успехами, - эротические. Но довольно часто и у мужчин обнаруживается эротическая подкладка; все геройские поступки и успехи должны способствовать восхищению и благосклонности женщин.1 Впрочем, сны наяву очень разнообразны, и их судьба различна. Каждый из них через короткое время или обрывается и заменяется новым, или они сохраняются, сплетаются в длинные истории 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Обращаясь к процессам воображения в их различных формах, Фрейд игнорирует или, во всяком случае, не придает значения вопросу о соотношении между этими психическими процессами и воспроизводимыми в них (хотя и в трансформированном виде) связями реальных, независимых от сознания личности и его неосознаваемых установок объектов реального мира. В содержании и смысле продуктов деятельности фантазии он акцентирует лишь одну сторону - удовлетворение потребности или эротических желаний индивида. Это неизбежно ведет к односторонней и потому неадекватной интерпретации личностного смысла представлений вооб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спосабливаются к изменяющимся жизненным обстоятельствам. Они идут, так сказать, в ногу со временем и получают "печать времени" под влиянием новой ситуации. Они являются сырым материалом для поэтического творчества, потому что из снов наяву поэт создает путем преобразований, переделок и исключений ситуации, которые он использует в своих новеллах, романах, пьесах.1 Но героем снов наяву всегда является сама фантазирующая личность или непосредственно, или в какой-либо очевидной идентификации с другим лиц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сны наяву носят это название из-за такого же отношения к действительности, подчеркивая, что их содержание так же мало реально, как и содержание сновидений. Но может быть, эта общность названий обусловлена еще неизвестным нам психическим характером сновидения, тем, который мы ищем. Возможно также, что мы вообще не правы, когда придаем определенное значение общности названий. Но это выяснится лишь поздн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одробное обсуждение Фрейдом фантазий и их отношения к творческому процессу художника содержится в его ранних работах "Поэт и фантазирование" (1908), "Истерические фантазии и их отношение к бисексуальности" (1908). См. также 23-ю лекцию. Утверждение об эротической подкладке "снов наяву", ведущих к продуктам художественного творчества, выражает общую методологически неверную установку Фрейда на выведение поэтических созданий, имеющих объективную культурную ценность, из инстинктивных побуждений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ШЕС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ЕДПОЛОЖЕНИЯ И ТЕХНИКА ТОЛК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Итак, нам нужен новый подход, определенный метод, чтобы сдвинуться с места в изучении сновидения. Сделаю одно простое предложение: давайте будем придерживаться в дальнейшем предположения, что сновидение является не соматическим, а психическим феноменом. Что это означает, вы знаете, но что дает нам право на это предположение? Ничего, но ничто не мешает нам его сделать. Вопрос ставится так: если сновидение является соматическим феноменом, то нам нет до него дела; оно интересует нас только при условии, что является психическим феноменом. Таким образом, мы будем работать при условии, что это действительно так, чтобы посмотреть, что из этого следует. Результаты нашей работы покажут, останемся ли мы при этом предположении и сможем ли считать его, в свою очередь, определенным результатом. Чего мы, собственно, хотим достичь, для чего работаем? Мы хотим того, к чему вообще стремятся в науке, т. е. понимания феноменов, установления связей между ними и, в конечном счете, там, где это возможно, усиления нашей власти над ни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продолжаем работу, предполагая, что сновидение есть психический феномен. В этом случа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о является продуктом и проявлением видевшего сон, который, однако, нам ничего не говорит, который мы не понимаем. Но что вы будете делать в случае, если я скажу вам что-то непонятное? Спросите меня, не так ли? Почему нам не сделать то же самое, не расспросить видевшего сон, что означает его сновид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помните, мы уже были однажды в данной ситуации. Это было при исследовании ошибочных действий, в случае оговорки. Некто сказал: Da sind Dinge zum Vorschwein gekommen, и по этому поводу его спросили - нет, к счастью, не мы, а другие, совершенно непричастные к психоанализу люди, - эти другие спросили, что он хотел сказать данными непонятными словами. Спрошенный тотчас же ответил, что он имел намерение сказать: das waren Schweinereien (это были свинства), но подавил это намерение для другого, выраженного более мягко. Уже тогда я вам заявил, что этот расспрос является прообразом любого психоаналитического исследования, и теперь вы понимаете, что техника психоанализа заключается в том, чтобы получить решение загадок, насколько это возможно, от самого обследуемого. Таким образом, видевший сон сам должен нам сказать, что значит его сновид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как известно, при сновидении все не так просто. При ошибочных действиях это удавалось в целом ряде случаев, но были и случаи, когда спрашиваемый ничего не хотел говорить и даже возмущенно отклонял предложенный нами вариант ответа. При сновидении же случаев первого рода вообще нет; видевший сон всегда отвечает, что он ничего не знает. Отрицать наше толкование он не может, потому что мы ему ничего не можем предложить. Может быть, нам все же отказаться от своей попытки? Ни он, ни мы ничего не знаем, а кто-то третий уж наверняка ничего не может знать, так что у нас, пожалуй, нет никак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жды что-либо узнать. Тогда, если хотите, оставьте эту попытку. Если нет, можете следовать за мной. Я скажу вам, что весьма возможно и даже очень вероятно, что видевший сон все-таки знает, что означает его сновидение, он только не знает о своем знании и полагает поэтому, что не знает эт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можете мне заметить, что я опять ввожу новое предположение, уже второе в этом коротком изложении, и тем самым в значительной степени ставлю под сомнение достоверность своего метода. Итак, первое предположение заключается в том, что сновидение есть психический феномен, второе - в том, что в душе человека существует что-то, о чем он знает, не зная, что он о нем знает, и т. д. Стоит только принять во внимание внутреннюю неправдоподобность каждого из этих двух предположений, чтобы вообще утратить всякий интерес к вытекающим из них вывод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уважаемые дамы и господа, я пригласил вас сюда не для того, чтобы подурачить или что-то скрывать. Я, правда, заявил об "элементарном курсе лекций по введению в психоанализ", но я не намерен был излагать вам материал in usum delphini,* изображая все сглаженным, тщательно скрывая от вас все трудности, заполняя все пробелы, затушевывая сомнения, чтобы вы с легким сердцем могли подумать, что научились чему-то новому. Нет, именно потому, что вы начинающие, я хотел показать вам нашу науку как она есть, с ее шероховатостями и трудностями, претензиями и сомнениями. Я знаю, что ни в одной науке не может быть иначе, особенно вначале. Я знаю также, что при преподавании сначала стараются скрыть от учащихся эти трудности и несовершен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In usum delphini - "для дофина" (надпись, сделанная на издании классиков, которое по приказу Людовика XIV было составлено для его сына). - Прим. нем. из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к психоанализу это не подходит. Я действительно сделал два предположения, одно в пределах другого, и кому все это кажется слишком трудным и неопределенным, кто привык к большей достоверности и изяществу выводов, тому не следует идти с нами дальше. Я только думаю, что ему вообще следовало бы оставить психологические проблемы, потому что, боюсь, точных и достоверных путей, которыми он готов идти, здесь он, скорее всего, не найдет. Да и совершенно излишне, чтобы наука, которая может что-то предложить, беспокоилась о том, чтобы ее услышали, и вербовала бы себе сторонников. Ее результаты должны говорить за нее сами, а сама она может подождать, пока они привлекут вним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тех из вас, кто хочет продолжать занятия, я должен предупредить, что оба мои предположения не равноценны. Первое предположение, что сновидение является психическим феноменом, мы хотим доказать результатами нашей работы; второе уже доказано в другой области науки, и я только беру на себя смелость приложить его к решению наших пробл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где же, в какой области науки было доказано, что есть такое знание, о котором человеку ничего не известно (как это имеет место, по нашему предположению, у видевшего сон)? Это был бы замечательный, поразительный факт, меняющий наше представление о душевной жизни, который нет надобности скрывать. Между прочим, это факт, который сам отрицает то, что утверждает, и все-таки является чем-то действительным, contradictio in adjecto.* Так он и не скрывается. И не его вина, если о нем ничего не знают или недостаточно в него вдумываются. Точно так же не наша вина, что обо всех этих психологических проблемах судят люди, которые далеки от всех наблюд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ротиворечие в определении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й и опытов, имеющих в данном вопросе решающее знач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о было дано в области гипнотических явлений. Когда я в 1889 г. наблюдал чрезвычайно убедительные демонстрации Льебо и Бернгейма в Нанси, я был свидетелем и следующего эксперимента. Когда человека привели в сомнамбулическое состояние, заставили в этом состоянии галлюцинаторно пережить всевозможные ситуации, а затем разбудили, то сначала ему казалось, что он ничего не знает о происходившем во время гипнотического сна. Бернгейм потребовал рассказать, что с ним происходило во время гипноза. Человек утверждал, что ничего не может вспомнить. Но Бергейм настаивал, требовал, уверял его, что он знает, должен вспомнить, и вот человек заколебался, начал собираться с мыслями, вспомнил сначала смутно одно из внушенных ему переживаний, затем другое, воспоминание становилось все отчетливей, все полнее и наконец было восстановлено без пробелов. Но так как он все это знал, как затем и оказалось, хотя никто посторонний не мог ему ничего сообщить, то напрашивается вывод, что он знал об этих переживаниях ранее. Только они были ему недоступны, он не знал, что они у него есть, он полагал, что ничего о них не знает. Итак, это совершенно та же самая ситуация, в которой, как мы предполагаем, находится видевший со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вас поразит этот факт и вы спросите меня: почему же вы не сослались на это доказательство уже раньше, рассматривая ошибочные действия, когда мы пришли к заключению, что приписывали оговорившемуся человеку намерения, о которых он не знал и которые отрицал? Если кто-нибудь думает, что ничего не знает о переживаниях, воспоминания о которых у него все-таки есть, то тем более вероятно, что он ничего не знает и о других внутренних душевных процессах. Этот довод, конечно, произвел бы впечатление и помог бы нам понять ошибочные действия. Разумеется, я мог бы сослаться на него и тогда, но я приберег его для другого случая, где он был более необходим. Ошибочные действия частично разъяснились сами собой; с другой стороны, они напомнили нам, что вследствие общей связи явлений все-таки следует предположить существование таких душевных процессов, о которых ничего не известно. Изучая сновидения, мы вынуждены пользоваться сведениями из других областей, и, кроме того, я учитываю тот факт, что здесь вы скорее согласитесь на привлечение сведений из области гипноза. Состояние, в котором совершаются ошибочные действия, должно быть, кажется вам нормальным, оно не похоже на гипнотическое. Напротив, между гипнотическим состоянием и сном, при котором возникают сновидения, имеется значительное сходство. Ведь гипнозом называется искусственный сон; мы говорим лицу, которое гипнотизируем: спите, и внушения, которые мы ему делаем, можно сравнить со сновидениями во время естественного сна. Психические ситуации в обоих случаях действительно аналогичны. При естественном сне мы гасим интерес к внешнему миру, при гипнотическом - опять-таки ко всему миру, за исключением лица, которое нас гипнотизирует, с которым мы остаемся в связи. Впрочем, так называемый сон кормилицы, при котором она имеет связь с ребенком и только им может быть разбужена, является нормальной аналогией гипнотического сна. Перенесение особенностей гипноза на естественный сон не кажется поэтому таким уж смелым. Предположение, что видевший сон также знает о своем сновидении, которое ему только недоступно, так что он и сам этому не верит, не совсем беспочвенно. Кстати, заметим себе, что здесь перед нами открывается третий путь к изучению сновидений: от нарушающих сон раздражений, о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ов наяву, а теперь еще от сновидении, внушенных в гипнотическом состоя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когда наша уверенность в себе возросла, вернемся к нашей проблеме. Итак, очень вероятно, что видевший сон знает о своем сновидении, и задача состоит в том, чтобы дать ему возможность обнаружить это знание и сообщить его нам. Мы не требуем, чтобы он сразу сказал о смысле своего сновидения, но он может открыть происхождение сновидения, круг мыслей и интересов, которые его определили. Вспомните случай ошибочного действия, когда у кого-то спросили, откуда произошла оговорка "Vorschwein", и первое, что пришло ему в голову, дало нам разъяснение. Наша техника исследования сновидений очень проста, весьма похожа на только что упомянутый прием. Мы вновь спросим видевшего сон, откуда у него это сновидение, и первое его высказывание будем считать объяснением. Мы не будем обращать внимание на то, думает ли он, что что-то знает, или не думает, и в обоих случаях поступим одинаков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а техника, конечно, очень проста, но, боюсь, она вызовет у вас самый резкий отпор. Вы скажете: новое предположение, третье! И самое невероятное из всех! Если я спрошу у видевшего сон, что ему приходит в голову по поводу сновидения, то первое же, что ему придет в голову, и должно дать желаемое объяснение? Но ему вообще может ничего не прийти или придет бог знает что. Мы не понимаем, на что тут можно рассчитывать. Вот уж, действительно, что значит проявить слишком много доверия там, где уместнее было бы побольше критики. К тому же сновидение состоит ведь не из одного неправильного слова, а из многих элементов. Какой же мысли, случайно пришедшей в голову, нужно придержива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равы во всем, что касается второстепенного. Сновидение отличается от оговорки также и больш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личеством элементов. С этим условием технике необходимо считаться. Но я предлагаю вам разбить сновидение на элементы и исследовать каждый элемент в отдельности, и тогда вновь возникнет аналогия с оговоркой. Вы правы и в том, что по отношению к отдельным элементам спрашиваемый может ответить, что ему ничего не приходит в голову. Есть случаи, в которых мы удовлетворимся этим ответом, и позднее вы узнаете, каковы они. Примечательно, что это такие случаи, о которых мы сами можем составить определенное суждение. Но в общем, если видевший сон будет утверждать, что ему ничего не приходит в голову, мы возразим ему, будем настаивать на своем, уверять его, что хоть что-то должно ему прийти в голову, и окажемся правы. Какая-нибудь мысль придет ему в голову, нам безразлично какая. Особенно легко ему будет дать сведения, которые можно назвать историческими. Он скажет: вот это случилось вчера (как в обоих известных нам "трезвых" сновидениях), или: это напоминает что-то недавно случившееся; таким образом, мы замечаем, что связи сновидений с впечатлениями последних дней встречаются намного чаще, чем мы сначала предполагали. Исходя из сновидения, видевший сон припомнит наконец более отдаленные, возможно, даже совсем далекие событ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 главном вы не правы. Если вы считаете слишком произвольным предположение о том, что первая же мысль видевшего сон как раз и даст искомое или должна привести к нему, если вы думаете, что эта первая пришедшая в голову мысль может быть, скорее всего, совершенно случайной и не связанной с искомым, что я просто лишь верю в то, что можно ожидать от нее другого, то вы глубоко заблуждаетесь. Я уже позволил себе однажды предупредить вас, что в вас коренится вера в психическую свободу и произвольность, но она совершенно ненаучна и должна уступ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ребованию необходимого детерминизма и в душевной жизни. Я прошу вас считаться с фактом, что спрошенному придет в голову именно это и ничто другое. Но я не хочу противопоставлять одну веру другой. Можно доказать, что пришедшая в голову спрошенному мысль не произвольна, а вполне определенна и связана с искомым нами.1 Да, я недавно узнал, не придавая, впрочем, этому большого значения, что и экспериментальная психология располагает такими доказательств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вязи с важностью обсуждаемого предмета прошу вашего особого внимания. Если я прошу кого-то сказать, что ему пришло в голову по поводу определенного элемента сновидения, то я требую от него, чтобы он отдался свободной ассоциации, придерживаясь исходного представления. Это требует особой установки внимания, которая совершенно иная, чем установка при размышлении, и исключает последнее. Некоторым легко дается такая установка, другие обнаруживают при таком опыте почти полную неспособность. Существует и более высокая степень свободы ассоциации, когда опускается также и это исходное представление и определяется только вид и род возникающей мысли, например, определяется свободно возникающее имя собственное или число. Эта возн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Неизменно подчеркивая, что он является сторонником строжайшего детерминизма применительно к течению психических процессов, Фрейд имел в виду причинную обусловленность этих процессов психическими же силами или факторами. Советская психология отвергает подобное понимание детерминизма. Она рассматривает факты сознательной и бессознательной психической жизни в их обусловленности физиологическими и социальными факторами, не отрицая вместе с тем активность психического и, стало быть, его особую (несводимую к физиологическим и социальным механизмам) роль в регуляции пове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ющая мысль может быть еще произвольнее, еще более непредвиденной, чем возникающая при использовании нашей техники. Но можно доказать, что она каждый раз строго детерминируется важными внутренними установками, неизвестными нам в момент их действия и так же мало известными, как нарушающие тенденции при ошибочных действиях и тенденции, провоцирующие случайные действ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и многие другие после меня неоднократно проводили такие исследования с именами и числами, самопроизвольно возникающими в мыслях; некоторые из них были также опубликованы. При этом поступают следующим образом: к пришедшему в голову имени вызывают ряд ассоциаций, которые уже не совсем свободны, а связаны, как и мысли по поводу элементов сновидения, и это продолжают до тех пор, пока связь не исчерпается. Но затем выяснялись и мотивировка, и значение свободно возникающего имени. Результаты опытов все время повторяются, сообщение о них часто требует изложения большого фактического материала и необходимых подробных разъяснений. Возможно, самыми доказательными являются ассоциации свободно возникающих чисел; они протекают так быстро и направляются к скрытой цели с такой уверенностью, что просто ошеломляют. Я хочу привести вам только один пример с таким анализом имени, так как его, к счастью, можно изложить кратк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ремя лечения одного молодого человека я заговариваю с ним на эту тему и упоминаю положение о том, что, несмотря на кажущуюся произвольность, не может прийти в голову имя, которое не оказалось бы обусловленным ближайшими отношениями, особенностями испытуемого и его настоящим положением. Так как он сомневается в этом, я предлагаю ему, не откладывая, самому провести такой опыт. Я знаю, что у него особенно много разного рода отношений с женщинами и девушками, и полагаю поэтому, что у него будет особенно большой выбор, если ему предложить назвать первое попавшееся женское имя. Он соглашается. Но к моему или, вернее, к его удивлению, на меня не катится лавина женских имен, а, помолчав, он признается, что ему пришло на ум всего лишь одно имя: Альбина. Странно, что же вы связываете с этим именем? Сколько Альбин вы знаете? Поразительно, но он не знает ни одной Альбины, и больше ему ничего не приходит в голову по поводу этого имени. Итак, можно было предположить, что анализ не удался; но нет, он был уже закончен, и не потребовалось никаких других мыслей. У молодого человека был необычно светлый цвет волос, во время бесед при лечении я часто в шутку называл его Альбина, мы как раз занимались выяснением доли женского начала в его конституции. Таким образом, он сам был этой Альбиной, самой интересной для него в это время женщи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самое относится к непосредственно всплывающим мелодиям, которые определенным образом обусловлены кругом мыслей человека, занимающих его, хотя он этого и не замечает. Легко показать, что отношение к мелодии связано с ее текстом или происхождением; но следует быть осторожным, это утверждение не распространяется на действительно музыкальных людей, относительно которых у меня просто нет данных. У таких людей ее появление может объясняться музыкальным содержанием мелодии. Но чаще встречается, конечно, первый случай. Так, я знаю одного молодого человека, которого долгое время преследовала прелестная песня Париса из Прекрасной Елены [Оффенбаха], пока анализ не обратил его внимания на конкуренцию "Иды" и "Елены", занимавшую его в то врем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если совершенно свободно возникающие мысли обусловлены таким образом и подчинены определенной связи, то тем более мы можем заключить, что мысли с единственной связью, с исходным представлением, могут быть не менее обусловленными. Исследование действительно показывает, что, кроме предполагаемой нами связи с исходным представлением, следует признать их вторую зависимость от богатых аффектами мыслей и интересов, комплексов, воздействие которых в настоящий момент неизвестно, т. е. бессознатель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вободно возникающие мысли с такой связью были предметом очень поучительных экспериментальных исследований, сыгравших в истории психоанализа достойную внимания роль.1 Школа Вундта предложила так называемый ассоциативный эксперимент, при котор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Изучение ассоциаций являлось одной из первых тем психологии, приобретавшей облик экспериментальной науки. Испытуемый в этих опытах должен был отреагировать на предъявляемое ему слово-раздражитель первым пришедшим в голову другим словом, т. е. непосредственной вербальной реакцией. Связь между словом-раздражителем и словом-реакцией трактовалась с позиций ассоциативной концепции, предполагавшей, что эта связь детерминирована частотой предшествующих сочетаний этих слов, их смежностью и т. п. Дальнейшее изучение вербальных реакций на предъявляемый стимул выявило, что в ряде случаев наблюдается их необычность, задержка (торможение) реакции и т. п. Это дало основание предположить, что привычный поток ассоциаций нарушается под влиянием аффективной значимости того слова, на которое испытуемому было предложено отреагировать. Сам испытуемый не мог разъяснить, почему его реакция оказалась столь непривычной, странной. Первоначально факт влияния неосознаваемых аффектов на ассоциативное течение представлений был выявлен швейцарским психиатром Юнгом, сблизившимся с Фрейдом в первый период деятельности, но затем разошедшимся с ним. Данные Юнга стимулировали разработку понятия о комплексе - особом психическом образовании, в котором значимые для личности идеи бессознательно и прочно сливаются с аффектами. Понятие комплекса заняло в системе представлений Фрейда прочное место. Кроме индивидуальных комплексов он выделил общекультурные, которые выступают в качестве детерминанты психической деятельности всех людей, принадлежащих к данной культу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спытуемому предлагалось как можно быстрее ответить любой реакцией на слово-раздражитель. Затем изучались интервал между раздражением и реакцией, характер ответной реакции, ошибки при повторении того же эксперимента и подобное. Цюрихская школа под руководством Блейлера и Юнга дала объяснение происходящим при ассоциативном эксперименте реакциям, предложив испытуемому разъяснять полученные реакции дополнительными ассоциациями, если они сами по себе привлекали внимание своей необычностью. Затем оказалось, что эти необычные реакции самым тесным образом связаны с комплексами испытуемого. Тем самым Блейлер и Юнг перебросили мост от экспериментальной психологии к психоанали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этих данных вы можете сказать: "Теперь мы признаем, что свободно возникающие мысли детерминированы, не произвольны, как мы полагали. То же самое мы допускаем и по отношению к мыслям, возникающим по поводу элементов сновидения. Но ведь это не то, что нам нужно. Ведь вы утверждаете, что мысли, пришедшие по поводу элемента сновидения, детерминированы какой-то неизвестной психической основой именно этого элемента. А нам это не кажется очевидным. Мы уже предполагаем, что мысль по поводу элемента сновидения предопределена комплексами видевшего сон, но какая нам от этого польза? Это приведет нас не к пониманию сновидения, но только к знанию этих так называемых комплексов, как это было в ассоциативном эксперименте. Но что у них общего со сновид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равы, но упускаете один момент. Кстати, именно тот, из-за которого я не избрал ассоциативный эксперимент исходной точкой этого изложения. В этом эксперименте одна детерминанта реакции, а именно слово-раздражитель, выбирается нами произвольно. Реакция является посредником между этим словом-раздражителем и затронутым им комплексом испытуемого. При сновидении слово-раздражитель заменяется чем-то, что само исходит из душевной жизни видевшего сон, из неизвестных ему источников, т. е. из того, что само легко могло бы стать "производным от комплекса". Поэтому напрашивается предположение, что и связанные с элементами сновидения дальнейшие мысли будут определены не другим комплексом, а именно комплексом самого элемента и приведут также к его раскрыт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звольте мне на другом примере показать, что дело обстоит именно так, как мы предполагаем в нашем случае. Забывание имен собственных является, собственно говоря, прекрасным примером для анализа сновидения; только здесь в одном лице сливается то, что при толковании сновидения распределяется между двумя. Если я временно забыл имя, то у меня есть уверенность, что я это имя знаю; та уверенность, которую мы можем внушить видевшему сон только обходным путем при помощи эксперимента Бернгейма. Но забытое, хотя и знакомое имя мне недоступно. Все усилия вспомнить его ни к чему не приводят, это я знаю по опыту. Но вместо забытого имени я могу придумать одно или несколько замещающих имен. И если такое имя-заместитель (Ersatz) придет мне в голову спонтанно, только тогда ситуация будет похожа на анализ сновидения. Элемент сновидения ведь тоже не то, что нужно, только заместитель того другого, нужного, чего я не знаю и что нужно найти при помощи анализа сновидения. Различие опять-таки только в том, что при забывании имен я не признаю заместитель собственным [содержанием] (Eigentliche), а для элемента сновидения нам трудно стать на эту точку зрения. Но и при забывании имен есть путь от заместителя к собственному бессознательному [содержанию], к забытому имени. Если я направлю свое внимание на имена-заместители и буду следить за приходящими мне в голову мыслями по их поводу, то рано или поздно я найду забытое имя и при этом обнаружится, что имена-заместители, как и пришедшие мне в голову, были связаны с забытым, были детерминированы 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хочу привести вам пример анализа такого рода: однажды я заметил, что забыл название маленькой страны на Ривьере, главный город которой Монте-Карло. Это было досадно, но так. Я вспоминаю все, что знаю об этой стране, думаю о князе Альберте из дома Лузиньян, о его браках, о его любви к исследованию морских глубин и обо всем, что мне удается вспомнить, но ничего не помогает. Поэтому я прекращаю размышление и стараюсь заменить забытое название. Другие названия быстро всплывают. Само Монте-Карло, затем Пьемонт, Албания, Монтевидео, Колико. Сначала в этом ряду мне бросается в глаза Албания, она быстро сменяется Монтенегро, возможно, как противоположность белого и черного. Затем я замечаю, что в этих четырех названиях-заместителях содержится слог мон; вдруг я вспоминаю забытое название и громко произношу: Монако. Заместители действительно исходили из забытого, первые четыре из первого слога, последнее воспроизводит последовательность слогов и весь конечный слог. Между прочим, я могу восстановить, почему я на время забыл название. Монако имеет отношение к Мюнхену, это его итальянское название; название этого города и оказало тормозящее влия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 конечно, хорош, но слишком прост. В других случаях к первым замещающим названиям следовало бы прибавить более длинный ряд возникающих мыслей, тогда аналогия с анализом сновидения была бы яснее. У меня и в этом есть опыт. Когда однажды незнакомец пригласил меня выпить итальянского вина, в ресторане оказалось, что он забыл название вина, которое хотел заказать, только потому, что о нем остались лучшие воспоминания. Из большого числа замещающих названий, которые пришли ему в голову вместо забытого, я сделал вывод, что название забыто из-за какой-то Гедвиги, и действительно, он не только подтвердил, что пробовал его в обществе одной Гедвиги, но и вспомнил благодаря этому его название. К этому времени он был счастливо женат, а та Гедвига относилась к более раннему времени, о котором он неохотно вспомин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оказалось возможным при забывании имен, должно удасться и при толковании сновидений; идя от заместителя через связывающие ассоциации, можно сделать доступным скрытое собственное [содержание]. По примеру забывания имен мы можем сказать об ассоциациях с элементом сновидения, что они детерминированы как самим элементом сновидения, так и собственным бессознательным [содержанием]. Тем самым мы привели некоторые доказательства правомерности нашей техн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СЕДЬМ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ЯВНОЕ СОДЕРЖАНИЕ СНОВИДЕНИЯ И СКРЫТЫЕ ЕГО МЫ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ы видите, что мы не без пользы изучали ошибочные действия. Благодаря этим усилиям мы - исходя из известных вам предположений - усвоили два момента: понимание элемента сновидения и технику толкования сновидения. Понимание элемента сновидения заключается в том, что он не является собственным [содержанием], а заместителем чего-то другого, не известного видевшему сон, подобно намерению ошибочного действия, заместителем чего-то, о чем видевший сон знает, но это знание ему недоступно. Надеемся, что это же понимание можно распространить и на все сновидение, состоящее из таких элементов. Наша техника состоит в том, чтобы благодаря свободным ассоциациям вызвать к этим элементам другие замещающие представления, из которых можно узнать скрыт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я предлагаю вам внести изменения в терминологию, которые должны упростить наше изложение. Вместо "скрытое, недоступное, не собственное* [сод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о смыслу должно быть "собственное".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ание]" мы, выражаясь точнее, скажем "недоступное сознанию видевшего сон, или бессознательное" (unbewuЯt). Под этим мы подразумеваем (как это было и в отношении к забытому слову или нарушающей тенденции ошибочного действия) не что иное, как бессознательное в данный момент. В противоположность этому мы, конечно, можем назвать сами элементы сновидения и вновь полученные благодаря ассоциациям замещающие представления сознательными. С этим названием не связана какая-то новая теоретическая конструкция. Употребление слова "бессознательное", как легко понятного и подходящего, не может вызвать возра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мы распространим наше понимание отдельного элемента на все сновидение, то получится, что сновидение как целое является искаженным заместителем чего-то другого, бессознательного, и задача толкования сновидения - найти это бессознательное. Отсюда сразу выводятся три важных правила, которых мы должны придерживаться во время работы над толкованием сновидения: 1) не нужно обращать внимания на то, что являет собой сновидение, будь оно понятным или абсурдным, ясным или спутанным, так как оно все равно ни в коем случае не является искомым бессознательным (естественное ограничение этого правила напрашивается само собой); 2) работу ограничивать тем, что к каждому элементу вызывать замещающие представления, не задумываясь о них, не проверяя, содержат ли они что-то подходящее, не обращать внимания, насколько они отклоняются от элемента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3) нужно выждать, пока скрытое искомое бессознательное возникнет само, точно так же, как забытое слово Монако в описанном приме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нам также понятно, насколько безразлично, хорошо или плохо, верно или неверно восстановлено в памяти сновидение. Ведь восстановленное в памяти сновидение не является собственным содержанием, но только искаженным заместителем того, что должно нам помочь путем вызывания других замещающих представлений приблизиться к собственному содержанию, сделать бессознательное сознательным. Если воспоминание было неточным, то просто в заместителе произошло дальнейшее искажение, которое, однако, не может быть немотивирован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боту толкования можно провести как на собственных сновидениях, так и на сновидениях других. На собственных даже большему научишься, процесс толкования здесь более убедителен. Итак, если попытаешься это сделать, то замечаешь, что что-то противится работе. Мысли хотя и возникают, но не всем им придаешь значение. Производится проверка, и делается выбор. Об одной мысли говоришь себе: нет, это здесь не подходит, не относится сюда, о другой - это слишком бессмысленно, о третьей - это уж совсем второстепенно, и вскоре замечаешь, что при таких возражениях мысли задерживаются прежде, чем станут совершенно ясными, и наконец прогоняются. Таким образом, с одной стороны, слишком сильно зависишь от исходного представления, от самого элемента сновидения, с другой - выбор мешает результату свободной ассоциации. Если толкование сновидения проводишь не наедине, а просишь кого-нибудь толковать свое сновидение, то ясно чувствуешь еще один мотив, которым оправдываешь такой недопустимый выбор. Тогда говоришь себе по поводу отдельных мыслей: нет, эта мысль слишком неприятна, я не хочу или не могу ее высказ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возражения явно угрожают успешности нашей работы. Против них нужно защититься, и при анализе собственного сновидения делаешь это с тверд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мерением не поддаваться им; если анализируешь сновидение другого, то ставишь ему как непреложное условие не исключать ни одной мысли, даже если против нее возникает одно из четырех возражений: что она слишком незначительна, слишком бессмысленна, не относится к делу или ее неприятно сказать. Он обещает следовать этому правилу, но затем с огорчением замечаешь, как плохо подчас он сдерживает это обещание. Сначала объясняешь это тем, что он не уяснил себе смысл свободной ассоциации, несмотря на убедительное заверение, и думаешь, что, может быть, следует подготовить его сначала теоретически, давая ему литературу или послав его на лекции, благодаря чему он мог бы стать сторонником наших воззрений на свободную ассоциацию. Но от этих приемов воздерживаешься, замечая, что и сам, будучи твердо уверен в собственных убеждениях, подвержен этим же критическим возражениям против определенных мыслей, которые впоследствии устраняются, в известной мере, во второй инстан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место того чтобы сердиться на непослушание видевшего сон, попробуем оценить этот опыт, чтобы научиться из него чему-то новому, чему-то, что может быть тем важнее, чем меньше мы к нему подготовлены. Понятно, что работа по толкованию сновидения происходит вопреки сопротивлению (Widerstand), которое поднимается против него и выражением которого являются те критические возражения. Это сопротивление независимо от теоретических убеждений видевшего сон. Больше того. Опыт показывает, что такое критическое возражение никогда не бывает правильным. Напротив, мысли, которые хотелось бы подавить таким образом, оказываются все без исключения самыми важными, решающими для раскрытия бессознательного. Если мысль сопровождается таким возражением, то это как раз очень показатель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сопротивление является каким-то совершенно новым феноменом, который мы нашли исходя из наших предположений, хотя он как будто и не содержится в них. Этому новому фактору мы не так уж приятно удивлены. Мы уже предчувствуем, что он не облегчит нашей работы. Он мог бы нас привести к тому, чтобы вовсе оставить наши старания понять сновидение. Такое незначительное явление, как сновидение, и такие трудности вместо безукоризненной техники! Но с другой стороны, именно эти трудности заставляют нас предполагать, что работа стоит усилий. Мы постоянно наталкиваемся на сопротивление, когда хотим от заместителя, являющегося элементом сновидения, проникнуть в его скрытое бессознательное. Таким образом, мы можем предположить, что за заместителем скрывается что-то значительное. Иначе к чему все препятствия, стремящиеся сохранить скрываемое? Если ребенок не хочет открыть руку, чтобы показать, что в ней, значит, там что-то, чего ему не разрешается име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ейчас, когда мы вводим в ход наших рассуждений динамическое представление сопротивления, мы должны подумать о том, что это сопротивление может количественно изменяться. Оно может быть большим и меньшим, и мы готовы к тому, что данные различия и обнаружатся во время нашей работы. Может быть, благодаря этому мы приобретем другой опыт, который тоже пригодится в работе по толкованию сновидений. Иногда необходима одна-единственная или всего несколько мыслей, чтобы перейти от элемента сновидения к его бессознательному, в то время как в других случаях для этого требуется длинная цепь ассоциаций и преодоление многих критических возра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скажем себе, что эти различия связаны с изменением величины сопротивления, и будем, вероятно, правы. Если сопротивление незначительно, то и заместитель не столь отличен от бессознательного; но большое сопротивление приводит к большим искажениям бессознательного, а с ними удлиняется обратный путь от заместителя к бессознательн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ожет быть, настало время взять какое-нибудь сновидение и попробовать применить к нему нашу технику, чтобы оправдать связываемые с ней надежды. Да, но какое для этого выбрать сновидение? Вы не представляете себе, как мне трудно сделать выбор, и я даже не могу вам еще разъяснить, в чем трудность. Очевидно, имеются сновидения, которые в общем мало искажены, и самое лучшее было бы начать с них. Но какие сновидения меньше всего искажены? Понятные и не спутанные, два примера которых я уже приводил? Но тут-то вы глубоко ошибаетесь. Исследование показывает, что эти сновидения претерпели чрезвычайно высокую степень искажения. Но если я, отказавшись от каких-либо ограничений, возьму первое попавшееся сновидение, вы, вероятно, будете очень разочарованы. Может случиться, что нам нужно будет выделить и записать такое обилие мыслей к отдельным элементам сновидения, что работа станет совершенно необозримой. Если мы запишем сновидение, а напротив составим список всех пришедших по его поводу мыслей, то он может быть больше текста сновидения. Самым целесообразным кажется, таким образом, выбрать для анализа несколько коротких сновидений, из которых каждое сможет нам что-нибудь сказать или что-либо подтвердить. На это мы и решимся, если опыт нам не подскажет, где действительно можно найти мало искаженные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роме того, я знаю еще другой путь для облегчения нашей задачи. Вместо толкования целых сновидений давайте ограничимся отдельными элемент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на ряде примеров проследим, как их можно объяснить, используя нашу техник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Одна дама рассказывает, что ребенком очень часто видела сон, будто у Бога на голове остроконечный бумажный колпак. Как вы это поймете, не прибегнув к помощи видевшей сон? Ведь это совершенно бессмысленно. Но это перестает быть бессмыслицей, когда дама сообщает, что ей ребенком за столом имели обыкновение надевать такой колпак, потому что она не могла отвыкнуть от того, чтобы не коситься в тарелки братьев и сестер и не смотреть, не получил ли кто-нибудь из них больше ее. Таким образом, колпак должен был действовать как шоры. Кстати, историческое сообщение было дано без всякой задержки. Толкование этого элемента, а с ним и всего короткого сновидения легко осуществляется благодаря следующей мысли видевшей сон. "Так как я слышала, что Бог всеведущ и все видит, - говорит она, - то сновидение означает только, что я все знаю и все вижу, как Бог, даже если мне хотят помешать". Этот пример, возможно, слишком прос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 Одна скептически настроенная пациентка видит длинный сон, в котором известные лица рассказывают ей о моей книге "Остроумие" (1905с) и очень ее хвалят. Затем что-то упоминается о "Канале", возможно, о другой книге, в которой фигурирует канал, или еще что-то, связанное с каналом. она не знает. это совершенно не яс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склонны будете предположить, что элемент "канал" не поддается толкованию, потому что он сам так неопределенен. Вы правы относительно предполагаемого затруднения, но толкование трудно не потому, что этот элемент неясен, наоборот, он неясен по той же причине, по которой затруднено толкование: видевшей сон не приходит по поводу канала никаких мыслей; я, конечно, тоже ничего не могу сказ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которое время спустя, вернее, на следующий день она говорит, что ей пришло в голову, что, может быть, относится к делу. А именно острота, которую она слышала. На пароходе между Дувром и Кале известный писатель беседует с одним англичанином, который в определенной связи цитирует: Du sublime au ridicule il n'у a qu'un pas [От великого до смешного только один [шаг]. Писатель отвечает: Qui, le pas de Calais [Да, Па-де-Кале]; [шаг по-французски "па". - Прим. пер.] - этим он хочет сказать, что Франция великая страна, а Англия - смешная. Но Pas de Calais ведь канал, именно рукав канала, Canal la manche. Не думаю ли я, что эта мысль имеет отношение к сновидению? Конечно, говорю я, она действительно объясняет загадочный элемент сновидения. Или вы сомневаетесь, что эта шутка уже до сновидения была бессознательным для элемента "канал", и предполагаете, что она появилась позднее? Пришедшая ей в голову мысль свидетельствует о скепсисе, который скрывается у нее за искусственным восхищением, а сопротивление является общей причиной как задержки мысли, так и того, что соответствующий элемент сновидения был таким неопределенным. Вдумайтесь в этом случае в отношение элемента сновидения к его бессознательному. Он как бы кусочек бессознательного, как бы намек на него; изолировав его, мы бы его совершенно не поня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дин пациент видит длинный сон: вокруг стола особой формы сидит несколько членов его семьи и т. д. По поводу стола ему приходит в голову мысль, что он видел такой стол при посещении определенной семьи. Затем его мысль развивается: в этой семье были особые отношения между отцом и сыном, и он тут же добавляет, что такие же отношения существуют между ним и его отцом. Таким образом, стол взят в сновидение, чтобы показать эту параллел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т пациент был давно знаком с требованиями толкования сновидения. Другой, может быть, был бы поражен, что такая незначительная деталь, как форма стола, является объектом исследования. Мы считаем, что в сновидении нет ничего случайного или безразличного, и ждем разгадки именно от объяснения таких незначительных, немотивированных деталей. Вы, может быть, еще удивитесь, что работа сновидения выразила мысль "у нас все происходит так, как у них" именно выбором стола. Но все легко объяснится, если вы узнаете, что эта семья носит фамилию Тишлер [Tisch - стол. - Прим. пер.]. Усаживая своих родных за этот стол, он как бы говорит, что они тоже Тишлеры. Заметьте, впрочем, как в сообщениях о таких толкованиях сновидений поневоле становишься нескромным. Теперь и вы увидели упомянутые выше трудности в выборе примеров. Этот пример я мог бы легко заменить другим, но тогда, вероятно, избежал бы этой нескромности за счет какой-то друг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кажется, что теперь самое время ввести два термина, которыми мы могли бы уже давно пользоваться. Мы хотим назвать то, что рассказывается в сновидении, явным содержанием сновидения (manifester Trauminhalt), а скрытое, к которому мы приходим, следуя за возникающими мыслями, скрытыми мыслями сновидения (latente Traumgedanken). Обратим внимание на отношения между явным содержанием сновидения и скрытыми его мыслями в наших примерах. Эти отношения могут быть весьма различными. В примерах а) и б) явный элемент является составной частью скрытых мыслей, но только незначительной их частью. Из всей большой и сложной психической структуры бессознательных мыслей в явное сновидение проникает лишь частица как их фрагмент или в других случаях как намек на них, как лозунг или сокращение в телеграфном стиле. Толкование должно восстановить целое по этой части или намеку, как это прекрасно удалось в примере б). Один из видов искажения, в котором заключается работа сновидения, есть, таким образом, замещение обрывком или намеком. В примере в), кроме того, можно предположить другое отношение, более ясно выраженное в следующих пример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 Видевший сон извлекает (hervorzieht) (определенную, знакомую ему) даму из-под кровати. Он сам открывает смысл этого элемента сновидения первой пришедшей ему в голову мыслью. Это означает: он отдает этой даме предпочтение (Vorzug).</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 Другому снится, что его брат застрял в ящике. Первая мысль заменяет слово ящик шкафом (Schrank), а вторая дает этому толкование: брат ограничивает себя (schrдnkt sich ein).</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 Видевший сон поднимается на гору, откуда открывается необыкновенно далекий вид. Это звучит совершенно рационально, и, может быть, тут нечего толковать, а следует только узнать, какие воспоминания затронуты сновидением и чем оно мотивировано. Но вы ошибаетесь - оказывается, именно это сновидение нуждается в толковании, как никакое другое спутан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идевшему сон вовсе не приходят в голову собственные восхождения на горы, а он вспоминает, что один его знакомый издает "Обозрение" (Rundschau), в котором обсуждаются наши отношения к дальним странам. Таким образом, скрытая мысль сновидения здесь: отождествление видевшего сон с издателем "Обозр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вы видите новый тип отношения между явным и скрытым элементами сновидения. Первый является не столько искажением последнего, сколько его изображением, наглядным, конкретным выражением в образе, которое имеет своим источником созвуч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ов. Однако благодаря этому получается опять искажение, потому что мы давно забыли, из какого конкретного образа выходит слово, и не узнаем его в замещении образом. Если вы подумаете о том, что явное сновидение состоит преимущественно из зрительных образов, реже из мыслей и слов, то можете догадаться, что этому виду отношения принадлежит особое значение в образовании сновидения. Вы видите также, что этим путем можно создать в явном сновидении для целого ряда абстрактных мыслей замещающие образы, которые служат намерению скрыть их. Это та же техника ребуса. Откуда такие изображения приобретают остроумный характер, это особый вопрос, которого мы здесь можем не каса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четвертом виде отношения между явным и скрытым элементами сновидения я умолчу, пока наша техника не откроет нам его особенность. Но и тогда я не дал бы полного перечисления этих отношений, для наших же целей достаточно и эт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ь у вас теперь мужество решиться на толкование целого сновидения? Сделаем попытку и посмотрим, достаточно ли мы подготовлены для решения этой задачи. Разумеется, я выберу не самое непонятное сновидение, а остановлюсь на таком, которое хорошо отражает его свой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олодая, но уже давно вышедшая замуж дама видит сон: она сидит с мужем в театре, одна половина партера совершенно пуста. Ее муж рассказывает ей, что Элиза Л. и ее жених тоже хотели пойти, но смогли достать только плохие места, три за 1 фл. 50 кр.,* а ведь такие места они не могли взять. Она считает, что это не бе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вое, что сообщает нам видевшая сон, - это то, что повод к сновидению указан в явном снови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1 флорин 50 крейцеров.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уж действительно рассказал ей, что Элиза Л., знакомая, примерно тех же лет, обручилась. Сновидение является реакцией на это сообщение. Мы уже знаем, что подобный повод в переживаниях дня накануне сновидения нетрудно доказать во многих сновидениях, и видевшие сон часто без затруднений дают такие указания. Такие же сведения видевшая сон дает и по поводу других элементов явного сновидения. Откуда взялась деталь, что половина партера не занята? Это намек на реальное событие прошлой недели. Она решила пойти на известное театральное представление и заблаговременно купила билеты, но так рано, что должна была доплатить за это, когда же они пришли в театр, оказалось, что ее заботы были напрасны, потому что одна половина партера была почти пуста. Она бы не опоздала, если бы купила билеты даже в день представления. Ее муж не преминул подразнить ее за эту поспешность. Откуда 1 фл. 50 кр.? Это относится к совсем другому и не имеет ничего общего с предыдущим, но и тут есть намек на известие последнего дня. Ее невестка получила от своего мужа в подарок 150 фл., и эта дура не нашла ничего лучшего, как побежать к ювелиру и истратить деньги на украшения. А откуда три? Об этом она ничего не знает, если только не считать той мысли, что невеста Элиза Л. всего лишь на три месяца моложе ее, а она почти десять лет замужем. А что это за нелепость брать три билета, когда идешь в театр вдвоем? На это она ничего не отвечает и вообще отказывается от дальнейших объясн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эти пришедшие ей в голову мысли и так дали нам достаточно материала, чтобы можно было узнать скрытые мысли сновидения. Обращает на себя внимание то, что в ее сообщениях к сновидению в нескольких местах подчеркиваются разные сроки, благодаря чему между отдельными частями устанавливается нечто общее: она слишком рано купила билеты в театр, поспешила, так что должна была переплатить; невестка подобным же образом поспешила снести деньги ювелиру, чтобы купить украшения, как будто она могла это упустить. Если эти так подчеркнутые "слишком рано", "поспешно" сопоставить с поводом сновидения, известием, что приятельница, которая моложе ее всего на три месяца, теперь все-таки нашла себе хорошего мужа, и с критикой, выразившейся в осуждении невестки: нелепо так торопиться, то само собой напрашивается следующий ход скрытых мыслей сновидения, искаженным заместителем которых является явное сновидение: "Нелепо было с моей стороны так торопиться с замужеством. На примере Элизы я вижу, что и позже могла бы найти мужа". (Поспешность изображена в ее поведении при покупке билетов и в поведении невестки при покупке украшений. Замужество замещено посещением театра.) Это - главная мысль; может быть, мы могли бы продолжать, но с меньшей уверенностью, потому что в этом месте анализу незачем было бы отказываться от заявлений видевшей сон: "За эти деньги я могла бы приобрести в 100 раз лучшее!" (150 фл. в 100 раз больше 1 фл. 50 кр.). Если бы мы могли деньги заменить приданым, то это означало бы, что мужа покупают за приданое; муж заменен украшениями и плохими билетами. Еще лучше было бы, если бы элемент "три билета" имел какое-либо отношение к мужу. Но наше понимание не идет так далеко. Мы только угадали, что сновидение выражает пренебрежение к мужу и сожаление о слишком раннем замужеств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моему мнению, результат этого первого толкования сновидения нас больше поражает и смущает, чем удовлетворяет. Слишком уж много на нас сразу свалилось, больше, с чем мы в состоянии справиться. Мы уже замечаем, что не сможем разобраться в т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может быть поучительного в этом толковании сновидения. Поспешим же извлечь то, что мы узнали несомненно нов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замечательно, что в скрытых мыслях главный акцент падает на элемент поспешности; в явном сновидении именно об этом ничего нет. Без анализа мы бы не могли предположить, что этот момент играет какую-то роль. Значит возможно, что как раз самое главное то, что является центром бессознательных мыслей, в явном сновидении отсутствует. Благодаря этому совершенно меняется впечатление от всего сновидения. Во-вторых, в сновидении имеется абсурдное сопоставление три за 1 фл. 50 кр., в мыслях сновидения мы угадываем фразу: нелепо было (так рано выходить замуж). Можно ли отрицать, что эта мысль "нелепо было" выражена в явном сновидении именно абсурдным элементом? В-третьих, сравнение показывает, что отношение между явными и скрытыми элементами не просто, оно состоит не в том, что один явный элемент всегда замещает один скрытый. Это скорее групповое отношение между обоими лагерями, внутри которого один явный элемент представляется несколькими скрытыми или один скрытый может замещаться несколькими явн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касается смысла сновидения и отношения к нему видевшей сон, то об этом можно было бы тоже сказать много удивительного. Правда, она признает толкование, но поражается ему. Она не знала, что пренебрежительно относится к своему мужу, она также не знает, почему она к нему так относится. Итак, в этом еще много непонятного. Я действительно думаю, что мы еще не готовы к толкованию сновидений и нам надо сначала еще поучиться и подготов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ВОСЬМ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ЕТСКИЕ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У нас возникло впечатление, что мы слишком ушли вперед. Вернемся немного назад. Прежде чем мы предприняли последнюю попытку преодолеть с помощью нашей техники трудности искажения сновидения, мы поняли, что лучше было бы ее обойти, взяв такие сновидения, если они имеются, в которых искажение отсутствует или оно очень незначительно. При этом мы опять отойдем от истории развития наших знаний, потому что в действительности на существование таких свободных от искажения сновидений обратили внимание только после последовательного применения техники толкования и проведения анализа искаженных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овидения, которые нам нужны, встречаются у детей. Они кратки, ясны, не бессвязны, не двусмысленны, их легко понять, и все-таки это сновидения. Но не думайте, что все сновидения детей такого рода. И в детском возрасте очень рано наступает искажение сновидений; записаны сновидения пяти-восьмилетних детей, которые имеют все признаки более поздних. Но если вы ограничитесь возрастом с начала известной душевной деятельности до четвертого и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ятого года, то встретитесь с рядом сновидений, которые имеют так называемый инфантильный характер, а затем отдельные сновидения такого рода можно найти и в более поздние детские годы. Даже у взрослых при определенных условиях бывают сновидения, похожие на типично инфантильны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спользуя эти детские сновидения, мы с легкостью и уверенностью сделаем выводы о сущности сновидения, которые, хотим надеяться, будут существенными и общими [для всех сновидений].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Для понимания этих сновидений не требуется анализ и использование нашей техники. Не надо и расспрашивать ребенка, рассказывающего свое сновидение. Достаточно немного дополнить сновидение сведениями из жизни ребенка. Всегда имеется какое-нибудь переживание предыдущего дня, объясняющее нам сновидение. Сновидение является реакцией душевной жизни во сне на это впечатление дн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хотим предложить вам несколько примеров, чтобы сделать еще некоторые вывод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22-месячный мальчик как поздравитель должен преподнести корзину вишен. Он делает это с явной неохотой, хотя ему обещают, что он сам получит несколько вишен. Утром он рассказывает свой сон: Ге(р)ман съел все виш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Обращение Фрейда к детским сновидениям было обусловлено его общей (заимствованной из эволюционной концепции) установкой о том, что в простейших психических формах, не осложненных последующим развитием личности, общие закономерности динамики неосознаваемых мотивов выступают в более резком типичном выраж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акты иллюзорной реализации потребностей в образах сновидений использовались Фрейдом для подкрепления своей общей теории, строящейся на противоположении влечений личности условиям ее существования в реальном ми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 Девочка 3 1/4 лет впервые катается на лодке по озеру. Когда надо было выходить из лодки, она не хотела этого сделать и горько расплакалась. Ей показалось, что время прогулки прошло слишком быстро. На следующее утро она сказала: Сегодня ночью я каталась по озеру. Мы могли бы прибавить, что эта прогулка длилась доль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5 1/4-летнего мальчика взяли с собой на прогулку в Эшернталь близ Галлштатта. Он слышал, что Галлштатт расположен у подножия Дахштейна. К этой горе он проявлял большой интерес. Из своего дома в Аусзее он мог хорошо видеть Дахштейн, а в подзорную трубу можно было разглядеть на нем Симонигютте. Ребенок не раз пытался увидеть ее в подзорную трубу, неизвестно, с каким успехом. Прогулка началась в настроении радостного ожидания. Как только появлялась какая-нибудь новая гора, мальчик спрашивал: это Дахштейн? Чем чаще он получал отрицательный ответ, тем больше расстраивался, потом совсем замолчал и не захотел даже немного пройти к водопаду. Думали, что он устал, но на следующее утро он радостно рассказал: сегодня ночью я видел во сне, что мы были на Симонигютте. Он участвовал в прогулке, ожидая этого момента. О подробностях он только сказал, что уже слышал раньше: поднимаются шесть часов вверх по ступеньк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х трех сновидений достаточно, чтобы получить нужные нам све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Мы видим, что эти детские сновидения не бессмысленны; это понятные, полноценные душевные акты. Вспомните, что я говорил вам по поводу медицинского суждения о сновидении: это то, что получается, когда не знающий музыки беспорядочно перебирает клавиши пианино. Вы не можете не заметить, как резко эти детские сновидения противоречат такому пониманию. Но не слишком ли странно, что ребенок в состоянии во сне переживать полноценные душевные акты, тогда как взрослый довольствуется в том же случае судорожными реакциями. У нас есть также все основания предполагать, что сон ребенка лучше и глубж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3. Эти сновидения лишены искажения, поэтому они не нуждаются в толковании. Явное и скрытое сновидение совпадают. Итак, искажение сновидения не есть проявление его сущности. Смею предположить, что у вас при этом камень свалился с души. Но частицу искажения сновидения, определенное различие между явным содержанием сновидения и его скрытыми мыслями мы после некоторого размышления признаем и за этими сновиден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4. Детское сновидение является реакцией на переживание дня, которое оставило сожаление, тоску, неисполненное желание. Сновидение дает прямое, неприкрытое исполнение этого желания. Вспомните теперь наши рассуждения о роли физических раздражений, внешних и внутренних, как нарушителей сна и побудителей сновидений. Мы узнали совершенно достоверные факты по этому поводу, но таким образом могли объяснить лишь небольшое число сновидений. В этих детских сновидениях ничто не свидетельствует о действии таких соматических раздражений; в этом мы не можем ошибиться, так как сновидения совершенно понятны и в них трудно чего-нибудь не заметить. Однако это не заставляет нас отрицать происхождение сновидений от раздражений. Мы только можем спросить, почему мы с самого начала забыли, что, кроме физических, есть еще и душевные раздражения, нарушающие сон? Мы ведь знаем, что эти волнения больше всего вызывают нарушение сна у взрослого человека, мешая установить душевное состояние засыпания, падения интереса к миру. Человеку н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чется прерывать жизнь, он продолжает работу над занимающими его вещами и поэтому не спит. Для ребенка таким мешающим спать раздражением является неисполненное желание, на которое он реагирует сновид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5. Отсюда мы кратчайшим путем приходим к объяснению функции сновидения. Сновидение, будучи реакцией на психическое раздражение, должно быть равнозначно освобождению от этого раздражения, так что оно устраняется, а сон может продолжаться. Как динамически осуществляется это освобождение благодаря сновидению, мы еще не знаем, но уже замечаем, что сновидение является не нарушителем сна, как это ему приписывается, а оберегает его, устраняет нарушения сна. Правда, нам кажется, что мы лучше спали бы, если бы не было сновидения, но мы не правы; в действительности без помощи сновидения мы вообще бы не спали. Ему мы обязаны, что проспали хотя бы и так. Оно не могло немного не помешать нам, подобно ночному сторожу, который не может совсем не шуметь, прогоняя нарушителей покоя, которые хотят разбудить нас шум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6. Главной характерной чертой сновидения является то, что оно побуждается желанием, исполнение этого желания становится содержанием сновидения. Другой такой же постоянной чертой является то, что сновидение не просто выражает мысль, а представляет собой галлюцинаторное переживание исполнения желания. Я желала бы. кататься по озеру, гласит желание, вызывающее сновидение, содержание сновидения: я катаюсь по озеру. Различие между скрытым и явным сновидением, искажение скрытой мысли сновидения остается и в этих простых детских сновидениях, и это - превращение мысли в переживание. При толковании сновидения надо прежде всего обнаружить именно это частичное изменение. Если бы эта характерная черта оказалась общей всем сновидениям, то приведенный выше фрагмент сновидения: я вижу своего брата в ящике - надо было бы понимать не как "мой брат ограничивается", а как "я хотел бы, чтобы мой брат ограничился, мой брат должен ограничиться". Очевидно, что из двух приведенных характерных черт сновидения у второй больше шансов быть признанной без возражений, чем у первой. Только многочисленные исследования могут установить, что возбудителем сновидения должно быть всегда желание, а не опасение, намерение или упрек, но другая характерная черта, которая заключается в том, что сновидение не просто передает это раздражение, а прекращает, устраняет, уничтожает его при помощи особого рода переживания, остается непоколебим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7. Исходя из этих характерных черт сновидения, мы можем опять вернуться к сравнению сновидения с ошибочным действием. В последнем мы различали нарушающую и нарушенную тенденцию, а ошибочное действие было компромиссом между обеими. Та же самая схема подходит и для сновидения. Нарушенной тенденцией в ней может быть желание спать. Нарушающую тенденцию мы заменяем психическим раздражением, то есть желанием, которое стремится к своему исполнению, так как до сих пор мы не видели никакого другого психического раздражения, нарушающего сон. И здесь сновидение является результатом компромисса. Спишь, но переживаешь устранение желания; удовлетворяешь желание и продолжаешь спать. И то и другое отчасти осуществляется, отчасти н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8. Вспомните, как мы пытались однажды найти путь к пониманию сновидений исходя из очень понятных образований фантазии, так называемых "снов наяву". Эти сны наяву действительно являются исполнением желаний, честолюбивых и эротических, которые нам хорошо известны, но они мысленные, и хотя живо представляются, но никогда не переживаются галлюцинаторно. Таким образом, из двух характерных черт сновидения здесь остается менее достоверная, в то время как вторая, зависящая от состояния сна и не реализуемая в бодрствовании, совершенно отпадает. И в языке есть также намек на то, что исполнение желания является основной характерной чертой сновидения. Между прочим, если переживание в сновидении является только превращенным представлением, т. е. "ночным сном наяву", возможным благодаря состоянию сна, то мы уже понимаем, что процесс образования сновидения может устранить ночное раздражение и принести удовлетворение, потому что и сны наяву являются деятельностью, связанной с удовлетворением, и ведь только из-за этого им и отдаю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только это, но и другие общеупотребительные выражения имеют тот же смысл. Известные поговорки утверждают: свинье снится желудь, гусю - кукуруза; или спрашивают: что видит во сне курица? Просо. Поговорка идет, следовательно, дальше, чем мы, - от ребенка к животному - и утверждает, что содержание сна является удовлетворением потребности. Многие выражения, по-видимому, подтверждают это, например: "прекрасно, как во сне", "этого и во сне не увидишь", "я бы не мог себе это представить даже в самом необычайном сне". Употребление в языке таких выражений, очевидно, говорит в нашу пользу. Правда, есть страшные сновидения и сновидения с неприятным или безразличным содержанием, но их словоупотребление и не коснулось. Хотя мы и говорим о "дурных" снах, но для нашего языка сновидение все равно остается только исполнением желания. Нет ни одной поговорки, которая бы утверждала, что свинья или гусь видели во сне, как их закалываю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нечно, немыслимо, чтобы столь характерная черта сновидения, выражающаяся в исполнении желания, не была бы замечена авторами, писавшими о сновидениях. Это происходило очень часто, но ни одному из них не пришло в голову признать ее общей характерной чертой и считать это ключевым моментом в объяснении сновидений. Мы можем себе хорошо представить, что их могло от этого удерживать, и еще коснемся этого вопрос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осмотрите, сколько сведений мы получили из высоко оцененных нами детских сновидений и почти без труда. Функция сновидения как стража сна, его возникновение из двух конкурирующих тенденций, из которых одна остается постоянной - желание сна, а другая стремится удовлетворить психическое раздражение; доказательство, что сновидение является осмысленным психическим актом; обе его характерные черты: исполнение желания и галлюцинаторное переживание. И при этом мы почти забыли, что занимаемся психоанализом. Кроме связи с ошибочными действиями в нашей работе не было ничего специфического. Любой психолог, ничего не знающий об исходных предположениях психоанализа, мог бы дать это объяснение детских сновидений. Почему же никто этого не сдел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бы все сновидения были такими же, как детские, то проблема была бы решена, наша задача выполнена, и не нужно было бы расспрашивать видевшего сон, привлекать бессознательное и пользоваться свободной ассоциацией. Но в этом-то, очевидно, и состоит наша дальнейшая задача. Наш опыт уже не ра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казывал, что характерные черты, которые считаются общими, подтверждаются затем только для определенного вида и числа сновидений. Речь, следовательно, идет о том, остаются ли в силе открытые благодаря детским сновидениям общие характерные черты, годятся ли они для тех неясных сновидений, явное содержание которых не обнаруживает отношения к какому-то оставшемуся желанию. Мы придерживаемся мнения, что эти другие сновидения претерпели глубокое искажение и поэтому о них нельзя судить сразу. Мы также предполагаем, что для их объяснения необходима психоаналитическая техника, которая не была нам нужна для понимания детских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меется, впрочем, еще один класс неискаженных сновидений, в которых, как и в детских, легко узнать исполнение желания. Это те, которые вызываются в течение всей жизни императивными потребностями тела: голодом, жаждой, сексуальной потребностью, т. е. являются исполнением желаний как реакции на внутренние соматические раздражения. Так, я записал сновидение 19-месячной девочки, которое состояло из меню с прибавлением ее имени (Анна Ф., земляника, малина, яичница, каша). Сновидение явилось реакцией на день голодовки из-за расстройства пищеварения, вызванного как раз двумя упомянутыми ягодами. В то же время и бабушка, возраст которой вместе с возрастом внучки составил семьдесят лет, вследствие беспокойства из-за блуждающей почки должна была целый день голодать, и в ту же ночь ей снилось, что ее пригласили в гости и угощают самыми лучшими лакомствами. Наблюдения за заключенными, которых заставляют голодать, и за лицами, терпящими лишения в путешествиях и экспедициях, свидетельствуют о том, что в этих условиях они постоянно видят во сне удовлетворение этих потребностей. Так, От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рденшельд в своей книге Антарктика (1904) сообщает о зимовавшей с ним команде (т. 1, с. 366 и cл.): "О направленности наших сокровеннейших мыслей очень ясно говорили наши сновидения, которые никогда прежде не были столь ярки и многочисленны. Даже те наши товарищи, которые видели сны в исключительных случаях, теперь по утрам, когда мы обменивались своими переживаниями из этого фантастического мира, могли рассказывать длинные истории. Во всех них речь шла о том внешнем мире, который был теперь так далек от нас, но часто они имели отношение и к нашим тогдашним условиям. Еда и питье были центром, вокруг которого чаще всего вращались наши сновидения. Один из нас, который особенно часто наслаждался грандиозными ночными пирами, был от души рад, если утром мог сообщить, "что съел обед из трех блюд"; другой видел во сне табак, целые горы табаку; третьи - корабль, на всех парусах приближающийся из открытого моря. Заслуживает упоминания еще одно сновидение: является почтальон с почтой и длинно объясняет, почему ее пришлось так долго ждать, он неправильно ее сдал и ему с большим трудом удалось получить ее обратно. Конечно, во время сна нас занимали еще более невозможные вещи, но почти во всех сновидениях, которые видел я сам или о которых слышал, поражает бедность фантазии. Если бы все эти сновидения были записаны, это, несомненно, представило бы большой психологический интерес. Но легко понять, каким желанным был для нас сон, потому что он мог дать нам все, чего каждый больше всего желал". Цитирую еще по Дю Прелю (1885, 231): "Мунго Парк, погибавший от жажды во время путешествия по Африке, беспрерывно видел во сне многоводные долины и луга своей родины. Так и мучимый голодом Тренк видел себя во сне в Sternschanze в Магдебурге, окружен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оскошными обедами, а Георг Бакк, участник первой экспедиции Франклина, когда вследствие невыносимых лишений был близок к голодной смерти, постоянно видел во сне обильные обед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му, кто за ужином ест острую пищу, вызывающую жажду, легко может присниться, что он пьет. Разумеется, невозможно удовлетворить сильную потребность в еде или питье при помощи сновидения; от таких сновидений просыпаешься с чувством жажды и напиваешься воды по-настоящему. Достижение сновидения в этом случае практически незначительно, но не менее очевидно, что оно возникло с целью не допустить раздражение, заставляющее проснуться и действовать. При незначительной силе этих потребностей сны, приносящие удовлетворение, часто вполне помогаю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чно так же сновидение дает удовлетворение сексуальных раздражений, но оно имеет особенности, о которых стоит упомянуть. Вследствие особого свойства сексуального влечения в меньшей степени зависеть от объекта, чем при голоде и жажде, удовлетворение в сновидении с поллюциями может быть реальным, а из-за определенных трудностей в отношениях с объектом, о чем мы скажем позже, очень часто реальное удовлетворение связано с неясным или искаженным содержанием сновидения. Эта особенность сновидения с поллюциями делает их, как заметил О. Ранк (1912а), удобными объектами для изучения искажения сновидения. Впрочем, все сновидения взрослых, связанные с удовлетворением потребности, кроме удовлетворения содержат многое другое, что происходит из чисто психических источников раздражения и для своего понимания нуждается в толкова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прочем, мы не хотим утверждать, что образуемые по типу детских сновидения взрослых с исполнением желания являются только реакциями на та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зываемые императивные потребности. Нам известны также короткие и ясные сновидения такого типа под воздействием определенных доминирующих ситуаций, источниками которых являются, несомненно, психические раздражения. Таковы, например, сновидения, [выражающие] нетерпение, когда кто-то готовится к путешествию, важной для него выставке, докладу, визиту и видит заранее во сне исполнение ожидаемого, т. е. ночью еще до настоящего события достигает цели, видит себя в театре, беседует в гостях. Или так называемые "удобные" сновидения, когда кто-то, желая продлить сон, видит, что он уже встал, умывается или находится в школе, в то время как в действительности продолжает спать, т. е. предпочитает вставать во сне, а не в действительности. Желание спать, по нашему мнению, постоянно принимающее участие в образовании сновидения, явно проявляется в этих сновидениях как существенный фактор образования сновидения. Потребность во сне с полным правом занимает место в ряду других физических потребнос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примере репродукции картины Швинда из Шакк-галереи в Мюнхене я покажу вам, как правильно понял художник возникновение сновидения по доминирующей ситуации. Это "Сновидение узника", содержание которого не что иное, как его освобождение. Примечательно, что освобождение должно осуществиться через окно, потому что через окно проникает световое раздражение, от которого узник просыпается. Стоящие друг за другом гномы представляют его собственные последовательные положения при попытке вылезти вверх к окну и, если я не ошибаюсь и не приписываю намерению художника слишком многого, стоящий выше всех гном, который перепиливает решетку, т. е. делает то, что хотел бы сделать сам узник, имеет его черты лиц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сех других сновидениях, кроме детских и указанных, инфантильных по своему типу, как сказано, искажение воздвигает на нашем пути преграды. Мы пока еще не можем сказать, являются ли и они исполнением желания, как мы предполагаем; из их явного содержания мы не знаем, какому психическому раздражению они обязаны своим происхождением, и мы не можем доказать, что они также стремятся устранить это раздражение. Они, вероятно, должны быть истолкованы, т. е. переведены, их искажение надо устранить, явное содержание заменить скрытым, прежде чем сделать вывод, что открытое нами в детских сновидениях подтверждается для всех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ДЕВ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ЦЕНЗУРА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познакомились с возникновением, сущностью и функцией сновидения, изучая сновидения детей. Сновидения являются устранением нарушающих сон (психических) раздражений путем галлюцинаторного удовлетворения. Правда, из сновидений взрослых мы смогли объяснить только одну группу, которую мы назвали сновидениями инфантильного типа. Как обстоит дело с другими сновидениями, мы пока не знаем, мы также и не понимаем их. Пока мы получили результат, значение которого не хотим недооценивать. Всякий раз, когда сновидение нам абсолютно понятно, оно является галлюцинаторным исполнением желания. Такое совпадение не может быть случайным и незначитель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сходя из некоторых соображений и по аналогии с пониманием ошибочных действий мы предполагаем, что сновидение другого рода является искаженным заместителем для неизвестного содержания и только им должно объясняться. Исследование, понимание этого искажения сновидения и является нашей ближайшей задач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скажение сновидения - это то, что нам кажется в нем странным и непонятным. Мы хотим многое узнать о нем: во-первых, откуда оно берется, его динамизм, во-вторых, что оно делает и, наконец, как оно это делает. Мы можем также сказать, что искажение сновидения - это продукт работы сновидения. Мы хотим описать работу сновидения и указать на действующие при этом сил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ыслушайте пример сновидения. Его записала дама нашего круга,* по ее словам, оно принадлежит одной почтенной высокообразованной престарелой даме. Анализ этого сновидения не был произведен. Наша референтка замечает, что для психоаналитика оно не нуждается в толковании. Сама видевшая сон его не толковала, но она высказала о нем свое суждение, как будто она сумела бы его истолковать. Вот как она высказалась о нем: и такая отвратительная глупость снится женщине 50 лет, которая день и ночь не имеет других мыслей, кроме заботы о своем ребенк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вот и сновидение о "любовной службе". "Она отправляется в гарнизонный госпиталь No 1 и говорит часовому у ворот, что ей нужно поговорить с главным врачом (она называет незнакомое ей имя), так как она хочет поступить на службу в госпиталь. При этом она так подчеркивает слово "служба", что унтер-офицер тотчас догадывается, что речь идет о "любовной службе". Так как она старая женщина, то он пропускает ее после некоторого колебания. Но вместо того чтобы пройти к главному врачу, она попадает в большую темную комнату, где вокруг длинного стола сидит и стоит много офицеров и военных врачей. Она обращается со своим предложением к какому-то штабному врачу, который понимает ее с нескольких слов. Дословно ее речь во сне следующая: "Я и многие другие женщины и молодые девушки Вены готовы солдатам, рядовым и офиц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Госпожа д-р фон Гуг-Гелльмут (191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м без различия." Здесь в сновидений следует какое-то бормотание. Но то, что ее правильно поняли, видно по отчасти смущенному, отчасти лукавому выражению лиц офицеров. Дама продолжает: "Я знаю, что наше решение несколько странно, но оно для нас чрезвычайно серьезно. Солдата на поле боя тоже не спрашивают, хочет он умирать или нет". Следует минутное мучительное молчание. Штабной врач обнимает ее за талию и говорит: "Милостивая государыня, представьте себе, что дело действительно дошло бы до . (бормотание)". Она освобождается от его объятии с мыслью: "Все они одинаковы" - и возражает: "Господи, я старая женщина и, может быть, не окажусь в таком положении. Впрочем, одно условие должно быть соблюдено: учет возраста; чтобы немолодая дама совсем молодому парню. (бормотание); это было бы ужасно". Штабной врач: "Я прекрасно понимаю". Некоторые офицеры, и среди них тот, кто сделал ей в молодости предложение, громко смеются, и дама желает, чтобы ее проводили к знакомому главному врачу для окончательного выяснения. При этом, к великому смущению, ей приходит в голову, что она не знает его имени. Штабной врач тем временем очень вежливо предлагает ей подняться на верхний этаж по узкой железной винтовой лестнице, которая ведет прямо из комнаты на верхние этажи. Поднимаясь, она слышит, как один офицер говорит: "Это колоссальное решение, безразлично, молодая или старая; нужно отдать должное". С чувством, что просто выполняет свой долг, она поднимается по бесконечной лестниц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сновидение повторяется на протяжении нескольких недель еще два раза с совершенно незначительными и довольно бессмысленными изменениями, как замечает дам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воем течении сновидение соответствует дневной фантазии: в нем мало перерывов, некоторые частности в его содержании могли бы быть разъяснены расспросами, чего, как вы знаете, не было. Но самое замечательное и интересное для нас то, что в сновидении есть несколько пропусков, пропусков не в воспоминании, а в содержании. В трех местах содержание как бы стерто; речи, в которых имеются пропуски, прерываются бормотанием. Так как мы не проводили анализа, то, строго говоря, не имеем права что-либо говорить о смысле сновидения. Правда, в нем есть намеки, из которых можно кое-что заключить, например, выражение "любовная служба", но части речи, непосредственно предшествующие бормотанию, требуют прежде всего дополнений, которые могут иметь один смысл. Если мы их используем, то получится фантазия такого содержания, что видевшая сон готова, исполняя патриотический долг, предоставить себя для удовлетворения любовных потребностей военных, как офицеров, так и рядовых. Это, безусловно, совершенно неприлично, образец дерзкой либидозной фантазии, но в сновидении этого вовсе нет. Как раз там, где ход мыслей привел бы к этому признанию, в явном сновидении неясное бормотание, что-то утрачено или подавл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согласитесь, надеюсь, что именно неприличие этих мест было мотивом для их подавления. Где, однако, найти аналогию этому случаю? В наши дни вам не придется ее долго искать. Возьмите какую-нибудь политическую газету, и вы найдете, что в нескольких местах текст изъят, на его месте светится белая бумага. Вы знаете, что это дело газетной цензуры. На этих пустых местах было что-то, что не понравилось высоким цензурным властям и поэтому было удалено. Вы думаете, как жаль, это было, может быть, самое интересное, "самое лучшее мес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ругих случаях цензура оказывает свое действие не на готовый текст. Автор предвидел, какие высказывания могут вызвать возражения цензуры, и предусмотрительно смягчил их, слегка изменил или удовольствовался намеками и неполным изложением того, что хотел сказать. Тогда в газете нет пустых мест, а по некоторым намекам и неясностям выражения вы можете догадаться, что требования цензуры уже заранее приняты во вним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удем придерживаться этого сравнения. Мы утверждаем, что пропущенные, скрытые за бормотанием слова сновидения принесены в жертву цензуре. Мы прямо говорим о цензуре сновидения, которой следует приписать известное участие в искажении сновидения. Везде, где в явном сновидении есть пропуски, в них виновата цензура сновидения. Нам следовало бы пойти еще дальше и считать, что действие цензуры сказывается каждый раз там, где элемент сновидения вспоминается особенно слабо, неопределенно и с сомнением по сравнению с другими, более ясными элементами. Но цензура редко проявляется так откровенно, так, хотелось бы сказать, наивно, как в примере сновидения о "любовной службе". Гораздо чаще цензура проявляется по второму типу, подставляя на место того, что должно быть, смягченное, приблизительное, намекающ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ретий способ действия цензуры нельзя сравнить с приемами газетной цензуры; но я могу продемонстрировать его на уже проанализированном примере сновидения. Вспомните сновидение с "тремя плохими билетами в театр за 1 фл. 50 кр.". В скрытых мыслях этого сновидения на первом месте был элемент "поспешно, слишком рано". Это означало: нелепо было так рано выходить замуж, также бессмысленно было покупать так рано билеты в театр, смешно было со стороны невестки так поспешно истратить деньги на украшения. От этого центрального элемента сновидения ничего не осталось в явном сновидении; в н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центр тяжести переместился на посещение театра и покупку билетов. Благодаря этому смещению акцента, этой перегруппировке элементов содержания явное сновидение становится настолько непохожим на скрытые мысли сновидения, что мы и не подозреваем о наличии этих последних за первым. Это смещение акцента является главным средством искажения сновидения и придает сновидению ту странность, из-за которой видевший сон сам не хотел бы признать его за собственный продук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пуск, модификация, перегруппировка материала - таковы действия цензуры сновидения и средства его искажения. Сама цензура сновидения является причиной или одной из причин искажения сновидения, изучением которого мы теперь займемся. Модификацию и перегруппировку мы привыкли называть "смещением" (Verschiebung).</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их замечаний о действии цензуры сновидения обратимся к вопросу о ее динамизме. Надеюсь, вы не воспринимаете выражение слишком антропоморфно и не представляете себе цензора сновидения маленьким строгим человечком или духом, поселившимся в мозговом желудочке и оттуда управляющим делами, но не связываете его также и с пространственным представлением о каком-то "мозговом центре", оказывающем такое цензурирующее влияние, которое прекратилось бы с нарушением или удалением этого центра. Пока это не более чем весьма удобный термин для обозначения динамического отношения. Это слово не мешает нам задать вопрос, какие тенденции и на какие элементы сновидения оказывают это влияние, мы не удивимся также, узнав, что раньше уже сталкивались с цензурой сновидения, может быть, не узнав 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это было действительно так. Вспомните, с каким поразительным фактом мы встретились, когда начали применять нашу технику свободной ассоциации. Мы почувствовали тогда, что наши усилия перейти от элемента сновидения к его бессознательному, заместителем которого он является, натолкнулись на сопротивление. Мы говорили, что это сопротивление различается по своей величине, в одних случаях оно огромно, в других незначительно. В последнем случае для работы толкования нужно было только несколько промежуточных звеньев, но если оно было велико, тогда мы должны были анализировать длинные цепочки ассоциаций от элемента, далеко уходили бы от него и вынуждены были бы преодолевать много трудностей в виде критических возражений против этих ассоциаций. То, что при толковании проявляется как сопротивление, теперь в работе сновидения выступает его цензурой. Сопротивление толкованию - это только объективация цензуры сновидения. Оно доказывает нам, что сила цензуры не исчерпывается внесением в сновидение искажения и после этого не угасает, но что она как постоянно действующая сила продолжает существовать, стремясь сохранить искажение. Кстати, как и сопротивление при толковании каждого элемента меняется по своей силе, так и внесенное цензурой искажение в одном и том же сновидении различно для каждого элемента. Если сравнить явное и скрытое сновидения, то обнаружится, что отдельные скрытые элементы полностью отсутствуют, другие более или менее модифицированы, а третьи остались без изменений и даже, может быть, усилены в явном содержании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ы собирались исследовать, какие тенденции осуществляют цензуру и против чего она направлена. На этот вопрос, имеющий важнейшее значение для понимания сновидения и даже, может быть, всей жизни человека, легко ответить, если просмотреть ряд истолкованных сновидений. Тенденции, осуществляющие цензуру, - те, которые признаются видевш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н в бодрствующем состоянии, с которыми он согласен. Будьте уверены, что если вы отказываетесь от вполне правильного толкования собственного сновидения, то вы поступаете по тем же мотивам, по которым действовала цензура сновидения, произошло искажение и стало необходимо толкование. Вспомните о сновидении нашей 50-летней дамы. Без толкования она считает его отвратительным, была бы еще больше возмущена, если бы д-р фон Гуг-Гелльмут сообщила ей что-то необходимое для толкования, и именно из-за этого осуждения в ее сновидении самые неприличные места заменены бормота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тенденции, против которых направлена цензура сновидения, следует сначала описать по отношению к этой последней. Тогда можно только сказать, что они по своей природе безусловно достойны осуждения, неприличны в этическом, эстетическом, социальном отношении, это явления, о которых не смеют думать или думают только с отвращением. Эти отвергнутые цензурой и нашедшие в сновидении искаженное выражение желания являются прежде всего проявлением безграничного и беспощадного эгоизма. И действительно, собственное Я появляется в любом сновидении и играет в нем главную роль, даже если это умело скрыто в явном содержании. Этот "sacro egoismo"* сновидения, конечно, связан с установкой на сон, которая состоит в падении интереса ко всему внешнему ми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вободное от всех этических уз Я идет навстречу всем притязаниям сексуального влечения, в том числе и таким, которые давно осуждены нашим эстетическим воспитанием и противоречат всем этическим ограничительным требованиям. Стремление к удовольствию - либидо (Libido), как мы говорим, - бесп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вященный эгоизом.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ятственно выбирает свои объекты и охотнее всего именно запретные. Не только жену другого, но прежде всего инцестуозные, свято охраняемые человеческим обществом объекты, мать и сестру со стороны мужчины, отца и брата со стороны женщины. (Сновидение нашей 50-летней дамы тоже инцестуозно, ее либидо, несомненно, направлено на сына). Вожделения, которые кажутся нам чуждыми человеческой природе, оказываются достаточно сильными, чтобы вызвать сновидения. Безудержно может проявляться также ненависть. Желания мести и смерти самым близким и любимым в жизни - родителям, братьям и сестрам, супругу или супруге, собственным детям - не являются ничем необычным. Эти отвергнутые цензурой желания как будто бы поднимаются из настоящего ада; в бодрствующем состоянии после толкования никакая цензура против них не кажется нам достаточно строг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не ставьте это страшное содержание в вину самому сновидению. Не забывайте, что оно имеет безобидную, даже полезную функцию оградить сон от нарушения. Такая низость не имеет отношения к сущности сновидения. Вы ведь знаете также, что есть сновидения, которые, следует признать, удовлетворяют оправданные желания и насущные физические потребности. Но в этих сновидениях нет искажения; они в нем не нуждаются, они могут выполнять свою функцию, не оскорбляя этических и эстетических тенденций Я. Примите также во внимание, что искажение сновидения зависит от двух факторов. С одной стороны, оно тем больше, чем хуже отвергаемое цензурой желание, но с другой - чем строже в это время требования цензуры. Поэтому у молодой, строго воспитанной, щепетильной девушки неумолимая цензура исказит побуждения сновидения, которые, например, мы, врачи, считаем дозволенными, безобидными либидозными желаниями и которые она сама десять лет спустя сочтет такими ж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прочем, мы еще далеки от того, чтобы возмущаться этим результатом нашего толкования. Я полагаю, что мы его еще недостаточно хорошо понимаем; но прежде всего перед нами стоит задача защитить его от известных нападок. Совсем не трудно найти для этого зацепку. Наши толкования сновидений производились с учетом объявленных заранее предположений, что сновидение вообще имеет смысл, что бессознательные в какое-то время душевные процессы существуют не только при гипнотическом, но и при нормальном сне и что все возникающие по поводу сновидения мысли детерминированы. Если бы на основании этих предположений мы пришли к приемлемым результатам толкования сновидений, то по праву могли бы заключить, что эти предположения правильны. Но как быть, если эти результаты выглядят так, как только что описанные? Тогда можно было бы сказать: это невозможные, бессмысленные результаты, по меньшей мере, они весьма невероятны, так что в предположениях было что-то неправильно. Или сновидение не психический феномен, или в нормальном состоянии нет ничего бессознательного, или наша техника в чем-то несовершенна. Не проще и не приятнее ли предположить это, чем признать все те мерзости, которые мы будто бы открыли на основании наших предполо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то и другое! И проще и приятнее, но из-за этого не обязательно правильнее. Не будем спешить, вопрос еще не решен. Прежде всего мы можем усилить критику наших толкований сновидений. То, что их результаты так неприятны и неаппетитны, может быть, еще не самое худшее. Более сильным аргументом является то, что видевшие сон решительнейшим образом и с полным основанием отвергают желания, которые мы им приписываем благодаря нашему толкованию. "Что? - говорит один. - Основываясь на сновидении, вы хотите доказать, что мне жаль денег на приданое сестры и воспитание брата? Но ведь этого не может быть; я только для них и работаю, у меня нет других интересов в жизни, кроме выполнения моего долга перед ними, - как старший, я обещал это покойной матери". Или дама, видевшая сон, говорит: "Я желаю смерти своему мужу. Да ведь это возмутительная нелепость! Вы мне, вероятно, не поверите, что у нас не только самый счастливый брак, но его смерть отняла бы у меня все, что я имею в жизни". Или третий возразит нам: "Я должен испытывать чувственные желания к своей сестре? Это смешно; я на нее не обращаю никакого внимания, у нас плохие отношения друг с другом, и я в течение многих лет не обменялся с ней ни словом". Мы могли бы с легкостью отнестись к тому, что видевшие сон не подтверждают или отрицают приписываемые им намерения; мы могли бы сказать, что именно об этих вещах они и не знают. Но то, что они чувствуют в себе как раз противоположное тому желанию, которое приписывает им толкование, и могут доказать нам преобладание этого противоположного своим образом жизни, это нас наконец озадачивает. Не бросить ли теперь всю эту работу по толкованию сновидений, поскольку ее результаты вроде бы и привели к абсурд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т, все еще нет. И этот более сильный аргумент окажется несостоятельным, если к нему подойти критически. Предположение, что в душевной жизни есть бессознательные тенденции, еще не доказательство, что противоположные им являются господствующими в сознательной жизни. Возможно, что в душевной жизни есть место для противоположных тенденций, для противоречий, которые существуют рядом друг с другом; возможно даже, что как раз преобладание одного побуждения является условием бессознательного существования его противоположности. Итак, выдвинутые вначале возражения, что результаты толкования сновидений непросты и очень неприятны, остаются в силе. На первое можно возразить, что, мечтая о простоте, вы не сможете решить ни одной проблемы сновидения; вы должны примириться с предполагаемой сложностью отношений. А на второе - что вы явно не правы, используя в качестве обоснования для научного суждения испытываемое вами чувство удовольствия или отвращения. Что нам за дело до того, что результаты толкования кажутся вам неприятными, даже позорными и противными? Са n'empeche pas d'exister,* - слышал я в таких случаях молодым врачом от своего учителя Шарко. Приходится смириться со своими симпатиями и антипатиями, если хочешь знать, что в этом мире реально. Если какой-нибудь физик докажет вам, что в скором будущем органическая жизнь на земле прекратится, посмеете ли вы ему возразить: этого не может быть, эта перспектива слишком неприятна? Я думаю, что вы промолчите или подождете, пока явится другой физик и укажет на ошибку в его предположениях или расчетах. Если вы отстраняете от себя то, что вам неприятно, то вы, по меньшей мере, действуете как механизм образования сновидения, вместо того чтобы понять его и овладеть 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вы согласитесь тогда не обращать внимания на отвратительный характер отвергнутых цензурой желаний, а выдвинете довод, что просто невероятно, чтобы в конституции человека столько места занимало зло. Но дает ли вам ваш опыт право так говорить? Я не хочу говорить о том, какими вы кажетесь сами себе, но много ли вы нашли благосклонности у своего начальства и конкурентов, много ли рыцарства у сво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Это не мешает тому, чтобы было так (франц.). - Пр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рагов и мало ли зависти в своем обществе, чтобы чувствовать себя обязанным выступать против эгоистически злого в человеческой природе? Разве вам неизвестно, как плохо владеет собой и как мало заслуживает доверия средний человек во всех областях сексуальной жизни? Или вы не знаете, что все злоупотребления и бесчинства, которые нам снятся ночью, ежедневно совершаются бодрствующими людьми как действительные преступления? В данном случае психоанализ только подтверждает старое изречение Платона, что добрыми являются те, которые довольствуются сновидениями о том, что злые делают в действите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отвлекитесь от индивидуального и перенесите свой взор на великую войну, которая все еще опустошает Европу, подумайте о безграничной жестокости, свирепости и лживости, которые сейчас широко распространились в культурном мире. Вы действительно думаете, что кучке бессовестных карьеристов и соблазнителей удалось бы сделать столько зла, если бы миллионы идущих за вожаками не были соучастниками преступления? Решитесь ли вы и при этих условиях ломать копья за исключение злого из душевной конституции человека?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мне возразите, что я односторонне сужу о войне; она обнаружила самое прекрасное и благородное в людях, их геройство, самоотверженность, социальное чувство. Конечно, но не будьте столь же несправедливы к психоанализу, как те, кто упрекает его в том, что он отрицает одно, чтобы утверждать другое. Мы не собирались отрицать благородные стремления ч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Версия о том, что источник войн скрыт в психологическом устройстве человека, является совершенно несостоятельной. Она опровергается историческим опытом, указывающим на решающую роль социальных факторов в возникновении вой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овеческой природы и ничего никогда не делали, чтобы умалить их значимость. Напротив, я показываю вам не только отвергнутые цензурой злые желания сновидения, но и цензуру, которая их подавляет и делает неузнаваемыми. Мы подчеркиваем злое в человеке только потому, что другие отрицают его, отчего душевная жизнь человека становится хотя не лучше, но непонятнее. Если мы откажемся от односторонней этической оценки, то, конечно, можем найти более правильную форму соотношения злого и доброго в человеческой природ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се остается по-прежнему. Нам не нужно отказываться от результатов нашей работы по толкованию сновидений, хотя они и кажутся нам странными. А пока запомним: искажение сновидения является следствием цензуры, которая осуществляется признанными тенденциями Я против неприличных побуждений, шевелящихся в нас ночью во время сна. Правда, почему ночью и откуда берутся эти недостойные желания, в этом еще много непонятного, что предстоит исследо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с нашей стороны было бы несправедливо, если бы мы не выделили в достаточной мере другой результат этих исследований. Желания сновидения, которые нарушают наш сон, нам неизвестны, мы узнаем о них только из толкования сновидений; их можно поэтому назвать бессознательными в данное время в указанном выше смысле. Видевший сон отвергает их, как мы видели во многих случаях, после того как узнал о них благодаря толкованию. Повторяется случай, с которым мы встретились при толковании оговорки "auf stoЯen", когда оратор возмущенно уверял, что ни тогда, ни когда-либо раньше он не испытывал непочтительного чувства к своему шефу. Уже тогда мы сомневались в таком заверении и выдвинули вместо него предположение, что оратор долго ничего не знал об имеющемся чувстве. Теперь это повторяется при всяком толковании сильно искаженного сновидения и тем самым приобретает большое значение для подтверждения нашей точки зрения. Мы готовы предположить, что в душевной жизни есть процессы, тенденции, о которых человек вообще ничего не знает, очень давно ничего не знает, возможно, никогда ничего не знал. Благодаря этому бессознательное получает для нас новый смысл; понятие "в данное время" или "временно" исчезает из его сущности, оно может также означать длительно бессознательное, а не только "скрытое на данное время". Об этом нам, конечно, тоже придется поговорить в другой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ДЕС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ИМВОЛИКА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убедились, что искажение, которое мешает нам понять сновидение, является следствием деятельности цензуры, направленной против неприемлемых, бессознательных желаний. Но мы, конечно, не утверждаем, что цензура является единственным фактором, вызывающим искажение сновидения, и в дальнейшем мы действительно можем установить, что в этом искажении участвуют и другие моменты. Этим мы хотим сказать, что если цензуру сновидения можно было бы исключить, мы все равно были бы не в состоянии понять сновидения, явное сновидение не было бы идентично скрытым его мысл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т другой момент, затемняющий сновидение, этот новый фактор его искажения мы откроем, если обратим внимание на изъян нашей техники. Я уже признавался вам, что анализируемым иногда действительно ничего не приходит в голову по поводу отдельных элементов сновидения. Правда, это происходит не так часто, как они утверждают; в очень многих случаях при настойчивости мысль все-таки можно заставить появиться. Но бывают, однако, случаи, в которых ассоциация не получается или, если ее вынудить, она не дает того, что мы от нее ожидаем. Ес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происходит во время психоаналитического лечения, то приобретает особое значение, о чем мы не будем здесь говорить. Но это случается и при толковании сновидений у нормальных людей или при толковании своих собственных сновидении. Когда видишь, что никакая настойчивость не помогает, то в конце концов убеждаешься, что нежелательная случайность регулярно повторяется при определенных элементах сновидения, и тогда начинаешь видеть новую закономерность там, где сначала предполагал только несостоятельность техни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таких случаях возникает соблазн самому истолковать эти "немые" элементы сновидения, предпринимаешь их перевод (Ьbersetzung) собственными средствами. Само собой получается, что, если довериться такому замещению, каждый раз находишь для сновидения вполне удовлетворяющий смысл; а до тех пор, пока не решишься на этот прием, сновидение остается бессмысленным и его связность нарушается. Повторение многих чрезвычайно похожих случаев придает нашей вначале робкой попытке необходимую уверен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излагаю все несколько схематично, но это вполне допустимо в дидактических целях, и мое изложение не фальсификация, а некоторое упрощ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я целого ряда элементов сновидений получаешь одни и те же переводы, подобно тем, какие можно найти в наших популярных сонниках для всевозможных приснившихся вещей. Однако не забывайте, что при нашей ассоциативной технике постоянные замещения элементов сновидения никогда не встречали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сразу же возразите, что этот путь толкования кажется вам еще более ненадежным и спорным, чем прежний посредством свободных ассоциаций. Но здесь следует кое-что добавить. Когда благодаря опыту 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пливается достаточно таких постоянных замещений, начинаешь понимать, что это частичное толкование действительно возможно исходя из собственных знаний, что элементы сновидения действительно можно понять без [использования] ассоциации видевшего сон. Каким образом можно узнать их значение, об этом будет сказано во второй части нашего изло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постоянное отношение между элементом сновидения и его переводом мы называем символическим (symbolische), сам элемент сновидения символом (Symbol) бессознательной мысли сновидения. Вы помните, что раньше при исследовании отношений между элементами сновидения и его собственным [содержанием] я выделил три вида таких отношений: части от целого, намека и образного представления. О четвертом я тогда упомянул, но не назвал его. Введенное здесь символическое отношение является этим четвертым. По поводу него имеются очень интересные соображения, к которым мы обратимся, прежде чем приступим к изложению наших специальных наблюдений над символикой. Символика, может быть, самая примечательная часть в теории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ввиду того, что символы имеют устоявшиеся переводы, они в известной мере реализуют идеал античного и популярного толкования сновидений, от которого мы при нашей технике так далеко ушли. Они позволяют нам иногда толковать сновидения, не расспрашивая видевшего сон, ведь он все равно ничего не сможет сказать по поводу символа. Если знать принятые символы сновидений и к тому же личность видевшего сон, условия, в которых он живет, и полученные им до сновидения впечатления, то часто мы оказываемся в состоянии без затруднений истолковать сновидение, перевести его сразу же. Такой фокус льстит толкователю и импонирует видевшему сон; это выгодно отличается от утомительной работы пр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сспросах видевшего сон. Но пусть это не введет вас в заблуждение. Мы не ставим перед собой задачу показывать фокусы. Толкование, основанное на знании символов, не является техникой, которая может заменить ассоциативную или равняться с ней. Символическое толкование является только дополнением к ней и дает ценные результаты лишь в сочетании с ассоциативной техникой. А что касается знания психической ситуации видевшего сон, то прошу принять во внимание, что вам придется толковать сновидения не только хорошо знакомых людей, что обычно вы не будете знать событий дня, которые являются побудителями сновидений, и что мысли, приходящие в голову анализируемого, как раз и дадут вам знание того, что называется психической ситуаци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вязи с обстоятельствами, о которых будет идти речь ниже, достойно особого внимания то, что признание существования символического отношения между сновидением и бессознательным вызывало опять-таки самые энергичные возражения. Даже люди, обладающие смелостью суждения и пользующиеся признанием, прошедшие с психоанализом значительный путь, отказались в этом следовать за ним. Такое отношение тем более удивительно, что, во-первых, символика свойственна и характерна не только для сновидения, а во-вторых, символику в сновидении, как ни богат он ошеломляющими открытиями, открыл не психоанализ. Если уж вообще приписывать открытие символики сновидения современникам, то следует назвать философа К. А. Шернера (Scherner, 1861). Психоанализ только подтвердил открытия Шернера, хотя и основательно видоизменил 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ам хочется услышать что-нибудь о сущности символики сновидения и познакомиться с ее примерами. Я охотно сообщу вам, что знаю, но сознаюсь, что наши знания не соответствуют тому, чего бы нам хотело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ущностью символического отношения является сравнение, хотя и не любое. Предполагается, что это сравнение особым образом обусловлено, хотя эта обусловленность нам не совсем ясна. Не все то, с чем мы можем сравнить какой-то предмет или процесс, выступает в сновидении как символ. С другой стороны, сновидение выражает в символах не все, а только определенные элементы скрытых мыслей сновидения. Итак, ограничения имеются с обеих сторон. Следует также согласиться с тем, что пока понятие символа нельзя строго определить, оно сливается с замещением, изображением и т. п., приближается к намеку. Лежащее в основе сравнения в ряде символов осмысленно. Наряду с этими символами есть другие, при которых возникает вопрос, где искать общее, Tertium comparationis* этого предполагаемого сравнения. При ближайшем рассмотрении мы либо найдем его, либо действительно оно останется скрытым от нас. Удивительно, далее, то, что если символ и является сравнением, то оно не обнаруживается при помощи ассоциации, что видевший сон тоже не знает сравнения, пользуется им, не зная о нем. Даже больше того, видевший сон не желает признавать это сравнение, когда ему на него указывают. Итак, вы видите, что символическое отношение является сравнением совершенно особого рода, обусловленность которого нам еще не совсем ясна. Может быть, указания для его выяснения обнаружатся в дальнейш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исло предметов, изображаемых в сновидении символически, невелико. Человеческое тело в целом, родители, дети, братья и сестры, рождение, смерть, нагота и еще немногое. Единственно типичное, т. е. п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Tertium comparationis - "третье в сравнении", т. е. общее в двух сравниваемых между собой явлениях, служащее основанием для сравнения.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оянное изображение человека в целом, представляет собой дом, как признал Шернер, который даже хотел придать этому символу первостепенное значение, которое ему не свойственно. В сновидении случается спускаться по фасаду домов то с удовольствием, то со страхом. Дома с совершенно гладкими стенами изображают мужчин; дома с выступами и балконами, за которые можно держаться, - женщин. Родители появляются во сне в виде императора и императрицы, короля и королевы или других представительных лиц, при этом сновидение преисполнено чувства почтения. Менее нежно сновидение относится к детям, братьям и сестрам, они символизируются маленькими зверенышами, паразитами. Рождение почти всегда изображается посредством какого-либо отношения к воде, в воду или бросаются, или выходят из нее, из воды кого-нибудь спасают или тебя спасают из нее, что означает материнское отношение к спасаемому. Умирание заменяется во сне отъездом, поездкой по железной дороге, смерть - различными неясными, как бы нерешительными намеками, нагота - одеждой и форменной одеждой. Вы видите, как тут стираются границы между символическим и намекающим изображ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росается в глаза, что по сравнению с перечисленными объектами объекты из другой области представлены чрезвычайно богатой символикой. Такова область сексуальной жизни, гениталий, половых процессов, половых сношений. Чрезвычайно большое количество символов в сновидении являются сексуальными символами. При этом выясняется удивительное несоответствие. Обозначаемых содержаний немного, символы же для них чрезвычайно многочисленны, так что каждое из этих содержаний может быть выражено большим числом почти равнозначных символов. При толковании получается картина, вызывающая всеобщее возмущение. Толкования символов в противоположность многообразию изображений сновидения очень однообразны. Это не нравится каждому, кто об этом узнает, но что же поделаеш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 этой лекции мы впервые говорим о вопросах половой жизни, я считаю своим долгом сообщить вам, как я собираюсь излагать эту тему. Психоанализ не видит причин для скрывания и намеков, не считает нужным стыдиться обсуждения этого важного материала, полагает, что корректно и пристойно все называть своими настоящими именами, и надеется таким образом скорее всего устранить мешающие посторонние мысли. То обстоятельство, что мне приходится говорить перед смешанной аудиторией, представляющей оба пола, ничего не может изменить. Как нет науки in usum delphini,* так нет ее и для девочек-подростков, а дамы своим появлением в этой аудитории дают понять, что они хотят поставить себя наравне с мужчин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сновидение изображает мужские гениталии несколькими символами, в которых по большей части вполне очевидно общее основание для сравнения. Прежде всего, для мужских гениталий в целом символически важно священное число 3. Привлекающая большее внимание и интересная для обоих полов часть гениталий, мужской член, символически заменяется, во-первых, похожими на него по форме, то есть длинными и торчащими вверх предметами, такими, например, как палки, зонты, шесты, деревья и т. п. Затем предметами, имеющими с обозначаемым сходство проникать внутрь и ранить, т. е. всякого рода острым оружием, ножами, кинжалами, копьями, саблями, а также огнестрельным оружием: ружьями, пистолетами и очень похожим по своей форме 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Для дофи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львером. В страшных снах девушек большую роль играет преследование мужчины с ножом или огнестрельным оружием. Это, может быть, самый частый случай символики сновидения, который вы теперь легко можете понять. Также вполне понятна замена мужского члена предметами, из которых льется вода: водопроводными кранами, лейками, фонтанами и другими предметами, обладающими способностью вытягиваться в длину, например, висячими лампами, выдвигающимися карандашами и т. д. Вполне понятное представление об этом органе обусловливает точно так же то, что карандаши, ручки, пилочки для ногтей, молотки и другие инструменты являются несомненными мужскими половыми символ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лагодаря примечательному свойству члена подниматься в направлении, противоположном силе притяжения (одно из проявлений эрекции), он изображается символически в виде воздушного шара, аэропланов, а в последнее время в виде воздушного корабля цеппелина. Но сновидение может символически изобразить эрекцию еще иным, гораздо более выразительным способом. Оно делает половой орган самой сутью личности и заставляет ее летать. Не огорчайтесь, что часто такие прекрасные сны с полетами, которые мы все знаем, должны быть истолкованы как сновидения общего сексуального возбуждения, как эрекционные сновидения. Среди исследователей-психоаналитиков П. Федерн (1914) доказал, что такое толкование не подлежит никакому сомнению, но и почитаемый за свою педантичность Моурли Вольд, экспериментировавший над сновидениями, придавая искусственное положение рукам и ногам, и стоявший в стороне от психоанализа, может быть, даже ничего не знавший о нем, пришел в своих исследованиях к тому же выводу (1910-1912, т. 2, 791). Не возражайте, что женщинам тоже может присниться, что они летают. Вспомни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учше, что наши сновидения хотят исполнить наши желания и что очень часто у женщин бывает сознательное или бессознательное желание быть мужчиной. А всякому знающему анатомию понятно, что и женщина может реализовать это желание теми же ощущениями, что и мужчина. В своих гениталиях женщина тоже имеет маленький орган, аналогичный мужскому, и этот маленький орган, клитор, играет в детском возрасте и в возрасте перед началом половой жизни ту же роль, что и большой мужской половой чле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числу менее понятных мужских сексуальных символов относятся определенные пресмыкающиеся и рыбы, прежде всего известный символ змеи. Почему шляпа и пальто приобрели такое же символическое значение, конечно, нелегко узнать, но оно несомненно. Наконец, возникает еще вопрос, можно ли считать символическим замещение мужского органа каким-нибудь другим, ногой или рукой. Я думаю, что общий ход сновидения и соответствующие аналогии у женщин заставляют нас это сдел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енские половые органы изображаются символически при помощи всех предметов, обладающих свойством ограничивать полое пространство, что-то принять в себя. Т. е. при помощи шахт, копей и пещер, при помощи сосудов и бутылок, коробок, табакерок, чемоданов, банок, ящиков, карманов и т. д. Судно тоже относится к их разряду. Многие символы имеют больше отношения к матке, чем к гениталиям женщины, таковы шкафы, печи и прежде всего комната. Символика комнаты соприкасается здесь с символикой дома, двери и ворота становятся символами полового отверстия. Материалы тоже могут быть символами женщины, дерево, бумага и предметы, сделанные из этих материалов, например, стол и книга. Из животных несомненными женскими символами являются ули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 и раковина; из частей тела рот как образ полового отверстия, из строений церковь и капелла. Как видите, не все символы одинаково понят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гениталиям следует отнести также и груди, которые, как и ягодицы женского тела, изображаются при помощи яблок, персиков, вообще фруктов. Волосы на гениталиях обоих полов сновидение описывает как лес и кустарник. Сложностью топографии женских половых органов объясняется то, что они часто изображаются ландшафтом, со скалами, лесом и водой, между тем как внушительный механизм мужского полового аппарата приводит к тому, что его символами становятся трудно поддающиеся описанию в виде сложных маши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символ женских гениталий следует упомянуть еще шкатулку для украшений, драгоценностью и сокровищем называются любимые лица и во сне; сладости часто изображают половое наслаждение. Самоудовлетворение обозначается часто как всякого рода игра, так же как игра на фортепиано. Типичным изображением онанизма является скольжение и скатывание, а также срывание ветки. Особенно примечателен символ выпадения или вырывания зуба. Прежде всего он означает кастрацию в наказание за онанизм. Особые символы для изображения в сновидении полового акта менее многочисленны, чем можно было бы ожидать на основании вышеизложенного. Здесь следует упомянуть ритмическую деятельность, например, танцы, верховую езду. подъемы, а также переживания, связанные с насилием, как, например, быть задавленным. Сюда же относятся определенные ремесленные работы и, конечно, угроза оруж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не должны представлять себе употребление и перевод этих символов чем-то очень простым. При этом возможны всякие случайности, противоречащие нашим ожиданиям. Так, например, кажется маловероятным, что половые различия в этих символических изображениях проявляются не резко. Некоторые символы означают гениталии вообще, безразлично, мужские или женские, например, маленький ребенок, маленький сын или маленькая дочь. Иной раз преимущественно мужской символ может употребляться для женских гениталий или наоборот. Это нельзя понять без более близкого знакомства с развитием сексуальных представлений человека. В некоторых случаях эта двойственность только кажущаяся; самые яркие из символов, такие, как оружие, карман, ящик, не могут употребляться в бисексуальном знач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я буду исходить не из изображаемого, а из символа, рассмотрю те области, из которых по большей части берутся сексуальные символы, и прибавлю некоторые дополнения, принимая во внимание символы, в которых неясна общая основа. Таким темным символом является шляпа, может быть, вообще головной убор обычно с мужским значением, но иногда и с женским. Точно так же пальто означает мужчину, но не всегда в половом отношении. Вы можете сколько угодно спрашивать почему. Свисающий галстук, который женщина не носит, является явно мужским символом. Белое белье, вообще полотно символизирует женское; платье, форменная одежда, как мы уже знаем, является заместителями наготы, форм тела, а башмак, туфля - женских гениталий; стол и дерево как загадочные, но определенно женские символы уже упоминались. Всякого рода лестницы, стремянки и подъем по ним - несомненный символ полового акта. Вдумавшись, мы обратим внимание на ритмичность этого подъема, которая, как и, возможно, возрастание возбуждения, одышка по мере подъема, является общей основ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уже упоминали о ландшафте как изображении женских гениталий. Гора и скала - символы мужского члена; сад - часто встречающийся символ женских гениталий. Плод имеет значение не ребенка, а грудей. Дикие звери означают чувственно возбужденных людей, кроме того, другие грубые желания, страсти. Цветение и цветы обозначают гениталии женщин или, в более специальном случае, - девственность. Не забывайте, что цветы действительно являются гениталиями раст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мната нам уже известна как символ. Здесь можно продолжить детализацию: окна, входы и выходы комнаты получают значение отверстий тела. К этой символике относится также и то, открыта комната или закрыта, а ключ, который открывает, является несомненным мужским символ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 материал символики сновидений. Он еще не полон и его можно было бы углубить и расширить. Но я думаю, вам и этого более чем достаточно, а может быть, уже и надоело. Вы спросите: неужели я действительно живу среди сексуальных символов? Неужели все предметы, которые меня окружают, платья, которые я надеваю, вещи, которые беру в руки, всегда сексуальные символы и ничто другое? Повод для недоуменных вопросов действительно есть, и первый из них: откуда нам, собственно, известны значения этих символов сновидения, о которых сам видевший сон не говорит нам ничего или сообщает очень мал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отвечу: из очень различных источников, из сказок и мифов, шуток и острот, из фольклора, т. е. из сведений о нравах, обычаях, поговорках и народных песнях, из поэтического и обыденного языка. Здесь всюду встречается та же символика, и в некоторых случаях мы понимаем ее без всяких указаний. Если мы станем подробно изучать эти источники, то найдем символике сновидении так много параллелей, что уверимся в правильности наших толкований.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еловеческое тело, как мы сказали, по Шернеру часто изображается в сновидении символом дома. При детальном рассмотрении этого изображения окна, двери и ворота являются входами во внутренние полости тела, фасады бывают гладкие или имеют балконы и выступы, чтобы держаться. Но такая же символика встречается в нашей речи, когда мы фамильярно приветствуем хорошо знакомого "altes Haus" [старина], когда говорим, чтобы дать кому-нибудь хорошенько aufs Dachl [по куполу] или о другом, что у него не все в порядке in Oberstьbchen [чердак не в порядке]. В анатомии отверстия тела прямо называются Leibespforten [ворота те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родители в сновидении появляются в виде императорской или королевской четы, сначала кажется удивительным. Но это находит свою параллель в сказках. Разве не возникает у нас мысль, что в начале многих сказок вместо: "жили-были король с королевой" должно было бы быть: "жили-были отец с матерью"? В семье детей в шутку называют принцами, а старшего наследником (Kronprinz). Король сам называет себя отцом страны [Landesvater, по-русски - царь-батюшка]. Маленьких детей в шутку мы называем червяками [по-русски - клопами] и сострадательно говорим: бедный червяк [das arme Wurm; по-русски - бедный клоп].</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рнемся к символике дома. Когда мы во сне пользуемся выступами домов, чтобы ухватиться, не напоминает ли это известное народное выражение дл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Выдвинутое Фрейдом толкование мифа, согласно современным научным представлениям, является совершенно неверным, игнорирующим своеобразие мифологического сознания как особой формы неадекватного осмысления действите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льно развитого бюста: у этой есть за что подержаться? Народ выражается в таких случаях и иначе, он говорит: Sie hat viel Holz vor dem Haus [у этой много дров перед домом], как будто желая прийти нам на помощь в нашем истолковании дерева как женского, материнского симво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о дереве. Нам неясно, как этот материал стал символически представлять материнское, женское. Обратимся за помощью к сравнительной филологии. Наше немецкое слово Holz [дерево] одного корня с греческим ili, что означает "материал", "сырье". Тут мы имеем дело с довольно частым случаем, когда общее название материала в конце концов сохранилось за одним частным. В океане есть остров под названием Мадейра. Так как он весь был покрыт лесом, португальцы дали ему это название, когда открыли его. Madeira на португальском языке значит "лес". Но легко узнать, что madeira не что иное, как слегка измененное латинское слово materia, что опять-таки обозначает материю вообще. A materia происходит от слова mater - мать. Материал, из которого что-либо состоит, является как бы материнской частью. Таким образом, это древнее понимание в символическом употреблении продолжает существо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ождение в сновидении постоянно выражается отношением к воде; бросаться в воду или выходить из нее означает рождать или рождаться. Не следует забывать, что этот символ вдвойне оправдан ссылкой на историю развития. Не только тем, что все наземные млекопитающие, включая предков человека, произошли от водяных животных - это весьма отдаленная аналогия, - но и тем, что каждое млекопитающее, каждый человек проходит первую фазу своего существования в воде, а именно как эмбрион в околоплодной жидкости в чреве матери, а при рождении выходит из воды. Я не хочу утверждать, что видевший сон знает это, напротив, я считаю, что ему и не нужно этого знать. Он, вероятно, знает что-нибудь другое, что ему рассказывали в детстве, но и здесь я буду утверждать, что это знание не способствовало образованию символа. В детской ему говорили, что детей приносит аист, но откуда он их берет? Из пруда, из колодца, т. е. опять-таки из воды. Один из моих пациентов, которому это сказали, когда он был маленьким, исчез после этого на все послеобеденное время. Наконец его нашли на берегу пруда у замка, он лежал, приникнув личиком к поверхности воды и усердно искал на дне маленьких де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мифах о рождении героя, подвергнутых сравнительному исследованию О. Ранком (1909), самый древний из которых о царе Саргоне из Агаде, около 2800 лет до Р. X., преобладающую роль играет бросание в воду и спасание из воды. Ранк открыл, что это - изображения рождения, аналогичные таким же в сновидении. Если во сне спасают из воды какое-нибудь лицо, то считают себя его матерью или просто матерью; в мифе лицо, спасающее ребенка из воды, считается его настоящей матерью. В известном анекдоте умного еврейского мальчика спрашивают, кто был матерью Моисея. Он не задумываясь отвечает: принцесса. Но как же, возражают ему, она ведь только вытащила его из воды. Так говорит она, отвечает мальчик, показывая, что правильно истолковал миф.</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ъезд означает в сновидении смерть, умирание. Принято так же отвечать детям на вопрос, куда девалось умершее лицо, отсутствие которого они чувствуют, что оно уехало. Я опять хотел бы возразить тем, кто считает, что символ сновидения происходит от этого способа отделаться от ребенка. Поэт пользуется такой же символикой, говоря о загробной жизни ка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неоткрытой стране, откуда не возвращался ни один путник (по traueller). В обыденной жизни мы тоже часто говорим о последнем пути. Всякий знаток древнего ритуала знает, как серьезно относились к представлению о путешествии в страну мертвых, например, в древнеегипетской религии. До нас дошла во многих экземплярах Книга мертвых, которой, как бедекером, снабжали в это путешествие мумию. С тех пор как кладбища были отделены от жилищ, последнее путешествие умершего стало реаль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мволика гениталий тоже не является чем-то присущим только сновидению. Каждому из вас случается быть невежливым и назвать женщину "alte Schachtel" [старая колода], не зная, что вы пользуетесь при этом символом гениталий. В Новом Завете сказано: женщина - сосуд скудельный. Священное Писание евреев, так приближающееся по стилю к поэтическому, полно сексуально-символических выражений, которые не всегда правильно понимались и толкование которых, например, Песни Песней, привело к некоторым недоразумениям. В более поздней еврейской литературе очень распространено изображение женщины в виде дома, в котором дверь считается половым отверстием. Муж жалуется, например, в случае отсутствия девственности, что нашел дверь открытой. Символ стола для женщины также известен в этой литературе. Женщина говорит о своем муже: я приготовила ему стол, ко он его перевернул. Хромые дети появляются из-за того, что муж перевернул стол. Эти факты я беру из статьи Л. Леви из Брюнна: "Сексуальная символика библии и талмуда" (191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и корабли в сновидении означают женщин, поясняют нам этимологи, которые утверждают, что первоначально кораблем (Schiff) назывался глиняный сосуд и это было то же слово, что овца (Schaff). Греческое сказание о Периандре из Коринфа и его жен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лиссе подтверждает, что печь означает женщину и чрево матери. Когда, по Геродоту, тиран вызвал тень своей горячо любимой, но убитой из ревности супруги, чтобы получить от нее некоторые сведения, умершая удостоверила себя напоминанием, что он, Периандр, поставил свой хлеб в холодную печь, намекая на событие, о котором никто другой не мог знать. В изданной Ф. С. Крауссом Anthropophyteia, незаменимом источнике всего, что касается половой жизни народов, мы читаем, что в одной немецкой местности о женщине, разрешившейся от бремени, говорят, что у нее обвалилась печь. Приготовление огня, все, что с ним связано, до глубины проникнуто сексуальной символикой. Пламя всегда является мужскими гениталиями, а место огня, очаг - женским лон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быть может, вы удивлялись тому, как часто ландшафты в сновидении используются для изображения женских гениталий, то от мифологов вы можете узнать, какую роль мать-земля играла в представлениях и культах древности и как понимание земледелия определялось этой символикой. То, что в сновидении комната (Zimmer) представляет женщину (Frauenzimmer), вы склонны будете объяснить употреблением в нашем языке слова Frauenzimmer [баба] вместо Frau, т. е. замены человеческой личности предназначенным для нее помещением. Подобным же образом мы говорим о Высокой Порте и подразумеваем под этим султана и его правительство; название древнеегипетского властителя фараона также означало не что иное, как "большой двор". (В Древнем Востоке дворы между двойными воротами города являются местом сборища, как рыночные площади в классическом мире.) Я, правда, думаю, что это объяснение слишком поверхностно. Мне кажется более вероятным, что комната как пространство, включающее в себя человека, стала символом женщины. Мы уже ведь зна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слово "дом" употребляется в этом значении; из мифологии и поэтических выражений мы можем добавить в качестве других символов женщины еще город, замок, дворец, крепость. Вопрос было бы легче решить, используя сновидения лиц, не знающих и не понимающих немецкого языка. В последние годы я лечил преимущественно иностранцев и, насколько помню, в их языках не было аналогичного словоупотребления. Есть и другие доказательства тому, что символическое отношение может перейти языковые границы, что, впрочем, уже утверждал старый исследователь сновидений Шуберт (1814). Впрочем, ни один из моих пациентов не был абсолютно не знаком с немецким языком, так что я предоставляю решить этот вопрос тем психоаналитикам, которые могут собрать опыт в других странах, исследуя лиц, владеющих одним язык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еди символов, изображающих мужские гениталии, едва ли найдется хоть один, который не употреблялся бы в шуточных, простонародных или поэтических выражениях, особенно у классических поэтов древности. К ним относятся не только символы, встречающиеся в сновидениях, но и новые, например, различные инструменты, в первую очередь плуг. Впрочем, касаясь символического изображения мужского, мы затрагиваем очень широкую и горячо оспариваемую область, от углубления в которую из соображений экономии мы хотим воздержаться. Лишь по поводу одного, как бы выпадающего из ряда символа "три" мне хотелось бы сделать несколько замечаний. Еще неясно, не обусловлена ли отчасти святость этого числа данным символическим отношением. Но несомненным кажется то, что вследствие такого символического отношения некоторые встречающиеся в природе трехчастные предметы, например трилистник, используются в качеств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ербов и эмблем. Так называемая французская лилия, тоже трехчастная, и странный герб двух так далеко расположенных друг от друга островов, как Сицилия и остров Мен, Triskeles (три полусогнутые ноги, исходящие из одного центра), по-видимому, только стилизация мужских гениталий. В древности подобия мужского члена считались самыми сильными защитными средствами (Apotropaea) против дурных влияний, и с этим связано то, что в приносящих счастье амулетах нашего времени всегда легко узнать генитальные или сексуальные символы. Рассмотрим такой набор, который носится в виде маленьких серебряных брелоков: четырехлистный клевер, свинья, гриб, подкова, лестница и трубочист. Четырехлистный клевер, собственно говоря, заменяет трехлистный; свинья - древний символ плодородия; гриб - несомненно, символ пениса, есть грибы, которые из-за своего несомненного сходства с мужским членом получили при классификации название Phallus impudicas; подкова повторяет очертание женского полового отверстия, а трубочист, несущий лестницу, имеет отношение к этой компании потому, что делает такие движения, с которыми в простонародье сравнивается половой акт (см. Anthropophyteia). С его лестницей как сексуальным символом мы познакомились в сновидении; нам на помощь приходит употребление в немецком языке слова "steigen" [подниматься], применяемого в специфически сексуальном смысле. Говорят: "Den Frauen nachsteigen" [приставать к женщинам] и "ein alter Steiger" [старый волокита]. По-французски ступенька называется la marche, мы находим совершенно аналогичное выражение для старого бонвивана "un vieux marcheur". С этим, вероятно, связано то, что при половом акте многих крупных животных самец взбирается, поднимается (steigen, besteigen) на самк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ывание ветки как символическое изображение онанизма не только совпадает с простонародным изображением онанистического акта, но имеет и далеко идущие мифологические параллели. Но особенно замечательно изображение онанизма или, лучше сказать, наказания за него, кастрации, посредством выпадения и вырывания зубов, потому что этому есть аналогия в фольклоре, которая, должно быть, известна очень немногим лицам, видящим их во сне. Мне кажется несомненным, что распространенное у столь многих народов обрезание является эквивалентом и заменой кастрации. И вот нам сообщают, что в Австралии известные примитивные племена вводят обрезание в качестве ритуала при наступлении половой зрелости (во время празднеств по случаю наступления совершеннолетия), в то время как другие, живущие совсем рядом, вместо этого акта вышибают один зуб.</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ми примерами я закончу свое изложение. Это всего лишь примеры; мы больше знаем об этом, а вы можете себе представить, насколько содержательнее и интереснее получилось бы подобное собрание примеров, если бы оно было составлено не дилетантами, как мы, а настоящими специалистами в области мифологии, антропологии, языкознания, фольклора. Напрашиваются некоторые выводы, которые не могут быть исчерпывающими, но дают нам пищу для размышл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мы поставлены перед фактом, что в распоряжении видящего сон находится символический способ выражения, которого он не знает и не узнает в состоянии бодрствования. Это настолько же поразительно, как если бы вы сделали открытие, что ваша прислуга понимает санскрит, хотя вы знаете, что она родилась в богемской деревне и никогда его не изучала. При наших психологических воззрениях нелегко объяснить этот факт. Мы можем только сказать, что знание символики не осознается видевш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н, оно относится к его бессознательной духовной жизни. Но и этим предположением мы ничего не достигаем. До сих пор нам необходимо было предполагать только бессознательные стремления, такие, о которых нам временно или постоянно ничего не известно. Теперь же речь идет о бессознательных знаниях, о логических отношениях, отношениях сравнения между различными объектами, вследствие которых одно постоянно может замещаться другим. Эти сравнения не возникают каждый раз заново, они уже заложены готовыми, завершены раз и навсегда; это вытекает из их сходства у различных лиц, сходства даже, по-видимому, несмотря на различие язы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уда же берется знание этих символических отношений? Только небольшая их часть объясняется словоупотреблением. Разнообразные параллели из других областей по большей части неизвестны видевшему сон; да и мы лишь с трудом отыскивали 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вторых, эти символические отношения не являются чем-то таким, что было бы характерно только для видевшего сон или для работы сновидения, благодаря которой они выражаются. Ведь мы узнали, что такая же символика используется в мифах и сказках, в народных поговорках и песнях, в общепринятом словоупотреблении и поэтической фантазии.1 Обла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Идея о том, что в картинах сновидений имеется символическое содержание, требующее особого истолкования, сложилась в древнейшие времена. Обычно этому содержанию придавался прогностический смысл, хотя доступных логическому обоснованию и эмпирической проверке доказательств правомерности такого подхода не приводилось. Своеобразие позиции Фрейда, ставшей предметом острых дискуссий и побудившей многих сторонников признания важной роли бессознательных влечений отойти от того варианта психоанализа, который создал Фрейд, заключалось в том, что в качестве основного принципа объяснения содержания сновидений был выдвинут принцип сексуальной символики. Образы любых явлений, представляемых субъектом в сновидном состоянии, Фрейд сгруппировал в различные формы сексуальной символи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мволики чрезвычайно обширна, символика сновидений является ее малой частью, даже нецелесообразно приступать к рассмотрению всей этой проблемы исходя из сновидения. Многие употребительные в других областях символы в сновидениях не встречаются или встречаются лишь очень редко, некоторые из символов сновидений встречаются не во всех других областях, а только в той или иной. Возникает впечатление, что перед нами какой-то древний, но утраченный способ выражения, от которого в разных областях сохранилось разное, одно только здесь, другое только там, третье в слегка измененной форме в нескольких областях. Я хочу вспомнить здесь фантазию одного интересного душевнобольного, воображавшего себе какой-то "основной язык", от которого во всех этих символических отношениях будто бы имелись остат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ретьих, вам должно было броситься в глаза, что символика в других указанных областях не только сексуальная, в то время как в сновидении символы используются почти исключительно для выражения сексуальных объектов и отношений. И это нелегко объяснить. Не нашли ли исходно сексуально значимые символы позднее другое применение и не связан ли с этим известный переход от символического изображения к другому его виду? На этот вопрос, очевидно, нельзя ответить, если иметь дело только с символикой сновидений. Можно лишь предположить, что существует особенно тесное отношение между истинными символами и сексуаль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этому поводу нам было дано в последние годы одно важное указание. Филолог Г. Шпербер (Упса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ботающий независимо от психоанализа, выдвинул (1912) утверждение, что сексуальные потребности принимали самое непосредственное участие в возникновении и дальнейшем развитии языка. Начальные звуки речи служили сообщению и подзывали сексуального партнера; дальнейшее развитие корней слов сопровождало трудовые операции первобытного человека. Эти работы были совместными и проходили в сопровождении ритмически повторяемых языковых выражений. При этом сексуальный интерес переносился на работу. Одновременно первобытный человек делал труд приятным для себя, принимая его за эквивалент и замену половой деятельности. Таким образом, произносимое при общей работе слово имело два значения, обозначая как половой акт, так и приравненную к нему трудовую деятельность. Со временем слово освободилось от сексуального значения и зафиксировалось на этой работе. Следующие поколения поступали точно так же с новым словом, которое имело сексуальное значение и применялось к новому виду труда. Таким образом возникало какое-то число корней слов, которые все были сексуального происхождения, а затем лишились своего сексуального значения. Если вышеизложенная точка зрения правильна, то перед нами, во всяком случае, открывается возможность понимания символики сновидений. Мы могли бы понять, почему в сновидении, сохраняющем кое-что из этих самых древних отношений, имеется такое огромное множество символов для сексуального, почему в общем оружие и орудия символизируют мужское, материалы и то, что обрабатывается, - женское. Символическое отношение было бы остатком древней принадлежности слова; вещи, которые когда-то назывались так же, как и гениталии, могли теперь в сновидении выступить для того же в качестве символ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благодаря этим параллелям к символике сновидений вы можете также оценить характерную особенность психоанализа, благодаря которой он становится предметом всеобщего интереса, чего не могут добиться ни психология, ни психиатрия. При психоаналитической работе завязываются отношения с очень многими другими гуманитарными науками, с мифологией, а также с языкознанием, фольклором, психологией народов и религиоведением, изучение которых обещает ценнейшие результаты. Вам будет понятно, почему на почве психоанализа вырос журнал Imago, основанный в 1912 г. под редакцией Ганса Сакса и Отто Ранка, поставивший себе исключительную задачу поддерживать эти отношения. Во всех этих отношениях психоанализ сначала больше давал, чем получал. Хотя и он извлекает выгоду из того, что его своеобразные результаты подтверждаются в других областях и тем самым становятся более достоверными, но в целом именно психоанализ предложил те технические приемы и подходы, применение которых оказалось плодотворным в этих других областях.1 Душевная жизн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Фрейд ошибочно утверждает, будто психоанализ впервые проложил мост между психологическим исследованием, с одной стороны, и исследованиями культуры - с другой. Программа разработки "психологии народов" (культурно-исторической психологии) возникла задолго до Фрейда, в 60-х гг. прошлого века (Штейнталь, Лазарус и др.). В дальнейшем, в начале XX в., эту программу стремился реализовать В. Вундт в своей десятитомной "Психологии народов". За несколько лет до Вундта другой немецкий философ - В. Дильтей выступил с работой, в которой обосновывал необходимость наряду с естественнонаучной ("объяснительной") психологией развивать культурно-историческую ("описательную"), которая своим предметом имеет включенность духовной жизни личности в континуум культурно-смысловых связ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казанным концепциям был присущ психологизм - выведение социально-исторических явлений и продуктов из процессов и механизмов индивидуального сознания. Подмена общественных закономерностей динамикой бессознательных влечений является типичной особенностью психоанализа. За предложением Фрейда распространить понятия в объяснительные принципы психоанализа на науки о культуре скрывались неверные методологические установки, воспринятые в дальнейшем рядом исследователей культуры на Запад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месте с тем, указав на своеобразие семейно-брачных отношений в различных культурах, Фрейд побудил этнографов заняться их специальным изуч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дельного человеческого существа дает при психоаналитическом исследовании сведения, с помощью которых мы можем разрешить или, по крайней мере, правильно осветить некоторые тайны из жизни человеческих мас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прочем, я вам еще не сказал, при каких обстоятельствах мы можем глубже всего заглянуть в тот предполагаемый "основной язык", из какой области узнать о нем больше всего. Пока вы этого не знаете, вы не можете оценить всего значения предмета. Областью этой является невротика, материалом - симптомы и другие невротические проявления, для объяснения и лечения которых и был создан психоанали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ссматривая вопрос с четвертой точки зрения, мы опять возвращаемся к началу и направляемся по намеченному пути. Мы сказали, что даже если бы цензуры сновидения не было, нам все равно было бы нелегко понять сновидение, потому что перед нами встала бы задача перевести язык символов на язык нашего мышления в состоянии бодрствования. Таким образом, символика является вторым и независимым фактором искажения сновидения наряду с цензурой. Напрашивается предположение, что цензуре удобно пользоваться символикой, так как она тоже стремится к той же цели - сделать сновидение странным и непонят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коро станет ясно, не натолкнемся ли мы при дальнейшем изучении сновидения на новый фактор, способствующий искажению сновидения. Я не хотел бы оставлять тему символики сновидения, не коснувшись еще раз того загадочного обстоятельства, что она может встретить весьма энергичное сопротивление образованных людей, тогда как распространение символики в мифах, религии, искусстве и языке совершенно несомненно. Уж не определяется ли это вновь отношением к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ОДИН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РАБОТА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Если вы усвоили сущность цензуры сновидения и символического изображения, хотя еще и не совсем разрешили вопрос об искажении сновидения, вы все-таки в состоянии понять большинство сновидений. При этом вы можете пользоваться обеими дополняющими друг друга техниками, вызывая у видевшего сон ассоциативные мысли до тех пор, пока не проникнете от заместителя к собственному [содержанию], подставляя для символов их значение, исходя из своих собственных знаний. Об определенных возникающих при этом сомнениях речь будет идти ниж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ы можем опять взяться за работу, которую в свое время пытались сделать, не имея для этого достаточно средств, когда мы изучали отношения между элементами сновидения и его собственным [содержанием] и установили при этом четыре такие основные отношения: части к целому; приближения, или намека; символического отношения и наглядного изображения слова. То же самое мы хотим предпринять в большем масштабе, сравнивая явное содержание сновидения в целом со скрытым сновидением, найденным путем толк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вы никогда не перепутаете их друг с другом. Если вы добьетесь этого, то достигнете в понимании сновидения большего, чем, вероятно, большинство читателей моей книги Толкование сновидений. Позвольте еще раз напомнить, что та работа, которая переводит скрытое сновидение в явное, называется работой сновидения (Traumarbeit). Работа, проделываемая в обратном направлении, которая имеет целью от явного сновидения добраться до скрытого, является нашей работой толкования (Deutungsarbeit). Работа толкования стремится устранить работу сновидения. Признанные очевидным исполнением желания сновидения детского типа все-таки испытали на себе частичную работу сновидения, а именно перевод желания в реальность и по большей части также перевод мыслей в визуальные образы. Здесь не требуется никакого толкования, только обратный ход этих двух превращений. То, что прибавляется к работе сновидения в других сновидениях, мы называем искажением сновидения (Traumentstellung); именно его и нужно устранить посредством нашей работы толк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авнивая большое количество толкований сновидений, я в состоянии последовательно показать вам, что проделывает работа сновидения с материалом скрытых его мыслей. Но я прошу вас не требовать от этого слишком многого. Это всего лишь описание, которое нужно выслушать со спокойным внима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вым достижением работы сновидения является сгущение (Verdichtung). Под этим мы подразумеваем тот факт, что явное сновидение содержит меньше, чем скрытое, т. е. является своего рода сокращенным переводом последнего. Иногда сгущение может отсутствовать, однако, как правило, оно имеется и очень часто даже чрезмерное. Но никогда не бывает обратного, т. е. чтобы явное сновидение было больше скрытого по объему и содержанию. Сгущение происходи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лагодаря тому, что: 1) определенные скрытые элементы вообще опускаются; 2) в явное сновидение переходит только часть некоторых комплексов скрытого сновидения; 3) скрытые элементы, имеющие что-то общее, в явном сновидении соединяются, сливаются в одно цел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хотите, то можете сохранить название "сгущение" только для этого последнего процесса. Его результаты можно особенно легко продемонстрировать. Из своих собственных сновидений вы без труда вспомните о сгущении различных лиц в одно. Такое смешанное лицо выглядит как А, но одето как Б, совершает какое-то действие, какое, помнится, делал В, а при этом знаешь, что это лицо - Г. Конечно, благодаря такому смешиванию особенно подчеркивается что-то общее для всех четырех лиц. Так же, как и из лиц, можно составить смесь из предметов или из местностей, если соблюдается условие, что отдельные предметы и местности имеют что-то общее между собой, выделяемое скрытым сновидением. Это что-то вроде образования нового и мимолетного понятия с этим общим в качестве ядра. Благодаря накладыванию друг на друга отдельных сгущаемых единиц возникает, как правило, неясная, расплывчатая картина, подобно той, которая получается, если на одной фотопластинке сделать несколько сним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работы сновидения образование таких смесей очень важно, потому что мы можем доказать, что необходимые для этого общие признаки нарочно создаются там, где их раньше не было, например, благодаря выбору словесного выражения какой-либо мысли. Мы уже познакомились с такими сгущениями и смешениями; они играли роль в возникновении некоторых случаев оговорок. Вспомните молодого человека, который хотел begleitdigen даму. Кроме того, имеются остроты, механизм возникновения которых объя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яется таким сгущением. Однако независимо от этого можно утверждать, что данный процесс является чем-то необычным и странным. Правда, образование смешанных лиц в сновидении имеет аналогии в некоторых творениях нашей фантазии, которая легко соединяет в одно целое составные части, в действительности не связанные между собой, - например, кентавры и сказочные животные в древней мифологии или на картинах Беклина. Ведь "творческая фантазия" вообще не может изобрести ничего нового, а только соединяет чуждые друг другу составные части. Но странным в способе работы сновидения является следующее: материал, которым располагает работа сновидения, состоит ведь из мыслей, мыслей, некоторые из которых могут быть неприличными и неприемлемыми, однако они правильно образованы и выражены. Эти мысли переводятся благодаря работе сновидения в другую форму, и странно и непонятно, что при этом переводе, перенесении как бы на другой шрифт или язык находят свое применение средства слияния и комбинации. Ведь обычно перевод старается принять во внимание имеющиеся в тексте различия, а сходства не смешивать между собой. Работа сновидения стремится к совершенно противоположному: сгустить две различные мысли таким образом, чтобы найти многозначное слово, в котором обе мысли могут соединиться, подобно тому, как это делается в остроте. Этот переход нельзя понять сразу, но для понимания работы сновидения он может иметь большое знач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тя сгущение делает сновидение непонятным, все-таки не возникает впечатления, что оно является результатом действия цензуры сновидения. Скорее, хочется объяснить его механическими и экономическими факторами; однако приходится принимать в расчет и цензу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зультаты сгущения могут быть совершенно исключительными. С его помощью иногда возможно объединить две совершенно различные скрытые мысли в одном явном сновидении, так что можно получить одно вроде бы удовлетворяющее толкование сновидения и все же при этом упустить возможность друг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едствием сгущения является также отношение между скрытым и явным сновидением, заключающееся в том, что между различными элементами и не сохраняется простого соответствия. Один явный элемент соответствует одновременно нескольким скрытым, и наоборот, один скрытый элемент может участвовать в нескольких явных как бы в виде перекреста. При толковании сновидения оказывается также, что [ассоциативные] мысли к отдельному явному элементу не всегда приходят по порядку. Часто приходится ждать, пока все сновидение не будет истолкова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работа сновидения совершает очень необычную по форме транскрипцию мыслей сновидения - не перевод слова за словом или знака за знаком и не выбор по определенному правилу, когда передаются только согласные какого-нибудь слова, а гласные опускаются, что можно было бы назвать представительством, т. е. один элемент всегда извлекается вместо нескольких, - но это нечто другое и гораздо более слож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ым результатом работы сновидения является смещение (Verschiebung). Для его понимания мы, к счастью, провели подготовительную работу; ведь мы знаем, что оно целиком является делом цензуры сновидения. Оно проявляется двояким образом, во-первых, в том, что какой-то скрытый элемент замещается не собственной составной частью, а чем-то отдаленным, т. е. намеком, а во-вторых, в том, что психический акцент смещается с какого-то важного элемента на другой, не важный, так что в сновидении возникает иной центр и оно кажется стран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мещение намеком известно нам и по нашему мышлению в бодрствующем состоянии, однако здесь есть различие. При мышлении в бодрствующем состоянии намек должен быть легко понятным, а заместитель иметь смысловое отношение к собственному [содержанию] (Eigentliche). И острота часто пользуется намеком, она отказывается от ассоциации по содержанию и заменяет ее необычными внешними ассоциациями, такими, как созвучие и многозначность слова и др. Но она сохраняет понятность; острота лишилась бы всего своего действия, если бы нельзя было без труда проделать обратный путь от намека к собственному содержанию. Но намек смещения в сновидении свободен от обоих ограничений. Он связан с замещаемым элементом самыми внешними и отдаленными отношениями и поэтому непонятен, а если его разъяснить, то толкование производит впечатление неудачной остроты или насильственно притянутой за волосы, принужденной интерпретации. Цензура только тогда достигает своей цели, когда ей удается полностью затемнить обратный путь от намека к собственному [содержа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мещение акцента как средство выражения мысли не встречается. При мышлении в бодрствующем состоянии мы иногда допускаем его для достижения комического эффекта. Впечатление ошибки, которое оно производит, я могу у вас вызвать, напомнив один анекдот: в деревне был кузнец, который совершил преступление, достойное смертной казни. Суд постановил, что он должен понести наказание за свое преступление, но так как в деревне был только один кузнец и он был необходим, портных же в деревне жило трое, то один из этих трех был повешен вместо н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ретий результат работы сновидения психологически самый интересный. Он состоит в превращении мыслей в зрительные образы. Запомним, что не все 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слях сновидения подлежит этому превращению, кое-что сохраняет свою форму и появляется в явном сновидении как мысль или знание; зрительные образы являются также не единственной формой, в которую превращаются мысли. Однако они все-таки являются существенным фактором в образовании сновидения; эта сторона работы сновидения, как мы знаем, является второй постоянной чертой сновидения, а для выражения отдельных элементов сновидения существует, как мы видели, наглядное изображение сло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сно, что это нелегкая работа. Чтобы составить понятие о ее трудностях, представьте себе, что вы взяли на себя задачу заменить политическую передовицу какой-то газеты рядом иллюстраций, т. е. вернуться от буквенного шрифта к письму рисунками. То, что в этой статье говорится о лицах и конкретных предметах, вы легко и, может быть, удачно замените иллюстрациями, но при изображении абстрактных слов и всех частей речи, выражающих логические отношения, таких как частицы, союзы и т. п., вас ожидают трудности. При изображении абстрактных слов вы сможете себе помочь всевозможными искусственными приемами. Вы попытаетесь, например, передать текст статьи другими словами, которые звучат, может быть, необычно, но содержат больше конкретных и подходящих для изображения понятий. Затем вы вспомните, что большинство абстрактных слов являются потускневшими конкретными и поэтому по возможности воспользуетесь первоначальным конкретным значением этих слов. Итак, вы будете рады, если сможете изобразить обладание (Besitzen) объектом как действительное физическое сидение (Darauf sitzen). Так же поступает и работа сновидения. При таких обстоятельствах вы едва ли будете предъявлять большие претензии к точности изображения. Таким образом, и работе сновидения вы простите, что она, наприм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й трудный для изображения элемент, как нарушение брачной верности (Ehebruch), заменяет другим каким-либо разрывом (Bruch), перелом ноги (Beinbruch).* Надеюсь, вы сумеете до некоторой степени простить беспомощность языка рисунков, когда он замещает собой буквенны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ри исправлении корректуры этого листа мне случайно попалась газетная заметка, которую я здесь привожу как неожиданное пояснение вышеизложенных полож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КАЗАНИЕ БОЖИЕ (перелом руки за нарушение супружеской верности) (Armbruch durch Ehebruch).</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нна M., супруга одного ополченца, обвинила Клементину К. в нарушении супружеской верности. В обвинении говорится, что К. находится с Карлом М. в преступной связи, в то время как ее собственный муж на войне, откуда он даже присылает ей ежемесячно семьдесят крон. К. получила от мужа пострадавшей уже довольно много денег, в то время как она сама с ребенком вынуждена жить в нужде и терпеть голод. Товарищи мужа рассказывали ей, что К. посещает с М. рестораны и кутит там до поздней ночи. Однажды обвиняемая даже спросила мужа пострадавшей в присутствии многих солдат, скоро ли он разведется со своей "старухой", чтобы переехать к ней. Жена привратника дома, где живет К., тоже неоднократно видела мужа пострадавшей в полном неглиже на квартире 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чера перед судом в Леопольдштатте К. отрицала, что знает М., а об интимных отношениях уж не может быть и речи. Однако свидетельница Альбертина М. показала, что неожиданно застала К., когда она целовала мужа пострадавш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прошенный при первом разборе дела в качестве свидетеля М. отрицал тогда интимные отношения с обвиняемой. Вчера судье было представлено письмо, в котором свидетель отказывается от своего показания на первом разбирательстве дела и сознается, что до июня месяца поддерживал любовную связь с К. При первом разборе он только потому отрицал свои отношения с обвиняемой, что она перед разбором дела явилась к нему и на коленях умоляла спасти ее и ничего не говорить. "Теперь же, - пишет свидетель, - я чувствую потребность откровенно сознаться перед судом, так как я сломал левую руку, и это кажется мне наказанием божьим за мое преступление". Судья установил, что срок преступления прошел, после чего пострадавшая взяла жалобу обратно, а обвиняемая была оправда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изображения частей речи, показывающих логические отношения, вроде "потому что, поэтому, но" и т. д., нет подобных вспомогательных средств; таким образом, эти части текста пропадут при переводе в рисунки. Точно так же благодаря работе сновидения содержание мыслей сновидения растворяется в его сыром материале объектов и деятельностей. И вы можете быть довольны, если вам предоставится возможность каким-то образом намекнуть в более тонком образном выражении на определенные недоступные изображению отношения. Точно так же работе сновидения удается выразить что-то из содержания скрытых мыслей сновидения в формальных особенностях явного сновидения, в его ясности или неясности, в его разделении на несколько фрагментов и т. п. Количество частей сновидения, на которые оно распадается, как правило, сочетается с числом основных тем, ходом мыслей в скрытом сновидении; короткое вступительное сновидение часто относится к последующему подробному основному сновидению как введение или мотивировка; придаточное предложение в мыслях сновидения замещается в явном сновидении сменой включенных в него сцен и т. д. Таким образом, форма сновидений ни в коем случае не является незначительной и сама требует толкования. Несколько сновидений одной ночи часто имеют одно и то же значение и указывают на усилия как-нибудь получше справиться с нарастающим раздражением. Даже в одном сновидении особенно трудный элемент может быть изображен "дублетами", несколькими символ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дальнейшем сравнении мыслей сновидения с замещающими их явными сновидениями мы узнаем такие вещи, к которым еще не подготовлены, например, что бессмыслица и абсурдность сновидений также имеют свое значение. Да, в этом пункте противоречие между медицинским и психоаналитическим пониманием сновидения обостряется до последней степени. С медицинской точки зрения сновидение бессмысленно, потому что душевная деятельность спящего лишена всякой критики; с нашей же, напротив, сновидение бессмысленно тогда, когда содержащаяся в мыслях сновидения критика, суждение "это бессмысленно" должны найти свое изображение. Известное вам сновидение с посещением театра (три билета за 1 фл. 50 кр.) - хороший тому пример. Выраженное в нем суждение означает: бессмысленно было так рано выходить замуж.</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чно так же при работе над толкованием мы узнаем о часто высказываемых сомнениях и неуверенности видевшего сон по поводу того, встречался ли в сновидении определенный элемент, был ли это данный элемент или какой-то другой. Как правило, этим сомнениям и неуверенности ничего не соответствует в скрытых мыслях сновидения; они возникают исключительно под действием цензуры сновидения и должны быть приравнены к не вполне удавшимся попыткам уничтожения этих элемент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самым поразительным открытиям относится способ, каким работа сновидения разрешает противоречия скрытого сновидения. Мы уже знаем, что совпадения в скрытом материале замещаются сгущениями в явном сновидении. И вот с противоположностями работа сновидения поступает точно так же, как 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впадениями, выражая их с особым предпочтением одним и тем же явным элементом. Один элемент в явном сновидении, который способен быть противоположностью, может, таким образом, означать себя самого, а также свою противоположность или иметь оба значения; только по общему смыслу можно решить, какой перевод выбрать. С этим связан тот факт, что в сновидений нельзя найти изображения "нет", по крайней мере недвусмыслен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 желанной аналогии этому странному поведению работы сновидения дает нам развитие языка. Некоторые лингвисты утверждают, что в самых древних языках противоположности, например, сильный - слабый, светлый - темный, большой - маленький, выражались одним и тем же корневым словом. ("Противоположный смысл первоначальных слов"). Так, на древнеегипетском языке ken первоначально означало "сильный" и "слабый". Во избежание недоразумений при употреблении таких амбивалентных слов в речи ориентировались на интонацию и сопроводительный жест, при письме прибавляли так называемый детерминатив, т. е. рисунок, не произносившийся при чтении. Ken в значении "сильный" писалось, таким образом, с прибавлением после буквенных знаков рисунка прямо сидящего человечка; если ken означало "слабый", то следовал рисунок небрежно сидящего на корточках человечка. Только позже благодаря легким изменениям одинаково звучащего первоначального слова получилось два обозначения для содержащихся в нем противопоставлений. Так из ken - "сильный - слабый" возникло ken - "сильный" и kan - "слабый". Не только древнейшие языки в своем позднейшем развитии, но и гораздо более молодые и даже живые ныне языки сохранили в большом количестве остатки этого древнего противоположного смыс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чу привести вам в этой связи несколько примеров по К. Абелю (188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латинском языке такими все еще амбивалентными словами являются: altus (высокий - низкий) и sacer (святой - нечестивый). В качестве примеров модификации одного и того же корня я упомяну: clamare - кричать, dam - слабый, тихий, тайный; siccus - сухой, succus - сок. Сюда же из немецкого языка можно отнести: Stimme - голос, stumm - немой. Если сравнить родственные языки, то можно найти много примеров. По-английски lock - закрывать; по-немецки Loch - дыра, Lьcke - люк. В английском cleave - раскалывать, в немецком kleben - кле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нглийское слово without, означающее, собственно, "с - без", теперь употребляется в значении "без"; то, что with, кроме прибавления, имеет также значение отнимания, следует из сложных слов withdraw - отдергивать, брать назад, withhold - отказывать, останавливать. Подобное же значение имеет немецкое wieder.</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развитии языка находит свою параллель еще одна особенность работы сновидения. В древнеегипетском, как и в других более поздних языках, встречается обратный порядок звуков в словах с одним значением. Такими примерами в английском н немецком языках являются: Topf - pot [горшок]; boat - tub [лодка]; hurry [спешить] - Ruhe [покой, неподвижность]; Balken [бревно, брус] - Kloben [полено, чурба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латинском и немецком: capere - packen [хватать]; ren - Niere [поч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е инверсии, какие здесь происходят с отдельными словами, совершаются работой сновидения различным способом. Переворачивание смысла, замену противоположностью мы уже знаем. Кроме того, в сновидениях встречаются инверсии ситуации, взаимоотношения между двумя лицами, как в "перевернутом мире". В сновидении заяц нередко стреляет в охотника. Далее, встречаются изменения в порядке следования событий, так что то, что является предшествующей причиной, в сновидении ставится после вытекающего из нее следствия. Все происходит как при постановке пьесы плохой труппой, когда сначала падает герой, а потом из-за кулис раздается выстрел, который его убивает. Или есть сновидения, в которых весь порядок элементов обратный, так что при толковании, чтобы понять его смысл, последний элемент нужно поставить на первое место, а первый - на последнее. Вы помните также из нашего изучения символики сновидения, что входить или падать в воду означало то же самое, что и выходить из воды, а именно рождать или рождаться, и что подниматься по лестнице означает то же самое, что и спускаться по ней. Несомненно, что искажение сновидения может извлечь из такой свободы изображения определенную выгод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черты работы сновидения можно назвать архаическими. Они присущи также древним системам выражения, языкам и письменностям, и несут с собой те же трудности, о которых речь будет ниже в критическом обзо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еще о некоторых других взглядах. При работе сновидения дело, очевидно, заключается в том, чтобы выраженные в словах скрытые мысли перевести в чувственные образы по большей части зрительного характера. Наши мысли как раз и произошли из таких чувственных образов; их первым материалом и предварительными этапами были чувственные впечатления, правильнее сказать, образы воспоминания о таковых. Только позднее с ними связываются слова, а затем и мысли. Таким образом, работа сновидения заставляет мысли пройти регрессивный путь, лишает их достигнутого развития, и при этой регрессии должно исчезнуть все то, что было приобретено в ходе развития от образов воспоминаний к мысл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а работа сновидения. По сравнению с процессами, о которых мы узнали при ее изучении, интерес к явному сновидению должен отойти на задний план. Но этому последнему, которое является все-таки единственным, что нам непосредственно известно, я хочу посвятить еще несколько замеча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явное сновидение теряет для нас свою значимость. Нам безразлично, хорошо оно составлено или распадается на ряд отдельных бессвязных образов. Даже если оно имеет кажущуюся осмысленной внешнюю сторону, то мы все равно знаем, что она возникла благодаря искажению сновидения и может иметь к внутреннему его содержанию так же мало отношения, как фасад итальянской церкви к ее конструкции и силуэту. В некоторых случаях и этот фасад сновидения имеет свое значение, когда он передает в мало или даже совсем не искаженном виде какую-то важную составную часть скрытых мыслей сновидения. Но мы не можем узнать этого, не подвергнув сновидение толкованию и не составив благодаря ему суждения о том, в какой мере имело место искажение. Подобное же сомнение вызывает тот случай, когда два элемента сновидения, по-видимому, находятся в тесной связи. В этом может содержаться ценный намек на то, что соответствующие этим элементам скрытые мысли сновидения тоже должны быть приведены в связь, но в других случаях убеждаешься, что то, что связано в мыслях, разъединено в снови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бщем следует избегать того, чтобы объяснять одну часть явного сновидения другой, как будто сновидение связно составлено и является прагматическим изложением. Его, скорее, можно сравнить с искусственным мрамором брекчией, составленным из различных кусков камня при помощи цементирующего средства так, что получающиеся узоры не соответствуют первоначальным составным частям. Действительно, есть некая часть работы сновидения, так называемая вторичная обработка (sekundдre Bearbeitung), которая старается составить из ближайших результатов работы сновидения более или менее гармоничное целое. При этом материал располагается зачастую совершенно не в соответствии со смыслом, а там, где кажется необходимым, делаются встав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нельзя переоценивать работу сновидения, слишком ей доверять. Ее деятельность исчерпывается перечисленными результатами; больше чем сгустить, сместить, наглядно изобразить и подвергнуть целое вторичной обработке, она не может сделать. То, что в сновидении появляются выражения суждений, критики, удивления, заключения, - это не результаты работы сновидения, и только очень редко это проявления размышления о сновидении, но это по большей части - фрагменты скрытых мыслей сновидения, более или менее модифицированных и приспособленных к контексту, перенесенных в явное сновидение. Работа сновидения также не может создавать и речей. За малыми исключениями речи в сновидении являются подражаниями и составлены из речей, которые видевший сон слышал или сам произносил в тот день, когда видел сон, и которые включены в скрытые мысли как материал или как побудители сновидения. Точно так же работа сновидения не может производить вычисления; все вычисления, которые встречаются в явном сновидении, - это по большей части набор чисел, кажущиеся вычисления, как вычисления они совершенно бессмысленны, и истоки вычислений опять-таки находятся в скрытых мыслях сновидения. При этих отношениях неудивительно также, что интерес, который вызывает работа сновидения, скоро устремляется от нее к скрытым мыслям сновидения, проявляющимся благодаря явному сновид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более или менее искаженном виде. Но нельзя оправдывать то, чтобы это изменение отношения заходило так далеко, что с теоретической точки зрения скрытые мысли вообще ставятся на место самого сновидения и о последнем высказывается то, что может относиться только к первым. Странно, что для такого смешивания могли злоупотребить результатами психоанализа. "Сновидением" можно назвать не что иное, как результат работы сновидения, т. е. форму, в которую скрытые мысли переводятся благодаря работе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бота сновидения - процесс совершенно своеобразного характера, до сих пор в душевной жизни не было известно ничего подобного. Такие сгущения, смещения, регрессивные превращения мыслей в образы являются новыми объектами, познание которых уже достаточно вознаграждает усилия психоанализа. Из приведенных параллелей к работе сновидения вы можете также понять, какие связи открываются между психоаналитическими исследованиями и другими областями, в частности, между развитием языка и мышления. О другом значении этих взглядов вы можете догадаться только тогда, когда узнаете, что механизмы образования сновидений являются прототипом способа возникновения невротических симпто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наю также, что мы еще не можем полностью понять значения для психологии всех новых данных, заключающихся в этих работах. Мы хотим указать лишь на то, какие новые доказательства имеются для существования бессознательных душевных актов - а ведь скрытые мысли являются ими - и какой неожиданно широкий доступ к знанию бессознательной душевной жизни обещает нам толкование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а теперь, пожалуй, самое время привести вам различные примеры отдельных сновидений, к этому вы подготовлены всем вышеизлож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µДВЕНАДЦАТАЯ ЛЕК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µАНАЛИЗ ОТДЕЛЬНЫХ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Не разочаровывайтесь, если я опять предложу вам фрагменты толкований сновидений, вместо того чтобы пригласить вас участвовать в толковании большого хорошего сновидения. Вы скажете, что имеете на это право после стольких приготовлений, и выскажете убеждение, что после удачного толкования стольких тысяч сновидений давно должна была бы возникнуть возможность составить набор отличных сновидений, которые позволяли бы продемонстрировать все наши утверждения о работе и мыслях сновидения. Да, но существует слишком много трудностей, препятствующих выполнению вашего жел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должен вам признаться, что нет никого, кто занимался бы толкованием сновидений в качестве своего основного занятия. Ведь как приходят к толкованию сновидений? Случайно, без особого намерения можно заняться сновидениями друга или работать какое-то время над своими собственными сновидениями, чтобы поупражняться в психоаналитической работе; но по большей части приходится иметь дело со сновидениями лиц, страдающих неврозами, подвергающихся аналитическому лечению. Сновидения этих последних представляют собой отличный материал и никоим образом не уступают сновидениям здоровых, но техника лечения вынуждает нас подчинять толкование сновидения терапевтическим задачам и оставлять без внимания большое число сновидений после того, как из них было взято что-то нужное для лечения. Некоторые сновидения, встречающиеся во время лечения, вообще недоступны полному толкованию. Так как они возникают из всей совокупности неизвестного нам психического материала, то их понимание возможно только после окончания лечения. Сообщение о таких сновидениях сделало бы неизбежным раскрытие всех тайн невроза; это нам не нужно, так как мы взялись за сновидение с целью подготовиться к изучению 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охотно отказались бы от этого материала и скорее предпочли бы услышать толкования сновидений здоровых людей или своих собственных. Но из-за содержания сновидений это недопустимо. Ни самого себя, ни другого, чьим доверием пользуешься, нельзя так беспощадно обнажать, как этого требует подробное толкование его сновидений, которые, как вы уже знаете, имеют отношение к самому интимному в его личности. Кроме этого затруднения в получении материала, для сообщения принимается во внимание и другое. Вы знаете, что сновидение кажется странным даже самому видевшему сон, не говоря уже о другом человеке, которому личность видевшего сон не знакома. В нашей литературе нет недостатка в хороших и подробных анализах сновидений, я сам опубликовал некоторые из них в рамках историй болезни; может быть, самый лучший пример толкования сновидений представляют собой опубликованные О. Ранком (1910b) два связанных между собой сновидения одной молодой девушки, запись которых занимает около двух печатных страниц, тогда как их анализ - 76 страниц. Мне понадобился бы примерно целый семестр, чтобы показать вам эту работу. Если берешься за какое-нибудь более длинное и еще более искаженное сновидение, то приходится давать столько объяснений, привлекать такое обилие ассоциативных мыслей и воспоминаний, делать так много отступлений, что лекция о нем оказалась бы совершенно запутанной и неудовлетворительной. Поэтому я должен просить вас довольствоваться тем, что легче получить, - сообщением о небольших фрагментах сновидений лиц, страдающих неврозом, по которым по отдельности можно узнать то или иное. Легче всего продемонстрировать символы сновидения, затем - определенные особенности регрессивного изображения сновидений. О каждом из нижеследующих сновидений я скажу вам, почему я счел нужным сообщить о н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Сновидение состоит только из двух простых картин: его дядя курит папиросу, хотя сегодня суббота; какая-то женщина гладит и ласкает его (видевшего сон), как своего ребе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поводу первой картины видевший сон (еврей) замечает, что его дядя - набожный человек, который никогда не совершал и не совершил бы подобного греха. Относительно женщины во второй картине ему ничего не приходит в голову, кроме того, что это его мать. Обе эти картины или мысли, очевидно, следует привести в соответствие друг с другом. Но каким образом? Так как он решительно оспаривает действие дяди, то естественно прибавить "если". "Если мой дядя, святой человек, стал бы курить в субботу папиросу, то я мог бы допустить ласки матери". Очевидно, что ласка матери - такое же недопустимое действие, как курение в субботу для набожного еврея. Вспомните, что я говорил вам о том, что при работе сновидения отпадают все отношения между мыслями сновидения; они растворяются в своем сыром материале, 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дачей толкования является вновь восстановить опущенные отнош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Благодаря своим публикациям о сновидении я стал в известном смысле общественным консультантом по вопросам сновидений и в течение многих лет получаю с самых разных сторон письма, в которых мне сообщаются сновидения или предлагается их толкование. Я, конечно, благодарен всем тем, кто прибавляет к сновидению достаточно материала, чтобы толкование стало возможным, или кто сам дает такое толкование. К этой категории относится следующее сновидение одного врача из Мюнхена, относящееся к 1910 г. Я привожу его, потому что оно может вам доказать, насколько сновидение в общем недоступно пониманию, пока видевший сон не даст нам дополнительно своих сведений. Я ведь предполагаю, что вы, в сущности, считаете идеальным толкование сновидений с помощью использования значения символов, ассоциативную же технику хотели бы устранить, а мне хочется освободить вас от этого вредного заблуж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3 июля 1910г. мне снится: я еду на велосипеде вниз по улице Тюбингена, как вдруг коричневая такса пускается за мной в погоню и хватает меня за пятку. Проехав немного дальше, я слезаю с велосипеда, сажусь на ступеньку и начинаю колотить животное, крепко уцепившееся зубами (от укуса и всей сцены у меня нет неприятных чувств). Напротив сидят несколько престарелых дам, которые смотрят на меня улыбаясь. Затем я просыпаюсь, и, как уже часто бывало, в этот момент перехода к бодрствованию все сновидение становится мне яс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мволами здесь мало поможешь. Но видевший сон сообщает нам: "В последнее время я был влюблен в одну девушку, видел ее только на улице, но не имел никакой возможности завести знакомство. Самым приятным для меня поводом для знакомства могла бы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са, так как я большой любитель животных и это же качество с симпатией заметил у девушки". Он добавляет также, что неоднократно с большой ловкостью и зачастую к удивлению зрителей вмешивался в борьбу грызущихся между собой собак. Итак, мы узнаем, что понравившаяся ему девушка постоянно появлялась в сопровождении этой особенной собаки. Но из явного сновидения эта девушка устранена, осталась только ассоциируемая с ней собака. Может быть, престарелые дамы, которые ему улыбаются, заняли место девушки. Того, что он еще сообщает, недостаточно для объяснения этого момента. То, что в сновидении он едет на велосипеде, является прямым повторением припоминаемой ситуации. Он всегда встречал девушку с собакой только тогда, когда был на велосипед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3. Если кто-нибудь потерял своего дорогого родственника, то ему долгое время после этого снятся сны особого рода, в которых знание о смерти заключает самые странные компромиссы с потребностью воскресить мертвого. То умерший, будучи мертвым, продолжает все-таки жить, потому что он не знает, что умер, и если бы он это узнал, то лишь тогда умер бы окончательно; то он наполовину мертв, а наполовину жив, и каждое из этих состояний имеет свои особые признаки. Эти сновидения нельзя назвать бессмысленными, так как воскресение для сновидения не является неприемлемым, как, например, и для сказки, где это совершенно обычное событие. Насколько я смог проанализировать такие сновидения, они способны на разумное решение, но достойное уважения желание возвратить к жизни мертвого умеет добиваться этого самыми странными средствами. Я предлагаю вам здесь такое сновидение, которое звучит достаточно странно и бессмысленно и анализ которого покажет вам многое из того, к чему вы подготовлены нашими теоретическими рассуждениями. Сновидение одного мужчины, который несколько лет тому назад потерял отц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ец умер, но был выкопан и плохо выглядит. С тех пор он живет, и видевший сон делает все, чтобы он ничего не заметил. (Затем сновидение переходит на другие явления, не имеющие с этим, по-видимому, ничего общ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ец умер, это мы знаем. Что он был выкопан, не соответствует действительности, да и все последующее не принимает ее во внимание. Но видевший сон рассказывает: когда он вернулся с похорон отца, у него разболелся зуб. Он хотел поступить с ним по предписанию еврейского учения: если твой зуб тебе досаждает, вырви его, - и отправился к зубному врачу. Но тот сказал: зуб не следует вырывать, нужно потерпеть. Я кое-что положу, чтобы его убить, приходите через три дня опять, я это вын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вынимание", говорит вдруг видевший сон, и есть эксгумац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ужели видевший сон прав? Не совсем, потому что ведь вынимался не сам зуб, а только то, что в нем омертвело. Но подобные неточности, судя по другим примерам, вполне можно ожидать от работы сновидения. Видевший сон сгустил, слил в одно умершего отца и мертвый, но сохраненный зуб. Неудивительно, что в явном сновидении получилось что-то бессмысленное, потому что не все, что можно сказать о зубе, подходит к отцу. Где же вообще Tertium comparationis* между зубом и отцом, что сделало возможным это сгущ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се-таки это, должно быть, именно так, потому что видевший сон продолжает рассказывать, что ему известно, если увидишь во сне выпавший зуб, то это значит, что потеряешь кого-нибудь из членов семь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знаем, что это популярное толкование неверно или верно, по крайней мере, только в шуточном смы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Третье в сравн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е. Тем более нас поражает то обстоятельство, что начатую таким образом тему можно проследить и в других фрагментах содержания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ез дальнейших требований видевший сон начинает теперь рассказывать о болезни и смерти отца и также о своем отношении к нему. Отец долго болел, уход и лечение стоили ему, сыну, много денег. И тем не менее ему ничего не было жаль, он никогда не терял терпения, никогда не испытывал желания, чтобы скорее наступил конец. Он хвастает чисто еврейской почтительностью к отцу, строгим выполнением еврейского закона. Но не бросается ли нам в глаза противоречие в относящихся к сновидению мыслях? Он идентифицировал зуб с отцом. По отношению к зубу он хотел поступить по еврейскому закону, приговор которого гласил: вырвать его, если он причиняет боль и досаду. И по отношению к отцу он хотел поступить по предписанию закона, который на этот раз означал, несмотря на затраты и беспокойство, взять всю тяжесть на себя и не допускать никакого враждебного намерения против причиняющего горе объекта. Разве сходство не было бы гораздо более несомненным, если бы он действительно проявил по отношению к больному отцу те же чувства, что и к больному зубу, т. е. пожелал бы, чтобы скорая смерть положила конец его излишнему, страдальческому и дорогостоящему существова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не сомневаюсь в том, что таково было его действительное отношение к отцу во время его длительной болезни, а хвастливые уверения в его набожной почтительности предназначены для того, чтобы отвлечь внимание от этих воспоминаний. При таких условиях обыкновенно возникает желание смерти тому, кто причиняет беспокойство, и он скрывается под маской сострадания, когда, например, думают: это было бы для него только избавлением. Но заметьте, что в данн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учае даже в скрытых мыслях сновидения мы перешагнули какую-то черту. Первая их часть, несомненно, только временно, т. е. во время образования сновидения, бессознательна, но враждебные чувства против отца могли быть длительное время бессознательными, может быть, возникли еще в детские годы, а во время болезни отца постепенно робко и замаскированно проскальзывали в сознание. С еще большей уверенностью мы можем утверждать это о других скрытых мыслях, которые, без сомнения, были представлены в содержании сновидения. Из самого сновидения о враждебных чувствах к отцу ничего нельзя узнать. Но, исследуя истоки такой враждебности к отцу в детстве, мы вспомним, что страх перед отцом существует, потому что уже в самые ранние годы он противится сексуальной деятельности мальчика, как правило, он повторяет это из социальных соображений и после достижения им возраста половой зрелости. Это отношение к отцу свойственно и нашему видевшему сон лицу; к его любви к отцу было прибавлено достаточно уважения и страха, имевших своим источником раннее сексуальное запуги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льнейшие утверждения явного сновидения объясняются комплексом онанизма. "Он плохо выглядит" хотя и относится к словам зубного врача, что будет некрасиво, если вырвать зуб на этом месте, но одновременно это имеет отношение к неважному виду, которым молодой человек в период половой зрелости выдает или боится выдать свою чрезмерную половую деятельность. То, что видевший сон не без облегчения перенес в явном сновидении неважный вид с себя на отца, есть одна из известных вам инверсий в работе сновидения. С тех пор он продолжает жить покрывается как желанием воскресить, так и обещанием зубного врача, что зуб сохранится. Но особенно хитроумно предложение "видевший сон делает все, чтобы он (отец) этого не заметил", направленное на то, чтобы склонить нас к дополнению, что он умер. Но единственно разумное дополнение вытекает опять-таки из комплекса онанизма, когда, само собой разумеется, молодой человек делает все, чтобы скрыть от отца свою сексуальную жизнь. Вспомните, наконец, что так называемые сновидения с вырыванием зуба мы должны всегда толковать как онанистические и выражающие страх перед наказанием за онаниз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видите, как составилось это непонятное сновидение. Произошло странное и вводящее в заблуждение сгущение, в котором все мысли происходят из среды скрытых мыслей и в котором для самых глубоких и отдаленных по времени из этих мыслей создаются ее многозначные замещающие образ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4. Мы уже неоднократно пытались взяться за те "трезвые" и банальные сновидения, в которых нет ничего бессмысленного или странного, но по отношению к которым встает вопрос: зачем видишь во сне такую чепуху? Я хочу привести еще один пример такого рода, три составляющие одно целое сновидения, приснившиеся в одну ночь молодой дам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Она идет через залу своего дома и разбивает голову о низко висящую люст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каких воспоминаний, ничего, что действительно произошло бы. Ее комментарии ведут совсем по другому пути. "Вы знаете, как сильно у меня выпадают волосы. Дитя, сказала мне вчера мать, если так будет продолжаться, то у тебя голова станет как задняя часть (Роро)". Итак, голова выступает здесь вместо другого конца тела. Люстру мы и сами можем понять символически; все предметы, способные вытягиваться в длину, являются символами мужского члена. Таким образом, речь идет о кровотечении из нижн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асти тела, которое возникает от столкновения с пенисом. Это могло бы иметь еще несколько значений; ее ассоциативные мысли показывают, что дело заключается в предположении, будто менструация возникает в результате полового акта с мужчиной, - часть сексуальной теории, распространенной среди многих незрелых девуше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 Она видит в винограднике глубокую яму, о которой она знает, что та образовалась благодаря вырванному дереву. Она замечает при этом, что дерева у нее нет. Она имеет в виду, что не видела дерева во сне, но эта фраза служит выражением другой мысли, которая полностью подтверждает символическое толкование. Сновидение относится к другой части детских сексуальных теорий - к убеждению, что первоначально девочки имели такие же гениталии, как и мальчики, и теперешняя их форма образовалась в результате кастрации (вырывания дере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на стоит перед ящиком своего письменного стола, в котором ей все так хорошо знакомо, что она сразу же узнает, если кто-нибудь в нем рылся. Ящик письменного стола, как всякий ящик, сундук, коробка - женские гениталии. Она знает, что по гениталиям можно узнать об имевшем место половом сношении (как она думает, и прикосновении), и давно боится такого разоблачения. Я думаю, что во всех этих трех сновидениях акцент следует сделать на познании. Она вспоминает время своего детского сексуального исследования, результатами которого тогда очень гордила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5. Опять немного символики. Но на этот раз в коротком предварительном сообщении я заранее представлю психическую ситуацию. Один господин, который провел любовную ночь с женщиной, описывает свою партнершу как одну из тех материнских нату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 которых при половых сношениях с мужчиной неотвратимо появляется желание иметь ребенка. Но условия той встречи требуют осторожности, из-за которой оплодотворяющее семяизвержение удаляется из женского лона. Проснувшись после этой ночи, женщина рассказывает следующий со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улице ее преследует офицер в красной фуражке. Она убегает от него, бежит вверх по лестнице, он все за ней. Задыхаясь, она достигает своей квартиры и захлопывает за собой дверь. Он остается снаружи и. как она видит в глазок, сидит снаружи и плач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преследовании офицера в красной фуражке и в том, как она, задыхаясь, поднимается по лестнице, вы, видимо, узнали изображение полового акта. То, что видевшая сон запирается перед преследователем, может служить примером так часто используемых в сновидении инверсий, потому что ведь в действительности мужчина воздержался от окончания любовного акта. Точно так же она перенесла свою грусть на партнера, так как он плачет в сновидении; одновременно этим делается намек на семяизверж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конечно, когда-нибудь слышали, будто психоанализ утверждает, что все сновидения имеют сексуальное значение. Теперь вы сами в состоянии судить о корректности этого упрека. Вы познакомились со сновидениями, выражающими желания, в которых речь идет об удовлетворении самых ясных потребностей: голода, жажды, тоски по свободе, со сновидениями, выражающими удобство и нетерпение, а также чисто корыстолюбивыми и эгоистическими. Но во всяком случае вы должны запомнить как результат психоаналитического исследования, что сильно искаженные сновидения преимущественно, но опять-таки не исключительно, выражают сексуальные жел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6. У меня особая причина привести побольше примеров использования символов в сновидении. При нашей первой встрече я жаловался на то, как трудна при преподавании психоанализа демонстрация и как сложно сформировать таким путем убеждения, и вы со мной, несомненно, согласны. Однако отдельные утверждения психоанализа настолько тесно связаны между собой, что убеждение легко может распространиться с одного пункта на большую часть всей теории. О психоанализе можно было бы сказать: кто дает ему палец, того он держит уже за всю руку. Кому ясно объяснение ошибочных действий, тот, по логике вещей, не может не поверить всему остальному. Вторым таким же доступным моментом является символика сновидений. Сообщу вам уже опубликованное сновидение женщины из простонародья, муж которой полицейский и которая, конечно, никогда ничего не слышала о символике сновидений и психоанализе. Судите сами, можно ли назвать произвольным и искусственным его толкование с помощью сексуальных символ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тем кто-то ворвался в квартиру, и она в испуге позвала полицейского. Но тот с двумя "бродягами" спокойно пошел в церковь, к которой вело несколько ступеней. За церковью была гора, а наверху густой лес. На полицейском был шлем, круглый воротник и плащ, у него была темная борода. Оба бродяги, которые мирно шли вместе с полицейским, имели повязанные на бедрах мешкообразные передники. От церкви к горе вела дорога. Она с обеих сторон поросла травой и кустарником, который становился все гуще, а на вершине превращался в настоящий ле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без труда узнаете использованные символы. Мужские гениталии изображены тремя лицами, женские - ландшафтом с капеллой, горой и лесом. Вы опять встречаетесь со ступенями в качестве симво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лового акта. То, что в сновидении называется горой, и в анатомии имеет то же название, а именно Mons Veneris, бугор Вене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7. Еще одно сновидение, которое можно разъяснить при помощи символов, замечательное и убедительное тем, что сам видевший сон перевел все символы, хотя у него не было никаких предварительных теоретических знаний для толкования сновидений. Такой образ действий весьма необычен, и условия его точно неизвест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 гуляет с отцом в каком-то месте, наверное, на Пратере, потому что видна ротонда, перед ней маленькая пристройка, к ней привязан воздушный шар, который кажется довольно плохо надутым. Отец спрашивает его, к чему все это; он удивляется этому, но объясняет ему. Затем они приходят на двор, на котором разложен большой лист жести. Отец хочет оторвать себе от него большой кусок, но сначала оглядывается, не может ли его кто-нибудь заметить. Он говорит ему, что нужно только сказать смотрителю, и тогда он может взять себе без всяких колебаний. Из этого двора вниз ведет лестница в шахту, стены которой обиты мягким, вроде как кожаное кресло. В конце этой шахты длинная платформа, а дальше начинается новая шах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 видевший сон толкует его: ротонда - мои гениталии, воздушный шар перед ней - мой пенис, на мягкость которого я вынужден жаловаться. Следует перевести более детально: ротонда - задняя часть, постоянно причисляемая ребенком к гениталиям, маленькая пристройка - мошонка. В сновидении отец его спрашивает, что все это значит, т. е. о цели и функции гениталий. Вполне естественно обернуть это положение вещей так, чтобы спрашивал он. Так как он никогда не спрашивал отца об этом, мысль сновидения следует понимать как желание принять его услов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роде: "если бы я попросил отца разъяснить сексуальное". Продолжение этой мысли мы скоро найдем в другом мес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вор, где разложена жесть, не следует сразу понимать символически, он представляет собой торговое помещение отца. По причине соблюдения тайны я заменил жестью тот материал, которым торгует отец, не изменив ни в чем остальном дословную передачу сновидения. Видевший сон вступил в дело отца и был чрезвычайно поражен той скорее некорректной практикой, на которой по большей части основывается получение прибыли. Поэтому продолжение вышеупомянутой мысли сновидения могло бы гласить: "(если бы я его спросил), он обманул бы меня, как обманывает своих клиентов". По поводу ломки жести, которая служит для изображения деловой нечестности, видевший сон сам дает второе объяснение: она означает онанизм. Это нам не только давно знакомо, но также очень хорошо согласуется с тем, что тайна онанизма выражена посредством противоположности (ведь это можно делать открыто). Далее, как и следовало ожидать, онанистическая деятельность приписывается опять-таки отцу, как и расспросы в первой сцене сновидения. Шахту он сразу же толкует как влагалище, ссылаясь на мягкую обивку стен. То, что спуском, как и подъемом, обычно изображается половой акт во влагалище, я добавлю по собственной инициатив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 детали, что за первой шахтой следует длинная платформа, а затем новая шахта, он сам объясняет биографически. Он долгое время вел половую жизнь, затем отказался от половых сношений вследствие затруднений и теперь надеется опять возобновить их с помощью леч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8. Оба следующих сновидения одного иностранца с предрасположенностью к полигамии я приведу вам в доказательство утверждения, что собственное Я проявляется в каждом сновидении, даже если оно скрыто в явном содержании. Чемоданы в сновидении являются женскими символ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Он уезжает, его багаж доставляется в экипаже на вокзал, много чемоданов один на другом, среди них два больших черных "образцовых" чемодана. В утешение он кому-то говорит: так ведь эти едут только до вокза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ействительности он путешествует с очень большим багажом, во время лечения рассказывает также очень много историй с женщинами. Два черных чемодана соответствуют двум брюнеткам, которые в настоящее время играют в его жизни главную роль. Одна из них хотела приехать вслед за ним в Вену; но по моему совету он отказал ей по телеграф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 Сцена в таможне: один пассажир открывает свой чемодан и говорит, равнодушно закуривая папиросу: тут ничего нет. Таможенный чиновник, кажется. верит ему, но опускает еще раз руку и находит что-то особенно запрещенное. Тогда пассажир разочарованно говорит: тут ничего не поделаешь. Он сам - пассажир, я - таможенный чиновник. Обычно он очень искренен в своих признаниях, но решил утаить от меня новую связь с дамой, потому что правильно полагал, что она мне небезызвестна. Неприятное положение быть уличенным он перенес на чужое лицо, так что сам он как будто не появляется в этом снови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9. Вот пример использования символа, о котором я еще не упомин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 встречает свою сестру в сопровождении двух подруг, которые сами сестры. Он подает руку обеим, а сестер н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какой связи с действительными событиями. Его мысли уносятся к тому времени, когда он размышлял над своим наблюдением, что грудь девочек развивается так поздно. Итак, обе сестры - это груди, он с удовольствием бы их потрогал, но только чтобы это не были груди его сест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0. А вот пример символики смерти в снови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 идет по очень высокому крутому железному мостику с двумя лицами, имена которых знает, но при пробуждении забывает. Вдруг те двое исчезают, а он видит человека, похожего на привидение, в колпаке и полотняном костюме. Он спрашивает у него, не телеграфист ли он. Нет. Не извозчик ли? Нет. Тогда он идет дальше, еще во сне испытывает сильный страх и, проснувшись, продолжает сновидение фантазией, что железный мост вдруг ломается, и он падает в пропа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ица, о которых подчеркивается, что они неизвестны, что их имена забыты, по большей части очень близкие люди. Видевший сон имеет двух сестер; если бы он хотел им обеим смерти, то было бы вполне справедливо, что за это его постиг бы страх смерти. О телеграфисте он замечает, что такие люди всегда приносят плохие вести, судя по форменной одежде, это мог быть и фонарщик, который так же тушит фонари, как гений смерти гасит факел жизни. С извозчиком он ассоциирует стихотворение Уланда о морской поездке короля Карла и вспоминает опасное морское путешествие с двумя товарищами, во время которого он играл роль короля из стихотворения. По поводу железного моста ему приходит в голову один несчастный случай последнего времени и глупое выражение: "жизнь есть мост из цеп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1. Другим примером изображения смерти может служить сновид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известный господин подает за него визитную карточку с черной кайм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2. Во многих отношениях вас заинтересует следующее сновидение, к предпосылкам которого, правда, относится невротическое состоя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 едет по железной дороге. Поезд останавливается в открытом поле. Он полагает, что грозит катастрофа и надо подумать о том, чтобы спастись бегством, проходит по всем отделениям поезда и убивает всех, кого встречает: кондукторов, машиниста и т. 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этому поводу - воспоминание о рассказе друга. На какой-то линии в Италии в полукупе перевозили душевнобольного, но по недосмотру впустили к нему пассажира. Душевнобольной убил спутника. Таким образом, он идентифицирует себя с этим душевнобольным и обосновывает свое право навязчивым представлением, которое его временами мучает, что он должен "устранить всех соучастников". Но затем он сам находит лучшую мотивировку, которая дает повод для сновидения. Вчера в театре он снова увидел девушку, на которой хотел жениться, но оставил, так как она дала ему основание для ревности. При той интенсивности, до которой у него доходит ревность, он действительно сошел бы с ума, если бы женился на ней. Это значит: он считает ее настолько ненадежной, что из ревности должен был бы убивать всех людей, которые попадались ему на пути. Хождение через ряд комнат, в данном случае отделений, как символ состояния в браке (Verheiratetsein) (противоположность единобрачию - Einehe) мы уже зна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 остановке поезда в открытом поле и страхе перед катастрофой он рассказывает: когда однажды во время поездки по железной дороге произошла неожиданная остановка не на станции, одна едущая вместе с ним молодая дама заявила, что, возможно, предстоит столкновение и тогда самым целесообразным было бы убежать [die Beine hoch zu heben - поднять вверх ноги]. Но это "ноги вверх" (die Beine hoch) играло также свою роль во многих прогулках и экскурсиях на лоно природы, которые он предпринимал с той девушкой в первое счастливое время любви. Новый аргумент для того, что он должен был сойти с ума, чтобы теперь жениться на ней. Я мог считать несомненным, зная ситуацию, что у него все еще имелось это желание быть таким сумасшед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ТРИ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АРХАИЧЕСКИЕ ЧЕРТЫ И ИНФАНТИЛИЗМ СНОВИДЕНИЙ</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Позвольте мне опять начать с полученного нами результата, что работа сновидения под влиянием цензуры переводит скрытые мысли в другую форму выражения. Скрытые мысли - это не что иное, как известные нам сознательные мысли нашей жизни в состоянии бодрствования; новый способ их выражения непонятен нам из-за своих многообразных черт. Мы сказали, что он возвращается к тем состояниям нашего интеллектуального развития, которые мы давно преодолели, к образному языку, символическому отношению, может быть, к отношениям, существовавшим до развития языка нашего мышления. Способ выражения работы сновидения мы назвали поэтому архаическим или регрессив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сюда вы можете сделать заключение, что благодаря углубленному изучению работы сновидения нам, должно быть, удастся добыть ценные сведения о малоизвестных началах нашего интеллектуального развития. Я надеюсь, что так оно и будет, но до сих пор к этой работе еще никто не приступал. Доисторическое время, к которому нас возвращает работа сновидения, двоякого рода: во-первых, это индивидуальное доисторическое время, детство, с другой стороны, поскольку каждый индивидуум в своем детстве каким-то образом вкратце повторяет все развитие человеческого вида, то это доисторическое время также филогенетическое. Возможно, нам удастся различить, какая часть скрытых душевных процессов происходит из индивидуальной, а какая - из филогенетической эпохи. Так, например, мне кажется, что символическое отношение, которому никогда не учился отдельный человек, имеет основание считаться филогенетическим наслед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это не единственная архаическая черта сновидения. Вы все, вероятно, знаете из собственного опыта о странной амнезии детства. Я имею в виду тот факт, что первые годы жизни до пятого, шестого или восьмого года не оставляют в памяти следов, как более поздние переживания. Правда, встречаются отдельные люди, которые могут похвастаться непрерывными воспоминаниями от раннего детства до настоящего времени, но другие, с провалами памяти, - несравненно более частое явление. Я полагаю, что этот факт не вызывал удивления, которого он заслуживает. В два года ребенок может хорошо говорить, скоро он обнаруживает, что разбирается в сложных душевных ситуациях, и сам высказывает такие суждения, которые многие годы спустя ему пересказывают, так как сам он их забыл. И при этом память в ранние годы более продуктивна, потому что загружена меньше, чем в более поздние годы. Нет также никакого основания считать функцию памяти особенно высокой и трудной деятельностью души; напротив, хорошую память можно встретить у лиц, стоящих на очень низкой ступени интеллектуального развит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качестве второй странной особенности, которая дополняет первую, следует выделить то, что из пустоты воспоминаний, охватывающей первые детские годы, всплывают отдельные хорошо сохранившиеся, по большей части наглядные воспоминания, сохранять которые нет никаких оснований. С материалом впечатлений, встречающихся нам в последующей жизни, память распоряжается таким образом, что делает из него выбор. Она сохраняет что-то важное, а от неважного отказывается. С сохранившимися детскими воспоминаниями дело обстоит иначе. Они соответствуют не самым важным переживаниям детских лет, и даже не тем, которые должны бы казаться важными с точки зрения ребенка. Часто они настолько банальны и сами по себе незначительны, что мы только удивляемся, почему именно эта деталь избежала забвения. В свое время я пытался с помощью анализа исследовать загадку детской амнезии и прорывающих ее остатков воспоминаний и пришел к выводу, что все-таки в воспоминаниях у ребенка остается только важное. Лишь благодаря уже знакомым вам процессам сгущения и особенно смещения это важное в воспоминании представляется другим, что кажется неважным. Эти детские воспоминания я назвал поэтому покрывающими воспоминаниями (Deckerrinerungen), путем основательного анализа из них можно извлечь все забыт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психоаналитическом лечении совершенно закономерно возникает задача заполнить пробел в детских воспоминаниях, и поскольку лечение вообще в какой-то степени удается, и это случается весьма часто, мы в состоянии опять восстановить содержание тех забытых детских лет. Эти впечатления никогда по-настоящему не забываются, они были только недоступными, скрытыми, принадлежали к бессознательному. Но само по себе случается и так, что они всплывают из бессознательного, и происходит это в связи со сновидениями. Оказывается, что жизнь во сне умеет находить доступ к этим скрытым инфантильным переживаниям. В литературе имеются прекрасные тому примеры, и я сам имел возможность опубликовать сообщение о подобном случае. Однажды я видел во сне в определенной связи одно лицо, которое, по всей вероятности, оказало мне услугу и которое я ясно увидел перед собой. Это был одноглазый мужчина маленького роста, толстый, с глубоко сидящей между плечами головой. Из общего контекста я заключил, что он был врач. К счастью, я мог расспросить свою тогда бывшую еще в живых мать, как выглядел врач той местности, где я родился и которую я покинул в три года, и узнал от нее, что он был одноглазый, короткий, толстый, с глубоко сидящей между плечами головой, получил также сведения о том, при каком забытом мной несчастном случае он оказал мне помощь. Таким образом, эта возможность распоряжаться забытым материалом детских лет является другой архаической чертой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самое относится и к другой из тех загадок, с которыми мы уже до этого столкнулись. Вы помните, с каким удивлением вы все приняли результаты нашего исследования, которые показали, что побудителями сновидений являются злобно-энергичные и безудержные сексуальные желания, сделавшие необходимыми цензуру и искажение сновидений. Когда мы толковали такое сновидение видевшему сон, он в лучшем случае не оспаривал само толкование, но все-таки постоянно задавал вопрос, откуда у него берется такое желание, так как он воспринимает его как чуждое и осознает противоположное ему. Нам нечего стесняться указаний на их происхождение. Эти злобные желания происходят из прошлого, часто из очень недалекого. Можно показать, что когда-то они были известны и осознанны, хотя теперь этого уже нет. Женщина, сновидение которой означает, что она хотела бы видеть мертвой свою единственную 17-летнюю дочь, под нашим руководством признает, что она когда-то почти желала этой смерти. Ребенок является плодом несчастного, вскоре расторгнутого брака. Когда она носила дочь еще во чреве, однажды после бурной сцены с мужем в припадке ярости она начала колотить кулаками по животу, чтобы убить в нем ребенка. Сколько есть матерей, которые в настоящее время нежно, может быть, чересчур нежно любят своих детей, которые, однако, неохотно встретили их появление на свет и когда-то желали, чтобы жизнь в них прекратилась; да они и переводили это желание в различные, к счастью, безвредные действия. Такое позднее кажущееся загадочным желание смерти любимому лицу происходит, таким образом, из более раннего отношения к не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ец, сновидение которого подтверждает толкование, что он желает смерти своему любимому старшему ребенку, тоже вынужден вспомнить о том, что когда-то это желание было ему не чуждо. Когда этот ребенок был еще грудным младенцем, недовольный своим браком муж часто думал, что если бы маленькое существо, ничего для него не значащее, умерло, он опять был бы свободен и лучше использовал бы эту свободу. Можно обнаружить, что большое число подобных чувств ненависти имеют такое же происхождение; они являются напоминаниями о том, что относилось к прошлому, когда-то было сознательным и играло свою роль в душевной жизни. Отсюда вы захотите сделать вывод, что таких желаний и таких сновидений не должно быть, когда подобные перемены отношения к какому-то лицу не имели места, когда это отношение было ровным с самого начала. Я готов согласиться с этим вашим выводом, хочу только предупредить вас о том, чтобы вы имели в виду не буквальный текст сновидения, а его смысл после толкования. Может случиться, что явное сновидение о смерти любимого лица только надело страшную маску, а означает оно совершенно другое, или любимое лицо выступает обманчивым заместителем другого лиц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те же факты вызовут у вас другой, более серьезный вопрос. Вы скажете: если это желание смерти даже имелось когда-то и подтверждается воспоминанием, то это все-таки еще не объяснение, это желание ведь давно преодолено, сегодня оно может существовать в бессознательном только как лишенное аффектов воспоминание, а не как сильное проявление чувства. В пользу последнего ведь ничего не говорит. Зачем же сновидение вообще о нем напоминает? Этот вопрос действительно оправдан; попытка ответить на него завела бы нас слишком далеко и заставила бы определить свои позиции по отношению к одному из самых значительных моментов теории сновидений. Но я вынужден оставаться в рамках нашего разбора и воздерживаться от лишнего. Смиритесь с этим временным отказом. Будем довольствоваться фактическим указанием на то, что это преодоленное желание, как доказано, является побудителем сновидения, и продолжим исследование относительно того, не выводятся ли и другие злобные желания из прошл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тановимся на желаниях устранения, которые мы в большинстве случаев можем объяснить неограниченным эгоизмом видевшего сон. Можно доказать, что такое желание очень часто является причиной образования сновидения. Всякий раз, когда кто-нибудь встает у нас на пути - а как часто это случается в сложных жизненных отношениях, - сновидение тут же готово его убить, будь то отец, мать, кто-то из братьев и сестер, партнер по браку и т. п. Мы уже достаточно удивлялись этой испорченности человеческой натуры и, конечно, не склонны безоговорочно считать правильным этот результат толкования сновидений. Но если нам указывают на то, что истоки таких желаний надо искать в прошлом, то вскоре мы открываем период индивидуального прошлого, когда такой эгоизм и такие желания даже против самых близких совсем неудивительны. Именно таков ребенок в те первые годы, которые позднее окутываются амнезией, он часто обнаруживает эти резкие проявления эгоизма, постоянно дает почувствовать явную предрасположенность к нему или, вернее, его остатки. Ребенок прежде всего любит самого себя и только позднее учится любить других, жертвовать частицей своего Я ради других. Даже лиц, которых он, кажется, любит с самого начала, он любит только потому, что нуждается в них, не может без них обойтись, так что опять-таки из эгоистических мотивов. Только позднее чувство любви делается независимым от этого эгоизма. Он фактически на эгоизме научился любв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этой связи будет поучительно сравнить установку ребенка к его братьям и сестрам с установкой к его родителям. Своих братьев и сестер маленький ребенок не всегда любит, часто же явно не любит. Несомненно, что он ненавидит в них конкурентов, и известно, как часто эта установка существует непрерывно в течение долгих лет вплоть до времени зрелости, даже еще дольше. Правда, она достаточно часто сменяется или, лучше сказать, покрывается более нежной, но враждебная, по-видимому, вполне закономерно, появляется раньше. Легче всего ее наблюдать у ребенка от 2, 5 до 4 и 5 лет, если появляется новый братик или сестренка. В большинстве случаев это встречает очень недружелюбный прием. Выражения вроде "Я его не люблю, пусть аист опять возьмет его с собой" весьма обычны. Впоследствии используется любая возможность унизить пришельца и даже попытки искалечить его, прямые покушения на него не являются неслыханными происшествиями. Если разница лет менее значительна, то при пробуждении более интенсив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ушевной деятельности ребенок находит конкурента уже на месте и приспосабливается к нему. Если разница больше, то новый ребенок с самого начала может вызвать определенные симпатии как интересный объект, как живая кукла, а при разнице в восемь лет и более, особенно у девочек, уже могут проявиться заботливые, материнские чувства. Но, откровенно говоря, если за сновидением открываешь желание смерти братьям и сестрам, не нужно считать его необъяснимым, его прототип без труда находишь в раннем детском возрасте, довольно часто - также и в более поздние годы совместн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роятно, нет ни одной детской без ожесточенных конфликтов между ее обитателями. Мотивами являются борьба за любовь родителей, за обладание общими вещами, за место в комнате. Враждебные чувства направляются как против более старших, так и против более младших братьев и сестер. Кажется, Бернард Шоу высказал мысль: "Если есть кто-то, кого молодая английская дама ненавидит больше, чем свою мать, то это ее старшая сестра". Но в этом изречении есть нечто удивительное для нас. Ненависть братьев и сестер и соперничество мы можем в крайнем случае понять, но как может возникнуть ненависть в отношениях между дочерью и матерью, родителями и деть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отношение и детьми оценивается несомненно как более благоприятное. Оно соответствует также нашим ожиданиям; мы считаем значительно более предосудительным, если не хватает любви между родителями и детьми, чем между братьями и сестрами. В первом случае мы, так сказать, считаем святым то, что в другом является обычным. Однако повседневное наблюдение показывает, как часто чувства между родителями и взрослыми, детьми не соответствуют поставленному обществом идеалу, сколько в них накопилось враждебности, готовой прорваться, если бы ее не сдерживало немного почтительности и нежных чувств. Мотивы этого общеизвестны и обнаруживают тенденцию отделить лиц того же пола, дочь от матери, отца от сына. Дочь находит в матери силу, которая ограничивает ее волю и на которую возложена миссия провести в жизнь требуемый обществом отказ от сексуальной свободы, в отдельных случаях еще и конкурентку, которая противится вытеснению. То же самое, но в еще более резкой форме повторяется между отцом и сыном. Для сына в отце воплощается любое насильственное социальное принуждение; отец закрывает ему доступ к проявлению собственной воли, к преждевременному сексуальному наслаждению и к пользованию общесемейным достоянием там, где оно имеется. У престолонаследника желание смерти отца вырастает до размеров, граничащих с трагедией. Менее опасным представляется отношение между отцом и дочерью, матерью и сыном. Последнее дает чистейшие образцы ненарушенной никакими эгоистическими соображениями неизменной нежности.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чего я говорю об этих банальных и общеизвестных вещах? Потому что имеется очевидное стремление отрицать их значение в жизни и выдавать социально обусловленный идеал за осуществленный гора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В этих суждениях выступает коренной методологический изъян психоанализа Фрейда - подмена социальных факторов личностно-психологическими (в свою очередь, сведенными к психосексуальным). Отношения, которые складываются в семье между ее членами, могут отражать личностно-психологические симпатии и антипатии (которые, в свою очередь, обусловлены историей внутрисемейных отношений, характерологическими свойствами членов семьи). Однако сама семья - продукт социальной истории. Социальное же принуждение не является продуктом половозрастных различ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 чаще, чем он в действительности осуществляется. Но лучше, если правду скажет психолог, чем циник. Во всяком случае, это отрицание относится только к реальной жизни. Но литературе и драматической поэзии предоставляется свободно пользоваться мотивами, вытекающими из нарушения этого идеа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нам не следует удивляться тому, что у большого числа людей сновидение обнаруживает желание устранить родителей, а именно того из них, кто одного пола с видевшим сон. Смеем предположить, что это желание имеется в состоянии бодрствования и даже иногда осознается, если оно может замаскироваться под другой мотив, например, под сострадание к ненужным мучениям отца, как это было у видевшего сон в примере 3. Редко одна только враждебность определяет отношение, гораздо чаще за ней выступают более нежные побуждения, которыми она подавляется и должна выжидать до тех пор, пока сновидение ее как бы изолирует. То, что сновидение с помощью такой изоляции изображает преувеличенным, затем опять уменьшается, когда после нашего толкования включается в общую жизненную связь (Sachs, 1912, 569). Но мы находим это желание сновидения даже там, где оно не имеет связи с жизнью и где взрослый никогда не признался бы в нем в бодрствующем состоянии. Причина этого в том, что самый глубокий и постоянный мотив отчуждения, особенно между лицами одного пола, появляется уже в раннем детском возрас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имею в виду соперничество в любви явно полового характера. Сын уже маленьким ребенком начинает испытывать особую нежность к матери, которую он считает своей собственностью, а отца воспринимает как конкурента, который оспаривает у него это исключительное обладание, и точно так же маленькая дочь видит в матери лицо, мешающее ее нежному отношению к отцу и занимающее место, которое она сама с удовольствием бы заняла. Из наблюдений следует узнать, до какого раннего возраста доходит эта установка, которую мы называем Эдиповым комплексом, 1 потому что в легенде об Эдипе реализуются с совершенно незначительным ослаблением оба крайних желания, вытекающие из положения сына, - убить отца и взять в жены мать. Я не хочу утверждать, что Эдипов комплекс исчерпывает отношение детей к родителям, оно может быть намного сложнее. Эдипов комплекс может быть также более или менее сильно выражен, может сам претерпеть противоположное выражение, но он постоянный и очень значительный фактор душевной жизни ребенка, и возникает опасность скорее недооценить его влияние и обусловленное им развитие, чем переоценить его. Во всяком случае, дети часто реагируют эдиповой установкой на чувство родителей, которые довольно часто руководствуются половым различием в своем любовном выборе, так что отец предпочитает дочь, мать - сына, а в случае охлаждения в браке заменяют ими обесцененный объект любв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льзя сказать, чтобы мир был очень благодарен психоаналитическому исследованию за открытие Эдипова комплекса. Наоборот, оно вызвало самый яростный протест взрослых, и лица, которые упустили возможность принять участие в отрицании этого пре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Эдипов комплекс - одно из главных объяснительных понятий фрейдизма. Подробно он обсуждается в одной из последующих лекц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представлению об Эдиповом комплексе Фрейд, по его утверждению, пришел, исходя из анализа взаимоотношений с собственным отцом. Фрейд неизменно придерживался версии об Эдиповом комплексе, отвергнутой прежними приверженцами ортодоксального психоанализа, в том числе Адлером и Юнгом, на которых и содержится намек в этой лек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удительного или запретного чувственного отношения, исправили впоследствии свою ошибку посредством перетолкований, лишив комплекс его значения. По моему твердому убеждению, здесь нечего отрицать и нечего приукрашивать. Следует примириться с фактом, который даже греческим сказанием признается как неумолимый рок. Интересно, что исключенный из жизни Эдипов комплекс предоставляется поэзии, как бы передается в ее полное распоряжение. О. Ранк в тщательно проведенном исследовании (1912в) показал, что именно Эдипов комплекс дал драматической поэзии богатые мотивы в бесконечных измененных, смягченных и замаскированных формах, т. е. в таких искажениях, в каких мы узнаем результат действия цензуры. Этот Эдипов комплекс мы можем, таким образом, приписать также тем лицам, которым посчастливилось избежать в дальнейшей жизни конфликтов с родителями, и в тесной связи с ним мы находим то, что называем комплексом кастрации, реакцию на приписываемое отцу сексуальное запугивание или подавление ранней детской сексуальной деяте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сылаясь на уже проведенные исследования детской душевной жизни, мы смеем также надеяться, что подобным же образом будет найдено объяснение происхождения другой части запретных желаний сновидений, чрезмерных сексуальных чувств. Таким образом, у нас возникает стремление изучать развитие детской сексуальной жизни, и мы узнаем при этом из многочисленных источников следующее: недопустимой ошибкой является, прежде всего, отрицание у ребенка сексуальной жизни и предположение, что сексуальность начинается только ко времени полового созревания вместе с созреванием гениталий. Напротив, у ребенка с самого начала имеется богатая сексуальная жизнь, которая во многом отличается от той, которую позднее принято считать нормальной. То, что в жизни взрослых мы называем "извращением", отличается от нормы следующими свойствами: во-первых, выходом за пределы вида (пропасть между животным и человеком), во-вторых, выходом за границы отвращения, в-третьих, выходом за пределы инцеста (запрет сексуального удовлетворения с близкими по крови родственниками), в-четвертых, гомосексуальными отношениями и, в-пятых, перенесением функций гениталий на другие органы и участки тела. Все эти ограничения не существуют с самого начала, а создаются лишь постепенно в ходе развития и воспитания. Маленький ребенок свободен от них. Он еще не знает страшной пропасти между человеком и животным; высокомерие, отличающее человека от животного, возникает у него лишь позднее. Сначала у него нет отвращения к экскрементам, он узнает о нем постепенно под давлением воспитания; он не придает особого значения различию полов, скорее, предполагает у обоих одинаковую форму гениталий; он направляет свои первые сексуальные влечения и свое любопытство на самых близких и по разным причинам самых любимых лиц - родителей, братьев и сестер, ухаживающих за ним людей и, наконец, у него обнаруживается то, что вновь прорывается позже при наибольшей силе любовного отношения, а именно то, что он получает удовольствие не только от половых органов, но что многие другие участки тела обладают той же чувствительностью, доставляют аналогичные ощущения наслаждения и могут, таким образом, играть роль гениталий. Таким образом, ребенок может быть назван "полиморфно извращенным", и если у него проявляются лишь следы всех этих чувств, то это происходит, с одной стороны, из-за незначительной их интенсивности по сравнению с более поздними годами жизни, 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й стороны, из-за того, что воспитание сразу же энергично подавляет все сексуальные проявления ребенка. Это подавление переходит, так сказать, в теорию, когда взрослые стараются не замечать какую-то часть детских сексуальных проявлений и лишить сексуальной природы путем перетолкования другую ее часть, пока они затем не начинают отрицать все. Часто это те же люди, которые только в детской негодуют из-за всех сексуальных дурных привычек детей, а затем за письменным столом защищают сексуальную чистоту тех же детей. Там, где дети предоставлены самим себе или были соблазнены, они часто обнаруживают довольно значительные извращения. Разумеется, взрослые правы, относясь к этому несерьезно, как к "ребячеству" и "забавам", потому что ребенка нельзя судить ни судом нравственности, ни по закону, но ведь эти вещи существуют, они имеют значение как признаки врожденной конституции, а также как благоприятствующие причины дальнейшего развития, они многое нам открывают в детской сексуальной жизни, а вместе с тем и в сексуальной жизни человека вообще. Итак, когда за своими искаженными сновидениями мы опять находим все эти извращенные желания, то это только означает, что сновидение и в этой области сделало шаг назад к инфантильному состоя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еди этих запретных желаний особого упоминания заслуживают еще инцестуозные, т. е. направленные на половой акт с родителями, братьями и сестрами. Вы знаете, какое отвращение чувствует или, по крайней мере, проявляет человеческое общество против половых отношений такого рода и какое внимание обращается на запреты, направленные против этого. Прилагались самые невероятные усилия, чтобы объяснить этот страх перед инцестом. Одни предполагали, что это соображения улучшения вида в природе, психически представленные в этом запрете, потому что инцест ухудшил бы характерные признаки рас, другие утверждали, что благодаря совместной жизни с раннего детства сексуальное вожделение к указанным лицам ослабевает. В обоих случаях, впрочем, избегание инцеста было бы обеспечено автоматически, и непонятно, зачем нужны строгие запреты, которые свидетельствуют скорее о наличии сильного вожделения. Психоаналитические исследования недвусмысленно показали, что инцестуозный выбор объекта любви является, напротив, первым и обычным, и только впоследствии против него возникает сопротивление, происхождение которого из индивидуальной психологии следует, видимо, отриц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поставим теперь, что же нам дало углубление в изучение детской психологии для понимания сновидения. Мы обнаружили не только то, что для сновидения доступен материал забытых детских переживаний, но увидели также, что душевная жизнь детей со всеми своими особенностями, эгоизмом, инцестуозным выбором объекта любви и т. д. еще продолжает существовать для сновидения, т. е. в бессознательном, и что сновидение каждую ночь возвращает нас на эту инфантильную ступень. Таким образом, подтверждается, что бессознательное душевной жизни есть инфантильное. Странно неприятное впечатление, что в человеке так много злого, начинает ослабевать. Это страшно злое - просто первоначальное, примитивное инфантильное в душевной жизни, открытое проявление которого мы можем найти у ребенка, но чего мы отчасти не замечаем из-за его незначительности, потому что не требуем от ребенка этического совершенства. Сновидение, спустившись на эту ступень, создает впечатление, будто оно раскрывает в нас это злое. Но это всего лишь заблуждение, которое нас так пугало. Мы не так уж злы, как можно было предположить после толкования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эти злые проявления в сновидениях всего лишь инфантилизмы, возвращающие нас к истокам нашего этического развития, делающие нас во сне опять просто детьми по мыслям и чувствам, то благоразумно было бы не стыдиться этих злых сновидений. Но благоразумие является только частью душевной жизни, кроме того, в душе происходит еще много такого, что неразумно, и поэтому случается так, что мы неблагоразумно стыдимся таких сновидений. Мы подвергаем их цензуре, стыдимся и сердимся, если в исключительных случаях одному из этих желаний удается проникнуть в сознание в настолько неискаженной форме, что нам приходится его узнать; правда, искаженных сновидений мы точно так же стыдимся, как будто мы их понимаем. Вспомните хотя бы негодование той славной старой дамы по поводу ее неистолкованного сновидения о "любовных услугах". Так что проблема еще не решена, и возможно, что при дальнейшем изучении злого в сновидении мы придем к другому суждению и к другой оценке человеческой природ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сследования мы приходим к двум положениям, которые, однако, ведут за собой лишь новые загадки, новые сомнения. Во-первых, регрессия работы сновидения не только формальна, но и материальна. Она не только переводит в примитивную форму выражения наши мысли, но и вновь оживляет все характерные черты нашей примитивной душевной жизни, прежнее всемогущество Я, первоначальные проявления сексуальной жизни, даже древнее достояние нашего интеллекта, если символическое отношение можно признать за таковое. И во-вторых, все это давнее инфантильное, что когда-то самодержавно господствовало, мы должны теперь причислить к бессознательному, представления о котором теперь меняются и расширяются. Бессознательное - это не только название временно скрытого, бессознательное - это особая душевная область со своими собственными желаниями, собственным способом выражения и свойственными ему душевными механизмами, которые иначе не действуют. Но скрытые мысли, о которых мы узнали благодаря толкованию сновидений, все-таки не из этой области; они, скорее, такие, какими могли бы быть и в состоянии бодрствования. И все же они бессознательны; как разрешается это противоречие? Мы начинаем подозревать, что здесь следует произвести подразделение. Нечто, что происходит из нашей сознательной жизни и имеет ее признаки - мы называем это остатками дневных впечатлений, - соединяется для образования сновидения с чем-то другим из области бессознательного. Между этими двумя частями и развертывается работа сновидения. Влияние остатков дневных впечатлений благодаря присоединяющемуся бессознательному является, по-видимому, условием регрессии. В этом заключается самое глубокое понимание сущности сновидения, которого мы можем достичь, прежде чем изучим другие области душевной жизни. Но скоро настанет время дать бессознательному характеру скрытых мыслей сновидения другое название с целью отличить их от бессознательного из области инфанти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естественно, можем также поставить вопрос: что вынуждает психическую деятельность во время сна на такую регрессию? Почему она не справляется с нарушающими сон психическими раздражениями без последней? И если из-за цензуры сновидения она вынуждена пользоваться для маскировки архаичной, теперь непонятной формой выражения, то для чего 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ужит возрождение давних, теперь преодоленных душевных движений, желаний и характерных черт, т. е. материальная регрессия, которая присоединяется к формальной? Единственный удовлетворяющий нас ответ заключался бы в том, что только таким образом может образоваться сновидение, что иначе невозможно динамически снять раздражение во сне. Но пока мы не вправе давать такой отв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ЧЕТЫР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ИСПОЛНЕНИЕ ЖЕЛ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Не стоит ли мне еще раз показать вам пройденный нами путь? Как мы, применяя нашу технику, натолкнулись на искажение сновидения, раздумывали сначала, как бы его обойти, и получили важнейшие сведения о сущности сновидения из инфантильных сновидений? Как мы затем, вооруженные результатами этого исследования, занялись непосредственно искажением сновидения и, надеюсь, шаг за шагом преодолели его? Но теперь мы должны признать, что найденное тем и другим путем не совсем совпадает. Перед нами встает задача сопоставить оба результата и соотнести их между соб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обеих сторон мы пришли к выводу, что работа сновидения, в сущности, состоит в переводе мыслей в какое-то галлюцинаторное переживание. Как это происходит, представляется весьма загадочным, но это является проблемой общей психологии, которая не должна нас здесь занимать. Из детских сновидений мы узнали, что работа сновидения стремится к устранению нарушающего сон душевного раздражения при помощи исполнения желания. Об искаженных сновидениях мы не могли сказать ничего подобного, пока не научились их толковать. Но с самого начала м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дположили, что сможем рассматривать искаженные сновидения с тех же позиций, что и инфантильные. Первым же подтверждением этого предположения стало сделанное нами открытие, что, собственно говоря, все сновидения являются детскими сновидениями, работают с детским материалом, с детскими душевными движениями и при помощи детских механизмов. Считая искажение сновидения снятым, мы должны приступить к исследованию того, может ли быть распространено положение об исполнении желания на искаженные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давно мы подвергли толкованию ряд сновидений, но совсем упустили из виду исполнение желания. Убежден, что при этом у вас неоднократно напрашивался вопрос: куда же делось исполнение желания, которое, видимо, является целью сновидения? Это важный вопрос, именно его и стали задавать наши доморощенные критики. Как вы знаете, человечество обладает инстинктивной оборонительной реакцией на интеллектуальные новшества.1 Она выражается в том, что такое новшество сразу же низводится до самой незначительной величины, по возможности сводится к лозунгу. Этим лозунгом для новой теории сновидения стало исполнение желания. Дилетант задает вопрос: где же исполнение желания? Сразу же после того как он услышал, что сновидение должно быть исполнением желания, он, задавая этот вопрос, отвечает 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Утверждение, будто человечеству присущ инстинкт сопротивления интеллектуальным новшествам, отражает общую ориентацию Фрейда на объяснение биологическими причинами явлений, имеющих социальную природу. Инстинкт - биологическая сила, врожденная реакция. Между тем отношение к новым идеям, их принятие или сопротивление им определяются не врожденными факторами, а социокультурным контекстом и ролью, которую играют в нем отдельные личности и их групп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го отрицательно. Ему сразу же приходят в голову многочисленные собственные сновидения, с которыми было связано неприятное чувство вплоть до гнетущего страха, так что данное утверждение психоаналитической теории сновидения кажется ему совершенно невероятным. Нам нетрудно ответить ему, что при искаженных сновидениях исполнение желания не может быть очевидным, а его необходимо поискать, так что без толкования сновидения указать на него нельзя. Мы также знаем, что желания этих искаженных сновидений - запрещенные, отвергнутые цензурой желания, существование которых как раз и стало причиной искажения, мотивом для вмешательства цензуры. Но критику-дилетанту трудно доказать, что до толкования сновидения нельзя спрашивать об исполнении его желания. Однако он об этом постоянно забывает. Его отрицательная позиция по отношению к теории исполнения желания является, собственно, не чем иным, как следствием цензуры сновидения, замещением и результатом отрицания этих прошедших цензуру желаний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умеется, и у нас возникает потребность найти объяснение тому, что есть много мучительных и, в частности, страшных сновидений. При этом мы впервые сталкиваемся с проблемой аффектов в сновидении, которая заслуживает изучения сама по себе, но, к сожалению, мы не можем ею заняться. Если сновидение является исполнением желания, то во сне невозможны мучительные ощущения, в этом критики-дилетанты, по-видимому, правы. Но нужно принять во внимание три вида осложнений, о которых они не подума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может быть, что работе сновидения не вполне удалось осуществить исполнение желания, так что часть мучительного аффекта мыслей сновидения остается в явном сновидении. Тогда анализ долже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ыл бы показать, что эти мысли были еще более мучительными, чем получившееся из них сновидение. Каждый раз это и удается доказать. Тогда мы соглашаемся, что работа сновидения не достигла своей цели, так же как сновидение, в котором пьешь под влиянием жажды, мало достигает цели утолить жажду. Ее продолжаешь испытывать, и нужно проснуться, чтобы попить. И все-таки это было настоящее сновидение, в его сущности ничего не изменилось. Мы</w:t>
      </w:r>
      <w:r>
        <w:rPr>
          <w:rFonts w:cs="Times New Roman" w:ascii="Times New Roman" w:hAnsi="Times New Roman"/>
          <w:sz w:val="24"/>
          <w:szCs w:val="24"/>
          <w:lang w:val="en-US"/>
        </w:rPr>
        <w:t xml:space="preserve"> </w:t>
      </w:r>
      <w:r>
        <w:rPr>
          <w:rFonts w:cs="Times New Roman" w:ascii="Times New Roman" w:hAnsi="Times New Roman"/>
          <w:sz w:val="24"/>
          <w:szCs w:val="24"/>
        </w:rPr>
        <w:t>должны</w:t>
      </w:r>
      <w:r>
        <w:rPr>
          <w:rFonts w:cs="Times New Roman" w:ascii="Times New Roman" w:hAnsi="Times New Roman"/>
          <w:sz w:val="24"/>
          <w:szCs w:val="24"/>
          <w:lang w:val="en-US"/>
        </w:rPr>
        <w:t xml:space="preserve"> </w:t>
      </w:r>
      <w:r>
        <w:rPr>
          <w:rFonts w:cs="Times New Roman" w:ascii="Times New Roman" w:hAnsi="Times New Roman"/>
          <w:sz w:val="24"/>
          <w:szCs w:val="24"/>
        </w:rPr>
        <w:t>сказать</w:t>
      </w:r>
      <w:r>
        <w:rPr>
          <w:rFonts w:cs="Times New Roman" w:ascii="Times New Roman" w:hAnsi="Times New Roman"/>
          <w:sz w:val="24"/>
          <w:szCs w:val="24"/>
          <w:lang w:val="en-US"/>
        </w:rPr>
        <w:t>: Ut desint vires, ta</w:t>
      </w:r>
      <w:r>
        <w:rPr>
          <w:rFonts w:cs="Times New Roman" w:ascii="Times New Roman" w:hAnsi="Times New Roman"/>
          <w:sz w:val="24"/>
          <w:szCs w:val="24"/>
        </w:rPr>
        <w:t>ь</w:t>
      </w:r>
      <w:r>
        <w:rPr>
          <w:rFonts w:cs="Times New Roman" w:ascii="Times New Roman" w:hAnsi="Times New Roman"/>
          <w:sz w:val="24"/>
          <w:szCs w:val="24"/>
          <w:lang w:val="en-US"/>
        </w:rPr>
        <w:t xml:space="preserve">men est laudanda voluntas.* </w:t>
      </w:r>
      <w:r>
        <w:rPr>
          <w:rFonts w:cs="Times New Roman" w:ascii="Times New Roman" w:hAnsi="Times New Roman"/>
          <w:sz w:val="24"/>
          <w:szCs w:val="24"/>
        </w:rPr>
        <w:t>По крайней мере, заслуживает похвалы ясно выраженное намерение. Такие случаи неудачи нередки. Этому содействует то, что работе сновидения намного труднее изменить в нужном смысле аффекты, чем содержание; аффекты иногда очень устойчивы. Вот и получается, что работа сновидения превратила мучительное содержание мыслей сновидения в исполнение какого-то желания, в то время как мучительный аффект прорывается в еще неизмененном виде. В таких сновидениях аффект совершенно не соответствует содержанию, и наши критики могут сказать, что сновидение настолько далеко от исполнения желания, что в нем даже безобидное содержание может ощущаться как мучительное. На это неразумное замечание мы ответим, что именно в таких сновидениях стремление работы сновидения исполнить желание вследствие его [стремления] изолированности проявляется яснее всего. Ошибка происходит от того, что тот, кто не знает неврозов, представляет себе связь между содержанием и аффектом слишком тесной и поэтому не может понять, что содержание может меняться, не изменяя относящееся к нему аффективное проявл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усть недостало сил, похвалы достойно усердие (Публий Овидий Назон).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ой, гораздо более важный и глубокий момент, который также недооценивается дилетантом, следующий. Исполнение желания, конечно, должно было бы доставить наслаждение, но, спрашивается, кому? Разумеется, тому, кто имеет желание. Но о видевшем сон нам известно, что он относится к своим желаниям совершенно особо. Он отвергает их, подвергает цензуре, одним словом, не терпит их. Таким образом, их исполнение может доставить ему не наслаждение, а только противоположное чувство. Далее опыт показывает, что это противоположное чувство, которое следует еще объяснить, выступает в форме страха. Видевшего сон в отношении к его желаниям во сне можно сравнить только с существом, состоящим из двух лиц, очень тесно связанных, однако, между собой. Взамен дальнейших рассуждений предлагаю вам послушать известную сказку, в которой вы найдете те же отношения. Добрая фея обещает бедной супружеской паре, мужу и жене, исполнение их первых трех желаний. Они счастливы и собираются тщательно выбрать эти три желания. Но жена соблазняется запахом жареных сосисок из соседней хижины и желает получить пару таких сосисок. Через мгновение они уже здесь - и первое желание исполнено. Тогда муж сердится и в горькой обиде желает, чтобы сосиски повисли у жены на носу. Это тоже исполняется, и сосиски нельзя удалить с их нового места пребывания - вот исполнилось и второе желание, но уже желание мужа; жене исполнение этого желания очень неприятно. Вы знаете, что происходит дальше в сказке. Так как оба, в сущности, составляют все-таки одно, мужа и жену, то третье желание заключается в том, чтобы сосиски оставили нос жены. Мы можем использовать эту сказку еще много раз в другой связи; здесь она служит только иллюстрацией того, что исполнение желания одного может вызвать неприятное чувство у другого, если оба не согласны между соб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нам будет нетрудно еще лучше понять страшные сновидения. Мы только привлечем еще одно наблюдение и тогда решимся высказать предположение, в защиту которого можно привести много доводов. Наблюдение состоит в том, что страшные сновидения часто имеют содержание, совершенно свободное от искажения, так сказать, избежавше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таки пробилось к исполнению или было готово пробиться. Мы понимаем, что то, что для него является исполнением желания, для нас, поскольку мы находимся на стороне цензуры сновидения, может быть только поводом для мучительных ощущений и отпора. Появляющийся при этом в сновидении страх, если хотите, есть страх перед силой этих обычно сдерживаемых желаний. Почему этот отпор проявляется в форме страха, нельзя понять, изучая только сновидения; очевидно, нужно изучать страх по другим источник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что справедливо для неискаженных страшных сновидений, мы можем предположить также для таких сновидений, которые претерпели частичное искажение, и для прочих неприятных сновидений, мучительные ощущения которых, вероятно, близки к страху. Страшное сновидение обычно ведет к пробуждению; мы имеем обыкновение прерывать сон, прежде чем вытесненное желание сновидения пробьется через цензуру к своему полному исполнению. В этом случае результат сновидения оказывается негативным, но его сущность от этого не меняется. Мы сравнивали сновидение с ночным сторожем, охраняющим наш сон, чтобы ему не помешали. И ночной сторож попадает в такое положение, когда он будит спящих, а именно тогда, когда чувствует себя слишком слабым, чтобы устранить помеху или опасность. И все-таки нам иногда удается продолжать спать, даже если сновидение становится тревожным и начинает зарождаться страх. Мы говорим себе во сне: ведь это только сон - и продолжаем сп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гда же случается так, что желание сновидения оказывается в состоянии преодолеть цензуру? Условие для этого может возникнуть как со стороны желания сновидения, так и со стороны цензуры. По непонятным причинам желание может стать иной раз чересчур сильным: но у нас складывается впечатление, что чаще вина за это смещение соотношения действующих сил лежит на цензуре сновидения. Мы уже знаем, что цензура работает в каждом отдельном случае с разной интенсивностью, к каждому элементу относится с разной степенью строгости; здесь нам хотелось бы высказать еще одно предположение, что она вообще весьма вариабельна и не всегда одинаково строга к одному и тому же неприличному элементу. Если случится так, что она на какой-то момент почувствует себя бессильной перед каким-либо желанием сновидения, угрожающим захватить ее врасплох, то вместо искажения она прибегает к последнему оставшемуся ей средству - отказаться от состояния сна под влиянием нарастающего страх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этом нам бросается в глаза, что мы ведь вообще не знаем, почему эти скверные, отвергнутые желания дают о себе знать именно в ночное время, чтоб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рушить наш сон. Ответ может дать только предположение, учитывающее природу состояния сна. Днем на эти желания тяжело давит цензура, не дающая им, как правило, возможности проявиться в каком-то действии. В ночное время эта цензура, вероятно, как все другие интересы душевной жизни, сводится к единственному желанию спать или же, по крайней мере, сильно ослабляется. Этому ослаблению цензуры в ночное время запретные желания и обязаны тем, что могут снова оживать. Есть нервные больные, страдающие бессонницей, которые признавались нам, что сначала они сами хотели своей бессонницы. Они не решались уснуть, потому что боялись своих сновидений, т. е. последствий этого ослабления цензуры. Вы, правда, легко заметите, что эту приостановку деятельности цензуры все же не следует оценивать как большую неосторожность. Состояние сна лишает нас способности двигаться; наши дурные намерения, если они и начинают шевелиться, не могут привести ни к чему иному, как к практически безвредному сновидению, и на это успокоительное состояние указывает в высшей степени благоразумное замечание спящего, относящееся, правда, к ночи, но не к жизни во сне: ведь это только сон, поэтому предоставим ему свободу действия и будем продолжать сп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в-третьих, вы вспомните о том, что мы представили видевшего сон борющимся со своими желаниями, состоящим из двух отдельных, но каким-то образом очень тесно связанных лиц, то признаете и другую возможность: как благодаря исполнению желания может осуществиться то, что в высшей степени неприятно, - а именно наказание. Здесь нам опять может помочь сказка о трех желаниях: жареные сосиски на тарелке были прямым исполнением желания первого лица, жены; сосиски на ее носу были исполнением желания второго лица, мужа, но одновременно и наказанием за глупое желание жены. При неврозах мы находим затем мотивацию третьего желания, которое еще осталось в сказке. В душевной жизни человека много таких наказуемых тенденций; они очень сильны, и их можно считать ответственными за некоторую часть мучительных сновидений. Теперь вы, может быть, скажете, что при этих условиях от хваленого исполнения желания остается немногое. Но при более пристальном рассмотрении придете к заключению, что не правы. По сравнению с более поздними указаниями на многообразие того, чем могло бы быть сновидение, - а по мнению многих авторов, чем оно и является на самом деле, - представление о сновидении как исполнении желания - переживании страха - исполнении наказания - оказывается все-таки весьма ограниченным. К этому нужно прибавить то, что страх есть прямая противоположность желания, что противоположности в ассоциации особенно близки друг другу, а в бессознательном, как мы узнали, совпадают, далее то, что наказание тоже является исполнением желания, но другого - цензурирующего лиц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я в общем не сделал никаких уступок вашему возражению против теории исполнения желания. Но мы обязаны доказать исполнение желания в любом искаженном сновидении и, конечно, не собираемся отказываться от этой задачи. Вернемся к уже истолкованному сновидению о трех плохих театральных билетах за 1 гульден 50 кр., на примере которого мы уже многому научились. Надеюсь, вы его еще помните. Дама, муж которой сообщил ей днем, что ее подруга Элиза, которая моложе ее на три месяца, обручилась, видит во сне, что она сидит в театре со своим мужем. Одна сторона партера почти пуста. Ее муж</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оворит ей, что Элиза с женихом тоже хотели пойти в театр, но не смогли, так как достали только плохие места, три за один гульден пятьдесят. Она полагает, что в этом нет никакого несчастья. Мы догадались, что мысли сновидения выражали досаду на раннее замужество и недовольство своим мужем. Любопытно, как эти мрачные мысли были переработаны в исполнение желания и где кроется его след в явном сновидении. Мы уже знаем, что элемент "слишком рано, поспешно" устранен из сновидения цензурой. Намеком на него является пустой партер. Загадочное "три за один гульден пятьдесят" становится теперь более понятным с помощью символики, с которой мы за это время познакомились. Эта тройка в действительности означает мужчину, и явный элемент легко можно перевести: купить себе мужа за приданое ("за мое приданое я могла бы себе купить в десять раз лучшего"). Замужество явно замещено посещением театра.* "Слишком ранняя покупка билетов" прямо замещает слишком раннее замужество. Но это замещение является делом исполнения желания. Наша дама не всегда была так недовольна своим ранним замужеством, как в тот день, когда она получила известие о помолвке своей подруги. В свое время она гордилась им и чувствовала свое превосходство перед подругой. Наивные девушки часто после помолвки выражают радость, что теперь скоро пойдут в театр на все до сих пор запрещенные пьесы и все увидят. Доля страсти к подглядыванию или любопытства, которая здесь проявляется, была сначала определенно сексуальной страстью к подглядыванию, направленной на половую жизнь, особенно родителей, и затем стала силь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О другом напрашивающемся толковании этой тройки у бездетной женщину я не упоминаю, так как настоящий анализ не дал этого материа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тивом, побуждавшим девушку к раннему замужеству. Таким образом, посещение театра становится понятным намекающим заместителем для замужества. Так что в своей теперешней досаде на свое раннее замужество она возвращается к тому времени, когда оно было исполнением желания, потому что удовлетворяло страсть к подглядыванию, а под влиянием этого прежнего желания замужество замещается посещением теат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можем сказать, что выбрали не самый удачный пример для доказательства исполнения скрытого желания. Аналогичным образом мы должны были бы поступить и с другими искаженными сновидениями. Я не могу этого сделать и хочу только выразить убеждение, что это всюду удастся. Но на этом моменте теории мне хочется еще задержаться. Опыт показал мне, что во всей теории сновидения этот момент самый уязвимый и что многие возражения и недоразумения связаны с ним. Кроме того, у вас, может быть, сложится впечатление, что я уже отчасти отказался от своего утверждения, сказав, что сновидение является выполненным желанием или его противоположностью - осуществленным страхом или наказанием, и подумаете, что это удобный случай для того, чтобы вынудить меня на дальнейшие уступки. Я слышал также упрек в том, что излагаю вещи, кажущиеся мне очевидными, слишком сжато и потому недостаточно убедитель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кто-нибудь следовал за нами в толковании сновидений до этого места и принял все, что оно нам до сих пор дало, то нередко перед вопросом об исполнении желания он останавливается и спрашивает: допустим, что каждое сновидение имеет смысл, и этот смысл можно вскрыть при помощи психоаналитической техники, почему же этот смысл, вопреки всякой очевидности, обязательно должен быть втиснут в формулу исполнения желания? Почему смысл этого ночного мышления не может быть настолько же разнообразным, как и смысл дневного мышления, т. е. сновидение может соответствовать один раз одному исполненному желанию, в другой раз, как вы сами говорите, его противоположности, какому-то действительному опасению, а затем выражать и какое-то намерение, предостережение, рассуждение за и против или упрек, укор совести, попытку подготовиться к предстоящему действию и т. д.? Почему же всегда одно желание или в лучшем случае еще его противополож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было бы подумать, что разногласие в этом вопросе не так важно, если во всем остальном с нами согласны. Достаточно того, что мы нашли смысл сновидения и пути, чтобы его узнать; в сравнении с этим не имеет большого значения то, что мы вынуждены ограничить этот смысл, однако это не так. Недоразумение в этом пункте затрагивает самую суть наших представлений о сновидении и ставит под сомнение их значение для понимания невроза. Кроме того, та уступчивость, которая в коммерческом мире ценится как "предупредительность", в науке неуместна и, скорее всего, вред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й первый ответ на вопрос, почему сновидение не должно быть в указанном смысле многозначным, гласит, как обычно в таких случаях: я не знаю, почему так не должно быть. Я бы не имел ничего против. Пусть будет так. Лишь одна мелочь противоречит этому более широкому и более удобному пониманию сновидения, а именно то, что в действительности это не так. Второй мой ответ подчеркивает, что мне самому не чуждо предположение о соответствии сновидения многообразным формам мышления и интеллектуальных операций. Я как-то сообщал в одной истории болезни о сновидении, являвшемся три ночи подряд и больше не повторявшемся, и объяснил этот случай т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сновидение соответствовало намерению, которому незачем было повторяться после того, как оно было выполнено. Позднее я опубликовал пример одного сновидения, соответствовавшего признанию. Как же я все-таки могу утверждать, что сновидение представляет собой всегда только исполненное жел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елаю это потому, что не хочу допускать глупого недоразумения, которое может лишить нас результатов всех наших усилий в анализе сновидений, недоразумения, при котором сновидение путают со скрытыми его мыслями и высказывают о нем то, что относится к этим последним и только к ним. Абсолютно правильно, что сновидение может представлять все это и быть заменено тем, что мы уже перечислили: намерением, предостережением, рассуждением, приготовлением, попыткой решения какой-то задачи и т. д. Но если вы присмотритесь, то увидите, что все это относится только к скрытым мыслям сновидения, превратившимся в сновидение. Из толкований сновидений вы знаете, что бессознательное мышление людей занято такими намерениями, приготовлениями, размышлениями и т. д., из которых затем работа сновидения делает сновидения. Если вас пока не интересует работа сновидения, но очень интересует бессознательная работа мышления человека, то исключите работу сновидения и скажите о сновидении правильно, что оно соответствует предостережению, намерению и т. п. В психоаналитической деятельности это часто встречается: по большей части стремятся только к тому, чтобы вновь разрушить форму сновидения и вместо него восстановить общую связь скрытых мыслей, из которых оно составл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совершенно между прочим мы узнаем из оценки скрытых мыслей сновидения, что все эти названные чрезвычайно сложные душевные процессы могу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ходить бессознательно, - столь же грандиозный, сколь и ошеломляющий результа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ернемся назад. Вы будете правы, если уясните себе, что пользовались сокращенными выражениями, и если не будете думать, что должны отнести упомянутое разнообразие к сущности сновидения. Если вы говорите о сновидении, то вы должны иметь в виду или явное сновидение, т. е. продукт работы сновидения, или в лучшем случае саму работу сновидения, т. е. тот психический процесс, который образует явное сновидение из скрытых мыслей. Любое другое употребление слова будет путаницей в понятиях, которая может быть только причиной недоразумения. Если в своих утверждениях вы имеете в виду скрытые мысли, стоящие за сновидением, то скажите об этом прямо и не облекайте проблему сновидения в неясные выражения, которыми вы пользуетесь. Скрытые мысли - это материал, который работа сновидения преобразует в явное сновидение. Почему же вы непременно хотите смешивать материал с работой, которая его формообразует? Какие же у вас тогда преимущества по сравнению с теми, кто видит только продукт и не может объяснить, откуда он происходит и как он сдела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динственно существенным в сновидении является работа сновидения, которая воздействует на материал мыслей. Мы не имеем права игнорировать ее в теории, если и можем себе позволить пренебречь ею в определенных практических ситуациях. Кроме того, аналитическое наблюдение показывает, что работа сновидения никогда не ограничивается тем, чтобы перевести эти мысли в известную вам архаическую или регрессивную форму выражения. Но она постоянно прибавляет кое-что, не имеющее отношения к дневным скрытым мыслям, являющееся, собственно говоря, движущей силой образования сновидения. Это неизбежное добавление и есть бессознательное жел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исполнения которого преобразуется содержание сновидения. Таким образом, сновидение может быть чем угодно - предостережением, намерением, приготовлением и т. д., если вы будете принимать во внимание только представленные им мысли; оно всегда будет также исполнением бессознательного желания и только им, если вы будете рассматривать его как результат работы сновидения. Сновидение, таким образом, никогда не будет просто намерением, предупреждением, а всегда намерением и т. п., переведенным с помощью бессознательного желания в архаическую форму выражения и преобразованным для исполнения этих желаний. Один признак - исполнение желания - постоянен, другой может изменяться, он может, в свою очередь, тоже быть желанием, так что дневное скрытое желание сновидение представляет исполненным с помощью бессознательного жел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все это очень хорошо понимаю, но не знаю, удалось ли мне сделать это понятным для вас. Затрудняюсь также доказать вам это. С одной стороны, это невозможно без тщательного анализа многих сновидений, а с другой - нельзя убедительно изложить этот самый щекотливый и самый значительный пункт нашего понимания сновидения, не приводя его в связь с тем, о чем будет речь ниже. Можете ли вы вообще представить себе, что при тесной связи всех вещей можно глубоко проникнуть в природу одной, не вмешавшись в другие, сходной с ней природы? Так как мы еще ничего не знаем о ближайших родственниках сновидения, о невротических симптомах, то и здесь мы вынуждены ограничиться достигнутым. Я только хочу разъяснить вам еще один пример и привести новые сооб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ьмем опять то самое сновидение о трех театральных билетах за 1 гульден 50 кр., к которому м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однократно возвращались. Могу вас заверить, что сначала я взял его в качестве примера без особых намерений. Скрытые мысли сновидения вы знаете. Досада, что дама поспешила с замужеством, после того как узнала, что ее подруга только теперь обручилась; пренебрежение к своему мужу, мысль, что она могла бы иметь лучшего, если бы только подождала. Желание, создавшее сновидение из этих мыслей, вы тоже знаете - это страсть к подглядыванию, возможность ходить в театр, происходящая, по всей вероятности, из прежнего любопытства узнать наконец, что же происходит, когда выходишь замуж. Это любопытство, как известно, у детей постоянно направлено на сексуальную жизнь родителей, так что оно инфантильно, а поскольку присутствует и дальше, является влечением, уходящим корнями в инфантильное. Но для пробуждения этой страсти к подглядыванию дневное известие не было поводом, а вызвало только досаду и сожаление. Сначала это желание не относилось к скрытым мыслям сновидения, и мы могли включить результат толкования сновидения в анализ, не обращая на него внимания. Досада сама по себе не способна вызвать сновидение; из мыслей "бессмысленно было так рано выходить замуж" сновидение не могло образоваться ранее, чем они пробудили прежнее желание узнать наконец, что происходит при замужестве. Затем это желание образовало содержание сновидения, заменив замужество посещением театра и придав ему форму исполнения прежнего желания: вот, я могу идти в театр и смотреть все запрещенное, а ты не можешь; я замужем, а ты должна ждать. Таким образом, настоящая ситуация превратилась в свою противоположность, прежний триумф был поставлен на место нового поражения. Между прочим, удовлетворение страсти к подглядыванию сливается с эгоистическим удовлетворением от победы в конкуренции. Это удовлетворение определяет явное содержание сновидения, в котором она действительно сидит в театре, а подруга не смогла попасть. К этой ситуации удовлетворения в виде неподходящей и непонятной модификации прибавлены те элементы содержания сновидения, за которыми еще спрятаны скрытые мысли сновидения. При толковании сновидения не нужно обращать внимания на все, что служит изображению исполнения желания, а восстановить мучительные скрытые мысли сновидения.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о соображение, которое я хочу привести, должно обратить ваше внимание на вставшие теперь на первый план скрытые мысли. Прошу вас не забывать, что, во-первых, они бессознательны 2 для видевшего сон, во-вторых, совершенно разумны и связны, так что их вполне можно принять за понятные реакции на повод сновидения, в-третьих, что они могут иметь значимость любого душевного движения или интеллектуальной операции. Эти мысли я назову теперь строже, чем до сих пор, "остатками дневных впечатлений" независимо от того, признается в них видевший сон или нет. Теперь я разделяю остатки дневных впечатлений и скрытые мысли сновидения, называя скрытыми мыслями в соответствии с наш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Приводимый пример может служить яркой характеристикой влияния на Фрейда как исследователя, сложившегося в буржуазном обществе, представлений, отражающих классовую специфику этого общества с его частнособственническими отношен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Термин "бессознательное", как явствует из приведенных рассуждений Фрейда, приобретал у него различное содержание. Первоначально он обозначал сферу влечений (побуждений, имеющих определенную, в основном сексуальную направленность). В последующих работах Фрейд пересматривает свои взгляды на неосознаваемые уровни психической актив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ним употреблением все то, что мы узнаем из толкования сновидения, в то время как остатки дневных впечатлений - это только часть скрытых мыслей сновидения. Далее, согласно нашему пониманию, к остаткам дневных впечатлений что-то прибавляется, что-то относившееся также к бессознательному, сильное, но вытесненное желание, и только оно делает возможным образование сновидения. Влияние этого желания на остатки дневных впечатлений вызывает другую часть скрытых мыслей сновидения, ту, которая уже не кажется рациональной и понятной из жизни в бодрствова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отношения остатков дневных впечатлений к бессознательному желанию я воспользовался сравнением, которое могу здесь только повторить. Во всяком предприятии нужен капиталист, берущий на себя расходы, и предприниматель, который имеет идею и умеет ее осуществить. В образовании сновидения роль капиталиста всегда играет бессознательное желание; оно отдает психическую энергию для образования сновидения; предприниматель - остаток дневных впечатлений, который распоряжается этими расходами. Правда, капиталист сам может иметь идею, а предприниматель капитал. Это упрощает практическую ситуацию, но затрудняет ее теоретическое понимание. В народном хозяйстве это одно лицо всегда будут делить на два - капиталиста и предпринимателя - и восстановят ту основную позицию, из которой произошло наше сравнение. При образовании сновидения тоже случаются такие же вариации, проследить которые я предоставляю 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льше мы с вами не можем пойти, потому что вы, вероятно, уже давно заняты вопросом, который заслуживает внимания. Вы спрашиваете, действительно ли остатки дневных впечатлений бессознательны в том же смысле, что и бессознательное желание, которое прибавляется, чтобы сделать их способными создать сновидение? Ваше предположение правильно. Здесь скрывается самая суть всего дела. Они не бессознательны в том же смысле. Желание сновидения относится к другому бессознательному, к тому, которое мы признаем за инфантильное и наделяем особыми механизмами. Было бы вполне уместно разделить эти два вида бессознательного, дав им разные названия. Но с этим лучше подождать, пока мы не познакомимся с областью неврозов. Если уж за одно бессознательное нас упрекают в фантастичности, то что же скажут на наше признание, что нам необходимы еще и два вида бессознате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вайте здесь остановимся. Опять вы услышали только о чем-то незаконченном; но разве не внушает надежду мысль, что эти знания приведут к новым, которые приобретем мы сами или другие после нас? А мы сами разве не узнали достаточно нового и порази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µПЯТ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ОМНЕНИЯ  КРИТ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не можем оставить область сновидения, не упомянув о самых обычных сомнениях и колебаниях, возникающих в связи с нашими новыми взглядами. Самые внимательные слушатели из вас сами собрали кое-какой материал по этому повод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 Возможно, у вас сложилось впечатление, что результаты нашей работы по толкованию сновидений, несмотря на тщательность техники, допускают так много неопределенностей, что сделать точный перевод явного сновидения на [язык] скрытых его мыслей все-таки не удается. В защиту этого вы скажете, что во-первых, никогда не известно, следует ли определенный элемент понимать в его собственном смысле или символически, потому что вещи, использованные в качестве символов, из-за этого все же не перестают быть самими собой. Но если нет объективного основания для разрешения данной проблемы, то в этом случае толкование зависит от произвола толкователя. Далее, вследствие совпадения противоположностей при работе сновидения каждый раз остается неясным, следует ли понимать какой-то определенный элемент сновидения в положительном или отрицательном, в прямом или противоположном смысле. А это новый повод для проявления произвола толкователя. В-третьих, вследствие столь излюбленных в сновидении инверсий толкователь волен в любом месте сновидения предпринять такую инверсию. Наконец, вы сошлетесь на мои слова, что редко можно быть уверенным в том, что найденное толкование единственно возможное. Всегда есть опасность проглядеть какое-нибудь вполне допустимое перетолкование того же сновидения. При таких обстоятельствах, заключите вы, произволу толкователя открывается такое поле деятельности, широта которого, по-видимому, несовместима с объективной надежностью результатов. Или же вы можете предположить, что дело вовсе не в сновидении, но что недостатки нашего толкования объясняются неправильностью наших взглядов и исходных предпосылок.</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сь ваш материал, безусловно, хорош, но я полагаю, что он не оправдывает двух ваших заключений: о том, что толкования сновидений, как мы их проводим, предоставлены произволу, и о том, что изъяны полученных результатов ставят под вопрос правомерность нашего метода. Если под произволом толкователя вы будете понимать его ловкость, опыт, понятливость, то я с вами соглашусь, от таких личных особенностей мы действительно не можем отказаться, тем более при решении трудной задачи толкования сновидений. Но ведь и в других областях науки не иначе. Нет средства помешать тому, чтобы один владел какой-то определенной техникой не хуже другого или не мог лучше ее использовать. Остальное, производящее впечатление произвола, например, при толковании символов, устраняется тем, что, как правило, связь мыслей сновидения между собой, связь сновидения с жизнью видевшего сон и вся психическая ситуация, в которой сновидение происходит, заставляют выбр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данных возможных толкований одно, а остальные отклонить как непригодные. А заключение о неправильности нашей установки, основанное на некоторых несовершенствах толкования сновидений, опровергается замечанием, что многозначность или неопределенность сновидения является его необходимым свойством, вполне отвечающим нашим ожидани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помним о нашем утверждении, что работа сновидения переводит мысли сновидения в примитивную форму выражения, аналогичную письму при помощи рисунков. Но все эти примитивные системы выражения столь же неопределенны и двусмысленны, хотя у нас нет никакого сомнения в их пригодности к данному употреблению. Вы знаете, что совпадение противоположностей при работе сновидения аналогично так называемому "противоположному смыслу первоначальных слов" в древнейших языках. Лингвист К. Абель (1884), которому мы обязаны этим представлением, предупреждает нас, чтобы мы не думали, что сообщение, сделанное при помощи таких амбивалентных слов, было двусмысленным. Тон речи и сопровождающий ее жест должны были ясно показать, какое из двух противоположных значений говорящий имел в виду. На письме, где жест отсутствует, они заменялись дополнительным, не обязательным для произношения рисунком-знаком, например, изображением бессильно опустившегося на корточки или прямо сидящего человечка в зависимости от того, означает ли двусмысленное ken иероглифического письма "слабый" или "сильный". Таким образом, несмотря на многозначность звуков и знаков, недоразумение устраняло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евние системы выражения, например письменность древнейших языков, дают нам представление о некоторых неопределенностях, которых мы не потерпели бы в нашей современной письменности. Так, 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которых семитских языках на письме обозначаются только согласные слов. Пропущенные гласные читающий должен вставлять сообразно своему знанию и по контексту. Не совсем так, но очень похоже происходит в иероглифической письменности, поэтому произношение египетского языка осталось нам неизвестным. Священное письмо египтян имеет еще и другую неопределенность. Так, например, пишущий может произвольно располагать рисунки справа налево или слева направо. Чтобы читать, нужно соблюдать правило чтения в ту сторону, куда обращены силуэты фигур, птиц и т. п. Но пишущий мог располагать рисунки и по вертикали, а при надписях на небольших объектах он позволял себе изменить последовательность знаков по эстетическим соображениям и для заполнения пространства. Но более всего в иероглифическом письме затрудняет отсутствие разделения слов. Рисунки расположены в строке на одинаковом расстоянии друг от друга, и в общем нельзя узнать, относится ли знак к предыдущему слову или является началом нового. В персидской клинописи, напротив, косой клин служит разделителем сл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езусловно древние, но употребляемые и сегодня 400 миллионами язык и письменность - китайские. Не думайте, что я их знаю; я только осведомился о них, надеясь найти аналогии с неопределенностями сновидения. И мое ожидание меня не обмануло. Китайский язык полон таких неопределенностей, что они могут внушить нам ужас. Как известно, он состоит из какого-то числа слоговых звуков, которые произносятся отдельно или в сочетании из двух. Один из основных диалектов содержит около 400 таких звуков. Так как словарь этого диалекта насчитывает примерно 4000 слов, получается, что каждый звук в среднем имеет десять различных значений, некоторые из н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ньше, но другие зато еще больше. Далее имеется целый ряд средств, чтобы избежать многозначности, так как только по контексту нельзя догадаться, какое из десяти значений слогового звука говорящий предлагает слушателю. Среди них - соединение двух звуков в одно составное слово и использование четырех различных "тонов", в сопровождении которых эти слоги произносятся. Для нашего сравнения интересно еще то обстоятельство, что в этом языке почти нет грамматики. Ни об одном из односложных слов нельзя сказать, существительное ли это, глагол, прилагательное, и нет никаких изменений слов, по которым можно было бы узнать род, число, окончание, время или наклонение. Таким образом, язык состоит, так сказать, только из сырого материала, подобно тому, как наш язык мыслей разлагается благодаря работе сновидения, устраняющей выражение отношений, на его сырой материал. В китайском языке во всех таких неопределенных случаях решение предоставляется слушателю, который руководствуется при этом общим смыслом. Я записал себе пример одной китайской поговорки, которая в дословном переводе гласит: "Мало что видеть, много что удивитель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е нетрудно понять. Она может означать: чем меньше кто-то видел, тем больше он находит удивительного или много есть чему подивиться для того, кто мало видел. Различие между этими только грамматически разными переводами, разумеется, не принимается во внимание. Несмотря на эти неопределенности, китайский язык, как нас уверяют, является прекрасным средством выражения мыслей. Таким образом, неопределенность необязательно должна вести к многознач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мы должны признаться, что в системе выражения сновидений все гораздо менее благоприятно, чем во всех этих древних языках и письменностях. Пот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последние в основе своей все-таки предназначены для сообщения, т. е. рассчитаны на то, чтобы быть понятыми какими угодно путями и с использованием любых вспомогательных средств. Но именно эта черта у сновидения отсутствует. Сновидение никому ничего не хочет говорить, оно не является средством сообщения, наоборот, оно рассчитано на то, чтобы остаться непонятым. Поэтому мы не должны были бы удивляться и смущаться, если оказалось, что какое-то число многозначностей и неопределенностей сновидения не поддается разъяснению. Несомненным результатом нашего сравнения останется только то убеждение, что такие неопределенности, из-за которых хотели поставить под сомнение основательность наших толкований сновидений, являются постоянными характерными чертами всех примитивных систем вы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лько опыт и практика могут установить, насколько глубоким может быть в действительности понимание сновидения. Я полагаю, что очень глубоким, и сравнение результатов, которые получают правильно обученные аналитики, подтверждает мою точку зрения. Широкая публика дилетантов, даже научных, находит удовлетворение в том, что перед лицом трудностей и неуверенности в научной работе хвастает высокомерным скептицизмом. Я думаю, что они не правы. Может быть, не всем вам известно, что подобная ситуация имела место в истории расшифровки ассиро-вавилонских надписей. Было время, когда общественное мнение заходило так далеко, что считало расшифровщиков клинописи фантазерами, а исследование объявлено "шарлатанством". Но в 1857г. Королевское азиатское общество произвело решающую проверку. Оно предложило четырем самым видным исследователям клинописи - Роулинсону, Хинксу, Тальботу и Опперту - выслать ему в запечатанном конверте независимые переводы вновь найденных надписей и после сравнения четырех переводов смогло объявить, что их сходство достаточно велико, что оно оправдывает доверие к уже достигнутому и дает уверенность в дальнейших успехах. Насмешки ученых-неспециалистов затем постепенно прекратились, а уверенность при чтении клинописных документов с тех пор чрезвычайно возрос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Второй ряд сомнений тесно связан с впечатлением, от которого, может быть, не вполне свободны и вы, что часть вариантов толкования сновидений, которые мы вынуждены предложить, кажутся натянутыми, искусственными, притянутыми за волосы, т. е. насильственными или даже смешными и похожими на неудачную остроту. Такие заявления настолько часты, что я возьму наугад последнее, известное мне. Итак, слушайте: недавно в свободной Швейцарии один директор семинарии был лишен своего места из-за того, что занимался психоанализом. Он выразил протест, и одна бернская газета опубликовала характеристику школьных властей о нем. Из этого документа я привожу несколько предложений, относящихся к психоанализу: "далее поражает претенциозность и искусственность во многих примерах, которые имеются в приведенной книге д-ра Пфистера из Цюриха. Поражает, собственно, то, что директор семинарии без критики принимает все эти утверждения и псевдодоказательства". Эти фразы выдаются за решение "беспристрастного судьи". Я думаю, что "искусственно" скорее это беспристрастие. Примем эти заявления с мыслью, что даже при беспристрастном суждении не мешает подумать и быть немного знакомым с дел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приятно видеть, как быстро и безошибочно кто-то может разобраться в таком запутанном вопросе глубинной психологии, исходя из своих первых впечатлений. Толкования кажутся ему надуманными и навязанными, они ему не нравятся, значит, они неправильны, никуда не годятся; и ему даже случайно не приходит в голову мысль о другой возможности, о том, что эти толкования имеют веские основания, в связи с чем возникает уже следующий вопрос, каковы же эти веские осн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суждаемый факт, в сущности, имеет отношение к результатам смещения, которое вам известно как самое сильное средство цензуры сновидения. С помощью смещения цензура сновидения создает заместителей, которые мы назвали намеками. Но это намеки, которые сами по себе не так-то легко узнаются, обратный путь от них к собственному содержанию нелегко найти, и они связаны с этим последним самыми странными, практически не встречающимися внешними ассоциациями. Но во всех этих случаях речь идет о вещах, которые должны быть скрытыми, должны оставаться в тайне; ведь к этому стремится цензура сновидения. Нельзя же ожидать, что спрятанное найдется в месте, где ему обычно и полагается находиться. Действующие сегодня пограничные комиссии в этом отношении хитрее, чем швейцарские школьные власти. В поисках документов и записей они не довольствуются просмотром портфелей и карманов, но считаются с возможностью, что шпионы и перебежчики могут носить такие запрещенные вещи в самых потайных местах своей одежды, где им, безусловно, не место, например, между двойными подошвами сапог. Если скрытые вещи найдены там, то их, во всяком случае, не только энергично искали, но также и наш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мы признаем возможность самых отдаленных, самых странных, кажущихся то смешными, то остроумными связей между каким-то скрытым элементом сновидения и его явным заместителем, то опираемся при этом на богатый опыт примеров, разъяснение которых мы, как правило, получили не сами. Часто просто невозможно давать такие толкования самому, ни один разумный человек не мог бы догадаться об имеющейся связи. Перевод дает нам видевший сон либо сразу благодаря непосредственно пришедшей ему в голову мысли - он ведь может это сделать, потому что у него и возник этот заместитель, - либо он предоставляет нам столько материала, что толкование уже не требует особого остроумия, а напрашивается само собой. Если же видевший сон не помогает нам этими двумя способами, то соответствующий явный элемент так и остается навсегда непонятным для нас. Позвольте рассказать вам еще один такой пример, который мне недавно встретился. Одна из моих пациенток во время лечения потеряла отца. С тех пор она использует любой повод, чтобы воскресить его во сне. В одном из ее сновидений отец появляется в определенной, не имеющей особого значения связи и говорит: теперь четверть двенадцатого, половина двенадцатого, три четверти двенадцатого. При толковании этой странности ей пришла в голову только та мысль, что отец бывал доволен, когда взрослые дети аккуратно являлись к общему столу. Это, конечно, было связано с элементом сновидения, но не позволяло сделать никакого заключения о его происхождении. Было подозрение, обусловленное тогдашней ситуацией лечения, что в этом сновидении принимало участие тщательно подавляемое критическое сопротивление любимому и почитаемому отцу. О последующем ходе возникающих у нее мыслей, как будто бы совсем отдалившихся от сновидения, видевшая сон рассказывает, что вчера в ее присутствии много говорилось о психологии, и один родственник высказал замечание: во всех нас продолжает жить первобытный человек (Urmensch). Теперь нам все понятно. Это дало ей прекрасный повод еще раз воскресить умершего отца. В сновидений она сделала его, таким образом, человеком, живущим по часам (Uhrmensch), заставив его объявлять четверти часа пополуд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этом примере вы не можете не заметить сходства с остротой, и действительно достаточно часто случается так, что остроту видевшего сон принимают за остроумие толкователя. Есть и другие примеры, когда совсем не легко решить, имеешь ли дело с остротой или со сновидением. Но вы помните, что именно такое сомнение появилось у нас при анализе некоторых оговорок. Один мужчина рассказывает, что ему снилось, будто его дядя поцеловал его, когда они сидели в его авто (мобиле) (Auto). Он сразу же прибавляет толкование. Это значит аутоэротизм (Autoerotismus) (термин из теории либидо, означающий удовлетворение без постороннего объекта). Не позволил ли себе этот человек с нами шутку и не выдал ли понравившуюся ему остроту за сновидение? Я думаю, что нет; он действительно увидел такой сон. Но откуда берется это поразительное сходство? В свое время этот вопрос увел меня немного в сторону от моего пути, поставив перед необходимостью исследовать само остроумие. При этом обнаружилось, что для возникновения остроты предсознательный ход мыслей подвергается бессознательной обработке, после которой он появляется в виде остроты. Под влиянием бессознательного эти мысли подвергаются воздействию господствующих там механизмов сгущения и смещения, т. е. тех же процессов, которые, как мы обнаружили, участвуют в работе сновидения, и в этой общности следует искать источник сходства остроумия и сновидения там, где оно имеет место. Но непреднамеренное "остроумие сновидения" не доставляет нам никакого удовольствия. Почему, в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е узнать, углубившись в изучение остроумия. "Остроумие сновидения" кажется нам неудачным остроумием, оно не вызывает смеха, оставляет нас равнодушн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этом мы идем по стопам античного толкования сновидений, оставившего нам наряду со многим бесполезным некоторые хорошие примеры толкования сновидений. Сейчас я расскажу вам исторически важное сновидение Александра Македонского, о котором сообщают с некоторыми изменениями Плутарх и Артемидор из Далдиса. Когда царь был занят осадой отчаянно защищавшегося города Тира (322 г. до Р. X.), он увидел как-то во сне танцующего сатира. Толкователь сновидений Аристандр, находившийся при войске, истолковал это сновидение, разложив слово сатир на sa Tiros [твой Тир] и поэтому обещал Александру победу над городом. Под влиянием толкования Александр продолжил осаду и в конце концов взял Тир. Толкование, которое выглядит достаточно искусственным, было несомненно правиль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3. Могу себе представить, какое особое впечатление произведет на вас сообщение, что против нашего понимания сновидения возражали и те лица, которые сами как психоаналитики долгое время занимались толкованием сновидений. Было бы слишком необыкновенным, если бы такой повод к новым заблуждениям остался неиспользованным, так что из-за путаницы понятий и неоправданных обобщений возникли бы утверждения, которые по неправильности ненамного уступали пониманию сновидений в медицине. Одно из них вы уже знаете. Оно заявляет, что сновидение пытается приспособиться к настоящему и решить задачи будущего, т. е. преследует "проспективную тенденцию" (Maeder, 1912). Мы уже указали, что это утверждение основано на подмене сновидения его скрытыми мыслями, т. е. на игнорировании работы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качестве характеристики бессознательной умственной деятельности, к которой принадлежат скрытые мысли сновидения, это утверждение, с одной стороны, не ново, с другой, оно не является исчерпывающим, потому что бессознательная умственная деятельность наряду с подготовкой будущего направлена на многое другое. Еще более грубая ошибка заключена в утверждении, что за каждым сновидением стоит "клаузула* смерти" (Todesklausel) (Stekel, 1911, 34). Я не знаю, что означает эта формула, но предполагаю, что за ней скрывается подмена сновидения всей личностью видевшего со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оправданное обобщение немногих хороших примеров содержится в положении, что каждое сновидение допускает два толкования: одно, показанное нами, так называемое психоаналитическое, другое - так называемое аналогическое, которое отказывается от влечений и направлено на изображение высших душевных процессов (Silberer, 1914). Такие сновидения имеются, но вы напрасно будете пытаться распространить эту точку зрения хотя бы на большинство сновидений. После всего, что вы слышали, вам покажется совершенно непонятным и утверждение, что все сновидения следует толковать бисексуально, как слияние потоков, которые следует называть мужским и женским (Адлер, 1910). Конечно, есть и такие отдельные сновидения, и позднее вы узнаете, что они имеют то же строение, что и определенные истерические симптомы. Я упоминаю обо всех этих открытиях новых общих черт сновидения, чтобы предостеречь вас от них или, по крайней мере, чтобы не оставить у вас сомнения по поводу того, что я об этом дума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Юридический термин, означающий оговариваемое условие (в договоре).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4. Однажды объективная значимость изучения сновидений была поставлена под вопрос из-за наблюдения, что пациенты, лечащиеся анализом, приспосабливают содержание своих сновидений к любимым теориям своих врачей; одним снятся преимущественно сексуальные влечения, другим - стремление к власти, третьим - даже новое рождение (Штекель). Ценность этого наблюдения понижается, если принять во внимание то, что люди видели сны уже до психоаналитического лечения, которое могло бы влиять на их сновидения, и что теперешние пациенты также имели обыкновение видеть сны и до лечения. Фактическая сторона этого открытия скоро признается само собой разумеющейся и не имеющей никакого значения для теории сновидения. Остатки дневных впечатлений, побуждающие к образованию сновидения, имеют своим источником устойчивые жизненные интересы при бодрствовании. Если беседы врача и данные им указания приобрели для анализируемого большое значение, то они входят в круг остатков дневных впечатлений, могут стать психическими побудителями сновидения, как другие эмоционально окрашенные неудовлетворенные интересы дня, и действовать подобно соматическим раздражителям, оказывающим воздействие на спящего во время сна. Подобно этим другим побудителям сновидения вызванные врачом мысли могут возникнуть в явном сновидении или обнаружиться в скрытом. Мы уже знаем, что сновидения можно вызвать экспериментально или, правильнее сказать, ввести в сновидение часть его материала. Таким образом, благодаря этому влиянию на своего пациента аналитик играет роль экспериментатора, который, как Моурли Вольд, придает членам испытуемого определенные поло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асто можно внушить спящему, о чем должно быть его сновидение, но никогда нельзя повлиять на 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он увидит во сне. Механизм работы сновидения и его бессознательное желание не поддаются никакому чужому воздействию. При оценке сновидений, вызванных соматическими раздражителями, вы уже узнали, что своеобразие и самостоятельность жизни во сне проявляется в реакции, которой сновидение отвечает на влиявшие на него соматические или психические раздражители. Итак, в основе обсуждавшегося здесь утверждения, которое поставило под сомнение объективность изучения сновидений, опять лежит подмена сновидения его материал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и все, уважаемые дамы и господа, что я хотел вам сказать о проблемах сновидения. Вы догадываетесь, что многое я упустил, и знаете сами, что почти по всем вопросам я высказался неполно. Но причиной этого является взаимосвязь феноменов сновидения и невротических явлений. Мы изучали сновидение как введение в теорию неврозов, и это, конечно, правильнее, чем если бы мы поступили наоборот. Но как сновидение подготавливает понимание неврозов, так, с другой стороны, правильную оценку сновидения можно приобрести только после знакомства с невротическими явлен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знаю, как думаете вы, но я должен вас заверить, что не жалею о том, что посвятил проблемам сновидения так много предоставленного нам времени и так долго занимал ваше внимание. Ни на каком другом объекте нельзя так быстро убедиться в правильности утверждений, на которых зиждется психоанализ. Нужна напряженная работа в течение нескольких месяцев и даже лет, чтобы показать, что симптомы какого-то случая невротического заболевания имеют свой смысл, служат какому-то намерению и обусловлены обстоятельствами жизни больного. Напротив, в течение нескольких часов удается, может быть, доказать то же самое относительно сначала запутанного сновидения и подтвердить этим все положения психоанализа - о бессознательности душевных процессов, об особых механизмах, которым они подчиняются, и движущих силах, которые в них проявляются. А если мы сопоставим полную аналогию в построении сновидения и невротического симптома с быстротой превращения спящего человека в бодрствующего и разумного, то у нас появится уверенность, что и невроз основан только на измененном взаимодействии сил душ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ЧАСТЬ ТРЕТЬ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БЩАЯ ТЕОРИЯ НЕВРОЗОВ (1917)</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ШЕСТ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СИХОАНАЛИЗ И ПСИХИАТ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рад снова видеть вас после годичного переры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родолжить наши беседы. В прошлом году я изложил вам психоаналитичес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аботку проблем ошибочных действий и сновидений; теперь я хоте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вести вас в понимание невротических явлений, которые, как вы ско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те, имеют много общего как с теми, так и с другими. Но скажу зара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 этот раз я не могу предоставить вам то же положение по отношению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что в прошлом году. Тогда оно объяснялось тем, что я не мог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 одного шага, не согласовав его с вашим суждением, я много дискутиро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вами, считался с вашими возражениями, признавал, собственно, вас и в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равый смысл" за высшую 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цию. Дальше так продолжаться не может, причем по очень прос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е. Ошибочные действия и сновидения как феномены не были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комы; можно сказать, что у вас было столько же опыта, сколько 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я, или вы легко могли приобрести такой же опыт. Но область неврозов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жда; поскольку вы сами не врачи, у вас нет к ней никакого иного досту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ме моих сообщений, а что значит самое лучшее суждение, если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комства с материалом, подлежащим обсужд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не поймите моего заявления в том смысле, что я собираюсь читат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гматические лекции и добиваюсь того, чтобы вы непременно приняли их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у. Такое недоразумение было бы большой несправедливостью по отнош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мне. Я не хочу навязывать никаких убеждений - я намерен пробудить ваш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ь и поколебать предубеждения. Если из-за фактического незнания вы н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иметь суждения, то вам не следует ни верить, ни отрицать.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слушать и не противиться воздействию того, о чем я вам расскаж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ия приобретаются не так легко, а если к ним приходят без труд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скоро теряют свою значимость и оказываются не способным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ю. Право на убеждение имеет только тот, кто подобно мне мно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ды работал над одним и тем же материалом и сам приобрел при этом тот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й удивительный опыт. К чему вообще в интеллектуальной области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роспелые убеждения, молниеносное обращение в иную веру, момент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 от нее? Разве вы не замечаете, что "соир de foudre", любов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го взгляда, происходит совсем из другой - аффективной - области?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наших пациентов мы не требуем, чтобы они приходили к нам с убежд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готовностью стать сторонниками психоанализа. Часто это даже вы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зрения. Благожелательный скепсис - вот самая желательная для нас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ка. Так что 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айтесь проникнуться психоаналитическими взглядами наряду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принятыми или психиатрическими(1), пока не представится случай,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повлияют друг на друга, сообразуются друг с другом и объединя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 окончательное убежд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с другой стороны, вы ни минуты не должны полагать, что излагаемые мн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ие взгляды являются спекулятивной системой. Это, на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 - либо непосредственное впечатление от наблюдения, либо результа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работки. Является ли эта переработка достаточной и оправда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яснится в ходе дальнейшего развития науки, а по прошествии почти двух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иной десятилетий, достигнув довольно престарелого возраста, я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вастовства смею сказать, что работа, давшая эти наблюдения, была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ой, интенсивной и углубленной. У меня часто создавалось впечат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наши противники совершенно не хотят принимать во внимани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е наших утверждений, как будто они полагают, что дело и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лишь о субъективных идеях, которым другой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сихоанализ при изучении неврозов вступил в конфронтацию с психиатр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разделом медицины. В психиатрии господствовала ориент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условленная укорененностью ее понятий в естественнонаучном подход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ологии заболеваний) на выявление органических причин патолог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ов. Психоанализ же, исходя из принципа психической причи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л эти причины в сфере бессознательной психики безотносительн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зиологическим (нейрогуморальным) механизмам, которыми обусловлено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онирование. Конфронтация психоанализа с психиатрией продолжалас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Фрейда. Некоторые современные концепции пытаются найти компромисс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соединив психоаналитическую технику с использо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фармакологических средств и других методов воздейств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ь головного моз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тивопоставить свое собственное мнение. Это поведение противников мн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сем понятно. Может быть, это происходит от того, что врачи обычн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частны к нервнобольным, так невнимательно выслушивают, что они хот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что им кажется странной возможность получить из их сообщ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ценное, т. е. проводить над ними серьезные наблюдения. В этой связ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бещаю вам, что, читая эти лекции, я буду мало полемизировать,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отдельными лицами. Я не смог убедиться в правильности положени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р - отец всех вещей. Я думаю, он происходит из греческой софистик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ет, как и она, переоценкой диалектики. Мне же, напротив, каз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так называемая научная полемика в общем довольно бесплодна, не гово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о том, что она почти всегда ведется крайне лично. Несколько лет наз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я мог похвалиться, что когда-то вступил в настоящий научный спор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им-единственным исследователем (Лёвенфельдом из Мюнхена).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чилось тем, что мы стали друзьями и остаемся ими до сегодняшнего д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я давно не повторял этот опыт, так как не был уверен в подоб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ходе(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тношение Фрейда к научной полемике как средству развития зн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ние ее позитивной роли в этом развитии отражают бесчис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ы внутри психоаналитического движения, критику его сторонни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друга, приведшую к распаду этого движения на множество школ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иболее резкими оказались разногласия Фрейда с его ближайш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ерженцами: австрийским психологом Альфредом Адлером (1870-1937),</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шим свою концепцию индивидуальной психологии, главным объясни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ием которой являлось понятие о комплексе неполноценности как причи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и швейцарским психологом Карлом Юнгом (1875-1961), основав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азываемую аналитическую психолог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ожалуй, подумаете, что такой отказ от литературной диску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ет об особенно большой нетерпимости к возражения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мнении или, как любезно выражаются в науке, о "помешательстве". Н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хотел бы вам ответить, что если вы когда-нибудь приобретете какое-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ие благодаря такому тяжелому труду, у вас тоже будет извест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о придерживаться этого убеждения с некоторым упорством. Далее я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ести в качестве довода и то, что во время своей работы я модифициро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 взгляды по некоторым важным вопросам, менял их, заменял новым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разумеется, каждый раз делал публичные сообщения. А каков результ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откровенности? Одни вообще не узнали о внесенных мною самим поправк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еще сегодня критикуют меня за положения, которые давно не имеют для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него значения. Другие упрекают меня именно в этих переменах и счит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ненадежным. Не правда ли, кто несколько раз поменял свои взгля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вообще не заслуживает доверия, потому что легко допустить, что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последних утверждениях он мог ошибиться? Но того, кто неукло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живается однажды высказанного, считают упрямым и н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ешанным. Что же делать перед лицом этих противоречивых заклю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ки, как не оставаться самим собой и вести себя так, как подска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е мнение? На это я и решился и не дам удержать себя от внес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й и поправок во все мои теории, которых требует мой растущий оп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сновополагающих взглядах я до сих пор не нашел ничего, чт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 изменить, и надеюсь, что так будет и даль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я намерен изложить вам психоаналитическое понимание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й. При этом естественно соотнести их с уже изученными феноменам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ледствие их аналогии, так и контраста. На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 с симптоматического действия, которое я наблюдаю у многих лиц в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а. С теми, кто приходит к нам в приемные часы, чтобы за четверть ча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ать о невзгодах своей долгой жизни, аналитик сделает не многое.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глубокое знание не позволяет ему высказать заключение, как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 бы другой врач: "Вы здоровы" - и дать совет: проделайте небольш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урс водолечения. Один наш коллега на вопрос, что он делает со сво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ами во время приема, ответил, пожимая плечами: он налагает на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траф в столько-то крон за их шалости. Так что вы не удивляйтесь, услыша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аже у самых занятых психоаналитиков во время приема бывае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то оживленно. Я устроил между приемной и своим кабинетом двой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ерь и приказал обить ее войлоком. Назначение этого малень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пособления не вызывает сомнения. И вот постоянно случает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ы, которых я впускаю из приемной, забывают закрыть за собой двер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почти всегда обе двери остаются открытыми. Заметив это, я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юбезным тоном настаиваю на том, чтобы вошедший или вошедшая - будь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гантный господин или очень расфранченная дама - вернулся и исправ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ошибку. Это производит впечатление неуместной педантичности. С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ем мне случалось попадать и впросак, когда дело касалось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сами не могут прикасаться к дверной ручке и рады,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ющие их лица освобождают их от этого прикосновения. 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е случаев я бывал прав, потому что тот, кто оставляет откры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ерь из приемной в кабинет врача, принадлежит к дурно воспитанным людя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самого неприветливого приема. Не вставайте сразу на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у, не выслушав всего. Эта небрежность пациента имеет место тольк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случае, если он был в приемной один и оставляет за собой пуст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нату, но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случается, если с ним вместе ожидают другие, посторон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последнем случае он прекрасно понимает, что в его интересах,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е подслушивали, когда он говорит с врачом, и он никогда не за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щательно закрыть обе двер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терминированное таким образом упущение пациента не является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йным, ни бессмысленным, ни даже незначительным, потому что, к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идим, оно определяет отношение пациента к врачу. Пациент принадлежи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му числу тех, кто требует от врача подлинной власти, хоч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лепленным, запуганным. Может быть, спрашивая по телефону, в как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лучше всего прийти, он рассчитывал увидеть толпу жаждущих помощ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филиалом В анализе этого незначительного симптоматического 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не найдете ничего такого, что не было бы вам уже знакомо, а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е, что оно не случайно, а имеет какой-то мотив, смысл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е, что оно входит в какую-то душевную связь и свидетельствуе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ый признак о каком-то более важном душевном процесс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родовольственные магазины фирмы, перед которыми в военное время сто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реди покупателей. - Прим. нем. из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т проявившийся таким образом процесс не известен сознанию того, кт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ает, потому что ни один из пациентов, оставлявших открытыми о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ери, не признался бы, что этим упущением он хотел выразить мне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чтение. Иной, пожалуй, и припомнит чувство разочарования при вход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стую приемную, но связь между этим впечатлением и следующим за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тическим действием наверняка осталась неведомой его созна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к этому небольшому анализу симптоматического действия давай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лечем наблюдение за одной больной. Я выбираю такой случай,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ж у меня в памяти, также и потому, что его можно относительно крат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ить. В любом таком сообщении просто невозможно избежать не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обнос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лодой офицер, ненадолго вернувшийся в отпуск, просит меня полечи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щу, которая, несмотря на самые благоприятные условия, отравляет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и своим близким, одержимая бессмысленной идеей. Я знакомлюс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53-летней хорошо сохранившейся дамой любезного и простого характе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без сопротивления рассказывает мне следующее. Она живет за горо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амом счастливом браке со своим мужем, управляющим большой фабрикой.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нахвалиться любезной заботливостью своего мужа. 30 лет тому наз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вышла замуж по любви, с тех пор никогда не было ни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разумения, разногласия или повода для ревности. Двое ее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ливы в браке, муж из чувства долга не хочет идти на покой. Год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ад случилось нечто невероятное, непонятное ей самой: она сразу повер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онимному письму, в котором ее прекрасный муж обвинялся в любовной связ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молодой девушкой, и с тех пор ее счастье разбито. В подробностях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но в следующем: у нее была горничная, с которой она, пожалу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часто вела интимные разговоры. Эта девушка преследовала друг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о-таки со злобной враждебностью, потому что та гораздо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успела в жизни, хотя была лишь чуть лучшего происхождения. Вместо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поступить на службу, она получила коммерческое образ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упила на фабрику и вследствие недостатка персонала из-за призы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жащих на военную службу выдвинулась на хорошее место. Теперь она ж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самой фабрике, вращалась среди господ и даже называлась барыш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тавшая на жизненном поприще, естественно, была готова наговорит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шую школьную подругу всевозможных гадостей. Однажды наша да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едовала с горничной об одном гостившем у них старом господин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знали, что он не жил со своей женой, а имел связь с другой. Он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т, как это вышло, что она вдруг сказала: "Для меня было бы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асным, если бы я узнала, что мой добрый муж тоже имеет связ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ющий день она получила по почте анонимное письмо, в 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ным почерком сообщалось это как бы накликанное ею извести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ила - и вероятно, правильно, - что письмо - дело рук ее озлобл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ничной, потому что возлюбленной мужа была названа именно та барыш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ую служанка преследовала своей ненавистью. Но хотя она тотч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квозь увидела всю интригу и знала в своей округе достаточно пример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ющих о том, как мало доверия заслуживают такие трусли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носы, случилось так, что это письмо ее сразу сразило. Ее охвати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шное возбуждение, и она тотчас послала за мужем, чтобы выразить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е жестокие упреки. Муж со смехом отрицал обвинение и сделал са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е, что было возможно. Он позвал домашнего и фабри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который постарался успокоить несчастную женщину. Дальнейш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обоих были тоже вполне благоразумны. Горничной было отказа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мнимая соперница осталась. С тех пор больная неоднокра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окаивалась настолько, что больше не верила содержанию анони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исьма, но это успокоение никогда не было полным и продолжи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было услышать имя той барышни или встретить ее на улице,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вать у нее новый всплеск недоверия, боли и упре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история болезни этой славной женщины. Не нужен большой психиатр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 чтобы понять, что в противоположность другим нервнобольным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зила свою болезнь скорее слишком мягко, как мы говор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ссимулировала, и что, в сущности, она никогда не теряла веры в обви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онимного письм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ую позицию займет психиатр в этом случае болезни? Как он поведет себ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 симптоматического действия пациента, не закрывающего двер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ную, мы уже знаем. Он объявляет его лишенной психолог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а случайностью, которая его нисколько не касается. Но к случ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и ревнивой женщины такого отношения быть не может. Симптома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 кажется чем-то безразличным, но в симптоме болезни видится н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ое. Он связан с интенсивным субъективным страданием,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ивно угрожает совместной жизни семьи, так что является предме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бежного интереса для психиатра. Сначала психиатр пы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изовать симптом по его существенному свойству. Саму по себе иде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мучается эта женщина, нельзя назвать бессмысленной; ведь б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молодые мужья завязывают любовные отношения с молодыми девушкам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другое в этом бессмыслен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о. У пациентки нет никакого другого основания, кроме утверж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онимного письма, верить в то, что ее нежный и верный супруг относи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совсем не редкой категории мужей. Она знает, что это письмо не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ой доказательной силы, она в состоянии удовлетворительно объ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роисхождение; она должна была бы себя уверить, что у нее нет ни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дов для ревности, она и говорит это себе и тем не менее страдает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как если бы она признавала эту ревность совершенно оправданной. Иде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го рода, неподвластные логическим и идущим от реальности аргумен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ято называть бредовыми идеями. Милая дама страдает,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дом ревности. Такова, пожалуй, самая существенная характеристика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 боле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ой первой констатации наш психиатрический интерес возрастае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еще больше. Если с бредовой идеей нельзя покончить ссылкой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 то, пожалуй, она и не имеет корней в реальности. Откуда ж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происходит? Бредовые идеи бывают самого разнообразного содерж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ему в нашем случае содержанием бреда является именно ревность? У 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уются бредовые идеи и, в частности, бредовые идеи ревности? Ту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хотелось послушать психиатра, но здесь-то он нас и подведет. Он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овится только на одном-единственном из наших вопросов. Он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ать историю семьи этой женщины и, может быть, ответит нам: бредо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и бывают у таких лиц, в семье которых неоднократно встречались подоб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другие психические нарушения. Другими словами, если у этой же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лась бредовая идея, то у нее было к этому наследств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е. Это, конечно, кое-что, но разве все, что мы хотим 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что послужило причиной болезни? Следует ли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оваться предположением, что если вместо какого-нибудь друг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лся бред ревности, это не имеет значения, случайно и необъясним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ли нам понять положение, заявляющее о преобладании наслед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и в отрицательном смысле: безразлично, какие переживания потря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душу, раз ей было предопределено когда-то заболеть помешательством?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хотите узнать, почему научная психиатрия не желает дать нам ни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нейших объяснений. Но я вам отвечу: плут тот, кто дает больше,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Ведь психиатр как раз и не знает пути, ведущего к дальнейш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такого случая. Он вынужден довольствоваться диагноз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веренным прогнозом дальнейшего течения болезни, несмотря на богат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ожет ли психоанализ достичь в этом случае большего? Несомн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юсь показать вам, что даже в столь трудном случае он способен откр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то такое, что дает возможность самого глубокого проникновения в с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 Во-первых, прошу обратить ваше внимание на ту незначительную дета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ациентка прямо спровоцировала анонимное письмо, на котором основ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бредовая идея, высказав накануне интриганке мысль, что для нее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ичайшим несчастьем, если бы ее муж имел любовную связь с моло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кой. Этим она навела служанку на мысль послать ей анонимное пись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что бредовая идея приобретает известную независимость от анони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исьма; она уже до него имелась у больной в форме опасения - или жел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авьте к этому еще то, что дали два часа анализа других незначи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ков. Правда, пациентка отнеслась очень отрицательно к требованию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а своей истории сообщить дальнейшие размышления, приходящие е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у мысли и воспоминания. Она утвер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а, что ей ничего не приходит в голову, что она уже все сказала, и 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а часа попытка дальнейшей беседы с ней действительно вынуждена бы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кратиться, так как она заявила, что чувствует себя уже здоров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а, что болезненная идея больше не появится. Она сказал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только из сопротивления и страха перед продолжением анализа.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эти два часа она все-таки обронила несколько замечаний,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ют определенное толкование, даже делают его неизбежным, 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е проливает яркий свет на происхождение ее бреда ревност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а была сильно влюблена в молодого человека, того самого зят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нию которого обратилась ко мне как пациентка. Об этой влюб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ичего не знала или, может быть, знала очень мало; при существовав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ственных отношениях эта влюбленность могла легко маскироваться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обидную нежность. При всем нашем опыте нам нетрудно проникну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ую жизнь этой 53-летней порядочной женщины и хорошей матери.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юбленность, как нечто чудовищное, невозможное, не могла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ой; однако она оставалась и как бессознательная лежала тяжел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зом. Что-то должно было с ней произойти, какой-то выход должен был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н, и самое простое облегчение предоставил механизм смещения,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часто участвует в возникновении бредовой ревности. Если не тольк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рая женщина, влюблена в молодого мужчину, но и ее старый му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ерживает любовную связь с молодой девушкой, то она освобождалась бы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еков совести из-за неверности. Фантазия о неверности мужа была,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хлаждающим компрессом на ее жгучую рану. Ее собственная люб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осознавалась ею, но ее отражение, дававшее ей такие преимущ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 осознавалось в 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да. Все доводы против него, разумеется, не достигали цели,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ялись лишь против отражения, а не против первоначального обр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у оно было обязано своей силой и который неприкосновенно остава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ытым в бессознательн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сопоставим, что нам дал для понимания этого случая боле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роткий, но затрудненный психоанализ. Разумеется, при условии, что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дения получены правильно, чего я с вами не могу здесь обсуж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бредовая идея не является больше чем-то бессмысленны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ым, она осмысленна, хорошо мотивирована, связана с аффекти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м больной. Во-вторых, она представляет собой необходим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кцию на бессознательный душевный процесс, угадываемый по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кам, и обязана своим бредовым характером именно этому отношению,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ойчивости перед натиском логики и реальности. Она сама есть чт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ное, своего рода утешение. В-третьих, переживанием, независим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недвусмысленно определяется появление именно бредовой иде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вности, а не какой-нибудь другой. Вы ведь помните, что она накану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ала интриганке мысль, что для нее было бы самым ужасным, если бы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 оказался неверным ей. Не оставляйте без внимания также обе аналоги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анализированным нами симптоматическим действием, имеющие ва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для объяснения смысла или намерения и определения отнош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ющемуся в этой ситуации бессознательн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умеется, тем самым не дается ответа на все вопросы, которые мы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вить в связи с этим случаем. Больше того, этот случай болезни пол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проблем, таких, которые пока вообще неразрешимы, и других,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гут быть решены вследствие некоторых неблагоприятных усло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почему эта счастливая в браке женщина поддается влюбленно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 в своего зятя, и почему облегчение, которое могло бы быть достигну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 способом, осуществляется в форме такого отражения, проекции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го состояния на мужа? Но не думайте, что ставить такие вопро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только из праздного любопытства. В нашем распоряжении уже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й материал для возможного ответа на них. Пациентка находится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ческом возрасте, когда сексуальная потребность у женщин вд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елательно возрастает; этого одного уже достаточно. Или к этому мог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оединиться то, что ее добрый и верный супруг уже в течение несколь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 не обладает той сексуальной способностью, в которой нуждалась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вшаяся женщина для своего удовлетворения. Опыт обратил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имание на то, что именно такие мужчины, верность которых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ественна, отличаются особой нежностью в обращении со своими жена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ыкновенной терпимостью к их нервным недугам. Далее, небезразличн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молодой муж дочери стал объектом этой патогенной влюб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ая эротическая привязанность к дочери, обусловленная в конечном сч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конституцией матери, часто находит свое продолжение в та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и. Смею вам напомнить в этой связи, что отношения между тещ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ятем с давних пор считались у людей особенно щекотливыми и у первобы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одов дали повод для очень строгих предписаний табу и "избегания" д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 Эти отношения часто переходят желательную культурную границу как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ительную, так и в отрицательную сторону. Какой из этих трех момен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ился в нашем случае, два ли из них, все ли они соединились, этог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правда, сказать не могу, но только потому, что у меня не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продолжить анализ данного случая больше двух час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Ср.: Тотем и таб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я замечаю, уважаемые дамы и господа, что все время говорил о вещ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пониманию которых вы еще не подготовлены. Я сделал это для того,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внить психиатрию с психоанализом. А теперь я хочу спросить вас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м: заметили вы какое-нибудь противоречие между ними? Психиатр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уется техническими методами психоанализа, она не пробует связ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с содержанием бредовой идеи и, указывая на наследственность, 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очень общую и отдаленную этиологию, вместо того чтобы показать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ые и близкие причины. Но разве в этом кроется противоре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сть? Не является ли это скорее усовершенствованием? Раз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ние наследственного фактора умаляет роль переживан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диняются ли оба фактора самым действенным образом? Вы согласитесь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й, что, по существу, в психиатрической работе нет ничего, что мог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ть психоаналитическому исследованию. Так что психиат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ятся психоанализу, а не психиатрия. Психоанализ относи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атрии приблизительно как гистология к анатомии: одна изучает внеш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ы органов, другая - их строение из тканей и элементарных частич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е между этими двумя видами изучения, одно из которых продол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просто трудно себе представить. Вы знаете, что сегодня анатом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тся основой научной медицины, но было время, когда вскр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ие трупы для того чтобы познакомиться с внутренним стро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а, было так же запрещено, как сегодня кажется предосуди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ться психоанализом, чтобы узнать о внутреннем механизме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И может быть, в недалеком будущем мы поймем, что глубоко науч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атрия невозможна без хорошего знания глубоко лежащих, бессозна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ов в душевн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можно, среди вас найдутся и сторонники столь ненавидимого психо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будет приятно, если он сможет оправдаться с дру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ой стороны. Вы знаете, что наша сегодняшняя психиатр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я не в состоянии воздействовать на бредовые идеи.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 благодаря своим взглядам на механ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ЕМ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мысл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На прошлой лекции я говорил вам, что клин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атрия обращает мало внимания на форму проявления и содерж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го симптома, а психоанализ именно с этого начинал и установ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всего, что симптом осмыслен и связан с переживанием больного. Смыс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х симптомов был открыт сначала И. Брейером благодаря изуч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успешному излечению одного случая истерии, ставшего с тех пор знаменит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880-1882). Верно, что Пьер Жане независимо [23]</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ко оценивал заслугу П. Жане в объяснении невротических симптомов,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н понимал их как выражение idees inconscientes,* владеющих бо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после того Жане с чрезвычайной сдержанностью высказывался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как будто хотел признаться, что бессознательное было для не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иным, как способом выражения, вспомогательным средством, ипе facon d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arler,** под этим он не подразумевал ничего реального. С тех пор я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онимаю рассуждений Жане, но полагаю, что он совершенно напрасно лиш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многих заслу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невротические симптомы, как ошибочные действия, как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ют свой смысл и так же, как они, по-своему связаны с жизнью лиц,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они обнаруживаются. Этот важный результат исследования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елось бы пояснить вам несколькими примерами. Можно только утверж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е доказать, что так бывает всегда и во всех случаях. Тот, 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ается приобрести свой собственный опыт, убедится в этом. Но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м соображениям я возьму эти примеры не из области истерии, а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другого, весьма странного, в принципе очень близкого ей невроза,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я должен вам сказать несколько вводных слов. Этот так называе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навязчивых состояний не столь популярен, как всем извест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я; он, если можно так выразиться, не столь вызывающе шумл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тупает скорее частным делом больного, почти полностью отказывает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атических проявлений и все свои симптомы создает в душевной об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навязчивых состояний и истерия - это те формы невро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на изучении которых прежде всего и был построен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лечении которых наша 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Бессознательных идей (франц.).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Речевым оборотом (франц.).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же достигает своего триумфа. Но невроз навязчивых состояний,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ходит тот загадочный скачок из душевного в соматическое,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му исследованию стал нам, собственно говоря, более яс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знакомым, чем истерия, и мы узнали, что определенные крайние характер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е черты в нем проявляются намного резч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вроз навязчивых состояний выражается в том, что больные заняты мысл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и они, собственно, не интересуются, чувствуют в себе импуль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иеся им весьма чуждыми, и побуждения к действиям, выполнение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и не доставляет им никакого удовольствия, но отказаться от нег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 не могут. Мысли (навязчивые представления) сами по себе могу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мысленными или же только безразличными для индивидуума, час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нелепы, во всяком случае, они являются результатом напряж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нурительной для больного мыслительной деятельности, которой он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хотно отдается. Против своей воли он должен заниматься самокопани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умывать, как будто дело идет о его самых важных жизненных задач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ульсы, которые больной чувствует в себе, могут производить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нелепого ребячества, но по большей части они имеют са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шное содержание, типа попыток к совершению тяжких преступлений,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больной не только отрицает их как чуждые, но в ужасе бежит от ни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щается от их исполнения запретами, отказами и ограничениями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боды. При этом в действительности они никогда, ни разу не доходят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я; в результате побеждают бегство и осторожность. То, что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исполняет как так называемые навязчивые действи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обидные, несомненно незначительные действия, по большей ч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ения, церемониальные укр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я деятельностей обыденной жизни, из-за чего эти необходимые отпр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енных потребностей: отход ко сну, умывание, туалет, прогулка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ятся в высшей степени продолжительными и превращаются в поч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азрешимые проблемы. Болезненные представления, импульсы и действ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ых формах и случаях невроза навязчивых состояний сочетаются дале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 равных частях; существует скорее правило преобладания в Это,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довищное страдание. Я полагаю, что самой необузданной психиатр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не удалось бы придумать ничего подобного, и если бы этого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видеть ежедневно, никто бы не решился этому поверить. 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умайте, что вы окажете больному услугу, если будете его уговар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лечься, не заниматься этими глупыми мыслями, а сделать что-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ное вместо своих пустяков. Он и сам бы этого хотел, потому чт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е совершенно ясно, он разделяет ваше суждение о своих навязчи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х, да он сам вам об этом рассказывает. Он только не может ина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в неврозе навязчивых состояний прорывается к действию, делае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энергией, для которой, вероятно, нет никакого сравнения в норм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Он может лишь одно: сместить, заменить, употребить в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й глупой идеи другую, несколько ослабленную, перейти от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орожности или запрета к другому, выполнить вместо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а другой. Он может сместить навязчивое состояние, 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ить его. Способность всех симптомов сдвигаться подальше от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й формы является главной характерной чертой его болезни; к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 того, бросается в глаза, что противоположности (полярности), котор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а душевная жизнь, в его состоянии проявляются особенно рез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еленными. Наряду с навязчивым состоянием положительного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тельного содержания в интеллектуальной области возникает сом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епенно подтачивающее даже самое надежное в обычных условиях.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е приводит ко все возрастающей нерешительности, отсутствию энер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ию свободы. При этом страдающий навязчивым состоянием невроти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ходно имеет весьма энергичный характер, часто чрезвычайно упря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о, интеллектуально одарен выше среднего уровня. По большей част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гает высокой степени этического развития, отличается чрезмер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стливостью, корректен больше обыкновенного. Можете себе пред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х трудов стоит хоть сколько-нибудь разобраться в этом противоречи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четании свойств характера и симптомов болезни. Пока мы и не стремимся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чему другому, как к пониманию некоторых симптомов этой болезни, к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имея в виду наше обсуждение, вы захотите прежде узнат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ся к проблемам невроза навязчивых состояний современная психиат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это бесполезное дело. Психиатрия дает различным навязчивым состоя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я, но больше ничего не говорит о них. Зато она подчеркивае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сители этих симптомов "дегенераты". Это мало удовлетворяе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оценка, суждение вместо объяснения. Нам следует зн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у людей такого склада и встречаются всевозможные странност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полагаем, что лица, у которых развиваются такие симптомы, должны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рироды иными, чем другие люди. Но хотелось бы спросить: являются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более "дегенератами", чем другие нервнобо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истерики или больные психозами? Характеристика, очевидно,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общая. И можно даже засомневаться в ее правильности, если узна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такие симптомы встречаются у замечательных людей с особенно высок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езной для общества работоспособностью. Обычно мы знаем мало интимного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образцово великих людях благодаря их собственной скрыт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живости их биографов, но иногда бывает, что кто-то является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атиком правды, как Эмиль Золя, и тогда мы узнаем, сколь мно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ыми навязчивыми привычками он страдал всю свою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психиатрия нашла выход, говоря о Degeneres superieurs.** Прекрасн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благодаря психоанализу мы узнали, что эти странные навязчивые симпто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другие недуги и у других людей, недегенератов, можно надол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ить. Мне самому это неоднократно удавало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чу привести вам лишь два примера анализа навязчивого симптома, один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нишнего наблюдения, который я не могу заменить лучшим, и дру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ретившийся мне недавно. Я ограничусь этим незначительным числ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ов, потому что при таком сообщении приходится быть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ным, входить во все подроб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 почти 30-летняя дама, страдавшая самыми тяжелыми навязчив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ми, которой я, пожалуй, помог бы, если бы коварный случай не сор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ей работы, - может быть, я еще расскажу вам об этом - несколько раз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нь проделывала между прочим следующее странное навязчивое действи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Тулуз Э. Эмиль Золя, медико-психологическое исследование. Париж, 1896.</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Высших дегенератах (франц.).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бегала из своей комнаты в соседнюю, становилась там на определ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о у стоявшего посередине стола, звонила горничной, давала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е-нибудь незначительное поручение или отпускала ни с чем и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гала обратно. Это, конечно, не тяжелый болезненный симптом, но он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вызвать любопытство. Объяснение явилось самым естественны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ющим возражений образом, исключающим всякое вмешательство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врача. Я совершенно не представляю себе, как бы я мог прий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у-либо предположению о смысле этого навязчивого действ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у-либо предположению относительно его толкования. Сколько я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шивал больную: "Почему вы это делаете, какой это имеет смысл?" -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чала: "Я не знаю". Но однажды, после того как мне удалось побороть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ое принципиальное сомнение, она вдруг осознала и рассказала вс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ло отношение к навязчивому действию. Более десяти лет тому назад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шла замуж за человека намного старше ее, который оказался импотент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ую брачную ночь. Бесчисленное множество раз вбегал он из своей комна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ее, чтобы повторить попытку, но каждый раз безуспешно. Утром он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адой сказал: "Ведь стыдно перед горничной, когда она будет убир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ель", схватил бутылку красных чернил, которая случайно оказалас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нате, и вылил ее содержимое на простыню, но не на то место,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о бы иметь право на такое пятно. Сначала я не понял, что общего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 воспоминанием и обсуждаемым навязчивым действием, так как наход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ходство только в повторяющемся выбеганий и вбегании в комнату и ко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в появлении горничной. Тогда пациентка подвела меня к столу во в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нате и показала большое пятно на скатерти. Она объяснила такж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у стола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вызванная ею девушка не могла не заметить пятна. Теперь нельзя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ваться в интимной связи между той сценой после брачной ночи 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ешним навязчивым действием; на этом примере, однако, можно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му поучи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ясно, что пациентка идентифицирует себя со своим мужем;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ет его роль, подражая его беготне из одной комнаты в друг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живаясь этого сравнения, мы должны согласиться далее, что кров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ыню она замещает столом и скатертью. Это показалось бы произво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мы не зря изучали символику сновидений. В сновидении как раз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видят стол, который следует толковать, однако, как кровать. Стол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вать вместе составляют брак, поэтому одно легко ставится вместо друг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навязчивое действие имеет смысл, как будто уже доказан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изображением, повторением той значимой сцены. Но нас ник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тавляет ограничиваться этим внешним сходством; если мы исследу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между обоими подробнее, то, вероятно, нам откроется нечт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убокое - намерение навязчивого действия. Его ядром, очевидно,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ов горничной, которой она показывает пятно в противопол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нию своего мужа: стыдно перед девушкой. Он, роль которог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ет, таким образом, не стыдится девушки; пятно, судя по этому,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м месте. Итак, мы видим, что она не просто повторила сцену,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ила ее и исправила, превратив в правильную. Но этим она испр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ругое, что было так мучительно в ту ночь и потребовало для выхода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я красных чернил, - импотенцию. Навязчивое действие говорит: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неверно, ему нечего стыдиться горничной, он не был импотентом;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жает, как в сно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и, это желание выполненным в настоящем действии, оно служит намер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ысить мужа над тогдашней неудач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юда прибавляется все то, что я мог бы рассказать вам об этой женщи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ее говоря, все, что мы о ней еще знаем, указывает нам путь к 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ю самого по себе непонятного навязчивого действия. Уже много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а живет отдельно от своего мужа и борется с намерением расторгн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 брак по суду. Но не может быть и речи о том, чтобы она освободила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него; она вынуждена оставаться ему верной, отдаляется от всего све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не впасть в искушение, в своей фантазии она извиняет и возвеличи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Да, самая глубокая тайна ее болезни в том, что благодаря ей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раняет мужа от злых сплетен, оправдывает свое отдаление от него и 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возможность вести покойную отдельную жизнь. Так анализ безоби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го действия выводит на прямой путь к самому глубокому яд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но в то же время выдает нам значительную долю тайны невро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вообще. Я охотно задерживаю ваше внимание на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е, потому что в нем соединяются условия, которых по справедлив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требовать от всех случаев. Здесь больная сразу нашла толк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без руководства или вмешательства аналитика, и оно осуществ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связи с переживанием, относящимся не к забытому дет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у, как это обычно бывает, а случившимся в зрелой жизни больн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ившим неизгладимый след в ее памяти. Все возражения, которые крит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обыкновение приводить против наших толкований симптомов,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м случае снимаются. Разумеется, дело у нас обстоит не всегда 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одно! Не бросилось ли вам в глаза, как это незаметное навязчи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 ввело нас в ин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ю жизнь пациентки? Женщина вряд ли может рассказать что-нибудь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имное, чем историю своей первой брачной ночи, и разве случай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о то, что мы пришли именно к интимностям полов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это могло бы быть следствием сделанного мною на этот раз выб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удем торопиться с суждением и обратимся ко второму, совершенно и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у часто встречающегося действия, а именно к церемониалу уклады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вятнадцатилетняя цветущая одаренная девушка, единственный ребенок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которых она превосходит по образованию и интеллект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сти, была неугомонным и шаловливым ребенком, а в течение послед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 без видимых внешних причин превратилась в нервнобольную. Она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ражительна, особенно против матери, всегда недовольна, удруч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а к нерешительности и сомнению и, наконец, признается, что н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больше одна ходить по площадям и большим улицам. Мы не 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заниматься ее сложным болезненным состоянием, требующим по мень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ре двух диагнозов, агорафобии и невроза навязчивых состояний,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овимся только на том, что у этой девушки развился также церемони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ладывания спать, от которого она заставляет страдать своих родите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сказать, что в известном смысле любой нормальный человек имеет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 укладывания спать или требует соблюдения определенных усло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ыполнение которых мешает ему заснуть; он облек переход от состо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дрствования ко сну в определенные формы, которые он одинаковы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яет каждый вечер. Но все, что требует здоровый от условий для с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рационально понять, и если внешние обстоятельства вы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ые изменения, то он легко подчиняется. Но патологический цере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ал неуступчив, он умеет добиться своего ценой самых больших жертв, 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но так же прикрывается рациональным обоснованием и при поверхност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отрении кажется отличающимся от нормального лишь не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увеличенной тщательностью. Но если присмотреться поближе, то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тить, что покрывало рациональности слишком коротко, что церемони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ключает требования, далеко выходящие за рациональное обоснова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е, прямо противоречащие ему. Наша пациентка в качестве мотива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чных предосторожностей приводит то, что для сна ей нужен покой 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а устранить все источники шума. С этой целью она поступает двоя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станавливает большие часы в своей комнате, все другие часы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наты удаляются, она не терпит даже присутствия в ночной тумбочке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хотных часов на браслете. Цветочные горшки и вазы составляю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исьменном столе так, чтобы они ночью не могли упасть, разбить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вожить ее во сне. Она знает, что все эти меры могут иметь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ееся оправдание для требования покоя, тикание маленьких часов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ышать, даже если бы они оставались на тумбочке, и все мы знаем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у, что равномерное тикание часов с маятником никогда не мешает сну,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рее действует усыпляюще. Она признает также, что опасение, буд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веточные горшки и вазы, оставленные на своем месте, ночью могут с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асть и разбиться, лишено всякой вероятности. Для других требо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а она уже не ссылается на необходимость покоя.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е, чтобы дверь между ее комнатой и спальней родителей оставала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открытой, исполнения которого она добивается тем, что вставля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ткрытую дверь различные предметы, кажется, напротив, может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ом нарушающих 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ину шумов. Но самые важные требования относятся к самой кровати. Подуш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изголовья кровати не должна касаться деревянной спинки крова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ая подушечка для головы может лежать на большой подушке не ина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бразуя ромб; голову тогда она кладет точно по длинной диагон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мба. Перина ("Duchent", как говорим мы в Австрии), перед тем как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рыться, должна быть взбита так, чтобы ее край у ног стал совсем толст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затем она не упустит снова разгладить это скопление перье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звольте мне обойти другие, часто очень мелкие подробности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а; они не научили бы нас ничему новому и слишком далеко уве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наших целей. Не упускайте, однако, из виду, что все это происходи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уж гладко. При этом ее не оставляет опасение, что не все сделан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все должно быть проверено, повторено, сомнение возникает то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ду одной, то по поводу другой предосторожности, и в результа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ходит около двух часов, в течение которых девушка сама не может сп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дает уснуть испуганным родител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нализ этих мучений протекал не так просто, как в случае навязчи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нашей первой пациентки. Я вынужден был делать девушке наводя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ки и предлагать толкования, которые она каждый раз отклоня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ительным "нет" или принимала с презрительным сомнением. Но за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й отрицательной реакцией последовал период, когда она сама занимала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оженными ей возможными толкованиями, подбирала подходящие к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 воспроизводила воспоминания, устанавливала связи, пока, исходя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й работы, не приняла все эти толкования. По мере того как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ло, она также все больше уступала в исполнении навязчивых 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орожности и еще до окончания лечения от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лась от всего церемониала. Вы должны также знать, что аналит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а, как мы ее теперь ведем, прямо исключает последовательную обработ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го симптома до окончательного его выяснения. Больше того, быва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 постоянно оставлять одну какую-то тему в полной уверенност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ешься к ней снова в другой связи. Толкование симптома, которое я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йчас сообщу, является, таким образом, синтезом результатов, добы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прерываемое другой работой, длится недели и месяц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ша пациентка начинает постепенно понимать, что во время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готовлений ко сну она устраняла часы как символ женских генитал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ы, которые могут быть символически истолкованы и по-друг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тают эту генитальную роль в связи с периодичностью процесс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ыми интервалами. Женщина может похвалиться, что у нее менстру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упают с правильностью часового механизма. Но особенно наша пациент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ялась, что тикание часов помешает сну. Тикание часов можно сравни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льсацией клитора при половом возбуждении. Из-за этого неприятного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я она действительно неоднократно просыпалась, а теперь этот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эрекцией выразился в требовании удалить от себя на ночь идущие ча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веточные горшки и вазы, как все сосуды, тоже женские симво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орожность, чтобы они не упали и не разбились, следователь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ена смысла. Нам известен широко распространенный обычай разбивать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помолвки сосуд или тарелку. Каждый из присутствующих берет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колок, что мы должны понимать как отказ от притязаний на невесту с точ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ния брачного обычая до моногамии. Относительно этой части церемониала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ки появилось одно воспоминание и несколько мыслей. Однажды ребен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упала со стекля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глиняным сосудом, порезала пальцы, и сильно шла кровь. Когда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осла и узнала факты из половой жизни, у нее возникла пугающая мыс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первую брачную ночь у нее не пойдет кровь и она окажет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ственницей. Ее предосторожности против того, чтобы вазы не разби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ют, таким образом, отрицание всего комплекса, связанно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ственностью и кровотечением при первом половом акте, а также отриц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перед кровотечением и противоположного Главный смысл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а она угадала в один прекрасный день, когда вдруг поня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исание, чтобы подушка не касалась спинки кровати. Подушка для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была женщиной, говорила она, а вертикальная деревянная спинка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ой. Таким образом, она хотела - магическим способом, смеем доб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разделить мужчину и женщину, т. е. разлучить родителей, не допусти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 супружеского акта. Этой же цели она пыталась добиться раньше,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ведения церемониала, более прямым способом. Она симулировала страх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овалась имевшейся склонностью к страху для того, чтобы не да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рывать дверь между спальней родителей и детской. Это требование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ось в ее настоящем церемониале. Таким образом она создала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 подслушивать за родителями, но, используя эту возможность,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жды приобрела бессонницу, длившуюся месяцы. Не вполне дово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ю мешать родителям таким способом, она иногда добивалась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ама спала в супружеской постели между отцом и матерью.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ушка" и "спинка кровати" действительно не могли соедини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конец, когда она уже была настолько большой, что не могла удоб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ещаться в кровати между родителями, сознательной симуляцией страха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валась того, что мать менялась с ней кроватями и уступала свое 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ле отца. Эта ситуация определенно стала началом фантазий, послед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чувствуется в церемониал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подушка была женщиной, то и взбивание перины до тех пор, пока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ья не оказывались внизу и не образовывали там утолщение, имело смыс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значало делать женщину беременной; однако она не забывала сгла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беременность, потому что в течение многих лет она находилась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ом, что половые сношения родителей приведут к появлению втор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и, таким образом, преподнесут ей конкурента. С другой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большая подушка была женщиной, матерью, то маленькая голов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ушечка могла представлять собой только дочь. Почему эта подушка долж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быть положена ромбом, а ее голова точно по его осевой линии? Мне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а удалось напомнить ей, что ромб на всех настенных росписях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уническим знаком открытых женских гениталий. Она сама играла в та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 роль мужчины, отца, и заменяла головой мужской член (с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волическое изображение кастрации как обезглавли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ая дичь, скажете вы, заполняет голову непорочной девушки. Согласен,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абывайте, я эти вещи не сочинял, а только истолковал. Такой церемони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ладывания спать также является чем-то странным, и вы не может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ть соответствия между церемониалом и фантазиями, которые откр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толкование. Но для меня важнее обратить ваше внимание на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е отразилась не одна фантазия, а несколько, которые где-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имеют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тр. А также на то, что предписания церемониала передают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то положительно, то отрицательно, частично представляя, а части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ргая 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анализа этого церемониала можно было бы получить еще больш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ть его с другими симптомами больной. Но мы не пойдем по этому пу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итесь указанием на то, что эта девушка находится во в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тической привязанности к отцу, начало которой скрывается в ран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их годах. Возможно, поэтому она так недружелюбно ведет себ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матери. Мы не можем также не заметить, что анализ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опять привел нас к сексуальной жизни больной. Чем чаще мы 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ть смысл и намерение невротического симптома, тем,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ьше мы будем удивляться эт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на двух приведенных примерах я вам показал, что невро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так же как ошибочные действия и сновидения, имеют смысл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ся в интимном отношении к переживаниям пациентов. Могу л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читывать, что вы поверите мне в этом чрезвычайно важном положени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и двух примеров? Нет. Но можете ли вы требовать, чтобы я привод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все новые и новые примеры, пока вы не заявите, что убедились?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потому что при той обстоятельности, с которой я рассматрив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ый случай, я должен был бы посвятить для рассмотрения этого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нкта теории неврозов пятичасовую лекцию. Так что я ограничусь т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 вам пример доказательства моего утверждения, а в остальном отош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к сообщениям в литературе, к классическим толкованиям симптом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ую очередь, Брейера (истерия), к захватывающим разъяснениям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ных симптомов так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ываемой Dementia praecox* К. Г. Юнгом (1907), относящимся к тому врем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этот исследователь был только психоаналитиком и еще не хотел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оком, и ко всем работам, которые заполонили с тех пор наши журна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в этих исследованиях у нас нет недостатка. Анализ, толк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 невротических симптомов так захватили психоаналитиков,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е время они забросили другие проблемы невроти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то из вас возьмет на себя такой труд, получит несомненно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от обилия доказательств. Но он столкнется и с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остью. Смысл симптома, как мы узнали, кроется в его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м больного. Чем индивидуальное выражен симптом, тем скоре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ожидать восстановления этой связи. Затем возникает прямая задач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ти для бессмысленной идеи и бесцельного действия такую ситуаци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м, в которой эта идея была оправданна, а действие целесообраз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е действие нашей пациентки, подбегавшей к столу и звонив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ничной, является как раз примером этого рода симптомов. Но встреч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как раз очень часто, симптомы совсем другого характера. Их нужно на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пичными" симптомами болезни, они примерно одинаковы во все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ые различия у них отсутствуют или, по крайней мере, нас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ньшаются, что их трудно привести в связь с индивидуальным пережи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х и отнести к отдельным пережитым ситуациям. Обратимся опя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у навязчивых состояний. Уже церемониал укладывания спать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й пациентки имеет в себе много типичного, при этом, одна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индивид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Раннее слабоумие (лат.) - одно из названий шизофрении. - Прим.. 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ерт, чтобы сделать возможным, так сказать, историческое толковани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эти больные с навязчивыми состояниями склонны к повторе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тмизации при исполнении действий и их изолированию от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о из них слишком много моется. Больные, страдающие агорафоб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пофобией, боязнью пространства), которую мы больше не относим к невро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а определяем как истерию страха (Angsthysteri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яют в своих картинах болезни часто с утомительным однообразием од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те же черты. Они боятся закрытых пространств, больших открытых площад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тянущихся улиц и аллей. Они чувствуют себя в безопасности, если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ют знакомые или если за ними едет экипаж и т. д. На эту общ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у, однако, отдельные больные накладывают свои индивидуальные усло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призы, хотелось бы сказать, в отдельных случаях прямо противополож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другу. Один боится только узких улиц, другой - только широких, 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идти только тогда, когда на улице мало людей, другой - когда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но так же и истерия при всем богатстве индивидуальных черт име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ытке общие типичные симптомы, которые, по-видимому, не подд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му историческому объяснению. Не забудем, что это ведь те типич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по которым мы ориентируемся при постановке диагноза. Если м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м случае истерии действительно свели типичный симптом к од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ю или к цепи подобных переживаний, например, истерическую рво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последствиям впечатлений отвращения, то мы теряем уверенность,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рвоты в каком-то другом случае вскроет совершенно другой ряд види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ующих переживаний. Тогда это выглядит так, как будто у истерич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вота проявляется по неизвестным причинам, а добытые анализом истор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ды я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яются только предлогами, используемыми этой внутренней необходим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они случайно оказываю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скоро приходим к печальному выводу, что хотя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ительно объяснить смысл индивидуальных невротических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связи с переживанием, наше искусство, однако, изменяет на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аздо более частых случаях типичных симптомов. К этому следует доб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то, что я познакомил вас далеко не со всеми трудностями, возникающ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последовательном проведении исторического толкования симптомов. 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у этого делать, потому что хотя я намерен ничего не приукрашивать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скрывать от вас, но я и не могу допустить, чтобы с самого 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совместных исследований вы были беспомощны и обескуражены. Вер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положили лишь начало пониманию значения симптомов, но мы 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живаться приобретенных знаний и шаг за шагом продвигать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и еще не понятого. Попробую утешить вас соображени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вряд ли можно предполагать фундаментальное различие между одни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 видом симптомов. Если индивидуальные симптомы так очевидно завис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ереживания больного, то для типичных симптомов остается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и ведут к переживанию, которое само типично, обще всем людям.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о повторяющиеся черты могут быть общими реакциями, навяза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му природой болезненного изменения, например, повторение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ние при неврозе навязчивых состояний. Короче говоря, у нас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ого основания для того, чтобы заранее падать духом, посмотри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даль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совершенно аналогичным затруднением мы сталкиваемся и в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В наших прежних беседах о сновидении я не мог коснутьс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е сновидений бывает чрезвычайно разнообразным и индивидуа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чивым, и мы подробно показали, что можно получить из этого содерж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анализу. Но наряду с этим встречаются сновидения, которые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ются "типичными", - одинаковые у всех людей сновидения однообра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я, которые ставят анализ перед теми же трудностям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о падении, летании, парении, плавании, состоянии стесн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наготе и другие известные страшные сновидения, которым у отдельных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ется то одно, то другое толкование, причем ни монотонность,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пичность ее проявления не находят своего объяснения. Но и в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х мы наблюдаем, что общая основа оживляется индивидуа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чивыми прибавлениями и, вероятно, при углублении наших предста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тоже без натяжки могут быть объяснены теми особенностями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которые мы открыли на материале других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ВОСЕМ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Фиксация на травме, бессозна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 прошлый раз я сказал, что мы намер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ть нашу работу, не оглядываясь на наши сомнения, а исходя из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ий. О двух самых интересных следствиях, вытекающих из анализов об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ов, мы вообще еще не сказа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вое: обе пациентки производят впечатление, как будто они фиксированы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то определенном отрезке своего прошлого, не могут освободи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и поэтому настоящее и будущее остаются им чуждыми. Они прячу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болезни, как раньше имели обыкновение удаляться в монастырь,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живать там свой век. Для нашей первой пациентки такую участь уготов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торгнутый в действительности брак с ее мужем. Своими симптомам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ет общение со своим мужем; мы научились понимать те голо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ыступают за него, извиняют и возвышают его, оплакиваю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ю. Хотя она молода и могла бы понравиться другим мужчинам,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риняла все реальные и воображаемые (магические) предосторо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сохранить ему верность. Она не показывается у посторонних, не сле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своей внешностью, но она также не в состоянии быст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ать с кресла, на котором сидела, и отказывается подписывать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ю, не может никому сделать подарка, мотивируя это тем, что ник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ничего иметь от н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 нашей второй пациентки, молодой девушки, эротическая привязанно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у, возникшая до половой зрелости, сделала в ее жизни то же само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же пришла к выводу, что не может выйти замуж, пока она так больна. Сме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ь, что она так заболела, чтобы не выходить замуж и остать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не можем обойти вопроса о том, как, каким путем и в силу каких мотив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возникнуть такая странная и невыгодная жизненная установ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м, что данное поведение является общим признаком невроза, 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ым свойством этих двух больных. Это в самом деле общая, практ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значимая черта всякого невроза. Первая истерическая пациент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йера была подобным же образом фиксирована на том времени, когда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хаживала за своим тяжело заболевшим отцом. Несмотря на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е, она с тех пор в известном смысле покончила с жизнью, хо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ась здоровой и трудоспособной, но отказалась от есте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назначения женщины. Благодаря анализу мы можем у каждого из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х обнаружить, что он в своих симптомах болезни и их последст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ся в определенный период своего прошлого. В большинстве случаев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бирал для этого очень раннюю фазу жизни, время своего детства, и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ни смешно это звучит, младенчеств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близкой аналогии с этим поведением наших нервнобольных наход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особенно часто возникающие именно теперь, во время войн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азываемые травматические (traumatische) неврозы. Такие случа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бывали и до войны посл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знодорожных крушений и других страшных жизненных катастроф. В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е травматические неврозы не то же самое, что спонтанные невро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мы обычно аналитически исследуем и лечим; нам также еще не уд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отреть их с нашей точки зрения, и я надеюсь как-нибудь объяснит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чем заключается это ограничение. Но в этом одном пункте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еркнуть их полное сходство. Травматические неврозы носят я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ки того, что в их основе лежит фиксация на моменте травмы. В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х эти больные постоянно повторяют травматическую ситуацию;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встречаются истероподобные припадки, допускающие анализ, узнаеш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падок соответствует полному перенесению в эту ситуацию. Получаетс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будто эти больные не покончили с этой травматической ситуацией,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она стоит перед ними как неразрешенная актуальная проблема, 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олне серьезно соглашаемся с этим пониманием; оно показывает нам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ому, как мы называем, рассмотрению душевных процессов. 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 "травматический" имеет только такой экономический смысл. Т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переживание, которое в течение короткого времени привод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к такому сильному увеличению раздражения, что освобо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него или его нормальная переработка не удается, в результате чего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упить длительные нарушения в расходовании энер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а аналогия наводит нас на мысль назвать травматическими также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 на которых, по-видимому, фиксированы наши нервнобо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образом, для объяснения возникновения невротического заболевания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напрашивается одно простое условие. Невроз следовало бы уподоб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ому заболеванию, а его возникновение объ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особностью справиться со слишком сильным аффективным пережи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ва в действительности и была первая формулировка, которой Брейер и 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893 - 1895 гг. подвели теоретический итог нашим наблюдениям. Случай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й пациентки, молодой женщины, разлученной с мужем, очень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исывается в эти взгляды. Она не вынесла неосуществимости своего брак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тряла на этой травме. Но уже наш второй случай фиксированной на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е девушки показывает, что формулировка недостаточно широка. С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такая влюбленность маленькой девочки в отца что-то нас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е и так часто преодолеваемое, что название "травмат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потеряло бы свое содержание, с другой стороны, история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показывает, что эта первая эротическая фиксация сначала как будт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а без всякого вреда и только несколько лет спустя опять проявилас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х невроза навязчивого состояния. Итак, мы предвидим т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ложнения, большее разнообразие условий заболевания, но мы предчувству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что от "травматической" точки зрения нельзя отказаться как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шибочной; она пригодится в другом месте и при других условия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мы опять оставим путь, по которому шли. Пока он не ведет нас да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нам нужно узнать еще многое другое, прежде чем мы сможем найт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ное продолжение. Заметим еще по поводу фиксации на определенной фа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го, что такое явление выходит за рамки невроза. Всякий невроз нес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ебе такую фиксацию, но не всякая фиксация приведет к неврозу, совпа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ним или встанет на его пути. Примером аффективной фиксации на че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м является печаль, которая приводит к полному отходу от настояще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го. Но даже для неспециалиста печаль резко отличается от невро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о есть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озы, которые можно назвать патологической формой печа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учается также, что травматическое событие, потрясающее все осно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ней жизни, останавливает людей настолько, что они теряют вся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к настоящему и будущему и в душе постоянно остаются в прошлом,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несчастные не обязательно должны стать нервнобольными. Мы не хо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оценивать для характеристики невроза эту одну черту, как бы постоян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значительна она ни бы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перейдем к другому результату нашего анализа, о невыгод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ии которого нам нечего беспокоиться. О нашей первой пациентк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или, какое бессмысленное навязчивое действие она исполняла и к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имное жизненное воспоминание в связи с этим она рассказала, зате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ли отношение между обоими и из этой связи догадались о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го действия. Но мы оставили в стороне один момент,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нашего пристального внимания. Пока пациентка повторя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е действие, она ничего не знала о том, что оно связано с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м. Связь между ними была для нее скрыта; по правде говоря,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а была ответить, что не знает, в силу каких побуждений он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т. Затем под влиянием лечения вдруг случилось так, что она нашла э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ь и могла о ней сообщить. Но она все еще не знала о цели,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жило навязчивое действие, о цели исправить мучительный отрезок прошл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ставить любимого мужа на более высокий уровень. Это длилось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го и стоило многих трудов, пока она не поняла и не призналась мн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мотив мог быть единственной движущей силой навязчивого действ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вязь со сценой после неудачной брачной ночи и мотив нежности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е составляют то, что мы назвали "смыслом" навязчивого действия.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 в обоих направлениях, "откуда" и "зачем", был ей неизвестен,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выполняла навязчивое действие. Таким образом, в ней действов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ые процессы, а навязчивое действие было именно результатом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в нормальном состоянии она чувствовала это влияние, но до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я не доходило ничего из душевных предпосылок этого влияния.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а себя точно так же, как загипнотизированный, которому Бернгейм внуш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з пять минут после пробуждения открыть в палате зонтик и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олнил это внушение в бодрствующем состоянии, не умея объяснить моти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поступка. Именно такое положение вещей мы имеем в виду,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м о существовании бессознательных душевных процессов. Мы брос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ов всему миру, предлагая более строгим научным образом представить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ы, и тогда мы охотно откажемся от предположения существ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х душевных процессов. А до того мы будем придержи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предположения и, недоуменно пожимая плечами, будем отвергат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ое то возражение, что бессознательное не является в данн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м реальным в научном смысле, а только вспомогательным средством, ип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facons de parler.* Какое же это нереальное, от которого исходят т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 ощутимые последствия, как навязчивое дейст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ущности, то же самое мы находим и у нашей второй пациентки. У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ло требование, чтобы подушка не касалась спинки кровати, 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а выполнять это требование, но она не знает, откуда оно произош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значает и каким мотивам обязано своей силой. Для его выпол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различно, относится ли она к нему индифферентно или противится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ущается, собирается его нарушить. Оно до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Речевым оборотом (франц.).</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но быть выполнено, и она напрасно спрашивает себя почему.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признать, что в этих симптомах невроза навязчивого состоя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представлениях и импульсах, появляющихся неизвестно откуда,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ойчивых против всех влияний в остальном нормальной душ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ящих на самого больного впечатление, как будто они сверхси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ти из чужого мира, бессмертные, вмешавшиеся в сутолоку смер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ется самое ясное указание на какую-то особую, изолированную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ьного область душевной жизни. От них ведет неизбежный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нию существования в душе бессознательного, и именно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ническая психиатрия, признающая только психологию сознания, не може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ми сделать ничего другого, как выдать за признаки особого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генерации. Разумеется, сами навязчивые представления и навязчи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ульсы не бессознательны, и так же мало выполнение навязчивого 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кользает от сознательного восприятия. Они не были бы симптомами, ес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роникли в сознание. Но психические предпосылки, раскрытые анали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и, в которые мы их вводим благодаря толкованию,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и по крайней мере до тех пор, пока мы не сделаем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ыми для больного путем аналитической работ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примите во внимание, что это положение вещей, установленное н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оих наших случаях, подтверждается во всех симптомах всех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й, что всегда и везде смысл симптомов неизвестен больн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постоянно показывает, что симптомы - производное бессозна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ов, которые, однако, при разных благоприятных условиях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сознательными, и вы поймете, что в психоанализе мы не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йтись без бессознательного в психике и привыкли оперировать и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енно осязаемым. Но вы, может быть, также поймете, как мало способ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уждению в этом вопросе все другие, кто считает бессознательное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ием, кто никогда не анализировал, никогда не толковал сновидений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л в невротических симптомах смысл и намерение. Для наших целей повтор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раз: возможность придать смысл невротическим симптомам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му толкованию является неопровержимым доказательст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я - или, если вам угодно, необходимости предположени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х душевных процесс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это еще не все. Благодаря второму открытию Брейера, которое мне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более содержательным и которое не нашло сторонников, мы еще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м о связи между бессознательным и невротическими симптомами.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то, что смысл симптомов всегда бессознателен; между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стью и возможностью существования симптомов существует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заместительства. Вы меня скоро поймете. Вместе с Брейеро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ю следующее: каждый раз, сталкиваясь с симптомом,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ить, что у больного имеются определенные бессознательные процесс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содержится смысл симптома. Но для того чтобы образовался симп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 также, чтобы смысл был бессознательным. Из созна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ов симптомы не образуются; как только соответству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е процессы сделаются сознательными, симптом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чезнуть. Вы сразу же предугадываете здесь путь к терапии,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ичтожению симптомов. Этим путем Брейер действительно вылечил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ческую пациентку, т. е. освободил ее от симптомов; он нашел техн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едения до ее сознания бессознательных процессов, содержавших смыс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и симптомы исчез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открытие Брейера было результатом не умозрения, а счастли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я, ставшего возможным благодаря тому, что больная пошла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стречу. Но вам теперь не следует стремиться объяснить его непременн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то другого, уже знакомого, однако вы должны признать в нем нов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даментальный факт, с помощью которого можно прояснить многое дру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ешите мне поэтому повторить то же самое в других выражения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разование симптома - это замещение (Ersatz) чего-то другого, ч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о проявиться. Определенные душевные процессы нормальным образом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бы развиться настолько, чтобы они стали известны сознанию. Это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илось, но зато из прерванных, каким-то образом нарушенных процесс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должны были остаться бессознательными, возник симптом.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получилось что-то вроде подстановки; если возвратить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ходному положению, то терапевтическое воздействие на невро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достигнет своей це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рытие Брейера еще до сих пор является фундаментом психоанали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и. Положение о том, что симптомы исчезают, если их бессозна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сылки сделались сознательными, подтвердилось всеми дальнейш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ми, хотя при попытке его практического приме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лкиваешься с самыми странными и самыми неожиданными осложнениями. Наш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я действует благодаря тому, что превращает бессознательно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ое, и лишь постольку, поскольку она в состоянии осуществи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пешим теперь сделать маленькое отступление, чтобы у вас не возник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ушения представить себе эту терапевтическую работу как нечто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е. Судя по нашим предыдущим рассуждениям, невроз является следств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рода незнания, не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ния о душевных процессах, о которых следовало бы знать. Это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ходило бы на известную теорию Сократа, согласно которой даже поро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ы на незнании. Но опытному в анализе врачу, как правило,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догадаться, какие душевные движения того или иного больного ост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и. Ему нетрудно было бы поэтому вылечить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див от собственного его незнания сообщением того, что он знает.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ей мере, таким образом легко вскрыть часть бессознательного смыс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о другой же части, о связи симптомов с переживаниями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 правда, может сказать немногое, потому что он не знает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й, он должен ждать, пока больной их вспомнит и расскажет ему.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переживаниях можно справиться у родственников больного, и они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ют в состоянии определить среди них те, которые оказали травма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 сообщить, может быть, даже такие переживания, о которых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нает, потому что они имели место в очень ранние годы его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единив эти два приема, можно было бы надеяться за короткое врем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ыми усилиями ликвидировать патогенное незнание бо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бы это было так! Здесь мы приобрели опыт, к которому сначал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подготовлены. Знание знанию рознь; есть разные виды 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неравноценные психологически. II у a fagots et fagot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тся где-то у Мольера. Знание врача не то же самое, что зн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го, и оно не может оказать то же действие. Если врач передает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е больному путем сообщения, это не имеет никакого успеха. Впро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бы неверно так говорить. Успех здесь заключается не в преодол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а в том, что тем самым начинается анализ, первыми вестн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ещь вещи рознь (франц.).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и которого являются проявления сопротивления. Тогда больной знает чт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 до сих пор не знал, т. е. смысл своего симптома, и все же он так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знает о нем, как и раньше. Так мы узнаем, что есть более чем один ви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ния. Чтобы показать, в чем различия, необходимо известное углуб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психологических знаний. Но наше положение, что при знании их смыс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исчезают, остается все-таки правильным. Дело только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е должно быть основано на внутреннем изменении больного,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вызвано лишь психической работой с определенной цедью. Здесь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им перед проблемами, которые скоро объединятся в динамику обра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Теперь я должен поставить вопрос: не кажется ли вам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я говорю, слишком темным и сложным? Не запутываю ли я вас тем, чт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отказываюсь от ранее сказанного и ограничиваю его, начинаю разв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ь и затем оставляю ее? Мне было бы жаль, если бы это было так. Н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я сильное отвращение к упрощениям в ущерб истине, я не имею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чтобы вы получили полное представление о многосторон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связности предмета, и думаю, что нет вреда в том, если по кажд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у я говорю вам больше, чем вы можете использовать в настоя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мент. Я ведь знаю, что любой слушатель и читатель мысленно вывер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кращает, упрощает и извлекает из предложенного ему то, что он хоте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мнить. До известной степени верно то, что чем содержательнее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оженный материал, тем больше от него остается. Позвольте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яться, что суть моих сообщений о смысле симптомов, о бессознательн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и между ними вы ясно поняли, несмотря на все второстепенные момен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видимо, также поняли, что в да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шем наши усилия будут сконцентрированы на достижении двух це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ть, во-первых, как люди заболевают, приобретают невротичес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енную установку, что является клинической проблемой, и, во-вторых,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условий невроза развиваются болезненные симптомы, что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лемой душевной динамики. И обе проблемы где-то должны встрети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егодня я тоже не хочу идти дальше, но так как наше время еще не истек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амерен обратить ваше внимание на другую особенность двух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ов, все значение которой опять-таки будет оценено лишь позже,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на пробелы в воспоминаниях, или амнезии. Вы слышали, что зада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го лечения можно сформулировать как превращени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генного бессознательного в сознательное. Теперь вы, 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итесь, узнав, что эту формулировку можно заменить другой: запол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пробелы в воспоминаниях больного, устранить его амнезии. Это све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к тому же. Амнезиям невротика приписывается, таким образом, важ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ь с возникновением его симптомов. Но если вы примете во в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нашего первого случая, вы найдете эту оценку амнезии неоправда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ая не забыла сцену, с которой связано ее навязчивое дей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оборот, живо хранит ее в памяти, и ничто другое из забытого то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аствует в возникновении этого симптома. Менее отчетливо, но в об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огично обстоит дело у нашей второй пациентки, девушки с навязчи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ом. И она, собственно, не забыла своего поведения в ранние г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 фактов, что она настаивала на открывании дверей между спаль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и своей и прогоняла мать с ее места в супружеской постел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оминает это совершенно ясно, хотя и с нерешительностью и неохо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м мы можем считать только то, что первая пациентка, исполня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численное множество раз свое навязчивое действие, ни разу не замет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ходства с переживанием после первой брачной ночи, и это воспомин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озникло у нее, когда ей задавались прямые вопросы для выя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ации навязчивого действия. То же самое относится к девушке, у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 и его поводы связаны с одной и той же, каждый веч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явшейся ситуацией. В обоих случаях, собственно говоря, нет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незии, никакого выпадения воспоминаний, но прервана связь,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а была бы вызвать воспроизведение, новое появление воспоми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го нарушения памяти достаточно для невроза навязчивых состоя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истерии происходит иначе. Этот последний невроз отлич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е случаев очень большими амнезиями. Как правило, при 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дого отдельного симптома истерии находишь целую цепь жизн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й, которые при их возвращении в память определяются больным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 забытые. С одной стороны, эта цепь доходит до самых ранних лет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что истерическую амнезию можно считать непосредственным продолж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ой амнезии, которая у нас, нормальных людей, окутывает начало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С другой стороны, мы с удивлением узнаем, что и са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ние переживания больных могут забываться и в особ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аются амнезии, если не совсем поглощаются ей, поводы, при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ла или усилилась болезнь. Из общей картины такого недав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я постоянно исчезают важные детали или заменяются лож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ями. Почти всегда бывает так, что лишь незадолго до оконч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всплывают определенные воспоминания о недавно пережитом,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долго могли задерживаться и оставляли в связи чувственные пробел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е нарушения способности вспоминать, как было сказано, характерны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и, при которой даже в качестве симптомов наступают состо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ческие припадки), не оставляющие в воспоминании никакого сле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при неврозе навязчивых состояний происходит иначе, то из этого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е заключить, что при этих амнезиях речь идет вообще о психолог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е истерического изменения, а не об общей черте неврозов.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различия ограничивается следующим соображением. Под "смысл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мы понимаем одновременно два момента: откуда он берется и ку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к чему ведет, т. е. впечатления и переживания, от которых он 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цели, которым служи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а вопрос, откуда берется симптом, отвечают впечат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приходят извне, были когда-то в силу необходимости сознательны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тех пор благодаря забыванию могут стать бессознательными. Но ц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его тенденция - это каждый раз эндопсихический процесс,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сначала был сознаваем, но не менее вероятно, что он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в сознании и давно оставался в бессознательном. Так что не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о, захватила ли амнезия также и исходные переживания, на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ывается симптом, как это происходит при истерии; цель, тенден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которая с самого начала может быть бессознательна, основан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зависимости от бессознательного, и при неврозе навязчивых состояни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ее тесной, чем при истер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этим выдвижением бессознательного на первый план в душевной жизн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вали самых злых духов критики психоанализа. Не удивляйтесь этому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ьте также тому, что сопротивление против нас заключается лиш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ости понимания бессознательного или в относительной недоступ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ых, которые его доказывают. Я полагаю, оно имеет более глубо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ы. В течение веков наивное самолюбие человечества вынужде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терпеть от науки два великих оскорбления. Первое, когда оно узнал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а земля не центр вселенной, а крошечная частичка мировой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ичину которой едва можно себе представить. Оно связано для нас с име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перника, хотя подобное провозглашала уже александрийская наука.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е, когда биологическое исследование уничтожило привилегию со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а, указав ему на происхождение из животного мира и неискореним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животной природы. Эта переоценка произошла в наши дни под влиянием 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рвина, Уоллеса (1) и их предшественников не без ожесточенней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современников. Но третий, самый чувствительный удар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й мании величия было суждено нанести соврем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му исследованию, которое указало Я, что оно не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хозяином в своем доме, а вынуждено довольствоваться жал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дениями о том, что происходит в его душевной жизни бессознательно. 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т призыв к скромности исходит не впервые и не только от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ков, однако, по-видимому, нам суждено отстаивать его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чным образом и подтвердить фактами, понятными каждому. Отсю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общий протест против нашей науки, отказ от всякой академ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жливости и освобождение оппозиции от всякого сдерживания непартий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огики, и к этому еще прибавляется то, что мы, как вы скоро узн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им покой этого мира еще и другим образ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Уоллес А. Р. (1823-1913) - английский натуралист. Независим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рвина пришел к идее эволюционного развития путем естественного отб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ЕВЯТН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опротивление и выте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Для того чтобы продвинуться дальше в поним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нам нужны новые опытные данные, и мы рассмотрим две из них. О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ьма примечательны и в свое время поражали. Вы к нам подготовлены наш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годними бесед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если мы стремимся вылечить больного, освободить ег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енных симптомов, то он оказывает нам ожесточенное, упор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Widerstand), длящееся в течение всего лечения.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лько странный факт, что мы даже не ожидаем, чтобы ему повер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ственникам больного лучше всего ничего не говорить об этом,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никогда не подумают ничего другого, кроме как принять эт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говорку, извиняющую длительность или неуспешность нашего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й тоже демонстрирует все проявления этого сопротивления, не созна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и уже большое достижение, если нам удается довести больного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я этого сопротивления и необходимости считаться с ним. Подумай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больной, который так страдает от своих симптомов и за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ть своих близких, который готов пожертвовать столько времени, дене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 и п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олевать себя, чтобы освободиться от них, этот больной ока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врачу в интересах своей болезни. Каким невероятным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заться такое утверждение! И тем не менее это так, и когда нам ук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невероятность этого факта, нам остается только ответить, что этому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 аналоги, и любой, кто пригласил зубного врача при нестерпимой зуб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и, будет отталкивать его руку, когда он захочет приблизиться к бо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убу с щипц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противление больных чрезвычайно разнообразно, в высшей сте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онченно, часто трудно распознается, постоянно меняет форму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ения. Для врача это значит не быть доверчивым и оставатьс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нему настороже. В психоаналитической терапии мы использу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у, которая знакома вам по толкованию сновидений. Мы просим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йти в состояние спокойного самонаблюдения, не углубляясь в раздумь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ать все, что он может определить при этом по внутренним ощуще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а, мысли, воспоминания в той последовательности, в которой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ют. При этом мы настойчиво предостерегаем его не подда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у-нибудь мотиву, желающему выбрать или устранить что-либ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шедших ему в голову мыслей, хотя бы они казались слишком неприят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слишком нескромными, чтобы их высказывать, или слишком неважным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щимися к делу, или бессмысленными, так что незачем о них и гово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внушаем ему постоянно следить лишь за поверхностью со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ываться от постоянно возникающей критики того, что он находи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яем его, что успех лечения, а прежде всего его продолжи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ят от добросовестности, с которой он будет следовать этому основ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ческому правилу анализа. Из техники толкования сновидений мы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менно такие мысли, против которых возникают перечи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нные сомнения и возражения, обычно содержат материал, ведущий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крытию бессознате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двигая это основное техническое правило, мы добиваемся сначала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сопротивление направляется на него. Больной всячески пытается избе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редписаний. То он утверждает, что ему ничего не приходит в голо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напрашивается так много, что он ничего не может понять. Далее мы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ятным удивлением замечаем, что он поддается то одному, то друг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ческому возражению; он выдает себя длинными паузами,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ет в своих высказываниях. Тогда он признается, что действитель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этого сказать, стыдится и считается с этим мотивом, несмотря на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щание. Или ему что-то приходит в голову, но это касается другого ли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не его самого, и поэтому он исключил это из сообщения. Или что тепер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пришло в голову действительно слишком неважное, слишком глупо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бессмысленное, ведь не мог же он подумать, что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авливаться на таких мыслях, и так продолжается в бесчисл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риациях, на что приходится возражать, что говорить все - знач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говорить вс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два ли встретишь больного, который не пытался бы сохранить какую-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ь, чтобы преградить к ней доступ для лечения. Так, один, которог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слял к высшей степени интеллигентным, неделями умалчивал об интим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вной связи и, когда я потребовал от него объяснений за нару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того правила, выдвинул в защиту аргумент: он думал, что эта истори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личное дело. Разумеется, аналитическое лечение не допускает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а на убежище. Попробуйте-ка в таком городе, как Вена, допус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ение для какого-то места, вроде Высокого рынка и церкви св. Стеф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вив, что там нельзя производить аресты, и постарайтесь затем пой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го-нибудь известного преступника. Его нельзя будет найти ни в ка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ом месте, как только в этом убежище. Однажды я решился предо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у, трудоспособность которого была объективно очень важна,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о на исключение, потому что он находился под служебной прися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щающей ему сообщать другому определенные вещи. Он, правда,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ен успехом лечения, но я нет, и я решил впредь при подобных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овторять опы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радающие неврозом навязчивых состояний прекрасно умеют сделать поч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годным техническое правило тем, что относятся к нему с чувст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ышенной совестливости и сомнения. Истерики, страдающие страх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олняют его, доводя ad absurdum,* так как они воспроизводят только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 которые настолько далеки от искомого, что ничего не дают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Но я не намерен вводить вас в разбор этих технических трудн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того, что в конце концов благодаря решитель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йчивости удается отвоевать у сопротивления известную долю подчи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ному техническому правилу, и тогда оно переносится на другую обл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выступает как интеллектуальное сопротивление, борется при помощ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гументов, пользуется трудностями и неправдоподобными полож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нормальное, но не осведомленное мышление находит в анали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ях. Тогда нам соло приходится выслушивать все возражения и крит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хором раздаются в научной литературе. Так что для нас нет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в том, что нам кричат извне. Это настоящая буря в стакане в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с пациентом можно поговорить; он просит нас осведомля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учать, опровергать, указать ему литературу, изучив которую, он мог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сти новые знания. Он охотно готов стать 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До абсурда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онником психоанализа при условии, чтобы анализ пощадил бы его лично.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узнаем в этой любознательности сопротивление, уклонение от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ециальных задач и отвергаем ее. У невротика с навязчивым состояние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ожидать особой тактики сопротивления. Он часто беспрепят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ет идти анализу своим ходом, так что в загадках его случ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приобретается все больше ясности, но в конце концов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ем удивляться, что этому разъяснению не соответствует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ий успех, нет никакого исчезновения симптомов. Тогда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ть, что сопротивление отступило за сомнение, свойственное невро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и с этой позиции успешно дает нам отпор.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л себе приблизительно следующее: все это прекрасно и интерес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отно посмотрю, что будет дальше. Это очень изменило бы мою болезнь,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было верно. Но ведь я совершенно не верю, что это правильно, а пок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не верю, моей болезни ничего не касается. Так может дол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ться, пока сам не дойдешь до этого потайного места, и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ется решительная борьб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нтеллектуальные сопротивления не самые худшие, над ними все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ерживаешь победу. Но пациент, оставаясь в рамках анализа, умеет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вать такие сопротивления, преодоление которых относится к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ым техническим задачам. Вместо того чтобы вспоминать,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оизводит из своей жизни такие установки и чувства,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редством так называемого "перенесения" (Ubertragung) можно использ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сопротивления врачу и лечению. Если пациент - мужчина, он берет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 как правило, из своего отношения к отцу, на место которог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ит врача, и таким образом создает сопротивление из своего стремл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чной и интеллектуальной самостоятельности, из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 честолюбия, которое видело свою первую цель в том, чтобы подражать отц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превзойти его, из его нежелания второй раз в жизни взять на себя б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ности. Порой возникает впечатление, будто у больного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е показать, что врач не прав, дать ему почувствовать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илие, одержать над ним верх, которое полностью заменяет луч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е покончить с болезнью. Женщины для целей сопротивления уме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стерски использовать нежное, эротически подчеркнутое перенесе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При известной силе этой склонности пропадает всякий интерес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й ситуации лечения, не исполняется ни одно из обязательст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ятых на себя в начале его, а никогда не прекращающаяся ревность, а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ечь из-за неизбежного, хотя и осторожного отказа в ответном чув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содействовать ухудшению личного отношения к врачу и,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ь одну из самых могучих действующих сил анали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льзя односторонне осуждать сопротивления этого рода. Они содержат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ейшего материала из прошлого больного, воспроизводят его в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дительной форме, что становятся наилучшей опорой анализа, если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ло используя технику, направить в нужное русло. Замечательно только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начала этот материал служит сопротивлению и выступает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бной лечению стороной. Можно также сказать, что это характер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а, установки Я, которые пускаются в ход для борьбы с изменениям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мы стремимся. При этом узнаешь, как образовались эти характер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а в связи с условиями [63]</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вас не должно также складываться впечатления, что в появлении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й мы усматриваем непредвиденную опасность для анали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Нет, мы знаем, что эти сопротивления должны появиться; мы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ем недовольны, если вызываем их недостаточно ясно и не можем объ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больному. Наконец, мы понимаем, что преодоление этих сопроти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существенным достижением анализа и той части работы,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и дает нам уверенность, что мы чего-то добились у бо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бавьте к этому, что больной пользуется всеми встречающимися в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случайностями, чтобы помешать ему, любым отвлекающим от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ытием, любым враждебным выпадом в адрес анализа со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вторитетного в его кругу человека, случайным или сопряженным с невро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ческим заболеванием, что даже любое улучшение своего состояния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ет как повод для ослабления своего старания, и вы получ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лизительную и все еще не полную картину форм и средств сопроти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борьбе с которым проходит любой анализ. Я так подробно остановил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пункте, потому что должен вам сказать, что эти наши данны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и невротиков устранению их симптомов легли в основу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намического взгляда на невроз. Брейер и я сам сначала заним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терапией при помощи гипноза; первую пациентку Брейер всегда лечи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гипнотического внушения, в этом я вначале следовал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юсь, что тогда работа шла легче и приятнее, а также намного быстр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результаты были непостоянны и сохранялись в течение непродолжи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поэтому я в конце концов отказался от гипноза. И тогда я поня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ри использовании гипноза невозможно было понять динамику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жений. Это состояние как раз и не позволяло врачу заме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сопротивления. Оно отодвигало сопротивление на задний пл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ждало определенную область для аналитической работ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редоточивало его на границах этой области так, что оно станов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еодолимым, подобно сомнению, возникающему при неврозе навязчи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й. Поэтому я имею право сказать, что подлинный психоанализ нача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отказа от помощи гипно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вопрос о сопротивлении так значим, то не следует ли нам выраз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орожное сомнение: не слишком ли многое мы объясняем сопротивл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действительно есть случаи неврозов, при которых ассоциаци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ют по другим причинам, может быть, доводы против наших предпосыл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заслуживают содержательного обсуждения, и мы поступ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раведливо, так равнодушно отодвигая в сторону интеллектуальную крит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ируемого как сопротивление. Да, уважаемые господа, но мы не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шли к такому выводу. Мы имеем возможность наблюдать каждого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кующего пациента при появлении и после исчезновения сопротивл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е лечения сопротивление постоянно меняет свою интенсивность;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растет, когда приближаешься к новой теме, достигает наибольшей си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высоте ее разработки и снова снижается, когда тема исчерпана. Есл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ь особых технических ошибок, то можно никогда не иметь дел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ой мерой сопротивления, на которое способен пациент. Таким образо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и убедиться, что один и тот же человек в продолжение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численное множество раз то оставляет свою критическую установку,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а принимает ее. Если нам предстоит перевести в сознание нову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мучительную для него часть бессозна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он становится до крайности критичным, если он раньше многое понимал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л, то теперь эти завоевания как будто бы исчезли;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и к оппозиции во что бы то ни стало он может производить пол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аффективно слабоумного. Если удалось помочь ему в преодол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нового сопротивления, то он снова обретает благоразумие и по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критика, следовательно, не является самостоятельной, внушаю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ажение функцией, она находится в подчинении аффективных установо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авляется его сопротивлением. Если ему что-то не нравится, он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остроумно защищаться от этого и оказаться очень критичным; но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что-то выгодно, то он может, напротив, быть весьма легковерным.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мы все не намного лучше; анализируемый только потому так я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ет эту зависимость интеллекта от аффективной жизни, что мы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анализа доставляем ему так много огорч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мы считаемся с тем фактом, что больной так энерги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ится устранению своих симптомов и восстановлению нормального т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душевных процессов? Мы говорим себе, что почувствовали здесь больш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ы, оказывающие сопротивление изменению состояния; это, должно быть,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силы, которые в свое время принудительно вызвали это состояни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имптомов происходило, должно быть, что-то такое,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гадывая симптомы, можем реконструировать по нашему опыту. Из наблю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йера мы уже знаем, что предпосылкой для существования симптома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какой-то душевный процесс не произошел до конца норм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так что он не мог стать сознательным. Симптом представляет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ститель того, что не осуществилось. Теперь мы знаем, к 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ке прилагается действие предполагаемой силы. Сильное сопроти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было направиться против того, чтобы упомянутый душевный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ник в сознание; поэтому он остался бессознательны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й, он обладает способностью образовать симптом. То же са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во время аналитического лечения вновь противодей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ю перевести бессознательное в сознание. Это мы ощущае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Патогенный процесс, проявляющийся в виде сопроти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названия вытеснения (Verdrangung).</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 этом процессе вытеснения мы должны составить себе более определ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Оно является предпосылкой образования симптомов, н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тупает также как то, чему мы не знаем аналогов. Если мы возьме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у, импульс, душевный процесс, стремящийся превратиться в дей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мы знаем, что он может быть отклонен, и это мы называем отказо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ждением. При этом у него отнимается энергия, которой он располагает,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бессильным, но может сохраниться как воспоминание. Весь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ятия решения о нем проходит под контролем Я. Совсем иное дело, есл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м себе, что этот же импульс подлежит вытеснению. Тогд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л бы свою энергию и о нем не осталось бы никакого воспоминания,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вытеснения совершился бы также незаметно для Я. Таким образо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внение не приближает нас к пониманию сущности вытесн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хочу сообщить вам, какие теоретические представления оказ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 приемлемыми, чтобы придать понятию вытеснения больш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сть. Прежде всего, нам необходимо перейти от чи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тельного смысла слова "бессознательное" к систематическому, т. 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аемся сказать, что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ельность или бессознательность психического процесса являетс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им из его свойств, которое может быть неоднозначным. Если такой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ся бессознательным, то это отсутствие сознания, быть может,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к постигшей его судьбы, но не сама судьба. Для того чтобы нагля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ь эту судьбу, предположим, что всякий душевный процесс -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быть допущено исключение, о котором будет упомянуто ниже, -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ует в бессознательной стадии или фазе и только из нее переход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ую фазу, примерно как фотографическое изображение пред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сначала негатив и затем благодаря позитивному процессу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жением. Но не из всякого негатива получается позитив, и так 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язательно, чтобы всякий бессознательный душевный процесс превращал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ый. Иными словами: отдельный процесс входит сначал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ую систему бессознательного и может затем при известных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йти в систему сознате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ое грубое и самое удобное для нас представление об этих системах -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ранственное. Мы сравниваем систему бессознательного с больш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ней, в которой копошатся, подобно отдельным существам, душе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я. К этой передней примыкает другая комната, более узкая, вро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тиной, в которой также пребывает и сознание. Но на пороге между обе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натами стоит на посту страж, который рассматривает каждое душе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е в отдельности, подвергает цензуре и не пускает в гостиную,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ему не нравится. Вы сразу понимаете, что небольшая разница - отгон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 страж какое-то движение уже с порога или прогоняет его опять за пор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того, как оно проникло в гостиную. Дело лишь в его бдитель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временном распоз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нии. Придерживаясь этого образного сравнения, мы можем разрабо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ше нашу номенклатуру. Душевные движения в передней бессозна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упны взору сознания, находящегося в другой комнате; они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оставаться бессознательными. Если они уже добрались до порог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ж их отверг, то они не способны проникнуть в сознание; мы называем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ыми. Но и те душевные движения, которые страж пропустил 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ог, вследствие этого не обязательно становятся сознательными; они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ть таковыми только в том случае, если им удастся привлечь к себе взо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я. Поэтому с полным правом мы называем эту вторую комнату систе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ого (Vorbewu?te), Но я знаю, вы скажете, что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столь же грубы, сколь фантастичны и совершенно недопустим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чном изложении. Я знаю, что они грубы; более того, мы знаем такж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неправильны, и если мы не очень ошибаемся, то у нас уже готова лучш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на. Не знаю, покажутся ли они вам столь же фантастичными. Пок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омогательные представления вроде человечка Ампера, плавающе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ктрическом токе, и ими не следует пренебрегать, поскольку они помог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ь наблюдаемые факты. Могу вас уверить, что эти грубые предположе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комнатах, о страже на пороге между ними и о сознании как наблюдате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онце второго зала все-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близки к действительному положению вещей. Мне хотелось бы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ышать от вас признание, что наши названия отношений - бессозна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ое, сознательное - менее способны ввести в заблужде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оправданны, чем другие предлагаемые и употребляемые, ка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сознательное (unterbewu?t), околосознательное (nebenbewu?t),</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исознательное (binnenbewu?t) и т. п.</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этому еще более значимым для меня будет, если вы мне укажете, что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ойство душевного аппарата, которое я предположил, объясня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е симптомы, должно было бы иметь общее значе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тельно, отражать также и нормальное функционирование. В этом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правы. Сейчас мы не можем вникать в суть этого вывода, но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к психологии образования симптомов чрезвычайно возрастает,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изучению патологических отношений возникнет перспекти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обраться в столь глубоко скрытых нормальных душевных процесс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прочем, разве вы не узнаете, на чем основывается наше предположе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системах, отношении между ними и к сознанию? Ведь страж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и предсознательным - не что иное, как цензура,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мы знаем, подвергается образование явного сновидения. Остатки дне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й, в которых мы узнаем побудителей сновидения,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ым материалом, испытавшим ночью в состоянии сна вли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х и вытесненных желаний и благодаря их энергии сумев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ть вместе с ними скрытое сновидение. Под давлением бессозн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ы этот материал подвергся переработке - сгущению и смещению,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нормальной душевной жизни, т. е. в пред-сознательном, неизвестн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мы лишь в 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ения. Это различие в способе работы стало для нас характерист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их систем; отношение к сознанию, которое соединено с предсозна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считали только признаком принадлежности к той или другой системе.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 уже не патологический феномен; оно может появиться у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оровых в условиях состояния сна. Такое предположение о структу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го аппарата, которое позволяет нам понять как возникнов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так и возникновение невротических симптомов, имеет неоспори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о на то, чтобы быть принятым во внимание и при нормальной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все, что мы желаем сказать сейчас о вытеснении. Но оно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сылка для образования симптомов. Мы знаем, что симптом -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ститель чего-то, чему помешало вытеснение. Но от вытеснения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я образования этого заместителя еще далеко. В связи с выявл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возникают вопросы и с другой стороны: какого рода душе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я подлежат вытеснению, какими силами оно осуществляется, по к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ам? По этому поводу нам до сих пор известно только одн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и сопротивления мы узнали, что оно исходит из сил Я,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х и скрытых свойств характера. Следовательно, они и позаботилис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и или, по крайней мере, участвовали в нем(1). Все остально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 неизвест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ут нам на помощь приходит второй факт, о котором я говорил. Из анализ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амых общих чертах можем указать, что является целью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И в этом для вас нет ничего нового. Я вам уже показал эт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примерах неврозов. Прав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В дальнейшем (см. "Продолжение лекций") источником сопротивл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ой вытеснения Фрейд признал Супер-э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значат два примера? Вы вправе потребовать, чтобы это демонстриров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двести, бесчисленное множество раз. Беда только в том, что я не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сделать. Основную роль здесь вновь играют собственный опыт или ве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может опереться в этом пункте на единодушные указания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омните, что в двух случаях, симптомы которых мы подвергли тщате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ю, анализ посвятил нас в самую интимную область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этих больных. В первом случае, кроме того, мы особенно ясно пон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ь или тенденцию исследованного симптома, может быть, во втор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есколько затемняется фактором, о котором речь будет ниже. То,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ли в этих обоих случаях, нам продемонстрировали бы и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нутые анализу случаи. Анализ всякий раз приводил бы нас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м переживаниям и желаниям больного, и всякий раз мы должны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устанавливать, что их симптомы служат одной и той же цели. Эта ц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вается нам в удовлетворении сексуальных желаний; симптомы служ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у удовлетворению больных, они являются заместителями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которого они лишены в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помните навязчивое действие нашей первой пациентки. Женщина лиш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горячо любимого мужа, с которым она не может разделять жизнь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едостатков и слабостей. Она должна оставаться верной ему, он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заменить его другим. Ее навязчивый симптом дает ей то, чег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ждет, - возвышает ее мужа, отрицает, исправляет его слабости, преж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его импотенцию. В сущности, этот симптом является исполн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точно так же, как сновидение, а именно, чем сновидение б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не всегда, исполнением эротическо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ания. В случае нашей второй пациентки вы, по крайней мере, могли по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е церемониал стремится помешать половым сношениям родителей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рочить их, чтобы в результате не появился новый ребенок. Вы, вероя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гадались, что, в сущности, она стремится к тому, чтобы поставить себ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о матери. Следовательно, опять устранение помех в сексуаль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и и исполнении собственных сексуальных желаний. О не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тившемся здесь осложнении речь будет ниж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Я хотел бы избежать того, чтобы впоследствии 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тупления относительно общего характера моих утверждений, и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щаю ваше внимание на то, что все, что я здесь говорю о вытесн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имптомов и их значении, было выяснено на материале трех фор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истерии страха, конверсионной истерии и невроза навязчи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й - и сначала относилось только к этим формам. Эти т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которые мы привыкли объединять в одну группу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Ubertragungsneurosen), ограничивают также область при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й терапии. Другие неврозы изучены психоанализом в гораз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ьшей степени; одну группу неврозов мы обошли по причине невозмо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ого влияния. Не забывайте также, что психоанализ еще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лодая наука, что он требует много труда и времени для подготовки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 недавнего времени он разрабатывался одним человеком. Но мы гото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глубиться во всестороннее познание этих других заболевани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щихся к неврозам перенесения. Надеюсь, я смогу еще показат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колько расширяются наши предположения и результаты, приспосабливаяс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новому материалу, и что эти дальнейшие исследования привели н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ям, а к установл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а на более высоком уровне. Итак, если все сказанное здесь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к трем неврозам перенесения, то позвольте мне сначала повыс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еется, возможны еще многие возражения против положени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е симптомы являются заместителями сексуального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двух из них я хочу сегодня остановиться. Если вы сами аналит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ледовали большое число невротиков, то, возможно, скажете, кач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ой: в ряде случаев это ведь совершенно не подходит, симптомы,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содержат совершенно противоположную цель: исключить поло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или отказаться от него. Я не буду оспаривать прави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шего толкования. С психоаналитической точки зрения часто все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о сложнее, чем нам хочется. Если бы дело обстояло так просто,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не требовалось бы психоанализа, чтобы все это вскр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уже некоторые черты церемониала нашей второй пациент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ют его аскетический, враждебный сексуальному удовлетвор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 например, когда она устраняет часы, что имеет магический смыс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ежать ночных эрекций, или когда она хочет предупредить падение и лом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удов, что равносильно защите ее девственности. В други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я имел возможность анализировать,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тельный характер постельного церемониала был выражен гораздо яр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ремониал мог сплошь состоять из защитных мер против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й и искушений. Однако в психоанализе мы уже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ались, что противоположности не означают противоречия. Мы мог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ь наше утверждение в том смысле, что симптомы имеют целью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е удовлетворение, или защиту от него, а именно при истери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м чаще встречается положительный, исполняющий желания характер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то легко устранить второе сомнение. Если вы просмотрите больш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ичество толкований симптомов, то сначала у вас, вероятно, слож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ние, что понятие сексуального удовлетворения крайне широко. В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минете подчеркнуть, что эти симптомы не дают для удовлетворения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го, что достаточно часто они ограничиваются оживлением каког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я или изображением какой-то фантазии из сексуального комплек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е, то, что мы назы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 сексуальным удовлетворением, так часто обнаруживает детск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стойный характер, приближается к онанистическому акту или напомин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истоплотные привычки, которые запрещают уже детям и отучают от ни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ме того, вы выразите свое удивление, что за половое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т выдать то, что должно быть описано как удовлетворение жестоких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ратительных, даже заслуживающих названия противоестественных, стра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этом последнем пункте, уважаемые господа, мы не достигнем по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 не подвергнем основательному изучению сексуальную жизнь человека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им при этом, что имеет право называться сексу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ексуальная жизнь человека (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ожет показаться, что нет никаких сомнен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следует понимать под "сексуальным". Сексуальное прежде всег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неприличное, то, о чем нельзя говорить. Мне рассказывали, что учен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знаменитого психиатра попытались как-то убедить своего учител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симптомы истериков часто изображают сексуальные переживани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целью они подвели его к кровати одной истеричной больной, припад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несомненно изображали процесс родов. Но он уклончиво ответил: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ь роды вовсе не сексуальное. Разумеется, не во всех случаях роды -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неприлич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амечаю, вам не нравится, что я шучу о таких серьезных вещах. Но э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сем шутка. Говоря серьезно, не так-то легко определить, что со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сновное произведение Фрейда по этой теме - "Три очерка по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и" (1905), оно в дальнейшем неоднократно переиздавалос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м количеством дополнений и исправлений. Материал этой и следую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й взят из этого произведения, вызвавшего ожесточенные дискуссии сре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логов и психиатров и оттолкнувшего от Фрейда многих из тех, 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сочувственно относился к психоанали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держание понятия "сексуальное". Может быть, единственно верным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 все, что связано с различием двух полов, но вы найдет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цветным и слишком общим. Если вы поставите в центр факт полового а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может быть, скажете: сексуальное - это все то, что проделывае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ом, в частности с половыми органами другого пола с целью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и в конечном итоге направлено на соединение генитал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полового акта. Но тогда вы в самом деле недалек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равнивания сексуального к неприличному, и роды действитель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тся к сексуальному. Но если сутью сексуальности вы посчит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е рода, то рискуете исключить целый ряд вещей, которые не служ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ю рода и все-таки определенно сексуальны, как,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стурбация и даже поцелуй. Но мы ведь уже убедились, что попытки да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ия всегда вызывают затруднения, не будем думать, что имен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лучае дело обстоит по-другому. Мы подозреваем, что в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ия "сексуальное" произошло нечто такое, что, по удачному выражению 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ильберера, повлекло за собой "ошибку наложения" ("Uberdeckungsfehler").</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 целом ведь мы не совсем уж не разбираемся в том, что люди н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то, что складывается из учета противоположности полов,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продолжения рода и характера скрываемого неприличног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го определения будет достаточно для всех практических требо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Но его недостаточно для науки. Потому что благодаря тща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м, ставшим возможными только благодаря готовому на жерт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преодолению, мы познакомились с группами индивидов, "сексуа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которых самым резким образом отклоняется от обычного сред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дни из этих "извращенных" и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ючили, так сказать, из своей программы различие полов. Только лю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с ними пола могут возбудить их сексуальные желания; другой по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его половые органы, вообще не является для них половым объе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райних случаях даже вызывает отвращение. Тем самым они, есте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ались от всякого участия в продолжении рода. Таких лиц мы назы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истами, или инвертированными. Это мужчины и женщины,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 но не всегда - безусловно образованные, интеллектуально развит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оконравственные, отягченные лишь этим одним роковым отклонением. Ус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научных защитников они выдают себя за особую разновид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го типа, за "третий пол", равноправно существующий наряду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мя другими. Быть может, нам представится случай крит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анализировать их притязания. Разумеется, они не являются "эли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тва, как они любят говорить, а среди них имеется по меньшей 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лько же неполноценных и никчемных индивидов, сколько и у ины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 отношении люд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извращенные, по крайней мере, поступают со своим сексуальным объе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но так же, как нормальные со своим. Но имеется большое число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ых, сексуальная деятельность которых все больше удаляет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 кажется желанным разумному человеку. По разнообраз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ости их можно сравнить лишь с гротескными уродами, которых 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йгель изобразил искушающими святого Антония, или с давними бога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ующими, которых Г. Флобер заставляет проноситься в длинной проц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набожным кающимся грешником. Их надо как-то классифицировать,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не запутаться. Мы разделяем их на таких, у которых, как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истов, изменился сексуальный объект, 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у которых прежде всего изменилась сексуальная цель. К пер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ппе относятся те, кто отказался от соединения гениталий и при поло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е заменяет гениталии партнера другой частью или областью тела;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не считаются с недостатками органического устройства и переступ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аницы отвращения (рот, задний проход вместо влагалища). Сюда относя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е, у которых хотя и сохранился интерес к гениталиям, но не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а из-за других функций, в которых они участвуют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томическим причинам и вследствие соседства. По ним мы узна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выделения, которые при воспитании ребенка отодвигаются на зад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ан как неприличные, могут всецело привлечь к себе сексуальный интер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е идут другие, которые вообще отказались от гениталий как объект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вили на их место как желанный объект другую часть тела - женс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дь, ногу, косу. Затем следуют те, для которых ничего не значит и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а, но все желания выполняет какой-либо предмет одежды, обувь, что-либ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ижнего белья, - фетишисты. Следующее место в этом ряду занимают ли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хотя и желают весь объект, но предъявляют к нему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е странные или отвратительные требования, даже такие,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стал беззащитным трупом, и делают его таковым в своем преступ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илии, чтобы наслаждаться им. Но довольно ужасов из этой обла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ую группу возглавляют извращенные, поставившие целью своих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й то, что в нормальных условиях является только вступитель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овительным действием, а именно разглядывание и ощупывание друг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 или подглядывание за ним при исполнении интимных отправлений,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жение своих собственных частей тела, к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ые должны быть скрыты, в смутной надежде, что они будут вознагражд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же ответным действием. Затем следуют загадочные садисты, не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которых не знает никакой иной цели, как причинить сво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у боль или мучение, начиная с легкого унижения вплоть до тяжел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есных повреждений, и, как бы для равновесия, их антиподы - мазохис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е удовольствие которых состоит в том, чтобы испытат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имого объекта все унижения и мучения в символической и в ре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е. Имеются еще и другие, у которых сочетается и перепле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о таких ненормальностей, и, наконец, мы еще узнаем, что каждая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групп существует в двух видах, что наряду с теми, кто ищ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удовлетворения в реальности, есть еще другие,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уются тем, чтобы только представить себе такое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вообще не нужен никакой реальный объект, так как они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нить его себе фантази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этом не подлежит ни малейшему сомнению, что в этих безумств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остях и мерзостях действительно проявляется сексуальная дея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людей. Не только они сами так понимают и чувствуют замеща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но и мы должны сказать, что все это играет в их жизни ту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что и нормальное сексуальное удовлетворение в нашей, за э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осят те же, часто громадные жертвы, и в общем и в частном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ледить, где эти ненормальности граничат с нормой, а где отклоняют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е. Вы также не можете не заметить, что характер неприличного, прису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деятельности, имеет место и здесь, но по большей част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иливается до позор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же, уважаемые дамы и господа, мы относимся к этим необычным вид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удовле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ния? Возмущением, выражением нашего личного отвращения и заверени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е разделяем эти прихоти, очевидно, ничего не сделаешь. Да нас об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то и не спрашивает. В конце концов, это такая же область явлений, к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я. Отрицательную отговорку, что это ведь только редкие и курьез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и, нетрудно было бы опровергнуть. Наоборот, речь идет об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ых, широко распространенных явлениях. Но если бы кто-нибудь захот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сказать, что они не должны сбивать нас с толку в наших взглядах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ую жизнь, потому что они все без исключения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луждениями и нарушениями сексуального влечения, то был бы умест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рьезный ответ. Если мы не сумеем понять эти болезненные фор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и и связать их с нормальной сексуальной жизнью, т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ймем и нормальной сексуальности. Одним словом, перед нами сто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бежная задача дать теоретическое объяснение возможности В этом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огут имеющееся воззрение и два новых факта. Первым мы обязаны Ива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оху (1902-1903); он изменил мнение, что все эти извращения - "призн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генерации", указанием на то, что такие отклонения от сексуальной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е ослабление отношения к сексуальному объекту встречались с дав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 во все известные нам времена, у всех народов, как самых примити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и самых высокоцивилизованных, считались допустимыми и наход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общее признание. Оба факта были получены в психоаналит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и невротиков; они должны решительным образом изменить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е сексуальных извращ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сказали, что невротические симптомы являются замещением секс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азал вам, что подтверждение этого положения путем анализа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толкнется на некоторые трудности. Оно оправдывается только в т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 понятие "сексуальное удовлетворение" мы включим так называе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ые сексуальные потребности, потому что такое толкование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шивается поразительно часто. Притязания гомосексуалистов,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вертированных, на исключительность сразу же теряют свой смысл, когд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м, что удается доказать наличие гомосексуальных побуждений у кажд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ка и что значительное число симптомов выражает это скрыт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е. Те, кто сами себя называют гомосексуалистами, представля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сознательно и открыто инвертированных, затерянных среди больш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сла скрытых гомосексуалистов. Но мы вынуждены рассматривать выб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из своего пола именно как закономерное ответвление любо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риучены считать его наиболее значимым. Разумеется, тем самы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ичтожаются различия между открытой гомосексуальностью и норм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ем; ее практическое значение остается, но теоретическа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ность чрезвычайно уменьшается. Мы даже предполагаем, что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е, которое мы не считаем более возможным причислять к невроз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паранойя, закономерно наступает вследствие попыт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слишком сильным гомосексуальным побуждениям. Может быть,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помните, что одна из наших пациенток в своем навязчивом действ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ла роль мужчины, своего собственного, оставленного ею мужа;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ение симптомов от лица мужчины весьма обычно у невротических женщ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его и нельзя причислить к самой гомосексуальности, то оно все-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тесную связь с ее предпосылк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вам, вероятно, известно, симптомы истерического невроза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уть во всех системах ор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 и тем самым нарушить все функции. Анализ показывает, что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ются все названные извращенные побуждения, стремящиеся заме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и другими органами. Эти органы ведут себя при этом как замест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й. Именно благодаря симптоматике истерии у нас возникло м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рганы тела, кроме их функциональной роли, имеют также сексуально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генное - значение и исполнение этой функциональной задачи наруш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сексуальная слишком овладевает ими. Бесчисленные ощущ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нервации, выступающие как симптомы истерии, в органах, которые,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меют с сексуальностью ничего общего, раскрывают перед нами,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свою природу в форме исполнения извращенных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й, при которых назначение половых имеют теперь другие орга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е, мы видим также, в какой большой мере именно органы пит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еления могут стать носителями сексуального возбуждения.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тельно, то же самое, что нам показали извращения, только в них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видно без труда и не подлежало сомнению, а при истерии мы должны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елать обходной путь через толкование симптомов и припис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е извращенные сексуальные побуждения не сознанию индивид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их бессознательн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ые важные из многочисленных сочетаний симптомов, в которых про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навязчивых состояний, оказывается, возникают под давлением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ых садистских, т. е. извращенных по своей цели,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й, и в соответствии со структурой невроза навязчивых состоя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служат преимущественно противодействию этим желаниям или выраж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ьбу между удовлетворением и противодействием ему. Но и са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не оказывается при этом ущемленным; оно у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ться своего в поведении больных обходными путями и напра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вным образом против их собственной личности, превращая и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истязателей. Другие формы неврозов, сопровождающиеся дол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умьями больных, соответствуют чрезмерной сексуализации актов,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служат подготовкой к нормальному половому удовлетворению, т. 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ю рассматривать, трогать и исследовать. Особая значимость боя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косновения и навязчивого мытья рук находит в этом свое объя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ительно большая часть навязчивых действий в виде скрытого повтор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дификации восходит к мастурбации, которая, как известно,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ым, сходным по форме действием сопровождает самые разнообраз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ы сексуального фантазир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не стоило бы большого труда показать вам еще более тесные от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извращением и неврозом, но я думаю, что сказанного будет для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и достаточно. Однако после этих объяснений значения симптомов нам на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аться преувеличения частоты и силы извращенных склонностей людей.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ышали, что из-за отказа от нормального сексуального удовлетворения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ть неврозом. Но при этом реальном отказе потребность стреми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ым путям сексуального возбуждения. Позднее вы увидите, как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Во всяком случае, вы понимаете, что вследствие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латерального" застоя извращенные побуждения должны быть сильнее,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были бы, если бы нормальное сексуальное удовлетворение не встрети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ых препятствий. Впрочем, подобное влияние следует признать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ых извращениях. В некоторых случаях они провоцируются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ируются тем, что для нормального удовлетворения сексуального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ют слишком большие препят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илу временных обстоятельств или постоянных социальных норм. В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х извращенные наклонности как будто совершенно не зависят от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приятствующих им моментов, они являются для данного индивида,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нормальной формой сексуальн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в настоящую минуту у вас создается впечатление, что мы скор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тали, чем выяснили отношение между нормальной и извращ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ю. Но примите во внимание следующее соображение: если вер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реальное затруднение или лишение нормального секс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может вызвать у некоторых лиц извращенные накло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 других условиях не появились бы, то у этих лиц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ь нечто такое, что идет навстречу извращениям; ил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ите, они имеются у них в латентной форме. Но тем самым мы приходим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му новому факту, о котором я вам заявил. Психоанали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е было вынуждено заняться также сексуальной жизнью ребенка,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потому, что воспоминания и мысли, приходящие в голову при 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взрослых), постоянно ведут ко времени раннего детства.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при этом открыли, подтвердилось затем шаг за шагом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ым наблюдениям за детьми. И тогда оказалось, что в дет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найти корни всех извращений, что дети предрасположены к ни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ются им в соответствии со своим незрелым возрастом, короче говор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ая сексуальность есть не что иное, как возросшая, расщепленна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 отдельные побуждения инфантильная сексуаль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во всяком случае, увидите извращения в другом свете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жете не признать их связи с сексуальной жизнью человека, но ценою 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ятных для вас сюрпризов и мучительных для вашего чув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огласований! Разумеется, вы будете склонны сначала все оспарив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факт, что у детей есть что-то, что можно назвать сексуальной жизн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ость наших наблюдений, и основания для отыскания в поведении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ственного тому, что впоследствии осуждается как извращение.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ешите мне сначала объяснить мотивы вашего сопротивления, а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сти итог нашим наблюдениям. То, что у детей нет никакой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 сексуального возбуждения, сексуальных потребностей и своего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 но все это вдруг возникает у них между 12 и 14 год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бы - независимо от всех наблюдений - с биологической точки зрени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невероятно, даже нелепо, как если бы они появлялись на свет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й, и они вырастали бы у них только ко времени половой зрел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пробуждается у них к этому времени, является функцией продол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а, которая пользуется для своих целей уже имеющимся физически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ым материалом. Вы совершаете ошибку, смешивая сексуальнос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ем рода, и закрываете себе этим путь к пониманию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й и неврозов. Но эта ошибка тенденциозна. Ее источником, как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о, является то, что вы сами были детьми и испытали на себе вли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я. К числу своих самых важных задач воспитания общество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ести укрощение, ограничение, подчинение сексуального влечения,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внезапно появляется в виде стремления к продолжению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ой воле, идентичной социальному требованию. Общ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интересовано также в том, чтобы отодвинуть его полное развитие до т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 пока ребенок не достигнет определенной ступени интеллект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ости, потому что с полным п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ывом сексуального влечения практически приходит конец влиянию воспит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ротивном случае влечение прорвало бы все преграды и сме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еденное с таким трудом здание культуры. А его укрощение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легким, оно удается то слишком плохо, то слишком хорошо. М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го общества оказывается в конечном счете экономическим;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него нет достаточно жизненных средств, чтобы содержать своих членов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труда, то оно должно ограничивать число своих членов, а их энерг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лекать от сексуальной деятельности и направлять на труд. Веч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онная, существующая до настоящего времени жизненная необходим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пыт, должно быть, показал воспитателям, что задача сделать сексуа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лю нового поколения послушной разрешима только в том случае, если на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ют воздействовать заблаговременно, не дожидаясь бури пол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ости, а вмешиваясь уже в сексуальную жизнь детей, котора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авливает. С этой целью ребенку запрещают и отбивают у него охоту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м инфантильным сексуальным проявлениям; ставится идеальная цель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ребенка асексуальной, со временем доходят наконец до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ют ее действительно асексуальной, и наука затем провозглашае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теорией. Чтобы не впасть в противоречие со своей верой и сво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ями, сексуальную деятельность ребенка не замечают - а это немал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 - или довольствуются в науке тем, что рассматривают ее иначе. 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тся чистым, невинным, а кто описывает его по-другому, то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нусный злодей, обвиняется в оскорблении нежных и святых чувст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ти - единственные, кто не признает этих условностей, - со вс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ивностью пользуются своими животными правами и постоянно доказываю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нужно стать чистыми. Весьма примечательно, что отрицающие детс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 не делают в воспитании никаких уступок, а со всей строг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уют именно проявления отрицаемого ими под названием "детские дур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ычки". Большой теоретический интерес представляет собой также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 жизни, находящийся в самом резком противоречии с предрассуд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ексуальности детства, а именно детские годы до пяти или шести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утывается затем у большинства людей амнестическим покрывалом, разор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по-настоящему может только аналитическое исследование, но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до этого проницаемо для отдельных структур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я хочу изложить вам то, что яснее всего позволяет судит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ребенка. Здесь целесообразно также ввести понятие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Libido). Либидо, совершенно аналогично голоду, называется сила, в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ается влечение, в данном случае сексуальное, как в голоде выраж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е к пище. Другие понятия, такие как сексуальное возбужде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не нуждаются в объяснении. Вы сами легко поймете, чт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проявлениях грудного младенца больше всего прихо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ться толкованием, и вы, вероятно, будете считать это возраж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толкования возникают на основе аналитических исследований, если ид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ным путем, от симптома. Первые сексуальные побуждения у гру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енца проявляются в связи с другими жизненно важными функциям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вный интерес, как вы знаете, направлен на прием пищи; когд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ытившись, засыпает у груди, у него появляется выражение блаж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которое позднее повторится после переживания поло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зма. Но этого, пожалуй, слишком мало, чтобы строить на нем заклю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мы наблюд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ладенец желает повторять акт приема пищи, не требуя новой пищ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тельно, при этом он не находится во власти голода. Мы говорим: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ет, и то, что при этом действии он опять засыпает с блаж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м, показывает нам, что акт сосания сам по себе доставил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Как известно, скоро он уже не засыпает, не пососав.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природе этого действия начал настаивать старый врач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апеште д-р Линднер (1879). Лица, ухаживающие за ребенком, не претенду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теоретические выводы, по-видимому, аналогично оценивают сосание. Он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ваются в том, что оно служит ребенку только для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относят его к дурным привычкам и принуждают ребен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аться от этого, применяя неприятные воздействия, если он са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ет оставить дурную привычку. Таким образом, мы узнаем, что гру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енец выполняет действия, не имеющие другой цели, кроме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Мы полагаем, что сначала он переживает это удовольстви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е пищи, но скоро научается отделять его от этого условия.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ести получение этого удовольствия только к возбуждению зоны рта и гу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эти части тела эрогенными зонами, а полученное при сос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е сексуальным. О правомерности такого названия нам,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тся еще дискутиро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бы младенец мог объясняться, он несомненно признал бы акт сос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нской груди самым важным в жизни. По отношению к себе он не так у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рав, потому что этим актом сразу удовлетворяет две важные потреб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ез удивления мы узнаем затем из психоанализа, какое больш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е значение сохраняет этот акт на всю жизнь. Сосание материн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ди становится исходным пунктом всей сексуальной жизни, недостиж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образом 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го более позднего сексуального удовлетворения, к которому в тяжел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а часто возвращается фантазия. Оно включает материнскую груд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объект сексуального влечения; я не в состоянии дат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о том, насколько значителен этот первый объект для выбор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м любого другого объекта, какие воздействия оказывает он со все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и превращениями и замещениями на самые отдаленные области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Но сначала младенец отказывается от него в акте сос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няет частью собственного тела. Ребенок сосет большой пал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ый язык. Благодаря этому он получает независимость в получ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от одобрения внешнего мира а, кроме того, для его уси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ет возбуждение другой зоны тела. Эрогенные зоны не один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ффективны; поэтому когда младенец, как сообщает Линднер, при обследо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го тела открывает особенно возбудимые части своих генитал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ходит от сосания к онанизму, это становится важным пережива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лагодаря [9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шающая, враждебная его стремлению к удовольствию сила и заставляе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чувствовать будущую внешнюю и внутреннюю борьбу. От своих экскретов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 освобождаться не в любой момент, а когда это определяют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 Чтобы заставить его отказаться от этих источников удовольствия,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касается этих функций, объявляется неприличным и должно скрыва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Здесь он вынужден прежде всего обменять удовольствие на соци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инство. Его отношение к самим экскретам сначала совершенно ино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спытывает отвращения к своему калу, оценивает его как часть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а, с которой ему нелегко расстаться, и использует его в каче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го "подарка", чтобы наградить лиц, которых он особенно ценит. И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того как воспитателям удалось отучить его от этих наклонностей,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осит оценку кала на "подарок" и на "деньги". Свои успех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чеиспускании, он, по-видимому, напротив, рассматривает с о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д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наю, что вам давно хочется меня прервать и крикнуть: довольно гад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фекация - источник сексуального удовольствия, которое испытывает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енец! Кал - ценная субстанция, задний проход - своего рода генитал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е верим этому, но теперь мы понимаем, почему педиатры и педагог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ргли психоанализ и его результаты. Нет, уважаемые господа! Вы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ли, что я хотел вам изложить факты инфантильной сексуальной жизн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и с сексуальными извращениями. Почему бы вам не знать, что зад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ход действительно берет на себя роль влагалища при половом акте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го числа взрослых, гомосексуальных и гетеросексуальных? И что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людей, испытывающих сладострастное ощущение при дефекации всю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и описывающих его как довольно сильное? Что касается интерес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у дефекации и удовольствия от наблюдения дефекации другого, то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дят это сами дети, когда станут на несколько лет старше и с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ить об этом. Разумеется, вы не должны перед этим постоянно запуг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й, иначе они отлично поймут, что должны молчать об этом. Что кас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вещей, которым вы не хотите верить, я отсылаю вас к результа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и непосредственному наблюдению за детьми и должен сказать, чт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о-таки искусство не видеть всего этого или видеть как-то инач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не имею ничего против того, чтобы вам резко бросилось в гл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ство детской сексуальности с сексуальными извращениям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само собой разумеется; если у ребенка вообще есть сексуа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то она должна быть извращенного характера, потому что, кро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х темных намеков, у ребенка нет ничего, что делает сексуа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ей продолжения рода. С другой стороны, общая особенность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й состоит в том, что они не преследуют цель продолжения род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сексуальную деятельность извращенной именно в том случа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отказывается от цели продолжения рода и стремится к получ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как к независимой от него цели. Вы поймете,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ерелом и поворотный пункт в развитии сексуальной жизни состо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инении ее целям продолжения рода. Все, что происходит до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рота, так же как и все, что его избежало, что служит только получ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приобретает малопочтенное название "извращенн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зирается как таков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звольте мне поэтому продолжить краткое изложение [93]</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ний (Partialtriebe), которые независимо друг от друга пытаются полу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е частично от собственного тела, частично уже от внеш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Очень скоро среди этих органов выделяются гениталии; есть люд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получение удовольствия от собственных гениталий без помощ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й другого человека или объекта продолжается без перерыв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енческого онанизма до вынужденного онанизма в годы половой зрел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ует затем неопределенно долго и в дальнейшем. Впрочем, с те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низма мы не так-то скоро покончим; это материал, требую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стороннего рассмотрения. Все-таки должен вам сказать кое-что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 исследовании (Sexualforschung) детей. Оно слишком типичн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ой сексуальности и крайне значимо для симптоматики неврозов. Дет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е исследование начинается очень рано, иногда еще до трехлет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ста. Оно связано не с различием полов, ничего не говорящим ребен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как он - по крайней мере, мальчик - приписывает обоим полам т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ие гениталии. Если мальчик затем обнаруживает влагалище у малень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стры или подруги по играм, то сначала он пытается отрица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о своих органов чувств, потому что не может пред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е себе человеческое существо без столь ценной для него ч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он пугается этого открытия, и тогда прежние угрозы за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нсивное занятие своим маленьким членом оказывают свое действи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адает во власть кастрационного комплекса, образование которого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е значение для формирования его характера, если он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оровым, для его невроза, если он заболевает, и для его сопроти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н подвергается аналитическому лечению. О маленькой девочке мы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а считает себя глубоко ущемленной из-за отсутствия большого види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а, завидует в этом мальчику и в основ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этой причине у нее возникает желание быть мужчиной, желание, сн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яющееся позднее при неврозе, который наступает вследствие ее неуда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женской роли. Впрочем, клитор девочки в детском возрасте вполне игр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пениса, он является носителем особой возбудимости, местом, в 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гается аутоэротическое удовлетворение. Превращение маленькой девоч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женщину во многом зависит от того, переносится ли эта чувстви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тора своевременно и полностью на вход во влагалище. В случаях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ой сексуальной анестезии у женщин клитор упорно сохраняет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итель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ексуальный интерес ребенка скорее обращается сначала к проблеме, отку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рутся дети, к той самой, которая лежит в основе вопроса фиван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финкса, и пробуждается большей частью эгоистическими опасениям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ении нового ребенка. Ответ, даваемый в детской, что детей принос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ист, вызывает недоверие даже у маленьких детей гораздо чаще, че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маем. Ощущение, что взрослые его обманывают, скрывая исти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ствует отчуждению ребенка и развитию его самостоятельност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не в состоянии разрешить проблему собственными средствами. Его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азвитая сексуальная конституция ставит определенные границы для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вательной способности. Сначала он предполагает, что дети происход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того, что с пищей съедают что-то особое, и ничего не знает о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й могут иметь только женщины. Позже он узнает об этом ограничен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ывается от мысли, что ребенок происходит от еды, эта мысль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в сказке. Подрастающий ребенок скоро замечает, что отец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ть какую-то роль в появлении ребенка, но не может угадать какую.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случайно становится свидетелем полового акта, то видит в нем попыт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илия, борьбу, садистски истолковывает коитус. Но сначал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вязывает этот акт с появлением ребенка. Когда он обнаруживает сле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ви в постели и на белье матери, он тоже принимает это за доказатель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несенного отцом ранения. В более поздние годы он, видимо, предчув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оловой орган мужчины принимает существенное участие в появл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й, но не может приписать этой части тела никакой другой функции, кро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чеиспускатель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самого начала дети единодушны в том, что рождение ребенка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яться через кишечник, что ребенок появляется, следовательн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 кала. Только после обесценивания всех анальных интересов эта тео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ется и заменяется предположением, что открывается пупок ил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ом рождения является область между женскими грудями.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ытливый ребенок приближается к знанию сексуальных фактов или про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мо них, сбитый с толку своим незнанием, пока в препубертатном возрас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олучит обычно оскорбительного и неполного объяснения, неред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ющего травматическое дейст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конечно, слышали, уважаемые господа, что понятие сексуальн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претерпело неоправданное расширение с целью сохра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я о сексуальной причине неврозов и сексуальном значении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вы можете сами судить, является ли это расширение неоправданны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ширили понятие сексуальности лишь настолько, чтобы оно могло вклю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ую жизнь извращенных и детей. Это значит, что мы возвратили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равильный объем. То, что называют сексуальностью вне психо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ся только к ограниченной сексуальной жизни, служащей продолж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а и называемой норм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ПЕРВ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Развитие либидо и сексуальная организ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Я нахожусь под впечатлением, что мне не вполне уд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дительно разъяснить вам значение извращений для нашего представле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и. Поэтому я хотел бы, насколько могу, исправить и допол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ло обстоит вовсе не так, как будто только извращения вынудили нас к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ю понятия сексуальности, которое вызвало столь резкий протест.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способствовало этому изучение детской сексуальности, а совпа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их явлений стало для нас решающим. Но проявления детской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бы они ни были очевидны в более позднем детстве, кажется, исчезаю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пределенности по мере приближения к их начальным стадиям. Тот, к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ет обращать внимания на историю развития и аналитическую связь,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паривать их сексуальный и признавать вместо него какой-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ифференцированный характер. Не забывайте, что в настоящее время мы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меем общепринятого признака сексуальной природы какого-то процес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ме опять-таки принадлежности к функции продолжения рода, но ег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м слишком узким. Биологические кр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и, вроде предложенных В. Флиссом (1906) периодов в 23 и 28 дней,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спорны; химические особенности сексуальных процессов, которы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лишь предполагать, еще только ждут своего открытия.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я взрослых, напротив, являются чем-то ощутимым и недвусмысл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показывает уже их общепризнанное название, они, несомненно, относ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ексуальному. Пусть их называют признаком дегенерации или как уг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еще никто не находил в себе решимости отнести их к чему-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му, а не к феноменам сексуальной жизни. Только они дают нам пра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ть, что сексуальность и продолжение рода не совпадают,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видно, что все они отказываются от цели продолжения р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вижу здесь одну небезынтересную параллель. В то время как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а "сознательное" и "психическое" было тем же самым, мы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ы расширить понятие "психическое" и признать психическое,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ознательно. И совершенно аналогично другие объявляют идентич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е" и "относящееся к продолжению рода" - или, если хот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зиться короче, "генитальное", - в то время как мы не можем не при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которое не "генитально", и не имеет ничего обще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ем рода. Это только формальное сходство, однако оно имеет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убокое осно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существование сексуальных извращений является в этом вопросе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дительным доказательством, почему оно раньше не оказало своего 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е решило этот вопрос? Я, право, не могу сказать. Мне кажется, дел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к сексуальным извращениям имеется совершенно особое 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распространяется на теорию и также мешает их научной оценк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никто не может забыть, что они не только что-то отвратительное, 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щное, опасное, как будто их считают соблазнительными и в глубине ду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ы побороть тайную зависть к тем, кто ими наслаждается, подоб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у как в известной пародии на Тангейзера карающий ландграф созн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гроте Венеры забыл он честь и дол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транно, что с нашим братом этого не случа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ействительности же извращенные скорее жалкие существа, очень дор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лачивающиеся за свое трудно достижимое удовлетвор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обстоятельство, что акт извращенного удовлетворения в большин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в все же заканчивается полным оргазмом и выделением пол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уктов, делает извращенную деятельность несомненно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мотря на всю странность объекта и целей. Но это, разумеется,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ствие того, что эти лица - взрослые; у ребенка оргазм и поло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еления невозможны, они заменяются намеками, которые опять-так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ются несомненно сексуальными. Чтобы дополнить оценку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й, я должен кое-что добавить. Как они ни опорочены, как резко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ставляются нормальной сексуальной деятельности, прост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е показывает, что та или иная извращенная черта почти все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ся в сексуальной жизни нормальных людей. Даже поцелуй может по пра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ться извращенным актом, потому что он состоит в соединении дву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генных зон рта вместо двух гениталий. Но никто не отказывается от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т извращения, напротив, на сцене он допускается как смягченный нам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половой акт. Но как раз поцелуй может стать и полным извращением,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тогда, когда он так интенсивен, что непосредственно сопровож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ением из гениталий и оргазмом, что бывает не так уж редко. Впро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наблюдать, что для одного непременными условиями секс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являются ощупывание и разглядывание объекта, а другой в поры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возбуждения щипает или кусает, что самое большое возбу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любящего не всегда вызывают гениталии, а какая-нибудь другая часть те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и тому подобное в большом разнообразии. Не имеет никакого смыс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елять лиц с некоторыми такими чертами из ряда нормальных и причисл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к извращенным, больше того, все яснее понимаешь, что сущ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й состоит не в отступлении от сексуальной цели, не в заме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й, даже не всегда в изменении объекта, а тольк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ельности, с которой совершаются эти отступления, из-за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тавляется сам половой акт, служащий продолжению рода. Посколь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ые действия включаются в совершение нормального полового акта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овительные или усиливающие его, они, собственно, перестаю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ыми. Конечно, благодаря фактам такого рода пропасть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ой и извращенной сексуальностью сильно уменьшается. Напраш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ественный вывод, что нормальная сексуальность происходит из чег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уществовало до нее, исключая как непригодные одни стремл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диняя другие с тем, чтобы подчинить их новой цеди продолжения р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чем мы воспользуемся нашими знаниями об извращениях для того,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а углубиться в изучение детской сексуальности, исходя из уточн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й, я должен обратить ваше внимание на важное различие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ми. Извращенная сексуальность, как правило, великолепно центриров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действия стремятся к одной, в большин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в - единственной цели, частное влечение одерживает верх, и либ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но и обнаруживается, либо все другие подчинены его целям.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между извращенной и нормальной сексуальностью нет друг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я, кроме того, что господствующие частные влеч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е им сексуальные цели у них разные. И здесь и там дей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сказать, хорошо организованная тирания, только здесь власть захват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 семья, а там - другая. Инфантильная сексуальность, напротив, не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щем такой центрации и организации, ее отдельные частные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вноправны, каждое на свой страх и риск стремится к получ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Отсутствие, как и наличие центрации, разумеется,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уются с тем фактом, что оба вида сексуальности - извращенна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ая - произошли из инфантильной. Впрочем, есть случаи извращ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и, имеющие гораздо больше сходства с инфантильной,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численные частные влечения независимо друг от друга осуществил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 сказать, сохранили свои цели. В таких случаях правильнее говорить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фантилизме сексуальной жизни, чем об извращ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оруженные этими знаниями, мы можем приступить к обсуждению пред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нам наверняка не избежать. Нам скажут: почему вы настаивает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бы называть сексуальными уже те, по вашему собств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 неопределенные детские проявления, из которых позд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ается сексуальность? Почему вы не хотите лучше довольство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зиологическим описанием и просто сказать, что у младенца наблюд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виды деятельности, как сосание или задерживание экскремен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ющие нам, что он стремится к получению удовольстви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онирования орга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Organlust)? Этим вы бы избежали оскорбляющего всякое чув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я о наличии сексуальной жизни у ребенка. Да, уважае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пода, я не имею ничего против удовольствия от функционирования орга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знаю, что высшим наслаждением при совокуплении является удовольств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онирования органов, связанное с деятельностью гениталий. Но мож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 вы мне сказать, когда это первоначально индифферентное удовольств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онирования органов приобретает сексуальный характер, которым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 обладает на более поздних фазах развития? Знаем ли мы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и от функционирования органов больше, чем о сексуальност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ите, что сексуальный характер присоединяется именно тогда,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и начинают играть свою роль; сексуальное совпадает с генит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отвергнете даже возражение относительно извращений, указав мне н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целью большинства извращений все-таки является генитальный орга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и достигаемый другим путем, а не соединением гениталий. Вы займ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гораздо более выгодную позицию, если исключит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истики сексуального отношение к продолжению рода, оказавш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стоятельным вследствие существования извращений, и вместо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нете на первый план деятельность гениталий. Но тогда мы окаже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алеко друг от друга; половые органы просто противопоставляются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ам. А что вы возразите против многочисленных фактов, показыва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ля достижения наслаждения гениталии могут заменяться дру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ами, как при нормальном поцелуе, в практике извращен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тике истерии? При последнем неврозе совершенно обычное дел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 возбуждения, ощущения и иннервации, даже процессы эре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ущие гениталиям, перенос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я на другие, отдаленные области тела (например, вверх на голову и лиц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личенные таким образом в том, что у вас ничего не остаетс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истики сексуального, вы, видимо, должны будете реш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ь моему примеру и распространить название "сексуальное" такж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направленные на получение удовольствия от функционир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ов в раннем детств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ыслушайте в оправдание моей точки зрения два других сообра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вы знаете, сомнительные и неопределенные действия для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в самом раннем детстве мы называем сексуальными,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ходим на них путем анализа симптомов через бесспорно сексу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 Это еще не значит, что они сами должны быть сексуа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ен. Но возьмите аналогичный случай. Представьте себе, что у нас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наблюдать развитие двух двудольных растений, яблони и фасо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их семян, но в обоих случаях можно проследить их развитие в обрат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ии от полностью сформировавшегося растения до первого ростк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мя зародышевыми листками. Оба зародышевых листка выгляд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фферентно, в обоих случаях они совершенно однородны. Предположу л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что они действительно однородны и что специфическое разли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яблоней и фасолью наступит лишь позднее, при вегетации? Ил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ологической точки зрения правильнее полагать, что это различие име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в ростке, хотя по зародышевым листкам его нельзя увидеть. Но ведь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м то же самое, называя сексуальным наслаждение при дейст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енца. Любое ли удовольствие от функционирования органов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ться сексуальным или наряду с сексуальным есть друго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ющее этого названия, я здесь анализировать не могу. Я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знаю об удовольствии от функционирования органов и о его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при регрессирующем характере анализа вообще не удивлюсь, если в конц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цов дойду до моментов, не поддающихся определению в настоящее врем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одно! В своем утверждении о сексуальной чистоте ребенка вы, в об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мало выиграли бы, даже если бы смогли убедить меня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младенца лучше всего оценить как не сексуальные. Потому что уж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хлетнего возраста сексуальная жизнь ребенка не подлежит ник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ниям; в это время начинают проявлять себя гениталии,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омерно наступает период инфантильной мастурбации, т. е. генит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Уже больше нет надобности не замечать душев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ые проявления сексуальной жизни; выбор объекта, не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тение отдельных лиц, даже решение в пользу одного из по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вность установлены беспристрастными наблюдениями независим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и до его появления и могут быть подтверждены люб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телем, желающим это видеть. Вы возразите, что сомневались н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ем пробуждении нежности, а только в том, что нежность эта нос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й характер. Хотя дети от трех до восьми лет уже научилис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ывать, но если вы будете внимательны, то сможете все-таки собр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доказательств "чувственных" целей этой нежности, а чего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недоставать, в большом количестве дадут аналитические исслед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цели этого периода жизни находятся в самой тесной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временным сексуальным исследованием самого ребенка, некоторые приме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я вам приводил. Извращенный характер некоторых из этих це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т, конечно, от конституциональной незрелости ребенка, который ещ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л цели акта совокупл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но с шестого до восьмого года жизни наблюдается затишье и спад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в самых благоприятных в культурном отношении случаях заслужи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я латентного периода (Latenzzeit). Латентного периода может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он вовсе не обязательно прерывает на время сексуальную дея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гасит сексуальные интересы по всей линии. Большинство переживан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ых движений перед наступлением латентного периода подвергается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фантильной амнезии, уже обсуждавшемуся ранее забвению, которое окут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 первые годы и отчуждает их от нас. При каждом психоанализе ста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а восстановить в памяти этот забытый период жизни; не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аться от мысли, что мотивом этого забвения оказались содержащие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 истоки сексуальной жизни, т. е. что это забвение является резуль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трехлетнего возраста сексуальная жизнь ребенка во многом соответ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взрослого; она отличается от последней, как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 отсутствием твердой организации с приматом генитал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бежными чертами извращения и, разумеется, гораздо мень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нсивностью всего влечения. Но самые интересные для теории фа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развития, или, как мы предпочитаем говорить, развитие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ут вслед за этим моментом. Это развитие протекает так быстр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ому наблюдению никогда не удалось бы задержа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молетные картины. Только при помощи психоаналитического исслед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можно было догадаться о еще более ранних фазах развития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конечно, всего лишь конструкции, но если вы займетесь анали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и, то найдете эти конструкции необходимыми и полезными. Вы ско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ймете, как происходит, что патология может нам раскрыть здесь от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нельзя заметить в нормальном объек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можем теперь показать, как складывается сексуальная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прежде чем установится примат гениталий, который подготавл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ервую инфантильную эпоху до латентного периода и непреры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зуется в период полового созревания. В этот ранний период суще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ого рода неустойчивая организация, которую мы называем прегенит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а первом плане в этой фазе выступают не генитальные частные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садистские и анальные. Противоположность мужского и женского здесь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ет никакой роли; ее место занимает противоположность активн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ссивного, которую можно назвать предшественницей сексуальной поляр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которой она позднее и сливается. То, что в проявлениях этой фазы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мужским, рассмотренное с точки зрения генитальной фазы оказы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м стремления к овладению, легко переходящего в жесток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я, имеющие пассивную цель, связываются с очень значимыми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времени эрогенными зонами у выхода кишечника. Сильно про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е к разглядыванию и познанию; гениталии принимают участ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собственно, лишь в роли органа выделения моч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ых влечений этой фазы нет недостатка в объектах, но все эти объе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обязательно соединены в одном объекте. Садистско-анальная организ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ближайшей ступенью к фазе генитального господств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обное изучение показывает, сколько от этой организации сохраня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поздней окончательной форме сексуальности и какими путями ее част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вынуждены включаться в новую генитальную организацию.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стско-анальной фазой развития либидо нам открывается еще более рання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более примитивная ступень организации, в которой главную роль игр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г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я зона рта. Вы можете догадаться, что к ней относится сексуа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ь сосания, и восхищаться пониманием древних египтян,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усстве которых ребенок, даже божественный Хорус, изображается с пальц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рту. Только недавно (1916) Абрахам сделал сообщение о том, какие сле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ет эта примитивная оральная фаза в сексуальной жизни более позд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Могу предположить, что последние сообще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организациях скорее обременили вас, чем вразумили.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пять слишком углубился в подробности. Но имейте терпение; то, что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слышали, станет более ценным для вас при последующем использо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пока сохраните впечатление, что сексуальная жизнь - как мы говор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я либидо - появляется не как нечто готовое и не обнаружи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го роста, а проходит ряд следующих друг за другом фаз, не похож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на друга, являясь, таким образом, неоднократно повторяющи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м, как, например, развитие от гусеницы до бабочки. Поворот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нктом развития становится подчинение всех сексуальных частных вле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ату гениталий и вместе с этим подчинение сексуальности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я рода. До этого существует, так сказать, рассеянная сексуа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самостоятельное проявление отдельных частных влечений, стремящих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получению удовольствия от функционирования органов. Эта анарх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ягчается благодаря переходу к "прегенитальным" организациям,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стско-анальной фазы, до нее - оральной, возможно, самой примитивной.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присоединяются различные еще плохо изученные процессы смены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зы другой. Какое значение для понимания неврозов имеет то, что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елывает такой длинный и многоступенчатый путь, вы узнаете в следую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егодня мы проследим еще одну сторону этого развития, а именно 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ых сексуальных влечений к объекту. Вернее, мы сделаем беглый обз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развития с тем, чтобы подольше остановиться на одном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м его результате. Итак, некоторые из компонентов сексуальной жизн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имеют объект и сохраняют его, как, например, стремлен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владению (садизм), стремление к разглядыванию и познанию. Другие,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 связанные с определенными эрогенными зонами, имеют объект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ачале, пока они выполняют несексуальные функции, и отказываются от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освобождаются от этих функций. Так, первым объектом ор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онента сексуального влечения является материнская гр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яющая потребность младенца в пище. В акте сосания эрот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онент, получавший удовлетворение при кормлении грудью,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тоятельным, отказываясь от постороннего объекта и замещая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м-нибудь органом собственного тела. Оральное влечение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утоэротическим, каковыми анальные и другие эрогенные влечения являю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Дальнейшее развитие имеет, коротко говоря, две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отказаться от аутоэротизма, снова заменить объект соб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а на посторонний и, во-вторых, объединить различные объекты отд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заменив их одним объектом. Разумеется, это удается только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этот один объект представляет собой целое, похожее на собств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о. При этом какое-то число аутоэротических влечений как непригод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также оставл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цессы нахождения объекта довольно запутанны и до сих пор не были я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ы. Подчеркнем для нашей цели, что когда в детские годы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атентного периода процесс достиг определенного завершения, найде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оказывается почти иденти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м первому благодаря присоединению к нему орального стремл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ю. Если это и не материнская грудь, то все-таки мать.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мать первым объектом любви. Мы говорим именно о любви,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гаем на первый план душевную сторону сексуальных стремлен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одвигаем назад или хотим на какой-то момент забыть лежащие в осно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зические, или "чувственные", требования влечений. К тому времени,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становится объектом любви, у ребенка уже началась также псих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а вытеснения, которая лишает его знания какой-то части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целей. К этому выбору матери объектом любви присоединяется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под названием Эдипова комплекса приобрело такое большое знач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м объяснении неврозов и, может быть, сыграло не меньш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в сопротивлении психоанали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ушайте небольшую историю, которая произошла во время этой войны: 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смелых последователей психоанализа находится в качестве врач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ецком фронте где-то в Польше и привлекает к себе внимание коллег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днажды ему удается оказать неожиданное воздействие на больн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 на расспросы он признается, что работает методом психоанализ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ен поделиться своими знаниями с товарищами. И вот врачи корпу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леги и начальники, собираются каждый вечер, чтобы послушать тай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ения анализа. Какое-то время все идет хорошо, но после того как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ал слушателям об Эдиповом комплексе, встает один начальни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являет, что этому он не верит, что гнусно со стороны докладч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ывать такие вещи им, бравым мужчинам, борющимся за свое оте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тцам семейства, и что он запрещает продолжение лекций. Этим дел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чилось. Аналитик просил перевести его на другой участок фронта.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маю, плохо дело, если немец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еда нуждается в такой "организации" науки и немецкая наука плох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осит эту организацию(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ы с нетерпением хотите узнать, что же такое этот страшный Эдип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 Само имя вам говорит об этом. Вы все знаете греческое сказа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аре Эдипе, которому судьбой было предопределено убить своего отца и вз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жены мать, который делает все, чтобы избежать исполнения предсказ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акула, и после того как узнает, что по незнанию все-таки совершил об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преступления, в наказание выкалывает себе глаза. Надеюсь, многи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сами пережили потрясающее действие трагедии, в которой Софок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л этот материал. Произведение аттического поэта изображае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искусно задерживаемому и опять возбуждаемому все новыми ули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ледованию постепенно раскрывается давно совершенное преступ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а; в этом отношении оно имеет определенное сходство с хо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В процессе диалога оказывается, что ослепленная мать-супру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окаста противится продолжению расследования. Она ссылается на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м людям приходится видеть во сне, будто они имеют сношения с матер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а сны не стоит обращать внимания. Мы не считаем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важными, и меньше всего типичные сновидения, такие, которые сн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м людям, и не сомневаемся, что упомянут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Из изложения Фрейдом этого эпизода явствует, что отдельные немец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и использовали фрейдовскую технику психоанализа (в том числе при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явления Эдипова комплекса) во время первой мировой войны; к тому же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онтовых условиях запрет на ознакомление с идеями психоанализа со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военачальника Фрейд рассматривал как проявление формы "организ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и. Очевидно, что речь в данном случае идет о препятствиях нау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нимых людьми, не имеющими к ней отнош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окастой сновидение тесно связано со странным и страшным содерж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дивительно, что трагедия Софокла не вызывает у слушателя по меньшей 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ущенного протеста, сходной и гораздо более оправданной реакции,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кция нашего простоватого военного врача. Потому что, в сущности, э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гедия - безнравственная пьеса, она снимает с человека нравствен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ственность, показывает божественные силы организаторов преступл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илие нравственных побуждений человека, сопротивляющихся преступл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бы легко представить себе, что материал сказания имеет цел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винить богов и судьбу, и в руках критичного Эврипида, который был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гами не в ладах, это, вероятно, и стало бы таким обвинением. Н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ующего Софокла о таком использовании сказания не может быть и ре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ть затруднения помогает богобоязненная изворотливость, подчиняю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шую нравственность воле богов, даже если она предписывает преступ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е могу считать, что эта мораль относится к сильным сторонам пьесы,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е имеет значения для производимого ею впечатления. Слушат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гирует не на нее, а на тайный смысл и содержание сказания. Он реагир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как будто путем самоанализа обнаружил в себе Эдипов комплекс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облачил волю богов и оракула как замаскированное под возвыш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е бессознательное. Он как будто вспоминает желания устра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а и взять вместо него в жены мать и ужасается им. И голос поэт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ет так, как будто тот хотел ему сказать: напрасно ты противиш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ответственности и уверяешь, что боролся против этих преступ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й. Ты все-таки виноват, потому что не смог их уничтожить;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уют в тебе бессознательно. И в этом заключается психолог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Даже если человек вытеснил свои дур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я в бессознательное и хотел бы убедить себя, что он за них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ствен, он все-таки вынужден чувствовать эту ответственност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о вины от неизвестной ему причи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вершенно несомненно, что в Эдиповом комплексе можно видеть один из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ых источников сознания вины, которое так часто мучает невротиков.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того: в исследовании о происхождении человеческой религ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равственности, которое я опубликовал в 1913 г. под названием Тот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бу, я высказал предположение, что, возможно, человечество в цел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ло свое сознание вины, источник религии и нравственности, в нача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истории из Эдипова комплекса(1). Я охотно сказал бы больше об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лучше воздержусь. Трудно оставить эту тему, если уже начал, н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вернуться к индивидуальной психоло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же можно узнать об Эдиповом комплексе при непосредствен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и за ребенком в период выбора объекта до наступления латент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а? Легко заметить, что маленький мужчина один хочет обла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ью, воспринимает присутствие отца как помеху, возмущается, когда 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ет себе нежности по отношению к матери, выражает свое удоволь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тец уезжает или отсутствует. Часто он выражает свои чувства слов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щая матери жениться на ней. Скажут, что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В этих положениях Фрейда выражена его установка на объя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й схемы культурно-исторических процесс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овавшей "Лекциям" работе "Тотем и табу" (1913) он, использу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ые антропологии (в частности, известные исследования Дж. Фрезе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олотая ветвь"), проводил параллели между психической жизнью невротик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ем древних верований и обычае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ало по сравнению с деяниями Эдипа, но на самом деле достаточ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родыше это то же самое. Часто дело затемняется тем, что тот же 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временно при других обстоятельствах проявляет большую нежность к отц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такие противоположные - или, лучше сказать, амбивалентны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моциональные установки, которые у взрослого привели бы к конфликту,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прекрасно уживаются в течение длительного времени, подобно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позднее они постоянно находятся друг возле друга в бессознатель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ут возражать также, что поведение маленького мальчика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стические мотивы и не позволяет предположить существ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тического комплекса. Мать заботится о всех нуждах ребенка, и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заинтересован в том, чтобы она ни о ком другом не беспокоилас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верно, но скоро становится ясно, что эгоистический интерес в эт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й ситуациях является лишь поводом, которым пользуется эро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Когда малыш проявляет самое неприкрытое сексу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пытство по отношению к матери, требуя, чтобы она брала его ночью сп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собой, просится присутствовать при ее туалете или даже предприним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и соблазнить ее, как это часто может заметить и со смехом расс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то в этом, вне всякого сомнения, обнаруживается эротическая при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и к матери. Нельзя также забывать, что такую же заботу 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ет к своей маленькой дочери, не достигая того же результата,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ец достаточно часто соперничает с ней в заботе о мальчике, но ему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ается стать столь же значимым, как мать. Короче говоря, никакой крит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исключить из ситуации момент полового предпочтения. С точки з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стического интереса со стороны маленького мужчины, было бы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азумно не пожелать иметь к своим услугам двух лиц вместо одного из ни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вы заметили, я охарактеризовал только отношение мальчика к отц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У маленькой девочки оно складывается с необходимыми измен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аналогично. Нежная привязанность к отцу, потребность устра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как лишнюю и занять ее место, кокетство, пользующееся средств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позднего периода женственности, именно у маленькой девочки образу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лестную картину, которая заставляет забывать о серьезности и возмож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ых последствиях, стоящих за этой инфантильной ситуацией. Не за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авить, что часто сами родители оказывают решающее влия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уждение эдиповой установки у ребенка, следуя половому притяжен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м, где несколько детей, отец самым явным образом отдает не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тение дочери, а мать сыну. Но и этот момент не может серьез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олебать независимую природу детского Эдипова комплекса. Эдипов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астается в семейный комплекс, когда появляются другие дети. Вн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раясь на эгоистическое чувство, он мотивирует отрицательное отношен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ению братьев и сестер и желание непременно устранить их. Об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ах ненависти дети заявляют, как правило, даже гораздо чаще, ч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ах, имеющих своим источником родительский комплекс. Если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е исполняется, и смерть быстро уносит нежелательного нового чл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мьи, то из анализа в более поздние годы можно узнать, каким ва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м был для ребенка этот случай смерти, хотя он мог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ться в памяти. Ребенок, отодвинутый рождением нового ребенк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й план, первое время почти изолированный от матери, с трудом прощ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это свое положение; у него появляются чувства, которые у взросл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бы назвать глубоким ожесточением, и часто они станов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ой длительного отчуждения. Мы уже упоминали, что сексуальное иссле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ние со всеми его последствиями обычно опирается на этот жизненный оп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С подрастанием этих братьев и сестер установка к ним претерпе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е значительные изменения. Мальчик может выбрать объектом любви сест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замену неверной матери; между несколькими братьями, ухаживающими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ладшей сестренкой, уже в детской возникают ситуации враждеб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ерничества, значимые для последующей жизни. Маленькая девочка наход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ршем брате замену отцу, который больше не заботится о ней с неж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в самые ранние годы, или же младшая сестра заменяет ей ребен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она тщетно желала иметь от отц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е и другие подобного же рода отношения открывают непосредств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е за детьми и изучение хорошо сохранившихся, не подвергну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ю анализа воспоминаний детских лет. Из этого вы, между проч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ете вывод, что возрастное положение ребенка среди братьев и сест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чрезвычайно важным моментом для его последующей жизни,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принимать во внимание во всякой биографии. Но, что еще важ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им сведениям, которые нетрудно получить, вы не без улыб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омните высказывания науки по поводу причин запрета инцеста. Чего т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не придумали! Что вследствие совместной жизни в детстве поло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е не должно направляться на членов семьи другого пола или что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ежание вырождения биологическая тенденция должна найти свое псих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 во врожденном отвращении к инцесту! При этом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вают, что в таком неумолимом запрете законом и обычаями не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сти, если бы против инцестуозного искушения существов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е-либо надежные естественные ограничения. Истина как раз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м. Первый выбор объ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 у людей всегда инцестуозный, у мужчины - направленный на мать и сест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требуются самые строгие запреты, чтобы не дать проявиться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ющей оказывать свое действие детской склонности. У сохранивших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 сих пор примитивных диких народов инцестуозные запреты еще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огие, чем у нас, и недавно Т. Рейк в блестящей работе (1915-1916)</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 что ритуалы, связанные с Мифология говорит вам, что якобы 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ратительный для людей инцест без всяких опасений разрешается богам,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древней истории вы можете узнать, что инцестуозный брак с сестрой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щенным предписанием для властелина (у древних фараонов, инков в Пе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чь идет, следовательно, о преимуществе, недоступном простому народ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ровосмесительство с матерью - одно преступление Эдипа, убийство отца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Кстати говоря, это также те два великих преступления,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щает первая социально-религиозная организация людей, тотем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йдем теперь от непосредственных наблюдений за ребенко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му исследованию взрослых, заболевших неврозом. Что же 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для дальнейшего изучения Эдипова комплекса? Это можно сказа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словах. Он находит его таким же, каким описывает его сказани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ет, что каждый невротик сам Эдип или, как реакция на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амлет, что сводится к тому же. Разумеется, аналитическое изобра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а комплекса является увеличением и огрублением того, что в дет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лишь наброском. Ненависть к отцу, желание его смерти - уже не роб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ки, в не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сти к матери скрывается цель обладать ею как женщиной. Можем л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предполагать существование столь резких и крайних проя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 в нежные детские годы или анализ вводит нас в заблуждение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шательства какого-то нового фактора? Таковой нетрудно найти. Вся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когда человек, будь то даже историк, рассказывает о прошлом, ну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ть во внимание, что именно он невольно что-то переносит в прошл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астоящего или из промежуточных периодов, искажая тем самы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ину. Если это невротик, то возникает даже вопрос, является ли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е непреднамеренным; позднее мы познакомимся с его мотива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должны будем считаться с фактом "фантазирования назад" в дале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е. Мы легко обнаруживаем также, что ненависть к отцу усил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ядом мотивов, происходящих из более поздних периодов и отношений,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желания по отношению к матери выливаются в формы,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видно, еще неизвестны ребенку. Но напрасно было бы стараться объяс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в Эдиповом комплексе "фантазированием назад" и относить к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им периодам. Инфантильное ядро, а также большая или меньшая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лочей сохраняется, как это подтверждает непосредственное наблюдение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линический факт, выступающий за аналитически установленной формой Эдип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а, имеет огромное практическое значение. Мы узнаем, что ко врем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ой зрелости, когда сексуальное влечение сначала с полной сил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гает свои требования, снова принимаются прежние семей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цестуозные объекты и опять захватываются (besetzt) либидо. Инфанти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бор объекта был лишь слабой прелюдией, задавшей направление выб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в период половой зрелости. Здесь разыгрываются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нсивные эмоциональные процессы в направлении Эдипова комплекса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кции на него, которые, однако, по большей части остаются вне со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как условия их осуществления стали невыносимы. С этого времени индиви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посвятить себя великой задаче отхода от родителей, и только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решения он может перестать быть ребенком, чтобы стать чле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ого целого. Для сына задача состоит в том, чтобы отделить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зные желания от матери и использовать их для выбора посторон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го объекта любви и примириться с отцом, если он оставался с ним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 или освободиться от его давления, если он в виде реакци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ий протест попал в подчинение к нему. Эти задачи стоят перед кажд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ительно, как редко удается их решить идеальным образом, т. 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 в психологическом и социальном отношении. А невротика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вообще не удается; сын всю свою жизнь склоняется перед авторите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а и не в состоянии перенести свое либидо на посторонний сексу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При соответствующем изменении отношений такой же может бы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асть дочери. В этом смысле Эдипов комплекс по праву считается яд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догадываетесь, уважаемые господа, как кратко я останавливаю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м числе практически и теоретически важных отношений, связанных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ым комплексом. Я также не останавливаюсь на его вариациях 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ых превращениях в противоположность. О его более отдаленных связ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хочется еще заметить только то, что он оказал огромное влия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ическое творчество. Отто Ранк в заслуживающей внимания книге (1912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 что драматурги всех времен брали свои сюжеты из Эдипов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цестуозного комплексов, их вариаций и м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ировок. Нельзя не упомянуть также, что оба преступных желания Эдип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а задолго до психоанализа были признаны подлинными представител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держной жизни влечений. Среди сочинений энциклопедиста Дидро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те знаменитый диалог Племянник Рамо, переведенный на немецкий язы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м Гете. Там вы можете прочесть замечательную фразу: Si le petit</w:t>
      </w:r>
    </w:p>
    <w:p>
      <w:pPr>
        <w:pStyle w:val="Style18"/>
        <w:ind w:left="0" w:right="0" w:firstLine="360"/>
        <w:rPr/>
      </w:pPr>
      <w:r>
        <w:rPr>
          <w:rFonts w:cs="Times New Roman" w:ascii="Times New Roman" w:hAnsi="Times New Roman"/>
          <w:sz w:val="24"/>
          <w:szCs w:val="24"/>
          <w:lang w:val="en-US"/>
        </w:rPr>
        <w:t>sauvage etait abandonne a lui-meme, qu'il conservat toute son imbecillit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et qu'il reunit au peu de raison de l'enfant au berceau la violence de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assions de l'homme de trente ans, il tordrait le cou a son pere et</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coucherait aves sa mere Но о кое-чем другом я не могу не упомян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супруга Эдипа недаром напомнила нам о сновидении. Помните результ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анализов сновидений, что образующие сновидение желания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ют извращенный, инцестуозный характер или выдают неожидан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бность к близким и любимым родным? Тогда мы оставили невыясн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 откуда берутся эти злобные чувства. Теперь вы сами можете на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ить. Это ранние детские распределения либидо и привязанно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Objektbesetzung), давно оставленным в сознатель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ночью оказываются еще существующими и в известном смы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еспособными. А так как не только невротики, но и все люди имеют т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ые, инцестуозные и неистовые сновидения, мы можем сделать выв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 нормальные люди проделали путь развития через извращ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и [119]</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реувеличенном и усугубленном виде то, что анализ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ет и у здорового. И эта одна из причин, почему изуч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мы занялись раньше, чем исследованием невротических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ВТОР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едставление о развитии и регрессии. Этиолог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узнали, что функция либидо продел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тельное развитие, прежде чем станет служить продолжению рода способ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м нормальным. Теперь я хотел бы вам показать, какое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это обстоятельство для возникновения 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в соответствии с теориями общей патологии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ь, что такое развитие несет в себе опасности двух видов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опасность задержки (Hemmung) и, во-вторых, - регр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Regression). Это значит, что при общей склонности биологических процесс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вариативности должно будет случиться так, что не все подготови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зы будут пройдены одинаково успешно и преодолены полностью; какие-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оненты функции надолго задержатся на этих ранних ступенях, и в об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ине развития появится некоторая доля задержки этого развит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ищем аналоги данным процессам в других областях. Если целый нар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идал места своего поселения в поисках новых, как это не раз бывал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ие периоды истории человечества, то, несомн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е приходил на новое место в своем полном составе. Независимо от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ь постоянно бывало так, что небольшие отряды или группы кочевн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авливались по дороге и селились на этих остановках, в то время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ная масса отправлялась дальше. Или возьмем более близкое срав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известно, что у высших млекопитающих мужские зародышевые желе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 помещающиеся глубоко внутри полости живота, к определ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внутриутробной жизни меняют место и попадают почти непосред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 кожу тазового конца. Вследствие этого блуждания у ряда мужских особ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ется, что один из парных органов остался в полости таза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о находится в так называемом паховом канале, который об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Брюкке Э. (1819-1892) - крупный представитель физико-химической шко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физиологии. Учитель Фрейда. В его лаборатории Фрейд в молодости пров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яд ценных исследований по анатомии нервной систем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вития; но у этой маленькой рыбы весь путь изменений отмечен оставшими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етками. При более пристальном рассмотрении вам нетрудно будет отыск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бые места этих сравнений. Мы хотим поэтому прямо сказать, чт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дого отдельного сексуального стремления считаем возможным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при котором отдельные его компоненты остаются на более ран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упенях развития, тогда как другим удается достичь конечной цел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вы видите, что каждое такое стремление мы представляем себ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ющийся с начала жизни поток, в известной мере искус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агаемый нами на отдельно следующие друг за другом части. В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что эти представления нуждаются в дальнейшем разъясн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 но попытка сделать это завела бы нас слишком далеко. Позволь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еще добавить, что такую остановку частного влечения на более ран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упени следует называть фиксацией (Fixierung) Вторая опасность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упенчатого развития заключается в том, что даже те компоненты,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лись дальше, могут легко вернуться обратным путем на одну из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ранних ступеней, что мы называем регрессией. Стремление пережи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ю в том случае, если исполнение его функций, т. е. достижение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удовлетворения, в более поздней или более высокоразвитой фор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талкивается на серьезные внешние препятствия. Напраш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что фиксация и регрессия не совсем независимы друг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 Чем прочнее фиксации на пути развития, тем скорее функция отступ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внешними трудностями, регрессируя до этих фиксаций, т. е.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особнее к сопротивлению внешним препятствиям для ее выпол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жется сформированная функция. Представьте себе, если кочевой нар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ил на стоянках на своем пути сильные отряды, то ушедшим в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ественно вернуться к этим 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нкам, если они будут разбиты или встретятся с превосходящим их по си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ником. Но вместе с тем они тем скорее окажутся в опасности потерпе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жение, чем больше народу из своего числа они оставили на пу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понимания неврозов вам важно не упускать из виду это отношение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ей и регрессией. Тогда вы приобретете твердую опору в вопрос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ах неврозов, в вопросе об этиологии неврозов, к которым мы ско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йд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ачала давайте остановимся еще на регрессии. По тому, что вам известно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и функции либидо, вы можете предположить существование двух вид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возврат к первым захваченным либидо объектам, которы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 инцестуозного характера, и возврат общей сексуальной организ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более раннюю ступень. Оба вида встречаются при неврозах перенес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ют в их механизме большую роль. Особенно возврат к первым инцестуоз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либидо является чертой, повторяющейся у невротиков с прямо-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омительной регулярностью. Гораздо больше можно сказать о регресс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если привлечь другую группу неврозов, так называе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х, чего мы не намерены делать в настоящее время.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позволяют нам судить о других, еще не упоминавшихся процесс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функции либидо и соответственно показывают нам новые ви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Но я думаю, что сейчас должен прежде всего предостеречь вас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бы вы не путали регрессию и вытеснение, и помочь вам вы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между обоими процессами. Вытеснение, как вы помните, это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благодаря которому психический акт, способный быть осознанным, 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 принадлежащий системе предсознательного (Vbw), дел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т. е. перемещается в систему бессознательного (Ubw).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же мы говорим о вытеснении, когда бессознательный психический 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не допускается в ближайшую предсознательную систему, а отверг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зурой уже на пороге. Понятие вытеснения, следовательно, не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ого отношения к сексуальности; заметьте себе это, пожалуйста.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значает чисто психологический процесс, который мы можем еще луч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арактеризовать, назвав топическим. Этим мы хотим сказать, что оно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с предполагаемыми психическими пространственными емкостями, ил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ять ввести это грубое вспомогательное представление, с постро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го аппарата из особых психических сист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лько проведя это сравнение, мы заметим, что до сих пор употребляли сл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я" не в его общем, а в совершенно специальном значении. Ес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адите ему его общий смысл - возврат от более высокой ступени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более низкой, то и вытеснение подпадает под регрессию, потому чт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же может быть описано как возврат на более раннюю и глубинную (tiefer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упень развития психического акта. Только при вытеснении суть заклю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 этом обратном движении, потому что мы называем вытеснени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намическом смысле и тот случай, когда психический акт задерживае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низкой ступени бессознательного. Вытеснение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пически-динамическое понятие, регрессия же - чисто описательное. Но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до сих пор называли регрессией и приводили в связь с фиксацие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ли исключительно как возврат либидо на более ранние ступен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т. е. как нечто совершенно отличное, по существу, от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овершенно независимое от него. Мы не можем также назвать регресс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чисто психическим процессом и не знаем, какую локализацию у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м аппарате. Если она и оказывает на душевную жизнь сильней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 то все-таки органический фактор в ней наиболее значителе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ъяснения, подобные этим, уважаемые господа, должны казаться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хими. Обратимся к клинике, чтобы показать применение наших да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произведет большее впечатление. Вы знаете, что истерия и невро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 два основных представителя группы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Хотя при истерии и встречается регрессия либидо к первич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цестуозным объектам, и она закономерна, но регрессии на более ранню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упень сексуальной организации совершенно не бывает. Зато вытеснени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е истерии принадлежит главная роль. Если мне позволено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олнить наши теперешние достоверные сведения об этом неврозе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рукцией, я могу описать фактическое положение вещей следу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бъединение частных влечений под приматом гениталий заверш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его результаты наталкиваются на сопротивление предсознательной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ной с сознанием. Генитальная организация значима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но не для предсознательного, и это отрицание со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ого создает картину, имеющую определенное сходств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м до господства гениталий. Но все же это нечто совсем ино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регрессий либидо гораздо более примечательна регрессия 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юю ступень сексуальной организации. Так как она при исте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утствует, а все наше понимание неврозов находится еще под с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м предшествовавшего по времени изучения истерии, то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либидо станет нам ясно намного позднее, чем значение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готовимся к тому, что наши взгляды еще более расширятся и подвергну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оценке, когда мы подвергнем рассмотрению, кроме истер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навязчивых состояний, еще другие, нарцисстические невроз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неврозе навязчивых состояний, напротив, регрессия либид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варительную ступень садистско-анальной организации является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тельным и решающим фактом симптоматического выражения. Любов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ульс должен тогда маскироваться под садистский. Навязчи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я хотел бы тебя убить, в сущности, означает,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дить его от определенных, но не случайных, а необходимых доба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что иное, как: я хотел бы насладиться тобой в любви. Прибавьте к 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то, что одновременно произошла регрессия объектов, так что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ульсы относятся только к самым близким и самым любимым лицам, 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жете себе представить тот ужас, который вызывают у больного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е представления, и одновременно ту странность, с которой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тупают перед его сознательным восприятием. Но и вытеснение приним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е этих неврозов большое участие, которое, правда, не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ить в таком беглом вводном экскурсе, как наш. Регрессия либидо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никогда не привела бы к неврозу, а вылилась бы в извращ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юда вы видите, что вытеснение - это тот процесс, который прежд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ен неврозу и лучше всего его характеризует. Но может быть, у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нибудь будет случай показать вам, что мы знаем о механиз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ий, и тогда вы увидите, что и здесь ничто не происходит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 как хотелось бы себе представ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Я полагаю, что вы, скорее всего, примиритесь с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слышанными рассуждениями о фиксации и регрессии либидо, если буд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ть их за подготовку к исследованию этиологии неврозов. Об это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 только одно-единственное сообщение, а именно то, что люди заболе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ют неврозом, если у них отнимается возможность удовлетворения либидо, 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 от "вынужденного отказа" (Versagung), как я выражаюсь, и чт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являются заместителями несостоявшегося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еется, это означает вовсе не то, что любой отказ от либид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делает невротиком каждого, кого он касается, а лишь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сех исследованных случаях невроза был обнаружен фактор вынужд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а. Положение, таким образом, необратимо. Вы, наверное, также пон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это утверждение не раскрывает всех тайн этиологии неврозов, а выде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важное и обязательное условие заболе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неизвестно, следует ли при дальнейшем обсуждении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я обратить особое внимание на природу вынужденного отказа ил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образие того, кто ему подвержен. Вынужденный отказ чрезвычайно ред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ет всесторонним и абсолютным: чтобы стать патогенно действующим,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затронуть тот способ удовлетворения, которого только и треб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ое лицо, на который оно только и способно. В общем, есть очень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ей, чтобы вынести лишение либидозного удовлетворения, не заболев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Прежде всего, нам известны люди, которые в состоянии перенести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ение без вреда, они не чувствуют себя тогда счастливыми, страдаю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ски, но не заболевают. Затем мы должны принять во внимание, что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влечения чрезвычайно пластичны, если можно так выразиться.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выступать одно вместо другого, одно может приобрести интенси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если удовлетворение одного отвергается реальностью,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другого может привести к полной компенсации. Они относ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к другу как сеть сообщающихся, наполненных жидкостью каналов, и эт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мотря на их подчинение примату гениталий,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все не так легко объединить в одном представлении. Далее, част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влечения, так же как составленное из них сексу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имеют способность менять свой объект, замещать его други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исле и более легко достижимым; эта способность смещаться и гото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оваться суррогатами должны сильно противодействовать патог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ю вынужденного отказа. Среди этих процессов, защищающих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из-за лишения, один приобрел особое культурное значени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ит в том, что сексуальное стремление отказывается от своей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ого удовольствия или удовольствия от продолжения рода и напра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другой Теперь у вас может сложиться впечатление, что благодаря всем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ствам, помогающим перенести лишение, оно потеряло свое значени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оно сохраняет свою патогенную силу. В целом средства противо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ются недостаточными. Количество неудовлетворенного либидо,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реднем могут перенести люди, ограниченно. Пластичность, или свобод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ижность, либидо далеко не у всех сохраняется полностью, и сублим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освободить всегда только определенную часть либидо, не говоря уж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многие люди лишь в незначительной степени обладают способностью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блимации. Самое важное среди этих ограничений - очеви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ие подвижности либидо, так как оно делает завис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индивида от очень незначительного числа целей и объе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омните только о том, что несовершенное развитие либидо оставляет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численные, иногда даже многократные фиксации либидо на ранних фа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зации и нахождения объекта, по большей части не способные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е удовлетворение, и вы признаете в фиксации либидо второй мощ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 выступающий вместе с вынужденным отказом причиной заболе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хематически кратко вы можете сказать, что в этиологии неврозов фикс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представляет собой предрасполагающий, внутренний факт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ный же отказ - случайный, внеш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я воспользуюсь случаем предостеречь вас, чтобы вы не прин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ую-либо сторону в совершенно излишнем споре. В науке весьма приня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хватывать часть истины, ставить ее на место целого и бороться в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у со всем остальным, не менее верным. Таким путем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го движения откололось уже несколько направлений, одн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признает только эгоистические влечения, но отрицает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же отдает должное только влиянию реальных жизненных задач,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я индивидуального прошлого, и т. п.(1) И вот здесь возникает пов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подобного противопоставления и постановки проблемы: являются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ы экзогенными или эндогенными заболеваниями, неизбежным следств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й конституции или продуктом определенных вред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их) жизненных впечатлений, в частности, вызываются ли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ей либидо (и прочей сексуальной конституцией) или возникают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нетом вынужденного отказа? Эта 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Здесь имеются в виду отколовшиеся от школы Фрейда школы Юнга и Адле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емма кажется мне в общем не более глубокомысленной, чем другая, которую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 бы вам предложить: появляется ли ребенок в результате оплодо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ом или вследствие зачатия матерью? Оба условия одинаково необходи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едливо ответите вы. В причинах неврозов соотношение если не совс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е, то очень похожее. Все случаи невротических заболеваний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отрении их причин располагаются в один ряд, в пределах которого об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а - сексуальная конституция и переживания или, если хотите, фикс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и вынужденный отказ - представлены так, что одно возрастает,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уменьшается. На одном конце ряда находятся крайние случа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вы с убеждением можете сказать: эти люди заболели бы в люб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 вследствие своего особого развития либидо, что бы они ни переж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бы заботливо ни щадила их жизнь. На другом конце располагаются случа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которых следовало бы судить противоположным образом: Уважаемые госп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агаю назвать подобного рода ряды дополнительными ряд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Erganzungsreihen) и предупреждаю вас, что у нас будет повод образов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е подобные ряд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порство, с которым либидо держится за определенные направления и объе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сказать, прилипчивость либидо, кажется нам самостоя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о изменчивым, совершенно неизвестно от чего завися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ом, значение которого для этиологии неврозов мы, конечно, не 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недооценивать. Но нельзя и переоценивать глубину этой связи.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прилипчивость" либидо - по неизвестным причинам - встречается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х условиях у нормального человека и считается определяющим фак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лиц, которые в известном смысле противоположны страдающим неврозо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извращенных. Еще до психоанализа (Binet, 1888)(1) было известн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мнезе извращенных весьма часто встречается очень раннее впечат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ой направленности влечения или выбора объекта, на котором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лица застряло на всю жизнь. Часто нельзя сказать, что сделал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способным оказать на либидо столь интенсивное притяга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 Я расскажу вам случай такого рода из собственного опы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й. Один мужчина, для которого гениталии и другие прелести же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ничего не значили, который мог прийти в непреодолимое сексу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е только от обутой ноги определенной формы, вспоминает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 в шестилетнем возрасте, ставшее решающим для фиксаци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Он сидел на скамеечке возле гувернантки, у которой брал уро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глийского языка. У гувернантки, старой, сухой, некрасивой девы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дянистыми голубыми глазами и вздернутым носом, в тот день болела ног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она вытянула ее, обутую в бархатную туфлю, на подушке;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Бине Альфред (1857-1911) - французский психолог. Основатель первого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нции психологического журнала и психологической лаборатор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яя часть ноги была закрыта самым скромным образом. Такая худая жилист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га, которую он видел тогда у гувернантки, после робкой попыт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ой половой деятельности в период половой зрелости стал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ым сексуальным объектом, и он был неудержимо увлечен, есл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ноге присоединялись еще и другие черты, напоминавшие ти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увернантки-англичанки. Но вследствие этой фиксации своего либидо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стал не невротиком, а извращенным, как мы говорим, фетишис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ги.* Итак, вы видите, хотя чрезмерная, к тому же еще и преждевремен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я либидо является непременной причиной неврозов, однако круг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выходит далеко за область неврозов. Само по себе это усло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таким же мало решающим, как и ранее упомянутое усло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ного отка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роблема причин неврозов, по-видимому, усложняется. В самом де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е исследование знакомит нас с новым фактором, не принят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нимание в нашем этиологическом ряду, который лучше всего наблюда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 случаях, когда хорошее самочувствие неожиданно наруш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м заболеванием. У таких лиц всегда находятся призн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лкновения желаний, или, как мы привыкли говорить, псих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 Часть личности отстаивает определенные желания, друг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ится этому и отклоняет их. Без такого конфликта не бывает невроз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казалось бы, нет ничего особенного. Вы знаете, что наша душев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беспрерывно потрясается конфликтами, которые мы должны разреш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тельно, для того чтобы такой конфликт стал патогенным, должны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олнены особые условия. Мы можем спросить, каковы эти услови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ми душевными силами разыгрываются эти 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Ср. работу Фрейда "Фетишизм" (1927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генные конфликты, какое отношение имеет конфликт к другим фактор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щимся причиной боле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я смогу дать вам исчерпывающий ответ на эти вопросы, хотя он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схематичным. Конфликт вызывается вынужденным отказом, когда лиш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либидо вынуждено искать другие объекты и пути. Услов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 является то, что эти другие пути и объекты вызывают недоволь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и личности, так что накладывается вето, делающее сначала невозм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й способ удовлетворения. Отсюда идет далее путь к образо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который мы проследим позднее. Отвергнутые либидозные стрем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ются в состоянии добиться цели окольными путями, хотя и уступ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есту в виде определенных искажений и смягчений. Обходные пути и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и образования симптомов, симптомы - новое и замещающее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шее необходимым благодаря факту вынужденного отка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начение психического конфликта можно выразить по-другому: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вынужденному отказу, чтобы он стал патогенным,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оединиться еще внутренне-вынужденный отказ. Разумеется, внешн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е-вынужденный отказы имеют отношение к разным путям и объек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вынужденный отказ отнимает одну возможность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е-вынужденный хотел бы исключить другую возможность, вок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затем и разыгрывается конфликт. Я предпочитаю этот спос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ия, потому что он имеет скрытое содержание. Он намекает на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ие задержки произошли, вероятно, в древние периоды челове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из-за реальных внешних препятств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каковы те силы, от которых исходит протест против либид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я, что представляет собой другая сторона в патогенном конфлик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говоря, это не сексуальные влечения. Мы объединя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во "влечения Я"; (1) психоанализ неврозов перенесения не дае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ого доступа к их дальнейшему разложению, мы знакомимся с ними в лучш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 лишь отчасти благодаря сопротивлениям, оказываемым анали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генным конфликтом, следовательно, является конфликт между влечениям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ексуальными влечениями. В целом ряде случаев кажется, будто конфли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между различными чисто сексуальными стремлениями; 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ности, это то же самое, потому что из двух находящихся в конфлик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стремлений одно всегда, так сказать, правильно с точки з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в то время как другое вызывает отпор Я. Следовательно, конфли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между Я и сексуаль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Очень часто, когда психоанализ считал душевный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ом работы сексуальных влечений, его с сердитой враждеб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екали в том, что человек состоит не только из сексуальности,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есть еще другие влечения и интересы, кроме секс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все" сводить к сексуальности и т. п. Очень приятно иной раз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мнения со своими противниками. Психоанализ никогда не забывал,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ь и несексуальные влечения, он опирается на четкое разде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влечений и влечений Я и еще до всяких возражений утверждал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неврозы появляются из сексуальности, а что они обязаны сво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ем конфликту между Я и сексуальностью. Когда он изучает р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влечений в болезни и в жизни, у него также нет ник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го мотива оспаривать существование и значение влечений Я.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удьба такова, чтобы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ри объяснении патогенного конфликта Фрейдом впервые вводится поня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влечениях Я как мотивационном факторе, отличном от сексуального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маться сексуальными влечениями в первую очередь, потому что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м перенесения они стали самыми доступными для рассмотрения и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му пришлось изучать то, чем другие пренебрегл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верно также и то, что психоанализ вовсе не интересовался не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ью личности. Как раз разделение Я и сексуальности позволяет на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ой ясностью понять, что и влечения Я проходят значительный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развития, которое не совсем независимо от либидо и не про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обратного воздействия на него. Правда, мы гораздо хуже зна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и Я, чем о развитии либидо, потому что только изу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х неврозов обещает дать понимание структуры Я. Однако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ся заслуживающая внимания попытка Ференци (1913)(1) теорет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роить ступени развития Я, и по крайней мере в двух местах мы получ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вердые точки опоры для того, чтобы судить об этом развитии. Мы не дум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либидозные интересы личности с самого начала находятся в противореч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ее интересам самосохранения; скорее Я будет стремиться на каждой сту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ться в согласии с соответствующей сексуальной организаци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инять ее себе. Смена отдельных фаз в развитии либидо про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по предписанной программе, но нельзя не согласиться, что на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может оказывать влияние Я и одновременно, по-видим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смотрен известный параллелизм, определенное соответствие фаз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и либидо; нарушение же этого соответствия могло бы стать патог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ом. С нашей точки зрения важно, как Я относится к прочной фикс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либидо на какой-то ступени его развития. Оно может допус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Ференци Шандор (1873-1932) - венгерский психиатр. Один из гла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ей школы Фрей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е и станет тогда в соответствующей мере извращенным, или, что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е, инфантильным. Но оно может отнестись к этому закреплению 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тельно, и тогда Я приобретет "вытеснением там, где у либидо име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получаем, что третий фактор этиологии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ость к конфликтам, точно так же зависит от развития Я, как 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либидо. Наше понимание причин неврозов,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глубилось. Сначала, как самое общее условие - вынужденный отказ, зате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я либидо, которая теснит его в определенных направления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ретьих, склонность к конфликтам в результате развития Я, отвергаю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проявления либидо. Положение вещей, следовательно, не так у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тано и не так трудно в нем разобраться, как вам, вероятно, показ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ходе моих рассуждений. Пожалуй, однако, это еще не все. Нужно приб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кое-что новое и детализировать уже извест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продемонстрировать вам влияние развития Я на образ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ов и вместе с тем на причину неврозов, я хотел бы привести 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и совершенно вымышленный, но ни в коей мере не лишенный вероя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сылаясь на заглавие комедии Нестройя, я дам примеру характерное наз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одвале и на первом этаже". В подвале живет дворник, на первом этаж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мовладелец, богатый и знатный человек. У обоих есть дети, и предполож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очери домовладельца разрешается без присмотра играть с ребен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летария. Легко может случиться, что игры детей примут непристойный, 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 сексуальный характер, что они будут играть "в папу и ма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глядывать друг друга при интимных отправлениях и раздражать генитал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евочка дворника, которая, несмотря на свои пять или шесть лет, мог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ть кое-что из сексуальной жизни взрослых, пожалуй, сыграет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соблазнительницы. Этих переживаний, даже если они продолж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лго, достаточно, чтобы активизировать у обоих детей опреде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импульсы, которые после прекращения совместных игр в те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их лет будут выражаться в мастурбации. Таково общее, конечный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 у обоих детей будет очень различным. Дочь дворника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ть мастурбацию до наступления менструаций, затем без тру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кратит ее, несколько лет спустя найдет себе любовника и, 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 ребенка, пойдет по тому или другому жизненному пути, который,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приведет ее к положению популярной актрисы, и закончит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истократкой. Вполне возможно, что ее судьба окажется менее блестящей,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сяком случае она выполнит свое предназначение в жизни, не пострадав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временного проявления своей сексуальности, свободная от невро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дело - дочь домовладельца. Она еще ребенком начнет подозрев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а что-то скверное, скоро, но, возможно, лишь после тяжелой борь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жется от мастурбационного удовольствия, и, несмотря на это, в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тся какая-то удрученность. Когда в девичьи годы она сможет ко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ть о половых сношениях, то отвернется от этого с необъясн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ращением и предпочтет остаться в неведении. Вероятно, теперь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упит вновь охватившему ее непреодолимому стремлению к мастурбаци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не решается пожаловаться. В годы, когда она могла бы понрав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е как женщина, у нее прорвется невроз, который лишит ее брак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енной надежды. Если при помощи анализа удастся понять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то окажется, что эта хорошо воспитанная, интеллигентная девушк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окими стремлениями совершенно вытеснила сексуальные чувства, а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 для нее, застряли на жалких переживаниях с подру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тва(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личие двух судеб, несмотря на одинаковые переживания, происходи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 Я одной девушки проделало развитие, не имевшее места у дру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чери дворника сексуальная деятельность казалась столь же естественн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ызывающей сомнения, как в детстве. Дочь домовладельца испыт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е воспитания и приняла его требования. Ее Я из предоставл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побуждений создало себе идеалы женской чистоты и непорочност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и несовместима сексуальная деятельность; ее интеллекту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снизило ее интерес к женской роли, предназначенной для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ому более высокому моральному и интеллектуальному развит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Я она попала в конфликт с требованиями своей сексуа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егодня я хочу остановиться еще на одном пункте развития Я как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х далеких перспектив, так и потому, что именно то, о чем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чь, оправдывает излюбленное нами, резкое и не само собой разумеющ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ение влечений Я от сексуальных влечений. В оценке обоих развитии,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мы должны выдвинуть на первый план точку зрения, на которую до с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 не часто обращали внимание. Оба они представляют собой в осно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аследованные, сокращенные повторения развития, пройденного вс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твом в течение очень длительного врем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риведенный пример не имеет никаких научных оснований и лишь отра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ассовую ориентацию мировоззрения Фрейда, считающего, что ребенок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дной семьи отрицательно влияет на ребенка из зажиточной семь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чиная с первобытных времен.* Мне кажется, что это филогене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е развития либидо вполне очевидно. Представьте себе, чт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класса животных генитальный аппарат находится в теснейшей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том, у другого неотделим от аппарата выделения, у третьего связан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ами движения, все эти данные прекрасно описаны в ценной книг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ёльше (1911-1913). У животных можно видеть, так сказать, застывшим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организации все виды извращений. Но у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логенетическое рассмотрение отчасти заслоняется тем обстоятельств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является, по существу, унаследованным, вновь приобрет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ом развитии и, вероятно, потому, что те же са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ства, которые в свое время вызвали необходимость приобрет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х свойств, продолжают существовать и действовать на кажд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сти. Я бы сказал, что в свое время они оказали творческое вли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же вызывают к жизни уже созданное. Кроме того, несомненно, что х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начертанного развития у каждого в отдельности может быть нарушен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 новыми влияниями извне. Но мы знаем силу, которая вынуд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тво на такое развитие и сегодня продолжает оказывать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ление в том же направлении: это опять-таки вынужденный реаль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 или, если называть ее настоящим именем, жизненная необходим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Она была строгой воспитательницей и многое сделала из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ки относятся к тем детям, которым эта строгость принесла горь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оды, но такой риск есть в люб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Фрейд распространяет биогенетический закон Мюллера-Геккеля (см. вы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отношение между психическим развитием индивида и всего человеч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авомерность такого подхода доказана последующими исследова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психики в онтогенез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спитании. Впрочем, данная оценка жизненной необходимости как двигате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не должна восстанавливать нас против значения "внутрен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нденций развития", если таковые можно доказ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сьма достойно внимания то, что сексуальные влечения и инстин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не одинаковым образом ведут себя по отношению к ре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сти. Инстинкты самосохранения и все, что с ними связано, лег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аются воспитанию; они рано научаются подчиняться необходим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ять свое развитие по указаниям реальности. Это понятно,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не могут приобрести себе нужные объекты никаким другим способом;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объектов индивидуум должен погибнуть. Сексуальные влечения труд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ть, потому что вначале у них нет необходимости в объекте.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присоединяются к другим функциям тела, как бы паразитиру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утоэротически удовлетворяются собственным телом, то сначала ускольз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под воспитательного влияния реальной необходимости и у большин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утверждают этот характер своеволия, недоступности влия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я, то, что мы называем "неразумностью", в каком-то отношени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чение всей жизни. И подверженности воспитатательным воздействиям моло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чности, как правило, приходит конец, когда ее сексуальные потреб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о просыпаются. Это известно воспитателям, и они действу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разно этому; но, может быть, благодаря результатам, полученны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их удастся склонить к тому, чтобы перенести главный акц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воспитание в первые детские годы, начиная с младенческого возрас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ий человек часто уже к четвертому или пятому году бывает закончен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постепенно проявляет то, что в нем уже залож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бы полностью оценить значение указанного различия между обеими групп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мы до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ны начать издалека и привести одно из тех рассуждений,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названия экономического. Тем самым мы вступаем в одну из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ых, но, к сожалению, и самых темных областей психоанализа. Мы став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 можно ли в работе нашего душевного аппарата найти главную цел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чаем на него в первом приближении, что эта цель состоит в получ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Кажется, что вся наша душевная деятельность направлен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бы получать удовольствие и избегать неудовольствия, ч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втоматически регулируется принципом удовольствия (Lustprinzip).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на свете мы хотели бы знать, каковы условия возникнов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и неудовольствия, но именно этого-то нам и не хватае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ностью можно утверждать только то, что удовольствие каким-то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о с уменьшением, снижением или угасанием имеющегося в душев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ппарате количества раздражения, а неудовольствие - с его увелич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е самого интенсивного удовольствия, доступного человеку,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при совершении полового акта - не оставляет сомнения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нкте. Так как при таких процессах удовольствия речь идет о судь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ичества душевного возбуждения, или энергии, то рассуждения такого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азываем экономическими. Мы замечаем, что можем описать задач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ю душевного аппарата также иначе и в более общем виде, чем выдвиг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первый план получение удовольствия. Мы можем сказать, что душев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ппарат служит цели одолеть поступающие в него извне и изнутри раздра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озбуждения и освободиться от них. В сексуальных влечениях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но проглядывает то, что они как в начале, так и в конце своего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ятся к получению удовольствия; они сохраняют эту первонача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ю без изменения. К тому же самому стремятся сначала и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Я. Но под вл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ем наставницы-необходимости влечения Я быстро научаются заменять принци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какой-либо модификацией. Задача предотвращать неудоволь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ится для них почти наравне с задачей получения удовольствия; Я узн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избежно придется отказаться от непосредственного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ложить получение удовольствия, пережить немного неудовольствия, 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х источников наслаждения вообще отказаться. Воспитанное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Я стало "разумным", оно не позволяет больше принципу удоволь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деть собой, а следует принципу реальности (Realitatsprinzip),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ущности, тоже хочет получить удовольствие, хотя и отсроченно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ньшенное, но зато надежное благодаря учету реа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ход от принципа удовольствия к принципу реальности является одним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ейших успехов в развитии Я. Мы уже знаем, что сексуальные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о и лишь нехотя проходят этот этап развития Я, а позже мы услы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е последствия имеет для человека то, что его сексуа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уется таким непрочным отношением к внешней реальности.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ение - еще одно относящееся сюда замечание. Если Я человека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ю развития, как либидо, то вы не удивитесь, услышав, что бываю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Я", и захотите узнать, какую роль этот возврат Я 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ие фазы развития может играть в невротических заболева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ТРЕТЬ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ути образования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Для неспециалиста сущность болезни составля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выздоровление, как он считает, - устранение симптомов. Врач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ет существенным отличие симптомов от болезни и считае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ение симптомов еще не является излечением болезни. Но что ре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ется от болезни после устранения симптомов - то это лишь способ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ывать новые. Давайте поэтому встанем пока на точку з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ециалиста и будем считать, что проникновение в суть симптомов означ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е боле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мптомы - мы говорим здесь, разумеется, о психических (или психог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х и психическом заболевании - представляют собой вредные для вс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или, по крайней мере, бесполезные акты, на которые лицо, страда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и, часто жалуется как на вынужденные и связанные для не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ятностями или страданиями. Их главный вред заключается в душе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атах, которых стоят они сами, а в дальнейшем в затратах, необходи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их преодоления. При интенсивном образовании симптомов оба вида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ат могут привести к чрезвычайному обеднению личности в отнош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щейся в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оряжении душевной энергии и тем самым к ее беспомощности при реш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х важных жизненных задач. Так как этот результат зависит гла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т количества затребованной таким образом энергии, то вы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ймете, что "быть больным" - в сущности, практическое понятие. Но ес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анете на теоретическую точку зрения и не будете обращать вниман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количества, то легко можете сказать, что все мы больны, т. 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ны, так как условия для образования симптомов можно обнаружить 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ых люд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невротических симптомах нам уже известно, что они являются резуль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 возникающего из-за нового вида удовлетворения либидо. О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ошедшиеся было силы снова встречаются в симптоме, как будто примир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компромиссу - образованию симптомов. Поэтому симптом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ойчив - он поддерживается с двух сторон. Мы знаем также, что одной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сторон конфликта является неудовлетворенное, отвергнутое реаль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вынужденное теперь искать других путей для своего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реальность остается неумолимой, даже когда либидо готово соглас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другой объект вместо запретного, то оно вынуждено в конце концов в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путь регрессии и стремиться к удовлетворению в рамках одной из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нных организаций или благодаря одному из ранее оставл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в. На путь регрессии либидо увлекает фиксация, которая оставил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этих участках его развит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ут пути, ведущие к извращению и к неврозу, резко расходятся. Если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не вызывают возражений со стороны Я, то дело и не доходит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а либидо добивается какого-нибудь реального, хотя уж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ого удовлетворения. Если же Я, имеющее в своем распоряжени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сознание, но и доступ к моторной иннервации и тем самы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изации душевных стремлений, не согласно с этими регрессиям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ется конфликт. Либидо как бы отрезано и должно попытаться отступ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уда-то, где найдет отток для своей энергии по требованию принци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Оно должно выйти из-под власти Я. Но такое отступление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авляют фиксации на его пути развития, проходимом тепер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вно, против которых Я защищалось в свое время вытесн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я в обратном движении эти вытесненные позиции, либидо выходит из-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сти Я и его законов, отказываясь при этом также от всего получ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 влиянием Я воспитания. Оно было послушно, пока надеяло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под двойным гнетом внутренне и внешне вынужденного отк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становится непокорным и вспоминает прежние лучшие времена. Таков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сути неизменный, характер. Представления, которые либидо тепер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лняет своей энергией, принадлежат системе бессознательн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иняются возможным в нем процессам, в частности сгущению и смещ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возникают условия, совершенно аналогичные условиям обра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Подобно тому как сложившемуся в бессознательном собств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eigentliche) сновидению, представляющему собой исполнение бессозн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ной фантазии, приходит на помощь какая-то часть (пред) созн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и, осуществляющая цензуру и допускающая после удовлетворени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й образование явного сновидения в виде компромисса, т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и либидо в бессознательном должны считаться с сил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ого Я. Возражение, поднявшееся против либидо в Я, приним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у "противодействия" (Gegenbesetzung),* выну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Букв.: "контрзаполнения" [146]</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я выбрать такое выражение, которое может стать одновременн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ым выражением. Так возникает симптом, как многократно искаж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ное бессознательного либидозного исполнения желания, иску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бранная двусмысленность с двумя совершенно противоречащими друг дру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ями. Только в этом последнем пункте можно увидеть различие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ем сновидения и образованием симптома,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ая цель при образовании сновидения заключается лишь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сохранить сон, не пропустить в сознание ничего, что могло бы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ить, и не настаивает на том, чтобы резко ответить бессознате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ю: нет, напротив! Она может быть более толерантной,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е спящего внушает меньше опасений. Выход в реальность закрыт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м состоянием с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видите, что отступление либидо в условиях конфликта стало возм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наличию фиксаций. Регрессивное заполнение этих фиксаций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ет к обходу вытеснения и выводу - или удовлетворению - либид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сохраняются компромиссные условия. Обходным путем 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и прежние фиксации либидо наконец удается доб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го удовлетворения, хотя и чрезвычайно ограниченного и ед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тного. Позвольте мне добавить по поводу этого окончательного исх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а замечания. Во-первых, обратите внимание, как тесно здесь оказыв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ы либидо и бессознательное, с одной стороны, и Я, созна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 - с другой, хотя с самого начала они вовсе не составляют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ое, и примите к сведению далее мое сообщение, что все сказанное здес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емое в дальнейшем относится только к образованию симптомов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ческом невроз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де же либидо находит те фиксации, в которых оно нуждается для проры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го? В прояв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ях и переживаниях инфантильной сексуальности, в оставленных час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ях и в объектах периода детства, от которых оно отказалос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м-то либидо и возвращается опять. Значение этого периода дет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оякое: с одной стороны, в нем сначала проявляются направ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которые ребенок имеет в своих врожденных предрасположениях,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вторых, активизируются другие его влечения, разбуженные внешн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ями, случайными переживан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мы, несомненно, имеем право на такое разделение. Проя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ожденной предрасположенности не подлежит никакому критическому сомн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аналитический опыт вынуждает нас допустить, что чисто случай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 детства в состоянии оставить фиксации либидо. И я не виж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никаких теоретических затруднений. Конституцион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я, несомненно, являются последствиями переживаний дале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ков, они тоже были когда-то приобретены; без такого приобретен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бы наследственности. И разве мыслимо, что такое ведуще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едованию приобретение прекратится именно у рассматриваемого н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оления? Поэтому не следует, как это часто случается, пол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норировать значимость инфантильных переживаний по сравнению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мостью переживаний предков и собственной зрелости, а, напротив,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 особую оценку. Они имеют тем более тяжелые последствия, что попадаю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незавершенного развития и благодаря именно этому обстоятель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ы действовать травматически. Работы по механике развития Ру (1)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показали, что укол в зародышевую ткань, находящуюся в стадии де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Ру Вильгельм (1850-1924) - один из основателей эксперимент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мбриоло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леток, имеет следствием тяжелое нарушение развития. Такое же ра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енное личинке или развившемуся животному, перенеслось бы без вре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иксация либидо взрослого, введенная нами в этиологическое урав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в качестве представителя конституционального факт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адается, таким образом, для нас на два компонента: на унаследов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е и на предрасположение, приобретенное в раннем детств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м, что схема наверняка вызовет симпатию обучающегося,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м эти отношения в схеме: Причина невроза = Предрасполо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фиксации либидо (Сексуальная конституция (доистор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 или Инфантильное переживание + Случайное пережи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ое) Наследственная сексуальная конституция предоставляе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е разнообразие предрасположений в зависимости от того, 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ложенной силой обладает то или иное частное влечение само по себе ил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четании с другими. С фактором детского переживания сексуа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я образует опять-таки "дополнительный ряд", подобно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му ряду между предрасположением и случайным пережи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рослого. Здесь, как и там, встречаются такие же крайние случаи, и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ют те же отношения. Тут естественно поставить вопрос,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условлена ли самая замечательная из регрессий либидо, регрессия 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ие ступени сексуальной организации, преимуще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едственно-конституциональным фактором; но ответ на этот вопрос луч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отложить, пока не рассмотрено большее число форм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тановимся на том факте, что аналитическое исследование показывает связ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невротиков с их инфантильными сексуальными переживаниями.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ает им, таким образом, видимость огромной значимости для жизн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человека. Эта значимость сохраняется за ними в полном объе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речь идет о терапевтической работе. Но если оставить в стороне э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у, то легко признать, что здесь кроется опасность недоразум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могло бы ввести нас в заблуждение ориентироваться в жизни лиш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ую ситуацию. Однако значимость инфантильных пережи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ньшается тем, что либидо возвращается к ним регрессивно, после тог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изгнано со своих более поздних позиций. Но тогда напраш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ый вывод, что либидозные переживания не имели в св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никакого значения, а приобрели его только путем регр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омните, что мы высказали свое мнение по отношению к такой альтернати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обсуждении Эдипова комплекс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на этот раз нам нетрудно будет принять решение. Замечани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лненность либидо - и, следовательно, патогенное значени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фантильных переживаний в большой мере усиливается регрессией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 правильно, но оно привело бы к заблуждению, если его счи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 определяющим. Необходимо считаться и с другими соображ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наблюдение, вне всякого сомнения, показывает, что инфанти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 имеют свое собственное значение и доказывают его уже в дет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ды. Ведь встречаются и детские неврозы, при которых фактор врем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вига назад очень снижается или совсем отпадает, когда заболе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как непосредственное следствие травматических пережи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е этих детских неврозов предупреждает некоторое опас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по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взрослых, подобно тому как сновидения детей дали нам ключ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сновидений взрослых. Неврозы у детей встречаются очень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аздо чаще, чем думают. Их нередко не замечают, оценивают как призн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рченности или невоспитанности, часто подавляют авторите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телей "детской", но их легко распознать позже ретроспектив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е случаев они проявляются в форме истерии страха. Чт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 мы узнаем еще в другой связи. Если в более поздние годы у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ается невроз, то при помощи анализа он раскрывается как пря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е того, возможно, неясного, лишь намечавшегося дет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Но, как сказано, бывают случаи, когда эта детская нервоз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всякого перерыва переходит в болезнь, длящуюся всю жизнь.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ов детских неврозов мы имели возможность анализировать на сам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е - в актуальном состоянии; но гораздо чаще нам приход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оваться тем, что заболевший в зрелом возрасте давал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олнительно познакомиться с его детским неврозом, при этом мы не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учитывать определенных поправок и предосторожнос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вторых, нужно сказать, что было бы непонятно, почему либидо постоя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ращается к временам детства, если там ничего нет, что могло бы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лекать. Фиксация, которую мы предполагаем в отдельных точках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содержание только в том случае, если мы допустим, что в нее влож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е количество либидозной энергии. Наконец, я могу вам напом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здесь между интенсивностью и патогенным значением инфантильных и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их переживаний имеется сходное отношение дополнения, как в уже ра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ных нами рядах. Есть случаи, в которых причина заболе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ется главным образом в сексуальных переживаниях детства, когда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я оказывают несомненно травматическое действие и не нуждаются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акой другой поддержке, кроме той, которую им предоставляет обыч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авершенная конституция. Наряду с ними бывают другие случаи, в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ь акцент падает на более поздние конфликты, а выступление в анализ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план детских впечатлений кажется исключительно резуль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следовательно, встречаются крайние случаи "задержки развит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а между ними - любая степень взаимодействия обоих фактор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отношения представляют определенный интерес для педагогик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ит своей задачей предупреждение неврозов благодаря своеврем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шательству в сексуальное развитие ребенка. Пока внимание направл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имущественно на детские сексуальные переживания, считается, чт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филактики нервных заболеваний все сделано, если позаботиться о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задержать это развитие и избавить ребенка от такого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й. Но мы уже знаем, что условия, являющиеся причиной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жны и на них нельзя оказать всестороннего влияния, учиты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единственный фактор. Строгая охрана детства теряет свою ц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она бессильна против конституционального фактора; кром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труднее осуществить, чем представляют себе воспитатели, и она влечет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две опасности, которые нельзя недооценивать: одна достигает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го, а именно создает благоприятные условия для впоследствии вре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резмерного сексуального вытеснения, и ребенок попадает в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особным к сопротивлению ожидающему его штурму сексуальных требован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 половой зрелости. Так что остается весьма и весьма сомнительным,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лько полезной может быть профилактика детства, и не обещает ли друг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ка по отношению к действительности лучших перспектив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преждения 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ернемся к симптомам. Итак, они создают замещение несостоявшему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ю благодаря регрессии либидо к более ранним периодам, с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азрывно связан возврат на более ранние ступени развития выбора объе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организации. Мы уже раньше слышали, что невротик застревает где-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м прошлом; теперь мы знаем, что это период прошлого, когда его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ыло лишено удовлетворения, когда он был счастлив. Он так дол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ует историю своей жизни, пока не находит такое время - пусть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 своего младенчества, - каким он вспоминает или представляе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по более поздним побуждениям. Симптом каким-то образом повторяет 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 раннего детского удовлетворения, искаженного вызванной конфли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зурой, обращенного, как правило, к ощущению страдания и смешанно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ментами, послужившими поводом для заболевания. Тот вид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приносит симптом, имеет в себе много странного. Мы не обращ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имания на то, что оно остается неизвестным для лица, которое ощущае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имое удовлетворение скорее как страдание и жалуется на нег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е относится к психическому конфликту, под давлением котор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образоваться симптом. То, что было когда-то для индиви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м, сегодня должно вызывать его сопротивление или отвращ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известен незначительный, но поучительный пример такого изме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й. Тот же ребенок, который с жадностью сосал молоко из материн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ди, несколько лет спустя обычно выражает сильное отвращение к моло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ть которое воспитател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трудно. Отвращение усиливается, если молоко или смешанный с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иток покрыт пенкой. Видимо, нельзя отрицать то, что пенка вы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е о столь желанной некогда материнской груди. Между ними леж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 отлучения, подействовавшее травматичес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ть еще кое-что другое, что кажется нам странным и непонятным в симптом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средствах либидозного удовлетворения. Они не напоминают нам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го, от чего мы в нормальных условиях обычно ждем удовлетворения. Он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е случаев игнорируют объект и отказываются тем самым от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й реальностью. Мы понимаем это как следствие отхода от принци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и возврат к принципу удовольствия. Но это также возвра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ому виду расширенного аутоэротизма, который предоставля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у влечению первое удовлетворение. Оно ставит на место изме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го мира изменение тела, т. е. внутреннюю акцию вместо внеш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пособление вместо действия, что опять соответствует чрезвычайно важ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филогенетическом отношении регрессии. Мы поймем это только в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м явлением, которое нам еще предстоит узнать из анали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й образования симптомов. Далее мы припомним, чт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имптомов действовали те же процессы бессознательного, ч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образовании сновидений, - сгущение и смещение. Симптом, к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 изображает что-то исполненным, дает удовлетворение по тип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фантильного, но из-за предельного сгущения это удовлетворение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дено к одному-единственному ощущению или иннервации, ограничить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е крайнего смещения одной маленькой деталью всего либид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а. Неудивительно, что даже мы нередко испытываем трудност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озн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мого в симптоме и всегда подтверждающегося либид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редупреждал вас, что нам предстоит узнать еще кое-что ново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нечто поразительное и смущающее. Вы знаете, что посредст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отталкиваясь от симптомов, мы познакомились с инфанти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ми, на которых фиксировано либидо и из которых созд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И вот поразительно то, что эти инфантильные сцены не все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ы. Да-да, в большинстве случаев они не верны, а в отдельны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ся в прямой противоположности к исторической правде. Вы видит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ткрытие, как никакое другое, способно дискредитировать или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едший к такому результату, или больных, на высказываниях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роен анализ, как и все понимание неврозов. А кроме того, есть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то весьма смущающее. Если бы вскрытые анализом инфантильные пережи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всегда реальными, у нас было бы чувство, что мы стоим на твер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ве, если бы они всегда оказывались поддельными, разоблачались бы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мыслы, фантазии больных, то нам нужно было бы покинуть эту колеблющую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ву и искать спасения на другой. Но ни то, ни другое не соответ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е, а положение дел таково, что сконструированные или восстанов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воспоминаниях при анализе детские переживания один раз бесспорно лжи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раз столь же несомненно правильны, а в большинстве случае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ют собой смесь истины и лжи. Так что симптомы изображают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происходившие переживания, которым можно приписать вли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фиксацию либидо, то фантазии больного, которым, естественно, э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ологическая роль совершенно не присуща. В этом трудно разобр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ую точку опоры мы, может быть, найдем в сходном откры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менно отдельные детские воспоминания, которые люди созна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ранили в себе издавна до всякого анализа, тоже могут быть ложным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по крайней мере, сочетать достаточно истины и лжи. Доказатель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авильности в этом случае редко встречает трудности, и мы имеем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ьшей мере лишь одно утешение, что в этом разочаровании винова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а каким-то образом больны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некоторым размышлениям мы легко поймем, что нас так смущает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и вещей. Это недооценка реальности, пренебрежение различием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и фантазией. Мы готовы уже оскорбиться тем, что больной занимал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мышленными историями. Действительность кажется нам чем-то бес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личным от вымысла и заслуживающим совершенно иной оценки. Впрочем,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точки зрения в своем нормальном мышлении придерживается и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он приводит материал, который ведет от симптомов к ситуац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построенным по образцу детских переживаний, мы сначала, прав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ваемся, идет ли речь о действительности или о фантазии. Поздне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и определенных признаков мы можем принять решение по этому пово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еред нами встает задача ознакомить с ним и больного. При этом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обходится без затруднений. Если мы с самого начала откры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что теперь он собирается показать фантазии, которыми окутал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ю детства, как всякий народ сказаниями свой забытый доистор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иод, то мы замечаем, что у него нежелательным образом вдруг пониж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к продолжению темы. Он тоже хочет знать действительно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зирает всякие "фантазии". Если же мы до окончания этой части рабо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авим ему верить, что заняты изучением реальных событий его дет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 то рискуем, что позд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упрекнет нас в ошибке и высмеет за наше кажущееся легковерие. Он дол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понять наше предложение поставить наравне фантаз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сть и не заботиться сначала о том, представляют ли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ие переживания, которые нужно выяснить, то или другое. И все-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чевидно, единственно правильная точка зрения на эти душе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укты. И они имеют характер реальности; остается факт, что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л себе такие фантазии, и этот факт имеет для его невроза вряд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ьшее значение, чем если бы он действительно пережил содержание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й. Эти фантазии обладают психической реальность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сть материальной, и мы постепенно научаемся понимать,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е неврозов решающей является психическая реаль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еди обстоятельств, всегда повторяющихся в юношеской истории неврот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видимому, почти всегда имеющих место, некоторые приобретают особ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ость, и поэтому я считаю, что их следует особо выделить из други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е примеров такого рода я приведу следующие факты: наблю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ого сношения родителей, совращение взрослым лицом и угро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ей. Было бы большой ошибкой полагать, что они никогда не име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ьной реальности; наоборот, ее часто можно с несомнен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казать при расспросах старших родственников. Так, например, вовс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дкость, что маленькому мальчику, который начинает неприлично играть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 членом и еще не знает, что такое занятие нужно скрывать, род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ухаживающие за детьми грозят отрезать член или грешную руку.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просах родители часто сознаются в этом, так как полагают, что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гиванием делали что-то целесообразное; у некоторых остается точ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ое воспоминание об этой угрозе, особенно в том случае, есл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сделана в более поздние годы. Если угрозу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ывает мать или другое лицо женского пола, то ее исполнение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кладывают на отца или врача. В знаменитом Степке-растреп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нкфуртского педиатра Гофмана, обязанного своей популярностью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сексуальных и других комплексов детского возраста, вы найд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ю смягченной, замененной отрезанием большого пальца в наказание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ямое сосание. Но в высшей степени невероятно, чтобы детям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озили кастрацией, как это обнаруживается в анализах невротиков.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понимания того, что такую угрозу ребенок соединяет в фантаз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основании намеков, с помощью знания, что аутоэротическое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щено, и под впечатлением своего открытия женских гениталий. Точн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никоим образом не исключено, что маленький ребенок, пока у не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ют понимания и памяти, и не только в пролетарских семь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свидетелем полового акта родителей или других взрослы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отказаться от мысли, что впоследствии ребенок может поня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и реагировать на него. Если же это сношение описывае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ми подробными деталями, представляющими трудности для наблюдения,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но оказывается сношением сзади, more ferarum,* как это часто б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не остается никакого сомнения в причастности этой фантазия к наблюд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сношением животных (собак) и в мотивировке ее неудовлетвор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стью к подглядыванию ребенка в годы половой зрелости. Выс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жением такого рода является фантазия о наблюдении полового а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во время пребывания в материнской утробе еще до рождения. Особ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представляет собой фантазия о совращении, потому что слишком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не фантазия, а реальное воспоминание. Но к сч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одобно животным (лат.)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ью, оно все же не так часто реально, как это могло бы сначала показ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результатам анализа. Совращение старшими детьми или детьми то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ста случается все еще чаще, чем взрослыми, и если у девуш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ывающих о таком событии в истории своего детства, соблазните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но часто выступает отец, то ни фантастическая природа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винения, ни вызывающий его мотив не подлежат никакому сомн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ей совращения, когда никакого совращения не было, ребено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о, прикрывает аутоэротический период своей сексуальной дея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избавляет себя от стыда за мастурбацию, перенося в фантазии жела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на эти самые ранние времена. Не думайте, впрочем, что использ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как сексуального объекта его ближайшими родственниками муж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 относится непременно к области фантазии. Многие аналитики леч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и, в которых такие отношения были реальны и могли бы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стью установлены; только и тогда они относились к более позд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им годам, а были перенесены в более ран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ает впечатление, что такие события в детстве каким-то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уются, с железной необходимостью входят в состав невроза. Имеются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реальности - хорошо; если реальность отказывает в них, 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авляются из намеков и дополняются фантазией. Результат один и тот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о настоящего времени нам не удалось доказать различия в последствия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мости от того, принимает в этих детских событиях большее учас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я или реальность. Здесь опять-таки имеется одно из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оминавшихся дополнительных отношений; это, правда, одно из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ых, известных нам. Откуда берется потребность в этих фантазия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 для них? Невозможно сомневаться в источниках вле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еобходимо объяснить факт, что каждый раз создаются те же фантази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же содержанием. У меня готов ответ, но я знаю, что он покажется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скованным. Я полагаю, что эти прафантазии - так мне хотелось бы на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и, конечно, еще некоторые другие - являются филогене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янием. Индивид выходит в них за пределы собственного пережива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 доисторического времени, где его собственное пережи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слишком рудиментарным. Мне кажется вполне возможным, что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егодня рассказывается при анализе как фантазия, - совращение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пышка сексуального возбуждения при наблюдении полового с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угроза кастрацией - или, вернее, кастрация - было реальность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бытной человеческой семье, и фантазирующий ребенок просто восполн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исторической правдой пробелы в индивидуальной правде. У нас неоднокра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ло подозрение, что психология неврозов сохранила для нас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его периода человеческого развития больше, чем все другие источни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Вышеупомянутые обстоятельства вынуждают нас побли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отреть возникновение и значение той душевной деятельност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тся фантазией. Как вам известно, она пользуется всеобщей высо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ценкой, хотя ее место в душевной жизни остается невыясненным. Я могу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об этом следующее. Как вы знаете, под воздействием внеш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сти Я человека постепенно приучается оценивать реально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ть принципу реальности, отказываясь при этом временно или надол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различных объектов и целей своего стремления к удовольствию - не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у. Но отказ от удовольствия всегда давался человеку с тру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совершает его не без своего рода воз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щения. Он сохранил себе за это душевную деятельность, в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ется дальнейшее существование всех этих оставленных источн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и покинутых путей его получения, форма существова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они освобождаются от притязания на реальность и от того,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испытанием реальностью". Любое стремление сразу достигает фор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 его исполнении; несомненно, что направление фантази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желаний дает удовлетворение, хотя при этом существует зн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 речь идет не о реальности. Таким образом, в дея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человек наслаждается свободой от внешнего принуждения, от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давно отказался в действительности. Ему удается быть еще попеременно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ающимся животным, то опять разумным существом. Он не довольств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лким удовлетворением, которое может отвоевать у действи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йтись без вспомогательных конструкций вообще нельзя", - сказал одна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 Фонтане. Создание душевной области фантазии находит полную аналоги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зации "заповедников", "национальных парков" там, где треб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емледелия, транспорта и промышленности угрожают быстро изменить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знаваемости первоначальный вид земли. Национальный парк сохраняет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нее состояние, которое повсюду в других местах принесено в жер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сти. Там может расти и разрастаться все, что хочет,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лезное, даже вредное. Таким лишенным принципа реальности заповедни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является душевная область фантаз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ые известные продукты фантазии - уже знакомые нам "сны ная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ражаемое удовлетворение честолюбивых, выражающих манию велич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тических желаний, расцветающих тем пышнее, чем больше действи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ывает к скромност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пению. В них с очевидностью обнаруживается сущность счастья в фантаз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становление независимости получения наслаждения от одоб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Нам известно, что такие сны наяву являются ядром и прообраз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чных сновидений. Ночное сновидение, в сущности, не что иное, как с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яву, использованный ночной свободой влечений и искаженный ночной фор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деятельности. Мы уже освоились с мыслью, что и сны наяву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язательно сознательны, что они бывают и бессознательными. Т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е сны наяву являются как источником ночных сновидений, т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ом невротических симпто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начение фантазии для образования симптомов станет вам ясно из следую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сказали, что в случае вынужденного отказа либидо регрессивно заним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енные им позиции, на которых оно застряло в некотором количеств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отказываемся от этого утверждения и не исправляем его, но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авить промежуточное звено. Как либидо находит путь к этим мес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и? Все оставленные объекты и направленности либидо оставлены не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х смыслах. Они или их производные с определенной интенсивностью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яются в представлениях фантазии. Либидо нужно только уйт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чтобы найти в них открытый путь ко всем вытесненным фиксац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фантазии допускались в известной степени, между ними и Я, как ни рез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я, не было конфликта, пока соблюдалось одно определ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словие это, количественное по природе, нарушается обратным прито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к фантазиям. Вследствие этого прибавления заряженность фантаз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ей так повышается, что они становятся очень требовате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ая стремление к реализаци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делает неизбежным конфликт между ними и Я. Независимо от того, были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раньше предсознательными или сознательными, теперь они подлеж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со стороны Я и предоставляются притяжению со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От бессознательных теперь фантазий либидо перемещаю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истокам в бессознательном, к местам их собственной фикса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врат либидо к фантазиям является переходной ступенью на пу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я симптомов, заслуживающей особого обозначения. К. Г. Юнг дал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подходящее название интроверсии, но нецелесообразно придал ему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е значение(1). Мы останемся на том, что интроверсия обозначает отх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от возможностей реального удовлетворения и дополни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лнение им безобидных до того фантазий. Интровертированный человек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невротик, но он находится в неустойчивом положении; при ближайш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и соотношения сил у него должны развиться симптомы, если он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т других выходов для накопившегося у него либидо. Нереальный характ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ого удовлетворения и пренебрежение различием между фантази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стью уже предопределены пребыванием на ступени интроверс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наверно, заметили, что в своих последних рассуждениях я вве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уктуру этиологической цепи новый фактор, а именно количество, величи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емых энергий; с этим фактором нам еще вс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Юнгом было введено представление о двух основных психолог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пах: интровертивном и экстравертивном. Они различались по направ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либидо (которое Юнг "десексуализировал", понимая под терми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не половую энергию, а психическое влеч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нтроверта отличает направленность на собственный внутренний, мир,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экстраверта - на внеш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у придется считаться. Чисто качественным анализом этиологических усло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е обойдемся. Или, другими словами, только динамического понимания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ых процессов недостаточно, нужна еще экономическая точка зр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себе сказать, что конфликт между двумя стремлениями не возник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 не будет достигнута определенная степень заряженности энергией, хо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тельные условия могут давно существовать. Точно так же патог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конституциональных факторов зависит от того, насколько больш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и заложено одного частного влечения, чем другого; можно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представить, что качественно конституции всех людей одинаков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аются только этими количественными соотношениями. Не менее реша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количественный фактор и для способности к сопротивл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ому заболеванию. Это будет зависеть от того, какое коли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спользованного либидо человек может оставить свободным и какую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либидо он способен отторгнуть от сексуального для целей сублим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ая цель душевной деятельности, которую качественно можно описат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к получению удовольствия и избегание неудовольстви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ой точки зрения представляется задачей справиться с действу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душевном аппарате количеством возбуждения (массой раздражени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ь его застоя, вызывающего неудовольст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то, что я хотел вам сказать об образовании симптомов при невроз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не забыть, подчеркну еще раз со всей определенностью: все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нное относится только к образованию симптомов при истерии. Уж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е навязчивых состояний - хотя основное сохранится - многое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угому. Противоположности по отношению к требованиям влечений,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шла речь и при истери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е навязчивых состоянии выступают на первый план и преобладаю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нической картине благодаря так называемым "реактивным образова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же и еще дальше идущие отступления мы открываем при других нев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исследования о механизмах образования симптомов ни в коей мер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ерше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чем отпустить вас сегодня, я хотел бы на минуту обратить в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имание на одну сторону жизни фантазии, которая достойна всеоб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а. Есть обратный путь от фантазии к реальности, это - искусств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е своей художник тоже интровертированный, которому недалеко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В нем теснятся сверхсильные влечения, он хотел бы получ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ести, власть, богатство, славу и любовь женщин; но у него нет средст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добиться их удовлетворения. А потому, как всякий неудовлетворе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он отворачивается от действительности и переносит весь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а также свое либидо на желанные образы своей фантазии, откуда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открыться путь к неврозу. И многое должно совпасть, чтобы это не ст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ым исходом его развития; ведь известно, как часто именно художн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ют из-за неврозов частичной потерей своей трудоспособ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их конституция обладает сильной способностью к сублимац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й слабостью вытеснений, разрешающих конфликт. Обратный же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реальности художник находит следующим образом. Ведь он не единстве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то живет жизнью фантазии. Промежуточное царство фантазии существует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общего согласия человечества, и всякий, испытывающий лишения, жде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облегчения и утешения. Но для нехудожника возможность пол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из источников фантазии ограничена. Неумолимость вытесн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ает его довольствоваться скудными грезами, которые могут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ться сознате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 Но если кто-то - истинный художник, тогда он имеет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оряжении больше. Во-первых, он умеет так обработать свои грезы,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теряют все слишком личное, отталкивающее постороннего, и станов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упными для наслаждения других. Он умеет также настолько смягчи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легко догадаться об их происхождении из запретных источников. Да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обладает таинственной способностью придавать определенному материа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у, пока тот не станет верным отображением его фантас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и затем он умеет связать с этим изображением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й фантазии получение такого большого наслаждени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ому вытеснения, по крайней мере временно, преодолеваю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яются. Если он все это может совершить, то дает и другим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а черпать утешение и облегчение из источников наслаждения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го бессознательного, ставших недоступными, получая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ность и восхищение и достигая благодаря своей фантазии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ачала имел только в фантазии: почести, власть и любовь женщин(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Здесь типичное для психоанализа объяснение творческого мышл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художника исключительно характером его либидо и пол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норирование социальной природы искусства, определяющей динам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х процессов при создании продуктов культуры, в том числ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удожественных произве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ЧЕТВЕР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бычная нервоз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После того как в последних беседах мы заверш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ую трудную часть работы, я на некоторое время оставляю этот предме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щаюсь к вам со следующ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наю, что вы недовольны. Вы представляли себе "Введение в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Вы предполагали услышать жизненные примеры, а не теории. Вы скаж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что единственный раз, когда я представил вам параллель "В подвал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первом этаже", вы кое-что поняли о причине неврозов, только лучше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были действительные наблюдения, а не придуманные истории. Или когд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ачале рассказал вам о двух - видимо, тоже не вымышленных - симптома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ил их отношение к жизни больного, то вам стал ясен "смыс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вы надеялись, что я буду продолжать в том же духе. Вместо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излагал вам пространные, расплывчатые теории, которые никогда не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ыми, к которым постоянно добавлялось что-то новое, пользова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иями, которых еще не разъяснил вам, переходил от описа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ия к динамическому пониманию, а от него - к так называем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ому", мешая вам понять, какие из используемых терминов означ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ют то же самое и заменяют друг друга только по причине благозвуч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агал вам такие широкие понятия, как принципы удовольств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и филогенетически унаследованное, и, вместо того чтобы вво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что-то, я развертывал перед вашим взором нечто такое, что все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алялось от ва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чему я не начал введение в теорию неврозов с того, что вы сами знает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возности и что давно вызывает ваш интерес? Почему не начал с опис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образной сущности нервнобольных, их непонятных реакций на челове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ние и внешние влияния, их раздражительности, непредсказуем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и неприспособленности к жизни? Почему не повел вас шаг за ша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онимания более простых повседневных форм к проблемам загадоч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их проявлений нервоз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уважаемые господа, не могу не признать вашей правоты. Я не нас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юблен в собственное искусство изложения, чтобы выдавать за особ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лесть каждый его недостаток. Я сам думаю, что можно было бы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и с большей выгодой для вас; я этого и хотел. Но не всегда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олнить свои благие намерения. В самом материале часто заключено чт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е, что руководит Вероятно, одна из причин в том, что наз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ведение в психоанализ" уже не подходит к этой части, где обсужд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ы. Введение в психоанализ составляет изучение ошибочных действ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учение о неврозах - это сам психоанализ. Не думаю, что бы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удалось за такое короткое в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я познакомить вас с содержанием учения о неврозах иначе, чем в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нцентрированной форме. Дело заключалось в том, чтобы в общей связ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ть вам смысл и значение симптомов, внешние и внутренние услов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 их образования. Я и попытался это сделать; такова примерно с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ему может научить психоанализ сегодня. При этом много приш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ть о либидо и его развитии, кое-что и о развитии Я.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ведению вы уже были подготовлены к особенностям нашей техники, к осно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глядам на бессознательное и вытеснение (сопротивление). На одной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жайших лекций вы узнаете, в чем психоаналитическая работа находит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ческое продолжение. Пока я не скрывал от вас, что все наши све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ы на изучении только одной-единственной группы нервных заболе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так называемых неврозах перенесения. Механизм образования симптомов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ледил всего лишь для истерического невроза. Если вы и не приобр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лидных знаний и не запомнили каждую деталь, то все же я надеюсь, чт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сложилось представление о том, какими средствами работает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решение каких вопросов берется и каких результатов он уже дости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риписал вам пожелание, чтобы я начал изложение темы неврозов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нервнобольных, с описания того, как они страдают от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как борются с ними и приспосабливаются к ним. Это,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ный и достойный познания и не очень трудный для изложения матери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сомнительно начинать с него. Рискуешь не открыть бессознательно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идеть при этом большого значения либидо и судить обо всех отноше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как они кажутся Я нервнобольного. А то, что это Я ни в коей мер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жная и не беспристрастная сторона,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видно. Ведь Я - это сила, которая отрицает бессознательное и своди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вытесненному, как же можно верить ему в том, что оно будет справедлив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бессознательному? Среди этого вытесненного на первом месте сто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ргнутые требования сексуальности; само собой разумеется,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сможем узнать об их объеме и значении из мнений Я. С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мента, когда для нас начинает проясняться позиция вытеснения,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остерегаться того, чтобы не поставить судьей в этом споре одну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рящих сторон, к тому же еще и победившую. Мы подготовлены к 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ывания Я введут нас в заблуждение. Если верить Я, то оно на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пах было активным, само желало своих симптомов и создало их. Мы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о считает возможным быть в известной степени пассивным, что хоч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ем скрыть и приукрасить. Правда, оно не всегда решается на та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у; при симптомах невроза навязчивых состояний оно должно при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му противопоставляется что-то чуждое, от чего оно с трудом защищ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о не удерживают эти предостережения принимать за чистую монету поддел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тому, разумеется, легко живется, и он избавлен от всего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которое поднимется против выдвижения в психоанализ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план бессознательного, сексуальности и пассивности Я. Тот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ть, подобно Альфреду Адлеру (1912), что "нервный характ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причиной невроза вместо его следствия, но он также не буд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объяснить ни одной детали в образовании симптома и ни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спросите, нельзя ли справедливо оценить участие Я в нервоз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имптомов, явно не пренебрегая при этом открытыми психоанали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ами. Я отвечу: конечно, это возможно и когда-нибудь произойдет;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ть именно с этого не в традициях психоанализа. Правда,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казать, когда эта задача встанет перед психоанализом. Есть невроз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Я участвует гораздо активнее, чем в изученных до сих пор;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их "нарцисстическими неврозами". Аналитическая обработка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й даст нам возможность беспристрастно и верно судить об учас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в невротическом заболева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одно из отношений Я к своему неврозу настолько очевидно, что е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можно принять во внимание. Оно, по-видимому, встречается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х случаях, но яснее всего обнаруживается при заболевании, которо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годня еще недостаточно понимаем, - при травматическом неврозе. В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ь, что в причине и в механизме всех возможных форм неврозов все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уют одни и те же факторы, только в одном случае главное знач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имптомов приобретает один из этих факторов, в друго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Это подобно штату артистической труппы, в котором каждый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 определенное амплуа: герой, близкий друг, интриган и т. д.; н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бенефиса каждый выберет другую пьесу. Так, фантазии, превращающи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имптомы, нигде не проявляются более явно, чем при исте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ые, или реактивные, образования Я господствуют в карти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навязчивых состояний; то, что мы назвали вторичной обработко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и, выступает на первое место в виде бреда при паранойе и т. 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и травматических неврозах, особенно таких,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ют из-за ужасов войны, для нас несомненен эгоистический мотив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ящийся к защите и выгоде, который в одиночку еще не создает боле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санкционирует ее и поддерживает, если она уже началась. Этот м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ет убереч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т опасностей, угроза которых и послужила поводом для заболевани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 выздоровления, прежде чем не будет исключена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ения этих опасностей или лишь после того, как будет получ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енсация за перенесенную опас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и во всех других случаях Я проявляет аналогичную заинтересованнос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и и последующем существовании невроза. Мы уже сказал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 поддерживается также и Я, потому что у него есть такая стор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которой он дает удовлетворение вытесняющей тенденции Я. Кро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разрешение конфликта посредством образования симптома является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бным и желательным выходом из положения для принципа удовольствия;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 избавляет Я от большой и мучительной внутренней работы. Б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и, когда даже врач должен признать, что разрешение конфликта в фор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представляет собой самое безобидное и социально допусти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Не удивляйтесь, что порой даже врач становится на сторо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и, с которой он ведет борьбу. Ему не пристало играть лишь р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атика здоровья вопреки всем жизненным ситуациям, он знает, что в ми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ь не только невротическое бедствие, но и реальное нескончае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ние, что необходимость может потребовать от человека пожертв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 здоровьем, и он знает, что такой жертвой одного человека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рживается бесконечное несчастье многих других. Если можно сказ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невротика каждый раз перед лицом конфликта происходит бегство в боле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следует признать, что в некоторых случаях это бегство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анно, и врач, понявший это положение вещей, молча отойдет в сторо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щадя больн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ри дальнейшем изложении мы воздержимся от этих исключительных случае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ычных условиях мы обнаруживаем, что благодаря отступлени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Я получает определенную внутреннюю выгоду от болезни. К не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х случаях жизни присоединяется очевидное внешнее преимущ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или менее высоко ценимое в реальности. Посмотрите на самый част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 такого рода. Женщина, с которой муж грубо обращается и беспоща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ет ее, почти всегда находит выход в неврозе, есл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я дают такую возможность, если она слишком труслива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нравственна для того, чтобы тайно утешаться с другим мужчи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на недостаточно сильна, чтобы, несмотря на все внешние препят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таться с мужем, если у нее нет надежды содержать себя самой или най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го мужа и если она, кроме того, еще привязана к этому груб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у сексуальным чувством. Тогда ее болезнь становится ее оружи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ьбе против сверхсильного мужа, оружием, которым она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льзоваться для своей защиты и злоупотребить им для своей мест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болезнь она может пожаловаться, между тем как на брак, вероя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ловаться не смела. В лице врача она находит помощника, вынуж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щадного мужа щадить ее, тратиться на нее, разрешать ей вре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утствовать дома и освобождаться таким образом от супружеского гне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м, где такая внешняя или случайная выгода от болезни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а и не может найти никакой реальной замены, вы не сможете высо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ценить возможность воздействия вашей терапии на невро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упрекнете меня, что то, что я вам здесь рассказал о выгоде от боле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раз говорит в пользу отвергнутого мной мнения, что Я само хоче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ет невроз. Спокойно, уважаемые господа, может быть, это означ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то, что Я мирится с неврозом, которому оно не может помеш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т из него самое лучшее, если из него вообще можно что-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Это только одна сторона дела, правда, приятная. Поскольку невро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преимущества, Я с ним согласно, но у него имеются не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имущества. Как правило, быстро выясняется, что Я заключило невыгод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ку, соглашаясь на невроз. Оно слишком дорого заплатило за облег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 и ощущения страдания, причиняемые симптомами, пожалу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вивалентная замена мучениям конфликта и, возможно, с еще боль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ичеством неудовольствия. Я хотело бы освободиться от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овольствия из-за симптомов, не уступая выгод от болезни, но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оно не в состоянии сделать. При этом оказывается, что оно был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уж активным, как считало, - давайте это запомн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когда вы как врачи будете иметь дело с невротикам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ро откажетесь от мысли, что те больные, которые больше всего причит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жалуются на свою болезнь, охотнее всего идут навстречу оказывае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ощи и окажут ей наименьшее сопротивление. Скорее наоборот. Но вы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ймете, что все, что способствует получению выгоды от болезни, усил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вытеснения и увеличит трудность лечения. К этой выгод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и, появившейся, так сказать, вместе с симптомом, нам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прибавить еще и другую, которая появляется позже. Если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ая организация, как болезнь, существует длительное время, 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ет себя в конце концов как самостоятельное существо, она проя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то вроде инстинкта самосохранения, образуется своего рода modu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vivendi* между нею и другими сторонами душевной жизни, причем даже т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 сущности, враждебны ей, и почти всегда встречаются случа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она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Соглашение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азывается полезной и пригодной для использования, как бы приобрет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ичную функцию, которая с новой силой укрепляет ее существ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о примера из патологии возьмите яркий пример из повседн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ьный рабочий, зарабатывающий себе на содержание, становится кале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за несчастного случая во время работы; с работой теперь кончено, но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ем потерпевший получает маленькую пенсию по увечью и нау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оваться своим увечьем как нищий. Его новое, хотя и ухудшивш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основывается теперь как раз на том же, что лишил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них средств существования. Если вы устраните его уродство, то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ите его средств к существованию; возникнет вопрос, способен ли он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овь взяться за прежнюю работу. То, что при неврозе соответствует та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ичному использованию болезни, мы можем прибавить в качестве вторич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годы от болезни к первич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 общем я хотел бы вам сказать: не оценивайте слишком низ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ое значение выгоды от болезни и не придавайте ей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ого теоретического значения. Не считая ранее упомянутых исклю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апоминает примеры "ума животных", иллюстрированных Оберлендер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Fliegende Blatter. Араб едет на верблюде по узкой тропинке, высеченно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сном склоне горы. На повороте дороги он неожиданно встречается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ьвом, готовым к прыжку. Он не видит выхода: с одной стороны - отвес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ена, с другой - пропасть, повернуть и спастись бегством невозможн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т себя погибшим. Другое дело животное. Вместе со всадником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т прыжок в пропасть - и лев остается ни с чем. Не лучший результ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больного дает и помощь, оказываемая неврозом. Возможно, это про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разрешение конфликта посредством образования симп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MOB - все же автоматический процесс, который не может соответств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м жизни и при котором человек отказывается от исполь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лучших и высших сил. Если бы был выбор, следовало бы предпоч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гибнуть в честной борьбе с судьб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 Я должен, однако, объяснить вам еще другие мотивы,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при изложении учения о неврозах я не исходил из обыч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возности. Может быть, вы думаете, что я сделал это потому, что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труднее было бы доказать сексуальную причину неврозов. Но тут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шибаетесь. При неврозах перенесения нужно проделать сначала работу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ю симптомов, чтобы прийти к такому пониманию. При обычных форм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азываемых актуальных неврозов (1) этиологическое значение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является общим, доступным наблюдению фактом. Я столкнулся с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двадцати лет тому назад, когда однажды задал себе вопрос, почему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просах нервнобольных обычно не принимаются во внимание их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ения. Тогда я принес в жертву этим исследованиям свою популярность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х, но уже после непродолжительных усилий мог высказать поло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ри нормальной vita sexualis* не бывает невроза - я имею в ви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уального невроза. Конечно, это положение не учитывает индивид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й между людьми, оно страдает также неопределенностью, неотдели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оценки "нормального", но для предварительной ориентировки оно и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щего времени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пределение "актуальный" приписывается этой группе неврозов,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х причины кроются в обстоятельствах, непосредственно воздейству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личность, а не в прошлых переживаниях пациента, как при психоневроз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ексуальной жизни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ранило свою значимость. Я дошел тогда до того, что установ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ецифические отношения между определенными формами нервоз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ыми вредными сексуальными проявлениями, и не сомневаюсь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мог бы повторить эти же наблюдения, если бы располагал таким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тингентом больных. Достаточно часто я узнавал, что мужчи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ствовавшийся определенным видом неполного секс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я, например ручным онанизмом, заболевал определенной фор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уального невроза и что этот невроз быстро уступал место другому,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переходил к другому, столь же мало безупречному сексуальному режиму.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тогда в состоянии угадать по изменению состояния больного перемен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е его сексуальной жизни. Тогда же я научился упорно настаиват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предположениях, пока не преодолевал неискренности пациентов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ал их подтверждать мои предположения. Верно и то, что затем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итали обращаться к другим врачам, которые не осведомлялись с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ердием об их сексуальн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же тогда от меня не могло ускользнуть, что поиск причин заболеван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приводил к сексуальной жизни. Если один и заболевал непосред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за вредного сексуального проявления, то другой - из-за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ял состояние или перенес изнуряющую органическую болезнь. Объя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многообразия пришло позже, когда мы поняли предполагае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аимоотношения между Я и либидо, и оно становилось тем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ительным, чем глубже было наше понимание. Какое-то лиц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ет неврозом только тогда, когда его Я теряет способность ка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еделить либидо. Чем сильнее Я, тем легче ему разрешить эту зада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якое ослабление Я по какой-либо причине должно производить то же д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вие, что и слишком большое притязание либидо, т. е. сделать возм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ое заболевание. Есть еще другие, более интимные отношения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но они еще не вошли в наше поле зрения, и поэтому я не привожу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для объяснения. Существенным и объясняющим для нас Теперь, однак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обратить ваше внимание на существенное различие между симптом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уальных неврозов и психоневрозов, первая группа которых, груп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перенесения, так много занимала наше внимание до сих пор. В об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х симптомы происходят из либидо, т. е. являются ненормальны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нением, замещением удовлетворения. Но симптомы актуальных неврозов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ление в голове, ощущение боли, раздражение в каком-либо орга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лабление или задержка функции - не имеют никакого "смысла", ник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го значения. Они не только проявляются преимущественно теле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например, и истерические симптомы, но сами представляют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ельно соматические процессы, в возникновении которых совершен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аствуют все те сложные душевные механизмы, с которыми мы познакоми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образом, они действительно являются тем, за что так долго приним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невротические симптомы. Но каким образом они могут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овать применениям либидо, которое мы считаем действующей сило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ке? Так это, уважаемые господа, очень просто. Позвольте мне напом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один из самых первых упреков, высказанных в адрес психоанализа.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ли, что он трудится над психолог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 теориями невротических явлений, а это совершенно безнадежно,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ие теории никогда не могли бы объяснить болезнь. Предпоч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ть, что сексуальная функция является столь же мало чем-то чи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м, как и чем-то только соматическим. Она оказывает влияни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телесную, так и на душевную жизнь. Если в симптомах психоневрозов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идели проявления нарушений в ее воздействиях на психику, т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имся, если в актуальных неврозах найдем непосредственные сома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ствия сексуальных наруш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понимания вышесказанного медицинская клиническая практика дае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ное указание, которое также принимали во внимание различ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тели. В деталях своей симптоматики, а также в своеобраз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я на все системы органов и на все функции актуальные невро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ют несомненное сходство с болезненными состояниями, возникающ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ледствие хронического влияния экзогенных ядовитых веществ и острог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ения, т. е. с интоксикациями и состояниями абстиненции. Обе групп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й еще больше сближаются друг с другом благодаря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м, которые мы научились относить тоже на счет действия ядови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ществ, но не введенных в организм, чуждых ему, а образованных в процес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го обмена веществ, как, например, при базедовой болезн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ю, что на основании этих аналогий мы не можем не считать невро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ствием нарушения сексуального обмена веществ, будь оно из-за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сексуальных токсинов производится больше, чем данное лицо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воить, или из-за того, что внутренние и даже психические условия меш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му использованию этих веществ. В народе издавна придержив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го взгляда на природу сексуального желания, называя люб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ьянением" и считая возни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ение влюбленности действием любовного напитка, перенося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ующее начало в известном смысле на внешний мир. Для нас эт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дом вспомнить об эрогенных зонах и об утверждении, что сексу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е может возникнуть в самых различных органах. Впрочем, с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й обмен веществ" или "химизм сексуальности" для нас не име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я; мы ничего об этом не знаем и не можем даже решить, следует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предполагать существование двух сексуальных веществ,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лись бы тогда "мужским" и "женским", или мы можем ограничиться од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м токсином, в котором следует видеть носителя всех раздража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й либидо(1). Созданное нами научное здание психоанализ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сти является надстройкой, которая должна быть когда-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влена на свой органический фундамент; но пока мы его еще не зна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сихоанализ как науку характеризует не материал, которым он занимается,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а, при помощи которой он работает. Без особых натяжек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применять к истории культуры, науке о религии и мифологии точн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как и к учению о неврозах.(2) Целью его является не что ино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крытие бессознательного в душевной жизни. Проблемы актуальных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которых, вероятно, возникают из-за вредного токс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я, не дают возможности применять психоанализ, он не много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для их объяснения и должен предоставить эту задачу биологиче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диц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В дальнейшем Фрейд решительно отвергает это предположение о дву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веществ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О неправомерности притязаний психоанализа на объя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ко-культурных феноменов и мифа см. "Послеслов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кому исследованию. Теперь вы, может быть, лучше поймете, почему 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оложил свой материал в другом порядке. Если бы я обещал вам "Вве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учение о неврозах", то, несомненно, правильным был бы путь от прос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 актуальных неврозов к более сложным психическим заболева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ледствие расстройств либидо. При обсуждении актуальных неврозов я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бы собрать с разных сторон все, что мы узнали или полагали, что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при психоневрозах речь зашла бы о психоанализе как о важнейш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ческом вспомогательном средстве для прояснения этих состояний.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вил и намеревался прочесть "Введение в психоанализ"; для меня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ее, чтобы вы получили представление о психоанализе, а не опреде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я о неврозах, и поэтому я не мог выдвинуть на первый план бесплод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психоанализа актуальные неврозы. Думаю также, что сделал для вас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приятный выбор, так как психоанализ вследствие своих глубо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сылок и обширных связей заслуживает того, чтобы привлечь интер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го образованного человека, а учение о неврозах - такая же обл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дицины, как и любая друга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жду тем вы обоснованно надеетесь, что мы должны будем проявить не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и к актуальным неврозам. Нас вынуждает к этому их интим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ническая связь с психоневрозами. Поэтому я хочу вам сообщить,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аем три чистых формы актуальных неврозов: неврастению, невро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1) и ипохондрию. Но и это разделение не осталось без возраж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я, правда, все употребляются, но их содержание неопределен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стойчиво.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Фрейд неоднократно пересматривал свои взгляды на невроз страх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ая позиция изложена в 32-й лек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рачи, которые противятся любому делению в путаном мире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й, любому выделению клинических единиц, отдельных болезней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ют даже разделения на актуальные неврозы и психоневрозы. Я полаг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и заходят слишком далеко и пошли не по тому пути, который веде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грессу. Названные формы невроза иногда встречаются в чистом вид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ще смешиваются друг с другом и с психоневротическим заболеванием.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 не должны заставлять нас отказываться от их деления. Вспомн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е учения о минералах и учения о камнях в минералогии. Минера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ываются как отдельные единицы, конечно, в связи с тем, что они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речаются в виде кристаллов, резко отграниченных от окружающей сре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мни состоят из смеси минералов, соединившихся, по всей опреде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лучайно, а вследствие условий их возникновения. В учении о невроза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слишком мало понимаем ход развития, чтобы создать что-то подоб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ению о камнях. Но мы, несомненно, поступим правильно, если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елим из общей массы знакомые нам клинические единицы, которые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внить с минерал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сьма существенная связь между симптомами актуальных невроз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неврозов помогает нам узнать об образовании симптомов послед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актуального невроза часто являются ядром и предваряющей стад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психоневротического симптома. Яснее всего такое 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ется между неврастенией и неврозом перенесения, назва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версионной истерией", между неврозом страха и истерией страха, а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ипохондрией и формами, далее упоминаемыми как парафрения (ран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боумие и паранойя). Возьмем для примера случай истерической голо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и или боли в крестце. Анализ показывает нам, что в результате сгу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щения она стала заместителем удовлетворения для целого ряда либидоз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й или воспоминаний. Но когда-то эта боль была реальной, и тогда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непосредственным сексуально-токсическим симптомом, сома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м либидозного возбуждения. Мы совершенно не хотим утвержд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е ядро имеют все истерические симптомы, но остается фактом то, чт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ет особенно часто и что все - нормальные и патологические - телес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я благодаря либидозному возбуждению служат преимуще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для образования симптомов истерии. Они играют роль той песчин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ую моллюск обволакивает слоями перламутра. Таким же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невроз использует преходящие признаки сексуального возбуж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ющие половой акт, как самый удобный и подходящий материал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я симпто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добный процесс вызывает особый диагностический и терапевт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У лиц, предрасположенных к неврозу, но не страдающих выраж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м, нередко бывает так, что болезненное телесное изменени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аление и ранение - вызывает работу образования симптома, так ч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едленно делает данный ей в реальности симптом представителем всех т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х фантазий, которые только и ждали того, чтобы овладе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ством выражения. В таком случае врач изберет тот или иной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он или захочет устранить органическую основу, не заботясь о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йной невротической переработке, или будет бороться со случайно возник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м, не обращая внимания на его органический повод. Успех пока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сть или неправильность того или иного вида усилий; для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шанных случаев едва ли можно дать общие предпис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П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То, что я сказал вам на прошлой лекции об об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возности, вы посчитали, наверное, самым неполным и самым недостаточ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моих сообщений. Я это знаю и думаю, что ничто не удивило вас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то, что в ней ничего не было сказано о страхе, на который жал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о нервнобольных, считая его самым ужасным своим страдани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действительно может достичь у них громадной интенсив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ести к самым безумным поступкам. Но, по крайней мере в этом вопрос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хотел быть кратким; напротив, я решил особенно остро поставить пробл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у нервнобольных и подробно изложить ее 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 по себе страх мне не нужно вам представлять; каждый из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нибудь на собственном опыте узнал это ощущение, или, правиль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я, это аффективное состояние. Но я полагаю, что никто ни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серьезно не спрашивал себя, почему именно нервнобо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ытывают страх в гораздо большей степени, чем другие. Может бы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ли само собой разумеющимся; ведь обычно с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вный" и "боязливый"* употребляют одно вместо другого, как будто бы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ют одно и то же. Но мы не имеем на это никакого права;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язливые люди, но вовсе не нервные, и есть нервные, страдающие мно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ми, у которых нет склонности к страх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бы там ни было, несомненно, что проблема страха - узловой пунк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сходятся самые различные и самые важные вопросы, тайна, ре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должно пролить яркий свет на всю нашу душевную жизнь. Не ста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ть, что могу вам дать ее полное решение, но вы, конечно, ожид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сихоанализ и к этой теме подходит совершенно иначе, чем шко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дицина. Там, кажется, интересуются прежде всего тем, к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томическими путями осуществляется состояние страха. Это значи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ражается Medulla oblongata,** и больной узнает, что страдает невро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уждающего нерва. Medulla oblongata - очень серьезный и красивый объ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хорошо помню, сколько времени и труда посвятил его изучению много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у назад. Но сегодня я должен вам сказать, что не знаю ничего, чт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дальше от психологического понимания страха, чем знание нервного пу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которому идут его импульс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страхе можно много рассуждать, вообще не упоминая нервозности. Вы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зу поймете, если 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 немецком языке "боязливый" (angstlich) - прилагательное от с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Angst). В современной психологической литературе это сл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частую переводится как "тревожный". Мы сочли возможным в настоя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дании перевести это слово как "боязливый", так как Фрейд употребляе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о в более общем значении (склонный к страху "вообще", а не тольк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редметному страху, каким является тревога).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Продолговатый мозг (лат.}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й страх я назову реальным в противоположность невротическому. Ре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является для нас чем-то вполне рациональным и понятным. О не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ем, что он представляет собой реакцию на восприятие внешней опас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 е. ожидаемого, предполагаемого повреждения, связан с рефлексом бег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его можно рассматривать как выражение инстинкта самосохранени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у поводу, т. е. перед какими объектами и в каких ситуациях по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в большой мере, разумеется, зависит от состояния нашего знания 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я собственной силы перед внешним миром. Мы находим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ным, что дикарь боится пушки и пугается солнечного затмения, в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как белый человек, умеющий обращаться с этим орудием и предс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ое событие, в этих условиях свободен от страха. В другой раз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е знание вызовет страх, так как оно позволяет заранее знать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Так, дикарь испугается следов в лесу, ничего не говоря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сведомленному, но указывающих дикарю на близость хищного зверя(1),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ный мореплаватель будет с ужасом рассматривать облачко на н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ееся незначительным пассажиру, но предвещающее моряку прибли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рага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дальнейшем размышлении следует признать, что мнение о реальном страх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он разумен и целесообразен, нуждается в основательной провер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 целесообразным поведением при угрожающей опасности была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койная оценка собственных сил по сравнению с величиной угрозы и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риведенный пример чувства страха не следует истолков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адлежностью "дикаря" к низшей расе, поскольку очевидно, что в дан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 чувство определяется уровнем рационального понимания вызывающих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шение, что обещает большую надежду на благополучный исход: бегство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та, а может быть, даже нападение. Но в таком случае для страха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остается места; все, что происходит, произошло бы так же хорош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еще лучше, если бы дело не дошло до развития страха. Вы вид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что если страх чрезмерно силен, то он крайне нецелесообразен,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рализует тогда любое действие, в том числе и бегство. Обычно реакц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 состоит из смеси аффекта страха и защитного действия. Испуг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отное боится и бежит, но целесообразным при этом является бегство, 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язн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озникает искушение утверждать, что проявление страха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чем-то целесообразным. Может быть, лучшему пониманию по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тщательный анализ ситуации страха. Первым в ней является гото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опасности, выражающаяся в повышенном сенсорном внимании и мотор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яжении. Эту готовность ожидания следует, не задумываясь, при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м преимуществом, ее же отсутствие может привести к серьез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ствиям. Из нее исходит, с одной стороны, моторное действие,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гство, на более высокой ступени деятельная защита, с другой стороны,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ощущаем как состояние страха. Чем больше развитие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ивается только подготовкой, только сигналом, тем беспрепятствен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ается переход готовности к страху в действие, тем целесообраз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екает весь процесс. Поэтому в том, что мы называем страхом, гото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траху (Angstbereitschaft)* кажется мне целесообразной, развити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 нецелесообраз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 современной психологической литературе для обозначения этого поня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отребляются термины "тревога", "тревожность". - Прим. ред. пере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избегаю подходить ближе к вопросу о том, имеют ли в нашем языке с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боязнь", "испуг" одинаковое или разное значение. Я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ю, что "страх" (Angst) относится к состоянию и не выражает в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объекту, между тем как "боязнь" (Furcht) указывает как раз на объ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отив, "испуг" (Schreck), кажется, имеет особый смысл, а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еркивает действие опасности, когда не было готовности к страху.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ожно было бы сказать, что от испуга человек защищается страх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вестная многозначность и неопределенность употребления слова "страх"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ускользнуть от вас. Под страхом по большей части поним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бъективное состояние, в которое попадают благодаря ощущению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и называют его аффектом. А что такое аффект в динам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е? Во всяком случае, нечто очень сложное. Аффект, во-первых, включ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е моторные иннервации или оттоки энергии, во-вторых, извест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я, причем двоякого рода: восприятия состоявшихся моторных дейст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епосредственные ощущения удовольствия и неудовольствия, прида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у, как говорят, основной тон. Но я не думаю, что бы это перечис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агивало бы как-то сущность аффекта. При некоторых аффект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идимому, можно заглянуть глубже и узнать, что ядром, объединя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ный ансамбль, является повторение какого-то определ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ого переживания. Это переживание могло бы быть лишь очень ран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м весьма общего характера, которое нужно отне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историческому периоду не индивида, а вида. Другими словами, аффекти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построено так же, как истерический припадок, и, как 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осадок воспоминания. Истерический припадок,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можно сравнить со вновь образованным индивидуальным аффе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й аффект - с выражением общей истерии, ставшей наследствен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думайте, что сказанное здесь об аффектах является признанным достоя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й психологии. Напротив, это взгляды, возникшие на почве психо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ризнанные только им. То, что вы можете узнать об аффектах в психоло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теорию Джемса - Ланге (1) , как раз для нас, психоаналит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о и не обсуждается. Но и наше знание об аффектах мы то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м очень надежным; это лишь первая попытка ориентировки в этой тем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Но продолжу: нам кажется, что мы знаем, какое раннее впечат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яется при аффекте страха. Мы полагаем, что это впечатление от а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ждения, при котором происходит такое объединение неприятных впечат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й к разрядк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Согласно концепции Джемса - Ланге (по имени американского психолога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жемса и датского анатома К. Ланге), выдвинутой в 80-х гг. прошлого 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ичными являются изменения в организме, вторичными - состояния,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ются субъектом в виде эмоц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го состояния страха так основательно вошло в организм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конечному ряду поколений, что отдельный индивид не может избе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а страха, даже если он, как легендарный Макдуф, "был вырезан из те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т. е. не знал самого акта рождения. Мы не можем сказ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прообразом страха у других млекопитающих животных. Мы так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м, какой комплекс ощущений у этих созданий эквивалентен нашему страх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вам интересно будет услышать, как можно прийти к мысл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 рождения является источником и прообразом аффекта страха. Умоз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ло в этом самое незначительное участие: скорее, я позаимствовал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наивного мышления народа. Когда много лет тому назад мы, молод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ичные врачи, сидели за обеденным столом в ресторане, ассист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ушерской клиники рассказал, какая веселая история произошла на послед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замене акушерок. Одну кандидатку спросили, что значит, когда при рода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ходящей жидкости обнаруживается Mekonium (первородный кал, экскремен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на, не задумываясь, ответила, что ребенок испытывает страх. Ее осме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резали. Но я в глубине души встал на ее сторону и начал догады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счастная женщина из народа правильным чутьем открыла важную связ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перейдем к невротическому страху: какие формы проявл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имеет страх у нервнобольных? Тут можно многое опис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мы находим общую боязливость, так сказать, свободный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товый привязаться к любому более или менее подходящему содерж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казывающий влияние на суждение, выбирающий ожид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стерегая любой случай, чтобы найти себе оправдание. Мы называе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страхом ожидания" или "боязливым ожиданием". Лица, страда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ом, всегда предвидят из всех возможностей самую страшную, счит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ую случайность предвестником несчастья, используют любую неувер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дурном смысле. Склонность к такому ожиданию несчастья как чер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а встречается у многих людей, которых нельзя назвать больными,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ют слишком боязливыми или пессимистичными; но необычная степ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ожидания всегда имеет отношение к нервному заболеванию, которо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л "неврозом страха" и причисляю к актуальным невроз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ая форма страха, в противоположность только что описанной, псих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связана и соединена с определенными объектами или ситуациям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в форме чрезвычайно многообразных и часто очень странных "фоб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енли Холл, видный американский психолог, взял на себя труд пред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весь ряд этих фобий под великолепными греческими названиям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вучит как перечисление десяти египетских казней, но только их чис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о превышает десять. Послушайте, что только не может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м или содержанием фобии: темнота, свободное пространство, открыт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ощади, кошки, пауки, гусеницы, змеи, мыши, гроза, острые предме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вь, закрытые помещения, человеческая толпа, одиночество, перех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стов, поездка по морю, по железной дороге и т. д. При первой попыт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риентироваться в этом сумбуре можно различить три группы. Некоторы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в и ситуаций, внушающих страх, и для нас, нормальных люд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чем-то жутким, имеют отношение к опасности, и поэтому эти фоб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тся нам понятными, хотя и преувеличенными по своей силе.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о из нас испытывает чувство отвращения при встрече со зме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бия змей, можно сказать, общечеловеческа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 Дарвин очень ярко описал, как он не мог побороть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лижающейся змеей, хотя знал, что защищен от нее толстым стеклом.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й группе мы относим случаи, имеющие отношение к опасности, в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мы привыкли не придавать ей значения и не выдвигать ее на перв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ан. Сюда относится большинство ситуативных фобий. Мы знаем, чт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ездке по железной дороге возникает больше возможностей для несчаст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 чем дома, а именно вероятность железнодорожного крушения; мы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что корабль может пойти ко дну, и при этом, как правило, лю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нут, но мы не думаем об этих опасностях и без страха путешествуем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езной дороге и по морю. Нельзя также отрицать возможность пад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ку, если мост рухнет в тот момент, когда его переходишь, н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тся так редко, что не принимается во внимание как опасно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очество имеет свои опасности, и мы избегаем его при извес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ствах; но не может быть и речи о том, чтобы мы не могл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ести при каких-то условиях и всего лишь на некоторое время. То же са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ся к человеческой толпе, закрытому помещению, грозе и т. п. Что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жает в этих фобиях невротиков - так это вообще не стольк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е, сколько интенсивность. Страх фобий прямо неописуем! И иной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нас складывается впечатление, будто невротики боятся вовсе не тех ве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итуаций, которые при известных обстоятельствах и у нас могут вы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а тех, которые они называют теми же имен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тается третья группа фобий, которые мы вообще не можем понять.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епкий взрослый мужчина не может от страха перейти улицу или площа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 ему знакомого родного города, если здоровая, хорошо развит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а впадает в бессознате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потому что кошка коснулась края ее платья или через комна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мыгнула мышь, то какую же мы можем здесь установить связ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ю, которая, очевидно, все-таки существует для страдающих фоб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тносящихся сюда случаях фобии животных не может быть и речи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человеческих антипатиях, потому что, как бы для демонстр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го, встречается множество людей, которые не могут прой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мо кошки, чтобы не поманить ее и не погладить. Мышь, которую так бо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ы, в то же время служит лучшим ласкательным именем; иная девушк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ем слушая, как ее называет так любимый, с ужасом вскрики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видит милое маленькое существо с этим именем. В отношении мужч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ющего страхом улиц или площадей, мы можем дать единств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е, что он ведет себя, как маленький ребенок. Благодаря воспит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непосредственно приучают избегать таких опасных ситуаций, и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орафобик действительно освобождается от страха, если его кто-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ет при переходе через площад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е описанные здесь формы страха, свободный страх ожидания и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ный с фобиями, независимы друг от дру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ин не является более высокой ступенью развития другого, они встреч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е только в виде исключения и то как бы случайно. Самая сильная об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язливость не обязательно проявляется в фобиях; лица, вся жизнь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а агорафобией, могут быть совершенно свободны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ссимистического страха ожидания. Некоторые фобии, например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ощадей, страх перед железной дорогой, приобретаются, бесспорно, лиш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ые годы, другие, как страх перед темнотой, грозой, живот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идимому, существовали с самого начала. Страх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го рода похожи на тяжелые болезни; последние кажутся скор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остями, капризами. У того, кто обнаруживает эти последни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о, можно предположить и другие, аналогичные. Должен прибави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эти фобии мы относим к истерии страха, т. е. рассматриваем их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е, родственное известной конверсионной истер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ретья из форм невротического страха ставит нас перед той загадкой,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остью теряем из виду связь между страхом и угрожающей опасностью.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появляется, например, при истерии, сопровождая истер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ы, или в любых условиях возбуждения, когда мы, правда, мог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идать аффективных проявлений, но только не аффекта страха, или в 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а свободного страха, независимого от каких-либо условий и один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ого как для нас, так и для больного. О какой-то опас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то поводе, который мог бы быть раздут до нее преувеличением, во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быть речи. Во время этих спонтанных приступов мы узна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 называемый нами состоянием страха, способен расколоть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и. Весь припадок может быть представлен отдельным, интенси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ным симптомом - дрожью, головокружением, сердцебиением, одышкой,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обычное чувство, по которому мы узнаем страх, - отсутствовать или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ясным, и все же эти состояния, описанные нами как "эквиваленты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сех клинических b этиологических отношениях можно приравнять к страх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озникают два вопроса. Можно ли невротический страх, при 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 не играет никакой роли или играет столь незначительную р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ести в связь с реальным страхом, всегда являющимся реакцией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 И как следует понимать невротический страх? Пока мы бу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аться предположения: там, где есть страх, должно быть также чт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 люди боя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понимания невротического страха клиническое наблюдение дае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указания, значения которых я хотел бы вам излож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Нетрудно установить, что страх ожидания, или общая боязлив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ится в тесной зависимости от определенных процессов в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скажем, от определенного использования либидо. Самый прост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учительный пример этого рода дают нам лица, подвергающиес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ому неполному возбуждению, т. е. у которых сильные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я не находят достаточного выхода, не достигают удовлетворяю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ца. Так бывает, например, у мужчин во время жениховства и у женщ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ья которых недостаточно потентны или из осторожности сокращают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рывают половой акт. В этих условиях либидозное возбуждение исчезает,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о него появляется страх как в форме страха ожидания, так и в фор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падков и их эквивалентов. Прерывание полового акта из осторо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 сексуальным режимом, так часто становится причиной невроза страха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 но особенно у женщин, что во врачебной практике рекоменду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х случаях в первую очередь исследовать эту этиологию. При этом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численное множество раз убедиться, что когда прекращаются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лонения, невроз страха исчез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акт причинной связи между сексуальным воздержанием и состоянием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колько мне известно, более не оспаривается даже врачами, которые дале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сихоанализа. Однако могу себе хорошо представить, что будет сдел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а перевернуть отношение и защищать мнение, что речь идет о лиц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начально склонных к боязливости и поэтому сдержанных в сексуаль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Но против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 всей решительностью говорит поведение женщин, сексуальные проя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в сущности, пассивны по природе, т. е. определяются обращением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мужчины. Чем женщина темпераментнее, чем более склонна к поло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шениям и более способна к удовлетворению, тем скорее она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гировать страхом на импотенцию мужчины или на coitus interruptu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тем как то же самое у холодных в половом отношении и малолибидоз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 играет гораздо меньшую рол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самое значение для возникновения состояний страха имеет так горяч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комендуемое в настоящее время врачами сексуальное воздерж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еется, лишь в тех случаях, когда либидо, которому отказа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яющем выходе, в соответствующей степени сильно и не переработа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большей части путем сублимации. Решающим моментом для Я сообщил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не все наблюдения, подтверждающие генетическую связь между 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ом. Сюда еще относится, например, влияние на возникновение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х периодов жизни, которым можно приписать значи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ышение продукции либидо, как, например, периода пол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рерванный половой акт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релости и менопаузы. В некоторых состояниях возбуждения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о наблюдать смешение либидо и страха и в конце конц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щение либидо страхом. Впечатление от всех этих фактов двоя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что дело идет о накоплении либидо, которое лишается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ого применения, во-вторых, что при этом находишься исключительн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соматических процессов. Как из либидо возникает страх, сначал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но, констатируешь только, что либидо пропадает, а на его мес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яется стр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 Второе указание мы берем из анализа психоневрозов, в частности исте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слышали, что при этом заболевании нередко наступает стра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ении симптомов, но также и несвязанный страх, проявляющий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 припадка или длительного состояния. Больные не могут сказать, 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боятся, и связывают его путем явной вторичной обработки с подходящ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биями, типа фобий смерти, сумасшествия, удара. Если мы подверг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у ситуацию, выступившую источником страха, или сопровождае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ом симптомы, то, как правило, можем указать, какой норм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й процесс не состоялся и замещен феноменом страха. Вырази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мы строим бессознательный процесс так, как будто он не подверга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и беспрепятственно продолжался в сознании. Этот процесс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лся бы определенным аффектом, и тут мы узнаем, к сво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лению, что этот сопровождающий нормальный процесс аффект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в любом случае замещается страхом независимо от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а. Следовательно, если перед нами истерическое состояние страх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бессознательный коррелят может быть проявлением сходного чувства, 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 страха, стыда, смущения, но точно так же положительным либидоз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ем или враждебно-агр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вным вроде ярости и досады. Таким образом, страх является ход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нетой, на которую меняются или могут обмениваться все аффекты,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ее содержание представления подлежит вытесн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Третий факт мы наблюдаем у больных с навязчивыми действиями,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удивительным образом как будто бы пощадил. Но если мы попробу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ешать им исполнить их навязчивое действие, их умывание, их церемони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если они сами решаются на попытку отказаться от какой-либо из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стей, то ужасный страх заставляет их подчиниться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сти. Мы понимаем, что страх был прикрыт навязчивым действи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выполнялось лишь для того, чтобы избежать страха. При невро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страх, который должен был бы возникнуть, замещ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ем симптомов, а если мы обратимся к истерии, то при этом невро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м аналогичное отношение: результатом процесса вытеснения будет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чистого страха, или страха с образованием симптомов, или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е образование симптомов без страха. Так что в отвлечен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е, по-видимому, правильнее сказать, что симптомы вообще образу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для того, чтобы обойти неизбежное в противном случае развитие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такому пониманию страх как бы оказывается в центре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а к проблемам 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наблюдений за неврозом страха мы заключили, что отвлечение либид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ормального применения, из-за чего возникает страх, происходи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ве соматических процессов. Из анализов истерии и невроза навязчи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й следует добавление, что такое же отвлечение с тем же резуль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вызвать также отказ психических инстанций. Вот все, что мы зна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и невротического ст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 это звучит еще довольно неопределенно. Но пока я не вижу пути,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 бы нас дальше. Вторую поставленную перед нами задачу - устано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ь между невротическим страхом, являющимся ненормально использова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и реальным страхом, который соответствует реакции на опас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еще труднее решить. Хотелось бы думать, что речь идет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разных вещах, однако у нас нет средства отличить по ощущ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ый и невротический страх друг от дру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скомая связь наконец устанавливается, если мы предположим наличие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вшейся противоположности между Я и либидо. Как мы знаем, разви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является реакцией Я на опасность и сигналом для обращ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гство; поэтому для нас естественно предположить, что при неврот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е Я предпринимает такую попытку бегства от требований своего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сь к этой внутренней опасности так, как если бы она была внеш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 оправдывается предположение, что там, где появляется страх,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то, чего люди боятся. Но аналогию можно было бы провести да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 тому как попытка бегства от внешней опасности сменяется стойк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целесообразными мерами защиты, так и развитие невротического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упает образованию симптомов, которое сковывает стр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 процессе понимания возникает другое затруднение.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ющий бегство Я от своего либидо, сам, однако, происходит из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Это неясно и напоминает о том, что, в сущности, либидо каког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 принадлежит ему и не может противопоставляться как что-то внеш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еще темная для нас область топической динамики развития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вестно, какие при этом расходуются душевные энергии и из 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х систем. Я не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щать вам ответить и на эти вопросы, но не будем упускать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йти по двум другим путям и воспользуемся при этом снова непосредств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ем и аналитическим исследованием, чтобы помочь на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озрительным взглядам. Обратимся к возникновению страха у ребенка 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ю невротического страха, связанного с фоб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оязливость детей является чем-то весьма обычным, и достаточно тру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идимому, различить, невротический это страх или реальный. Больш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ность этого различия ставится под вопрос поведением детей.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одной стороны, мы не удивляемся, если ребенок боится всех чужих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х ситуаций и предметов, и очень легко объясняем себе эту реакцию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бостью и незнанием. Таким образом, мы приписываем ребенку си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ость к реальному страху и считали бы вполне целесообразным, ес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аследовал эту боязливость. В этом отношении ребенок лишь повторя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е первобытного человека и современного дикаря, который вслед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незнания и беспомощности боится всего нового и многого тог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щее время нам знакомо и уже не внушает страха. И нашему ожид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олне соответствовало бы, если бы фобии ребенка хотя бы отч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лись теми же, какие мы можем предположить в те первобытные врем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го развит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нельзя не заметить, что не все дети боязливы в ра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ре и что как раз те дети, которые проявляют особую пугливость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возможными объектами и ситуациями, впоследствии оказываются нерв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ая предрасположенность проявляется, таким образом, и в я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ости к реальному страху, боязливость кажется чем-то первич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ходишь к заключению, что 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позднее подросток боится интенсивности своего либидо именно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боится. Возникновение страха из либидо тем самым как бы отриц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если проследить условия возникновения реального страх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ельно можно прийти к мнению, что сознание собственной слаб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мощности - неполноценности, по терминологии А. Адлера, -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й причиной невроза, если это сознание переходит из детского пери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более зрелый возрас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звучит так просто и подкупающе, что имеет право на наше в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это перенесло бы разрешение загадки нервозности в друг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оскость. Сохранение чувства неполноценности - ас ним и условия [20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уации повторяется условие Первые фобии ситуаций у детей - это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нотой и одиночеством; первый часто сохраняется на всю жизнь, в об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х отсутствует любимое лицо, которое за ним ухаживает, т. е. мать.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ышал, как ребенок, боявшийся темноты, кричал в соседнюю комнату: "Те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говори со мной, мне страшно". - "Но что тебе от этого? Ты же мен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шь". На что ребенок отвечает: "Когда кто-то говорит,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тлее". Тоска в темноте преобразуется, таким образом, в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нотой. Мы далеки от того, чтобы считать невротический страх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ичным и особым случаем реального страха, скорее, мы убеждаемся, чт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ого ребенка в виде реального страха проявляется нечто тако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с невротическим страхом существенную общую черту - возникновени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спользованного либидо. Настоящий реальный страх ребенок как будто м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ытывает. Во всех ситуациях, которые позднее могут стать услов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Значение отделения от матери как фактора, влияющего на возникнов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излагается в работе Фрейда "Торможение, симптом и страх" (1926).</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стей. Он будет бегать по краю воды, влезать на карниз окна, игра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рыми предметами и с огнем, короче, делать все, что может ему повре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ызвать беспокойство нянек. И если в конце концов у него просып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ый страх, то это, несомненно, дело воспитания, так как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ить, чтобы он научился всему на собственном опы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встречаются дети, которые идут дальше по пути этого воспитания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ами затем находят опасности, о которых их не предупреждали, 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них вполне достаточно объяснения, что в их конституции име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е количество либидозной потребности или что они преждевременно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алованы либидозным удовлетворением. Неудивительно, что среди этих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ся и будущие нервнобольные: ведь мы знаем, что возникнов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больше всего обусловливается неспособностью длительн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осить значительное накопление либидо. Вы замечаете, ч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ональный момент получает при этом свои права, хотя в них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мы никогда не отказывали. Мы возражаем лишь против того, что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притязания пренебрегают всеми другими и вводят конституцион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 даже там, где ему, согласно общим результатам наблюдения и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есто либо он занимает по значимости самое последнее мест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звольте нам обобщить сведения из наблюдений о боязливости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фантильный страх имеет очень мало общего с реальным страхом и, наобор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близок к невротическому страху взрослых. Как и последний,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из неиспользованного либидо и замещает недостающий объект любв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им предметом или ситуаци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с удовольствием услышите, что анализ фобий не может дать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При них, собственно, происходит то же самое, что при дет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использованное либидо беспрерывно превращается в кажущийся ре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и таким образом малейшая внешняя опасность замещает треб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В этом соответствии нет ничего странного, потому что детские фоб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не только прообразом более поздних, причисляемых нами к исте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но и непосредственной их предпосылкой и прелюдией. Люб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ческая фобия восходит к детскому страху и продолжает его, даж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имеет другое содержание и, следовательно, должна быть иначе назв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е обоих заболеваний кроется в [20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же независимо от того, сознательно оно или бессознательно;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азать, что соответствует бессознательному представлению. Но об аффек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щемся процессом разрядки Я сказал, что превращение в страх,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 разрядка (Abfuhr) в форме страха является ближайшей уча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нутого вытеснению либидо. Должен добавить: не единственной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ой. При неврозах развиваются процессы, стремящиеся связа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страха, и это им удается различными путями. При фобиях,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ясно различить две фазы невротического процесса. Первая осущест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е и перевод либидо в страх, связанный с внешней опас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ая заключается в выдвижении всех тех предосторожност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преждений, благодаря чему предотвращается столкновение с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ю, которая считается внешней. Вытеснение соответствует попыт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гства Я от либидо, воспринимаемого как опасность. Фобию можно сравни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пом против внешней опасности, которую теперь представляет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ающее страх либидо. Слабость системы защиты при фобиях заклю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в том, что крепость, настолько укрепленная с внешней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ется открытой для нападения с внутренней. Проекция либидоз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вовне никогда не может удастся вполне. Поэтому при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х употребляются другие системы защиты против возможного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Это очень интересная область психологии неврозов,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жалению, она уведет нас слишком далеко и предполагает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тельные специальные знания. Я хочу добавить еще только одно. Я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л вам о "противодействии",* к которому Я прибегает при вытеснен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постоянно его поддерживать, чтобы вытеснение осуществилось. Н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действие возлагается миссия воплотить в жизнь различные фор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ты против развития страха после вытесн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рнемся к фобиям. Теперь, пожалуй, я могу сказать; вы поним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колько недостаточно объяснять их только содержанием, интересуясь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откуда происходит то, что тот или иной объект или какая-то ситу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предметом фобии. Содержание фобии имеет для нее примерно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какое явная часть сновидения для всего сновидения. Соблюд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ые ограничения, следует признать, что среди этих содержаний фоб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ся такие, которые, как подчеркивает Стенли Холл (1), могут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и страха благодаря филогенетическому унаследованию. С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уется и то, что многие из этих внушающих страх вещей могут име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ю только символическую связ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мы убедились, какое, можно сказать, центральное место среди вопрос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и неврозов занимает проблема страха. На нас произвело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то, насколько развитие страха связано с судьбами либидо 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ой бессознательного. Только один момент мы воспринимае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адающий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Контрзаполнения" (1) Холл Стенли (1844-1924) - американский психол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ь функционального направления. Распространил биогенет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 (см. выше) на развитие детской психики. По инициативе Стенли Хол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 был приглашен для чтения лекций в США, где его психоанализ впер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ил призн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вязи, как пробел в нашем понимании, - это тот трудно оспариваемый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реальный страх должен рассматриваться как проявление инстин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ШЕС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еория либидо и нарцисс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Мы неоднократно и лишь недавно вновь имели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разделением инстинктов Я и сексуальных влечений. Сначала вытеснени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о, что они могут вступить в противоречие друг с другом, что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ально побежденные, сексуальные влечения вынуждены получ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регрессивными обходными путями, компенсируя при этом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жение своей непреодолимостью. Далее мы узнали, что они с самого 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зному относятся к воспитательнице-необходимости, так что продел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динаковое развитие и имеют неодинаковое отношение к принцип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Наконец, мы полагаем, что сексуальные влечения связаны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ым состоянием страха гораздо более тесными узами, чем инстин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 результат, который кажется неполным только в одном важном пунк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для его дополнительного подтверждения мы хотим привлечь достой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имания факт, что неудовлетворение голода и жажды, двух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ментарных инстинктов самосохранения, никогда не ведет к возникнов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между тем как превращение в страх неудовлетворенного либид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знаем, принадлежит к числу самых известных и чаще всего наблюдае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нельзя отменить наше право разделять инстинкты Я и сексу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Оно дано вместе с существованием сексуальной жизни как о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и индивида. Можно лишь спросить, какое значение мы прид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разделению, насколько существенным считаем его. Но ответ на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 будет зависеть от определения того, насколько иначе ведут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влечения в соматических и душевных проявлениях по сравнени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которые мы противопоставляем им, и насколько значите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ствия этих различий. Настаивать на существенном, хотя и не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ловимом различии обеих групп влечений, у нас, разумеется, нет ни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й. Обе группы выступают перед нами лишь как названия источн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и индивида, и дискуссия о том, являются ли они в основе одним и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или существенно различным (и если одним, то где они отделились друг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 должна вестись не о понятиях, а о биологических фактах, стоя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ними. Об этом мы пока знаем слишком мало, а если бы даже знали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к нашей аналитической задаче это не имело бы отнош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очевидно, также очень мало выиграем, если по примеру Юнга подчерк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е единство всех влечений и назовем "либидо" проявляющуюся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м энергию. Так как сексуальную функцию нельзя устранить из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никакими искусственными приемами, то мы были бы вынуждены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ть о сексуальном и асексуальном либидо. Однако для движущих с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сохраним по праву, как мы это и делали до сих п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е либи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поэтому, что вопрос о том, как далеко следует вести несомн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анное разделение на сексуальные влечения и инстинкты самосохра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психоанализа большого значения не имеет, да он и не компетентен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о стороны биологии, разумеется, есть различные основания счи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разделение чем-то важным. Ведь сексуальность - единственная функ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ого организма, выходящая за пределы индивида и обеспечивающая его связ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видом. Несомненно, что ее выполнение не всегда приносит поль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му существу, как его другие функции, а ценой необыкно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окого наслаждения подвергает опасностям, угрожающим жизни и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лишающим ее. Вероятно, необходимы также совершенно особые, отлич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всех других процессы обмена веществ, чтобы сохранять для потом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ь индивидуальной жизни в виде предрасположений. И наконец, отд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 которое, как другие, считает себя самым главным, а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 средством своего удовлетворения, с биологической точ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ния лишь эпизод в ряду поколений, кратковременный придаток зародыше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азмы, наделенной виртуальной бессмертностью, подобно врем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дельцу майоратного имущества, которое его пережив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для психоаналитического объяснения неврозов не нужны столь широ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бщения. С помощью исследования в отдельности сексуальных влечен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инктов Я мы нашли ключ к пониманию группы неврозов перенес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мели объяснить их основным положением, что сексуальные влечения вступ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борьбу с инстинктами сохранения или, выражаясь биологическим язы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и менее точно, что одна позиция Я как самостоятельного отд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а противоречит другой его позиции как звена в цепи поко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что до такого раздвоения дело доходит только у человек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в общем и целом невроз является его преимуществом п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д животными. Слишком сильное развитие его либидо и ставшее, по-видим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ому возможным богатое развитие многообразной душ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кажется, создали условия для возникновения такого конфли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очевидно, что в этом заключаются также условия его боль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ов, которые поставили человека над его общностью с животными,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пособность к неврозу - это только обратная сторона его одаренност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ьном. Но и это лишь умозаключения, отвлекающие нас от нашей задач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 сих пор предпосылкой нашей работы выступало то, что мы можем отли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от друга стремления Я и сексуальные влечения по их проявлениям.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х перенесения это удавалось без труда. Энергию, направляемую 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ы сексуальных стремлений, мы называли "либидо", все другие ви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и, исходящие из инстинктов самосохранения, - "интересом", и мы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ить первое представление о механизме душевных сил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ю за привязанностями либидо, их превращениями и оконч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ьбой. Неврозы перенесения предоставили нам для этого самый подходя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 Но Я, его состав из различных структур, их организация и спос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онирования оставались скрытыми от нас, и мы могли предполаг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анализ других невротических нарушений помог бы нам это поня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давно начали распространять психоаналитические взгляды на по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других заболеваний. Уже в 1908 г. после обмена мнениями со мной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брахам высказал положение, что главной чертой Dementia praecox [21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е различия истерии и Dementia praecox"). Но тогда возник вопрос, ч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с либидо слабоумных, которое отвернулось от объектов? Абрах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амедлил дать ответ: оно обращается на Я, и это отраженное обращ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источником бреда величия при Dementia praecox. Бред велич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словно, можно сравнить с известной в (нормальной) любо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переоценкой объекта любви. Так нам впервые удалось по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ую-то черту психотического заболевания по связи с нормальной любо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кажу сразу, что эти первые взгляды Абрахама сохранились в психоанализ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положены в основу нашей позиции по отношению к психозам. Со време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репилось представление, что либидо, которое мы находим привязанны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которое является выражением стремления получить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этих объектов, может оставить эти объекты и поставить на их 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е Я; постепенно это представление развивалось со все боль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ельностью. Название для такого размещения либидо - нарциссиз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заимствовали из описанного П. Некке (1899) извращения, при 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рослый индивид дарит своему собственному телу все нежности, обы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емые к постороннему сексуальному объект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скоре говоришь себе, что если существует такая фиксация либид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м теле и собственной личности вместо объекта, то это н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исключительным и маловажным явлением. Гораздо вероятнее, что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изм - общее и первоначальное состояние, из которого только позд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лась любовь к объекту, причем из-за этого нарциссизм вовсе не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чезнуть. Из истории развития объект-либидо нужно вспомнить, что мно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льные влечения сначала удовлетворяются на собственном теле, к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м, аутоэротически, и что эта способность к аутоэротизму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ой отставания развития сексуальности при воспитании по принцип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Таким образом, аутоэротизм был сексуальным проявл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ой стадии размещения либи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роче говоря, мы составили себе представление об отношении .Я-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либидо, которое я могу показать вам наглядно на сравнении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оологии. Вспомните о тех простейших живых существах, состоящих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дифференцированного комочка протоплазматической субстанции.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ягивают отростки, называемые псевдоподиями, в которые перели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бстанцию своего тела. Вытягивание отростков мы сравнивае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остранением либидо на объекты, между тем как основное коли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может оставаться в Я, и мы предполагаем, что в нормальных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либидо беспрепятственно переходит в объект-либидо, а оно опять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уться в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помощью этих представлений мы теперь можем объяснить целый ряд душе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й или, выражаясь скромнее, описать их на языке теории либид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 которые мы должны причислить к нормальной жизни, как,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е поведение при влюбленности, при органическом заболевании,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е. Для состояния сна мы сделали предположение, что оно основано на ухо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внешнего мира и установке на желание спать. То, что проявлялось во с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ночная душевная деятельность, служит, как мы обнаружим, желанию сп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кроме того, находится во власти исключительно эгоистических мотив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в соответствии с теорией либидо мы заявляем, что сон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в котором все привязанности к объектам, как либидозные, т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с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ются и возвращаются в Я. Не проливается ли этим новый свет на отд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сне и на природу усталости вообще? Впечатление блаженной изоляции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иутробной жизни, которое вызывает у нас спящий каждую ноч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лняется, таким образом, и со стороны психики. У спя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становилось первобытное состояние распределения либидо, пол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изм, при котором либидо и интерес Я живут еще вместе и неразд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амоудовлетворяющемся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уместны два замечания. Во-первых, чем отличаются понятия нарцисс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эгоизм? Я полагаю, что нарциссизм является либидозным дополн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зма. Когда говорят об эгоизме, имеют в виду только пользу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а: говоря о нарциссизме, принимают во внимание и его либидоз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В качестве практических мотивов их можно просле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ознь на целом ряде явлений. Можно быть абсолютно эгоистичным и все-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ть сильные либидозные привязанности к объектам, поскольку либидоз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от объекта относится к потребностям Я. Эгоизм будет сле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за тем, чтобы стремление к объекту не причинило вреда Я. Можно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стичным и при этом также очень нарцисстичным, т. е. иметь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ую потребность в объекте, и это опять-таки или в прям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м удовлетворении, или также в тех высоких, исходящих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потребности стремлениях, которые мы как "любовь" иногда име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кновение противопоставлять "чувственности". Во всех этих отноше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гоизм является само собой разумеющимся, постоянным, нарциссизм ж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яющимся элементом. Противоположность эгоизма - альтруизм - как поня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овпадает с либидозной привязанностью к объектам, он отличается от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утствием стремлений к сексуальному удовлетворению. Н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ой влюбленности альтруизм совпадает с либидозной привязанностью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Обыкновенно сексуальный объект привлекает к себе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изма Я, что становится заметным по так называемой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оценке" объекта. Если к этому прибавляется еще альтруис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е от эгоизма на сексуальный объект, то сексуальный объ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могущественным; он как бы поглотил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вы сочтете за отдых, если после сухой, в сущности, фантаст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и я приведу вам поэтическое изображение эконом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сти (1) нарциссизма и влюбленности. Я заимствую ег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адно-восточного дивана Г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улей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 народ и угнетат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чны в беге наших дн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частлив мира обитат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личностью сво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изнь расходуй как сумееш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иди своей троп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м пожертвуй, что име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будь самим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 я слышал это мнень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иначе я скаж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частье, радость, утешень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в Зулейке нахож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уть она мне улыбнетс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себя дороже н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уть, нахмурясь, отвернетс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Здесь, как и в других лекциях, под "экономическим" понимается все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вязано с количеством психической энер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терял себя и сле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атем кончился б на эт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счастью, он сообрази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о срочно стать по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ь другим, кто все ж ей ми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вод В. Лев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е замечание является дополнением к теории сновидений. Мы не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ить себе возникновение сновидения, если не предположи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е бессознательное получило известную независимость от Я,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не подчиняется желанию спать и сохраняет свои привязанности, даж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зависящие от Я привязанности к объектам оставлены ради сна. Тольк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лучае можно понять, что это бессознательное имеет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льзоваться ночным отсутствием или уменьшением цензуры и у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владеть остатками дневных впечатлений, для того чтобы образовать из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а запретное желание сновидения. С другой стороны, и остат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невных впечатлений частью своего противодействия предписанному жел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ать оттоку либидо обязаны уже существующей связи с этим бессозна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динамически важную черту мы хотим дополнительно включить в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об образовании сновид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рганическое заболевание, болезненное раздражение, воспаление орга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ют состояние, имеющее последствием явное отделение либидо о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в. Отнятое либидо снова находится в Я в форме усилившей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и к заболевшей части тела. Можно даже решиться на утвер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этих условиях отход либидо от своих объектов бросается в гл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чем утрата эгоистического интереса к внешнему миру. Отсюда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открывается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пониманию ипохондрии, при которой какой-то орган подобны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ет Я, не будучи больным с нашей точки зр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я устою перед искушением идти дальше или обсуждать другие ситу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становятся понятными нам или легко поддаются описанию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ю перехода объект-либидо в Я, потому что мне не терпится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 на два возражения, которые, как мне известно, вас теперь заним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ервых, вы хотите потребовать от меня объяснений, почему я непре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у различать в случаях сна, болезни и тому подобных ситуациях 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сексуальные влечения и инстинкты Я, тогда как наблюдения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ют обойтись предположением На это можно ответить: ваше пер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е звучит хорошо. Объяснение состояний сна, болезни, влюбл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 по себе, вероятно, никогда не привело бы нас к различению Я-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либидо или либидо и интереса. Но при этом вы пренебрег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ми, из которых мы исходили и в свете которых тепер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ем обсуждаемые душевные ситуации. Различение между либид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ом, т. е. между сексуальными влечениями и инстинк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стало необходимым благодаря пониманию конфликта,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происход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ы перенесения. После этого мы не можем вновь отказаться от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что объект-либидо может превратиться в Я-либидо, так чт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либидо приходится считаться, казалось нам единственно способ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ешить загадку так называемых нарцисстических неврозов,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Dementia praecox, и уяснить их сходства и различия в сравнении с истер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авязчивыми состояниями. В случаях болезни, сна и влюбленност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няем теперь то, что нашли вполне оправданным в другом месте.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ить это применение и посмотреть, чего мы этим достиг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е утверждение, не являющееся прямым отражением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го опыта, состоит в том, что либидо остается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ависимо от того, направлено ли оно на объекты или на собственное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никогда не превращается в эгоистический интерес, как не бывае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ного. Но это утверждение равноценно разделению сексуальных влечен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инктов Я, уже оцененному критически, которого мы будем придержи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эвристических мотивов, пока оно, быть может, не окажется неправиль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торое ваше возражение содержит справедливый вопрос, но идет по лож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и. Разумеется, переход объект-либидо в Я не является непосред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генным; ведь мы знаем, что он предпринимается каждый раз перед отхо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сну, чтобы проделать обратный путь при пробуждении. Мельчай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отное, состоящее из протоплазмы, втягивает свои отростки, чтобы сн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устить их при следующем поводе. Но совсем другое дело, если какой-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й очень энергичный процесс вынуждает отнять либидо у объе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ставшее нарцисстическим либидо может не найти обратного пу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и это нарушение подвижности либидо становится,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генным. Кажется, что скопление нарцисстического либидо свер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й меры нельзя вынести. Мы можем себе также представи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поэтому дело дошло до привязанности к объектам, что Я долж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ть свое либидо, чтобы не заболеть от его скопления. Если бы в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ланы входило подробное изучение Dementia praecox, я бы вам показал,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отделяющий либидо от объектов и преграждающий ему обратный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зок к процессу вытеснения и должен рассматриваться как дополнен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у. Но прежде всего вы почувствовали бы знакомую почву под ног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в, что условия этого процесса почти идентичны - насколько мы по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м - условиям вытеснения. Конфликт, по-видимому, тот же самы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ыгрывается между теми же силами. А если исход иной, чем, например,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и, то причина может быть только в различии предраспо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либидо у этих больных имеет слабое место в другой своей фа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ль важная фиксация, которая пролагает, как вы помните,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ю симптомов, находится где-то в другом месте, вероятн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дии примитивного нарциссизма, к которому в своем конечном итог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ращается Dementia praecox. Весьма достойно внимания то, что для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х неврозов мы должны предположить фиксацию либидо на гораз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ранних фразах, чем при истерии или неврозе навязчивых состояний.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слышали, что понятия, выработанные нами при изучении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оказались достаточными и для ориентации в горазд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ых в практическом отношении нарцисстических неврозах. Черты сход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ут очень далеко; в сущности, это та же область явлений. Но вы мож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также представить, каким безнадежным кажется объяснение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й, относящихся уже к пс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иатрии, тому, у кого для решения этой задачи недостает анали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 неврозах перенес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ртина симптомов Dementia praecox, впрочем очень изменчивая, опреде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сключительно симптомами, возникающими вследствие оттеснения либид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в и его скопления в виде нарцисстического либидо в Я. Большое 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ют другие феномены, которые сводятся к стремлению либидо вн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уться к объектам, т. е. соответствуют попытке восстановления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я. Эти шумливые симптомы даже больше бросаются в глаза;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ют несомненное сходство с симптомами истерии или - реж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 навязчивых состояний, но отличаются от них во всех отноше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что либидо при Dementia praecox в своем стремлении сн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нуться к объектам, т. е. к представлениям объектов,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то улавливает от них, но как бы только их тени, я имею в ви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щиеся к ним словесные представления. Здесь я больше не могу гово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 этом, но полагаю, что такое поведение стремящегося обратно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ет нам понять, что действительно составляет различие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ым и бессознательным представл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ввел вас в область, где следует ожидать новых успехов анали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С тех пор как мы решились пользоваться понятием Я-либид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ли доступны нарцисстические неврозы; возникла задача найти динам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е этих заболеваний и одновременно пополнить наше знание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пониманием Я. Психология Я, к которой мы стремимся, долж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ываться не на данных наших самонаблюдений, а, как и в случае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анализе нарушений и распадов Я. Вероятно, когда будет проделана э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ая работа, мы будем невысокого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я о нашем нынешнем знании о судьбах либидо, почерпнутом из изу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перенесения. Но ведь мы еще и не продвинулись в ней дале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е неврозы едва ли проницаемы для той техники, которо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овались при изучении неврозов перенесения. Вы скоро узнаете поч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у нас всегда происходит так, что после короткого продвижения в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оказываемся перед стеной, заставляющей нас остановиться. Вам извес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 при неврозах перенесения мы наталкивались на подобные препят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ам удавалось устранять их по частям. При нарцисстических нев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непреодолимо; в лучшем случае мы можем лишь брос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пытный взгляд за стену, чтобы подглядеть, что происходит по ту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у. Наши технические методы должны быть, таким образом, замен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мы еще не знаем, удастся ли нам такая замена. Но и эти бо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ют достаточно материала для нас. Они много говорят о себе, хот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чают на наши вопросы, и пока мы вынуждены толковать эти высказывани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ощью представлений, приобретенных благодаря изучению симптомов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Сходство достаточно велико, чтобы обеспечить нам нач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 Вопрос, насколько достаточной будет эта техника, остается открыт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ают и другие затруднения, мешающие нашему продвижению в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е заболевания и примыкающие к ним психозы могу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гаданы только теми наблюдателями, которые прошли школу анали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я неврозов перенесения. Но наши психиатры не изучают психоанализ,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психоаналитики, слишком мало наблюдаем психиатрических случаев.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подрасти поколение психиатров, прошедших школу психоанализа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овительной науки. Начало этому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ожено в настоящее время в Америке, где очень многие ведущие психиат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тают студентам лекции о психоаналитическом учении, а владельцы лечеб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реждений и директора психиатрических больниц стремятся вести наблю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своими больными в духе этого учения. Да и нам удалось здесь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заглянуть за нарцисстическую стену, и в дальнейшем я хочу расс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кое-что из того, что нам, кажется, удалось подсмотре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орма заболевания паранойей, хроническим система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опомешательством, при попытках классификации в современной психиатри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ет определенного места. Между тем ее близкое сходство с Dementia</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raecox не подлежит никакому сомнению. Однажды я позволил себе предлож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динить паранойю и Dementia praecox под общим названием парафрени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содержанию формы паранойи описываются как бред величия, б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ования, любовный бред (эротомания), бред ревности и т. д.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атрии попыток объяснения мы не ждем. В качестве образца таковой, хо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устаревшего и не совсем полноценного примера, приведу вам попыт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ести один симптом из другого посредством интеллект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ционализации: больной, который по первичной склонности считает, чт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уют, должен делать из этого преследования вывод,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из себя особенно важную личность и поэтому у него разв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д величия. Для нашей аналитической точки зрения бред величия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ым следствием возвеличивания Я из-за отнятия либидоз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ей у объектов, вторичным нарциссизмом как возвращение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му нарциссизму раннего детства. Но на [222]</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нному пути. Сначала нам бросилось в глаза, что в преобладаю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нстве случаев преследователь был того же пола, что и преследуе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еще можно было дать невинное объяснение, но в некоторых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ных случаях явно обнаружилось, что лицо того же пола, наи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имое в обычное время, с момента заболевания превратилос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ователя. Дальнейшее развитие возможно благодаря тому, что люби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о заменяется другим по известному сходству, например, отец учите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льником. Из таких примеров, число которых все увеличивается, мы приш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выводу, что Paranoia persecutoria* - это форма, в которой индиви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щается от гомосексуального чувства, ставшего слишком с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е нежности в ненависть, которая, как известно, может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рьезной угрозой для жизни любимого и ненавистного объекта, соответ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ю либидозных импульсов в страх, являющийся постоя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ом процесса вытеснения. Вот, например, последний случай м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й такого рода. Одного молодого врача пришлось выслать из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ного города, потому что он угрожал жизни сына профессора из то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ода, бывшего до того его лучшим другом. Этому прежнему другу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писывал поистине дьявольские намерения и демоническое могуществ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виновником всех несчастий, постигших за последние годы семью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х семейных и социальных неудач. Но мало того, злой друг и его от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фессор, вызвали войну и привели в страну русских. За это он тысячу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был бы поплатиться жизнью, и наш больной был убежден, что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ртью преступника наступил бы конец всем несчастьям. И все-так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няя нежность к нему была настолько сильна, что парализовала его ру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Бред преследования (лат.).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гда ему однажды представился случай подстрелить врага на самом близ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тоянии. В коротких беседах, которые были у меня с больным, выясн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ружеские отношения между обоими начались давно, в гимназические г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меньшей мере один раз были перейдены границы дружбы; проведенная вмес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чь была поводом для полного сексуального сношения. К женщинам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 никогда не испытывал тех чувств, которые соответствовал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сту и его привлекательности. Один раз он был обручен с красив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ной девушкой, но та расстроила помолвку, так как не встретила не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 стороны своего жениха. Годы спустя его болезнь разразилась как раз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момент, когда ему в первый раз удалось полностью удовлетво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у. Когда эта женщина с благодарностью и в самозабвении обнял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вдруг почувствовал загадочную боль, которая прошла как острый над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круг крышки черепа. Позднее он истолковал это ощущение так, будто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и надрез, которым открывают мозг при вскрытии, а так как его д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л патологоанатомом, то постепенно он открыл, что только тот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слать ему эту женщину для искушения. С тех пор у него открылись гл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а другие преследования, жертвой которых он стал благодаря действ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шего дру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как же быть в тех случаях, когда преследователь не одного пол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уемым, которые, кажется, противоречат нашему объяснению защиты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ьного либидо? Недавно у меня была возможность исследовать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й, и в кажущемся противоречии я мог обнаружить подтверждение. Молод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ка, считавшая, что ее преследует мужчина, с которым она имела д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ных свидания, в действительности сначала имела бредовую идею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женщине, которую можно считать заместительницей матери.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второго свидания она сдел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аг вперед и, отделив эту бредовую идею от женщины, перенесла е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у. Таким образом, условие наличия того же пола у преследовате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 было соблюдено и в этом случае. В своей жало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у-наставнику и врачу пациентка не упомянула об этой предвари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дии бреда и этим создала видимость противоречия нашему поним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раной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омосексуальный выбор объекта первоначально ближе к нарциссизму,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теросексуальный. Если затем необходимо отвергнуть нежелательно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ьное чувство, то обратный путь к нарциссизму особенно легок.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х пор у меня было очень мало поводов говорить с вами об основах любо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насколько мы их узнали, я и теперь не могу это восполнить. Хо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подчеркнуть, что выбор объекта, шаг вперед в развитии либидо,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тся после нарцисстической стадии, может осуществиться по дву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м типам. Или по нарцисстическому типу, когда на место соб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выступает возможно более похожий на него объект, или по типу опо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лица, ставшие дорогими благодаря удовлетворению других жизн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ей, выбираются и объектами либидо. Сильную фиксацию либид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ом типе выбора объектов мы включаем такж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ность к открытой гомосексуа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помните, что во время первой нашей встречи в этом семестре я рассказ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случай бреда ревности у женщины. Теперь, когда мы так близки к конц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конечно, хотели бы услышать, как мы психоаналитически объясня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довую идею. Но по этому поводу я могу вам сказать меньше, чем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идаете. Непроницаемость бредовой идеи, так же как и навязчи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 для логических аргументов и реального оп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 объясняется отношением к бессознательному, которое представляе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ляется бредовой или навязчивой идеей. Различие между ними основан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ой топике и динамике обоих заболева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при паранойе, так и при меланхолии, которая представлена,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чим, весьма различными клиническими формами, мы нашли место, с котор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заглянуть во внутреннюю структуру заболевания. Мы узнал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упреки, которыми эти меланхолики мучают себя самым беспощад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в сущности, относятся к другому лицу, сексуальному объек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они утратили или который по своей вине потерял для них значим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юда мы могли заключить, что хотя меланхолик и отвел свое либид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но благодаря процессу, который следует назвать "нарцисс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нтификацией", объект воздвигнут в самом Я, как бы спроецирован н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я могу вам дать лишь образную характеристику, 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пико-динамическое описание. Тогда с собственным Я обращаются как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енным объектом, и оно испытывает на себе все агрессии и проя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стительности, предназначавшиеся объекту. И склонность к самоубий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ланхоликов становится понятнее, если принять во внимани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есточение больного одним и тем же ударом попадает в собственное Я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имо-ненавистный объект. При меланхолии, так же как при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х заболеваниях, в ярко выраженной форме проявляется чер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чувств, которую мы привыкли вслед за Блейлером наз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бивалентностью. Мы подразумеваем под этим проявление противополож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ных и враждебных, чувств по отношению к одному и тому же лицу. В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лекций я, к сожалению, не имею возможности рассказать вам больше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бивалентности чувст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роме нарцисстической идентификации, бывает истерическая, известная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давно. Я бы сам хотел, чтобы оказалось возможным объясни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е несколькими ясными определениями. О периодических и цикл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ах меланхолии я могу вам кое-что рассказать, что вы, наверное, охо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лушаете. При благоприятных условиях оказывается возможным - я два р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елывал этот опыт - предотвратить повторение состояния такого же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ложного настроения благодаря аналитическому лечению в свобод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болезни промежуток времени. При этом узнаешь, что и при меланхол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мании дело идет об особом способе разрешения конфликта, предпосыл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полностью совпадают с предпосылками других неврозов. Можете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ь, сколько психоанализу еще предстоит открыть в этой обла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сказал вам также, что благодаря анализу нарцисстических заболевани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емся узнать состав нашего Я и его построение из различных инстанц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м месте мы положили этому начало. Из анализа бреда наблюд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и вывод, что в Я действительно есть инстанция, которая беспреры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ет, критикует и сравнивает, противопоставляя себя,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части Я. Мы полагаем поэтому, что больной выдает нам еще не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цененную правду, жалуясь, что любой его шаг выслеживается и наблю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ая его мысль докладывается и критикуется. Он ошибается лишь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осит эту неприятную силу, как нечто постороннее, во внешний мир.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ует в своем Я господство какой-то инстанции, которая сравнивае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е Я и любую его деятельность с Я-идеалом, созданным и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е своего развития. Мы думаем также, что создание этого иде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ошло с целью восстановления самодовольства, связанного с перви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м инфантильным нарциссизмом, но претерпевшего с тех пор так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ятностей и обид. Наблюдающая за самим собой инстанция известна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цензор Я, как совесть, это та же самая инстанция, которая ноч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яет цензуру сновидения, от которой исходят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пустимых желаний. Когда она при бреде наблюдения распадается,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крывает нам свое происхождение из влияния родителей, воспитател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ой среды, из идентификации с отдельными из этих лиц, служа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ал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ы некоторые результаты, полученные нами до сих пор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ованию психоанализа в случаях нарцисстических заболеваний.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еется, еще слишком незначительны и зачастую лишены той яс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может быть достигнута в новой области лишь благодаря основ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едомленности. Всем им мы обязаны использованием понятия Я-либидо,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ого либидо, с помощью которого мы распространил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цисстические неврозы представления, подтвердившиеся на нев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Но теперь вы поставите вопрос: возможно ли, чтобы нам уд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ить теорией либидо все нарушения нарцисстических невроз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зов, чтобы мы везде признали виновником заболевания либидозный факт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и никогда не считали ответственным за него измен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инстинктов самосохранения? Уважаемые дамы и господа, мне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 следует спешить с решением этого вопроса, которое, прежд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не созрело. Мы спокойно можем предоставить его научному прогрессу.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не удивился, если бы способность патогенного воздействия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алась преимуществом либидозных влечений, так что теория либидо мог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праздновать свой триумф по всей линии от простейших актуальных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 самого тяжелого психотического отчуждения индиви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дь мы знаем характерную черту либидо противиться подчинению ре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а, судьбе. Но я считаю в высшей степени вероятным, что инстинкты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ично захватываются патогенными импульсами либидо и вынуждаю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ению функции. И я не могу признать поражение нашего напр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если нам предстоит узнать, что при тяжелых псих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инкты Я даже первично бывают сбиты с пути; это покажет будущее,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ей мере, 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мне позвольте еще на одно мгновение вернуться к страху, чтобы осве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шееся там темное место. Мы сказали, что нам не следует соглашаться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ль хорошо известным отношением между страхом и либидо, будто ре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перед лицом опасности должен быть проявлением инстин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хотя само по себе это едва ли оспоримо. Но как обстоя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если бы аффект страха исходил не из эгоистических инстинктов Я, а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либидо? Ведь состояние страха во всяком случае нецелесообразно, 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целесообразность очевидна, если он достигает более высокой степен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шает действию, будь то бегство или защита, что единственно целесообраз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лужит самосохранению. Таким образом, если мы припишем аффективную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го страха Я-либидо, а действие при этом - инстинк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то устраним все теоретические трудности. Впрочем, вы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думаете всерьез, что человек убегает, потому что испытывает страх?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ытывают страх и обращаются в бегство по общей причине,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когда замечают опасность. Люди, пережившие большие жизн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рассказывают, что они совсем не боялись, а только действов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целились из ружья в хищника, а это было, конечно,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есообразным. ____ "____?</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СЕДЬМ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еренес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Так как теперь мы приближаемся к концу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ед, то у вас возникает надежда, в которой вы не должны обмануться.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думаете, что не для того я водил вас по дебр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го материала, чтобы в конце концов отпустить, не сказа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 слова о терапии, на которой основана возможность вообще заним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ом. Да я и не могу не коснуться этой темы, потому что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наглядно познакомитесь с новым фактом, без знания которого по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ных нами болезней осталось бы самым ощутимым образом непол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наю, что вы не ждете от меня руководства по технике проведения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терапевтической целью. Вы хотите лишь в самых общих чертах знать, к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воздействует психоаналитическая терапия и чего она пример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гает. И узнать это вы имеете неоспоримое право. Но я не хочу ва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ать, а настаиваю на том, чтобы вы догадались с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думайте! Вы познакомились с самыми существенными условиями заболе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также со всеми факторами, действующими на заболевшего. Что же т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лежит терапевтическому воздействию?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всего, наследственная предрасположенность; нам не часто прихо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ней говорить, потому что она энергично отстаивается другими, и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сказать о ней ничего нового. Но не думайте, что мы ее недооцени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как терапевты мы довольно ясно ощущаем ее силу. Во всяк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ичего не можем в ней изменить, она и для нас остается чем-то да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тавит пределы нашим усилиям. Затем - влияние ранних дет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й, которые мы привыкли выдвигать в анализе на первое мес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тся к прошлому, мы не можем их уничтожить. Далее, все то,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динили в понятие "реальный вынужденный отказ": неудачно сложившая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следствием которой является недостаток любви, бедность, семей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оры, несчастливый брак, неблагоприятные социальные условия и строг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равственных требований, под гнетом которых находится личность. Ту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достаточно возможностей для очень действенной терапии, но это долж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бы быть терапия, которую проводил, по венскому народному пред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ератор Иосиф, т. е. вмешательство могущественного благотворителя,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лей которого склоняются люди и исчезают трудности. А кто такие мы,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ключить такую благотворительность как средство в нашу терапию? С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дные и беспомощные в общественном отношении, вынужденные доб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ства к существованию своей врачебной деятельностью, мы даже н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отдавать свой труд таким же неимущим, как это могут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и, лечащие другими методами. Для этого наша терапия занимает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времени и длится слишко долго. Но, может быть, вы ухватитесь за 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перечисленных моментов и подумаете, что там найдете точку при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нашего воздействия. Если нравственное ограничение, требуе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ом, принимает участие в испытываемом больным лишении, то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е может придать ему мужества или дать прямое указание преступить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грады и добиться удовлетворения и выздоровления, отказавшис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ения высоко ценимого обществом, но столь часто оставляе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ала. Таким образом, можно выздороветь, "дав волю" своей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при этом аналитическое лечение можно упрекнуть в том, что о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жит общественной морали. То, что оно дает одному, отнято у обще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уважаемые дамы и господа, кто вас так неправильно информировал?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и речи о том, чтобы совет дать волю своей сексуальности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ыграть какую-то роль в аналитической терапии. Уже потому это не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сами объявили, что у больного имеется упорный конфликт между либидоз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ем и сексуальным вытеснением, между чувственной и аске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ностями. Этот конфликт не устраняется с помощью того, что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аправленностей помогает одержать победу над противоположной. Мы вид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 нервнобольного аскетизм одержал верх. Следствием этого является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то, что подавленное сексуальное стремление находит себе выход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х. Если бы мы теперь, наоборот, добились победы чувственност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одвинутое в сторону сексуальное вытеснение должно было бы найти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щение в симптомах. Ни одно из обоих решений не может уничтож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ий конфликт, всякий раз какая-либо одна сторона оставалась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овлетворенной. Только в некоторых случаях конфликт бывает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стойчив, что такой фактор, как сочувствие врача той или иной сторо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иметь решающее значение, но эти случаи, собственно, и не нуждаю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м лечении. Лиц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врач может оказать такое влияние, нашли бы этот путь и без врач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знаете, что если воздержанный молодой человек решится на внебрач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ую связь или неудовлетворенная женщина вознаграждает себя с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ой, то обычно они не ждут разрешения врача или даже аналит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этой ситуации обычно упускают из вида один существенный момент, а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что патогенный конфликт невротиков нельзя смешивать с норм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ьбой душевных движений, выросших на одной и той же психолог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ве. Это столкновение сил, из которых одна достигла сту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ого и сознательного, а другая задержалась на сту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Поэтому конфликт не может быть разрешен; спорящие так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подходят друг другу, как белый медведь и кит в известном при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может быть принято только тогда, когда они встретятся на одн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й же почве. Я полагаю, что сделать это возможным и является единств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ей терапии(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кроме того, уверяю вас, что вы неверно осведомлены, если предполаг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оветы и руководство в житейских делах являются составной ча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го воздействия. Напротив, мы по возможности избегаем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торской роли и больше всего желаем, чтобы больной самостоя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л свои решения. С этой целью мы даже требуем, чтобы все жизн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ые решения - о выборе профессии, хозяйственных предприят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ении брака или разводе - он отложил на время лечения и приве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только после его окончания. Согласит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Фрейд недооценивает роль социальных факторов в этиологии невр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му психоанализу присуща неверная ориентация на возможность изб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а от социальных зол путем психотерап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обстоит иначе, чем вы себе представляли. Только с определенными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лодыми или совершенно беспомощными и неуравновешенными больными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осуществить это желательное ограничение. Для них мы должны совмещ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ь врача и воспитателя; тогда мы прекрасно сознаем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ственность и ведем себя с необходимой осторож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из того рвения, с которым я защищаюсь против упрека, что нервно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ремя аналитического лечения побуждают "дать себе волю", вам не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ть вывод, что мы воздействуем на него в пользу обществ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равственности. Это нам по меньшей мере столь же чуждо. Хотя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форматоры, а лишь наблюдатели, но мы не можем не смотреть крит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зами и сочли невозможным встать на сторону условной сексуальной мор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ысоко оценить тот способ, каким общество пытается практически ула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лемы сексуальной жизни. Мы можем прямо подсчитать, что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о называет своей нравственностью, стоит больших жертв,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и что его методы не основаны на правдивости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ют об уме. Мы не мешаем нашим пациентам слушать эту крит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учая их к свободному от предрассудков обсуждению сексуальных вопрос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и всяких других, и если они, став самостоятельными после завер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решаются по собственному разумению занять какую-то средню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ицию между полным наслаждением жизнью и обязательным аскетизмом,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уем угрызений совести ни за один из этих выходов. Мы говорим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тот, кто с успехом выработал истинное отношение к самому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сегда защищен от опасности стать безнравственным, если даже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ерий нравственности каким-то образом и отличается от принят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е. Впрочем, мы остерегаемся преувели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вопроса о воздержании в лечении неврозов. Лишь в небольшом чи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в можно разрешить патологическую ситуацию вынужденного отказ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м застоем либидо легко достижимым способом половых сношен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ы не можете объяснить терапевтическое воздействие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ешением сексуальных наслаждений. Поищите другое объяснение.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что, отклоняя это ваше предположение, я одним замечанием нав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на правильный путь. Мы, должно быть, приносим пользу тем, что заменя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сознательным, переводя бессознательное в созна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так оно и есть. Приближая бессознательное к сознате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уничтожаем вытеснение, устраняем условия для образования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аем патогенный конфликт в нормальный, который каким-то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найти разрешение. Мы вызываем у больного не что иное, как одн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е изменение: насколько оно достигнуто, настолько оказана помощ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м, где нельзя уничтожить вытеснение или аналогичный ему процесс,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й терапии делать неч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Цель наших усилий мы можем сформулировать по-разному: осозн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уничтожение вытеснений, восполнение амнес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елов, - все это одно и то же. Но, возможно, вас не удовлетвори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ние. Вы совсем иначе представляли себе выздоровление нервно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именно так, что он становится другим человеком после того, как подверг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омительной работе психоанализа, а тут весь результат состоит лишь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 него оказывается немного меньше бессознательного и немного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ого, чем раньше. Но вы, вероятно, недооцениваете значение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его изменения. Вылеченный нервнобольной действительно стал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ом, но, по существу, он, разумеется, остался тем же самым, т. 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л таким, каким мог бы стать в лучшем случае при самых благоприя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х. А это очень много. Если вы затем узнаете, сколько всего ну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и какие необходимы усилия, чтобы осуществить это кажущ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ым изменение в его душевной жизни, то вам покажется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оподобным значимость такого различия в психическом уровн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отклонюсь на минуту от темы, чтобы спросить, знаете ли вы,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тся каузальной терапией? Так называется прием, направленный н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енные явления, а на устранение причин болезни. Является ли наш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ая терапия каузальной или нет? Ответ не прост, но,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он даст повод убедиться в малой значимости такой постановки вопро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кольку аналитическая терапия не ставит своей ближайшей задач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ение симптомов, она действует как каузальная. В другой связ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е сказать, что она не каузальная. Мы уже давно проследили причин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пь от вытеснений до врожденных влечений, их относительную интенси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онституции и отклонения в процессе их развития. Предположите тепер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могли бы химическим путем вмешаться в этот механизм, повышая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ижая количество имеющегося либидо или усиливая одно влечение за сч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го, тогда это была бы каузальная терапия в подлинном смысл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наш анализ проделывал бы необходимую предварите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едывательную работу. О таком воздействии на процессы либид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щее время, как вы знаете, не может быть речи; наша психо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ет свое действие на другое звено цепи, не прямо на известны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ки явлений, но все же на достаточно далекое от симптомов зв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шее нам доступным благодаря замечательным обстоятельств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мы должны делать, чтобы заменить бессознательное у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а сознательным? Когда-то мы полагали, что это очень прост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только угадать это бессознательное и подсказать его больному.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мы знаем, что это было недальновидным заблуждением. Наше зна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м неравноценно знанию о нем больного; если мы сообщим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 знание, то он будет обладать им не вместо своего бессознательного,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яду с ним, и это очень мало что меняет. Мы должны представить себ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скорее топически, найти его в воспоминании больного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оно возникло благодаря вытеснению. Это вытеснение нужно устрани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легко может произойти замещение бессознательного сознательны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устраняется такое вытеснение? Здесь наша задача переходит во втор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дию решения. Сначала поиски вытеснения, затем - устра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поддерживающего это вытесн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устранить сопротивление? Точно таким же образом: узнав его, разъ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у. Ведь сопротивление тоже происходит из вытеснения - либо из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мы хотим уничтожить, либо из имевшего место в прошлом.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ется противодействием, возникшим для вытеснения неприли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я. Теперь мы делаем то же самое, что хотели сделать уже с са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ла, угадываем, находим толкование и сообщаем его; но теперь мы дел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своевременно. Противодействие, или сопротивление, принадлежит у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му, а Я, которое является нашим сотрудником, 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даже тогда, когда оно неосознанно. Мы знаем, что здесь реч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т о двойном смысле слова "бессознательный": с одной стороны,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а, с другой - как системы. Это кажется очень трудным и темным;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ь это только повторени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ли? Мы к этому давно подготовлены. Мы ожидаем, что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жется от этого сопротивления, оставит противодействие, есл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им его Я при помощи толкования. Какие движущие силы содействую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этом случае? Во-первых, стремление пациента к выздоровлению, побудив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одчиниться нашей с ним совместной работе, и, во-вторых,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 которому мы помогаем нашим толкованием. Нет никакого сомн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интеллекту больного легче распознать сопротивление и най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й перевод вытесненному, если мы дали ему подходящи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предположительные представления. Если я вам скажу: посмотрит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бо, там можно увидеть воздушный шар, то вы его скорее найдете, чем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попрошу вас только посмотреть наверх, не обнаружите ли вы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нибудь. Так и студенту, который в первый раз смотрит в микроско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подаватель сообщает, что он должен увидеть, в противном случа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не видит этого, хотя все это там есть и его можно увиде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факт. В целом ряде форм нервного заболевания, при истер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х страха, неврозах навязчивых состояний наше предполо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ывается. Благодаря таким поискам вытеснения, раскрыт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й, толкованию вытесненного действительно удается реш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у, т. е. преодолеть сопротивления, уничтожить вытеснение и превра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в сознательное. При этом у нас складывается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ное представление о том, как в душе пациента разыгрывается ожесточен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ьба за преодоление каждого сопротивления, нормальная душевная борьб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й и той же психологической почве между мотивами, желающими сохра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действие, и противоположными, готовыми от него отказаться. Первы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ста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ы, осуществившие в свое время вытеснение, среди последних наход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овь появившиеся, которые, будем надеяться, разрешат конфлик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тельном для нас смысле. Нам удалось вновь оживить старый конфли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подвергнув пересмотру завершившийся тогда процесс. В каче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материала мы прибавляем, во-первых, предупреждение, что преж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привело к болезни, и обещание, что другое решение откроет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ю, во-вторых, грандиозное изменение всех обстоятельств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того первого вытеснения. Тогда Я было слабым, инфантиль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имело основание запретить требование либидо как опас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оно окрепло и приобрело опыт, а кроме того, имеет помощника в лиц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Так что мы можем надеяться, что приведем обновленный конфлик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му исходу, чем к вытеснению, и, как сказано, при истериях, нев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и навязчивых состояниях успех принципиально оправдывает на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есть другие формы заболеваний, при которых, несмотря на сход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й, наши терапевтические меры никогда не приносят успеха. И в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было в первоначальном конфликте между Я и либидо, который привел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хотя топически его можно характеризовать иначе, и здесь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ыскать участки, где в жизни больного произошли вытеснения, [239]</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щем не затронутыми психоаналитической терапией и невосприимчивым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Почему так получается? Не от недостатка интеллекта; известная степ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уальной работоспособности, конечно, требуется от наших пациен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 ней определенно нет недостатка, например, у параноиков, способных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ьма остроумные комбинации. Имеются и другие силы, способству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ю: меланхолики, например, в очень высокой степени осозн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больны и поэтому так тяжело страдают, что отсутствует у параноиков,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этого они не становятся доступнее. Мы имеем здесь непонятный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ывающий у нас поэтому сомнение в том, понимаем ли мы в действи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условия достижения успеха при других невроз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мы остановимся на наших занятиях с истеричными и больными невро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ых состояний, то вскоре перед нами встает второй факт, к котор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совершенно не подготовлены. Через некоторое время мы замечаем, что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е ведут себя весьма своеобразно по отношению к нам. Мы полагал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ли все силы, которые приходится принимать во внимание при леч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остью продумали ситуацию между нами и пациентом, так что в ней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ло как в арифметической задаче, а затем оказывается, что в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кралось что-то, не входившее в расчет. Это неожиданное новое само по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образно, сначала я опишу более частые и понятные формы его проявл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замечаем, что пациент, которому следовало бы искать выхода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болезненных конфликтов, проявляет особый интерес к личности врач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что связано с этой личностью, кажется ему значительнее, че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ые дела, и отвлекает его от болезни. Общение с ним станови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е-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очень приятным; он особенно предупредителен, старается, где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ить благодарность, обнаруживает утонченность и положительные кач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существа, которые мы, может быть, и не стремились найти у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 тоже составляет себе благоприятное мнение о пациенте и благодар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й, давший ему возможность оказать помощь особо значимой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рачу представился случай побеседовать с родственниками пациент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с удовольствием слышит, что эта симпатия взаимна. Дома пациент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ли расхваливает врача, превознося в нем все новые положи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а. "Он грезит вами, слепо доверяет вам; все, что вы говорит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откровение", - рассказывают родственники. Иногда кто-нибудь из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а выражается резче: "Просто надоело, он беспрестанно говорит только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Хотим надеяться, что врач достаточно скромен, чтобы объяснять эту оцен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личности пациентом надеждами, которые он ему может пода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ширением его интеллектуального горизонта благодаря поразитель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крепощающим открытиям, которые несет с собой [24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не все время стоит такая ясная погода. Однажды небосклон заволак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учами. В лечении обнаруживаются затруднения; пациент утверждает, что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не приходит в голову. Возникает совершенно ясное впечатлени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больше не интересуется работой и что он с легким сердцем отказал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ого ему предписания говорить все, что придет ему в голову,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аваясь никаким критическим соображениям. Он находится как бы в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как будто у него с врачом не было никакого уговора; он я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то увлечен, что хочет сохранить для себя. Это опасная для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я. Несомненно, что здесь имеет место сильное сопротивление. Н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произошл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ты в состоянии снова выяснить ситуацию, то открываешь причину помех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том, что пациент перенес на врача интенсивные нежные чувств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анные ни поведением врача, ни сложившимися во время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ми. В какой форме выражается эта нежность и какие цел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ледует, конечно, зависит от личных отношений обоих участников.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касается молодой девушки и молодого человека, то у нас соз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нормальной влюбленности, мы найдем вполне понятны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ка влюбляется в мужчину, с которым она может подолгу оста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едине и обсуждать интимные дела и который занимает по отношению к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годную позицию превосходящего ее помощника, но тогда мы, вероя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устим из виду то, что у невротической девушки скорее можн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идать нарушение способности любить. Чем меньше личные отношения врач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а будут походить на этот предполагаемый вариант, тем более стра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жется нам, что, несмотря на это, мы постоянно будем находить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е отношение в области чувств. Можно еще допустить, если молод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частная в браке женщи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охваченной серьезной страстью к своему пока еще свободному вра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на готова добиться развода, чтобы принадлежать ему, или в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ых препятствий не останавливается перед тем, чтобы вступить с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тайную любовную связь. Подобное случается и вне психоанализа. Н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условиях с удивлением слышишь высказывания со стороны женщин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ек, указывающие на вполне определенное отношение к терапев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леме: они, мол, всегда знали, что их может вылечить только любовь, 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лечения ожидали, что благодаря этим отношениям им, након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подарено то, чего жизнь лишала их до сих пор. Только из-за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жды они отдавали так много сил лечению и преодолевали затруднения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говорах о себе. Мы со своей стороны прибавим: и так легко понимали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у обыкновенно трудно поверить. Но такое признание поражает нас;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окидывает все наши расчеты. Неужели мы упустили самое важ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 самом деле, чем больше у нас опыта, тем меньше мы в состоя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яться внесению этого исправления, позорящего нашу ученос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раз можно было подумать, что аналитическое лечение наткнуло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еху вследствие случайного события, т. е. не входившего в его планы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 вызванного. Но если такая нежная привязанность пациента к вра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яется закономерно в каждом новом случае, если она проявляется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х неблагоприятных условиях, с прямо-таки гротескными недоразум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аже у престарелых женщин, даже по отношению к седому мужчине, даже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по нашему мнению, нет никакого соблазна, то мы должны отказа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 о случайной помехе и признать, что дело идет о феномене, тесней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связанном с сущностью боле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вый факт, который мы, таким образом, нехотя признаем, мы назы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ем (Ubertragung). Мы имеем в виду перенесение чувств на лич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потому что не считаем, что ситуация лечения могла оправ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е таких чувств. Скорее мы предположим, что вся готов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ытывать чувства происходит из чего-то другого, назрела в больной 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м лечении переносится на личность врача. Перенесени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иться в бурном требовании любви или в более умеренных формах; в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быть возлюбленной у молодой девушки может возникнуть желание 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имой дочерью старого мужчины, либидозное стремление может смягчиться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ожения неразрывной, но идеальной, нечувственной дружбы. Не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ы умеют сублимировать перенесение и изменять его, пока о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тет определенную жизнеспособность; другие вынуждены проявлять е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бом, первичном, по большей части невозможном виде. Но, в сущност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одно и то же, причем никогда нельзя ошибиться в его происхож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того же самого источни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чем задаваться вопросом, куда нам отнести новый факт перенес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олним его описание. Как обстоит дело с пациентами-мужчинами? Уж тут-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бы надеяться избежать докучливого вмешательства различия по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заимного их влечения. Однако ответ гласит: ненамного иначе, чем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ов-женщин. Та же привязанность к врачу, та же переоценк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 та же поглощенность его интересами, та же ревность по отнош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всем, близким ему в жизни. Сублимированные формы перенесени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ой и мужчиной встречаются постольку чаще, а непосредств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е требование постольку реже, поскольку открытая го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 отступает перед другими способами использования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онентов влечения. У своих пациентов-мужчин врач также чаще, чем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 наблюдает форму перенесения, которая на первый взгляд,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т всему вышеописанному, - враждебное или негативное перенес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ясним себе прежде всего, что перенесение имеется у больного с са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ла лечения и некоторое время представляет собой самую мощ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ствующую работе силу. Его совершенно не чувствуешь, и о нем нече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коиться, пока оно благоприятно воздействует на совместно проводи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Но когда оно превращается в сопротивление, на него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ть внимание и признать, что оно изменило отношение к лечению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различных и противоположных условиях: во-первых, если оно в 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ной склонности настолько усилилось, настолько ясно выдает призн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происхождения из сексуальной потребности, что вызвало против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ее сопротивление, и, во-вторых, если оно состоит из враждебных,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з нежных побуждений. Как правило, враждебные чувства про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же, чем нежные, и после них; их одновременное существование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ажает амбивалентность чувств, господствующую в большинстве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имных отношений к другим людям. Враждебные чувства, так же к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ные, означают чувственную привязанность, подобно тому как упрям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ет ту же зависимость, что и послушание, хотя и с противопол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ком. Для нас не может быть сомнения в том, что враждебные чувств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у заслуживают названия "перенесения", потому что ситуация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совершенно недостаточный повод для их возникнов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е понимание негативного перенесения убеждает нас,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не ошиблись в суждении о положительном или нежном перенес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уда берется перенесение, какие трудности доставляет нам, как мы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ваем и какую пользу из него в конце концов извлекаем - вс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обно обсуждается в техническом руководстве по анализу, и сегодня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лишь слегка затронуто мною. Исключено, чтобы мы подчинились исходя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перенесения требованиям пациента, нелепо было бы недружелюбно или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ущенно отклонять их; мы преодолеваем перенесение, указывая бо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го чувства исходят не из настоящей ситуации и относятся не к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а повторяют то, что с ним уже происходило раньше. Таким образо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аем его превратить повторение в воспоминание. Тогда перенес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различно, нежное или враждебное, которое казалось в любом случае са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ой угрозой лечению, становится лучшим его орудием, с помощью котор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ваются самые сокровенные тайники душевной жизни. Но я хоте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вам несколько слов, чтобы рассеять недоумения по пово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я этого неожиданного феномена. Нам не следует забыв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ь пациента, анализ которого мы берем на себя, не является че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ченным, застывшим, а продолжает расти и развиваться, как жи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 Начало лечения не прекращает этого развития, но как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е завладело больным, оказывается, что вся новая деятельность боле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яется на одно, и именно на отношение к врачу. Перенесение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внить, таким образом, со слоем камбия между древесиной и корой дере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которого возникают новообразования ткани и рост ствола в толщину.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перенесение приобретает это значение, работа над воспомина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го отступает на задний план. Правильно было бы сказать, что име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не с прежней болезнью пациента, а с заново созданным и передела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м, заменившим первый. За этим новым вариантом старой бол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 следишь с самого начала, видишь его возникновение и развитие и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 в нем разбираешься, потому что сам находишься в его центр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Все симптомы больного лишились своего первоначального знач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пособились к новому смыслу, имеющему отношение к перенесению.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ись только такие симптомы, которым удалась подобная переработка.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ние этого нового искусственного невроза означает и освобожден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и, которую мы начали лечить, решение нашей терапевтической зада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ставший нормальным по отношению к врачу и освободивший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вытесненных влечений, остается таким и в частной жизни,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 опять отстранил себ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е исключительное, центральное значение перенесение имеет при истер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ях страха и неврозах навязчивых состояний, объединяемых поэтому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у под названием неврозов перенесения. Кто получил полное впечатле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е перенесения из аналитической работы, тот больше не может сомне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том, какого характера были подавленные побуждения, которые наш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 в симптомах этих неврозов, и не потребует более в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казательства их либидозной природы. Мы можем сказать, что наше убе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значении симптомов как заместителей либидозного удовле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о укрепилось лишь благодаря введению перенес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у нас есть все основания исправить наше прежнее динам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е процесса выздоровления и согласовать его с нашими нов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глядами. Когда больной должен преодолеть нормальный конфлик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ми, которые мы ему открыли при анализе, он нуждается в мощ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имуле, ведущем к выздоровлению. В противном случае могло бы случ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 вновь решился бы на прежний и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д и опять вытеснил бы то, что поднялось в сознание. Решающее знач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борьбе имеет тогда не его интеллектуальное понимание - для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оно недостаточно глубоко и свободно, - а единственн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к врачу. Поскольку его перенесение носит положительный характ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наделяет врача авторитетом, воплощается в вере его сообщения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ниям. Без такого перенесения или если оно отрицательно, он бы и слуш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тал врача и его аргументы. Вера при этом повторяет историю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я: она является производной любви и сначала не нуждалас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гументах. Лишь позднее он уделяет аргументам столько места,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ает их проверке, даже если они приводятся его любимым лиц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гументы без такой поддержки ничего не значили и никогда ничего не знач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жизни большинства людей. В общем человек и с интеллектуальной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упен воздействию лишь постольку, поскольку он способен на либидоз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ь к объекту, и у нас есть полное основание видеть в сте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арциссизма предел для возможности влияния на него даже при помощ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й лучшей аналитической техники и опасаться этого огранич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пособность распространять либидозную привязанность к объектам также 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 должна быть признана у всех нормальных людей. Склонность к перенес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вышеназванных невротиков является лишь чрезмерным преувеличением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ущего всем качества. Но было бы очень странно, если бы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остраненная и значительная черта характера людей никогда не была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ена и использована. И это действительно произошло. Бернгей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ыкновенной проницательностью обосновал учение о гипнотических явле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ем, что всем людям каким-то образом свойственна способно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ю, "внушаемость". Его внушаемость не что иное, как склонно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ю. Но Бернгейм никогда не мог сказать, что такое соб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е и как оно осуществляется. Оно было для него основополага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м, происхождение которого он не мог доказать. Он не обнаруж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мости suggestibilite* от сексуальности, от проявления либидо. 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заметить, что в нашей технике мы отказались от гипноза тольк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бы снова открыть внушение в виде перенес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я умолкаю и предоставляю слово вам. Я замечаю, что у вас так си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шивается одно возражение, что оно лишило бы вас способности слуш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ам не дать возможности его высказать: "Итак, вы наконец призн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работаете с помощью внушения, как гипнотизер. Мы давн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ли. Но зачем же тогда был нужен обходной путь через воспоми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ого, открытие бессознательного, толкование и обратный перев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жений, огромная затрата труда, времени и денег, если един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енным является лишь внушение? Почему вы прямо не внушаете борьбу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ми, как это делают другие, честные гипнотизеры? И далее, ес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ите оправдаться тем, что на пройденном обходном пути вы сделали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ых психологических открытий, скрытых при использо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ого внушения, кто теперь поручится за верность в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ий? Не являются ли и они тоже результатом внушения и при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еднамеренного, не можете ли вы навязать больному и в этой области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хотите и что кажется вам прав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что вы мне тут возражаете, невероятно интересно и не должно ост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ответа. Но сегодня я его дать не могу за недостатком времени.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 сле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нушаемости (франц.).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ющего раза. Вы увидите, я дам объяснения. А сегодня я должен закончить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чал. Я обещал при помощи факта перенесения объяснить вам, поч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 терапевтические усилия не имеют успеха при нарцисстических невроза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могу это сделать в нескольких словах, и вы увидите, как просто реш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гадка и как хорошо все согласуется. Наблюдение показывае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шие нарцисстическим неврозом не имеют способности к перенесению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дают лишь ее недостаточными остатками. Они отказываются от врача н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бности, а из равнодушия. Поэтому они и не поддаются его влиянию,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 говорит, не трогает их, не производит на них никакого впечат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у них не может возникнуть тот механизм выздоровления, которы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ем при других неврозах, - обновления патогенного конфликт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ния сопротивления вытеснения. Они остаются тем, что они есть.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не раз предпринимали самостоятельные попытки вылечиться, приведш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логическим результатам, тут мы не в силах ничего измени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наших клинических впечатлений от наблюдения за этими бо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утверждали, что у них должна отсутствовать привязанность к объекта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либидо должно превратиться в Я-либидо. Вследствие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ного признака мы отделили их от первой группы невротиков (исте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 страха и навязчивых состояний). Их поведение при терапев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ах подтверждает наше предположение. Они не проявляют перенес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недоступны нашему воздействию, не могут быть вылечены н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ВОСЬМ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Аналитическая 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ы знаете, о чем у нас сегодня будет беседа.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осили меня, почему мы не пользуемся в психоаналитической терапии пря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ем, если признаем, что наше влияние в значительной мере основан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и, т. е. на внушении, и в связи с этим выразили сомнение,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 мы при таком преобладании внушения ручаться за объективность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их открытий. Я обещал вам подробный отв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ямое внушение - это внушение, направленное против проявления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ьба между вашим авторитетом и мотивами болезни. При этом в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коитесь об этих мотивах, требуя от больного только того, чтобы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лял их выражение в симптомах. Подвергаете ли вы больного гипнозу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принципиального различия не имеет. Бернгейм опять-таки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енной ему проницательностью утверждал, что самое существенно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х гипноза - это внушение, а сам гипноз является уже резуль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я, внушенным состоянием, и он предпочитал проводить внуш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бодрствования больного, что может давать те же результаты, ч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е при гипноз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 что же вы хотите услышать сначала в ответ на этот вопрос: то, о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т опыт, или теоретические соображ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чнем с первого. Я был учеником Бернгейма, которого я посетил в 1889 г.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нси и книгу которого о внушении перевел на немецкий язык (1). В те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х лет я лечил гипнозом, сначала внушением запрета, а позднее сочет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 расспросами пациента по Брейеру. Так что я могу судить об успех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нотической или суггестивной терапии на основании большого опыта.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но старинной врачебной формуле, идеальная терапия должна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строй, надежной и не вызывать неприязни у больного, то метод Бернгей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чал, по крайней мере, двум из этих требований. Он проводился на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стрее, даже несравненно быстрее, чем аналитический, и не доставля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му ни хлопот, ни затруднений. Со временем для врача это станов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нотонным занятием: каждый раз одинаково, при помощи одних и тех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ов запрещать проявляться самым различным симптомам, не име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понять их смысл и значение. Это была не научная дея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работа подмастерья, которая напоминала магию, заклинания и фоку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это не принималось во внимание в сравнении с интересами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третье требование не соблюдалось: этот метод не был надежным ни в ка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К одному больному его можно было применять, к другому - н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м случае удавалось достичь многого, в другом - очень мал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вестно почему. Еще хуже, чем эта капризность метода, было отсут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тельного успеха. Через некоторое время, если вновь приходилось слышат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 Бернгейме см. выше. Фрейд перевел две книги Бернгейма: "О внушен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рименении в терапии" (1886) и "Гипноз, внушение и психо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89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ольном, оказывалось, что прежний недуг вернулся или заменился но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снова начинать лечение гипнозом. А кроме того, опытные лю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ерегали не лишать больного самостоятельности частым повтор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ноза и не приучать его к этой терапии, как к наркотику. Согласен,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ой раз все удавалось как нельзя лучше; небольшими усилиями достига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ый и длительный успех. Но условия такого благоприятного исх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лись неизвестными. Однажды у меня произошел случай, когда тяжел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полностью устраненное мной при помощи непродолжи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гипнозом, вернулось неизмененным после того, как бо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ердилась на меня безо всякой моей вины; после примирения с ней я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гораздо основательней уничтожил болезненное состояние, и все-таки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ять появилось, когда она во второй раз отдалилась от меня. В другой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казался в ситуации, когда больная, которой я неоднократно помог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нозом избавиться от нервных состояний, неожиданно во время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трудного случая обвила руками мою шею. Это заставило бы люб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ет он того или нет, заняться вопросом о природе и происхождении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вторитета при внуш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ы опытные данные. Они показывают, что, отказавшись от пря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я, мы не потеряли ничего незаменимого. Теперь разрешит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авить к этому еще некоторые соображения. Проведение гипно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и требует от пациента и от врача лишь очень незначительных усил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 терапия прекрасно согласуется с оценкой неврозов, которой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живается большинство врачей. Врач говорит страдающему неврозом: да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ведь ничего нет, это только нервы, а потому я несколькими словами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о минут могу освободить вас от неду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такая способность передвигать большой груз, прилагая непосред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ые усилия, не используя при этом никаких соответству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пособлений, противоречит нашему энергетическому образу мыс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кольку условия сравнимы, опыт показывает, что при неврозах этот фоку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удается. Но я знаю, что этот довод не является неопровержимым: бываю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ач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вете тех знаний, которые мы приобрели благодаря психоанализу,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ть различие между гипнотическим и психоаналитическим внуш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ющим образом: гипнотическая терапия старается что-то закры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ушевать в душевной жизни, психоаналитическая - что-то раскры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ить. Первая работает как косметика, вторая - как хирургия. Пер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уется внушением, чтобы запрещать симптомы, она усиливает выте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я неизмененными все процессы, которые привели к образо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Аналитическая терапия проникает дальше в сущность, в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ы, которые привели к образованию симптомов, и польз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ением, чтобы изменить исход этих конфликтов. Гипнотическая 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ет пациента бездеятельным и неизмененным, и потому столь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особным к сопротивлению при всяком новом поводе к заболе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е лечение требует от врача и от больного тяжелого тру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ного на устранение внутренних сопротивлений.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нию этих сопротивлений душевная жизнь больного надолго измен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нимается на более высокую ступень развития и остается защищенной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х поводов для заболевания. Эта работа по преодолению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енной частью аналитического лечения, больной должен ее выполнить,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 помогает ему в этом внушением, действующим в воспитательном смы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правильно говорилось, что психоаналитическое лечение является че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оде довоспит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что теперь я разъяснил вам, чем отличается наш спос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ого применения внушения от единственно возможного способа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нотической терапии. А сведя внушение к перенесению, вы поймете вс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призность гипнотической терапии, бросившуюся нам в глаза пр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овании, между тем как аналитическая до крайних своих преде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ается расчету. Используя гипноз, мы зависим от способности больног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ю, не имея возможности самим влиять на нее. Перенес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нотизируемого может быть негативным или, как это чаще всего б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бивалентным, он может защищаться от своего перенесения особ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ками; об этом мы ничего не знаем. В психоанализе мы работаем н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м перенесением, устраняя то, что ему противодействует, готовим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румент, с помощью которого хотим оказывать влияние. Так перед н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вается возможность совсем иначе использовать силу внуш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аем власть над ней, не больной внушает себе то, что ему хочется, 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уководим его внушением, насколько он вообще поддается его влия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вы скажете, что назовем ли мы движущую силу нашего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ем или внушением, есть все-таки опасность, что влия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а ставит под сомнение объективную достоверность наших данных.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дет на пользу терапии, приносит вред исследованию. Именн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е чаще всего выдвигалось против психоанализа, и нужно созн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сли оно и ошибочно, его все же нельзя отвергнуть как неразумно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бы оно оказалось справедливым, то психоанализ стал бы не чем и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собенно хорошо замаскированным, особенно действ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м видом суггестивного лечения, и мы могли бы несерьезно относиться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м его утверждениям о жизненных условиях, психической динами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м. Так и полагают наши противники: особенно все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ается значимости сексуальных переживаний, если и не сами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 мы, должно быть, "внушили" больному, после того как подоб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бинации возникли в нашей собственной испорченной фантазии. Эти напад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че опровергнуть ссылкой на опыт, чем с помощью теории. Тот, кто 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водил психоанализ, мог бесчисленное множество раз убедиться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больному что-либо внушить таким образом. Разумеется, его нетру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сторонником определенной теории и тем самым заставить участв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возможной ошибке врача. Он ведет себя при этом как всякий другой,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еник, но этим путем можно повлиять только на его интеллект, а н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ь. Разрешить его конфликты и преодолеть его сопротивления у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в том случае, если ему предлагаются такие возможные предст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 действительности у него имеются. Несоответствующие предпо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отпадают в процессе анализа, от них следует отказаться и заме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правильными. Тщательная техника помогает предупреждать поя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временных успехов внушения, но нет опасности и в том, если т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и имеют место, потому что первый успех никого не удовлетворит.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считать законченным, пока не поняты все неясности данного случ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аполнены пробелы в воспоминаниях, не найдены поводы к вытеснения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быстрых успехах видишь скорее помеху, чем содействие анали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е, и поэтому ликвидируешь достигнутое, вновь и вновь уничтож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е, которое его обусловило. В сущности, этой последней чер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е лечение отличается от чисто суггестивного, а анали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ы не заподозришь в том, что они получены при помощи внушения.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м другом суггестивном лечении перенесение тщательно оберегаетс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агивается; при аналитическом же оно само есть объект леч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агается на все формы своего проявления. К концу аналитического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 перенесение должно быть устранено, и если теперь возникает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яется положительный результат, то он обусловлен не внушением,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гнутым с его помощью преодолением внутренних сопротивлений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шедшем в больном внутреннем измен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ю отдельных внушений противодействует то, что во время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беспрерывно должны бороться с сопротивлениями, которые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аться в негативные (враждебные) перенесения. Мы не упустим случ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латься также на то, что большое число частных результатов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могли бы быть обусловлены внушением, подтверждаются с друго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ывающей сомнений, стороны. В нашу пользу в данном случае говорит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боумных и параноиков, у которых, конечно, нельзя заподоз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сти подпасть под суггестивное влияние. То, что эти бо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ывают нам о переводах символов и фантазиях, проникших в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е, точно совпадает с результатами наших исследо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у страдающих неврозами перенесения и подтверждает,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бъективную правильность наших толкований, часто подвергающих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нию. Полагаю, что вы не ошибетесь, поверив в этом пункте анали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ы хотим дополнить наше описание механизма выздоро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в его в формулах теории либидо. Невротик не способен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его либидо не направлено на объект, и он не работоспособ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очень много своей энергии должен тратить на то, чтобы сохра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в состоянии вытеснения и защищать себя от его напора. Он ста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оровым, если бы конфликт между его Я и либидо прекратился и Я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о бы распоряжаться либидо. Таким образом, задача терапии состо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бы освободить либидо от его временных, отнятых у Я привязанн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дчинить его опять Я. Где же находится либидо невротика? Най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рудно, оно связано с симптомами, временно доставляющими ему един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е замещение удовлетворения. Нужно, следовательно, овладе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ми, уничтожить их, сделать как раз то, чего требует от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й. Для уничтожения симптомов необходимо вернуться к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ю, оживить конфликт, из которого они произошли, и по-друг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ешить его с помощью таких движущих сил, которыми больной в св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располагал. Эта ревизия процесса вытеснения может осуществитьс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асти по следам воспоминаний о процессах, которые привели к вытесн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ающая часть работы проделывается, когда в отношении к врач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и создаются новые варианты старых конфликтов, в которых бо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ел бы вести себя так же, как он вел себя в свое время, между те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я все находящиеся в распоряжении Все либидо, как и противодей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концентрируется на отношении к врачу; при этом симптомы неизбе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аются либидо. Вместо настоящей болезни пациента выступает искус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нная болезнь перенесения, вместо разнообразных нереа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х объектов либидо - опять-таки фантастический объект личности врача.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ая борьба вокруг этого объекта с помощь врачебного внушения подним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высшую психическую ступень, она протекает как нормальный душев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 Благодаря тому, что удается избежать нового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ужденность между Я и либидо прекращается и восстанавливается душе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о личности. Когда либидо снова отделяется от временного объе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чности врача, оно не может вернуться к своим прежним объектам и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распоряжении Я. Силами, против которых велась борьба во время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ой работы, являются, с одной стороны, антипатия 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м направленностям либидо, выразившаяся в виде склонно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а с другой стороны, привязчивость или прилипчивость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неохотно оставляет когда-то занятые (besetzte) им объект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рапевтическая работа, таким образом, распадается на две фазы; в пер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зе все либидо оттесняется от симптомов в перенесение и 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центрируется, во второй фазе ведется борьба вокруг этого но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и либидо освобождается от него. При этом новом конфликте реша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благоприятного исхода изменением является устранение вытеснени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либидо не может опять ускользнуть от Я при помощи бегств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Это становится возможным благодаря изменению Я,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ается под влиянием врачебного внушения. Благодаря работе толк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ающей бессознательное в сознательное, Я увеличивается за счет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благодаря разъяснению оно мирится с либидо и склон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ь для него какое-то удовлетворение, а его страх перед требова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уменьшается благодаря возможности освободи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части посредством сублимации. Чем больше процессы при леч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падают с этим идеальным описанием, тем надежнее будет усп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й терапии. Предел этому успеху может полож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аточная подвижность либидо, противящегося тому, чтобы оставить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ы, и упорство нарциссизма, не позволяющего перенесению выйти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е границы. Может быть, мы поймем еще лучше динамику прогрес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я, если заметим, что мы улавливаем все либидо, ушедшее из-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сти Я, отвлекая его часть на себя благодаря перенес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местно также предупредить, что из распределений либидо, установившихся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лечения и благодаря ему, нельзя делать непосредственное заключе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еделении либидо во время болезни. Предположим, что нам уд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ться благоприятного исхода какого-либо случая благодаря создан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ению перенесения сильных чувств с отца на врача, н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авильно заключить, что больной раньше страдал такой бессозн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ью своего либидо к отцу. Перенесение с отца - это только по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твы, на котором мы одолеваем либидо; либидо больного было направл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уда с других позиций. Это поле битвы не всегда располагается возле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важных укреплений врага. Защита вражеской столицы не должна непре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ь у ее ворот. Только после того как перенесение опять устран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мысленно реконструировать распределение либидо, имевшее место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боле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теории либидо мы можем сказать последнее слово и по пово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Сновидения невротиков, как и их ошибочные действия и своб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ходящие им в голову мысли, помогают нам угадать смысл симптом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ть размещение либидо. В форме исполнения желания они пок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какие желания подверглись вытеснению и к каким объектам привяз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отнятое у Я. Поэтому в психоаналитическом лечении толк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играет большую роль и в некоторых случаях длительн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самым важным средством работы. Мы уже знаем, что само состо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а приводит к известному ослаблению вытеснения. Благодаря та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ньшению оказываемого на него давления становится возможным гораз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ясное выражение вытесненного побуждения во сне, чем ему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авить симптом в течение дня. Изучение сновидения становится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бным путем для ознакомления с вытесненным бессознательным, котор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адлежит и отнятое у Я либи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сновидения невротиков, по существу, не отличаются от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ых людей; их, может быть, вообще нельзя отличить друг от дру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епо было бы считать сновидения нервнобольных не имеющими отнош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м нормальных людей. Мы должны поэтому сказать, что разли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неврозом и здоровьем существует только днем, но не распростран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жизнь во сне. Мы вынуждены перенести и на здорового человека ря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й, которые вытекают из отношения между сновидения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ми у невротика. Мы не можем отрицать, что и здоровый человек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воей душевной жизни то, что только и делает возможным как образ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так и образование симптомов, и мы должны сделать вывод, ч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произвел вытеснения и употребляет известные усилия, чтобы сохрани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го система бессознательного скрывает вытесненные, но все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дающие энергией побуждения и что часть его либидо не находи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оряжении его Я. И здоровый человек, следовательно,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нциальным невротиком, но сновидение,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мому, единственный симптом, который он способен образовать.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нуть более строгому анализу его жизнь в бодрствовании, то откро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противоречит этой видимости, то, что эта мнимоздоровая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низана несметным количеством ничтожных, практически незначи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зличие между душевным здоровьем и неврозом выводится из прак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ражений и определяется по результату - осталась ли у данного лиц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й мере способность наслаждаться и работоспособность?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дится, вероятно, к релятивному отношению между оставшимся свобод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ным вытеснением количествами энергии и имеет количественный, 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енный характер. Мне незачем вам напоминать, что этот взгля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етически обосновывает принципиальную излечимость неврозов, несмотр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в основе их лежит конституциональная предрасположен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все, что мы для характеристики здоровья можем вывести из фа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нтичности сновидений у здоровых и невротиков. Но Мы скоро подойде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цу. Быть может, вы разочарованы, что по теме психоаналитической терап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изложил только теоретические взгляды и ничего не сказал об условия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начинается лечение, и об успехах, которых оно достигает.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ускаю и то и другое. Первое - потому что я не собираюсь дават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ое руководство по проведению псих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а второе - потому что меня удерживают от этого многие мотив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ле наших бесед я подчеркнул, что при благоприятных условия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ваемся таких успехов в лечении, которые не уступают самым луч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ам в области терапии внутренних болезней, и я могу еще добави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нельзя было бы достичь никаким другим путем. Скажи я больше,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дозрили бы в том, что я хочу рекламой заглушить ставшие гром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са недовольства. В адрес психоаналитиков неоднократно даж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фициальных конгрессах выражалась угроза со стороны врачей-"коллег",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ранием случаев неудач анализа и причиненного им вреда они откроют гл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ждущей публике на малоценность этого метода лечения. Но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рание, независимо от злобного, доносоподобного характера этой мер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гло бы предоставить возможность выработать правильное суждени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ой действенности анализа. Аналитическая терапия, как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те, молода; нужно было много времени, чтобы выработать соответствующ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у, и это могло произойти только во время работы и под влия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стающего опыта. Вследствие трудностей обучения врач, начинаю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ться психоанализом, в большей мере, чем другой специалист, вынужд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ствоваться самостоятельно, и успехи первых его работ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ют судить о действительной эффективности аналитической терап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огие попытки лечения не удались в первое время использования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он применялся в случаях, которые вообще не подходят для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тода и которые сегодня мы исключаем благодаря нашим взглядам н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начение. Но это назначение могло быть установлено только на осно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а. В свое время не знали заранее, что параной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Dementia praecox в ярко выраженных формах неподвластны анализу, и пыт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нять этот метод при всех заболеваниях. Однако большинство неуда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х лет произошло не по вине врача или вследствие неподходя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а из-за неблагоприятных внешних условий. Нашей темой были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ие сопротивления пациента, которые неизбежны и преодолимы. Внеш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оказываемые анализу условиями жизни больног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ружением, имеют незначительный теоретический интерес, но огром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ое значение. Психоаналитическое лечение можно сравни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ирургическим вмешательством, и оно тоже требует самых благоприя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й для удачного проведения. Вы знаете, какие меры обы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ринимает при этом хирург: соответствующее помещение, хоро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ещение, ассистенты, отстранение родственников и т. д. А теперь спрос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сколько из этих операций закончилось бы благополучно, если бы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лись в присутствии всех членов семьи, сующих свой нос в операцио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е и громко вскрикивающих при каждом разрезе ножа.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м лечении вмешательство родственников - прямая опас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именно такая, к которой не знаешь как отнестись. Мы готовы к внутрен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м пациента, которые считаем необходимыми, но как защит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этих внешних сопротивлений? С родственниками пациента нельзя справ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помощи каких-либо разъяснений, их невозможно убедить держать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е от всего дела, и никогда нельзя быть с ними заодно,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скуешь потерять доверие больного, который справедливо требует,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о, пользующееся его доверием, было на его стороне. Кто вообще зн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е разногласия часто раздирают семью, тот и в качестве аналитик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удивлен, узнав, что близкие б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го проявляют подчас меньше интереса к его выздоровлению, чем к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он остался таким, каков он есть. Там, где невроз связан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ми между членами семьи, как это часто бывает, здоровый дол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умывает над выбором между своим интересом и выздоровлением бо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его удивляться, что мужу не нравится лечение, при котором, как он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е предполагать, вскрывается ряд его прегрешений; мы не тольк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ивляемся этому, но и не можем упрекать себя, если наши усилия ост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лодными или преждевременно прекращаются, потому что к сопротивл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й женщины прибавляется сопротивление мужа. Мы стремимся к чему-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му, что в существующих условиях было невыполним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место многих случаев я расскажу лишь один, когда я из врачеб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ражений был осужден на роль пострадавшего. Много лет тому назад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ил к аналитическому лечению молодой девушки, которая из-за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долгое время не могла выходить на улицу и оставаться одна до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ая постепенно призналась, что ее фантазией завладели случай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а существования нежных отношений между ее матер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тельным другом дома. Но она была такой неловкой или такой хит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мекнула матери на то, что обсуждалось на аналитических сеанс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ем, изменив свое поведение по отношению к матери, она настаивал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бы только мать избавляла бы ее от страха оставаться одн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та хотела уйти из дома, полная страха, преграждала ей дорогу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ери. Мать сама раньше была очень нервной, но несколько лет тому наз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лечилась в гидропатической лечебнице. Заметим к этому, что в 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бнице она познакомилась с мужчиной, с которым могла вступи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шения, уд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ворившие ее во всех отношениях. Пораженная бурными требова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ушки, мать вдруг поняла, что означал страх ее дочери. Она позвол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заболеть, чтобы сделать мать пленницей и лишить ее своб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вижения, необходимой для встречи с возлюбленным. Быстро приня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е, мать покончила с вредным лечением. Девушка была доставлен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бницу для нервнобольных и в течение многих лет ее демонстрировал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частную жертву психоанализа". Так же долго из-за отрица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а лечения этого случая обо мне ходила дурная молва. Я хран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лчание, потому что считал себя связанным долгом врачебной тайны.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спустя я узнал от своего коллеги, который посетил ту лечебниц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л там девушку, страдавшую агорафобией, что отношения между ее матер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остоятельным другом дома известны всему городу и пользуются одобр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а и отца. Итак, в жертву этой "тайне" было принесено леч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довоенные годы, когда наплыв больных из многих стран сделал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ависимым от милостей или немилостей родного города, я следовал прави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раться за лечение больного, который не был бы sui juris,* независ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других в своих существенных жизненных отношениях. Не вся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к может себе это позволить. Может быть, из м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ережений против родственников вы сделаете вывод, что в интерес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больных следует изолировать от их семей, т. е. ограничить э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ю обитателями лечебниц для нервнобольных. Однако я не могу с вам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огласиться; гораздо лучше, если больные - поскольку они не наход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остоянии тяжелого истощения - остаются во время леч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Самостоятельным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х условиях, в которых им предстоит преодолевать поставленные перед н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и. Только родные своим поведением не должны лишать их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имущества и вообще не противиться с враждебностью усилиям врача. Н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заставите действовать в этом направлении недоступные нам факторы!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догадываетесь также, насколько шансы на успех 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яются социальной средой и уровнем культуры семь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правда ли, это намечает весьма печальную перспективу уси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енности психоанализа как терапии, даже если подавляющее большин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неудач мы можем объяснить, учитывая мешающие внешние факторы!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ники анализа посоветовали нам ответить на собрание неуда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авленной нами статистикой успехов. Я и на это не согласился.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нул довод, что статистика ничего не стоит, если включенные в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ицы слишком неоднородны, а случаи невротического заболе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нутые лечению, были действительно неравноценны в самых различ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х. Кроме того, рассматриваемый период времени был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роток, чтобы судить об окончательном излечении, а о многи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нельзя было сообщать. Это касалось лиц, которые скрывали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ь, а также тех, лечение и выздоровление которых тоже долж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ться тайной. Но сильнее всего удерживало сознание того, что в дел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и люди ведут себя крайне иррационально, так что нет никакой наде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ться от них чего-нибудь разумными средствами. Терапев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шество встречается либо с опьяняющим восторгом, например, тогда,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х сделал достоянием общественности свой первый туберкулин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уберкулеза, либо с глубоким недоверием, как это было с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езной прививкой Дженнера, котора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й день имеет своих непримиримых противников. Против психоанализа име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е предубеждение. Если излечивался трудный случай, можно было слыш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не доказательство, за это время он и сам мог бы выздороветь. 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ая, которая прошла уже четыре цикла удрученности и мании, попала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на лечение во время паузы после меланхолии и три недели спустя у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ять началась мания, то все члены семьи, а также врач с боль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вторитетом, к которому обратились за советом, были убеждены, что нов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 может быть только следствием сделанной с ней попытки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предубеждений ничего нельзя сделать; теперь вы видите эт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беждениях, которые одна группа воюющих народов проявила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Самое разумное - ждать и предоставить времени обнаружи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тельность. В один прекрасный день те же самые люди о тех же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щах начинают думать совсем иначе, чем прежде; почему они раньше так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мали, остается темной тай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можно, что предубеждение против аналитической терапии уже теперь пош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убыль. В пользу этого как будто свидетельствуют непреры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остранение аналитических теорий, увеличение в некоторых странах чис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ей, лечащих анализом. Когда я был молодым врачом, то встретил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же бурей возмущения врачей против гипнотического суггестив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я, которое "трезвые головы" теперь противопоставляют психоанали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гипнотизм как терапевтическое средство не сделал того, что обещ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ачале; мы, психоаналитики, можем считать себя его законными наследни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е забываем, насколько обязаны ему поддержкой и теорет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ениями. Приписываемый психоанализу вред ограничивается в основ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ходящими явлениями вслед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стрения конфликта, если анализ проводится неумело или есл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ывается на середине. Вы ведь слышали отчет о том, что мы делае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ми, и можете сами судить, способны ли наши действия нан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тельный вред. Злоупотребление анализом возможно в различных форм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перенесение является опасным средством в руках недобросовест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Но от злоупотребления не застраховано ни одно медицинское сред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метод; если нож не режет, он тоже не может служить выздоровл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я и подошел к концу, уважаемые дамы и господа. И это больше,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ычный речевой оборот, если я признаю, что меня самого удруч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численные недостатки лекций, которые я вам прочел. Прежде всего,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ль, что я так часто обещал вам вернуться к едва затронутой теме в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е, а затем общая связь изложения не давала мне возможности сдер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 обещание. Я взялся за то, чтобы познакомить вас с еще не законч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щимся в развитии предметом, и мое сокращенное обобщение само выш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лным. В некоторых местах я приготовил материал для вывода, а са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л его. Но я и не рассчитывал на то, чтобы сделать из вас знатоков,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ел лишь просветить вас и пробудить ваш интер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ОДОЛЖЕНИЕ ЛЕКЦИЙ ПО ВВЕДЕНИЮ В ПСИХОАНАЛИЗ (1933</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екции по введению в психоанализ были прочитаны в лекционном зале Вен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атрической клиники в течение двух зимних семестров 1915/16 г.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916/17 г. для смешанной аудитории слушателей всех факультетов. Ле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й части возникли как импровизация и были потом сразу же записа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и второй части были подготовлены летом во время пребыва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льцбурге и без изменений следующей зимой прочитаны слушателям. Тогда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я еще была фонографическая памя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отличие от прошлых данные новые лекции никогда прочитаны не были.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сту я освобожден даже от такого незначительного участия в дел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иверситета, как чтение лекций, да и хирургическая операция не позво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больше выступать в качестве оратора. Поэтому лишь силой фантази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овь перенесусь в аудиторию для изложения последующего материала - пу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поможет мне не забывать оглядываться на читателя при углублени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м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новые лекции ни в коей мере не заменяют предыдущие. Они вообщ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чем-то самостоятельным и не рассчитаны на свой круг читателей,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ют и дополняют ранние лекции и по отношению к ним распадаю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и группы. К первой группе относятся те, в которых вновь разрабатыв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ы, уже обсуждавшиеся пятнадцать лет тому назад, но требующие сегод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го изложения, т. е. критического пересмотра по причине углуб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взглядов и изменения воззрений. Две другие группы включ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более обширный материал, где рассматриваются случаи,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о вообще не существовало в то время, когда читались первые лекции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у, либо их было слишком мало, чтобы выделить в особую гла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избежать того, да об этом не стоит и сожалеть, что некоторые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новых лекций объединят в себе черты той и другой групп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висимость этих новых лекций от Лекций по введению выражается и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и продолжают их нумерацию. Первая лекция этого тома - 29-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фессиональному аналитику они дадут опять-таки мало нового, а обращ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той большой группе образованных людей, которые могли бы проя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склонный, хотя и сдержанный интерес к своеобразию и достиже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лодой науки. И на этот раз моей основной целью было не стремить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ейся простоте, полноте и законченности, не скрывать пробле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ть пробелов и сомнений. Ни в какой другой области научной работ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было бы выказывать такой готовности к разумному самоотречению. Всю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считается естественной, публика иного и не ждет. Ни один читаю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по астрономии не почувствует себя разочарованным и стоящим вы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и, если ему укажут границы, у которых наши зна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ленной становятся весьма туманными. Только в психологии все по-друг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органическая непригодность человека к научному исследо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ет себя в полной мере. От психологии как будто требуют не успех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нии, а каких-то других достижений; ее упрекают в любой нереш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леме, в любом откровенно высказанном сомнении. Кто любит науку о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и, тот должен примириться и с этой несправедлив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на, лето 1932 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ДВАДЦАТЬ ДЕВ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Пересмотр теории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Собрав вас после более чем пятнадцатилет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рыва, чтобы обсудить, что нового, а может быть, и лучшего внесен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время в психоанализ, я нахожу во всех отношениях оправдан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стным обратить ваше внимание прежде всего на состояние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В истории психоанализа она занимает особое место, знамену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поворотный пункт; благодаря ей психоанализ сделал шаг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терапевтического метода к глубинной психологии. С тех пор тео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остается самым характерным и самым своеобразным в этой моло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е, не имеющим аналогов в наших прочих учениях, участком цел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оеванным у суеверий и мистики(1). Необычность выдвигаемых е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й превратила ее в пробный камень, с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Утверждение Фрейда о том, что "молодая наука" (психоанализ) отвоев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е сновидений "у суеверий и мистики", не может быть принято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е, будто феномен сновидений получил последовательно науч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е. Этому препятствовал пансексуализм Фрейда. Вместе с тем выв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а о роли в сновидениях неосознанной мотивации способствовал науч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аботке этой проблемати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щью которого окончательно определилось, кто смог стать приверженц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а для кого он так и остался навсегда непостижимым. Для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она была надежным ориентиром в те трудные времена, когда непонят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 в области неврозов подчас смущали мое неокрепшее суждение. 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часто я ни начинал сомневаться в правильности своих шатких вывод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який раз, когда мне удавалось представить видевшему сон бессмысл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танное сновидение как правильный и понятный душевный процесс, я сн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етал уверенность в том, что нахожусь на верном пу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я нас представляет особый интерес именно на при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и сновидений проследить, какие изменения произошли за это врем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й стороны, в психоанализе и, с другой, какие успехи были достигнут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и и оценке этой теории окружающими. Сразу же предупреждаю вас,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оих случаях вас ждет разочаров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вайте вместе перелистаем выпуски Международного журнала по лечеб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у, в которых с 1913 г. собраны ведущие работы в нашей об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ервых томах вы найдете постоянную рубрику "О толковании сновидений"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численными статьями по различным аспектам теории сновидений. Но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ше, тем реже будут попадаться такие статьи, пока постоянная рубрик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чезнет совсем. Аналитики ведут себя так, как будто им больше не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о сновидении, как будто разработка теории сновидений пол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ершена. Но если вы спросите, что думают о толковании сновидений ли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ящие несколько в стороне, - многочисленные психиатры и психотерапев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еющие руки у нашего костра, кстати, даже не считая нужным поблагода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гостеприимство, так называемые образованные люди, которые име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кновение подхватывать научные сенсации, л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торы и широкая публика, то ответ будет еще менее утешительным. Не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я стали общеизвестны, среди них и такие, которых мы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гали, как, например, тезис о том, что все сновидения будто бы нос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й характер, а такие важные вещи, как принципиальное разли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явным содержанием сновидения и его скрытыми мыслями, или поло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но которому сновидения, сопровождающиеся страхами, не противореч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функции сновидения, как исполнение желаний, или не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я сновидения, если не располагаешь относящимися к н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социациями видевшего сон, и прежде всего вывод о том, что су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является процесс работы сновидения, - все это от всеоб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я, по-видимому, почти так же далеко, как и тридцать лет тому наз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имею право говорить так, потому что за это время получил бесчисл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жество писем, авторы которых предлагают сновидения для толкования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уют сведений о природе сновидения, утверждая, что прочли Толк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1900а), и все-таки выдавая в каждом предложении свое пол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имание нашей теории сновидений. Это побуждает нас еще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ельно изложить все, что мы знаем о сновидениях. Вы помнит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рошлый раз мы посвятили целый ряд лекций тому, чтобы показать, к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шли к пониманию этого до сих пор еще не объясненного псих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если нам кто-то, например пациент, во время психо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ывает о каком-то своем сновидении, мы предполагаем, что он дел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одно из тех сообщений, к которым его обязывает лечение анали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тодом. Правда, сообщение неподходящими средствами, ведь само по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 не является социальным проявлением или средством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щения. Мы ведь тоже не понимаем, что нам хотел сказать видевший сон, д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 он знает это не лучше. Здесь нам необходимо сразу же принять ре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как уверяют нас врачи-непсихоаналитики, сновидение свидетельствует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видевший сон просто плохо спал, что не все части его моз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аково оказались в состоянии покоя, что отдельные его участки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м неизвестных раздражителей продолжали работать и делали эт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вершенным образом. Если это так, то мы вправе не заниматься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 бесполезным продуктом психики, мешающим ночному сну. Что поле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наших целей можно ожидать от его исследования? Или же, заметим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заранее принимаем другое решение. Мы предполагаем, постулируе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юсь, достаточно произвольно, что даже это непонятное сно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полноправным, осмысленным и весьма значимым психическим а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мы можем использовать при анализе как еще одно сообщение пациен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ы ли мы, покажет только успешность исследования. Если нам удас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тить сновидение в такое значимое высказывание, то перед н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видно, откроется перспектива узнать новое, получить сообщения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а, которые иначе остались бы для нас недоступн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а теперь перед нами встают все трудности поставленной задачи и загад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емой проблемы. Каким же образом превратить сновидение в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ое сообщение и как объяснить тот факт, что часть высказы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а принимает непонятную как для него, так и для нас фор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видите, уважаемые дамы и господа, что на этот раз я иду путе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етического, а догматического изложения. Первым нашим шагом будет но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ка по отношению к проблеме сновидения благ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я введению двух новых понятий, названий. То, что называют сновидение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текстом сновидения, или явным сновидением, а то, что мы и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м, так сказать, за сновидением, - скрытыми мыслями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 наши задачи мы можем сформулировать далее следующим образом: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е сновидение превратить в скрытое и представить себе, каким образ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видящего сон это последнее становится первым. Первая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 практическая, это задача толкования сновидений, требую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й техники; вторая - теоретическая, она должна объяс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мый процесс работы сновидения и может быть только теори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у толкования сновидений, и теорию работы сновидения следует соз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ов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чего же мы начнем? Я полагаю, с техники толкования сновидений; это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гляднее и произведет на вас более живое впечатл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ациент рассказал сновидение, которое мы должны истолковать. Мы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койно выслушали, не пускаясь в размышления. Что мы делаем снач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раемся менее всего заботиться о том, что услышали, т. е. о яв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и. Конечно, это явное сновидение обладает всевозмож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ами, которые нам отнюдь не безразличны. Оно может быть связ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тким по композиции, как поэтическое произведение, или непоня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танным, почти как бред, может содержать элементы абсурдного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роты и кажущиеся глубокими умозаключения, оно может быть для видев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н ясным и отчетливым или смутным и расплывчатым, его образы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ть полную силу чувственных восприятий или быть как тен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ясное дуновение, в одном сновидении могут сойтись самые различ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ки, присущие разным вещам, наконец, сновидение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рашено в индифферентный эмоциональный тон или сопровождаться сильнейш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достными или неприятными эмоциями - не думайте, что мы не прид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ого значения этому бесконечному многообразию явного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мы к нему вернемся и найдем в нем очень много ценног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я, но пока оставим его и пойдем тем главным путем, который ве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 к толкованию сновидения. Это значит, что мы потребуем от видевшего с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диться от впечатления явного сновидения, направив его вниман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ого к отдельным фрагментам содержания сновидения и предложив сообщ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по порядку, что ему приходит в голову по поводу каждого из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гментов, какие у него возникают ассоциации, если он рассмотрит и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правда ли, это особая техника, а не привычный способ обращени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ением или высказыванием? Вы догадываетесь, конечно, что за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ом кроются предпосылки, которые еще не были высказаны. Но пой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ше. В какой последовательности мы предлагаем пациенту рассматр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гменты его сновидения? Здесь перед нами открывается несколько путе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придерживаться хронологического порядка, который вытекает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а сновидения. Это, так сказать, самый строгий, классический мет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мы можем попросить видевшего сон найти сначала в сновидении остат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невных впечатлений, потому что опыт учит нас, что почти в каж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и всплывает какой-то фрагмент воспоминания или намек на собы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ующего сновидению дня, часто на несколько таких событий, 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последуем за этими связями, то часто сразу же найдем переход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егося далеким мира сновидения к реальной жизни пациента. Или ж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ложим ему начать с тех элементов содержания сновидения, к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ые ему запомнились вследствие их особой отчетливости и чувственной си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нам известно, что как раз при помощи этих элементов ему будет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вызвать ассоциации. Безразлично, каким именно из этих способов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им искомые ассоциа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мы вызвали эти ассоциации. Чего в них только нет: воспомина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черашнем дне, о дне, предшествовавшем сновидению, и о давно минув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ах, размышления, дискуссии со всеми за и против, призн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ы. Некоторые из них так и сыплются из пациента, перед другими он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й-то момент останавливается. Большинство из них обнаруживает чет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ь с каким-либо элементом сновидения; это неудивительно, ведь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ходят из этих элементов, но случается, что пациент предваряет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ами: "Кажется, это не имеет никакого отношения к сновидению, я говор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 этом потому, что это пришло мне в голов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слушав этот поток внезапных мыслей, вскоре замечаешь, что с содерж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они более тесно связаны, чем просто как исходные моменты.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друг высвечивают все части сновидения, заполняют пробелы между н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ют понятными их странные сочетания. Наконец, становится яс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ношение между ними и содержанием сновидения. Сновидение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ткой выжимкой из ассоциации, которая была сделана по пока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нятным правилам, а его элементы выступают как бы избра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ями всего их множества. Несомненно, что благодаря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е мы получили то, что замещается сновидением и в чем заклю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ая ценность сновидения, но что уже больше не имеет стра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стей сновидения, его необычности и запутан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оймите меня правильно! Ассоциации к сновидению еще не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ытыми мыслями сновидения. Последние содержатся в ассоциациях, как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очном растворе, но не целиком. С одной стороны, ассоциации дают гораз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чем нам нужно для формулировки скрытых мыслей сновидения, а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рассуждения, переходы, связи, которые интеллект пациента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ести для приближения к мыслям сновидения. С другой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социация часто останавливается как раз перед мыслями сновидения,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лизившись к ним и едва коснувшись их намеком. Тогда мы вмешивае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 дополняя лишь слегка обозначенное, делаем неопровержимые выв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ываем то, что пациент в своих ассоциациях лишь вскользь упомяну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тогда начинает выглядеть так, как будто мы шутя и весьма произ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ем с материалом, который видевший сон предоставил в наше распоря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злоупотребляем этим, истолковывая его высказывания в таком смы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им не был присущ; однако абстрактными рассуждениями по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омерность нашего подхода нелегко. Попробуйте лучше с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анализировать какое-нибудь сновидение или углубитесь в какой-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 описанный в литературе пример, и вы убедитесь, насколько обоснова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ая практика толкования(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при толковании сновидения мы зависим вообще и в первую очеред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социаций видевшего сон, то по отношению к определенным элементам сод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Утверждение Фрейда о неопровержимости выводов аналитика о скры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ях сновидения не может быть признано правильным, поскольку эти выв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ют в качестве предпосылки априорную версию о сексуальной символик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жания сновидения мы действуем все же совершенно самостоятельно и преж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потому, что иначе нельзя, поскольку ассоциации тут, как правил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дятся. Мы заранее отметили, что это относится к вполне определ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ям, их не так много, и накопленный опыт учит нас тому, чт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понимать и толковать как символы чего-то другого. В отлич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элементов сновидения им можно приписать постоянное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необязательно должно быть одним и тем же, его объем опреде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ыми, привычными для нас правилами. Поскольку мы умеем переводить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волы, а видевший сон - нет, хотя он сам их употребил, может случ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мысл сновидения станет для нас совершенно ясен еще до попыток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я, как только мы услышим текст сновидения, в то время как 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вший сон еще озадачен. Но о символике наших знаний о ней, о проблем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она перед нами ставит, я уже так много говорил в предыду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ях, что сегодня нет нужды повторя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 наш метод толкования сновидений. Возникает следующий,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анный вопрос: можно ли с его помощью толковать все сновид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 на него таков: нет, не все, но столь многие, что это убежд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годности и оправданности метода. Почему же, однако, не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жеследующий ответ даст нам нечто важное для понимания псих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й образования сновидения: потому что работа по толкованию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ается вопреки сопротивлению, которое может меняться от едва заме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ичин до степени совершенно непреодолимой преграды, по крайней мер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ств воздействия, которыми мы располагаем в настоящее время. Проя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сопротивления нельзя не заметить в процессе работы. В не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х ассоциации возникают незамедлительно, и уже первая или вторая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х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сняет. В других случаях пациент спотыкается и медлит, прежде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ать какую-то ассоциацию, и тогда зачастую приходится выслуш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нную цепь приходящих ему в голову мыслей, пока не получишь н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ходящее для понимания сновидения. Мы справедливо считаем, что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ннее и запутаннее ассоциативная цепь, тем сильнее сопротивление.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вании сновидений нам видится то же влияние. Довольно часто слу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ациент, несмотря на все усилия, не может вспомнить какое-нибудь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сновидений. Но после того как мы на каком-то этапе анали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устраним затруднение, которое мешало правильному отношению пациен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анализу, забытое сновидение неожиданно восстанавливается. К этому име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и два других наблюдения. Очень часто случается, что из каког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сначала выпадает фрагмент, который затем прибавляется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олнение. Это следует понимать как попытку забыть этот фрагмент. Оп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ет, что именно этот фрагмент имеет наибольшее значени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м, что его сообщению препятствовало более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чем сообщению других. Далее, мы часто замеча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вший сон сам старается противодействовать забыванию своих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исывая их непосредственно после пробуждения. Мы можем ему сказ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бесполезно, так как сопротивление, у которого он отвоевал содерж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переносится тогда на ассоциацию и делает явное сно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упным для толкования. При этих условиях не приходится удивля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дальнейшее усиление сопротивления вообще подавляет ассоциации, лиш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самым возможности толкования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всего этого мы делаем вывод, что сопротивление, которое мы замечаем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е над толкованием сновидения, должно участвовать и в возникно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и сновидения. Различаются сновидения, которые возникают при налич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ого или большого давления сопротивления. Но и это да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динаково на протяжении одного сновидения; оно виновато в пробел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ясностях, путанице, которые могут нарушить связность самого прекрас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что же создает это сопротивление и против чего оно? Сопроти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для нас верным признаком некоего конфликта. Видимо, есть какая-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а, которая хочет что-то выразить, и есть другая, которая стремит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ь этого. То, что затем представляется явным сновид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диняет в себе все решения, в которых воплотилась эта борьба дву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й. В одном месте, видимо, одной силе удалось пробиться и с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й хотелось, в других местах противоборствующей инстан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частливилось полностью погасить готовящееся сообщение или замени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то, что не несет на себе никакого его следа. Чаще всего встречаю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иболее характерны для возникновения сновидения случаи, в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 выливается в компромисс, так что сообщающая инстанция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что ей хотелось, но не так, как ей хотелось, а лишь смягч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женно и невнятно. Итак, если сновидение передает мысли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очно, если оно нуждается в толковании, чтобы перебросить мост 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пасть между ними, то это заслуга сопротивляющейся, тормозящ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ивающей инстанции, которую мы обнаружили благодаря сопротивл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толковании сновидения. Пока мы изучали сновидение как изолирова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 независимо от родственных ему психических образовани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ли эту инстанцию цензором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давно знаете, что эта цензура не является чем-то особенным в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что конфликт дву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х инстанции, которые мы неточно называем бессозна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ым и сознательным, вообще управляет нашей психической жизн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опротивление толкованию сновидения, как признак цензуры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ь не что иное, как сопротивление вытеснения (Verdrangungswiderstand),</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которому эти обе инстанции отделяются друг от друга. Вы зн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что из их конфликта при определенных условиях возникают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е структуры, которые так же, как и сновидение,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ом компромиссов, и не будете настаивать, чтобы я повторял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все, что содержится во введении в теорию неврозов, да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емонстрировать то, что нам известно об условиях образования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ромиссов. Вы поняли, что сновидение является патологическим продук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м звеном цепи, которая включает истерический симптом, навязчи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бредовую идею, но отличается от них преходящим характер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что он возникает в условиях, свойственных нормальной жизни.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м придерживаться мнения, что жизнь сновидения - как сказал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истотель - это способ работы нашей души в состоянии сна. Состояние с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отход от реального внешнего мира, и этим соз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е для развития психоза. Самое тщательное изучение тяжелых психоз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даст нам признака, более характерного для этого болезненного состо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при психозе отход от реальности возникает двояким образом: или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е бессознательное становится сверхсильным настолько, что бер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х над зависящим от реальности сознательным, или когда реальность нес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ебе столько невыносимого страдания, что подвергнутое угрозе 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аянном протесте бросается в руки бессознательных влечений. Безобид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з сно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я является следствием сознательно желаемого и лишь временного отход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го мира, и он исчезает при возобновлении отношений с этим миром.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ляции спящего изменяется также распределение его психической энер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ь энергии вытеснения, которая обычно используется для усми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может быть сэкономлена, потому что даже если оно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открывается путь для ответа на вопрос, выполняет ли сновидение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ую-то функцию, доверена ли ему какая-то полезная работа. Лише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яких раздражений покой, который хотело бы создать состояние с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жен опасностям с трех сторон: более случайным образом со стор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их раздражителей во время сна и со стороны дневных интересов,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счезают, и неизбежно со стороны неудовлетворенных вытесн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которые так и ждут возможности проявиться. Вследствие ослаб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й в ночное время имелась бы опасность нарушения сна каждый 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внешнее и внутреннее возбуждение могло бы вступить в связь с од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источников бессознательных влечений. Процесс сновидения позво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тить продукт такого взаимодействия в безвредное галлюцинатор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е, обеспечивая таким образом продолжение сна. Выполнению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ни в коей мере не противоречит и тот факт, что иногда страш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 будит спящего; это, скорее, сигнал того, что но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й страж считает ситуацию слишком опасной и не верит уже в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иться с ней. Нередко еще во сне мы слышим утешение, призв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твратить пробуждение: да ведь это же только со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и все, что я хотел сказать вам, уважаемые дамы и господа, о толко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задача которого - прийти от явного сновидения к скрыты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ям. Их получением и исчерпывается чаще всего интерес прак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к сновидению. Сообщение, полученное в форме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авляется к другим, и анализ продолжается. Нам же интересно еще не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ержаться на теме сновидения; нас привлекает возможность изучить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я скрытых мыслей сновидения в явное сновидение. Мы называе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ой сновидения. Вы помните, я разбирал его подробно в предыду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ях, так что в сегодняшнем обзоре я могу ограничиться самыми крат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роцесс работы сновидения является чем-то совершенно нов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вычным, ничего подобного раньше известно не было. Он дал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 впервые заглянуть в процессы, происходящие в систе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показав, что они совершенно иные, чем то, что мы зна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м сознательном мышлении, которому они, должно быть, кажу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лыханными и ошибочными. Значение этих открытий возросло еще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узнали, что при образовании невротических симптомов действуют т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ы (мы не решаемся сказать: мыслительные процессы),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ают скрытые мысли сновидения в явное сновид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дальнейшем изложении невозможно избежать схематичности. Предполож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исследуем в определенном случае все те скрытые, более или ме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о заряженные мысли, которые после то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вания выступили вместо явного сновидения. Нам бросается в глаза разли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ними, и это различие далеко уведет нас. Почти все эти мы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узнаются или признаются видевшим сон; он сознается, что дум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в этот или в другой раз, или он мог бы так думать. Только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я одной-единственной мысли он энергично возражает: эта мыс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чужда, может быть, даже отвратительна; возможно, он отметет е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стном возбуждении. И тогда нам становится ясно, что другие мысли -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гменты сознательного, вернее говоря, предсознательного мышления;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и появиться и в бодрствующем состоянии, вероятно также, ч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ли в течение дня. Но эта единственная отвергаемая мысль или, точ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единственное побуждение - порождение ночи; оно относится к об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видевшего сон, поэтому и отвергается, отбрасывается 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как бы дожидалось ослабления вытеснения ночью, чтобы каким-то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иться. Это проявление всегда смягчено, искажено, замаскировано;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над толкованием сновидения мы бы его не нашли. Благодаря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безупречными мыслями сновидения это бессознательное влеч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аскированном виде проскальзывает через ограничение цензуры; с друг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предсознательные мысли сновидения благодаря этой же связ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дают возможностью занимать душевную жизнь и во время сна. Иб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сколько не сомневаемся, что это бессознательное влечение и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создатель сновидения, для его образования ему треб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ая энергия. Как и любое другое влечение, оно стремится не к ч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ому, как к своему собственному удовлетворению, и наш опыт толк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тоже показывает, что это и является смыслом всего сновид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м сновидении влечение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ть как осуществленное. Ночная изолированность душевной жизн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и и ставшая возможной благодаря ей регрессия к примити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ам приводят к тому, что это желаемое удовлетворение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ется галлюцинаторно как реальное. Вследствие этой же регр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в сновидении переводятся в зрительные образы, т. е. скрыт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 сновидения драматизируются и иллюстрирую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этого этапа работы сновидения мы узнаем о некоторых наиболее ярки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ых чертах сновидения. Я еще раз скажу о порядке возникнов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Исходное состояние: желание спать, намеренный отказ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го мира. Два его следствия для душевного аппарата: во-пер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 проявления в нем более древних и примитивных способов работ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во-вторых, ослабление сопротивления вытеснения, тяготеющего н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Как следствие этого последнего момента возник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 образования сновидения, которую и используют поводы - оживш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тренние и внешние раздражители. Сновидение, возникшее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уже компромиссное образование; оно выполняет двоя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ю: с одной стороны, оно удовлетворяет Я, когда служит желанию сп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ем освобождения от нарушающих сон раздражений, с другой стороны,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яет вытесненному влечению возможное в этих условиях удовлетвор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е галлюцинаторного исполнения желания. Но весь допускаемый спящи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образования сновидения проходит в условиях цензуры,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яется остатком сохранившегося вытеснения. Проще изложить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я не могу, он и не проще. Однако теперь я могу продолжить опис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ы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рнемся еще раз к скрытым мыслям сновидения! Самым сильным их элемен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вытесненное влечение, которое, опираясь на случайные раздраж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ереносясь на остатки дневных впечатлений, нашло в них свое выра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сть смягченное и завуалированное. Как и любое влечение, оно стреми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ю при помощи действия, но путь в двигательную сферу закр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него физиологическими механизмами состояния сна; оно вынужд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иваться в обратном направлении к восприятию и довольство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аллюцинаторным удовлетворением. Таким образом, скрытые мысли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ятся в совокупность чувственных образов и зрительных сцен. На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и с ними происходит то, что кажется нам столь новым и странным. Все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зыковые средства, которыми выражаются более тонкие мыслительные от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союзы, предлоги, склонения и спряжения, - отпадают, поскольку для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изобразительных средств, как и в примитивном языке без граммат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представлен лишь сырой материал мышления, а абстрактное своди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жащему в его основе конкретному. То, что в результате этого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может показаться бессвязным. Оно соответствует как арха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грессии в душевном аппарате, так и требованиям цензуры, когда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жения определенных объектов и процессов в большой мере использу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волы, ставшие чуждыми сознательному мышлению. Но еще дальше заход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е изменения, претерпеваемые элементами мыслей сновидения. Те из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могут найти хоть какую-нибудь точку соприкосновения, сгущаю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е единицы. При переводе мыслей в образы отдается несомн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тение тем из них, которые поддаются такому соединению, сгущ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ует как бы какая-то сила, подвергающая материал спрессо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жатию. Затем вследствие сгу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й-то элемент в явном сновидении может соответствовать множе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ментов в скрытых мыслях сновидения, но и наоборот, какой-нибудь элем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ей сновидения может быть представлен несколькими образами в снови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ще примечательнее другой процесс смещения или перенесения акцен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в сознательном мышлении расценивается только как ошибка мыш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как средство остроумия. Дело в том, что отдельные представления мыс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не равноценны, они несут на себе различные по величи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ые нагрузки и в соответствии с этим оцениваются как более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ее важные, достойные внимания. Во время работы сновидения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тделяются от господствующих над ними аффектов; аффе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аются сами по себе, они могут сместиться на что-то дру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ться в том же виде, претерпеть изменения, вообще не появить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и. Важность освобожденных от аффекта представлений в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ается чувственной силой образов сновидения, но мы замечаем, что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цент переместился со значительных элементов на индифферентные, так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и в качестве главного на переднем плане оказывается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ях сновидение играет лишь побочную роль, и, наоборот, са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енное из мыслей сновидения находит в сновидении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рхностное, неясное отражение. Никакой другой фактор работы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пособствует столь сильно тому, чтобы сделать сновидение для видев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н чуждым и непонятным. Смещение является главным средством иска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которому подвергаются мысли сновидения под влиянием цензу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их воздействий на мысли сновидения оно почти готово. Посл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сновидение всплывает перед сознанием как объект восприятия, следует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 весьма непостоянный момент, так называемая вторичная обработка.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подходим к нему так, как мы вообще привыкли подходить к содержа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го восприятия, - пытаемся заполнить пробелы, установить связи, дел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этом довольно часто грубые ошибки. Но эта вроде бы рационализирую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ь, придающая сновидению в лучшем случае приглаженный вид, пу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е соответствующий действительному его содержанию, может и отсутств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же проявиться в очень скромных размерах, давая сновидению откры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ть все свои разрывы и трещины. С другой стороны, не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вать также, что и работа сновидения происходит не всегда один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чно: довольно часто она ограничивается лишь определе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агментами мыслей сновидения, остальные же проявляются в сновидени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мененном виде. Тогда складывается впечатление, будто в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то-то проводит тончайшие и сложнейшие интеллектуальные опер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мышляет, шутит, принимает решения, решает проблемы, в то время как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является результатом нашей нормальной умственной деятельност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а происходить как днем накануне сновидения, так и ночью и котора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с работой сновидения ничего общего и не обнаруживает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ного для сновидения. Нелишне также еще раз выделить противоре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щееся в самих мыслях сновидения, между бессознательным влечени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тками дневных впечатлений. В то время как последние представляют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образие наших душевных движений, первое, становясь соб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ущей силой образования сновидения, обычно завершается исполн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это я мог бы сказать вам еще пятнадцать лет тому назад, и думаю,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я действительно г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л. А теперь давайте подытожим, какие же изменения и новые взгля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ились за этот промежуток време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 я уже вам говорил, я опасался, как бы вы не сочли, что этого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и что вам будет непонятно, почему я заставил вас выслушать одно 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дважды, а себя снова говорить об этом. Но ведь прошло пятнадцать ле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адеюсь, что таким способом мне легче всего будет восстановить с в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такт. К тому же эти такие элементарные вещи имеют столь реша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для понимания психоанализа, что их неплохо послушать и во в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а то, что они и пятнадцать лет спустя остались совершенно теми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 по себе достойно вним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литературе этого времени вы, естественно, найдете множ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ждений и детальных изложений, из которых я хочу привести вам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При этом я смогу также упомянуть кое-что, что уже было извес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ее. В основном это касается символики сновидений и проч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зительных средств сновидения. Вот послушайте: совсем недавно мед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американского университета отказали психоанализу в нау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сновывая это тем, что он-де не располагает эксперимента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казательствами. Подобный упрек они могли бы сделать и в адр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трономии, ведь экспериментировать с небесными телами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уднительно. Здесь все основано на наблюдении. И все же именно вен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тели положили начало экспериментальному обоснованию символ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сновидений. Некто д-р Шрёттер еще в 1912г. обнаружил, что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м, находящимся под глубоким гипнозом, дается задание увидеть во с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процессы, то в спровоцированном таким образом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й материал замещается известными нам символ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 одной женщине было дано задание увидеть во сне половые сношени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угой. В ее сновидении подруга явилась с дорожной сумкой, на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приклеена записка: "Только для дам". Еще большее впечат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ят исследования Бетльгейма и Гартмана (1924), которые наблюдали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ыми с так называемым синдромом Корсакова. Они рассказывали им ист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бо сексуального содержания и наблюдали за теми искажениями,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ли в ответ на просьбу воспроизвести рассказанное. При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ять-таки появлялись знакомые нам символы половых органов и пол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шений, среди прочих символ лестницы, по поводу которого авто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едливо замечают, что сознательному желанию искажения он бы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упе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 Зильберер в одной очень интересной серии опытов (1909, 1912) показ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работа сновидения может просто ошеломить тем, с какой очевид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бстрактные мысли переводятся ею в зрительные образы. Когда он в состоя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лости и сонливости пытался принудить себя к умственной работе, мыс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ускользала от него, а вместо нее появлялось видение, которое я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ее заместител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стой пример: "Я думаю о том, - говорит Зильберер, - что мне необходи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равить в одном сочинении неудавшееся место". Видение: "Я вижу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огающим кусок дерева". В этих исследованиях часто случалось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ем видения становилась не мысль, нуждающаяся в обработке, 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е субъективное состояние во время усилия, т. е. состояние в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метности (Gegenstandliche), что Зильберер называет "функцион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ом". Пример сразу же объяснит вам, что имеется в виду. Авт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ытается сравнить точки зрения двух философов на определенную проблему.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дремоте одна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точек зрения все время ускользает от него, и наконец возник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ние, будто он требует ответа от какого-то угрюмого секретаря,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ившись над письменным столом, сначала его не замечает, а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трит на него недовольно и как бы желая отделаться. Вероятно, сам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ми эксперимента объясняется то обстоятельство, что вызванное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видение столь часто является результатом самонаблюдения .</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становимся еще раз на символах. Были среди них такие, которы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залось, распознали, но в которых нас все-таки смущало то, чт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и объяснить, каким образом этот символ приобрел это знач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ых случаях особенно желательными для нас были подтверждения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источников, из языкознания, фольклора, мифологии, ритуа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ом такого рода был символ пальто. Мы говорили, что в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й женщины пальто означало мужчину. Надеюсь, на вас произве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если я скажу, что Т. Рейк в 1920 г. писал: "В одной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ей брачной церемонии бедуинов жених накрывает невесту особым плащ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м "аба", и произносит при этом ритуальные слова: "Отныне ник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покрывать тебя, кроме меня"" (цит. по Роберту Эйслеру: Мир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ров и небесный купол [29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л моста. Ференци и объяснил его в 1921-1922 гг. Первоначально он означ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й член, который соединяет родителей при половых сношениях, но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принял и другие значения, которые выводятся из первого. Посколь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му члену мы обязаны тем, что вообще появились на свет из род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дкости, то мост является переходом из потустороннего мира (из бытия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ждения, материнского лона) в этот мир (жизнь), а так как человек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рть представляется как возвращение в материнское лоно (воду), то мос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тает значение приближения к смерти, и, наконец, при еще больш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лении от первоначального смысла, он означает переход, изме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 вообще. Поэтому понятно, что женщина, не преодолевшая жел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мужчиной, часто видит во сне мосты, слишком короткие, чтобы достич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го бере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явном содержании сновидений довольно часто встречаются образ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и, напоминающие известные мотивы сказок, легенд и мифов. Толк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х сновидений проливает свет на первоначальные интересы, создавшие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ы, хотя мы, конечно, не должны забывать об изменении зна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этот материал претерпел со временем. Наша работа по толков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открывает, так сказать, исходное сырье, которое довольно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назвать сексуальным в самом широком смысле слова, но которо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нейшей обработке находит самое разнообразное использование. Подоб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ращения назад обычно навлекают на нас гнев всех не аналит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роенных исследователей, как будто все, что надстраивается в хо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нейшего развития, мы отрицаем или недооцениваем. Тем не менее т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гляды поучительны и интересны. Это же относится к происхожд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х мотивов изобрази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усства. Например, Дж. Эйслер (1919), разбирая сновидения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ов, так аналитически истолковал юношу, играющего с мальчико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изобразил Пракситель в своем Гермесе. И еще одно только слов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 не могу не упомянуть о том, как часто именно мифологические 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 свое объяснение в толковании сновидений. Так, например, в леген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лабиринте распознается изображение анального рождения; запутанные ход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кишки, нить Ариадны - пупови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пособы изображения при работе сновидения, привлекательный и поч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счерпаемый материал, благодаря подробному изучению становится нам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нее; я хочу привести вам некоторые примеры из этой области.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частотное отношение сновидение изображает через множеств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родного. Послушайте странное сновидение одной молодой девушк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ходит в большой зал и видит в нем какого-то человека, сидящего на сту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 повторяется шесть, восемь и более раз, но каждый раз это ее от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легко объясняется, когда из побочных обстоятельств толкова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м, что это помещение изображает материнское лоно. Тогда сно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равнозначным хорошо известной нам фантазии девушки,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что уже во внутриутробной жизни она встречалась с отцом, когд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время беременности появлялся в материнском лоне. То, что в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е-что наоборот - появление отца перенесено на собственную персону, -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вас вводить в заблуждение; это имеет, впрочем, еще свое особ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Множественность персоны отца может выражать только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й процесс неоднократно повторялся. Собственно,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признать, что сновидение не так уж сильно вольничает, выраж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ту (Haufigkeit) через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омождение (Haufung). B нем только используется первоначальное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а, которое сегодня обозначает для нас повторение во времен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от накопления в пространстве. Однако работа сновидения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ит, где это возможно, временные отношения в пространствен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бражает их в виде таковых. Допустим, видение в сновидении сцены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ми, кажущимися очень маленькими и удаленными, как если бы смотре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ернутый бинокль. Малость так же, как и пространственная удал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ют здесь одно и то же, а именно отдаленность во времени, это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ть как сцену из давно минувшего прошлого. Далее, может быть,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ните, что я уже говорил вам в предыдущих лекциях и показывал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ах, как мы научились использовать для толкования и чисто форм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ты явного сновидения, т. е. переводить в содержание кое-что из скры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ей сновидения. Теперь вы знаете, что все сновидения одной но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ятся в одной и той же связи. Но далеко не безразлично, являются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сновидения для видящего сон единым целым, или он расчленяет их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о отрывков, и если да, то на сколько. Часто число этих отрыв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ет такому же количеству обособленных центров образования мыс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крытых мыслях сновидения или борющихся между собой потоков в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видящего сон, из которых каждый находит свое преобладающее, хот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единственное выражение в каком-то особом отрывке сновидения. Корот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новидение и длительное основное сновидение часто находятся друг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у в отношении условия и исполнения, чему вы можете найти весьма яс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 в прежних лекциях. Сновидение, которое видевший сон изображае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вставкой, действительно соответствует второстепенному в мысл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Франц Александер (1925)(1) в одном исследовании пар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показал, что сновидения одной ночи нередко разделяют выпол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и сновидения таким образом, что, вместе взятые, они осуществля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желания в два этапа, чего не может сделать каждое сновид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сти. Если желание сновидения содержит запретное действие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определенному лицу, то это лицо появляется в первом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о, действие же дается лишь робким намеком. Второе сновидение дел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ем иначе. Действие называется в нем открыто, однако лицо изменено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знаваемости или заменено индифферентным. Действительно, это произв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хитрости. Второе подобное же отношение между обеими част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рного сновидения таково, что одна представляет собой наказание, а друг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исполнение порочного желания. Получается как бы следующе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ется наказание, то запрещенное позволя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могу больше задерживать вас на подобных маленьких открытиях, равн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а дискуссиях, относящихся к использованию толкования сновиден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практике. Думаю, что вам не терпится услышать, каки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я произошли в основных взглядах на сущность и значение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2). Вы уже подготовлены к тому, что именно об этом мало что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ить. Ведь самым спорным моментом всей теории было утверждени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Франц Александер (1891-1964) - американский психоаналитик. Один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ректоров чикагского Института психоанали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2) На коррективах, внесенных Фрейдом в исходную схему толк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сказался его новый подход к структуре личности, в час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ведение понятия Супер-э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вляются осуществлением желания. С неизбежным, вновь и вновь повторяющи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ем непрофессионалов, что ведь так много страшных сновидени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юсь, покончили в предыдущих лекциях. С разделением их на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страшные сновидения и сновидения наказания мы сохранили наш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ю в сил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овидения наказания тоже являются исполнением желаний, но не влечений,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кующей, цензурирующей и наказующей инстанции в душевной жизн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имеем дело с чистым сновидением наказания, то нам вполне доступ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ая мыслительная операция по восстановлению сновидения желани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которому сновидение наказания является истинным возражени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этим отказом и было замещено в явном сновидении. Вы зн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ажаемые дамы и господа, что изучение сновидений сначала помогл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ь неврозы. Вы найдете также понятным, что наши знания о нев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оследствии смогли оказать влияние на наше представление о снови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вы узнаете, мы вынуждены были предположить существование в душе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особой критикующей и запрещающей инстанции, которую мы назы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Признав цензуру сновидения также результатом работы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анции, мы тем самым вынуждены более тщательно рассмотреть учас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в образовании сновид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тив теории исполнения желания в сновидении возникло лишь два серьез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я, рассмотрение которых уводит слишком далеко, не давая, впро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олне удовлетворительного ответа. Первое возражение опирается на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но которому лица, пережившие шок, тяжелую психическую травму,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вшиеся во время войны и лежавшие в основе травматической истери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х постоянно возвращаются в травматическую ситуацию. Согла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нашим предположениям о функции сновидения этого быть не должно. К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могло бы удовлетвориться этим возвратом к высшей сте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ятному травматическому переживанию? Догадаться трудно. Со втор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м мы почти ежедневно сталкиваемся в аналитической работе: он то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таким уж весомым возражением, как и первый. Вы знаете, что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задач психоанализа является проникновение в тайну амнезии,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рыты первые детские годы, и доведение до сознательного воспоми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щихся в них проявлений ранней детской сексуальной жизни. Эти пер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переживания ребенка связаны с мучительными впечатле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запрета, разочарования и наказания; понятно, что они вытеснены,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непонятно то, что они имеют такой широкий доступ к жизни снови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и дают образцы столь многим фантазиям сновидения, что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ы репродукций этих инфантильных сцен и намеков на них. Однак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желательный характер и тенденция работы сновидения к исполнению жел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мо, плохо сочетаются друг с другом. Но возможно, мы преувеличива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лучае трудности. На те же детские переживания наслаиваются ведь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ые, неисполненные желания, которые дают энергию для обра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й в течение всей жизни и от которых можно ожидать, что сво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чим порывом они способны вынести на поверхность и обстоятель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нимавшиеся со стыдом. А с другой стороны, в способе репроду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материала несомненно выражается стремление работы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аскировать неудовольствие искажением, превратить разочарова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При травматических неврозах все обстоит по-другому,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постоянно приводят к страху. Я полагаю, что мы не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яться признать, что в этом случае фун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ия сновидения не срабатывает. Я не хочу ссылаться на то, что исклю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ждает правило, эта мудрость кажется мне весьма сомнительной. Одна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ение и не отменяет правила. Если такую отдельную психичес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ь, как видение снов, в целях изучения выделить из об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зма, то, возможно, это и позволит вскрыть присущие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омерности; если же ее опять включить в общую структуру то нужно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товым к тому, что эти результаты, сталкиваясь с другими сил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ушуются или станут менее значительными. Мы говорим, что сновидение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е желания; если принять во внимание последние возражения,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следует сказать, что сновидение является попыткой испол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 Ни для кого, кто может углубиться в психическую динамику, в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ете ничего другого. При определенных обстоятельствах сновидени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ить свое намерение либо очень несовершенным образом, либ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вообще от него отказаться; видимо, бессознательная фиксац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е при этих срывах выполнения функции сновидения одерживает верх. В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как спящий должен видеть сон, потому что ночное ослаб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позволяет активизироваться стремлению к травма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ксации, его работа сновидения, которая желала бы превратить сле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й о травматической ситуации в исполнение какого-нибудь жел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ется безрезультатной. В таких случаях может наступить бессонни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за страха перед неудачей действия сновидения человек отказывает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а. Травматический невроз демонстрирует нам здесь крайний случай,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ий характер следует признать и за детскими переживаниями,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 следует удивляться, если менее значительные нарушения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проявляются и в других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новидение и оккульт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Сегодня мы вступаем на узкую тропу, но она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ь перед нами широкую перспектив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явление о том, что я буду говорить об отношении сновид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культизму, вряд ли вас удивит. Ведь сновидение, часто рассматривавш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ворота в мир мистики, еще сегодня многими принимается за оккульт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 И мы, сделав его объектом научного исследования, не оспари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дна или несколько нитей связывают его с этими темными вещ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стика, оккультизм - что подразумевается под этими названиями? Не жд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меня попытки дать определения этим областям, пределы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лены неточно. Мы все, в общем, примерно знаем, что подразуме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 этим. Это - своего рода обратная сторона светлого, управляе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молимыми законами мира, который создала для нас нау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ккультизм утверждает реальное существование тех "вещей меж неб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емлей, о которых наша школьная премудрость не смеет и помыслить". Н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хотим школьной ограниченности; мы готовы поверить тому, что достой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ы. Мы намерены поступить с этими вещами так же, как с любым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ом науки, установить сначала, являются ли такие процес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доказуемыми, а тогда и только тогда, когда их очевид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несомненна, попытаемся их объяснить. Но не следует отрицать, чт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решение нам трудно принять по соображениям интеллект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ого и исторического порядка. Этот случай требует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ого подхода, нежели другие исслед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ачала трудности интеллектуальные! Разрешите дать самые об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ения. Предположим, что речь идет о составе недр земл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 мы не знаем об этом ничего определенного. Мы предполага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м находятся тяжелые металлы в раскаленном состоянии. Допусти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то-то выдвигает утверждение, что недра земли заполнены водой, насыщ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глекислотой, типа содовой. Мы, конечно, скажем, что эт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вероятно, противоречит всем нашим ожиданиям, не учитывает отпра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ек нашего познания, которые привели нас к выдвижению гипотезы метал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оно все-таки не является немыслимым: если кто-то укажет нам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верке гипотезы содовой воды, мы последуем ему без возражений. Но в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яется другой и всерьез утверждает, что ядро земли состоит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мелада! К этому мы отнесемся совсем иначе. Мы скажем себе, что мармел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природе не встречается, он является продуктом человеческой кух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этого предмета предполагает, кроме того, наличие фрукт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ревьев и их плодов, а мы не знаем, можно ли флору и поварское искус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а перенести в недра земли; в результате этих интеллекту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й наш интерес будет направлен в другую сторону, и вместо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приступить к исследованию, действительно ли ядро земли состоит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мелада, мы спросим себя, а что это за человек, который мог прий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идее, или, по крайней 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осим его, откуда он это знает. Несчастный автор мармеладной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глубоко оскорблен и обвинит нас в том, что мы отказываем ем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ивном признании его утверждения вследствие якобы нау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беждения. Но это ему ничего не даст. Мы чувствуем, что предубеж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сегда предосудительны, что иногда они оправданны и целесообразны,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избавляют нас от бесполезной траты сил (1). Ведь они всего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ения, аналогичные другим, хорошо обоснованным суждени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Целый ряд оккультных утверждений действует на нас подобно мармела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ипотезе, так что мы считаем себя вправе отвергнуть их сразу ж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ая проверке. Но все не так просто. Сравнение, подобное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я выбрал, ничего не доказывает или доказывает слишком мало, ка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все сравнения. Ведь остается спорным, подходит ли оно, и понима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становка на пренебрежительное отвержение уже определила его выб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убеждения иногда целесообразны и оправданны, иногда же ошибочн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дны, и никогда не знаешь, когда они являются первыми, а когда втор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а история наук с избытком полна случаев, которые могут предостереч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пешного осуждения. Так, долгое время считалось бессмысл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что камни, которые мы сегодня называем метеоритами, поп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землю с неба или что горная порода, включающая остатки ракуш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то была дном моря. Между прочим, и нашему психоанализу приш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амного лучше, когда он выступил с разработкой проблем бессозна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что у нас, аналитиков, есть особ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В данном случае под научным предубеждением следует понимать принцип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установленные и проверенные общественно-истор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кой и потому приобретшие аксиоматический характ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чина быть осторожными при использовании интеллектуального мотива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я новых предположений, что, признаться, не помогает нам избе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ния, сомнений и недовер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торым моментом я назвал психологический. При этом я имею в виду общ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ость людей к легковерию и вере в чудеса. С самого начала,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 берет нас под свой строгий надзор, в нас поднимается протест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еложности и монотонности законов мышления и против требований провер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ю. Рассудок становится врагом, отнимающим у нас так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ей для наслаждений. Открываешь, какое удовольствие - хотя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адолго - избавиться от него и предаться соблазнам бессмыслицы. Школьни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лекается искажением слов, профессиональный ученый подшучивает на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деятельностью после научного конгресса, даже серьезный челов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ается игрой остроумия. Более серьезная враждебность к "рассудк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е, самой лучшей силе человека" ждет своего случая, она спешит от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тение чудо-доктору или искусному знахарю перед "обученным" врач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идет навстречу утверждениям оккультизма, пока его мнимые фа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нимаются как нарушение закона и правил, она усыпляет крит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ает восприятия, добивается признаний и одобрений, которые не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оправданы. Кто примет во внимание эту склонность людей, имеет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я для обесценивания многих сообщений оккультной литерату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ретьим соображением я назвал историческое, желая обратить внимание н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мире оккультизма не происходит, собственно говоря, ничего нового,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нем вновь возникают все те знамения, чудеса, пророчества и я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хов, о которых мы знаем с древних времен и из древних книг и которы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но сочли порождением необузданной фантази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нденциозным надувательством, продуктом того времени,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ежественность человечества была очень велика, а научный разум находи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в пеленках. Если мы примем за истину то, что происходит еще и сегод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сообщениям оккультистов, то мы должны будем признать достоверными и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дения из средневековья. А теперь вспомним, что традиции и свящ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ниги народов переполнены такими историями о чудесах и что религии в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заниях на достоверность опираются как раз на такие чрезвычай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десные события, черпая в них доказательства действия сверхчелове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 И тогда трудно избежать подозрения, что оккультный интерес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религиозным, что к тайным мотивам оккультного дви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ся стремление помочь религии, которой угрожает прогресс нау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шления. А с признанием такого мотива должно возрасти наше недовер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 нежелание пускаться в исследование так называемых оккуль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номен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 конце концов эту антипатию придется все-таки преодолеть. Речь идет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е действительности, т. е. истинно или нет то, о чем сообщ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культисты. Это ведь можно решить путем наблюдения. В принципе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благодарны оккультистам. Сообщения о чудесах древних времен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подвергнуть проверке. Полагая, что их нельзя доказать, мы должны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признать, что их нельзя со всей строгостью и опровергнуть(1). Но о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роисходит в настоящее время, чему мы можем быть свидетелями - об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должны иметь твердое суждение. Если мы убедимся, что таких чуд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годня не бывает, то мы не испугаемся и возражения, что в древности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могли случаться. Другие объяснения окажу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Это положение не означает признания Фрейдом достоверности све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содержатся в оккультизм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гда еще понятнее. Итак, мы оставляем наши сомнения и готовы приступи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ю оккультных феномен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 несчастью, тут мы встречаемся с обстоятельствами, чрезвычай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благоприятными для нашего благого намерения. Наблюдения, от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зависеть наше суждение, происходят в условиях, делающих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енные восприятия ненадежными, притупляющих наше внимание, в темно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при скудном красном свете, после длительного напрасного ожидания.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ят, что сама по себе наша скептическая, т. е. критическая, установ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помешать появлению ожидаемых феноменов. Создавшаяся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я является просто карикатурой на условия, в которых мы привык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проводить научные исследования. Наблюдения проводятся над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ми медиумами, лицами, которым приписываются особые "сензити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сти, но которые ни в коей мере не отличаются выдающими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ами ума или характера, не являются носителями какой-то большой иде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серьезного замысла, как древние чудотворцы. Напротив, даже у тех, 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ит в их тайные силы, они слывут особенно ненадежными; большинств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х уже были разоблачены как обманщики, следует ожидать, что и ост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оит то же самое. То, чего они достигают, производит впечат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ого озорства или фокусов. Еще ни разу на сеансах с этими медиумам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ошло ничего, достойного внимания, вроде приобщения к новому источн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ы. Правда, и от трюка фокусника, чудесным образом выпускающег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стого цилиндра голубей, не приходится ждать развития голубевод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могу поставить себя в положение человека, который, желая соблю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е объективности, принимает участие в сеансах 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ультистов, но через некоторое время устает и с отвращением отказы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оставленных требований и, так ничему и не научившись, возвращае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 прежним предубеждениям. Такого человека можно упрекну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авильном поведении, поскольку феноменам, которые он хочет изу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предписывать заранее, какими они должны быть и при каких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должны появляться, более того, следует проявить выдержку и соблю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ры предосторожности и контроля, которыми еще недавно пытались защит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ненадежности медиумов. К сожалению, эта современная техн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опасности кладет конец легкой доступности оккультных наблю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е оккультизма становится особо трудной профессией, деятель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нельзя предаваться наряду с прочими своими интересами. И по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ющиеся этим исследователи придут к каким-то выводам, вам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сомневаться и быть предоставленными своим собственным предположени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реди этих предположений наиболее вероятным является, пожалуй,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культизме речь идет о каком-то реальном ядре еще не познанных фа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обман и фантазия окутали трудно преодолимой оболочкой. Но к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хотя бы приблизиться к этому ядру, с какой стороны подой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леме? Здесь, я полагаю, нам на помощь придет сновидение, подав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т выделить из всего этого хаоса тему телепат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знаете, что телепатией мы называем предполагаемый факт, когда собы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ящее в определенное время, примерно в то же время осозн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ленным в пространстве лицом, при этом известные нам способы сооб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принимать в расчет. Молчаливой предпосылкой этого является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ое событие касается лица, к которому другое лиц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ющее известие, имеет сильный эмоциональный интерес. Так,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лицом А происходит несчастье или оно умирает, а лицо Б, близко связ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ним - мать, дочь или возлюбленная, - узнает об этом примерно в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благодаря зрительному или слуховому восприятию; последний случа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котором ей об этом будто бы сообщили по телефону, чего на самом де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ыло, представляет собой в известной мере психическое подоб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роволочного телеграфа. Нет необходимости говорить о том, на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ероятны такие явления и большинство этих сообщений можно с пол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ем отвергнуть; те же, которые отклонить не так-то про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ются. Разрешите мне для того, чтобы сообщить вам то, что я намети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нейшем опускать осторожное словечко "якобы" и продолжать так, слов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ю в объективную реальность телепатического феномена. Однако будь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ы, что это не так, что я основываюсь не на убеж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могу сообщить вам, собственно, немного, всего лишь незначительный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хочу также сразу же еще больше умерить ваши ожидания, сказав,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 по существу, имеет мало общего с телепатией. Как телепат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ливает новый свет на сущность сновидения, так и сновидение не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ым свидетельством реальности телепатии. Телепатический феномен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сем не связан со сновидением, он может возникнуть и в состоя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дрствования. Единственной причиной для обсуждения связи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ем и телепатией является то, что состояние сна кажется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ходящим для приема телепатического послания. И вот кто-то видит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й телепатический сон, а при его анализе убеждает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епатическое известие сыграло ту же роль, что и любой другой остат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невных впечатлений, и как таковое оно оказалось измененным в 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ультате работы сновидения, подчинившись ее тенден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анализе такого телепатического сновидения происходит н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вшееся мне достаточно интересным, чтобы, несмотря на всю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ость, принять его за исходный пункт этой лекции. Когда в 1922</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 я делал первое сообщение об этом предмете, в моем распоряжении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дно наблюдение. С тех пор я получил и другие, аналогичные,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овлюсь на первом примере, поскольку его легче всего изложить, и сразу</w:t>
      </w:r>
    </w:p>
    <w:p>
      <w:pPr>
        <w:pStyle w:val="Style18"/>
        <w:ind w:left="0" w:right="0" w:firstLine="360"/>
        <w:rPr/>
      </w:pP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введу</w:t>
      </w:r>
      <w:r>
        <w:rPr>
          <w:rFonts w:cs="Times New Roman" w:ascii="Times New Roman" w:hAnsi="Times New Roman"/>
          <w:sz w:val="24"/>
          <w:szCs w:val="24"/>
          <w:lang w:val="en-US"/>
        </w:rPr>
        <w:t xml:space="preserve"> </w:t>
      </w:r>
      <w:r>
        <w:rPr>
          <w:rFonts w:cs="Times New Roman" w:ascii="Times New Roman" w:hAnsi="Times New Roman"/>
          <w:sz w:val="24"/>
          <w:szCs w:val="24"/>
        </w:rPr>
        <w:t>вас</w:t>
      </w:r>
      <w:r>
        <w:rPr>
          <w:rFonts w:cs="Times New Roman" w:ascii="Times New Roman" w:hAnsi="Times New Roman"/>
          <w:sz w:val="24"/>
          <w:szCs w:val="24"/>
          <w:lang w:val="en-US"/>
        </w:rPr>
        <w:t xml:space="preserve"> in medias re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 явно интеллигентный человек, по его утверждению, "без малей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культистских наклонностей", пишет мне об одном сновидении,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ось ему странным. Для начала он рассказывает, что его замужня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чь, проживающая далеко от него, ожидает в середине декабря рож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первенца. Эта дочь ему очень близка, он также знает, что 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искренне к нему привязана. В ночь с 16-го на 17-е ноября ему сн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н, что его жена родила близнецов. Затем следовали некоторые подроб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я могу здесь опустить, да и не все их удалось объяснить. Женщи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в сновидении стала матерью близнецов, - его вторая жена, маче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дочери. Он не хочет иметь детей от этой женщины, отказывая е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сти разумно воспитывать детей. Ко времени сновидения он да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кратил с ней половые сношения. Написать мне побудило его не сомн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и сновидения, к чему, казалось бы, давало основание явное содерж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ибо почему сновидение заставило эту женщину рожать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еки его желанию? По его свидетельству, не было также никаких прич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опасения, чт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 суть дела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желательное событие может произойти. Обстоятельством, побудивши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ить мне о сновидении, было то, что 18-го ноября рано утром он получ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еграмму о том, что у его дочери родились близнецы, Телеграмма бы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правлена за день до этого, роды последовали в ночь с 16-го на 17-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но в тот же час, когда ему снился сон о том, что жена родила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знецов. Видевший сон спрашивает меня, считаю ли я случай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падение сновидения и события. Он не решается назвать сно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епатическим, так как различие между содержанием сновидения и событ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ается как раз того, что кажется ему существенным, а именно перс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женицы. Но одно из его замечаний позволяет заключить, что он не удиви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и настоящему телепатическому сновидению. Дочь, как он полагает, в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ый час наверняка "думала особенно о н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мы и господа! Я уверен, что вы сами уже можете объяснить это сно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нимаете, почему я его вам рассказал. Этот человек недоволен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й женой, он хотел бы, чтобы его жена была такой же, как его доч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го брака. Для бессознательного это "как", конечно, несуществен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т ночью ему приходит телепатическое послание, что дочь родила близнец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а сновидения завладевает этим известием, позволяет бессознатель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ю, стремящемуся поставить на место жены дочь, подействовать на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озникает странное явное сновидение, которое маскирует жела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жает послание. Признаться, лишь толкование сновидения показал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это сновидение телепатическое, психоанализ вскрыл телепа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ы, которые мы иначе не смогли бы узн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не позволяйте все-таки ввести себя в заблуждение! Несмотря н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е сновидения, ни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ообщило об объективной истине телепатического факта. Может бы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мость, допускающая и другое объяснение. Возможно, что скрытые мы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человека были таковы: "Сегодня день, когда должны бы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ойти роды, если дочь, как я, собственно, считаю, ошибалась на меся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ыглядела она, когда я видел ее в последний раз, так, словно у нее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ойня. А моя покойная жена так любила детей, как она обрадовалась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знецам!" (Последний момент я вывожу из еще не упомянутых ассоциац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вшего сон.) В этом случае побудителем сновидения были бы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снованные предположения видевшего сон, а не телепатическое послани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 остался бы тем же. Вы видите, что и это толкование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не дает для ответа на вопрос, следует ли телепатию при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ивной реальностью. Это можно было бы решить только путем подроб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всех обстоятельств данного случая, что, к сожалению,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е было так же мало возможно, как и в других примерах из моего опы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м, что гипотеза телепатии дает самое простое объяснение, но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игрывается немногое. Самое простое объяснение не всегда прави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а очень часто не проста, и прежде чем решиться на такое ва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хочется соблюсти все меры предосторож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му сновидения и телепатии мы можем теперь оставить, мне нечего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сказать об этом. Но заметьте себе, что ведь не сновидение дал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е-то знание о телепатии, а толкование сновидения, психоаналит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ботка. Так что в дальнейшем мы можем совсем оставить снови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в, что применение психоанализа прольет некоторый свет на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ы, называемые оккультными. Так, например, феномен индукци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ачи мыслей, в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 близкий к телепатии, собственно говоря, без особой натяжки может бы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объединен. Он означает, что душевные процессы одного лиц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состояния возбуждения, волевые побуждения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аваться сквозь свободное пространство другому лицу без исполь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х способов сообщения словами и знаками. Вы понимаете, как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тельно, а может быть, даже практически важно, если бы подоб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случалось. Скажу попутно, что, как ни странно, в древ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ниях чудес именно об этом феномене говорится меньше вс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лечении пациентов психоаналитическим методом у меня слож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что занятия профессиональных предсказателей таят в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приятную возможность особенно безупречного наблюдения за передач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ей. Это незначительные или даже неполноценные люди, посвятившие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му-нибудь занятию - гаданию на картах, изучению почерков и линий ру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трологическим вычислениям - и предсказывающие при этом своим посетител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е, после того как они покажут себя посвященными в их прошлое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щее. Их клиенты по большей части вполне довольствуются этим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туют, если впоследствии пророчества не сбываются. Я знаю множество т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ев, имел возможность изучить их аналитически и сейчас расскажу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й замечательный из этих примеров. К сожалению, доказательность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ений умаляется тем, что я вынужден о многом умалчивать, так как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у меня обязывает врачебная этика. Но я со всей строгостью избег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жений. Итак, послушайте историю одной из моих пациенток, у которой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случай с одним предсказател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а была старшей среди братьев и сестер, выросла в условиях чрезвычай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ой привязанно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у, рано вышла замуж, в супружестве нашла полное удовлетворени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ого счастья ей не хватало лишь одного - она оставалась бездетной,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е любимый муж не мог полностью занять место отца. Когда же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гих лет разочарования она решилась на гинекологическую операцию, муж</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лся ей, что вина лежит на нем: из-за болезни до женитьбы он ст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особен к зачатию. Это разочарование она перенесла с трудом, ст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ной, явно страдая страхами соблазна. Чтобы развлечь, муж взял е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в деловую поездку в Париж. Однажды они сидели там в холле оте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ей бросилось в глаза какое-то оживление среди прислуг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осила, в чем дело, и узнала, что прибыл Monsieur le professeur,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ет консультации в таком-то кабинете. Она захотела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консультироваться. Муж ей не советовал, но она улучила мом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кользнула в кабинет для консультаций и предстала перед предсказате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было 2 7 лет, но выглядела она намного моложе, обручальное кольц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яла. Monsieur le professeur попросил ее опустить руку в чаш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олненную золой, тщательно изучив отпечаток, он рассказал ей зат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ой борьбе, которая ей предстоит, и закончил утешительным завер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а все-таки выйдет еще замуж и к 32 годам будет иметь двоих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она рассказывала мне эту историю, ей было 43 года, тяжело бо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е имела никакой надежды родить когда-нибудь ребенка.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очество не исполнилось, но говорила она о нем без всякой горечи, 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ым удовлетворением, словно вспоминала радостное переживание. Нетру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установить, что она не имела ни малейшего представления, что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ть оба числа пророчества (2 и 32) и значили ли они вообще что-нибуд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скажете, какая глупая и непонятная история, и спросите, для чего 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рассказал. Да, я бы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вами совершенно согласен, если бы - и тут решающий момент - не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ивший нам истолковать то пророчество, которое как раз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ю деталей производит убедительное впечатление. Дело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а числа играли роль в жизни матери моей пациентки. Та поздно выш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уж, после тридцати, и в семье часто говорили о том, как удачн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пешила наверстать упущенное. Оба первых ребенка, сначала наш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ка, родились с самым возможно коротким промежутком времени в од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лендарном году, и действительно, в 32 года у нее уже было двое де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образом, то, что Monsieur le professeur сказал моей пациент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значало: утешьтесь, вы еще так молоды. У вас будет такая же судьба, как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шей матери, которой тоже пришлось долго ждать детей, у вас тоже бу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ое детей к 32 годам. Но иметь такую же судьбу, как и мать, по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на ее место, занять ее место при отце - ведь это и было самое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е ее юности, желание, из-за невыполнения которого началась теперь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ь. Пророчество обещало ей, что его исполнение все еще возможн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кроме признательности, она могла чувствовать к предсказателю?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ете ли вы возможным, чтобы Monsieur le professeur знал факты интим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семьи своей случайной клиентки? Это невозможно. Откуда же пришл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у знание, которое помогло ему включить в пророчество оба числ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зить самое сильное и самое тайное желание пациентки? Я вижу только д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ых объяснения. Или эта история в том виде, в каком она была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казана, неправдоподобна и происходила по-другому, или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ть, что передача мыслей является реальным феноменом. Правда,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ь и то, что по прошествии 16 лет пациентка сама вставил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минание оба числа, о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рых идет речь, взяв их из своего бессознательного. У меня нет ник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я для этого предположения, но исключить его я не могу и счит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ы скорее поверите в такое объяснение, нежели в реальность переда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ей. Если же вы решитесь на последнее, то не забывайте о том, что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выявил оккультные факты, вскрыв их там, где они были искажены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знаваем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бы речь шла только об одном таком случае, как с моей пациенткой,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мо него можно было бы пройти, пожав плечами. Никому не пришло б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у основывать веру, означающую столь решительный поворо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м-единственном наблюдении. Но поверьте, это не единственный случа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ем опыте, Я собрал целый ряд таких пророчеств и из всех них выне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что предсказатель выразил только мысли обратившихся к н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 и особенно их тайные желания, так что справедлив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анализировать такие пророчества, как если бы они являлись субъектив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уктами, фантазиями или сновидениями этих лиц. Конечно, не все случа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аково доказательны и не для всех сразу можно найти более рацион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е, но все-таки в целом очень велика вероятность действи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ачи мыслей. Из-за важности предмета можно было бы привести вам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и случаи, но это невозможно вследствие пространности их опис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бежного нарушения при этом врачебной этики. Попытаюсь успокоить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сть, приведя вам еще несколько пример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жды меня посетил весьма интеллигентный молодой человек, студент,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 последним экзаменом на степень доктора, который он не в состоя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сдать, потому что, как он жаловался, он утратил все интере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сть концентрации,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ь упорядоченного воспоминания. Предыстория этого подоб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раличу состояния скоро раскрылась, он заболел в результате огро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преодоления. У него есть сестра, к которой он относился с интенси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постоянно сдерживаемой любовью, как и она к нему. Как жаль, чт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пожениться, нередко говорили они между собой. Один достойный челов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юбился в эту сестру, она ответила ему благосклонностью, но род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ия на брак не дали. В этом бедственном положении молодая па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лась к брату, и он не отказал им в помощи. Он был посредником в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писке, под его влиянием удалось наконец добиться согласия родителей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ак. Правда, за время помолвки произошел один случай, значение котор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разгадать. Он предпринял трудное путешествие в горы с будущим зя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проводника, они сбились с пути, и им грозила опасность не верну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ад целыми и невредимыми. Вскоре после замужества сестры он впал в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психического истощ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ав под влиянием психоанализа вновь работоспособным, он покинул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ираясь сдавать свои экзамены, но после удачной их сдачи осенью то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да на короткое время снова вернулся ко мне. Он рассказал о стран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и, которое он испытал в канун лета. В их университетском город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одна предсказательница, которая пользовалась большим успехом.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ы династии имели обыкновение перед важными делами регуляр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ультироваться с ней. Способ, при помощи которого она работала,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прост. Она просила сообщить ей дату рождения определенного лиц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уя никаких других сведений, даже имени, затем справлялас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трологических книгах, производила долгие вычисления и наконец выдав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очество о соответствую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е. Мой пациент решил воспользоваться ее таинственным искусств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своего зятя. Он посетил ее, назвав требуемую дату рождения зя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того как она произвела свои вычисления, она сообщила проро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лицо умрет от отравления раками или устрицами в июле или августе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да. Мой пациент закончил свой рассказ словами: "Это было про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иколеп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с самого начала слушал неохотно. После этого восклицания я позволил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 "Что же великолепного вы находите в этом пророчестве? Сейч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яя осень, ваш зять не умер, это бы вы сообщили мне сразу. И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очество не сбылось". "Что верно, то верно, - заявил он, -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тельно следующее. Мой зять, страстный любитель раков и устр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шлым летом, т. е. до посещения предсказательницы, перенес отра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ицами, от которого чуть не умер". Что я мог сказать на это? Я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подосадовать, что высокообразованный человек, который, кром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шно прошел курс анализа, не смог лучше разглядеть взаимосвязи. Я,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стороны, прежде чем поверить тому, что по астрологическим книг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вычислить отравление раками или устрицами, охотнее предположи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ой пациент все еще не преодолел ненависти к своему сопернику,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которой он в свое время заболел, и что предсказательница про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ала его собственную надежду: от таких пристрастий не отказываю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нибудь он все-таки от этого погибнет. Я утверждаю, что для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 я не знаю никакого другого объяснения, кроме, может быть,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й пациент позволил себе со мной пошутить. Но он не подавал ни тогда,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же основания для такого подозрения, и, казалось, что все, о чем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л, было серьез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й случай. Один молодой человек, занимающий видное положение, состо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вязи с некоей светской дамой, проявляя при этом странное насили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времени он должен причинять своей возлюбленной боль насмешка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девками, пока та не впадет в полное отчаяние. Доведя ее до т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 он чувствует облегчение, мирится с ней и одаривает подар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теперь он хотел бы освободиться от нее, насилие ему неприятн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ет, что его собственная репутация страдает от этой связи, он хоч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ть жену, завести семью. Поскольку он не может собственными сил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диться от этой дамы, он прибегает к помощи анализа. После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оскорбительной сцены, уже во время анализа, он просит ее напис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открыточку, которую предлагает графологу. Заключение, полученное 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сит: это почерк человека, находящегося в высшей степени отча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непременно в ближайшие дни покончит с собой. Правда, это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дама остается в живых, но путем анализа удается ослаби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вы; он оставляет даму и дарит свое внимание одной молодой девушк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ждет, что она будет для него хорошей женой. Вскоре после этого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ится сон, который можно истолковать только как начинающееся сомнен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инствах этой девушки. Он и у нее берет образец почерка, предложив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ем тому же авторитету, и узнает суждение о ее почерке, подтвержда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омнения. Тогда он отказывается от намерения сделать ее своей же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бы оценить толкования графолога, особенно первое, нужно кое-что 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тайной истории нашего молодого человека. В раннем юношеском возраст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до безумия влюблен в соответствии со своей страстной натурой в од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лодую женщину, которая была, однако, старше его. Получив от нее отк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совершил попытку самоубийства, серьезность его на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ния не вызывает сомнения. Только благодаря случайности он избеж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рти, и лишь после длительного ухода силы его восстановились. Н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кий поступок произвел на любимую женщину глубокое впечатлени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рила ему благосклонность, он стал ее возлюбленным, с тех пор был с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тайной связи и служил ей, как настоящий рыцарь. Спустя более дву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сятилетий, когда оба постарели, женщина, естественно, больше, чем он,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 проснулась потребность отделаться от нее, стать свободным, в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тоятельную жизнь, завести свой дом и семью. И одновременно с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ыщенностью у него появилась долго подавляемая потребность мести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любленной. Если когда-то он хотел покончить с собой, потому ч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небрегла им, то теперь ему захотелось найти удовлетворение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будет искать смерти, потому что он оставит ее. Но его любовь была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сильной для того, чтобы это желание могло стать осознанным; он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не в состоянии причинить ей достаточно зла, чтобы довести ее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рти. В таком состоянии духа он сделал светскую даму в известной сте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ьчиком для битья, чтобы in corpore vili* удовлетворить свою жа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и, причиняя ей всякие мучения, ожидая от них того исхода, которог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л по отношению к любимой женщине. То, что месть относила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к этой последней, выдает лишь то обстоятельство,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вятил ее в свою любовную связь, сделав ее своей советчицей, вместо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скрыть от нее свое падение. Несчастная давно, видимо, страдал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фамильярности больше, чем светская дама от его жестокости. Насил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он жаловался по отношению к подставному лицу и которое привел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анализу, было, конечно, перенесено со старой возлю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На малоценном объекте (лат.).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енной на нее; эта последняя была той, от которой он хотел освободить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г. Я не графолог и не высокого мнения об искусстве угадывать характ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почерку, еще меньше я верю в возможность предсказывать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е писавшего. Но вы видите, как ни раздумывай о ценности графоло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 что эксперт, обещая, что написавший предложенную ему проб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жайшее время покончит с собой, выявляет опять-таки только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йное желание обратившегося к нему лица. Нечто подобное произошло и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м толковании, разве что здесь речь шла не о бессознательном жел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о том, что зарождавшиеся сомнения и озабоченность спрашивающего наш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 ясное выражение в устах графолога. Впрочем, моему пациенту удалос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ощью анализа сделать выбор возлюбленной за пределами заколдова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уга, в который он поп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мы и господа! Вот вы выслушали, что толкование сновидений и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сделали для оккультизма. На примерах вы видели, что благодаря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ованию оккультные факты, которые остались бы непроницаем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снились. На вопрос, который, несомненно, интересует вас больш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можно ли верить в объективную реальность этих фактов? - психоанализ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ответить прямо, однако выявленный с его помощью материал произв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меньшей мере благоприятное впечатление для утвердительного ответ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ваш интерес не исчерпывается. Вы захотите узнать, право на к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ы дает тот несравненно более богатый материал, к которому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частен. Но в этом я не могу вам помочь, это уже не моя обл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ое, что я могу еще сделать, это рассказать о наблюден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имеют к анализу хоть какое-то отношение, они были сделаны в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го ле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я, может быть, даже стали возможны благодаря его влиянию. Я приведу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 такой пример, тот, который произвел на меня самое с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сделаю это очень подробно, задержу ваше внимание на обил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остей, и все-таки при этом придется опустить многое, что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ысило бы убедительность наблюдения. Это пример, в котором факты я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упают и их не нужно распутывать при помощи анализа. Однако, обсужд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мы не сможем обойтись без него. Но я заранее предупреждаю вас,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этот пример кажущейся передачи мыслей на расстоянии в анали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и не застрахован от всяческих сомнений и не позволяет безусло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ять за реальность оккультный феноме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ослушайте. Однажды осенью 1919г. примерно без четверти 11 ут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что прибывший из Лондона д-р Дэвид Форсайт подал мне визит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очку в то время, как я занимался одним пациентом. (Мой уважае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лега из Лондонского университета, конечно, не сочтет за бестакт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я открою, что в течение нескольких месяцев вводил его в искус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ой техники.) У меня было время только поприветствоват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ригласить на более поздний час. У меня д-р Форсайт вызывал особ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он был первым иностранцем, который прибыл ко мне после изоля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енных лет, знаменуя своим появлением наступление лучших времен. Вско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этого, в 11 часов, пришел один из моих пациентов, господин 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роумный и любезный человек в возрасте между 40 и 50, который в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обратился ко мне из-за трудностей с женщинами. Его случа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вещал терапевтического успеха; я давно предлагал ему прекра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е, но он хотел его продолжения, очевидно потому, что приятно ощущ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в [322]</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отца. Деньги в те времена не играли никакой роли, так как их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мало; часы, которые я проводил с ним, были и для меня прият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ем и отдыхом, и таким образом, вопреки строгим правил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ебной практики, аналитические занятия продолжались до намеч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о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этот день П. вернулся к своим попыткам установить с женщинами любо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и опять упомянул о красивой пикантной бедной девушке, у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мог бы иметь успех, если бы от любого серьезного шага его не отпугну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 ее девственности. Он и раньше часто говорил о ней, сегодня ж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раз рассказал, что она, конечно, не имея ни малейшего предст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действительных причинах его затруднения, обычно называет его "госп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Vorsicht" я показал ее е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аковы факты. Предполагаю, что они показались вам скудными, но вы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ушайте дальше, за этим кроется больш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сколько лет своей юности П. прожил в Англии и с тех пор сохран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ый интерес к английской литературе. У него была богатая англий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блиотека, он имел обыкновение приносить мне из нее книги, и ему я обяз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комству с такими авторами, как Беннет и Голсуорси, которых я до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читал. Однажды он дал мне почитать роман Голсуорси под наз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собственник, который разыгрывается в придуманной писателем семь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сайт (Forsyte). Очевидно, Голсуорси сам пленился этой выдумкой,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 в более поздних рассказах он неоднократно возвращается к персонаж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семьи и наконец собирает все касающиеся их сочинения под наз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га о Форсайтах. Всего лишь за неск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дней до описываемого случая П. принес мне новый том из этой се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я Форсайт и все типичное, что хотел воплотить в ней писатель, игр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также и в моих беседах с П., став частью тайного языка,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ющего между двумя лицами при постоянном общении. Правда, фамил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сайт (Forsyte) в тех романах немного отличается от фамилии м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етителя Форсайта (Forsyth), для немецкого произношения это ед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мо, а смысловое английское слово, произносимое нами также foresight</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равда ли, это выглядит уже лучше. Но я полагаю, что мы получим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ое впечатление от этого странного феномена и даже как бы проникн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 его возникновения, если аналитически осветим две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социации, которые привел П. именно в тот час.</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первых, в один из дней на прошлой неделе я напрасно прождал господи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 в 11 часов и затем ушел навестить д-ра Антона фон Фрейнда в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нсионе. Я был поражен, узнав, что господин П. жил на другом этаже до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помещался пансион. В связи с этим я позднее рассказал П., что я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сказать, посетил в его доме, но я наверняка знаю, что я не наз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и лица, которого я посетил в пансионе. И вот вскоре после упоми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подина фон Форзихт (Vorsicht) он спрашивает меня: "Не является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Отторего, которая читает в народном университете курс англий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зыка, вашей дочерью?" И впервые за долгое время общения он допуск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ажение моей фамилии, к которому меня, прав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учили власти, чиновники и наборщики: он сказал вместо Фрейд - Фрейнд.</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вторых, в конце того же часа он рассказал сон, от которого в страх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нулся, настоящий, по его словам, кошмар. Он добавил, что неда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л, как это будет по-английски и сказал спрашивающему, что по-англий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шмарный сон называется "a mare's nest". Это, конечно, бессмыслица, a</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mare's nest означает невероятную историю, небылицу, кошмарный сон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ится как "night-mare". Этот случай, кажется, не имеет с предыду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общего, кроме одного элемента - английского языка, но мн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омнил один маленький эпизод, происшедший примерно на месяц раньше. 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дел у меня в комнате, когда неожиданно после долгой разлуки ко мне вош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приятный мне гость из Лондона, д-р Эрнест Джонс. Я подал ему зн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йти в другую комнату, пока я договорюсь с П. Но тот сразу узнал его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сящей в приемной фотографии и даже выразил желание быть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ным. А Джонс является автором монографии о кошмарном сн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night-mare (1912); я не знал, известна ли она была П. Тот избегал чи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ие книг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начала я хотел бы показать вам, как можно аналитически понять связ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й П. и их мотивировки. В отношении фамилии Forsyte или Forsyth 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л ту же установку, что и я, она означала для него то же самое, я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язан ему знакомством с этой фамилией. Примечательным был факт,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с эту фамилию неожиданно в анализ вскоре после того, как в результа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события, прибытия лондонского врача, она приобрела для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в другом смысле. Но может быть, не менее интересным, чем 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 является способ появления фамилии в нашей аналитической беседе.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не сказал: сейчас мн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ла в голову фамилия Forsyte из известных вам романов, но сумел вплест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вои переживания безо всякого осознанного отношения к этому источник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лек ее оттуда на свет божий, что могло бы произойти давно, но до с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 не происходило. А затем он сказал: я тоже Форсайт, ведь девушка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азывает. Трудно не распознать смешения ревнивого притяз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ького самоуничижения, которые находят свое выражение в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ывании. Мы не ошибемся, если дополним его примерно так: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ижает, что Ваши мысли целиком заняты прибывшим. Вернитесь все-таки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я ведь тоже Форсайт (Forsyth) - правда, всего лишь господин ф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зихт [326]</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ревнивые побуждения я не могу назвать ни неуместными, ни непонят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был подготовлен к тому, что его занятия анализом, а с ними и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ние закончатся, как только в Вену прибудут иностранные ученик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ы, и так оно действительно вскоре и произошло. Но то, чего мы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х пор достигли, было частью аналитической работы, объяснившей т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происшедшие в один и тот же час, продиктованные одним и тем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ом, а это имеет немного общего с другим вопросом: могут ли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и возникнуть без передачи мыслей или нет? Последнее имеет 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каждой из трех фантазий и, таким образом, распадается на три отд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а: мог ли П. знать, что д-р Форсайт только что нанес мне свой перв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зит? Мог ли он знать фамилию лица, которое я посетил в его доме? Знал 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что д-р Джонс написал работу о кошмарном сне? Или это было только 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е об этих вещах, которое проявилось в его фантазиях? От ответа на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и вопроса будет зависеть, позволит ли мое наблюдение сделать вывод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у перенесения мыслей. Оставим на некоторое время первый вопрос,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х других легче разобраться. Случай с визитом в пансион производи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взгляд особенно обнадеживающее впечатление. Я уверен, что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ротком шутливом упоминании о визите в его доме я не назвал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и, и считаю весьма маловероятным, что П. справлялся в пансион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и лица, о котором идет речь, скорее я предположу, что 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и тому было совершенно неизвестно. Но доказательность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 подвергается основательному сомнению из-за одной случай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которого я навестил в пансионе, не только носил фамилию Фрейн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Freund), но он был для нас всех настоящим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о-немецки Freund - друг.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был д-р Антон Фрейнд, благодаря пожертвованию которого было основа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 издательство. Его безвременная кончина, как и смерть нашего Кар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брахама несколько лет спустя, были самыми тяжелыми утратами, постигш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 Итак, я мог бы тогда сказать господину П.: "Я посетил в ваш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ме одного друга", и с этой возможностью оккультный интерес к его в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ссоциации исчеза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печатление от третьей фантазии тоже быстро рассеивается. Мог ли П. 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жонс опубликовал работу о кошмарном сне, если он никогда не чит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литературы? Да, он мог это знать. У него были книги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дательства, и он мог видеть аннотации новых публикаций на обложках.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доказать, но нельзя и опровергнуть. Итак, этим путем мы не при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 к какому решению. К сожалению, мое наблюдение страдает тем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атком, как и многие ему подобные. Оно было слишком поздно записа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уждалось в то время, когда я больше не виделся с господином П. и не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просить его о подробностя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ернемся к первому случаю, который, даже взятый в отдельност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то бы сохраняет видимость факта передачи мыслей. Мог П. зн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ктор Форсайт был у меня за четверть часа до него? Мог ли он вообще 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его существовании или о его приезде в Вену? Нельзя поддаваться искуш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цело отрицать оба предположения. Мне видится все же путь, который ве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частичному утверждению. Я ведь мог бы сообщить господину П., что 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из Англии для обучения анализу, как первого голубя после всемир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па. Это могло быть летом 1919 г.; за несколько месяцев до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бытия д-р Форсайт договаривался со мной об этом в письмах. Я даже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ть его фамилию, хотя это кажется мне весьма маловероятным.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яснения другого значения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и для нас обоих следовало бы вспомнить беседу с упоминанием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милии, от которой у меня должно было бы кое-что остаться в памяти.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это могло быть, а я потом об этом мог основательно забыть,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подин фон Форзихт" мог произвести на меня впечатление чуда в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беседы. Если считать себя скептиком, т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ельно сомневаться время от времени и в своем скепсис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и у меня есть тайная склонность к чудесному, котора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ствует созданию оккультных факт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и этот чудесный случай убрать с пути, то нас ждет еще другой, са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ый из всех. Предположим, что господин П. знал о существовании нек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а Форсайта, которого ожидают в Вене осенью, тогда как объяснить,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восприимчив к нему как раз в день его прибытия и непосредственно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ервого визита? Можно сказать, что это случайность, т. е. о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ъясненным, но я подробно обсудил те две фантазии П. именно для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исключить случайность, чтобы показать вам, что он действительно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ят ревнивыми мыслями о людях, которые посещают меня и которых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ещаю; или можно попытаться предположить, чтобы не упустить сам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юю возможность, что П. заметил мое особое волнение, о которо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ничего не знал, сделав из него свое заключение. Или господин 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пришел ведь всего лишь четверть часа спустя после англичани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ретил его где-то на общем пути, узнал по типично английской внеш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имея постоянно установку на свое ревнивое ожидание, подумал: "Вот эт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 Форсайт, с прибытием которого моим занятиям анализом наступит конец.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он сейчас как раз идет от профессора". Пойти дальше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ционалистических предположений я не могу. Опять поп</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liquet,* но я должен признать, что, по-моему, чаша весов и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яется в пользу передачи мыслей. Впрочем, безусловно, 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ый, кому доводилось переживать такие "оккультные" случа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ситуации. Елена Дейч в 1926 г. опубликовала подоб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я и изучала их обусловленность отношениями перенесени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ом и аналитик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убежден, что вы не особенно довольны моей установкой на эту пробл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 не до конца и все же к убеждению готов. Возможно, вы скажете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пять тот случай, когда человек, всю свою жизнь честно проработавш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е естествоиспытателя, с возрастом становится слабоумным, набожн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верным. Я знаю несколько великих имен, принадлежащих к их числу,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я не следует причислять к ним. Набожным я, по крайней мере, не ст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юсь, что и легковерным тоже. Только если человек всю свою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гибался для того, чтобы избегать болезненного столкновения с фактам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 старости его спина останется согнутой, сгибаясь под новыми фак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было бы, конечно, приятнее, если бы я придерживался умеренного теиз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казал себя непримиримым, отклоняя все оккультное. Но я не способ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иваться благосклонности, я предлагаю вам отнестись более дружелюбно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ивной возможности передачи мыслей, а вместе с тем и телепат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забывайте, что я обсуждал эти проблемы здесь лишь постольку, посколь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ним можно приблизиться со стороны психоанализа. Когда более десяти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у назад они впервые вошли в поле моего зрения, я тоже испытал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угрозой нашему научному мировоззрению, которое в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ждения элементов оккультизма должно было бы уступить место сп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Не ясно" - слова, с которыми древнеримский судья воздерживал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ждения. - Прим. ред. перевод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итизму и мистике. Сегодня я думаю по-другому; я полагаю, что о больш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ерии к науке отнюдь не свидетельствует неверие в то, что она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нять и переработать то, что окажется действительным в оккуль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ях. Что же касается, в частности, передачи мыслей, то она-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как раз и благоприятствует распространению научного - противн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ут механистического - образа мышления на столь трудно постижим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ховную область. Ведь телепатический процесс, должно быть, в т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ется, что какой-то психический акт одного лица возбуж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ждественный психический акт у другого лица. То, что лежит между обо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ими актами, легко может быть физическим процессом, в который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конца переходит психическое и который на другом конце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ится в такое же психическое. Аналогия с другими переходам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при разговоре и слушании по телефону, была бы тогда несомн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представьте, если бы можно было овладеть этим физическим эквивален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го акта! Хочу сказать, что, включив бессознательное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зическим и тем, что до сих пор называлось "психическим",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овил почву для предположения таких процессов, как телепа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ыкни мы к представлению о телепатии, с ее помощью мы сможем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по крайней мере в воображении. Ведь, как известно, нет сведений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как осуществляется общая воля в больших колониях насекомых. 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происходит путем подобной прямой психической передачи. Возник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что это первоначальный, архаический путь коммуникации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ыми существами, который в процессе филогенетического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яется лучшим средством сообщения при помощи знаков, воспринимае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ами чувств. Н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ее средство может сохраниться, оставаясь на заднем плане, выступа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ый план при определенных условиях, например в страстно возбужд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ссах. Все это еще неопределенно и полно нерешенных загадок, но пуг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нет причин.</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телепатия существует как реальный процесс, то, несмотря на ее труд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казуемость, можно предположить, что она является до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остраненным феноменом. Нашим ожиданиям соответствовало бы, если бы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ли ее непосредственно в душевной жизни ребенка. Тут-то и вспомн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часто встречающихся страхах детей, что родители знают все их мысли, хо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их им и не сообщали, - полная аналогия и, быть может, источник ве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рослых во всеведение бога. Недавно одна внушающая доверие дама, Доро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рлингем, сообщила в своей работе "Анализ ребенка и мать" (1932)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ях, которые, если они подтвердятся, должны положить кон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ткам сомнений в реальности передачи мыслей. Использовав нередк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ситуацию, когда мать и ребенок одновременно проходят анали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ятия, она рассказала об одном из странных случаев, происшедших с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жды на аналитическом занятии мать рассказала о золотой вещиц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гравшей определенную роль в одной из ее детских сцен. Сразу после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она вернулась домой, ее маленький (около 10 лет) мальчик пришел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в комнату и принес ее золотую вещицу, которую она хранила для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спросила его удивленно, откуда он ее взял. Он получил ее в подарок 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ню рождения, но день рождения был несколько месяцев тому назад, и не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их причин того, чтобы именно сейчас ребенок вспомнил об этой золо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щице. Мать рассказала о случившемся женщине-аналитику и попросила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ть о причине его действия. Но анализ, про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нный с ребенком, не дал никакого разъяснения, в тот день дей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рвалось в жизнь ребенка как инородное тело. Несколько недель спустя 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дела за письменным столом, записывая рассказанное переживание, о чем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росили. Тут появился мальчик и попросил золотую вещицу обратно,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ять ее с собой на аналитическую беседу и показать там. Анализ опять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 никакого объяснения этому жела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мы и вернулись снова к психоанализу, с которого нач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Ь ПЕРВ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Разделение психической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знаю, что в своих взаимоотношениях с лиц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вещами вы сами определяете, что является исходным пунктом. Так был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психоанализом: для развития, которое он получил, для отклика, который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л, было небезразлично, что начал он с работы над симптомом,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ждым для Я элементом, который имеется в душе. Симптом происходи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го, являясь одновременно его представителем перед Я,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е для Я - это чужая страна, внутренняя заграница, так ж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 - разрешите такое необычное выражение - заграница внешня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путь лежал к бессознательному, к жизни влечений, к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это было время, когда против психоанализа выдвигались глубокомыс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я, что человек - существо не только сексуальное, он знаком 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благородными и более высокими порывами. Можно было бы добави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дохновленный сознанием этих высоких порывов, он нередко позволяет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уразные мысли и игнорирование факт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ам лучше знать, что с самого начала у нас считалось: человек страдае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 между требованиями жизни влечений и сопротивлением,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нимается в нем против них, и мы ни на миг не забывали об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яющейся, отклоняющей, вытесняющей инстанции, которая, как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ли, обладает своими особыми силами, стремлениями Я, 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падает с Я популярной психологии. Только ведь при всех трудных успех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чной работы и психоанализу не под силу было одновременно изучать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и высказывать суждение сразу по всем проблемам. Наконец,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шло до того, что мы смогли направить свое внимание с вытесненног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яющее и встали перед этим Я, казавшимся таким само со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умеющимся, в твердой уверенности и здесь встретить вещи, к которы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и быть не подготовлены; однако было нелегко найти первый подход. В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 этом-то я и хочу с вами сегодня побеседо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дполагаю, однако, что это мое изложение психологии Я подействует на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чем введение в психическую преисподнюю, которое ему предшествов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ему это так, с точностью сказать не могу. Как казалось мне сначала,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умаете, что ранее я сообщал вам факты, пусть даже непривыч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образные, тогда как теперь вы услышите преимущественно мнения, т. 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озрительные рассуждения. Но это не так; получше все взвесив, я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что удельный вес мыслительной обработки фактического материал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й психологии Я ненамного больше, чем в психологии неврозов.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снования своего предположения я тоже вынужден был отбросить; теперь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ю, что каким-то образом это кроется в характере самого материала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вычности нашего обращения с ним. Все же я не удивлюсь, если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ждении вы проявите еще больше сдержанности и осторожности, чем до с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итуация, в которой мы находимся в начале нашего исследования, сама долж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азать нам пу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хотим сделать предметом этого исследования Я, наше наисобственнейше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озможно ли это? Ведь Я является самым подлинным субъектом, как же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стать объектом? И все-таки, несомненно, это возможно. Я может вз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в качество объекта, обращаться с собой, как с прочими объек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ть себя, критиковать и бог знает что еще с самим собой делать.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одна часть Я противопоставляет себя остальному Я. Итак, Я расчлени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расчленяется в некоторых своих функциях, по крайней мере, на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и могут затем снова объединиться. Само по себе это не ново, 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ивычный взгляд на общеизвестные вещи. С другой стороны, нам знако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ка зрения, что патология своими преувеличениями и огрублениями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ть наше внимание на нормальные отношения, которые без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кользнули бы от нас. Там, где она обнаруживает слом и срыв, в нормаль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может иметь место расчленение. Если мы бросим кристалл на зем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разобьется, но не произвольно, а распадется по направлениям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щин на куски, грани которых, хотя и невидимо, все-таки предопредел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уктурой кристалла. Такими растрескавшимися и расколовшимися структур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душевнобольные. И мы не можем им отказать в чем-то вро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тительного страха, который испытывали древние народы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масшедшими. Они отвернулись от внешней реальности, но именно поэтому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знают о внутренней, психической реальности и могут нам ко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ать, что было бы нам иначе недоступно. Об одной группе таких больны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м, что они страдают бредом наблюдения (Beobachtungswahn).*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луются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В советской психиатрической литературе рассматривается как один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риантов бреда преследования. - Прим.. ред. пере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постоянно и вплоть до самых интимных отправлений находятся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ручающим наблюдением неизвестных сил, вероятно, все-таки лиц,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аллюцинациях слышат, как эти лица объявляют о результатах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й: "Сейчас он хочет сказать это, вот он одевается, чтобы вый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 д.". Это наблюдение - еще не то же самое, что преследование, но близ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нему, оно предполагает, что больному не доверяют, ждут, как бы заст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за запретными действиями, за которые его должны наказать. Чт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бы эти сумасшедшие были правы, если бы у нас у всех была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ющая и угрожающая наказанием инстанция в Я, которая у них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ко отделена от Я и по ошибке смещена во внешнюю реаль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знаю, произойдет ли с вами то же, что и со мной. Но с тех пор, как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ым впечатлением этой картины болезни мною овладела иде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ение наблюдающей инстанции от остального Я может быть в структур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омерной чертой, она меня не оставляет, и я вынужден был заня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ем и других характерных особенностей и отношений этой отдел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образом инстанции. Вскоре был сделан следующий шаг. Уже содерж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еда наблюдения намекает на то, что наблюдение является лишь подготов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уду и наказанию, и, таким образом, мы узнаем, что у этой инстанции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я функция, которую мы называем своей совестью. Вряд ли в нас найд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либо другое, что мы бы так постоянно отделяли от своего Я и так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ставляли ему, как совесть. Я чувствую склонность что-то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бещает мне наслаждение, но отказываюсь от этого на основании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овесть мне этого не позволяет. Или, поддавшись чрезмерному жел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аждения, я делаю что-то, против чего поднимается голос сове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проступка моя совесть на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ывает меня упреками стыда, заставляет раскаиваться за него. Я мог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просто, что особая инстанция, которую я начинаю различать в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совестью, но более осторожным было бы считать эту инстанц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тоятельной и предположить, что совесть является одной из ее функц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самонаблюдение, необходимое как предпосылка судебной дея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сти, является другой ее функцией. А так как, признавая самостоя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какой-либо вещи, нужно дать ей имя, я буду отныне наз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инстанцию в Я "Сверх-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жду от вас иронического вопроса: не сводится ли эта ваш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я Я вообще к тому, чтобы буквально понимать общеупотреби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бстракции, превращая их из понятий в предметы, многого не выигрывая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чу: в психологии Я трудно будет избежать общеизвестного, здесь реч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идти скорее о новых точках зрения и систематизациях, чем о н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иях. Так что оставайтесь пока при своем уничтожающем крит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нии и подождите дальнейших рассуждений. Факты патологии дают на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м фон, который вы напрасно искали бы в популярной психоло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е. Едва мы примирились с идеей такого Сверх-Я, которое польз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й самостоятельностью, преследует собственные намерения и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дании энергией независимо от Я, как перед нами неизбежно вст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ина болезни, в которой со всей ясностью обнаруживается строгость,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стокость этой инстанции и изменения ее отношения Я. Я имею в ви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е меланхолии, вернее, приступа меланхолии, о котором и вы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много слышали, даже если вы не психиатры. При этом недуге,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ах и механизмах которого мы слишком мало знаем, наиболее яр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той является способ обращения Сверх-Я - про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можете сказать: совести - с Я. В то время как меланхолик в здоро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может быть более или менее строг к себе, как любой друго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е меланхолии Сверх-Я становится сверхстрогим, ругает, уни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язает бедное Я, заставляет его ожидать самых строгих наказ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екает его за давно содеянное, которое в свое время восприним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как будто оно все это время собирало обвинения и только выжид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теперешнего прилива сил, чтобы выступить с ними и вынести пригов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основании этих обвинений. Сверх-Я предъявляет самые строгие мор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 к отданному в его распоряжение беспомощному Я, оно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требования морали, и мы сразу понимаем, что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ральное чувство вины есть выражение напряжения между Я и Сверх-Я.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ьма примечательный результат наблюдения: мораль, данная нам якобы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га и пустившая столь глубокие корни, выступает Вы ждете,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чем простой иллюстрации, услышав от меня, что мы кое-что знаем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и Сверх-Я, т. е. о возникновении совести. Основывая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м высказывании Канта, сра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вшего нашу совесть со звездным небом, набожный человек мог бы, пожалу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чувствовать искушение почесть оба их за прекрасные создания твор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бесные тела, конечно, великолепны, но что касается совести, то здесь б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аботал не столь много и небрежно, потому что подавляющее большин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получило ее лишь в скромных размерах или в столь малой степен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 этом не стоит и говорить. Мы ни в коей мере не отрицаем ту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ой истины, которая содержится в утверждении, что совесть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жественного происхождения, но это положение требует разъяснения.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сть тоже является чем-то "в нас", то это ведь не изначально. Эт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ая противоположность сексуальной жизни, которая действительно был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жизни, а не добавилась лишь впоследствии. Но малень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как известно, аморален, у него нет внутренних тормозов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й к удовольствию. Роль, которую позднее берет на себя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яется сначала внешней силой, родительским авторитетом. Родитель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 на ребенка основано на проявлениях знаков любви и угроз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азаниями, которые доказывают ребенку утрату любви и сами по себе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ывать страх. Этот реальный страх является предшественником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го страха совести: пока он царит, нет нужды говорить о Сверх-Я 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сти. Только впоследствии образуется вторичная ситуация, которую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охотно принимаем за нормальную, когда внешнее сдерживание у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внутрь, когда на место родительской инстанции появляется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точно так же наблюдает за Я, руководит им и угрожает ему,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ьше это делали родители в отношении ребе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верх-Я, которое, таким образом, берет на себя власть, работу и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тоды родительской инст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ии, является не только ее преемником, но и действительно законным пря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едником. Оно и выходит прямо из нее, и мы скоро узнаем, каким пу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сначала остановимся на рассогласовании между ними. Кажется, что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сторонне перенимает лишь твердость и строгость родителей,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щающую и наказывающую функцию, в то время как их исполненная любв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та не находит места и продолжения. Если родители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ерживались строгого воспитания, то кажется вполне понятным, если 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развивается строгое Сверх-Я, однако против ожидания оп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ет, что Сверх-Я может быть таким же неумолимо строгим, даж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е было мягким и добрым, если угроз и наказаний по возмо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егали. Позднее мы вернемся к этому противоречию, когда будем говорит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ениях влечений при образовании Сверх-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превращении родительского отношения в Сверх-Я я не могу сказать вам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хотелось бы, отчасти потому, что этот процесс так запутан, чт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ие не уместится в рамки введения, которое я хочу вам дать, 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стороны, потому, что мы сами не уверены, что полностью его пон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этому довольствуйтесь следующими разъяснениями. Основой этого процес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так называемая идентификация (Identifizierung), т. е. уподоб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чужому Я, вследствие чего первое Я в определенных отношениях ведет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другое, подражает ему, принимает его в известной степени в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нтификацию не без успеха можно сравнить с оральным, каннибалис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глощением чужой личности. Идентификация - очень важная форма связ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 лицом, вероятно, самая первоначальная, но не то же самое, что выб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 Различие можно выразить примерно так: если мальчик идентифицир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с отцом, то он хоч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как отец; если он делает его объектом своего выбора, то он хоч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дать, владеть им; в первом случае его Я меняется по образу отца,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м это не необходимо. Идентификация и выбор объекта в широком смы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ависимы друг от друга; но можно идентифицировать себя именно с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ом, изменять Я в соответствии с ним, выбрав его, например, в качест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го объекта. Говорят, что влияние сексуального объекта н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часто происходит у женщин и характерно для женственност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иболее поучительном отношении между идентификацией и выбором объект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как-то говорил вам в предыдущих лекциях. Его легко наблюдать как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й, так и у взрослых, как у нормальных, так и у больных людей.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 утрачен или от него вынуждены отказаться, то достаточно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ю возмещают тем, что идентифицируют себя с ним, восстанавлива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м Я, так что здесь выбор объекта как бы регрессирует к идентифика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ми рассуждениями об идентификации я сам не вполне удовлетворен, но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достаточно, если вы сможете признать, что введение в дей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может быть описано как удачный случай идентификации с родитель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анцией. Решающим фактом для этой точки зрения является то, чт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образование превосходящей инстанции в Я теснейшим образом связан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ьбой Эдипова комплекса, так что Сверх-Я является наследием этой 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мой для детства эмоциональной связи. Мы понимаем, что с устран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а комплекса ребенок должен отказаться от интенсивной привязанно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ам, которыми были его родители, а для компенсации этой утра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в в его Я очень усиливаются, вероятно, давно имевши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нтификации с родителями. Такие идентификации, как следствия отказ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ности к объектам, позднее достаточно часто повторяются в жизни ребен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эмоциональной ценности этого первого случая такой замены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ет то, что в результате этого в Я создается особое поло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щательное исследование показывает нам также, что Сверх-Я теряет в сил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ершенности развития, если преодоление Эдипова комплекса удаетс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асти. В процессе развития на Сверх-Я влияют также те лица,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стили родителей, т. е. воспитатели, учителя, идеальные примеры. Обы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все больше отдаляется от первоначальных индивидуальностей родите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ясь, так сказать, все более безличностным. Но нельзя также заб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ребенок по-разному оценивает своих родителей на разных этапах жизн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у времени, когда Эдипов комплекс уступает место Сверх-Я, они явля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ой нечто совершенно замечательное, утрачивая очень многое впоследств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тогда тоже происходят идентификации с этими более поздними родител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даже обычно способствуют формированию характера, но это кас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Я, на Сверх-Я, которое было сформировано более ранн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они уже не влияю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у вас уже сложилось впечатление, что понятие Сверх-Я опис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структурное соотношение, а не просто персонифицир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бстракцию наподобие совести. Мы должны упомянуть еще одну важную функц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мы наделяем это Сверх-Я. Оно является также носителем .Я-идеал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Я соизмеряет себя, к которому оно стремится, чье треб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ого совершенствования оно старается выполнить. Несомненно,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идеал является отражением старого представления о родителях, выраж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хищения их совершенством, которое ребенок им тогда приписывал.</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наю, что вы много слышали о чувстве неполноценности,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изует как раз невро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в(1). Оно проявляется, в частности, в так называемой художеств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тературе. Писатель, употребивший словосочетание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лноценности", считает, что этим он удовлетворяет всем требовани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и поднимает свое творение на более высокий психолог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ровень. В действительности искусственное словосочетание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лноценности" в психоанализе почти не употребляется. Он не являетс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 чем-то простым, тем более элементарным. Сводить его к самовосприят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го недоразвития органов, как это любят делать представители шко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азываемой индивидуальной психологии, кажется нам недальновид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луждением. Чувство неполноценности имеет глубоко эротические кор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чувствует себя неполноценным, если замечает, что он нелюби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но так же взрослый. Единственный орган, который может рассматри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неполноценный, это рудиментарный пенис, клитор девочки. Но по боль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и чувство неполноценности происходит из отношения Я к своему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ясь, так же как чувство вины, выражением напряжения между н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о неполноценности и чувство вины вообще трудно отделить друг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 Возможно, было бы правильно видеть в первом эротическое допол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чувству моральной неполноценности. Этому вопросу разграничения понят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в психоанализе уделяли мало вним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менно потому что комплекс неполноценности стал так популярен, я позво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сделать здесь небольшое отступление. У одного исторического деяте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го времени, который здравствует и поныне, но отошел от дел, вслед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овой травмы им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Имеются в виду взгляды Адлера, считавшего комплекс неполноц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вной движущей силой развития лич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сто некоторое недоразвитие одного члена. Очень известный писатель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ней, охотнее всего пишущий биографии замечательных людей, занялся жизн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упомянутого мной человека. Но ведь трудно подавить в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ь углубления в психологию, когда пишешь биографию. Поэтому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втор отважился на попытку построить все развитие характера своего геро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чувстве неполноценности, вызванном этим физическим дефектом. Но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он упустил один маленький, но немаловажный факт. Обычно мате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судьба дала больного или неполноценного ребенка, пыт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олнить эту несправедливость чрезмерной любовью. В нашем случае горд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повела себя по-другому, она отказала ребенку в любви из-з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атка. Когда он стал могущественным человеком, то всеми сво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ми доказал, что так никогда и не простил свою мать. Ес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 себе значение материнской любви для детской душ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видимо, мысленно внесете поправки в теорию неполноценности биограф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ернемся к Сверх-Я. Мы наделили его самонаблюдением, совест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ей идеала. Из наших рассуждений о его возникновении получает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обусловлено чрезвычайно важным биологическим, а также определя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ьбу психологическим фактом, а именно длительной зависимостью ребенка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х родителей и Эдиповым комплексом, которые опять-таки внутрен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ы между собой. Сверх-Я является для нас представителем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ральных ограничений, поборником стремления к совершенствованию, коро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что нам стало психологически доступно из так называемог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ышенного в человеческой жизни. Поскольку оно само восходит к влия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воспитателей и им подобных, мы узнаем еще больше 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и, если обратим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 его источникам. Как правило, родители и аналогичные им авторитет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и ребенка следуют предписаниям собственного Сверх-Я. Как бы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ходилось их Я со Сверх-Я, в воспитании ребенка они строг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ыскательны. Они забыли трудности своего собственного детства, дово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огут наконец полностью идентифицировать себя со своими родител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 свое время налагали на них тяжелые ограничения.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ребенка строится собственно не по примеру родителей, а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ьскому Сверх-Я; оно наполняется тем же содержанием,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сителем традиции, всех тех сохранившихся во времени ценностей,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ют существовать на этом пути через поколения. Вы легко угад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ую важную помощь для понимания социального поведения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для понимания беспризорности, или даже практические советы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ю можно извлечь из представления о Сверх-Я. Видим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е материалистические воззрения на историю грешат недооцен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фактора. Они отделываются от него замечанием, что "идеологии" люд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ть не что иное, как результат и надстройка действующих эконом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й. Это правда, но очень вероятно - не вся правда. Челове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живет полностью в настоящем, в идеологиях Сверх-Я продол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ть прошлое, традиция расы и народа, которые лишь медленно подд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м современности, новым изменениям, и, пока оно действует 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оно играет значительную, независимую от экономических отнош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ль в человеческ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1921 г. при изучении психологии масс я попытался использ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фференциацию Я и Сверх-Я. Я пришел к формуле: "Психологическая мас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объединением отдельных личностей, которые ввели в свое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 и то же лицо и на основе этой общ-</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сти идентифицировались друг с другом в своем Я". Она относится,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к тем массам, которые имеют одного вождя(1). Если бы у нас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примеров такого рода, то предположение Сверх-Я перестало бы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чуждым для нас и мы совсем освободились бы от той роб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все еще охватывает нас, привыкших к атмосфере преисподней,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вижении на более поверхностные, более высокие слои псих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ппарата. Разумеется, мы не думаем, что, выделяя Сверх-Я, мы говор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нее слово в психологии Я. Это скорее начало, с той лишь разниц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тут не только начало труд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у а теперь нас ждет другая задача, так сказать, с другой стороны Я.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ла благодаря наблюдению во время аналитической работы, наблюд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говоря, очень старому. Как уже не раз бывало, им да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овались, прежде чем решились признать. Как вы знаете, в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ая теория, собственно, построена на призн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которое оказывает нам пациент при попытке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ым его бессознательное. Объективным признаком сопроти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то, что его ассоциативные мысли остаются необъяснимыми или дале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лоняются от обсуждаемой темы. Субъективно он может и призна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е, потому что испытывает ощущение стыда, приближаясь к те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этот последний признак может и отсутствовать. Тогда мы говор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у, что из его отношения мы заключаем, что он находится сейчас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опытка Фрейда распространить его представления о структуре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психологию масс привела его к ложной интерпретации обществ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й, обусловленность которых классово-историческими условиям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ичными по отношению к проявлениям общественной психологии 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ла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тивления, а он отвечает, что ничего об этом не знает и замечает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уднени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Это положение говорит о новом подходе Фрейда к проблеме неосознавае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ки. Ее область, согласно излагаемому взгляду, охватывала, наряду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ферой бессознательных влечений, также (в известных масштабах) и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оненты личности, в том числе ее ядро -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идимо, надо сделать передышку, против чего 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же не будете возражать, но, прежде чем я продолжу, выслушайте м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инения. Хочу сделать дополнения к введению в психоанализ, которое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л пятнадцать лет тому назад, и вынужден вести себя так, будто и в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т промежуток времени не занимались ничем иным, кроме психоанализ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ю, что это невероятное предположение, но я беспомощен, я не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упить иначе. И связано это с тем, что вообще очень трудно познаком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психоанализом того, кто сам не является психоаналитиком. Поверьте,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им произвести впечатление, будто мы члены тайного общества и занимаем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й-то тайной наукой. И все же мы должны признать и объявить сво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ием, что никто не имеет права вмешиваться в разговор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не овладев определенным опытом, который можно полу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при анализе своей собственной личности. Когда я читал вам ле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ятнадцать лет тому назад, я пытался не обременять вас некотор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озрительными моментами нашей теории, но именно с ними связаны но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ые, о которых я хочу сказать сегодн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вращаюсь к теме. Свое сомнение, могут ли Я или даже Сверх-Я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и или они только способны осуществлять бессозна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 мы с полным основанием решаем в пользу первой возможности. 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ые части Я и Сверх-Я могут оставаться бессознательными, обы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бессознательными. Это значит, что личность ничего не знает об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и и ей требуется усилие, чтобы сделать их для себя сознатель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ет, что Я и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ельное, вытесненное и бессознательное не совпадают. Мы испыты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ь основательно пересмотреть свой подход к проблеме созна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бессознательное. Сначала мы были склонны значительно снизить значим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ерия сознательности, поскольку он оказался столь ненадежным. Н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упили бы несправедливо. Здесь дело обстоит так же, как с нашей жизн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е многого стоит, но это все, что у нас есть. Без света этого кач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я мы бы затерялись в потемках глубинной психологии; но мы име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о попытаться сориентировать себя по-нов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должно называться сознательным, не нуждается в обсуждении,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никаких сомнений. Самое старое и самое лучшее значение с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й" - описательное: бессознательным мы называем псих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существование которого мы должны предположить, поскольку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им его из его воздействий, ничего не зная о нем. Далее, мы имее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у такое же отношение, как и к психическому процессу другого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н-то является нашим собственным. Если выразиться еще конкрет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следует изменить предложение следующим образом: мы называем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когда мы предполагаем, что он активизировался сейч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сейчас мы ничего о нем не знаем. Это ограничение за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уматься о том, что большинство сознательных процессов сознате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короткое время; очень скоро они становятся латентными, но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вновь стать сознательными. Мы могли бы также сказать, что они ст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и, если бы вообще были уверены, что в состоянии латен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являются еще чем-то психическим. Таким образом мы не узнали бы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и даже не получили бы права ввести понятие бессознательн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ю. Но вот появляется новый опыт, который мы уже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емонстрировать на [350]</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х действий. Например, для объяснения какой-то оговорки мы вынужд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ь, что у допустившего ее образовалось определенное рече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е. По происшедшей ошибке в речи мы со всей определен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гадываемся о нем, но оно не осуществилось, т. е. о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Если мы по прошествии какого-то времени приводи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вшему и тот сможет признать его знакомым, то, значит, о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лишь какое-то время, если же он будет отрицать ег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ждое ему, то, значит, оно длительное время было бессозна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вращаясь к сказанному, из этого опыта мы получаем право объя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и то, что называется латентным. Учитывая эти динам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мы можем теперь выделить два вида бессознательного: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при часто повторяющихся условиях легко превращ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ое, и другое, при котором это превращение происходит с труд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со значительными усилиями, а может и никогда не произойти.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ежать двусмысленности, имеем ли мы в виду одно или дру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употребляем ли слово в описательном или в динам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е, договоримся применять дозволенный, простой паллиатив.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которое является только латентным и легко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тельным, мы назовем предсознательным, другому же оставим наз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й". Итак, у нас три термина: сознательный, предсознате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бессознательный, которых достаточно для описания психических феноме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раз: чисто описательно и предсознательное бессознательно, но мы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е называем, разве что в свободном изложении, если нам нужно защи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бессознательных процессов вообще в душевной жизн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вы признаете, что это пока не так уж сложно и вполне пригодн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отребления. Да,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ожалению, психоаналитическая работа настойчиво требует употреб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а "бессознательный" еще и в другом, третьем смысле, и это, возмож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осит путаницу. Под новым и сильным влиянием того, что обширная и важ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ь душевной жизни обычно скрыта от знания Я, так что протекающи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процессы следует признать бессознательными в правильном динам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ысле, мы понимаем термин "бессознательный" также и в топическо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атическом смысле, говоря о системе предсознательн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о конфликте Я с системой бессознательного (ubw),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придавая слову скорее смысл области души, чем качества псих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но неудобное открытие, согласно которому даже части Я и Сверх-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намическом отношении бессознательны, мы воспринимаем здес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егчение, ибо оно позволяет нам устранить осложнение: Мы видим, ч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м права называть чуждую Я область души системой ubw,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сознанность не является исключительно ее характеристикой. Хорош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м больше употреблять слово "бессознательный" в систематическом смы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 прежнему обозначению лучшее, не допускающее неправильного толк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е. Вслед за Ницше и по примеру Г. Гроддека (1923) мы будем наз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в дальнейшем Оно (Es). Это безличное местоимение кажется особ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ходящим для выражения основного характера этой области душ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ждости Я. Сверх-Я, Я и Оно - вот три царства, сферы, области, на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разложим психический аппарат личности, взаимодействиями которы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ймемся в дальнейш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прежде только одна короткая вставка. Догадываюсь, что вы недово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что три качества сознательного и три сферы психического аппарат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четаются в три мирно согласующиеся пары, видя в этом нечто омрача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 результаты. Однако,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ему, сожалеть об этом не стоит, и мы должны сказать себе, что не име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а ожидать такого приглаженного упорядочивания. Позвольте прив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внение, правда, сравнения ничего не решают, но они могут способств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глядности. Представьте себе страну с разнообразным рельефом - холм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вниной и цепями озер, со смешанным населением - в ней живут немц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дьяры и словаки, которые занимаются различной деятельностью. И в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ределение могло бы быть таким: на холмах живут немцы, они скотов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равнине - мадьяры, которые выращивают хлеб и виноград, на озерах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аки, они ловят рыбу и плетут тростник. Если бы это распределение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коризненным и четким, то Вильсон мог бы ему порадоваться, эт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удобно для сообщения на уроке географии. Однако очевидн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ешествуя по этой стране, вы найдете здесь меньше порядка и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строты. Немцы, мадьяры и словаки всюду живут вперемежку, на холмах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ь пашни, на равнине также держат скот. Кое-что, естественно, совпаде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шими ожиданиями, т. е. в горах не занимаются рыболовством, а виноград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тет в воде. Да, картина местности, которую вы представили себе, в об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целом будет соответствовать действительности, в частностях же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тите отклонения (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ждите, что об Оно, кроме нового названия, я сообщу вам много но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темная, недоступная часть нашей личности; то немногое, что вам о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 мы узнали, изучая работу сновидения и образование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ов, и большинство этих сведений носят негативный характер, допу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ние только в качестве противоположности 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риведенное сравнение носит сугубо внешний по отношению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емой проблеме характер и потому ничего не разъясня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уктуре лич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ближаемся к [35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меня все время создается впечатление, что из этого не подлежа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нию факта неизменности вытесненного во времени мы мало что дали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й теории. А ведь здесь, кажется, открывается подход к самому глубо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К сожалению, и я не продвинулся здесь даль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амо собой разумеется, Оно не знакомы никакие оценки, никакое добро и з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ая мораль. Экономический или, если хотите, количественный мом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сно связанный с принципом удовольствия, управляет всеми процессами.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инстинкты, требующие выхода, полагаем мы, находятся в Оно.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что энергия этих инстинктивных импульсов находится в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и, чем в иных душевных областях, она более подвижна и способн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ядке, потому что иначе не могли бы происходить те смещения и сгу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характерны для Оно и совершенно не зависят от качества заряж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Besetzte) - в Я мы назвали бы это представлением. Чего бы мы только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и, чтобы побольше знать об этих вещах! Между прочим, вы видите,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остоянии назвать еще и другие свойства Оно, кроме того, чт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 а также признаете возможность того, что части Я и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бессознательными, не имея таких же примитивных и иррацион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т. К характеристике собственно Я, насколько оно допускает обособ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Оно, и Сверх-Я мы, скорее всего, приблизимся, если примем во вним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отношение к самой внешней поверхностной части психического аппара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ую мы обозначим как систему W-Bw. Эта система обращена к внешн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у, она опосредует его восприятия, во время ее функционирования в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феномен сознания. Это орган чувств всего аппара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имчивый, между прочим, к возбуждениям, идущим не только извне, 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едр душевной жизни. Вряд ли нуждается в пояснении точ-</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 зрения, согласно которой Я является той частью Оно,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дифицировалась благодаря близости и влиянию внешнего мира, приспособл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восприятию раздражений и защите от них, может быть сравнима с корко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ем, которым окружен комочек живой субстанции. Отношение к внешнему ми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Я стало решающим, оно взяло на себя задачу представлять его перед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блага Оно, которое в слепом стремлении к удовлетворению влечени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ясь с этой сверхсильной внешней властью, не смогло бы избе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ичтожения. Выполняя эту функцию, Я должно наблюдать за внешним ми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ладывать в следах своих восприятий правильный его образ, путем провер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ю удалять из этой картины внешнего мира все добавления, иду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внутренних источников возбуждения. По поручению Оно Я владеет подход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моторике, но между потребностью и действием оно делает отсрочку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тельной работы, во время которой использует остатки воспоминаний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а. Таким образом, принцип удовольствия, который неограниченно прав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дом процессов в Оно, оказывается низвергнутым с трона и замен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ипом реальности, который обещает больше надежности и успех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чень сложное для описания отношение ко времени также сообщается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ой восприятия; едва ли можно сомневаться в том, что способ рабо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системы дает начало представлению о времени. Чем особенно отлич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т Оно, так это стремлением к синтезу своих содержаний, к обобщен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нификации своих психических процессов, которое совершенно отсутствует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Когда мы в будущем поведем разговор о влечениях в душев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вероятно, удастся найти источник этой существенной характерной чер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Она единственная дает ту высокую степень организации, которой Я обяза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ими своими достижениями. Развитие идет от восприятия вле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й к овладению ими, но последнее достигается только тем, что псих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 влечений включается в более широкую систему, входит в какую-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аимосвязь. Пользуясь популярными выражениями, можно сказать, что 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представляет здравый смысл и благоразумие, а Он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кротимые страсти(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 сих пор нам импонировало перечисление преимуществ и способностей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настало время вспомнить и об оборотной стороне. Я являетс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ью Оно, частью, целесообразно измененной близостью к грозящ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ями внешнему миру. В динамическом отношении оно слабо,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ю оно заимствовало у Оно, и мы имеем некоторое предста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ельно методов, можно даже сказать, лазеек, благодаря которым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ет отнимать энергию у Оно. Таким путем осуществляется,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идентификация с сохранившимися или оставленными объек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ь к объектам исходит из инстинктивных притязаний Ок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ачала их регистрирует. Но, идентифицируясь с объектом, оно предлаг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Оно вместо объекта, желая направить либидо Оно на себя. Мы уже зн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процессе жизни Я принимает в себя большое число остатков быв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и к объектам. В общем, Я должно проводить в жизнь наме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оно выполняет свою задачу, изыскивая обстоятельства, при которых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я могут быть осуществлены наилучшим образом. Отношение Я к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сравнить с отношением наездника к своей лошади. Лошадь дает энерг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движения, наездник обладает преимуществом определять цел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ие движения сильного животного. Но между Я и Оно слишком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место далеко не идеальное взаимо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В данном случае взгляд Фрейда на познавательные функции Я близок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истическ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гда наездник вынужден направлять скакуна туда, куда тому вздума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 одной части Оно Я отделилось благодаря сопротивлениям вытеснения.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е не продолжается в Оно. Вытесненное сливается с остальным О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говорка предостерегает от служения двум господам. Бедному Я еще тяже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служит трем строгим властелинам, стараясь привести их притяз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 в согласие между собой. Эти притязания все время расход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кажутся несовместимыми: неудивительно, что Я часто не справляется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задачей. Тремя тиранами являются: внешний мир, Сверх-Я и Оно.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аблюдать за усилиями Я, направленными на то, чтобы служить 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временно, а точнее, подчиняться им одновременно, вряд ли мы ста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жалеть о том, что представили это Я в персонифицированном виде как не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 Оно чувствует себя стесненным с трех сторон, ему грозят т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на которые оно, будучи в стесненном положении, реагир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ением страха. Благодаря своему происхождению из опыта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ятия, оно призвано представлять требования внешнего мира, н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ет быть и верным слугой Око, пребывать с ним в согласии, предлагая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в качестве объекта, привлекать его либидо на себя. В своем стремл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редничать между Око и реальностью оно часто вынуждено оде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е (ubw) требования Око в свои предсознательные (vbw)</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ционализации, затушевывать конфликты Око с реальность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пломатической неискренностью разыгрывать оглядку на реальность,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ко упорствует и не сдается. С другой стороны, за ним на каждом ша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ает строгое Сверх-Я, которое предписывает ему определенные нор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невзирая на трудности со стороны Око и внешнего мир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азывает его в случае непослушания напряженным чувством неполноценно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нания вины. Так Я, движимое Око, стесненное Сверх-Я, отталкиваем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стью, прилагает все усилия для выполнения своей эконом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и установления гармонии между силами и влияниями, которые действую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 и на него, и мы понимаем, почему так часто не можем под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клицания: жизнь нелегка! Если Я вынуждено признать свою слабость, в 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страх, реальный страх перед внешним миром, страх совести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невротический страх перед силой страстей в О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руктурные соотношения психической личности, изложенные мною, я хоте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ь в непритязательном рисунке, который я здесь прилага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вы видите, что Сверх-Я погружается в Оно, как наследник Эдип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а оно имеет с ним интимные связи; оно дальше от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ятия, чем Я. Оно сообщается с внешним миром только через Я,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ей мере на этой схеме. Сегодня, конечно, трудно сказать, на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исунок правилен: по крайней мере, в одном отношении это определен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Пространство, которое занимает бессознательное Оно, должно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равненно больше, чем пространство Я или пред-сознательного. Прошу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йте мысленно поправк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 заключение этих безусловно утомительных и, возможно, не совс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ных рассуждений еще одно предостережение! Разделяя личность н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и Оно, вы, разумеется, не имеете в виду строгие границы наподоб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 которые искусственно проведены в политической географии. Своеобраз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го мы изобразим не линейными контурами, как на рисунке ил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итивной живописи, а скорее расплывчатыми цветовыми пятнами, как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ременных художников. После того как мы произвели разграничени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выделенное опять слить вместе. Не судите слишком строго о пер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е сделать наглядным психическое, с таким трудом поддающ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Весьма вероятно, что образование этих отдельных областей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х лиц весьма вариабельно, возможно, что при функционировании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 изменяются и временно регрессируют. Это, в частности, кас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логенетически последнего и самого интимного - дифференциации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Несомненно, что нечто подобное вызывается псих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ем. Можно хорошо представить себе также, что каки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стическим практикам иногда удается опрокинуть нормальные отношени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и отдельными областями, так что, например, восприятие может уло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ношения Я и Оно, которые в иных случаях были ему недоступны.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койно усомниться в том, что на этом пути мы достигнем последней ист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которой ждут всеобщего спасения, но мы все-таки призна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ие усилия психоанализа избрали себе аналогичную точ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ожения. Ведь их цель - укрепить Я, сделать его более независимым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расширить поле восприятия и перестроить его организацию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оно могло освоить новые части Оно. Там, где было Оно, должно стать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примерно такая же культурная работа, как осушение Зёйдер-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Ь ВТОР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Страх и жизнь вле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ы не удивитесь, услышав, что я намерен сообщ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о том новом, что появилось в нашем понимании страха и осно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душевной жизни, не удивитесь также и тому, что ничего из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не претендует на окончательное решение стоящих перед нами проб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амеренно говорю здесь о понимании. Задачи, с которыми мы столкну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резвычайно трудны, но трудность состоит не в недостатке наблюдений;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наиболее часто встречающиеся и хорошо знакомые феномены и задаю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загадки; дело также не в умозрительных построениях, к которым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ают; умозрительная обработка в этой области мало принимается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имание. Речь идет действительно о понимании, т. е. о том, чтобы вв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ые абстрактные представления, применив которые к сырому материа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й, можно добиться порядка и яс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раху я уже посвятил одну лекцию прошлого цикла, двадцать пятую. Корот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ю ее содержание. Мы говорили, что страх - это состояние аффекта, 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 объединение определенных ощущений ряда удовольствие - неудовольстви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ющими им иннервациями разрядки [36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ем, а также, вероятно, и отражение определенного значимого собы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ечатлевшегося наследственно и, следовательно, сравнимог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о приобретенным истерическим припадком. В качестве собы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ившего такой аффективный след, мы взяли процесс рождения, при котор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йственные страху воздействия на сердечную деятельность и дыхание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есообразными. Таким образом, самый первый страх был токсическим.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исходили из различия между реальным страхом и невро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я первый как кажущуюся нам понятной реакцию на опасность, т. 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ожидаемый ущерб извне, второй - как совершенно бесцельный и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гадочный. При анализе реального страха мы свели его к состоя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ышенного сенсорного внимания и моторного напряжения, которы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готовностью к страху (Angstbereitschaft). Из нее разв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кция страха. В ней возможны два исхода. Или развитие страха, повт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рого травматического переживания ограничивается сигналом,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ьная реакция может приспособиться к новой опасной ситу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зиться в бегстве или защите, или же старое одержит верх, вся реак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черпается развитием страха, и тогда аффективное состояние парализует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ет для настоящего нецелесообраз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тем мы обратились к невротическому страху и сказали, что рассматрив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в трех отношениях. Во-первых, как свободную (frei flottierend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пределенную боязливость, готовую на какое-то время привязаться к лю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ившейся возможности, как так называемый страх ожидания, например,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пичном неврозе страха. Во-вторых, как страх, накрепко связанный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ми содержаниями представлений в так называемых фобиях,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мы, правда, еще можем увидеть связь с внешней опасностью, но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ней должны признать сильно преу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ченным. И наконец, в-третьих, страх при истерии и других формах тяжел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который или сопровождает симптомы, или наступает независим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 или более длительное состояние, но всегда без види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условленности внешней опасностью. Затем мы поставили перед собой д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проса: чего боятся при невротическом страхе? И как можно его соотнест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ым страхом перед внешними опасност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ши исследования отнюдь не остались безуспешными, мы сделали не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жные открытия. В отношении ожидания страха клинический опыт научил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еть постоянную связь с бюджетом либидо в сексуальной жизни. Сам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й причиной невроза страха является фрустрированное возбу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зное возбуждение вызывается, но не удовлетворяется, не использ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о этого не нашедшего себе применения либидо появляется боязливость.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ю, что можно даже сказать, что это не удовлетворенное либидо пря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щается в страх. Это мнение нашло подтверждение в некоторых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ых фобиях маленьких детей. Многие из этих фобий для нас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гадочны, другие же, как, например, страх остаться одному и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лицами, вполне объяснимы. Одиночество, а также чужое лиц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уждают тоску по хорошо знакомой матери; ребенок не в силах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ладать с этим либидозным возбуждением, ни оставить е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пределенности, и он превращает его в страх. Таким образом, этот дет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следует отнести не к реальному страху, а к невротическому. Дет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бии и ожидание страха при неврозе страха дают нам два примера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а возникновения невротического страха путем прямого превра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Со вторым механизмом мы сейчас познакомимся: окажется,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начительно отличается от перв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и истерии и других неврозах ответственным за страх мы считаем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Мы полагаем, что можно описать его более полно, чем до с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р, если отделить судьбу вытесняемого представления от судь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щегося в нем заряда либидо. Представление, которое подверг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может исказиться до неузнаваемости; но его аффективный заря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превращается в страх, причем совершенно безразлично, какого ти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т аффект, агрессия или любовь. Не имеет существенного различия и то,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й причине заряд либидо оказался неиспользованным: из-за инфанти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бости Я, как при детских фобиях, вследствие соматических процесс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как при неврозе страха, или благодаря вытеснению,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истерии. Итак, оба механизма возникновения невротического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говоря, совпадаю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ремя этих исследований мы обратили внимание на чрезвычайно ва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между развитием страха и образованием симптома, а именно н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ба они представляют друг друга и приходят на смену друг другу.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ющего агорафобией, например, недуг начинается с приступа страх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лице. И вот он создает симптом страха перед улицей, который можно на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торможением, ограничением функции Я, и предупреждает тем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туп страха. Обратное можно видеть, когда происходит вмешательств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е симптома, как, например, при навязчивых действиях.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ному помешать выполнить церемонию мытья, он впадает в тру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осимое состояние страха, против которого его, очевидно, защищал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 Таким образом, по-видимому, развитие страха - более раннее,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е симптома - более позднее, как будто симптомы образуютс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бы избежать появления состояния страха. И это согласуется такж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что первые неврозы детского возраста являются фобиями, состоя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которым ясно видно, как начальное развитие страха сменяется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им образованием симптома: создается впечатление, что эти от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вают лучший доступ к пониманию невротического страха. Одновре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удалось также ответить на вопрос, чего боятся при неврот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е, и, таким образом, установить связь между невротическим и ре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ом. То, чего боятся, является, очевидно, собственным либидо. Отли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ситуации реального страха заключается в двух моментах: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 является внутренней, а не внешней, и в том, что она созна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ризна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фобиях можно очень ясно увидеть, как эта внутренняя опас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ится во внешнюю, т. е. как невротический страх превращ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ийся реальный страх. Чтобы упростить зачастую весьма слож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е вещей, предположим, что агорафоб постоянно страшится соблаз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пробуждаются в нем благодаря встречам на улице. В своей фоби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ит смещение и начинает бояться внешней ситуации. Его выигрыш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очевиден, поскольку он думает, что так сможет лучше защити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й опасности можно спастись бегством, попытка бегства от внутрен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 дело трудн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заключение к своей прошлой лекции о страхе я даже высказал суждени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различные результаты нашего исследования вроде бы и не противореч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другу, но все-таки каким-то образом и не согласуются. Страх, буду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ым состоянием, является воспроизведением старого грозящ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ю события, страх служит самосохранению и является сигналом н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и, он возникает из либидо, каким-то образом оставшего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спользов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м, и в процессе вытеснения сменяется образованием симптома, словн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ан психически, - чувствуется, что здесь чего-то не хватае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единяет фрагменты в цело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То разделение психической личности на Сверх-Я,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но, о котором я говорил вам на предыдущей лекции, вынуждает нас при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ую ориентацию и в проблеме страха. Полагая, что Я - единственное 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авно нам довелось исследовать, как возникает страх при определ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биях, которые мы причисляем к истерии страха. Мы выбрали случа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речь идет о типичном вытеснении желаний из Эдипова комплекс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идали, что либидозная привязанность к матери как к объекту вследств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я превращается в страх и выступает отныне в симптоматичес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и в связи с заменой отцом. Я не могу рассказать вам об отд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пах такого исследования, достаточно сказать, что их ошеломляю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 оказался полной противоположностью нашим ожидания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е создает страх, а страх появляется раньше, страх произв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е! Но что это может быть за страх? Только страх перед угрожаю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й опасностью, т. е. реальный страх. Верно, что мальчик испыт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перед каким-то притязанием своего либидо, в данном случае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вью к матери; таким образом, это действительно случай невро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Но эта влюбленность кажется ему внутренней опасностью, которой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избежать путем отказа от этого объекта потому, что она вы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ю внешней опасности. И во всех случаях, исследуемых нам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аем тот же результат. Признаемся же, что мы не были готовы к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нутренняя опасность влечения окажется условием и подготовкой внеш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й ситуации опас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ы еще ничего не сказали о том, что такое реальная опасность,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ится ребенок вследствие влюбленности в мать. Это наказание кастрац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ей своего члена. Вы, конечно, заметите, что это не является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й опасностью. Наших мальчиков не кастрируют за то, что они в пери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а комплекса влюбляются в мать. Но от этого не так-то про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махнуться. Прежде всего, дело не в том, действительно ли произво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я; решающим является то, что опасность угрожает извне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в нее верит. И повод для этого у него есть, поскольку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часто угрожают отрезанием члена в его фаллический период,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его раннего онанизма, и намеки на это наказание постоянно мо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 получать у него филогенетическое усиление. Мы предполагаем,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ости в человеческой семье кастрация подрастающих мальч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осуществлялась ревнивым и жестоким отцом, и обрез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у примитивных народов так часто являлось составной частью ритуа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упления в половую зрелость, можно считать явным ее пережитком.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м, насколько далеки мы сейчас от общепринятого взгляда, но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вердо придерживаться того, что страх кастрации является одним из наи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встречающихся и наиболее сильных двигателей вытеснения и тем сам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вания неврозов. Анализы случаев, когда не кастрация, а обрезание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ьчиков осуществлялось в качестве терапии или наказания за онаниз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так уж редко происходило в англо-американском обществе, придает наш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ию окончательную уверенность. Возникает сильный соблазн подойт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месте ближе к комплексу кастрации, но мы не хотим уходить от на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ы. Страх кастрации, конечно, не единственный мотив вытеснения, ведь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 он уже не имеет места, хотя у них может быть комплекс кастраци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трах кастрации. Вместо него у другого пола появляется страх потер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вь - видимое продолжение страха грудного младенца, если он не на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Вы понимаете, какая реальная ситуация опасности обнаружи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ому страху. Если мать отсутствует или лишает ребенка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ви, он перестает быть уверен в удовлетворении своих потребност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испытывает самые неприятные чувства напряженност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ывайтесь от идеи, что эти условия страха по сути повторяют ситуац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го страха рождения, которое ведь тоже означает отделени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Ведь если вы последуете за ходом мысли Ференци (1925), вы с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те причислить страх кастрации к этому ряду, потому что утрата муж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лена имеет следствием невозможность воссоединения в половом акт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ью или с ее Заменой. Замечу попутно, что так часто встречающая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нтазия возвращения в материнское лоно является замещением этого жел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итуса. Я мог бы сообщить еще много интересных вещей и удиви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ей, но не могу выходить за рамки введения в психоанализ, хочу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ть ваше внимание на то, как психологические исследования смыкаю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ологическими факт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слугой Отто Ранка, которому психоанализ обязан многими прекрас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ботами, является и то, что он настойчиво подчеркивал значение а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ждения и отделения от матери (1924) (1). Правда, мы все соч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озможным принять те крайние выводы, которые он сделал из этог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и неврозов и даже для аналитической терапии. Однако ядро его теории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переживание страха рождения является прообразом всех последу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й опасности, - было открыто еще до него. Останавливаясь на ни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сказать, что, собственно, каждый возраст обладает определ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е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 концепции О. Ранка см. вы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й любви, они никогда не становятся независимыми от любви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я в этом отношении свое инфантильное поведение.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Я обычно не должен исчезать, так как он в качестве страха сов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 в социальных отношениях, и отдельный человек только в сам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дких случаях может стать независимым от человеческого общ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старые ситуации опасности могут перейти и в позднейший пери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дифицируя в соответствии со временем свои условия страха. Так,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сть кастрации сохраняется под маской сифилофобии. Будучи взросл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знает, что кастрация больше не применяется в качестве наказания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сексуальных влечений, но зато он узнал, что т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ая свобода грозит тяжелыми заболеваниями. Нет никакого сомне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лица, которых мы называем невротиками, остаются в своем отнош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опасности инфантильными, не преодолев старые условия страха. Приме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факт для характеристики невротиков; но почему это так, сразу отве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озмож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деюсь, что вы еще не потеряли ориентацию и помните, что мы останови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исследовании отношений между страхом и вытеснением. При этом мы узн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е новые вещи - во-первых, что страх осуществляет вытеснение, 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оборот, как мы полагали, и, во-вторых, что ситуация влечений,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ывает страх, восходит в основном к внешней ситуации опас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ющий вопрос таков: как мы представляем себе теперь процесс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 влиянием страха? Я думаю так: Я замечает, что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яющегося требования влечения вызывает одну из хорошо запомнивших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й опасности. Эта захваченность влечением должна быть каким-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подавлена, преодолена, лишена силы. Мы знаем, что эта задач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ается Я, если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о и включило в свою организацию соответствующее влечение.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е наступает в том случае, если влечение еще относится к Оно 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ует себя слабым. Тогда Я помогает себе техникой, которая по су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 идентична технике обычного мышления. Мышление является проб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м с использованием малых количеств энергии, подобно передвиж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их фигур на карте, прежде чем полководец приведет в дви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йска(1). Я предвосхищает, таким образом, удовлетворение опас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и разрешает ему воспроизвести ощущения неудовольствия к нача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ушающей страх ситуации опасности. Тем самым включается автомат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ипа удовольствия-неудовольствия, который и производит выте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асного влеч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оп, скажете вы мне, так дело не пойдет! Вы правы, я должен еще ко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прежде чем это покажется вам приемлемым. Сначала признаюсь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я пытался перевести на язык нашего обычного мышления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сти не является, безусловно, сознательны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ознательным процессом между количествами энергии в субстрате,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себе представить. Но это не очень сильный аргумент, а ведь ина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озможно поступить. Важнее то, что мы ясно различаем, что при вытесн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в Я и что в Оно. Что делает Я, мы только что сказали,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ет пробное заполнени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Идея о том, что мышление предполагает торможение (задержку) внеш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я, была впервые высказана Сеченовым в "Рефлексах головного моз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 идея циркулировала в венских неврологических кругах и была восприня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ом, который рассматривал задерживающую функцию мышления как одну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вных функций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раха. Затем возможно несколько или множество реакций с меняющими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личествами энергии. Или полностью разовьется приступ страха и Я совс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тупится от неприличного возбуждения, или вместо пробного заполнения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поставит ему обратный поток А теперь вернемся назад и обратим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Что происходит при вытеснении с побежденным влечением, догадать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то легко. Ведь нас интересует главным образом, что происходи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нергией, с либидозным зарядом этого возбуждения, как он исполь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тся. Вы помните, раньше мы предполагали, что именно он превращ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вытеснению в страх. Теперь мы так утверждать не можем;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омный ответ будет скорее таким: по-видимому, его судьба не все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акова. Вероятно, имеется интимное соответствие между процесс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вшим в Я и в Оно при вытеснении влечения, которое стало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о. С тех пор как мы позволили себе включить в вытеснение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ип удовольствия - неудовольствия, который пробуждается сигнал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у нас появились основания изменить наши предположения.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ип управляет процессами в Оно совершенно неограниченно. Мы счит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способным производить весьма глубокие изменения в соответствую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и. Мы подготовлены также к тому, что успехи вытеснения будут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ми, более или менее далеко идущими. В некоторы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ное влечение может сохранить свой либидозный заряд, продол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ть без изменения в Оно, хотя и под постоянным давлением 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х случаях, вероятно, происходит его полное разрушение, а его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о направляется по другим каналам. Я полагал, что так про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нормальном разрешении Эдипова комплекса, который, таким образ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желательном случае не просто вытесняется, а разрушается в Оно. Да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нический опыт показал нам, что во многих случаях вместо привы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шного вытеснения происходит понижение либидо, его регрессия 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нюю ступень организации. Это может происходить, естественно, тольк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и если это происходит, то под влиянием того же конфликта,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ется благодаря сигналу страха. Самый яркий пример такого р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невроз навязчивых состояний, при котором регресс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и вытеснение взаимодействую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боюсь, что эти рассуждения кажутся в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понятными, и вы догадываетесь, что изложены они не исчерпыва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Сожалею, что вызвал ваше недовольство. Но я не могу пост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собой иной цели, кроме той, чтобы вы получили представление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стях наших результатов и трудностях их получения. Чем глубж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никнем в изучение психических процессов, тем больше мы узнае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гатстве их содержания и об их запутанности. Некоторые простые форму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завшиеся нам поначалу приемлемыми, позднее оказались недостаточным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устанем менять и исправлять их. В лекции о теории сновидений я ввел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область, где в течение пятнадцати лет не произошло почти ничего но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десь же, когда мы говорим о страхе, вы видите, что все находи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и и изменении. Эти новые данные еще недостаточно основа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аботаны, может быть, поэтому их изложение вызывает затруд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ерпите, мы скоро оставим проблему страха; я не утверждаю, правда,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да ее решение нас удовлетворит. Надеюсь, что хотя бы немного мы все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винулись вперед. А по ходу дела мы разобрали все возможные но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гляды. Так, под влиянием изучения страха мы можем теперь к наш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нию Я добавить новую черту. Мы говорили, что Я слабо по сравнени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является его верным слугой, старается провести в жизнь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казания, выполнить его требования. Мы не собираемся бра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е назад. Но с другой стороны, это Я - все-таки луч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зованная, ориентированная на реальность часть Оно. Мы не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счур преувеличивать обособленность обоих, а также удивляться, если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 своей стороны, удается оказать влияние на процессы в Оно. Я полаг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Я осуществляет это влияние, заставляя действовать пос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вом сигнала страха почти всемогущий принцип удовольстви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овольствия. Впрочем, непосредственно после этого оно оп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вает свою слабость, отказываясь из-за акта вытеснения от ч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организации и допуская, чтобы вытесненное влечение длительно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лось без его влия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еще только одно замечание по проблеме страха. В наших рук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ий страх превратился в реальный страх, в страх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ми внешними ситуациями опасности. Но на этом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навливаться, мы должны сделать следующий шаг, однако это будет ша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ад. Спросим себя, что, собственно говоря, является опасным, чего бо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в таких ситуациях опасности? Очевидно, не ущерба, о котором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ить объективно и который психологически мог бы совершенно ниче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ь, а того, что причиняется им в душевной жизни. Рождение,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образ нашего состояния страха, само по себе вряд ли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ться как ущерб, хотя опасность повреждений при этом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енным в рождении, как и в любой ситуации опасности, является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душевном переживании оно вызывает состояние высоконапряж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я, которое воспринимается как неудовольствие и с которым челов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справиться путем разрядки. Назвав состояние, при котором усил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ципа удовольствия терпят неудачу, травматическим фактором, мы приход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з ряд невротический страх - реальный страх - опасная ситуац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му положению: то, что вызывает боязнь, предмет страха, - это кажд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появление травматического фактора, который не может быть устран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м принципа удовольствия. Мы сразу же понимаем, что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личию принципа удовольствия мы застрахованы не от объективного ущерба,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т определ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щерба нашей психической экономии. От принципа удовольствия до инстин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долгий путь, многого не хватает для того, чтобы их цели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начала совпадали. Но мы видим также кое-что другое: возможн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решение, которое мы ищем. А именно: здесь везде речь идет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ельных количествах. Только величина суммы возбуждения приводи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ому фактору, парализует работу принципа удовольствия, при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и опасности ее значение. А если это так, если эта загад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яется таким прозаическим образом, то почему не может быть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подобные травматические факторы возникли в душевной жизни независи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предполагаемых опасных ситуаций, при которых страх пробуждается н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гнал, а возникает заново на ином основании? Клинический опыт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стью подтверждает, что это действительно так. Тольк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ие вытеснения открывают описанный нами механизм, при котором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уждается как сигнал какой-то более ранней ситуации опасности; перв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ые из них возникают прямо при встрече Я со сверхс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занием либидо из травматических факторов, они заново образуют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хотя и по прообразу рождения. То же самое можно отнести 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ю страха при неврозе страха из-за соматического нару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функции. То, что это само либидо, превращенное при это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 мы не будем больше утверждать. Но я не вижу никаких возраж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признания двоякого происхождения страха, то как прямого след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атического фактора, то как сигнала о том, что возникает угро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торения этого факто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ы, конечно, рады тому, что вам не прид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ничего выслушивать о страхе. Но это дела не меняет, ибо дальнейше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 того. Я намерен сегодня же ввести вас в область теории либидо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и влечений, где тоже, кажется, появилось кое-что новое. Не хо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что мы достигли здесь настолько больших успехов, чтобы стои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агать усилия для усвоения всего этого. Нет, это такая область, гд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трудом ориентируемся и достигаем понимания; вы будете лишь свидетел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усилий и здесь мне тоже придется вернуться, кстати, к тому, о че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ил раньш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ория влечений - это, так сказать, наша мифология. Влечения - миф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а, грандиозные в своей неопределенности. Мы в нашей работе н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нуту не можем упускать их из виду и при этом никогда не уверены,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м их ясно. Вы знаете, как обыденное мышление объясняет вле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тся гораздо большее количество разнообразных влечений, че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влечение к самоутверждению, подражанию, игре, общению и многие 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ые. Их как бы принимают к сведению, дают каждому из них выпол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функцию и затем опять их отстраняют. Нам всегда казалось, чт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ми многочисленными мелкими заимствованными влечениями скрывается не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рьезное и могущественное, к чему мы желали бы осторожно приблиз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 первый шаг был весьма скромным. Мы сказали себе, что, вероят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утаемся, если для начала выделим два основных влечения, вида вле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группы влечений по двум большим потребностям: голод и любовь. Как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вностно мы ни защищали в иных случаях независимость психологии от люб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науки, здесь мы все-таки находимся в плену незыбле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ологического факта, согласно которому отдельное живое существо служ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ум намерениям, самосохранению и сохранению вида, кажущимся независим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от друга, которые, насколько нам извес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пока еще не сведены к единому источнику и интересы которых в живот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часто противоречат друг другу. Мы как бы занимаемся здесь соб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ологической психологией, изучаем психические явления, сопровожда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ологические процессы. В качестве примеров этого рода в психо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ы "влечения Я* и "сексуальные влечения". К первым мы причисля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что относится к сохранению, утверждению, возвышению личност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ние мы вкладывали то богатство содержания, которого требует дет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ращенная сексуальная жизнь. Познакомившись при изучении неврозов с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с ограничивающей, вытесняющей силой, а с сексуальными стремлениям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подвергающимися ограничению и вытеснению, мы полагали, что нащупал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различие, но и конфликт между обеими группами влечений. Предме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го изучения сначала были только сексуальные влечения, энергию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азвали "либидо". На их примере мы попытались прояснить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о том, что такое влечение и что ему можно приписать. Т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е теории либид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лечение отличается от раздражения тем, что оно происходит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ов раздражения внутри тела, действует как постоянная сила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не может спастись от него бегством, как это можно сделать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м раздражении. Во влечении можно различить источник, объект и ц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ом является состояние возбуждения в теле, целью - устранение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я, на пути от источника к цели влечение становится психичес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енным. Мы представляем себе его как определенное количество энер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действует в определенном направлении. Этому действию дано наз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е" (Trieb). Влечения бывают активными и пассивными; точнее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есть активные и пасси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и влечения; для достижения пассивной цели тоже нужна затра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сти. Достигаемая цель может быть в собственном теле, но,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о, включается внешний объект, благодаря которому влечение достиг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й цели; его внутренней целью остается всякий раз изменение те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нимаемое как удовлетворение. Придает ли отношение к соматиче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у какую-либо специфику влечению и какую, остается для нас неяс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влечения из одного источника примыкают к таковым из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ов и разделяют их дальнейшую судьбу и что вообще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влечения может быть заменено другим, это - по свидетель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го опыта - несомненные факты. Признаемся только, чт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хорошо понимаем их. Отношение влечения к цели и объекту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ускает изменения, оба могут быть заменены другими, но все-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к объекту легче ослабить. Определенный характер модификации ц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мены объекта, при которой учитывается наша социальная оценк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еляем как сублимацию. Кроме того, мы имеем основание различать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задержанные на пути к цели (zielgehemmte), влечения из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х источников с недвусмысленной целью, задержавшиеся, однако,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и к удовлетворению, в результате чего наступает длите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ь к объекту и устойчивое стремление. Такого рода, на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нежности, которое несомненно происходит из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и и обычно отказывается от своего удовлетворения. Можете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ь, сколько еще свойств и судеб влечений остается за предел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го понимания; здесь необходимо также напомнить о различии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ми влечениями и инстинктами самосохранения, которое име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резвычайное теоретическое значение, если бы относ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всей группе. Сексуальные влечения поражают нас своей пластич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стью менять свои цели, своей замещаемостью, т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одного влечения позволяет замещение другим, а также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роченностью, хорошим примером которой являются именно задержанны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и к цели влечения. В этих качествах мы хотели бы отказать инстинк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сказав о них, что они непреклонны, безотлагате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перативны совсем другим образом и имеют совсем другое отношение как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теснению, так и к страху. Однако следующее размышление говорит на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исключительное положение занимают не все влечения Я, а только голод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жда и что, очевидно, оно обосновано особенностью источников вле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запутанности возникает еще и потому, что мы не рассмотр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 какие изменения претерпевают влечения, первонача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адлежавшие Оно, под влиянием организованного 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находимся на более твердой почве, когда исследуем, к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служат сексуальной функции. Здесь мы получили решающие да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и для вас не новы. Ведь сексуальное влечение узнается не по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ему с самого начала свойственна устремленность к цели сексу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 соединению двух половых клеток, но мы видим большое колич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ых влечений, которые довольно независимо друг от друга стремя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ю и находят это удовлетворение в чем-то, что мы можем на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ем от функционирования органов (Organlust). Гениталии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и этих эрогенных зон самыми поздними, удовольствию от функционир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органов нельзя более отказывать в названии сексуальное насла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се из этих стремящихся к наслаждению побуждений включ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я в окончательную организацию сексуальной функции. Некоторые из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яются как непригодные вытеснением или каким-либо другим способ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уводятся от своей цели уже упомянутым особым образ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уются для усиления иных побуждений, другие остаю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остепенных ролях, служа осуществлению вводных актов, вызы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варительное удовольствие. Вы узнали, что в этом длительном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усмотреть несколько фаз предшествующей организации, а также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м образом из развития сексуальной функции объясняются ее отклон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ержки. Первую из этих прегенитальных фаз мы называем оральной,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соответствии с питанием грудного младенца эрогенная зона р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минирует также и в том, что можно назвать сексуальной деятель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периода жизни. На второй ступени на первый план выдвига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стские и анальные импульсы, конечно же, в связи с появлением зуб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илением мускулатуры и овладением функциями сфинктера. Как раз об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чательной ступени развития мы узнали много интересных подробн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тья фаза - фаллическая, в которой у обоих полов мужской член и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соответствует у девочек, приобретает значение, которое нельз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тить. Название генитальная фаза мы оставили для оконч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организации, которая устанавливается после половой зрел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женские половые органы находят такое же признание, какое муж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или уже дав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это повторение давно известного. Не думайте только, что все то, о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а этот раз не сказал, утратило свое значение. Это повторение было ну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того, чтобы перейти к сообщениям об изменениях в наших взгляда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похвалиться, что как раз о ранних организациях либидо мы узн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го, а значение прежнего поняли яснее, что я и хочу продемонстриро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по крайней мере, на отдельных примерах. В 1924 г. Абрахам показ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садистско-анальной фазе можно различить две ступени. На более ран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их господствуют деструктивные тенденции уничтожения и утраты, 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й - дружественные объекту тенденции удержания и обладания.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в середине этой фазы впервые появляется внимание к объекту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вестник более поздней любовной привязанности (Liebesbesetzung).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раве также предположить такое разделение и на первой оральной фаз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й ступени речь идет об оральном поглощении, никакой амбивален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отношению к объекту материнской груди нет. Вторую ступень, отмечен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явлением кусательной деятельности, можно назвать орально-садистской;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рвые обнаруживает проявления амбивалентности, которые на следую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стско-анальной фазе становятся намного отчетливей. Ценность этой н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ассификации обнаруживается особенно тогда, когда при определ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ах - неврозе навязчивых состояний, меланхолии - ищут зна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ности в развитии либидо. Вернитесь здесь мысленно к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ы узнали о связи фиксации либидо, предрасположенности и регресс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ше отношение к фазам организации либидо вообще немного изменилось.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ьше мы прежде всего подчеркивали, как одна из них исчезает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уплении следующей, то теперь наше внимание привлекают фа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ющие, сколько от каждой более ранней фазы сохранилось наряду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поздними образованиями, скрыто за ними и насколько дли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ьство получают они в бюджете либидо и в характере индивидуу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более значительными стали данные, показавшие нам,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в патологических условиях происходят регрессии к более ранним фаз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что определенные регрессии характерны для определенных форм болезн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не могу здесь это обсуждать; это относится к специальной психоло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етаморфозы влечений и сходные процессы мы смогли изучить, в частност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ьной эротике, на возбуждениях из источников эрогенной анальной зон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поражены тем, какое разнообразное использование находят эти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нелегко освободиться от недооценки именно этой зоны в процес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Поэтому позволим Абрахаму (1924) напомнить нам, что ану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мбриологически соответствует первоначальному рту, который сместил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ц прямой кишки. Далее мы узнаем, что с обесцениванием соб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ла, экскрементов, этот инстинктивный интерес переходит от ан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а на объекты, которые могут даваться в качестве подарка. И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едливо, потому что кал был первым подарком, который мог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дной младенец, отрывая его от себя из любви к ухаживающей за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е. В дальнейшем, совершенно аналогично изменению значений в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зыка, этот прежний интерес к калу превращается в привлекательность золо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енег, а также способствует аффективному наполнению понятий ребенок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 По убеждению всех детей, которые долго придерживаются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оаки, ребенок рождается как кусок кала из прямой кишки; дефек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прообразом акта рождения. Но и пенис тоже имеет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енника в столбе кала, который заполняет и раздражает слизист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лочку внутренней стороны прямой кишки. Если ребенок, хотя и неохо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се-таки признал, что есть человеческие существа, которые этим чле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обладают, то пенис кажется ему чем-то отделяемым от тела и приобрет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ую аналогию с экскрементом,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 первой телесной частью, от которой надо было отказаться.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большая часть анальной эротики переносится на пенис, но интерес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части тела, кроме анально-эротического, имеет, видимо, еще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щный оральный корень, так как после прекращения кормления пени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едует также кое-что от соска груди материнского орган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возможно ориентироваться в фантазиях, причудах, возникающих под влия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го, и в языке симптомов человека, если не знать этих глубо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жащих связей. Кал - золото - подарок - ребенок - пенис выступают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равнозначные и представляются общими символами. Не забывайте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я могу сделать вам лишь далеко не полные сообщения. Могу приб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шь вскользь, что появляющийся позднее интерес к влагалищу име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ном анально-эротическое происхождение. Это неудивительно,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галище, по удачному выражению Лу Андреа-Саломе (1916), "взято напрок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прямой кишки; в жизни гомосексуалистов, которые не прошли определ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и сексуального развития, оно и представлено прямой кишко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х часто возникает помещение, которое раньше было единым,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разделено стеной или наоборот. При этом всегда имеется в ви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влагалища к прямой кишке. Мы можем также очень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ледить, как у девушки совершенно не женственное желание обла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ом обычно превращается в желание иметь ребенка, а затем и мужчину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сителя пениса и дающего ребенка, так что и здесь видно, как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 анально-эротического интереса участвует в более позд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ьной организац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 время изучения прегенитальных фаз либидо мы приобрели несколько нов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згляд на формирование характера. Мы обратили внимание на триаду свойст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довольно часто проявляются вместе: аккуратность, бережливо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рямство, - и из анализа таких людей заключили, что эти свой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условлены истощением и иным использованием их анальной эротики.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когда мы видим такое примечательное соединение, мы говорим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ьном характере, и определенным образом противопоставляем ана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 неразвитой анальной эротике. Подобное, а может быть, и еще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сное отношение находим мы между честолюбием и уретральной эрот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чательный намек на эту связь мы берем из легенды, согласно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лександр Македонский родился в ту же ночь, когда некий Герострат из жа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авы поджег изумительный храм Артемиды Эфесской. Может показать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им эта связь была небезызвестна! Ведь вы знаете, на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чеиспускание связано с огнем и тушением огня. Мы, конечно, предполага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 другие свойства характера подобным же образом обнаружатся в осадк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Niederschlage), реактивных образованиях определенных прегенит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аций либидо, но не можем этого пока показ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же самое время вернуться к истории, а также к теме и снова взя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самые общие проблемы жизни влечений. В основе нашей теории либи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ачала лежало противопоставление влечений Я и сексуальных влечений.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мы начали изучать само Я и поняли основной принцип нарциссиз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 это различие потеряло свою почву. В редких случаях можно при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Я берет само себя в качестве объекта, ведет себя так, как будт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юблено в самое себя. Отсюда и заимствованное из греческой леген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вание - нарциссизм. Но это лишь крайнее преувеличение норм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ения вещей. Начинаешь понимать, что Я является всегда осно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ервуаром либидо, из которого объекты заполн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и куда это либидо снова возвращается, в то время как большая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ь постоянно пребывает в Я. Итак, идет беспрестанное превращ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либидо в объект-либидо и объект-либидо в Я-либидо. Но оба они могут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аться по своей природе, тогда не имеет смысла отделять энерг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го от энергии другого, можно опустить название либидо или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отреблять его как равнозначное психической энерг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недолго оставались на этой точке зрения. Предчувствие каког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тагонизма в рамках инстинктивной жизни скоро нашло другое, еще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кое выражение. Мне не хотелось бы излагать вам, как мы постеп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ходили к этому новому положению в теории влечений; оно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ывается главным образом на биологических данных; я расскажу вам о 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 готовом результате. Предположим, что есть два различных по сути ви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й: сексуальные влечения, понимаемые в широком смысле. Эрос, ес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итаете это название, и агрессивные влечения, цель которых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ушение. В таком виде вы вряд ли сочтете это за новость, это по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попыткой теоретически облагородить банальную противоположность любв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ависти, которая, возможно, совпадает с аналогичной поляр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жения - отталкивания, которую физики предполагают существующе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рганическом мире(1). Но примечательно, что наше положение мно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инимается как новость, причем очень нежелательная новость, котор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можно скорее следует устранить. Я полагаю, что в этом неприя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ется сильный аф-</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опытка Фрейда объяснить характер взаимоотношений людей, их позити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негативные чувства (любовь и ненависть, симпатии и антипатии) по обра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одобию притяжения и отталкивания в физическом мире является груб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ханистической, полностью игнорирующей своеобразие и богат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моциональной сферы личности и ее отношений к другим людя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водя, наряду с сексуальным влечением, в качестве основной побуди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ы поведения людей инстинкт агрессии, Фрейд пришел к ложным выводам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чинах личных и социальных конфликтов, об источниках войн, рас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ависти и других антигуманных явлений, имеющих в действи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енно-исторические причи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и положения Фрейда свидетельствуют о его биологизаторском подход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ации человеческого поведения, об игнорировании ее зависимост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ваиваемых личностью нравственных нор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ективный фактор. Почему нам понадобилось так много времени,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иться признать существование стремления к агрессии, почему очевидны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известные факты не использовать без промедления для теории?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писать такой инстинкт животным, то вряд ли это встретит сопроти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ключить его в человеческую конституцию кажется фривольным: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м религиозным предпосылкам и социальным условностям это противореч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человек должен быть по своей природе добрым или, по крайней 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бродушным. Если же он иногда и проявляет себя грубым, жесто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ильником, то это временные затемнения в его эмоциональной жизни,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овоцированные, возможно, лишь следствие нецелесообразного обще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ойства, в котором он до сих пор находил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о чем повествует нам история и что нам самим довелось пережи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жалению, не подтверждает сказанное, а скорее подкрепляет суждение о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ера в "доброту" человеческой натуры является одной из самых худ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люзий, от которых человек ожидает улучшения и облегчения своей жизн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время как в действительности они наносят только вред. Нет ну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ть эту полемику, ибо не только уроки и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рии и жизненный опыт говорят в пользу нашего предположения,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е таится особый инстинкт - агрессии и разрушения, это подтвержд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бщие рассуждения, к которым нас привело признание феноменов садизм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зохизма. Вы знаете, что мы называем сексуальное удовлетворение садизм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оно связано с условием, что сексуальный объект испытывает б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язания и унижения, и мазохизмом, когда имеется потребность самому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ектом истязания. Вы знаете также, что определенная примесь этих об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й включается и в нормальные сексуальные отношения и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их извращениями, если они оттесняют все прочие сексуальные цеп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я на их место свои собственные. Едва ли от вас ускользнуло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зм имеет более интимное отношение к мужественности, а мазохиз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как будто здесь имеется какое-то тайное родство, хотя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зу же должен вам сказать, что дальше в этом вопросе мы не продвину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а они - садизм и мазохизм - являются для теории либид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гадочными феноменами, особенно мазохизм, и вполне в порядке вещей,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для одной теории было камнем преткновения, должно стать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ее заменяющей, краеугольным камн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считаем, что в садизме и мазохизме мы имеем два замечате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а слияния обоих видов влечений. Эроса и агрессии; предположим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что это отношение является примером того, что все инстинкти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я, которые мы можем изучить, состоят из таких смесей или сплав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их видов влечений. Конечно, в самых разнообразных соотношениях.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эротические влечения как бы вводят в смесь многообразие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целей, в то время как другие допускают смягчения и град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однообразной тенденции. Этим предположением мы открываем перспекти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иссле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ний, которые когда-нибудь приобретут большое значение для по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логических процессов. Ведь смеси могут тоже распадаться, и т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пад может иметь самые тяжелые последствия для функции. Но эти взгля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слишком новы, никто до сих пор не пытался использовать их в работ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ернемся к особой проблеме, которую открывает нам мазохизм. Если мы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не будем принимать во внимание его эротический компонент, 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для нас ручательством существования стремления, имеющего цел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разрушение. Если и для влечения к разрушению верно то, что Я - зд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больше имеем в виду Око, всю личность - первоначально включает в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инстинктивные побуждения, то получается, что мазохизм старше садиз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дизм же является направленным вовне влечением к разрушению,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м образом, приобретает агрессивный характер. Сколько-то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го влечения к разрушению остается еще внутри; кажется,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его воспринять лишь при этих двух условиях - если оно соединяе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ротическими влечениями в мазохизме или если оно как агрессия направле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внешнего мира - с большим или меньшим эротическим добавл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шивается мысль о значимости невозможности найти удовлетво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рессии во внешнем мире, так как она наталкивается на ре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пятствия. Тогда она, возможно, отступит назад, увеличив си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сподствующего внутри саморазрушения. Мы еще увидим, что это происход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так и насколько важен этот вопрос. Не нашедшая выхо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рессия может означать тяжелое повреждение; все выглядит так, как буд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разрушить другое и других, чтобы не разрушить самого себя,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дить себя от стремления к саморазрушению. Поистине печальное откры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моралис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оралист еще долго будет утешаться невероятностью наших умозаключ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ное стремление заниматься разрушением своего соб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ческого обиталища! Правда, поэты говорят о таких вещах, но поэ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од безответственный, пользующийся своими привилегиями. Соб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воря, подобные представления не чужды и физиологии, например, слизист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лочка желудка, которая сама себя переваривает. Но следует призн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 влечение к саморазрушению нуждается в более широкой поддержке.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же решиться на такое далеко идущее предположение только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о бедных глупцов связывают свое сексуальное удовлетворени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ычным условием. Я полагаю, что углубленное изучение влечений даст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нужно. Влечения управляют не только психической, но и вегетатив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ью, и эти органические влечения обнаруживают характерную чер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заслуживает нашего самого пристального внимания. О том,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 это общим характером влечений, мы сможем судить лишь позже.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тупают именно как стремление восстановить более раннее состояни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предположить, что с момента, когда достигнутое однажды состоя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ается, возникает стремление создать его снова, рождая феном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мы можем назвать "навязчивым повторением*. Так, образова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эмбрионов является сплошным навязчивым повторением; у ря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отных широко распространена способность восстанавливать утрач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ы, и инстинкт самолечения, которому мы всякий раз обязаны на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ем наряду с терапевтической помощью, - это, должно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ток этой так великолепно развитой способности у низших живо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рестовая миграция рыб, возможно, и перелеты птиц, а может быть, и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 животных мы называем проявлением инстинкта, происходит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ем навязчивого повторения, в котором выражается консерватив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рода инстинктов. И в психике нам не придется долго искать проя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же самого. Мы обращали внимание на то, что забытые и вытесн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живания раннего детства во время аналитической работы воспроизводя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сновидениях и реакциях, в частности в реакциях перенесения, хотя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ождение и противоречит принципу удовольствия, и мы дали объяс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 этих случаях навязчивое повторение преобладает даже над принцип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ольствия. Подобное можно наблюдать и вне анализа. Есть люди, которы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жизни без поправок повторяют всегда именно те реакции, которые им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д, или которых, кажется, преследует неумолимая судьба, в то время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точное исследование показывает, что они, сами того не зная, готов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эту судьбу. Тогда мы приписываем навязчивому повторению демониче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что же может дать эта консервативная черта инстинктов для по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го саморазрушения? Какое более раннее состояние хотел бы восстано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й инстинкт? Так вот, ответ близок, он открывает широкие перспекти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правда то, что в незапамятные времена и непостижимым образом одна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неживой материи родилась жизнь, то согласно нашему предположению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ло влечение, которое стремится вновь уничтожить жизнь и восстано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рганическое состояние. Если мы в этом влечении к саморазрушению увид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ждение нашей гипотезы, то мы можем считать его выражением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мерти (Todestrieb), которое не может не оказывать своего влия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е жизни. А теперь разделим влечения, о которых мы говорим, на д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ппы: эротические, которые стремятся привести все еще живую субстанцию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е единств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к смерти, которые противостоят этому стремлению и приводят жи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неорганическому состоянию. Из взаимодействия и борьбы обоих и возник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ения жизни, которым смерть кладет конец.</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зможно, вы скажете, пожимая плечами: это не естественная наук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лософия Шопенгауэра. Но почему, уважаемые дамы и господа, смелый у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 угадать то, что затем подтвердило трезвое и нудное дета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е? В таком случае все уже когда-то было однажды сказано, и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опенгауэра говорили много похожего. И затем, то, что мы говори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сем Шопенгауэр. Мы не утверждаем, что смерть есть единственная ц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мы не игнорируем перед лицом смерти жизнь. Мы признаем два осно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и приписываем каждому его собственную цель. Как переплетаются об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жизненном процессе, как влечение к смерти используется для целей Эро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в его направленности во внешний мир в форме агрессии, - вс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и будущих исследований. Мы не пойдем дальше той области, гд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лась эта точка зрения. Также и вопрос, не всем ли без исклю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м присущ консервативный характер, не стремятся ли и эро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я восстановить прежнее состояние, когда они синтезируют живо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жения состояния большего единства, мы оставим без отве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немного отдалились от нашей основной темы. Хочу вам дополн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ить, каков был исходный пункт этих размышлений о теории влечений. 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самый, который привел нас к пересмотру отношения между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а именно возникавшее при аналитической рабо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ечатление, что пациент, оказывающий сопротивление, зачастую ниче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ет об этом сопротивлении. Но бессознательным для него являет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факт сопротивления, но 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ы. Мы должны были исследовать эти мотивы или этот мотив и нашл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нашему удивлению, в сильной потребности в наказании, которую мы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ести только к мазохистским желаниям. Практическое значение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ия не уступает теоретическому, потому что эта потребнос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азании является злейшим врагом наших терапевтических усилий.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яется страданием, связанным с неврозом, и поэтому цепляется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енное состояние. Кажется, что этот фактор, бессознатель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ь в наказании, участвует в каждом невротическом заболев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 убедительны в этом отношении случаи, в которых невро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ние может быть заменено другим. Хочу привести вам один такой прим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жды мне удалось освободить одну немолодую деву от комплекса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в течение примерно пятнадцати лет обрекал ее на мучите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и исключал из участия в жизни. Почувствовав себя здор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с головой ушла в бурную деятельность, давая волю своим немал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лантам и желая добиться хоть небольшого признания, удовольств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а. Но каждая из ее попыток кончалась тем, что ей давали понять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сама понимала, что слишком стара для того, чтобы чего-то достич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области. После каждой такой неудачи следовало бы ожидать рециди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зни, но и на это она уже была неспособна, вместо этого с ней кажд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происходили несчастные случаи, которые на какое-то время выводили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строя и заставляли страдать. Она падала и подворачивала ногу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реждала колено, а если делала какую-нибудь работу, то что-то случ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рукой; когда ее внимание было обращено на ее собственное участие в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ущихся случайностях, она изменила, так сказать, свою технику. По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поводам вместо несчастных случаев во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ли легкие заболевания: катары, ангины, гриппозные состо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вматические припухания, пока наконец отказ от дальнейших поползнов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который она решилась, не покончил со всем этим наваждение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носительно происхождения этой бессознательной потребности наказа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ем, нет никаких сомнений. Она ведет себя как часть совест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ение нашей совести в бессознательном, она имеет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ждение, что и совесть, т. е. соответствует части агресси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шла вовнутрь и принята Сверх-Я. Если бы только слова лучше подходили друг</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другу, то для практического употребления было бы оправданно назвать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м чувством вины". Однако с теоретической точки зр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мневаемся, следует ли предполагать, что вся возвращенная из внеш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а агрессия связана Сверх-Я и обращена тем самым против Я или что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осуществляет свою тайную зловещую деятельность в Я и Оно как свобод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ечение к разрушению. Такое разделение более вероятно, но больш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об этом не знаем. При первом включении Сверх-Я для оформления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анции, безусловно, используется та часть агрессии против родите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й ребенок вследствие фиксации любви, а также внешних трудносте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г дать выхода наружу, и поэтому строгость Сверх-Я не должна пря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овать строгости воспитания. Вполне возможно, что дальнейш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ды к подавлению агрессии поведут влечение тем же путем,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лся ему в тот решающий момен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Лица, у которых это бессознательное чувство вины чрезмерно, выдают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аналитическом лечении столь неприятной с прогностической точки з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рицательной реакцией на терапию. Если им сообщили об ослабл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мптома, за которым обы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последовать, по крайней мере, его временное исчезновение, то у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отив, наступает немедленное усиление симптома и страдания.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вает достаточно похвалить их поведение при лечении, сказать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деживающих слов об успешности анализа, чтобы вызвать явное ухуд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состояния. Неаналитик сказал бы, что здесь недостает "вол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ю"; придерживаясь аналитического образа мышления, вы увидит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проявление бессознательного чувства вины, которое как раз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ивает болезнь с ее страданиями и срывами. Проблемы, которые выдвину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е чувство вины, его отношения к морали, педагоги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тупности и беспризорности являются в настоящее время предпочти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ью для работы психоаналити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мы неожиданно выбираемся из преисподней психики в широко открыт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 Дальше вести вас я не могу, но на одной мысли все же задержу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чем проститься с вами на этот раз. У нас вошло в привычку гово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ша культура построена за счет сексуальных влечений,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рживаются обществом, частично вытесняются, а частично используютс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х целей. Даже при всей гордости за наши культурные достижения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ем, что нам нелегко выполнять требования этой культуры,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овать себя в ней, потому что наложенные на наши влечения ограни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ким бременем ложатся на психику. И вот то, что мы узнали относ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влечений, в равной мере, а может быть, даже и в боль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епени оказывается действительным для других, агрессивных стремлений.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тупают прежде всего тем, что осложняет совместную жизнь люд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грожает ее продолжению; ограничение своей агрессии является пер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 самой серьезной жертвой, которую общество требует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ума. Мы узнали, каким изобретательным спо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м осуществляется это укрощение строптивого. В действие вступает Сверх-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овладевает агрессивными побуждениями, как бы вводя оккупацио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йска в город, готовый к мятежу. Но с другой стороны, рассматривая вопро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сто психологически, следует признать, что Я чувствует себя не очень-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 когда его таким образом приносят в жертву потребностям обществ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вынуждено подчиняться разрушительным намерениям агрессии, которую са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отно пустило бы в ход против других. Это как бы распростране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ь психического той дилеммы - либо съешь сам, либо съедят теб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царит в органическом живом мире. К счастью, агрессивные влеч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существуют сами по себе, но всегда сопряжены с эрот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последние в условиях созданной человеком культуры могут мно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ягчить и предотврат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Ь ТРЕТЬ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Женств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се это время, пока я готовился к беседа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и, я боролся с внутренним затруднением. Я чувствовал себя в не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епени неуверенным в своей правоте. Действительно, за пятнадцать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 изменился и обогатился, но все-таки введение в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о бы остаться без изменений и дополнений. Мне все время кажет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ные лекции не имеют права на существование. Аналитикам я говорю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 и в общем ничего нового, вам же слишком много и о таких вещах,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ю которых вы не подготовлены и которые непосредственно к ва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ятся. Я искал оправданий и для каждой отдельной лекции хотел най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 обоснование. Первая, о теории сновидений, должна была сразу погруз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с в самую гущу аналитической атмосферы и показать, какими устойчив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ались наши воззрения. Во второй, которая прослеживает пут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новидения к так называемому оккультизму, меня привлекала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бодно высказаться в той области, где убеждения, полные предрассуд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талкиваются сегодня на страстное сопротивление, и я смел надеять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воспитанные на примере психоанализа в духе терпимост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жетесь сопровождать меня в этом экскурсе. В третьей лекции(1),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елении личности, были выдвинуты, безусловно, самые резкие для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лько своеобразно их содержание) предположения, но я счел невозм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ыть от вас этот первый подход к психологии Я, и если бы мы имел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ятнадцать лет назад, я должен был бы уже тогда упомянуть о не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онец, в последней лекции, на которой вы, вероятно, следили за мной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м трудом, были внесены необходимые поправки, сделана попытка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е решения самых важных загадок, и мое введение было бы введени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луждения, если бы я умолчал об этом. Как видите, если предпринимае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у извиниться за что-то, это сводится в конце концов к призн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 все было неизбежно, все предопределе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окоряюсь, прошу и вас сделать то же самое. Сегодняшняя лекция то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а бы не войти во введение, но она даст вам пример подроб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работы, и я рекомендую ее в двух отношениях. В ней н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кроме наблюдений фактов почти без всяких умозаключений, но ее те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заинтересовать вас, как никакая другая. Над загадкой женств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мудрило голов всех врем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олов в колпаках с иероглиф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 в чалмах и черных, с перьями, шапк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 в париках и тысячи тысяч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лов человеческих, жалких, бесси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Г. Гейне. Северное мор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вод М. Михайло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Имеется в виду 31-я лекция (которая является третьей в "Прилож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ам тоже не чужды эти размышления, поскольку вы мужчины; от женщин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сутствующих среди вас, этого ждать не приходится, они сами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й загадкой. Мужчина или женщина - вот первое, что вы различае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речаясь с другим человеческим существом, и привычно делаете эт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ностью и без раздумий. Анатомическая наука разделяет ваш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ность лишь в одном пункте. Мужское - это мужской половой проду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ерматозоид и его носитель, женское - яйцо и организм, который заключ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в себе. У обоих полов образовались органы, служащие исключ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ым функциям, развившиеся, вероятно, из одного и то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я в две различные формы. Кроме того, у тех и других про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ы, форма тела и ткани обнаруживают влияние пола, но оно непостоя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его масштаб изменчив, это так называемые вторичные половые признак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е наука говорит вам нечто, что противоречит вашим ожиданиям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роятно, способно смутить ваши чувства. Она обращает ваше внимание н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 в теле женщины присутствуют части мужского полового аппарата, хот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рудиментарном состоянии, и то же самое имеет место в обратн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видит в этом явлении признак двуполости, бисексуальности, как буд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ум является не мужчиной или женщиной, а всякий раз и тем и дру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дним в большей степени, а другим в меньш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тем вам придется освоиться с мыслью, что соотношение мужск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кого, сочетающегося в отдельном индивидууме, подвержен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ым колебаниям. Но поскольку, несмотря на весьма редкие случаи,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дого индивидуума наличествуют либо те, либо другие половые продукт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йцеклетки или сперматозоиды, - вы, должно быть, усомнитесь в решаю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ении этих элементов и сделаете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д, что то, из чего составляется мужественность или женств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вестного характера, который анатомия не может распозн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сумеет сделать психология? Мы привыкли рассматр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е и женское и как психические качества, перенося поня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сексуальности также и в душевную жизнь. Таким образом, мы говори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 будучи самцом или самкой, в одном случае ведет себя по-мужск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другом - по-женски. Но вы скоро поймете, что это лишь уступка анатом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ностям. Вы не сможете дать понятиям "мужское" и "женское" ника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содержания. Это не психологическое различие, когда вы говорит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е, как правило, предполагает "активное", а женское - "пасси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 такая связь действительно существует. Мужская половая клет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 движется, отыскивает женскую, а последняя, яйцо, неподви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ссивно ждет. Это поведение элементарных половых организмов - образ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половых партнеров при половых сношениях. Самец преследует сам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целью совокупления, нападает на нее, проникает в нее. Но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и вы, таким образом, свели особенности мужского к фактор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рессии. Вы будете сомневаться, удалось ли вам тем самым уловить чт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енное, если примете во внимание то, что в некоторых класс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вотных самки являются более сильными и агрессивными, самцы же актив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при акте совокупления. Так происходит, например, у паук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высиживания и выращивания потомства, кажущиеся нам т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ельно женскими, у животных не всегда связаны с женским полом.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ьма высокоразвитых видов мы наблюдаем участие обоих полов в уходе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ством или даже то, что самец один посвящает себя этой задаче, да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сексуальной жизни человека нетру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тить, насколько недостаточно характеризовать мужское пове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стью, а женское пассивностью. Мать в любом смысле активна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ю к ребенку, даже об акте сосания вы можете с одинаковым успех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она кормит ребенка грудью или она дает ребенку сосать свою гр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далее затем вы выйдете за границы узкой области сексуального,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нее проявится "ошибка наложения". Женщины в состоянии развивать больш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сть в разных направлениях, мужчины не могут жить вместе с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ыми, если у них не развита в высокой степени пассивная уступчив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ы теперь скажете, что эти факты как раз доказывают, что мужчины,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женщины, в психологическом смысле бисексуальны, то отсюда я сдел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 что про себя вы решили признать соответствие "актив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му", а "пассивного" "женскому". Но делать этого я вам не совет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кажется это нецелесообразным и не дающим ничего нов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вательном отнош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было бы попытаться охарактеризовать женственность психологическ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чтение пассивных целей. Это, конечно, не то же само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ссивность: для того чтобы осуществить пассивную цель, может понадоби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ая затрата активности. Возможно, дело обстоит таким образом, что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щины при выполнении ее сексуальной функции преобладание пассив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и пассивных целеустремлений частично распространяется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ше в жизнь, более или менее далеко, в зависимости от того, на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аницы сексуальной жизни сужены или расширены. Но при этом мы долж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ть внимание на недопустимость недооценки влияния социальных устое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как бы загоняют женщину в ситуации пассивности. Все это ещ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сем яс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не будем забывать об особенно прочной связи между женственност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ой жизнью. Предписанное женщине конституционально и налагаемое на 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о подавление своей агрессии способствует образованию си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зохистских побуждений, которым все-таки удается эротически пода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ные внутрь разрушительные тенденции. Итак, мазохиз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тся, поистине женское извращение. Но если вы встретите мазохизм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 что бывает довольно часто, то что же остается сказать, кром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этим мужчинам свойственны весьма отчетливые женские черт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от вы уже и подготовлены к тому, что и психология не решит тай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Разъяснение этого вопроса должно прийти, видим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го-то другого источника, и оно не придет до тех пор, пока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м, как вообще возникло деление живых существ на два пола. Мы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наем об этом, а ведь двуполость является таким отчетливым призна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ческой жизни, которым она столь резко отличается от неживой прир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между тем человеческие индивидуумы, которые благодаря наличию жен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ых органов характеризуются как явно или преимущественно женские, д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ало материала для исследования. В соответствии со своей специф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 не намерен описывать, что такое женщина, - это было бы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едва ли разрешимой задачей, - а он исследует, как она ею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развивается женщина из предрасположенного к бисексуальности ребен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последнее время мы кое-что узнали об этом благодаря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ству, что несколько замечательных женщин - наших коллег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у - начали разрабатывать эту проблему. Дискуссия об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ла особую привлекательность из-за различия полов, потому что кажд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когда сравнение оказывалось как будто бы не в пользу их пола,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мы подозревали нас, аналитиков-мужчин, в том, что мы, не преодоле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х, глубоко укоренившихся предубеждений против женств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пристрастны в своих исследованиях. На почве бисексуальности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отив, было легко избежать любой невежливости. Нужно было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это к вам не относится. Вы - исключение, на этот раз в вас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ского, чем женск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своих исследованиях развития женской сексуальности мы тоже опираем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а предположения: первое заключается в том, что и здесь конституц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сопротивления подчиняется функции. Второе гласит, что реша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мены подготавливаются или совершаются уже до наступления пол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ости. Оба предположения нетрудно подтвердить. Затем сравнени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м мальчика говорит нам, что превращение маленькой девочк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рмальную женщину происходит труднее и сложнее, поскольку оно включ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на две задачи больше, и этим задачам нет соответствия в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ы. Проследим эту параллель с самого начала. Конечно, са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ьная база у мальчика и у девочки различна; чтобы это установ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нужно никакого психоанализа. Различие в формировании половых орга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вождается другими физическими отличиями, которые слишком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естны, чтобы о них говорить, В структуре склонностей тоже про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фференциации, которые позволяют почувствовать будущую сущность же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ая девочка, как правило, менее агрессивна, упряма и эгоцентричн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по-видимому, больше потребности в нежности, поэтому она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ма и послушна. То, что ее легче и быстрее можно научить управл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и экскретор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ями, вероятно, есть лишь следствие этой послушности; моча и сту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тся первыми подарками, которые ребенок делает ухаживающим за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м, а управление ими - первой уступкой, на которую вынужденно и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инктивная жизнь ребенка. Создается впечатление, что маленькая девоч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игентнее, живее мальчика тех же лет, она больше идет навстреч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ему миру, в то же время у нее более сильная привязанность к объек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наю, подтверждается ли это опережение развития точными данными,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яком случае установлено, что девочку нельзя назвать интеллектуа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талой. Но эти половые различия можно не принимать во внимание,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быть уравновешены индивидуальными вариациями. Для целей, которые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настоящий момент преследуем, ими можно пренебреч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анние фазы развития либидо оба пола проходят, по-видимому, один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бы ожидать, что у девочек уже в садистско-анальной фа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яется отставание в агрессии, но это не так. Анализ детской иг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 нашим женщинам-аналитикам, что агрессивные импульсы у малень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ек по разнообразию и интенсивности развиты как нельзя лучше.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туплением в фаллическую фазу различия полов полностью отступаю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ний план, и мы должны признать, что маленькая девочка - это как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енький мужчина. У мальчиков эта фаза, как известно, характериз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что он умеет доставлять себе наслаждение с помощью своего малень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а, связывая его возбужденное состояние со своими представлениям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вых сношениях. То же самое делает девочка со своим еще более малень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литором. Кажется, что все онанистические акты происходят у нее с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вивалентом пениса, а собственно женское влагалище остается ещ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ым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их полов. Правда, есть отдельные свидетельства о ранних вагин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щущениях, но их трудно отличить от анальных или от ощущений преддве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галища; они ни в каком отношении не могут играть большой роли. Мы сме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аивать на том, что в фаллической фазе девочки ведущей эрогенной зо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клитор. Но ведь так не может быть всегда, с переходом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клитор совсем или частично уступает влагалищу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ительность, а следовательно, и значение. И это одна из двух проб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предстоит решать женскому развитию, в то время как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ливый мужчина ко времени половой зрелости должен только продол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ему он предварительно научился в период раннего секс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ре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еще вернемся к роли клитора, обратимся теперь ко второй пробле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стоит перед развитием девочки. Первым объектом любви мальч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мать, она остается им также и при формировании Эдипова комплек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сути, на протяжении всей жизни. И для девочки мать, а вместе с н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ы кормилицы, няни тоже являются первым объектом; ведь пер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язанности к объектам связаны с удовлетворением важных и прос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енных потребностей, а условия ухода за ребенком для обоих по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инаковы. Но в ситуации Эдипова комплекса объектом любви для девоч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отец, и мы вправе ожидать, что при нормальном ходе развития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т путь от объекта-отца к окончательному выбору объекта. Итак, девоч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течением времени должна поменять эрогенную зону и объект, у мальчик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ругое сохраняется. Возникает вопрос, как это происходит, в час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девочка переходит от матери к привязанности к отцу, или, друг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ами, из своей мужской в биологически определенную ей женскую фа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шение было бы идеально простым, если бы мы могли предположить, чт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го возраста вступает в силу элементарное влияние притя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к другу противоположных полов, которое и влечет маленькую женщину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е, в то время как тот же закон позволяет мальчику упорно держ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Можно было бы еще прибавить, что при этом дети следуют намек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подают им родители, предпочитая их в зависимости от пола. Но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не так просто, ведь мы едва знаем, можем ли мы всерьез верить в 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инственную, аналитически далее не разложимую силу, о которой та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езят поэты. Из трудоемких исследований, для которых, по крайней ме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было получить материал, мы почерпнули сведения совсем иного рода.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но: вы должны знать, что число женщин, которые долго остаются в неж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мости от объекта-отца, к тому же от реального отца, очень вели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женщины с интенсивной и затянувшейся привязанностью к отц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ставили нам возможность сделать поразительные открытия. Мы, коне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ли, что была предварительная стадия привязанности к матери, но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ли, что она могла быть так содержательна, так длительна и могла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много поводов для фиксаций и предрасположений. В это время отец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обременительный соперник; в некоторых случаях привязанно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затягивается до четвертого года. Все, что мы позднее находи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к отцу, уже было в ней и после того было перенесено на от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роче, мы убеждаемся, что нельзя понять женщину, не отдав должное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зе доэдиповой привязанности к матер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зададимся вопросом, каковы либидозные отношения девочки к мате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 гласит: они очень разнообразны. Проходя через все три фазы дет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и, они принимают при этом признак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ьных фаз, выражаются оральными, садистско-анальными и фалл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ями. Эти желания представляют как активные, так и пасси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я; если их отнести к проявляющейся позднее дифференциации пол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 по возможности следует избегать, то их можно назвать мужски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кими. Они, кроме того, полностью амбивалентны, столь же неж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олько и враждебно-агрессивной природы. Последние часто проявляютс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вратившись в страхи. Не всегда легко сформулировать эти ран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е желания: отчетливее всего выражается желание сделать мате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и соответствующее ему желание родить ей ребенка, оба относятс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ллическому периоду, они достаточно странны, но несомненно установле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им наблюдением. Привлекательность этих исследований -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шеломляющих отдельных находках, которые они нам дают. Так, например,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этот доэдипов период можно обнаружить относящийся к матери страх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итой или отравленной, который впоследствии может образовать яд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олевания паранойей. Или другой случай: вы помните интересный эпизод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и аналитических исследований, который доставил много неприя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нут. В то время, когда основной интерес был направлен на раскры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ких сексуальных травм, почти все мои пациентки рассказывали мн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были совращены отцом. В конце концов я должен был прийти к вывод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признания не соответствуют действительности, и начал понима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ерические симптомы есть плод фантазий, а не реальных событий.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я смог распознать в этой фантазии о совращении отцом выра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пичного Эдипова комплекса у женщины. А теперь мы снова находи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эдиповой предыстории девочек фантазию совращения, однако совра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ьницей, как правило, бывает мать. Но здесь фантазия уже спускаетс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ую почву, потому что, действительно, мать, ухаживая за тел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вызывает у него в гениталиях ощущения удовольствия, воз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впервые их пробужда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вы готовы подозревать, будто это описание полнот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ы сексуальных отношений маленькой девочки к своей матери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увеличено. Ведь когда наблюдаешь за маленькими девочками,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го за ними не замечаешь. Но этот довод не годится: можно достато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е увидеть в детях, если уметь наблюдать, а кроме того, не забывай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мало из своих сексуальных желаний ребенок может предсозна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зить или тем более сообщить. И тогда мы пользуемся нашим прав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я остатков и последствий этого мира чувств у лиц, у которых да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ы развития стали особенно отчетливыми или даже чрезмерными.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логия благодаря изоляции и преувеличению всегда оказывала нам услуг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нии отношений, которые в норме остаются скрытыми. А так как наш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никогда не проводились на людях, страдающих тяжел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лонениями, то я полагаю, что мы можем считать полученные результа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верн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сосредоточим свое внимание на следующем вопросе: отчего умир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 сильная привязанность девочки к матери? Мы знаем, что это ее обыч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ьба; она предназначена для того, чтобы уступить место привязанно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у. И вот мы сталкиваемся с фактом, который указывает нам дальнейш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ь. Этот шаг в развитии свидетельствует не о простой смене объек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ход от матери происходит под знаком враждебности, связь с матер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ливается в ненависть. Такая ненависть может стать очень ярко выраж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сохраниться на всю жизнь, позднее она может подвергнуться тща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рхкомпенсации, как правило, какая-то ее часть преодолевается, друг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ется. Конечно, сильное влияние оказывают на нее события последу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т. Но мы ограничимся изучением ее во время перехода к отцу и выясн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мотивов. Мы услышим длинный перечень весьма различного свой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винений и жалоб в адрес матери, призванных оправдать враждебные чув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значение которых нельзя недооценивать. Некоторые из них - яв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ционализации, действительные источники враждебности предстоит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ыскать. Надеюсь, вы последуете за мной, когда на этот раз я проведу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з все детали психоаналитического исслед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прек в адрес матери, к которому больше всего прибегают, заключ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что она слишком мало отдавала ребенку молока, что дол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овать о недостатке любви. Этот упрек имеет в наших семь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е оправдание. У матерей часто не бывает достаточно питани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и они ограничиваются тем, что кормят его грудью неск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яцев, полгода или три четверти года. У примитивных народов детей корм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нской грудью до двух и трех лет. Образ кормилицы, как прави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вается с матерью; там, где этого не происходит, упрек превращ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а именно что она слишком рано отослала кормилицу, котора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отно кормила ребенка. Но как бы там ни было, не может быть, чтобы кажд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 упрек ребенка имел под собой почву. Скорее кажется, что жад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к своему первому питанию вообще неутолима, что он никогда так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ирится с утратой материнской груди. Я бы нисколько не удивился,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анализ ребенка, принадлежащего примитивному народу, который сос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нскую грудь, даже научившись бегать и гово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зил бы тот же упрек. С отнятием от груди связан, вероятно, и стр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д отравлением. Яд - это пища, которая делает кого-то больным.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что и свои ранние заболевания ребенок сводит к этому отказу.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рить в случай, надо иметь определенное интеллектуальное воспит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итивные, необразованные люди и, конечно, ребенок умеют все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сходит, найти причину. Возможно, что первоначально это был моти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хе анимизма. В некоторых слоях нашего населения еще сегодня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реть без того, чтобы не сказали, что умершего кто-то погубил, скор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доктор. А обычной невротической реакцией на смерть близкого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обвинение в том, что ты сам являешься причиной его смер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ледующее обвинение в адрес матери возникает, когда в детской по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один ребенок. Возможно, оно фиксирует связь с вынужденным ор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ом (orale Versagung). Мать не могла или не хотела давать ребен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молока, потому что оно нужно для вновь появившегося. В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дети рождаются следом друг за другом, так что кормление груд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ается второй беременностью, этот упрек получает реальное обосн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римечательно, что ребенок даже с разницей в возрасте всего лишь в 1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яцев не слишком мал, чтобы не понять положение вещей. Но 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ует себя ущемленным перед лицом нежелательного пришельца и соперн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только в кормлении молоком, но также и во всех других свидетельств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нской заботливости. Он чувствует себя низвергнутым, ограбл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деленным в своих правах, на почве ревности ненавидит маленького бра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сестру и направляет на неверную мать свою злобу, которая очень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ается в неприятном изменении его поведения. Он становится "п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им", раздражительным, непослушным, отказываясь от приобретенных навык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мении управлять своими экскреторными функциями. Это все давно извест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мается как само собой разумеющееся, но мы редко имеем правиль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е о силе этих ревнивых чувств, об устойчивости, с которой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ют сохраняться, а также о величине их влияния на последу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 Тем более что эта ревность в последующие детские годы пи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ми источниками, и все это потрясение повторяется с рождением кажд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брата или сестры. Немногое меняется от того, что ребенок ос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имцем матери; притязания любви ребенка безмерны, они требу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ельности и не допускают никакого раздел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значительном источнике враждебности ребенка к матери свидетельствую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образные меняющиеся в зависимости от фазы либидо сексуальные жел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 большинстве своем не могут быть удовлетворены. Сам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енный вынужденный отказ имеет место в фаллической фазе, когда 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щает - нередко сопровождая это суровыми угрозами и всеми зна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овольствия - вызывающие наслаждение манипуляции с гениталиям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она, правда, сама его подвела. Следовало бы предположить,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тивов для обоснования отхода девочки от матери достаточно.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шлось бы высказать суждение, что эта двойственность неизбежно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природы детской сексуальности, из чрезмерности притязаний любв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ыполнимости сексуальных желаний. Кто-нибудь, может быть, даже подум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это первое любовное отношение ребенка обречено на неудачу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оно первое, потому что эта ранняя привязанность к объекту,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о, в высокой степени амбивалентна: наряду с сильной 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вью всегда имеется сильная склонность к агрессии, и чем более страс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ок любит объект, тем восприимчивее он к разочарованиям и отказам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объекта. В конце концов любовь не в состоянии противосто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опившейся враждебности. Или же такую первоначальную амбивалент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енных привязанностей можно отклонить и указать на то, что отнош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ь - ребенок имеет особую природу, которая с такой же неизбеж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ет к разрушению детской любви, потому что даже самое мягкое воспит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обойтись без принуждения к ограничениям, а каждое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шательство в его свободу вызывает у ребенка как реакцию склонно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ю и агресс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что дискуссия об этих возможностях могла бы стать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ной, но вот неожиданно возникает возражение, которое дает наш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у другое направление. Ведь все эти факторы: обиды, разочаровани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ви, ревность, соблазн с последующим запретом - действительны такж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мальчика к матери, однако они не в состоянии вызвать у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уждения к объекту - матери. Если мы не найдем чего-то, что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ецифичным для девочки, отсутствует у мальчика или происходит у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то мы не сможем объяснить судьбы связи с матерью у девоч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что мы нашли этот специфический фактор и именно в предполагаем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е, хотя и в неожиданной форме. Я говорю, в предполагаемом мес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он находится в комплексе кастрации. Анатомическое (поло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ие должно ведь сказываться и на психических последствиях. Но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жиданно было узнать из анализов то, что девочка считает 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ственной за отсутствие пениса и не может простить ей этой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делен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да, мы и женщине приписываем комплекс кастрации и с полным основ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он не может иметь то же содержание, что и у мальчика. У него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и возникает после того, как, увидев женские гениталии, он узн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столь высоко ценимый им член не обязательно должен быть вмест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лом. Затем он вспоминает угрозы, которым он подвергался, занимаясь сво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леном, начинает им верить и попадает с этих пор под влияние стра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и, который становится самой мощной движущей силой его дальней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Комплекс кастрации у девочки тоже возникает благодаря 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видит гениталии другого. Она сразу же замечает различие и, на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ться, его значение. Она чувствует себя глубоко обделенной,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ет понять, что ей тоже хотелось бы "иметь такое же", в ней по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ть к пенису, которая оставляет неизгладимые следы в ее развити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ировании характера, преодолеваемые даже в самом благоприятн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без серьезной затраты психических сил. То, что девочка признает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утствия пениса, отнюдь не говорит о том, что она с этим смир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отив, она еще долго держится за желание тоже получить "это", вер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возможность невероятно долго, и даже тогда, когда знание ре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но отбросило это желание как невыполнимое, анализ может показать,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ом оно осталось и сохранило значительный запас энер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е все-таки получить в конце концов долгожданный пенис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ствовать возникновению мотивов, которые приведут зрелую женщину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у, и то, чего она, понятно, может ожидать от анализа, а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заниматься интеллектуальной деятельностью, может быть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лковано как сублимированная вариация этого вытесненного жел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значении зависти к пенису вполне можно не сомневаться. Привед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е примера мужской несправедливости утверждение, что зави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вность играют еще большую роль в душевной жизни женщины, чем мужчин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бы эти качества отсутствовали у мужчин или они не имели бы у же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ого другого корня, кроме зависти к пенису, но этой последней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ы приписывать большее значение для женщин. Однако у не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ков есть склонность принижать значение того первого приступ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ти к пенису, который возникает в фаллической фазе. Они полагаю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у женщины обнаруживается подобная установка, то речь идет, гла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 вторичном образовании, которое в случае последующих конфликт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яется благодаря регрессии на то раннее инфантильное побу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 а это - общая проблема глубинной психологии. При многих патолог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всего лишь необычных установках влечений, например при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извращениях, возникает вопрос, какую долю их силы ну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ести на счет ранних инфантильных фиксаций и какую - на счет вли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ующих переживаний и развитии. При этом почти всегда речь идет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полнительных рядах, как мы это предположили при обсуждении этиоло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Оба фактора в различном соотношении являются причиной; меньш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я участия одного фактора возмещается большей другого. Инфантильное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х случаях является направляющим, не всегда, но все-таки часто решающ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раз в случае зависти к пенису я хотел бы решительно выступить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бладание инфантильного факто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крытие своей кастрации является поворотным пунктом в развитии девоч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о открывает три направления развития: одно ведет к подавлению секс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льности или к неврозу, другое к изменению характера в смысле комплек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ественности, наконец, последнее - к нормальной женственности. Обо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х направлениях мы узнали довольно многое, хотя и не все. Основ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е первого направления состоит в том, что маленькая девоч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до сих пор жила по-мужски, умела доставлять себе насла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буждением клитора, соотносила это занятие со своими часто актив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ми желаниями, относящимися к матери, под влиянием зави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у лишается удовольствия от своей фаллической сексуа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язвленная в своем самолюбии сравнением с мальчиком, наделенным пенис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отказывается от мастурбационного удовлетворения клитором, отверг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любовь к матери, нередко вытесняя при этом значительную часть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стремлений вообще. Отход от матери происходит, прав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азу, так как девочка считает кастрацию сначала своим индивиду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частьем, она лишь постепенно распространяет ее на другие жен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а и наконец также на мать. Ее любовь относилась к фалл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 с открытием того, что мать кастрирована, возможн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азывается от нее как от объекта любви, так что давно накопленные моти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бности берут верх. Таким образом, это означает, что откры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сутствия пениса обесценивает женщину в глазах девочки, как и мальчика,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возможно и мужчи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вы знаете, какое чрезвычайное этиологическое значение наши неврот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дают своему онанизму. Они считают его виновником всех своих недуг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требуется немало усилий, чтобы они поверили, что заблуждаются.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 мы должны были бы признать, что они правы, так как онани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выражением детской сексуальности, о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ильного развития которой они и страдают. Правда, невротики в основ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виняют онанизм периода половой зрелости; о раннем детском онанизме,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го в действительности все зависит, они обычно забывают. Я хотел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ть когда-нибудь возможность подробно изложить вам, насколько важны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ические частные особенности раннего онанизма для последующего невро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характера индивидуума, был ли он обнаружен или нет, как родители с 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ролись или допускали его, удалось ли ему самому его подавить. Вс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ило неизгладимые следы в его развитии. Но я даже рад, что мн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 этого делать; это была бы трудная задача, которая заняла бы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и в конце вы смутили бы меня тем, что потребовали бы от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определенных практических советов, как родителя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телям следует относиться к онанизму маленьких детей. В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ки, о котором я говорю, виден пример того, что ребенок сам стар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диться от онанизма. Но это не всегда ему удается. Там, где завис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у пробудила сильное противодействие клиторному онанизму, 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не хочет уступать, начинается энергичная освободительная борьб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оторой девочка как бы берет на себя роль отставленной матери и выра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свое недовольство неполноценным клитором, сопротивляясь удовлетвор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его помощью. Уже много лет спустя, когда онанистические действия дав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лены, интерес продолжает сохраняться, и его мы должны толковать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ту от все еще существующей боязни искушения. Это выражае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и симпатии к лицам, у которых предполагаются схожие труд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становится мотивом для заключения брака, это может даже определ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бор партнера по браку или любви. Освобождение от ранней дет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стурб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является делом отнюдь не легким или безразличны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екращение клиторной мастурбации означает отказ от части актив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пассивность берет верх, обращение к отцу происходит преимуще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помощью пассивных побуждений. Вы видите, что такой сдвиг в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яющий фаллическую активность, подготавливает почву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Если при этом не слишком многое теряется из-за вытес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 женственность может осуществляться нормально. Желание, с котор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ка обращается к отцу, это ведь первоначально желание иметь пенис,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 ей отказала мать и которого она ждет от отца. Но женская ситуа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станавливается только тогда, когда желание иметь пенис замещ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ем иметь ребенка; ребенок, таким образом, согласно эквивалент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ей символики, занимает место пениса. От нас не ускользает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ка еще раньше, в ненарушенной фаллической фазе, хотела ребенка,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в был смысл ее игры с куклами. Но эта игра не была, собств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м ее женственности, она служила идентификации с матерь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ем заменить пассивность активностью. Она играла роль матер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уклой была она сама; теперь она могла делать с ребенком все то, что м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делала с ней. Только с появлением желания иметь пенис кукла-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ится ребенком от отца и отныне самой желанной женской целью. Вели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ье, если когда-нибудь впоследствии это детское желание найдет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ое воплощение и особенно если ребенок будет мальчиком,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есет с собой долгожданный пенис. В связи "ребенок от отца" акцен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о часто смещен на ребенка, а не на отца. Так старое муж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е обладать пенисом еще просвечивает сквозь сложившуюся 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венность. Но может быть, это желание иметь пенис мы должны, скор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ть исключительно женски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переносом желания ребенка-пениса на отца девочка вступает в ситуац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а комплекса. Враждебность к матери, которой не нужно созда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ово, получает теперь сильное подкрепление, потому что та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ерницей, которой достается от отца все, чего желает от него девоч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 комплекс девочки долгое время скрывал от нас доэдипову связ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ью, которая столь важна и оставляет такие стойкие фиксации.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ки эдипова ситуация является исходом долгого и трудного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то вроде предварительного освобождения, некой точкой покоя, котор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не так-то скоро оставит, тем более что теперь недалеко и нач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атентного периода. В отношении Эдипова комплекса к комплексу кастр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щает на себя внимание различие полов, которое, вероятно, чрева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ствиями. Эдипов комплекс мальчика, когда он желает свою мать, а от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ел бы устранить как соперника, развивается, конечно, из фазы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ллической сексуальности. Но угроза кастрации принуждает его отказ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этой установки. Под влиянием опасности потерять пенис Эдипов комплек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ляется, вытесняется и в наиболее нормальном случае разрушается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я, а в качестве его наследника вступает в силу строгое Сверх-Я.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вочки происходит почти противоположное. Комплекс кастр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авливает Эдипов комплекс, вместо того чтобы его разрушать,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м зависти к пенису нарушается связь с матерью, и девочка попад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у ситуацию как в какую-то гавань. С устранением страха кастр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падает главный мотив, который заставляет мальчика преодолеть Эдип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мплекс. Девочка остается в нем неопредел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го и лишь поздно, да и то не полностью освобождается от него. В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х должно пострадать образование Сверх-Я, оно не сможет достичь 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ы и независимости, которые и придают ему культурное значен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еминисты не любят, когда им указывают на последствия этого момента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го женского характе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теперь вернемся назад: как вторую возможную реакцию на открытие жен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страции мы выделили развитие сильного комплекса мужественности. Под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азумевалось, что девочка как бы отказывается признать этот неприят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 упрямым протестом еще больше преувеличивает свою прежню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ественность, не хочет отказываться от своих клиторных действи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ит себе прибежище в идентификации с фаллической матерью или отц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может быть решающим для такого исхода? Мы не можем представить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иного, кроме конституционального фактора, большей меры актив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бычно характерно для самца. Сущностью процесса является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месте развития не происходит сдвига к пассивности, который откр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орот к женственности. Крайним проявлением этого комплек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ественности кажется нам влияние на выбор объекта в смысле откры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изма. Хотя аналитический опыт показывает нам, что женс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мосексуализм редко или никогда не продолжает прямо инфанти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ественность. Сюда же, по-видимому, относится и то, что и такие девуш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некоторое время принимают отца в качестве объекта и попадают в эдипо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ю. Но затем вследствие неизбежных разочарований в отце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ы регрессировать к своему раннему комплексу мужественност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переоценивать значение этих разочарований; их не минует и девуш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ая к женственности,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того же результата. Превосходящая сила конституционального факт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неоспоримой, но две фазы в развитии женского гомосексуализма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рошо отражаются в практике гомосексуалистов, которые так же часто и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явно играют друг с другом в мать и ребенка, как и в мужчину и женщин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я вам тут рассказал, это, так сказать, предыстория женщины.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зультаты самых последних лет, возможно, они заинтересуют вас как попыт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опотливой аналитической работы. Так как темой является сама женщина,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волю себе на этот раз упомянуть поименно некоторых женщин, которым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е обязано важными работами. Д-р Рут Мак-Брунсвик первой (1929)</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исала случай невроза, истоки которого прослеживаются в фиксаци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эдиповой стадии и когда эдипова ситуация вообще не была достигнут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л форму паранойи ревности и оказался поддающимся терапии. Д-р Жан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ампль де Гру достоверными наблюдениями установила (1927) 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вероятную фаллическую активность девочки по отношению к матери, д-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лена Дейч показала (1932), что любовные акты гомосексуальных женщ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роизводят отношения матери и ребе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следить дальнейшее развитие женственности через половое созре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лоть до периода зрелости не входит в мои намерения. Да и наши 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статочны для этого. Некоторые черты я суммирую ниже. Ссылая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ысторию, я только хочу подчеркнуть, что развитие женств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режнему подвергается нарушениям со стороны остаточных явл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варительного периода мужественности. Регрессии к фиксациям т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эдиповых фаз имеют место очень часто; в некоторых историях жизни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ходит до неоднократного повторения периодов, в к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ых преобладает то мужественность, то женственность. Частично то,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ы, называем "загадкой женщины", возможно, ведет начало от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ения бисексуальности в жизни женщины. Но во время этих исследов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идимому, назрел другой вопрос. Движущей силой сексуальной жизн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 либидо. Сексуальная жизнь подчинена полярности мужского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кого; таким образом, кажется необходимым внимательно рассмотре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либидо к этой полярности. Не было бы неожиданностью, ес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алось, что каждой сексуальности подчиняется свое особое либидо,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дин вид либидо преследует цели мужской, а другой - цели жен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й жизни. Но ничего подобного не существует. Есть только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бидо, которое служит как мужской, так и женской сексуальной функции.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м сами приписать ему пол; если мы, согласившись на отождест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ктивности и мужественности, пожелаем назвать его мужским, нам не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ывать, что оно Сексуальная фригидность женщины, частота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подтверждает это пренебрежение, является всего лишь недостаточ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ым феноменом. Иногда она носит психогенный характер и тогда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стна воздействию, в других случаях она позволяет предполаг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ональную обусловленность и даже вклад анатомического факто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вам еще о некоторых психических особенностях зрел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как они проявляются при аналитическом наблюдении.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тендуем этими утверждениями на окончательную истину; кроме тог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легко отделить то, что можно приписать влиянию сексуальной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что - социальному воспитанию. Итак, мы приписываем женственности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окую степень нарциссизма, которая и влияет на ее выбор объекта,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любимой для женщины - более сильная потребность, чем люби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зическом тщеславии женщины все еще сказывается действие завис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нису, поскольку свои прелести она тем более высоко ценит, чт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ются ей компенсацией за первоначальную сексуа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лноценность. Стыдливости, которая считается отличительным жен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чеством, но является гораздо более обусловленной традициями,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овало бы думать, мы приписываем первоначальное намерение скрыть деф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ниталий. Мы не забываем, что позднее она приняла на себя другие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агают, что женщины внесли меньший вклад в открытия и изобрет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и культуры, но, может быть, именно они открыли один вид техники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хнику плетения и ткачества. Если это так, то попытаемся отга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сознательный мотив этого достижения. Сама природа как будто по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 такому подражанию, заставляя гениталии с наступлением пол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ости обрастать волосами, скрывающими их. Шаг, который над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далее, состоял в том, чтобы скрепить волокна друг с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на теле выступали из кожи и были лишь спутаны. Если э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жиданная мысль кажется вам ф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стичной и вы считаете влияние отсутствия пениса на формир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твенности моей идеей fix, то я, естественно, обезоружен.(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 выбора объекта женщиной достаточно часто до неузнаваем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яются социальными отношениями. Там, где он может проявиться своб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часто происходит по нарцисстическому идеалу мужчины, которым девуш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ела стать. Если девушка остановилась на привязанности к отцу, т. 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ом комплексе, то она выберет его по типу отца. Поскольку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ходе от матери к отцу враждебность амбивалентного эмоцион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осталась направленной на мать, такой выбор должен обеспеч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ливый брак. Но очень часто случается то, что вообще ставит под угро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ое разрешение амбивалентного конфликта. Сохранившаяся враждеб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за положительной привязанностью и переходит на новый объ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пруг, который сначала получает в наследство чувства к отцу, со време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ледует и чувства к матери. Таким образом, легко может произойти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ую половину жизни женщины заполняет борьба против своего мужа,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ую, более короткую, - сопротивление по отношению к своей матери. Пос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как реакция изжита, второй брак может легко сложиться гораздо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ительно. Другой поворот в сущности женщины, к которому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готовлены любящие, может произойти после рождения в браке перв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Под впечатлением собственного материнства может снова ож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нтификация с собственной матерью, ко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бсуждая проблему своеобразия психологии женщин, Фрейд подходит к 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исторически, совершенно отвлекаясь от социальных причин, которы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яется в условиях антагонистического общества неравноценнос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клада в культур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ой женщина вплоть до брака оказывала сопротивление, и привлечь к себе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ющееся либидо, так что с навязчивым повторением репродуциру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частный брак родителей. То, что прежний фактор отсутствия пениса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не утратил своей силы, обнаруживается в неодинаковой реакции матер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ждение сына или дочери. Только отношение к сыну приносит мате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граниченное удовлетворение; оно вообще является из всех челове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й самым совершенным и наиболее свободным от амбивалентност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ына мать может перенести свое честолюбие, которое она должна бы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ить в себе, от него она ждет удовлетворения всего того, что ост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нее от комплекса мужественности. Даже брак нельзя считать устойчи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 женщине не удастся сделать и мужа своим ребенком и разыгрывать пер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м м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дентификация женщины с матерью позволяет различить два слоя - доэдип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основан на нежной привязанности к матери, считающийся образц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поздний из Эдипова комплекса, когда мать устраняется и замен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цом. Многое от обоих остается для будущего, и можно по праву с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и один не преодолевается в процессе развития в достаточной мер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за нежной доэдиповой привязанности является для будущего же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ающей; в ней подготавливается приобретение тех качеств,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м она позднее будет соответствовать своей роли в сексуальной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остигать поразительных социальных успехов. В этой идентификаци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тает также привлекательность для мужчины, которая превращае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дипову привязанность к матери во влюбленность. Лишь тогда сын зачаст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ает то, чего он добивался для себя. Создается впечатление, что люб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ужчины и любовь женщины разделяются психологическим различием фаз.</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 что женщине мало свойственно чувство справедливости, связан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бладанием зависти в ее душевной жизни, потому что требов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едливости перерабатывает зависть, создавая условие, при котором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е можно отказаться. Мы говорим о женщинах также, что их соци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ы слабее, а способность к сублимации влечений меньше, чем у мужч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е, правда, проистекает из асоциального характера,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 присущ всем сексуальным отношениям. Любящие находя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ие друг в друге, и даже семья еще противится принятию в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ирокие сообщества. Способность к сублимации подвержена самым значите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ым колебаниям. Я не могу не упомянуть впечатления, которое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получаешь при аналитической деятельности. Мужчина около тридцати л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ся молодым, скорее незрелым индивидуумом, от которого мы жд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 в полной мере использует возможности развития, которые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вает анализ. Но женщина того же возраста часто пугает нас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ической закостенелостью и неизменяемостью. Ее либидо заня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нчательные позиции и кажется не способным оставить их ради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ей для дальнейшего развития нет; дело обстоит так, как будто в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 уже закончен, не может подвергнуться отныне никакому воздействи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как будто трудное развитие на пути к женственности исчерп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личности. Мы как терапевты жалуемся на это положение ве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если вам удается устранить недуг путем разрешения невро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флик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все, что я хотел вам сказать о женственности. Разумеется, вс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лно и фрагментарно, да и не всегда приятно звучит. Не забывайт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описали женщину лишь в той мере, в какой ее сущность оп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яется ее сексуальной функцией. Это влияние заходит, правда,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но мы имеем в виду, что отдельная женщина все равно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им существом. Если вы хотите знать о женственности больше,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осите об этом собственный жизненный опыт, или обратитесь к поэта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ждите, пока наука не даст вам более глубокие и лучше согласующи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 с другом све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Ь ЧЕТВЕР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бъяснения, приложения, ориент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Позвольте мне вместо, так сказать, сух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ложения материала побеседовать с вами о вещах, имеющих очень м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етического значения, но все-таки близко касающихся вас, поскольку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ь дружески настроены по отношению к психоанализу? Представим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случай, когда вы в часы досуга берете в руки немец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глийский или американский роман, ожидая найти в нем описание люд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щей на сегодняшний день. Через несколько страниц вы наталкиваетесь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е суждение о психоанализе, а затем и на другие, даже если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текста это, по-видимому, не вытекает. Не думайте, что речь идет об</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овании глубинной психологии для лучшего понимания действующих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их поступков, хотя существуют и более серьезные сочинения, в котор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 попытки действительно имеются. Нет, по большей части это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ронические замечания, которыми автор романа хочет показать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танность или интеллектуальное превосходство. И далеко не всегда у в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ает впечатление, что он действительно знает то, о чем высказыв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вы идете в дружескую компанию отдохнуть, это может быть и не в Ве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ое время разговор переходит на психоанализ, и вы слышите, как сам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е люди высказывают свое суждение по большей части в то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ой уверенности. Суждение это обычно пренебрежительное,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рань, по меньшей мере, вновь насмешка. Если вы будете так неосторожн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адите, что кое-что понимаете в предмете, на вас все накинутся, требу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дений и объяснений, и через некоторое время вы убедитесь, что все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огие приговоры отступают перед любой информацией, что едва ли хоть 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этих противников брал в руки хотя бы одну аналитическую книгу, а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брал, то не преодолел первого же сопротивления при знакомств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м материало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 введения в психоанализ вы, может быть, и ждете указания, к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ргументы использовать для исправления явно ошибочных мнений об 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е книги рекомендовать для лучшего ознакомления с ним или же к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ы из литературы или вашего опыта следует приводить в диску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изменить установку общества. Но я прошу вас, не делайте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Это было бы бесполезно, лучше всего вам вообще скрыть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едомленность. Если же это уже невозможно, то ограничьтесь те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ите: насколько вам известно, психоанализ - особая отрасль 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нь трудная для понимания и обсуждения, и занимается он очень серьез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щами, так что шутить здесь нечего, а для публичных развлечений луч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искать другую игрушку. И конечно же, не участвуйте в попытка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кований, если неосторожные люди расскажут свои сновидения,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авайтесь искушению вербовать сторонников анализа сообщениями о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доровл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ы можете спросить, почему эти люди, как пишущие книги, так и веду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говоры, ведут себ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некорректно, и склонитесь к предположению, что дело не только в люд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и в психоанализе тоже. Я думаю об этом точно так же; то,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тературе и обществе выступает для вас как предрассудок - это послед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ующего суждения, а именно суждения, которое позволяли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ители официальной науки о молодом психоанализе. Я уже одна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аловался на это в одной исторической работе и не буду делать этого внов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быть может, и этого одного-то раза слишком много, - но поистине не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 одного нарушения законов логики, равно как и ни одного нарушения прав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ичия и хорошего тона, к которому не прибегали тогда научные противн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Ситуация была, как в средние века, когда преступника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всего лишь политического противника пригвождали к позорному столб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вали на поругание черни. И вы, может быть, не представляете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етливо, насколько в нашем обществе распространяется дурной тон и к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образия позволяют себе люди, если они как часть общей массы чувству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освобожденными от личной ответственности. К началу тех времен я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ольно одинок, вскоре увидел, что полемика не имеет никаких перспекти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аже самообвинение и апеллирование к лучшим умам бесполезно, так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 не существует никаких инстанций, которые должны бы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сматривать жалобу. Тогда я пошел другим путем, я впервые примен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 объяснив себе поведение массы феноменом того же сам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с которым я боролся у отдельных пациентов, 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рживался от полемики и оказывал влияние в том же направлении на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ников, которые постепенно появлялись. Метод был хорош, опал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ую попал тогда анализ, с тех пор была снята, но как оставленная ве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ет жить в суевери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ргнутая наукой теория сохраняется в народном мнении, так и 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ый бойкот психоанализа научными кругами продолжается сегодн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роническом пренебрежении пишущих книги и ведущих беседы любителей.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 удивляйтесь эт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и не надейтесь услышать радостное известие, что борьба за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чена и привела вместе с признанием его как науки к преподаванию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учебного материала в университете. Об этом не может быть и реч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должается, только в более вежливых формах. Новым является также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научном обществе образовался некий амортизирующий слой между анализо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противниками, люди, которые допускают наличие чего-то ценног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е, признают это при благоприятных условиях, зато не приемлют дру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чем они не могут заявить во всеуслышание. Что определяет их выб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егко разгадать. Видимо, это личные симпатии. Одного раздраж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 другого - бессознательное, особенно, кажется, невзлюб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 символики. То, что здание психоанализа, хотя еще не завершенное, у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годня представляет собой единство, из которого нельзя произво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брасывать отдельные элементы, этими эклектиками, кажет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итывается. Ни от одного из этих полу- и четвертьприверженцев 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учил впечатления, что их отказ основан на проверке. Даже не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ающиеся мужи относятся к этой категории. Правда, их извиняет тот фа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х время, как и их интерес, посвящены другим вещам, а именно те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и которых они достигли столь значительных успехов. Но не лучше т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бы им воздержаться от суждения, вместо того чтобы выступать 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ительно. Одного из этих великих людей мне удалось однажды быст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ть в свою веру. Это был всемирно известный критик, который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склонным вниманием и пророчески острым взглядом следил за духов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чениями времени. Я познакомился с ним только тогда, когда ему был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емьдесят, но он был все еще очаровательным собеседником. Вы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гадаетесь, кого я имею в виду. Не я первый завел разговор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это сделал он, обращаясь ко мне самым скромным образо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литератор, - сказал он, - а вы - естествоиспытател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открыватель. Но я хочу вам сказать одно: я никогда не им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ых чувств к своей матери". "Но вы совершенно и не обязаны о 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ь, - возразил я, - ведь для взрослых это бессознательные процесс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х, вы так это понимаете", - сказал он облегченно и пожал мою руку.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едовали в добром согласии еще несколько часов. Позднее я слышал, чт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короткий остаток жизни, который ему суждено было еще прожить,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днократно дружески отзывался об анализе и охотно употреблял ново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слово "вытесн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вестное изречение напоминает, что надо изучать своих врагов. Признаю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никогда это не удавалось, но я все же думал, что для вас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учительным, если бы я предпринял с вами проверку всех упрек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ений, которые противники психоанализа выдвигали против не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азал бы на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о зрелом размышлении (англ.).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торую они сохранили благодаря отстранению от опыта психоанализа.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ю, что мне не так легко будет отделаться в других случаях. Вы постав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 в упрек: ведь есть так много лиц, к которым ваше последнее замеч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подходит. Они не отказались от аналитического опыта, анализиров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ов, может быть, сами подверглись анализу, были какое-то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шими сотрудниками и все-таки пришли к другим воззрениям и теориям,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ании которых отошли от вас и основали самостоятельные школ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О возможности и значении этих движений отхода, столь част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ходе развития анализа, вы должны были бы дать нам объясн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я попытаюсь это сделать, правда, вкратце, потому что для по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это даст меньше, чем вы думаете. Я знаю, что в первую очер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имеете в виду индивидуальную психологию Адлера, которая в Амери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имер, рассматривается как правомочная побочная линия на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и обычно упоминается вместе с ним. В действительности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с ним очень мало общего, но вследствие определенных истор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ств ведет в некотором роде паразитическое существование з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ет. К ее основателю условия, которые мы предполагаем для противн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ой группы, подходят лишь в незначительной мере. Само название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ачным, кажется следствием затруднения; мы не можем себе позвол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мешать пользоваться им с полным правом в качестве противополож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и масс; то, чем занимаемся мы, тоже является по большей част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жде всего психологией человеческого индивидуума. В объективную крити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ой психологии Адлера я не буду сегодня вдаваться, он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ходит в план этого введения, я также пытался уже однажды это сделать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жу причин что-либо изменять в ней. А впечатление, которое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ит, я лучше покажу на примере маленького происшествия в годы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я анали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близи маленького моравского городка, в котором я родился и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инул трехлетним ребенком, находится скромный курорт, утопающий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красной зелени. В гимназические годы я несколько раз бывал там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никулах. Примерно два десятилетия спустя болезнь одной близ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ственницы послужила поводом снова увидеть это место. В бесед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урортным врачом, который оказывал помощь моей родственнице, я осведоми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его отношениях со словацкими крестьянами, которые зимой составлял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ую клиентуру. Он рассказал, каким образом осуществляется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ебная деятельность: ко времени приемных часов пациенты приходят в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бинет и становятся в ряд. Затем один за другим выходят вперед и жалу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свои недуги: у него-де боли в крестцовой области, или спазмы желуд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усталость в ногах и т. д. Затем врач обследует каждого и, войдя в кур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 объявляет диагноз, в каждом случае один и тот же. Он перевел мн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во, оно означало то же самое, что "нечистый". Я спросил удивлен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ражали ли крестьяне, что он у всех находил одну и ту же болезн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 ответил тот, - они были очень довольны тем, что это было именно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го они ожидали. Каждый, возвращаясь в ряд, пояснял другому мимико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стами: да, этот знает свое дело". Тогда я смутно представлял себе,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х обстоятельствах снова встречусь с аналогичной ситуацией(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удь кто-то гомосексуалистом или некрофилом, запуганным истери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олированным невротиком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Здесь Фрейд высказывает присущий буржуазному мировоззр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небрежительный взгляд на народные массы, их мнимую интеллектуаль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нос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вязчивыми состояниями или буйно помешанным, в каждом случа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ователь индивидуальной психологии адлеровского напра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ит ведущим мотивом [43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ет для объяснения более одной причины, благодарна науке не за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обности, хочет иметь простые решения и считать проблемы разреше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звесить, насколько индивидуальная психология отвечает эт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м, то нельзя не вспомнить одно высказывание из Валленштей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 будь так этот замысел ковар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упейшим я назвать бы мог е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евод Н. Славятин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ритика специалистов, столь неумолимая в отношении психоанализа, в общ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снулась индивидуальной психологии замшевыми перчатками. Правд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ерике был случай, когда один из виднейших психиатров опубликовал ста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Адлера под названием Enough!,* где он выразил свое отвращен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вязчивому повторению". Если другие вели себя намного любезнее,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имо, этому способствовала враждебность к анализ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 других школах, которые ответвились от нашего психоанализа, мне не ну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говорить. То, что это произошло, не говорит ни за, ни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Подумайте о сильных аффективных факторах, которые мно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рудняют возможность включиться во что-то или подчиниться чему-то и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ще больших трудностях, которые по праву подчеркивает выражение quot</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capita tot sensus.** Если различия во мнениях перешагнули определен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аницу, то самое целесообразное размежеваться и с этих пор ид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ми путями, особенно когда теоретическое различие имеет сво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ствием изменения практических действий. Предположите, например, что 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Довольно! (англ.)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Сколько голов - столько умов (лат.).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ой-то аналитик недооценивает влияние личного прошлого и пыт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ить причины неврозов исключительно мотивами настоящего и ожидан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ными в будущее. Затем он будет пренебрегать анализом дет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начнет пользоваться другой техникой, а недостаток данных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тва должен будет возместить усилением своего теоретического влия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ыми указаниями на жизненные цели. Тогда мы, другие, скажем: это,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и школа мудрости, но уж никак не анализ. Или другой может прийти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у, что переживание страха рождения является зародышем все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ующих невротических нарушений, тогда ему покажется прав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иться анализом действий этого одного впечатления и обещ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ий успех через три-четыре месяца лечения. Заметьте, я выбр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а примера, которые исходят из диаметрально противоположных предпосыл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в почти всеобщий характер "движений отхода", каждое из них овладе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ой-то частью богатства мотивов в психоанализе и станов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тоятельным на основе этого овладения, будь то стремление к в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ческий конфликт, мать, генитальность в т. д. Если вам кажется,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отходы в развитии психоанализа сегодня происходят чаще, чем в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ховных движениях, то не знаю, должен ли я согласиться с вами. Коль скор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так, то ответственными за это следует считать тесные связи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етическими взглядами и терапевтической практикой, которые существую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Различия только во мнениях можно было бы выносить д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 психоаналитиков, любят обвинять в нетерпимости. Единств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явлением этого отвратительного качества было размежевание именн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комыслящими. В остальном их ни в чем не обидели; напротив, они попал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приятное положение, с тех пор им стало лучше,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ньше, так как после отхода они освободились от упреков, от которы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ыхаемся, например, в позорности детской сексуальности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хотворности символики, а теперь их считают в мире наполовину чест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мы, оставшиеся, не являемся. Они сами отошли от нас вплоть до од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чательного исключ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Какие же еще притязания вы обозначите названием терпимость? Тот случа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кто-то выразил мнение, которое вы считаете абсолютно неправи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говорите ему: "Большое спасибо, что вы выразили это противоречие.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асли нас от опасности самодовольства и даете нам возможность доказ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мериканцам, что мы действительно настолько broadminded,* насколько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да этого желали. Мы не верим ни одному слову из того, что вы говори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это неважно. Вероятно, вы так же правы, как и мы. Кто вообще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ь, кто прав? Позвольте нам, несмотря на соперничество, выразить ваш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ку зрения в литературе. Надеемся, что вы будете столь любезны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раетесь высказаться за нашу, которую вы отвергаете". Это, очеви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ет в будущем обычным в научной работе, когда окончательно утвер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лоупотребление теорией относительности Эйнштейна. Правда, пока мы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не дошли. Мы ограничиваемся старой манерой представлять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ые убеждения, подвергаясь опасности ошибиться, потому что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нельзя защититься, и отвергаем то, что нам противореч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е мы в достаточно полной мере пользовались правом на изме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мнения, если полагали, что нашли что-то лучше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им из первых приложений психоанализа было то, что он научил н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ть противников, которые появились в нашем окружении из-за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Терпимы (англ.}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имались психоанализом. Другие приложения, объективного характера, могу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звать более общий интерес. Ведь нашим первым намерением было по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ения человеческой душевной жизни, потому что один поразите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 показал, что понимание и выздоровление здесь почти совпадаю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ь, по которому можно идти, ведет от одного к другому. И это дол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оставалось нашим единственным намерением. Но затем мы обнаруж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сную связь, даже внутреннюю идентичность между патологическими и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ми нормальными процессами, психоанализ стал глуби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ей, а так как ничего из того, что человек создает или 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ется, нельзя понять без помощи психологии, психоанализ нашел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нение в многочисленных областях науки, особенно гуманитарных,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шивалось само собой и требовало разработки(1). К сожалению,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и натолкнулись на препятствия, по сути дела обоснованные, которы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долены и по сей день. Такое применение предполагает профессион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я, которых не имеют аналитики, в то время как те, кто ими обла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чего не знают об анализе, а может быть, не хотят ничего знать. Та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получилось, что аналитики, как дилетанты с более или мен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точным багажом, часто собранным в спешке, предпринимали экскурсы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е об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Если у истоков психоанализа Фрейд ограничивал его притязания клин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зов, то в дальнейшем, абсолютизируя разработанные им на э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е гипотезы и понятия, он распространил их на всю обл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й культуры и в связи с этим полагал, что гуманитарные нау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быть преобразованы на основе данных психоанализа. Экспанс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днего в эти науки повлекла за собой проникновение в них ошибоч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й об определяющей роли бессознательной психики (глав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сексуальных факторов) в развитии культуры и искус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ук, как мифология, история культуры, этнология, религиоведение и т. 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оянно занимающиеся этими науками исследователи обходились с н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ще как с незваными гостями, поначалу отказывая им в знакомстве как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и методами, так и с результатами, если те стоили внимания. Но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постоянно улучшаются, во всех областях растет число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ающих психоанализ с тем, чтобы применить его в своей специа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асти, сменить пионеров в качестве колонистов. Здесь мы можем надея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богатый урожай новых взглядов. Применение анализа - это всегда и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ение. Там, где научная работа отстоит от практической дея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неизбежная борьба мнений, пожалуй, будет менее ожесточенно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ощущаю сильный соблазн показать вам все возможные прилож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в гуманитарных науках. Эти вещи, достойные внимания кажд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а с духовными интересами, а какое-то время ничего не слышать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ости и болезни было бы для вас заслуженным отдыхом. 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жден отказаться от этого, это опять увело бы нас за рамки наших бесе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честно говоря, я и не способен выполнить эту задачу. В некоторых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х областей я, правда, сам сделал первый шаг, но сегодня уже не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ватить материал во всей полноте, и мне пришлось бы изучить много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чтобы разобраться в том, что нового появилось со времени м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инаний. Те из вас, кто разочарован моим отказом, может впол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иться нашим журналом Image, предназначенным не для медицин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ожения анализ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олько одну тему я не могу так просто обойти, не потому, что много поним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сам так много сделал в ней. Совсем наоборот, я ею почти никогд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мался. А между тем это так чрезвычайно важно, так много обещ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м и, может быть, является 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м важным из всего, чем занимается анализ. Я имею в виду использ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за в педагогике, в воспитании будущего поколения(1). Рад,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ей мере, сообщить, что моя дочь, Анна Фрейд, видит в этой работе сво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енную задачу и ликвидирует, таким образом, мое упущение. Путь, котор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ет к этому использованию, легко поддается обозрению. Когда мы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и взрослого невротика исследовали детерминированность его симптом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постоянно доходили до его раннего детства. Знания более позд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ологии было недостаточно ни для понимания, ни для терапев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действия. Так мы были вынуждены познакомиться с псих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бенностями детского возраста и узнали большое количество вещей,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было установить лишь не иначе как благодаря анализу, смогли вне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же поправки во многие общепризнанные мнения о детстве. Мы обнаруж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ервые детские годы (примерно до пяти лет) имеют особое значение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им причинам. Во-первых, потому что в это время происходит ран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цвет сексуальности, оставляя после себя решающие для сексуальной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ого периода побуждения. Во-вторых, потому что впечатления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ени падают на незавершенное и слабое Я, на которое они действую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вмы. Я может защититься от аффективных бурь, которые они вызываю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м иным, как вытеснением, и получает таким способом в детском возрас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предрасположения к последующим заболеваниям и функцион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ениям. Мы поняли, что трудность детства состоит в том, чт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роткий период времени ребено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Данные современной педагогики и психологии показали огранич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можности психоаналитической техники в плане ее использования в цел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итивного развития мотивационной сферы ребенк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олжен овладеть результатами культурного развития, которое дли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ысячелетия, овладеть влечениями и социально приспособиться, по крайн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ре, сделать первые шаги в обоих направлениях. Своим собств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ем он лишь частично добивается изменения в эту сторону, мног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ходится навязывать ему воспитанием. Нас не удивляет, если ребенок ча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полне справляется с этой задачей. В этот ранний период многие дети -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 конечно, все те, кто позднее открыто заболевают, - пережи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я, которые можно приравнять к неврозам. У некоторых детей боле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дожидается периода зрелости, она начинается уже в детстве и до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о хлопот родителям и врачам.</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ы нисколько не опасались применять аналитическую терапию к таким дет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обнаруживали или недвусмысленные невротические симптомы, или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сылки для неблагоприятного развития характера. Опасение повре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у анализом, которое выражали противники анализа, оказ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основанным. Предпринимая это, мы выигрывали в том, что мог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дить на живом объекте то, что у взрослых открывали, так сказать,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ческих документов. Но и для детей это было очень благоприя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алось, что ребенок - очень выгодный объект для аналитической терап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хи лечения основательны и продолжительны. Разумеется, техн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работанная для лечения взрослого, для ребенка должна быть во мно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а. Психологически ребенок другой объект, чем взрослый, у него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Сверх-Я, метод свободной ассоциации ведет недалеко, перенесение игр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ую роль, так как существуют еще реальные родители. Внутрен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противления, с которыми мы боремся у взрослого, заменяются у ребен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внешними трудностями. Если род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новятся носителями сопротивления, так что цель анализа или сам проце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ергаются опасности, то часто при анализе ребенка необходимо не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лиять и на родителей. С другой стороны, неизбежные отклонения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от анализа взрослого уменьшаются благодаря тому обстоятель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которые наши пациенты сохранили так много инфантильных чер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а, что аналитикам опять-таки для приспособления к объекту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валось ничего другого, как использовать в их случае опреде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ы детского анализа. Само собой получилось, что детский анализ ст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обладать у женщин-аналитиков, и так это, видимо, и останет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ние, что большинство наших детей проходит в своем развит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ую фазу, несет в себе зародыш гигиенического требования.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тавить вопрос, не целесообразно ли помочь ребенку анализом, даже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е обнаруживает никаких признаков нарушения, в качестве профилакт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здоровья так, как сегодня делается прививка против дифтерии здоров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ям, не дожидаясь, пока они заболеют ею. Дискуссия по этому вопросу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годняшний день имеет лишь академический интерес, я могу себе позвол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удить его с вами; для большого числа наших современников уже про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ался бы ужасной фривольностью, а при существующем в настоящее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и большинства родителей к анализу нужно отказаться от вся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жды на его проведение в жизнь. Такая профилактика нервозности,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бы действенной, предполагает совершенно иную установку обще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вное поле деятельности для использования психоанализа в воспит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ходится сегодня в другом месте. Уясним для себя, что является ближайш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ей воспитания. Ребенок должен овладеть влечениями. Дать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боду с тем, чтобы он неограниченно следовал всем своим импуль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озможно. Это был бы очень поучительный эксперимент для дет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ов, но при этом не должно было бы быть в живых родителей, а сам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ям нанесен был бы большой вред, который сказался бы отчасти сраз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части в последующие годы. Итак, воспитание должно тормозить, запрещ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лять, что оно во все времена успешно и делало. Но из анализа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знаем, что как раз это подавление влечений несет в себе опас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ого заболевания. Помните, мы тщательно исследовали, к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ями это происходит. Таким образом, воспитание должно искать свой п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жду Сциллой предоставления полной свободы действий и Харибдой запре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задача не является вообще неразрешимой, нужно найти для воспит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тимальный вариант, т. е. достичь как можно большего и как можно мен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редить. Речь идет о том, чтобы решить, сколько можно запрещать, в к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и какими средствами. А далее необходимо считаться с тем, что объек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я несут в себе самые различные конституцион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ия, так что один и тот же метод воспитательного воздейств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быть одинаково хорош для всех детей. Следующее сообра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ет о том, что воспитание до сих пор очень плохо выполня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задачу и причиняло детям много вреда. Если оно найдет оптимум и реш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ю задачу идеально, то можно надеяться на устранение одного фактор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иологии заболевания - влияния побочных детских травм. Другой фактор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у не подлежащей запрету конституции влечений - оно никоим образо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жет устранить. Если продумать теперь поставленные перед воспитател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ые задачи: узнать конституциональное своеобразие ребенка, по малей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кам распозн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роисходит в его несформировавшейся душевной жизни, выразить ем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ужной мере любовь и все-таки сохранить действенность авторитета,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ешь себе: единственной целесообразной подготовкой к проф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теля является основательное психоаналитическое обучение. Луч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если он сам подвергнется анализу, потому что без опыт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ственной личности нельзя все-таки овладеть анализом. Анализ учителей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телей кажется более действенной профилактической мерой, чем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их детей, да и при его проведении возникнет меньше труднос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между прочим, следовало бы подумать о косвенном содействии воспита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й при помощи анализа, который со временем может приобрести боль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е. Родители, сами узнавшие анализ и многим ему обязанные,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сле и пониманием ошибок в собственном воспитании, будут обращаться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ими детьми более сочувственно и избавят их от многого, от чего сам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избавлены. Параллельно со стараниями аналитиков оказать влия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е проводятся исследования о возникновении и предупреж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ризорности и преступности. Здесь я вам тоже лишь приоткрою двер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жу покои за ними, но не введу вас вовнутрь. Уверен, что если в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к психоанализу сохранится, вы сможете узнать об этих вещах м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и ценного. Но мне не хотелось бы оставлять тему воспитан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помянув об определенной точке зрения. Сказано - и с полным правом, -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е воспитание партийно, что оно стремится, чтобы ребенок приспособил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существующему общественному строю, не учитывая, насколько он сам по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ен и насколько устойчив. Будучи убежденным в недостатках наш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ременных социальных учреждений, нельзя оправдывать того,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 на службу было поставлено еще и психоаналитически ориентиров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е. Перед ним нужно поставить другую, более высокую це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ждения от господствующих социальных требований. Но я полагаю,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т аргумент здесь неуместен. Требование выходит за рамки функц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а. Врач, призванный лечить пневмонию, тоже не должен заботитьс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 является ли заболевший образцовым человеком, самоубийцей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ступником, заслужил ли он, чтобы оставаться в живых, и нужно ли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желать. Эта другая цель, которую хотят поставить перед воспита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же будет партийной, и не дело аналитика выбирать между партиями. Ме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сколько не удивит, что психоанализу будет отказано в любом влияни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е, если он заявит о своей причастности к намерения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ующимся с существующим общественным строем. Психоаналит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ие возьмет на себя ненужную ответственность, если поставит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ью переделывать своего воспитанника в мятежника. Оно сделает свое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хранив его по возможности здоровым и работоспособным. В нем сам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ится достаточно революционных моментов, чтобы гарантировать, что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спитанник в последующей жизни не встанет на сторону регресс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авления. Я даже полагаю, что дети-революционеры ни в каком отношени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тель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хочу сказать еще несколько слов о психо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о терапии. О теоретическом ее основании я говорил несколько лет 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ад и сегодня не считаю нужным формулировать его иначе; теперь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свое слово опыт этих прошедших лет. Вы знаете, что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 как терапия, он далеко вышел за ее рамки, но не отказался от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ной почвы и для своего углубления и дальнейшего развития все еще связ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боль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 Собранные данные, на основании которых мы строим наши теории,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получить другим способом. Неудачи, которые мы терпим как терапев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ят перед нами все новые задачи, требования реальной жизни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енной защитой против увеличения числа умозрительных построений,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х мы в нашей работе все-таки тоже не можем отказаться. К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редствами психоанализ помогает больным, если он помогает, и ка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утями, об этом мы уже говорили раньше; сегодня мы хотим спросить, чег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достиг.</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может быть, знаете, что я никогда не был энтузиастом терапии; так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чего опасаться, что я злоупотреблю в этой беседе рекламой. Я лучше скаж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ишком мало, чем слишком много. В то время, когда я был единствен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ком, я часто слышал от лиц, которые относились к моему дел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идимому, дружески: "Все это прекрасно и остроумно, но покажите н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й, который вы вылечили при помощи анализа". Это была одна из мно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улировок, которые со временем сменяли друг друга с целью отодвину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у неудобное новшество. Сегодня она тоже устарела, как многие друг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найдется в папке аналитика и пачка благодарственных писем вылечен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ов. На этом аналогия не заканчивается. Психоанализ действитель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ия, как и всякая другая. У нее есть свои триумфы и падения,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ости, ограничения, показания. В известное время против 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звучал протест, что его нельзя принимать всерьез за терапию,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е решается ознакомить со статистикой своих успехов. С тех по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аналитический институт в Берлине, основанный д-ром Максом Эйтингон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убликовал свой статистический отчет за десятилетие. Успехи лечен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ют оснований ни для того, чтобы 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валиться, ни для того, чтобы их стыдиться. Но такие статистики вообщ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учительны, обработанный материал настолько гетерогенен, что только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ие числа могли бы что-то показать. Лучше обратиться к отдельны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м. Здесь я хотел бы сказать, что не думаю, что бы наши успех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чении могли соперничать с успехами Лурда. Насколько больше существ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которые верят в чудеса святой девы, чем тех, кто вер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бессознательного! Если мы обратимся к земной конкуренции,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ы сопоставить психоаналитическую терапию с другими метод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терапии. Органические физические методы лечения невро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ояний сегодня вряд ли нужно упоминать. Как психотерапевтический мет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не противоречит другим методам этой специальной области медиц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е лишает их значимости, не исключает их. В теории все как будто хорош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четается: врач, который хочет считаться психотерапевтом, использ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 наряду с другими методами лечения своего больного в зависимости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ецифики случая и благоприятности или неблагоприятности внешн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стоятельств. В действительности же это техника, требующая специализа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ебной деятельности. Таким же образом должны были отделиться друг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а хирургия и ортопедия. Психоаналитическая деятельность трудн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тельна, с ней нельзя обращаться как с очками, которые надевают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ении и снимают при прогулке. Как правило, психоанализ либо захват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ча полностью, либо совсем не захватывает. Психотерапевты,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ьзуются анализом от случая к случаю, стоят, по-моему, не на надеж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почве, они принимают не весь анализ, а вульгаризируют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жалуй, даже "обезвреживают"; их нельзя причислить к аналитикам. Я дума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йно сожаления, но взаимодействие во врачебной деятельности аналити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психотерапевта, который ограничивается другими методами медицины,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в высшей степени целесообразн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другими методами психотерапии психоанализ, без сом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самым сильным. Но справедливо и то, что он также самый трудоемк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тнимает больше всего времени, его не будешь применять в легки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его помощью в подходящих случаях можно устранить нарушения, выз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я, на которые не смели надеяться в доаналитические времена. Н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свои весьма ощутимые ограничения. Некоторым моим сторонникам с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им честолюбием стоило очень многих усилий преодолеть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пятствия, так что все невротические нарушения стали как бы излечим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 помощи психоанализа. Они пытались проводить аналитическую работ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кращенный срок, усиливать перенесение настолько, чтобы оно пересилив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сопротивления, сочетать с ним другие способы воздействия, что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нудить выздоровление. Эти усилия, конечно, похвальны, но я думаю,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напрасны. Они несут в себе опасность самому выйти за рамки анализ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пасть в бесконечное экспериментирование. Предположение, что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ротическое можно вылечить, кажется мне подозрительным из-за ве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летантов в то, что неврозы будто бы являются чем-то совершенно излишн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вообще не имеет права на существование. На самом деле они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ыми, конституционально зафиксированными поражениями, которые ред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иваются несколькими вспышками, по большей же части сохраняют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чение длительных периодов жизни или всю жизнь. Аналитический опы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ющий, что на них можно широко воздействовать, если извест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ческие поводы болезн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ходящие моменты, побудил нас пренебречь в терапевтической практи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ональным фактором, ведь мы не можем из него ничего извлеч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ории же мы должны все время о нем помнить. Уже общая недоступность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терапии психозов при их близком родстве с неврозами долж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ограничить наши притязания на эти последние. Терапевтичес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енность психоанализа остается ограниченной вследствие ря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чительных и едва поддающихся воздействию факторов. У ребенка, где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бы рассчитывать на наибольшие успехи, этим фактором являются внеш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ости наличия родителей, которые все-таки имеют отношение к быт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а. У взрослых это прежде всего два фактора: степень псих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остенелости и определенная форма болезни со всем тем, что не дает 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ть более глубокое определение. Первый фактор часто неправомер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мечают. Как ни велика пластичность душевной жизни, а также возмож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обновления прежних состояний, нельзя снова оживить все. Не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ения окончательны, типа образования шрамов от завершивших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ов. В других случаях возникает впечатление общей закостенел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психические процессы, которые, весьма вероятно, мож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 направить по другим путям, по-видимому, не способны оставить преж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возможно, это то же самое, что было раньше, только увиде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угому. Слишком часто ощущаешь, что терапии не хватает какой-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бходимой движущей силы, чтобы добиться изменения. Какая-то определен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симость, какой-то определенный компонент влечений является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льным по сравнению с противоположными силами, которые мы можем с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вижными. В самых общих чертах так бывает при психозах. Мы понимаем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л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 что как бы знаем, где применить рычаги, но они не могут сдвину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руза. Здесь возникает даже надежда на будущее, что понимание дейст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ормонов - вы знаете, что это такое, - предоставит нам средства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пешной борьбы с количественными факторами заболеваний, но сегодня мы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и от этого. Я полагаю, что неуверенность во всех этих отношениях 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постоянный стимул для совершенствования техники анализа, и в част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Новичок в анализе особенно будет сомневаться при неудач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нить ли ему в ней своеобразие случая или свое неловкое обращение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апевтическим методом. Но я уже сказал: я не думаю, что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илиям в этом направлении можно достичь много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е ограничение аналитических успехов определяется формой болезн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же знаете, что областью приложения аналитической терапии являются невро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фобии, истерии, неврозы навязчивых состояний, кроме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ормальности характера, развившиеся вместо этих заболеваний. Все,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иным, - нарцисстические, психотические состояния - не подходи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й или меньшей степени. Но ведь вполне законно было бы защити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удач, тщательно исключая такие случаи. Статистики анализа получили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даря этой осторожности большое облегчение. Да, но тут есть од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гвоздка. Наши диагнозы очень часто ставятся лишь со временем,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ы распознаванию ведьм шотландским королем, о котором я читал 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ктора Гюго. Этот король утверждал, что обладает безошибочным мето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ия ведьм. Он заставлял ошпарить ее кипятком в котле, а за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бовал суп. После этого он мог сказать: "Это была ведьма" или: "Нет,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не ведьма". Аналогичное происходит у нас, с той лишь разницей, что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м дело с нарушениями. Мы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м судить о пациенте, который пришел на лечение, или же о кандидате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учения, пока не изучим его в течение нескольких недель или месяцев.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покупаем кота в мешке. Пациент высказывает неопредел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ие жалобы, которые не позволяют поставить верный диагноз. По истеч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го критического времени может обнаружиться, что это неподходящ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й. Кандидата мы тогда отсылаем, пациента же оставляем на не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пытаясь увидеть его в более выгодном свете. Пациент мстит нам 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увеличивает список наших неудач, отвергнутый кандидат, есл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раноик, - примерно тем, что сам начинает писать психоанали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ниги. Как видите, наша осторожность нам не помогл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оюсь, что эти детальные обсуждения уже не представляют для вас интере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я бы сожалел еще больше, если бы вы подумали, что моим намерением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изить ваше уважение к психоанализу как терапии. Возможн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неудачно начал; но я хотел как раз противополож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винить терапевтические ограничения анализа, указав на их неизбежност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же намерением я обращаюсь к другому моменту, к тому упрек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е лечение занимает несравнимо большее время. На это следу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что психические изменения происходят как раз медленно; если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упают быстро, неожиданно - это плохой признак. Действительно, ле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яжелого невроза вполне может продлиться несколько лет, но в случае успех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йте себе вопрос: сколько бы продлился недуг? Вероятно, десятилетие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дый год лечения, это значит, болезнь вообще никогда бы не угасла,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часто видим у больных, которые не лечились. В некоторых случаях 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м основание вновь начать анализ через несколько лет,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ет новые поводы для новых болезненных реакций, в промежутке же наш</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циент был здоров. Просто первый анализ обнаружил не все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атологические предрасположенности, и естественно было прекратить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ле того как успех был достигнут. Есть также люди с тяжел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ениями, которые всю свою жизнь находятся под аналит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ем и время от времени снова подвергаются анализу, но иначе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ца вообще были бы неспособны к существованию, и нужно радоваться, что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но поддерживать таким частичным и повторяющимся лечением. 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рушений характера тоже отнимает много времени, а знаете ли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ую-нибудь другую терапию, при помощи которой можно было бы взяться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у задачу? Терапевтическое тщеславие может чувствовать себ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довлетворенным этими данными, но ведь на примере туберкулеза и волчан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 научились тому, что успеха можно достичь лишь тогда, когда терап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ветствует характеру неду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говорил вам, что психоанализ начал как терапия, но я хотел бы вам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комендовать не в качестве терапии, а из-за содержания в нем ист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за разъяснений, которые он нам дает, о том, что касается человека бли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его собственной сущности, и из-за связей, которые он вскрыва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ых различных областях его деятельности. Как терапия он один из мно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prima inter pares.* Если бы он не имел своей терапевт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ности, он не был бы открыт на больных и не развивался бы в те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тридцати ле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ервый среди равных (лат.) - Прим. п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ТРИДЦАТЬ ПЯТАЯ ЛЕКЦИЯ</w:t>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О мировоззрении (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Во время нашей последней встречи мы занима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лкими повседневными вопросами, как бы приводя в порядок все на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ромное хозяйство. Предпримем же теперь отважную попытку и риск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ить на вопрос, который неоднократно ставился с другой стороны,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дет ли психоанализ к какому-то определенному мировоззрению и если вед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к каком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оследняя, 35-я лекция представляет особый интерес в том отнош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а посвящена вопросам, затрагивающим область философии и рели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ологии и политики. Эта лекция выходит за пределы осно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й Фрейда о концепциях психоанализа и технике истолкован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нове этих концепций детерминант и механизмов человеческого пове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 сосредоточивается здесь на проблеме отношения психоанализ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науке и, наконец, к мировоззрению, понятому как обобщаю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уальная конструкция, исходя из единообразных принципов котор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аются основные проблемы бытия и позн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Фрейд решительно утверждает, что психоанализ в качестве специальной нау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способен образовать особое мировоззрение, что он заимствует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ческие принципы у науки. Между тем в действительности как ря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их положений самого Фрейда, так и многие концепции его учеников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имеют мировоззренческую направленность, что отчетливо выражено в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заниях на решение общих проблем, касающихся сознания человека,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к природе и социальной среде, но и в объяснении генезис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омерностей развития культу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читая свои теоретические построения строго научными, Фрейд подверг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рой критике религиозное мировоззрение, а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бъективно-идеалистическую философию. Будучи бескомпромиссным атеис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итая религию несовместимой с опытом и разумом, Фрейд развивает в эт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кции взгляды, высказанные им в работе "Будущность одной иллюзии" (1927),</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де религия трактуется как форма массового невроза, имеющая в основ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сексуальные отношения и отражающая желания и потребности детства.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он оставляет без внимания общественно-исторические истоки и функц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своеобразную представленность в религиозном сознании ценност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иентации, порожденных жизнью людей в реальном, земном мире, особ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имание этими людьми своей зависимости от природных и социальных си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месте с тем психоанализ дал импульс изучению сопряженных с религ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чностных смыслов и переживаний, разработке проблем психологии религ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ительно отграничивая религиозное мировоззрение от научного, Фрейд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ным основанием усматривает своеобразие научного мышления в том, чт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собой деятельность особого рода, которая в неустанном поис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ы дает подлинную, а не иллюзорную картину реа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конец, наряду с религиозным и научным мировоззрением Фрейд выделяет е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у его форму - философию. Он подвергает острой критике приобретшую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аде доминирующее влияние субъективно-идеалистическую философ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ведующую интеллектуальный анархизм. Игнорируя принцип согласова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я с внешним бытием, это направление, согласно Фрейду, несмотр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ки найти поддержку в новейших достижениях естественных наук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ности, теории относительности), обнажает свою несостоятельность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м же соприкосновении с практикой. Затем Фрейд обращается к друг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илософскому направлению - марксизму, сразу же отмечая, что "живей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сожалеет о своей недостаточной ориентированности в 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служивает внимания признание Фрейдом того, что исследования Марк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оевали неоспоримый авторитет. Фрейд не касается вопроса о влия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стских идей на психоаналитическое направление, связанное с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нем. Между тем именно в эту эпоху ряд приверженцев его концепции (в 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исле и некоторые практикующие психоаналитики) обратились к марксист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ению о влиянии социальных условий на формирование личности. Цель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й - преодоление версии классического психоанализа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определенности поведения человека древними инстинктами. Возни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фрейдизм, опиравшийся в критике Фрейда на заимствования из соци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й Маркса. Фрейд неоднократно оговаривается, что его мнение по пово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стской философии носит дилетантский характер. И это верно.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бстоятельство побудило Фрейда свести марксизм к доктрине, ставя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проявления человеческой жизни в фатальную зависимость от эконом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орм. Соответственно свое рассмотрение этого учения Фрейд, по сущест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ивает указанным тезисом. С одной стороны, Фрейду прихо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ть, что события в сфере экономики, техники, производ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изменяют ход человеческой истории, что сила марксизм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ницательном доказательстве неизбежного влияния, которое ок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ие отношения людей на их интеллектуальные, этическ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стетические установки". С другой стороны, Фрейд возражает против 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бы считать "экономические мотивы" единственными детерминант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Но марксизм, как известно (вопреки тому, каким представлял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 объясняя своеобразие и многообразие духовной жизни лич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огда не относил всю сложность мотивационной сферы людей за счет дикта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ки. Полагая, будто, согласно марксизму, этим дикта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нигилируется роль психологических факторов, Фрейд неадекватно оцени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рико-материалистическое воззрение на активность сознания как факт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только отражающего, но и преобразующего в качестве регулято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их действий социальный мир. Именно принцип историзма позво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ять истинную природу человеческих потребностей, влечений, мотив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вопреки Фрейду, преобразуются в процессе созидания материальны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ховных ценностей, а не изначально предопределены биолог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итуцией организма. Отрицание социокультурных законов, котор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чинено поведение людей, неизбежно привело Фрейда к психологиче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дукционизму, к сведению движущих пружин человеческого быт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стинктивной предрасположенности" в виде психоэнергетик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динамики. Видя преимущество марксизма в том, что он "безжалос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ончил со всеми идеалистическими системами и иллюзиями", Фрейд в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инкриминирует марксизму создание новых иллюзий, прежде вс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вселить веру в то, что за короткий срок удастся измен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ую сущность и создать общество всеобщего благоденстви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м марксистская теория общественно-исторического развития, открыв об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ы этого развития, никогда не предрекала ни сроки перехода от од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дии к другой, ни конкретные формы реализации этих законов. Ес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стская теория обращалась к развитию общества как целостной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меняющейся по присущим ей законам, то Фрейд, как это явствует из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ческих замечаний, принимал за основу самодвижения социальной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ъятый из этой целостности компонент, а именно влечения человека.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изменившая облик мира социальная революция в России трактуется Фрейд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в контексте всемирно-исторического развития человечества, а как "эффек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есения агрессивных наклонностей бедных людей на богатых".</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верно и мнение Фрейда, будто смысл социалистической революции в обеща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ть такое общество, где "не будет ни одной неудовлетворе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и". За этим мнением Фрейда скрыта его трактовка потребностей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кольких изначально заложенных в биологическом устройстве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личин, тогда как марксизм исходит из положения, согласно которому с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и являются продуктом истории, изменяясь и обогащаяс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грессом культуры. Признавая критический дух марксизма и то, что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опорой послужили принципы строгого научного знания, Фрейд в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емя усматривал в русском большевизме "зловещее подобие того, против 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зм борется", а именно "запрет на мышление", поскольку "кри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марксистской теории запрещены". Известно, с 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йчивостью с первых же послереволюционных лет В. И. Ленин учил молод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стов мыслить самостоятельно, критически и всесторонне оцени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альные социальные процессы, решительно перечеркивать свои преж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ения, когда они оказываются неадекватными новым запросам врем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гматизм и "запрет на мышление" стали насаждаться во времена сталинщ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которую исполненная критического духа философия Маркса ответствен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несет. Новый подход, адекватный принципам этой философии, утверж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ыне в советском обществе, где доминирующим становится но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алектическое мышление, которое не только не запрещает, но, на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ует самостоятельного, критического осмысления действитель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ворческих инициатив, решительной борьбы с догматизмом. Размышля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м человечества, Фрейд сопоставлял ситуацию в капиталис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нах ("цивилизованных нациях") с "грандиозным экспериментом в Ро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касается первых, то они, писал Фрейд, ждут спасения в сохран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ристианской религиозности. Но ведь религия, с его точки зрения,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люзия, невроз, "который каждый культурный человек должен был преодоле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своем пути от детства к зрел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русского эксперимента", то он - по Фрейду - "выглядит вс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предвестником лучшего будущего". Отступая от своей веры в неизмен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й природы, Фрейд завершал свою последнюю лекцию о психоанализ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м надежды на то, что с увеличением власти человека над приро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й общественный строй не только покончит с материальной нуждой мас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и услышит культурные притязания отдельного человека". Сочета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раведливых социальных порядков с прогрессом науки и техники - так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е расцвета личности, реализации ее притязаний как самого ценног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шего творения культу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оюсь, что мировоззрение (Weltanschauung) - специфически немецкое поня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 которого на иностранные языки может быть затруднен. Если 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пытаюсь дать ему определение, оно, вероятно, покажется вам неуклюж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так, я полагаю, что мировоззрение - это интеллектуальная конструк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ая единообразно решает все проблемы нашего бытия, исходя из нек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шего предположения, в которой в соответствии с этим ни один вопрос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ется открытым, а все, что вызывает наш интерес, занимает св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ое место. Легко понять, что обладание таким мировоззр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надлежит к идеальным желаниям людей. Полагаясь на него, можно наде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увствовать себя в жизни, знать, к чему следует стремиться, как наи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есообразно распорядиться своими аффектами и интерес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это является сутью мировоззрения, то ответ в отношении психоанали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сен. Как специальная наука, как отрасль психологии - глуби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и, или психологии бессознательного - он совер-</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шенно не способен выработать собственное мировоззрение, он дол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имствовать его у науки. Но научное мировоззрение уже мало попадает под</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 определение. Единообразие объяснения мира, правда, предполагаетс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 но только как программа, выполнение которой отодвигается в будуще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тальном же оно характеризуется негативными свойствами, ограничен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ваемого на данный момент и резким неприятием определенных, чуждых е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лементов. Оно утверждает, что нет никаких других источников по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а, кроме интеллектуальной обработки тщательно проверенных наблюд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 е. того, что называется исследованием, и не существует никаких зна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ющихся результатом откровения, интуиции или предвидения. Кажется, э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чка зрения была почти общепризнанной в предыдущие столетия. За наш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летием оставалось право высокомерно возразить, что подоб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е столь же бедно, сколь и неутешительно, что оно не учит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ний человеческого духа и потребностей человеческой душ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возражение можно опровергнуть без особых усилий. Оно соверш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очвенно, поскольку дух и душа суть такие же объекты нау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как и какие-либо не присущие человеку вещи.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еет особое право сказать здесь слово в защиту научного мировозз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его нельзя упрекнуть в том, что он пренебрегает душевным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ине мира. Его вклад в науку как раз и состоит в распростран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я на область души. Во всяком случае, без такой психологии нау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а бы весьма и весьма неполной. Но если включить в науку изуч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уальных функций человека (и животных), то обнаружится, что общ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ановка науки останется прежней, не появится никаких новых источн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я или методов исследования. Таковыми были бы интуиция и предви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бы они существовали, но их можно просто считать иллюз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 исполнением желаний. Легко заметить также, что вышеуказа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 к мировоззрению обоснованы лишь аффективно. Наука, призна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душевная жизнь человека выдвигает такие требования, готова провер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х источники, однако у нее нет ни малейшего основания считать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авданными. Напротив, она видит себя призванной тщательно отделять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ния все, что является иллюзией, результатом такого аффектив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Это ни в коем случае не означает, что эти желания следует с презр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брасывать в сторону или недооценивать их значимость для жизни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едует проследить, как воплотились они в произведениях искусств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озных и философских системах, однако нельзя не заметить, что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равомерно и в высшей степени нецелесообразно допустить перенос эт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тязаний в область познания. Потому что это может привести к психоз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ь то индивидуальные или массовые психозы, лишая ценной энергии 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я, которые направлены к действительно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 чтобы удовлетворить в ней, насколько это возможно, жел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реб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науки здесь необходимо начать критику и приступи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пору. Недопустимо говорить, что наука является одной обла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и человеческого духа, а религия и философия - другими,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айней мере, равноценными ей областями, и что наука не может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в этих двух областях от себя; они все имеют равные притязан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у, и каждый человек свободен выбрать, откуда ему черпать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ия и во что верить. Такое воззрение считается особенно благород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рпимым, всеобъемлющим и свободным от мелочных предрассудков.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жалению, оно неустойчиво, оно имеет частично все недостатки абсолю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научного мировоззрения и практически равнозначно ему. Получается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истина не может быть терпимой, она не допускает никаких компромиссов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ий, что исследование рассматривает все области челове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и как свою вотчину и должно быть неу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имо критичным, если другая сила хочет завладеть ее частью для себ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з трех сил, которые могут поспорить с наукой, только религия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рьезным врагом. Искусство почти всегда безобидно и благотворно, оно 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чет быть ничем иным, кроме иллюзии. Если не считать тех немногих ли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как говорится, одержимы искусством, оно не решается ни на ка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торжения в область реального. Философия не противоположна науке, она са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 многом аналогична науке, работает частично при помощи тех же метод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отдаляется от нее, придерживаясь иллюзии, что она может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пречную и связную картину мира, которая, однако, распадается с кажд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м успехом нашего знания. Методически она заблуждается в том,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оценивает познавательное значение наших логических операций, призна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другие источники знания, такие как интуиция. И достаточно часто счит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смешка поэта (Г. Гейне), когда он говорит о философ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н старым шлафроком и прочим тряпь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рехи заштопает у мирозданья,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вод Г. Силъм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лишена основания. Но философия не имеет никакого непосредствен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на большие массы людей, она интересует лишь самую небольшую ча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го узкого верхнего слоя интеллектуалов, оставаясь для всех проч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лодоступной. Напротив, религия является невероятной силой, котор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деет самыми сильными эмоциями человека. Как известно, когда-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хватывала все духовное в человеческой жизни, она занимала место нау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 наука едва зарождалась, и создала мировоззрение, отличавшее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примерной последовательностью и законченностью, которое еще сегодн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отя и пошатнувшееся, продолжает существоват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тдавая должное грандиозности религии, нужно помнить, что она стрем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ть людям. Она дает им объяснение происхождения и развития мира,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спечивает им защиту и в конечном счете счастье среди всех превратн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изни, и она направляет их убеждения и действия предписаниями, котор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тавляет всем своим авторитетом. Таким образом, она выполняет т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ункции. Во-первых, она удовлетворяет человеческую любознате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ает то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е, что пытается делать наука своими средствами, и соперничает здесь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й. Второй своей функции она, пожалуй, обязана большей частью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Она умаляет страх людей перед опасностями и превратностями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ляет уверенность в добром исходе, утешает их в несчастье, и тут нау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жет с ней соперничать. Правда, наука учит, как можно избеж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х опасностей, успешно побороть некоторые страдания;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праведливо оспаривать, что она сильная помощница людям, но во мно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учаях она вынуждена предоставлять человека его страданию и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советовать ему лишь покорность. В своей третьей функции, да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исания, провозглашая запреты и ограничения, она в наибольшей степе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аляется от науки, поскольку наука довольствуется исследованиями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атациями. Правда, из ее приложений выводятся правила и советы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в жизни. Иногда они те же, что предлагает и религия, но только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обоснования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оединение этих трех функций религии не вполне очевидно. Что общего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снением возникновения мира и строгим внушением определенных эт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исаний? Обещания защиты и счастья более тесно связаны с эт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ми. Они являются платой за выполнение этих заповедей;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 кто им подчиняется, может рассчитывать на эти благодея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лушных ждут наказания. Впрочем, и в науке есть нечто похожее. Кт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щает внимания на ее предписания, полагает она, тот вредит себ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транное сочетание поучения, утешения и требования в религии можно по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лько в том случае, если подвергнуть ее генетическому анализу. Его мож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чать с самого яркого компонента этого ансамбля - с учения 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зникновении мира, ибо почему же именно космогония всегда была постоя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ставной частью религиозной системы? Учение таково: мир был созда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м, подобным человеку, но превосходящим его во всех отношениях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асти, мудрости, силы стра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й, т. е. неким идеализированным сверхчеловеком. Животные как созда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а указывают на влияние тотемизма, которого мы позднее коснемся хотя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им замечанием. Интересно, что этот создатель мира всегда только оди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там, где верят во многих богов. Точно так же обычно это мужчина, хо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 недостатка и в указаниях на женские божества, и в некоторых мифолог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творение мира начинается как раз с того, что бог-мужчина устран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нское божество, которое низводится до чудовища. Здесь нем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нейших частных проблем, но мы должны спешить. Дальнейший путь лег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яется тем, что этот бог-творец прямо называется отцом.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ет, что это действительно отец, такой грандиозный, каким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гда-то казался маленькому ребенку. Религиозный человек представляет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творение мира так же, как свое собственное возникнове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легко понять, как утешительные заверения и строгие треб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четаются с космогонией. П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му что то же самое лицо, которому ребенок обязан своим существованием,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ец (хотя правильнее - состоящая из отца и матери родительская инстанц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ерегал и охранял слабого, беспомощного ребенка, предоставленного вс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стерегавшим его опасностям внешнего мира; под его защитой он чувствов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уверенно. И хотя, став взрослым, человек почувствовал в себе гораз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 сил, его осознание опасностей жизни тоже возросло, и он по прав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ет, что в основе своей остался таким же беспомощным и беззащит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 в детстве, что по отношению к миру он все еще ребенок. Так что он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перь не хочет отказываться от защиты, которой пользовался в детстве.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давно уже понял, что в своей власти его отец является весьм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граниченным существом, обладающим далеко не всеми преимуществами. По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обращается к образу воспоминания об отце, которого так переоценивал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стве, возвышая его до божества и включая в настоящее и в реальн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ая сила этого образа-воспоминания и дальнейшая потребнос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те несут в себе его веру в бо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третий основной пункт религиозной программы, этическое требование, бе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а вписывается в эту детскую ситуацию. Напомню вам здесь знаменит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речение Канта, который соединяет усыпанное звездами небо и нравствен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 в нас. Как бы чуждо ни звучало это сопоставление, - ибо что мож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общего между небесными телами и вопросом, любит ли одно дит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е другое или убивает? - оно все-таки отражает больш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ую истину. Тот же отец (родительская инстанция), который д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бенку жизнь и оберегал его от ее опасностей, учил его, что можно дел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от чего он должен отказываться, указывал ему на необходим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ых ограничений своих влечений, заставил узнать, каких отнош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родителям, к братьям и сестрам от 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дут, если он хочет стать терпимым и желанным членом семейного круга,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днее и более широких союзов. С помощью системы поощрений любовью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азаний у ребенка воспитывается знание его социальных обязанностей, 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чат тому, что его безопасность в жизни зависит от того, что родител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тем и другие любят его и могут верить в его любовь к ним. Все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 человек переносит неизмененными в религию. Запреты и треб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дителей продолжают жить в нем как моральная совесть; с помощью той 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ы поощрений и наказаний бог управляет человеческим миром;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полнения этических требований зависит, в какой мере защита и счасть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аются индивидууму; на любви к богу и на сознании быть любимым зижд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ность, которая служит оружием против опасностей как внешнего ми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и человеческого окружения. Наконец, в молитве верующие оказыва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ямое влияние на божественную волю, приобщаясь тем самым к божествен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могуществ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знаю, что, пока вы меня слушали, у вас возникли многочисленные вопрос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которые вы хотели бы получить ответ. Здесь и сегодня я не могу эт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но уверен, что ни одно из этих детальных исследований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олебало бы нашего положения о том, что религиозное мировозз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терминировано ситуацией нашего детства. Тем более примечательно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мотря на свой инфантильный характер, оно все-таки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енника. Без сомнения, было время без религии, без богов.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тся анимизмом. Мир и тогда был полон человекоподобными духов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ами (мы называем их демонами), все объекты внешнего мира населя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и или, может быть, были идентичны им, но не было никакой сверхв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здавшей их всех и продолжавшей ими править, к которой можно было бы обр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иться за защитой и помощью. Демоны анимизма были в большинстве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раждебно настроены к человеку, но кажется, что тогда человек больш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верял себе, чем позднее. Он, конечно, постоянно страдал от сильней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ха перед этими злыми духами, но он защищался от них определе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ями, которым приписывал способность изгонять их. И в других случа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 не был бессильным. Если он хотел дождя, то не молился богу погоды,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изводил магическое действие, от которого ожидал прямого воздействия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роду, сам создавал что-то похожее на дождь. В борьбе с сил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ружающего мира его первым оружием была магия, первая предшественниц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ей нынешней техники. Мы предполагаем, что вера в магию берет начал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оценке собственных интеллектуальных операций, в вере во "всемогуще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сли", которое мы, между прочим, вновь находим у наших невротик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адающих навязчивыми состояниями. Мы можем себе представить, что лю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времени особенно гордились своими языковыми достижениями, с котор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но было быть сопряжено большое облегчение мышления. Они наделяли сло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лшебной силой. Эта черта была позднее заимствована религией. "И сказ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г: да будет свет. И стал свет". Впрочем, факт магических действ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зывает, что анимистический человек не просто полагался на силу сво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ланий. Он ожидал успеха от выполнения акта, которому природа должна бы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ражать. Если он хотел дождя, то сам лил воду; если хотел побудить земл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плодородию, то представлял на поле сцену полового снош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знаете, с каким трудом исчезает то, что получило некогда психичес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ражение. Поэтому вы не удивитесь, услышав, что многие прояв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имизма сохранились до сегодняшнего дня в большинстве своем как т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зываемые суеверия наряду с религ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и за ней. Более того, вы вряд ли сможете отказать в правоте сужден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аша философия сохранила существенные черты анимистического обра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шления, переоценку волшебной силы слова, веру в то, что ре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цессы в мире идут путями, которые им хочет указать наше мышление.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скорее анимизм без магических действий. С другой стороны, мы мож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жидать, что в ту эпоху существовала уже какая-то этика, правила общ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но ничто не говорит за то, что они были теснее связаны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имистической верой. Вероятно, они были непосредственным выражени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тношения сил и практических потребносте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Было бы весьма интересно узнать, что обусловило переход от анимизм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но вы можете себе представить, какая тьма и поныне окутывает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евние времена в истории развития человеческого духа. По-видим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фактом то, что первой формой проявления религии был удивитель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темизм, поклонение животным, сопровождавшееся первыми этическ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оведями, табу. В свое время в книге Тотем и табу (1912-1913) я выдвину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что это изменение является следствием переворот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ях человеческой семьи. Главное достижение религии по сравнени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имизмом состоит в психическом преодолении страха перед демонами. Одна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качестве пережитка доисторического времени злой дух сохранил свое 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в системе религии(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это было предысторией религиозного мировоззрения, то теперь давай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тимся к 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б отношении Фрейда к религии. По вопросам, связанным с религ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 многократно высказывался в своих работах. Он посвятил этим вопрос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специальные сочинения; отметим, в частности, изданные 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усском языке "Тотем и табу" и "Будущность одной иллюзии", а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следование по вопросу о происхождении иудаизма.* Общее отношение Фрей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религии может быть сформулировано следующим принадлежащим ему лаконич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зисом: "Нет ничего, что могло бы долгое время сопротивляться разум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ыту, а для всех очевидно, что религия им противоречит".** Фрейд бы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теистом и считал, что "религиозную иллюзию" ждет в ходе ист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чезновение. При этом он оставлял без внимания, как об этом сказа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енно-исторические истоки религии, своеобразную представленность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озном сознании нравственных ориентации, которые возникают у челове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его жизненных встречах с действительно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Фрейд 3. Тотем и табу. М.; Пг,: 1923; он же. Будущность одной иллюз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 Л., 1930.</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Фрейд 3. Будущность одной иллюзии. С. 57.</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роизошло с тех пор и поныне происходит на наших глазах. Научный обра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шления, окрепший в наблюдениях за природными процессами, начал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чением времени рассматривать религию как дело человека, подверга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ической проверке. Перед этим она не могла устоять. Сначала это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общения о чудесах, которые вызывали удивление и недоверие, посколь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оречили всему, чему учило трезвое наблюдение, совершенно очеви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я на себе влияние деятельности человеческой фантазии. Затем должно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ть отвергнуто ее учение, объяснявшее существующий мир, потому что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овало о незнании, которое несло на себе печать древних врем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которое научились преодолевать благодаря возросшему постижению законо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роды. То, что мир возник благодаря актам зачатия или сотвор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огично возникновению отдельного человека, не казалось более са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изким к истине, само собой разумеющимся предположением, с тех пор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мышления стало очевидным различие между живыми одушевленны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ами и неживой природой, при котором стало невозможно придержив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ого анимизма. Нельзя не заметить также влияния сравнит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учения различных религиозных систем и их взаимного исключе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терпимости друг к другу.</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каленный этими предварительными упражнениями, научный образ мышл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обрел наконец мужество решиться на проверку самых значительных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ффективно наиболее ценных частей религи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я. Всегда было очевидно, но только впоследствии решил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ать, что и религиозные постулаты, обещающие человеку защиту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ье, если только он выполняет определенные этические требов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казываются на поверку несостоятельными. Кажется, что на самом деле нет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ленной силы, которая с родительской заботливостью охраняет благополуч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дельного человека, и во всем, что имеет к нему отношение, веде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частливому концу. Скорее всего, нельзя объяснять судьбы людей из гипотез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арящей в мире доброты или мировой справедливости, отчасти противоречащ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Землетрясения, бури, пожары не делают различия между добрым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честивым, с одной стороны, и злодеем или неверующим - с другой. Кром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го, там, где не имеется в виду неживая природа и судьба отде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а зависит от его отношений с другими людьми, не существует прав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но которому добродетель торжествует, а порок наказывается, и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о насильник, хитрец, не считающийся ни с чем человек присваивает себ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идные блага мира, а благочестивый остается ни с чем. Тем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счувственные и лишенные любви силы определяют человеческую судьб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а наград и наказаний, которая, согласно религии, господствует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е, как бы и не существует. Это, в свою очередь, дает повод отказ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ч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ушевленности, которая перешла в религию из анимизм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оследний вклад в критику религиозного мировоззрения внес психоанал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азав на происхождение религии из детской беспомощности и выводя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держание из оставшихся в зрелой жизни желаний и потребностей детств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 отнюдь не означало опровержения религии, а было необход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ершением ее познания и, по крайней мере, в одном пункте противоречи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поскольку она сама приписывает себе божественное происхо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в этом она не так уж неправа, если принять наше толкование бог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бобщающее суждение науки о религиозном мировоззрении, таким образ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ласит: пока отдельные религии спорят друг с другом, какая из них влад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ой, мы полагаем, что содержанием истины религии можно вообщ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небречь. Религия является попыткой преодолеть чувственный мир,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мы поставлены, посредством мира желаний, который мы построил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е вследствие биологической и психологической необходимости. Но она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этого достичь. Ее учения несут на себе отпечаток тех времен,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они возникали, времен детского неведения человечества. Ее уте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аслуживают доверия. Опыт учит нас: мир не детская комната. Эт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ебования, которым религия хочет придать силу, требуют совсем друг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основания, потому что они неотделимы от человеческого общества, и опа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язывать следование им с религиозной набожностью. Если попытать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ключить религию в процесс развития человечества, то она окажетс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чным достоянием, а аналогией неврозу, который каждый культурный челов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был преодолеть на своем пути от детства к зрел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конечно, вольны критиковать это мое изложение; я при этом сам пой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ам навстречу. То, чт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л о постепенном распаде религиозного мировоззрения, было, разуме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за своей краткости неполно, последовательность отдельных процессов бы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на не совсем правильно, взаимодействие отдельных сил при пробуж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чного образа мышления не было прослежено. Я также оставил без вним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е изменения, которые произошли в самом религиозном мировоззрении за врем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го неоспоримого господства и затем под влиянием пробуждающейся крити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конец, строго говоря, я ограничил свое обсуждение лишь одной религ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ей западных народов. Я создал, так сказать, фантом с цел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коренной и наиболее впечатляющей демонстрации. Оставим в стороне вопро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 том, достаточно ли вообще было моих знаний для того, чтобы сдела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учше и полнее. Я знаю, все, что я вам сказал, вы можете найти в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очниках в лучшем изложении, и ничто из этого не ново. Позвольте же м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сказать убеждение, что самая тщательная обработка материала по проблема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не поколебала бы наш результа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ы знаете, что борьба научного образа мышления против религиоз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я не закончилась, она продолжается на наших глазах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тоящее время. Как бы мало психоанализ ни пользовался полемичес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ужием в других вопросах, мы не хотим отказываться занять в этом спор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енную позицию. При этом, быть может, мы добьемся дальнейш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ъяснения нашей позиции по отношению к мировоззрениям. Вы увидите,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егко можно опровергнуть некоторые из аргументов, приводимых сторонник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другие же могут оставаться неопровергнуты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Первое возражение, которое доводится слышать, гласит: со стороны нау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сто самонадеянно делать религию предметом своего изучения,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а является чем-то суверенным, лежащим за предел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го разума, к чему нельзя приближаться с умничающей крити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ругими словами, наука не компетентна судить о религии. Обычн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емлема и ценна, коль скоро ограничивается своей областью, но религи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е область, там ей нечего искать. Если не остановиться перед этим резк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пором, а спросить далее, на чем основывается это притязание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ключительное положение среди всех дел человеческих, то получишь отв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вообще будешь удостоен ответа, что религию нельзя мер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ими мерками, потому что она божественного происхождения, д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 через откровение духа, который человеческий дух не в силах поня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жется, нет ничего легче, как опровергнуть этот аргумент, это ве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чевидное petitio principii, begging the question,* в немецком языке я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ю никакого подходящего этому выражения. Ведь ставится под сом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ование божественного духа и его откровения, и это, конеч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вет, когда говорят, что об этом нельзя спрашивать, поскольку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авить под сомнение божество. Здесь то же, что порой происходит пр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тической работе. Когда обычно разумный пациент отметает какое-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е с особенно глупым объяснением, эта логическая слабо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идетельствует о существовании особенно сильного мотива для противореч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й может быть только аффективного характера, связанностью чувствам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получить и другой ответ, в котором открыто признается такой м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ю-де нельзя подвергать критической проверке, потому что она ес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е значительное, самое ценное и самое возвышенное, что произве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ий дух, потому что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Предвосхищение основания, логическая ошибка в доказательстве, ког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вод делается из положения, которое само еще должно быть доказано (ла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гл.). - Прим. пер.</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ет выражение самым глубоким чувствам, потому что она делает мир снос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 жизнь достойной человека. На это надо отвечать, не оспаривая оценк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а направляя внимание на другое обстоятельство. Подчеркивают,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чь идет не о вторжении научного образа мышления в область религии,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оборот, о вторжении религии в сферу научного мышления. Каковы бы ни бы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нность и значение религии, она не имеет права каким бы то ни бы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разом ограничивать мышление, а также права исключать себя из сфе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ожения мышлени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аучное мышление в своей сущности не отличается от обычной мыслитель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ятельности, которой все мы, верующие и неверующие, пользуемся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шения наших жизненных вопросов. Только в некоторых чертах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ганизуется особо, оно интересуется также вещами, не имеющ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посредственно ощутимой пользы, всячески старается отстраниться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дивидуальных факторов и аффективных влияний, более строго провер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дежность чувственных восприятий, основывая на них свои выводы, созд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е взгляды, которых нельзя достичь обыденными средствами, и выде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ловия этих новых знаний в намеренно варьируемых опытах. Его стремление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ичь согласованности с реальностью, т. е. с тем, что существует в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 независимо от нас и, как нас учит опыт, является решающим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нения или неисполнения наших желаний. Эту согласованность с реаль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нешним миром мы называем истиной. Она остается целью научной работы, д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мы упускаем ее практическую значимость. Итак, когда религ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верждает, что она может заменить науку, что она тоже истинна, потому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ует благотворно и возвышающе, то в действительности это вторж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му надо дать отпор из самых общих сообра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й. Это серьезное и несправедливое требование к человеку, научившему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сти свои обычные дела по правилам опыта и с учетом реальности,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лючается в том, что заботу именно о самых интимных своих интересах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жен передать инстанции, пользующейся как своей привилеги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вобождением от предписаний рационального мышления. Что же кас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щиты, которую религия обещает своим верующим, то я думаю, что никт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 не хотел бы сесть в автомобиль, водитель которого заявляет, что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веренно поедет по правилам уличного движения, руководствуясь лишь полет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й фантаз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прет на мышление, к которому прибегает религия в целях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сохранения, отнюдь не безопасен ни для отдельного человека, ни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го общества. Аналитический опыт научил нас, что такой запр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же если он первоначально и ограничивался определенной областью, име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онность распространяться, становясь причиной тяжелых задерже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Hemmungen) в поведении личности. Это действие можно наблюдать и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мере женщин как следствие запрета заниматься хотя бы в помыслах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ксуальностью. О вреде религиозных задержек [47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ышления, разум - со временем завоюет неограниченную власть в челове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ушевной жизни. Сущность разума является порукой тому, что тогда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язательно отведет достойное место человеческим чувствам и тому, что и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яется. Но общая непреложность этого господства разума о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й сильной объединяющей связью между людьми и проложит путь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ьнейшим объединениям. То, что противоречит такому развитию, подоб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прету на мышление со стороны религии, представляет собой опасность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ущего человечеств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ожно спросить, почему религия не прекратит этот бесперспективн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я нее спор, прямо заявив: "Действительно, я не могу дать вам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ычно называется истиной. В этом вы должны следовать науке. Но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ю я, несравненно прекраснее, утешительнее и возвышеннее, чем все, что в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е получить от науки. И поэтому я говорю вам: это истинно в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высоком смысле". Ответ находится легк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Религия не может сделать такого признания, потому что тем самым о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ратила бы всякое влияние на толпу. Простой человек знает только од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у, в простейшем смысле слова. Что такое более высокая или высш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а, он не может себе представить. Истина кажется ему так же ма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ой к градации, как и смерть, и он не может совершить скачок 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красного к истинному. Возможно, так же как и я, вы подумаете, чт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он пра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так, борьба не окончена. Сторонники религиозного мировоззрения действую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 старому правилу: лучшая защита - нападение. Они спрашивают: что это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а, которая дерзает обесценить нашу религию, дарившую миллионам люд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целение и утешение в течение долгих тысячелетий? Чего она со сво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ороны уже достигла? Чего мы можем ждать от нее в дальнейшем? Д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тешение и возвышенные чувства - на это она, по собственному признанию,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пособна. Откажемся от этого, хотя это и не легкий отказ. А как обстои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ло с ее доктринами? Может ли она нам сказать, как произошел мир и как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дьба ему предстоит? Может ли она нарисовать нам хоть какую-то связн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ину мира, показать, куда отнести необъяснимые феномены жизни,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ут духовные силы воздействовать на инертную материю? Если бы она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ла, мы не могли бы отказать ей в нашем уважении. Но ничего из этого, 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ой подобной проблемы она еще не решила. Она предоставляет нам обрыв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агаемых знаний, которые не может согласовать друг с друг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бирает наблюдения за совпадениями в ходе событий, которые обозначает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 и подвергает своим рискованным толкованиям. А какую малую степ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стоверности имеют ее результаты! Все, чему она учит, преходяще; т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годня считается высшей мудростью, завтра отбрасывается и лишь в ви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положения заменяется чем-то другим. Тогда последнее заблужд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ъявляется истиной. И этой-то истине мы должны принести в жертву высш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лаго!</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Я думаю, поскольку вы сами придерживаете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чного мировоззрения, на которое нападают, то вы не слишком глубо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е потрясены этой критикой. В кайзеровской Австрии были однаж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ны слова, которые я хотел бы здесь напомнить. Старый господин крикну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жды делегации неугодной ему партии: это уже не обычная оппозиция,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позиция бунтовщиков. Точно так же вы поймете, что упреки в адрес нау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то, что она еще не решила мировых загадок, несправедливо и злоб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дуты, для этих великих достижений у нее д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х пор действительно было мало времени. Наука - очень молодая, поз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вшаяся человеческая деятельность. Давайте задержимся и вспомним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которые данные: прошло около 300 лет с тех пор, как Кеплер открыл зако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вижения планет, жизненный путь Ньютона, который разложил свет на цвета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двинул теорию силы притяжения, завершился в 1727 г., т. е. немноги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двухсот лет тому назад, незадолго до Французской революции Лавуазь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наружил кислород. Жизнь человека очень коротка по сравнени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лительностью развития человечества, я сегодня очень старый человек, 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таки уже жил на свете, когда Ч. Дарвин предложил общественности с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 о возникновении видов. В этом же 1859 г. родился Пьер Кюри, открывш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дий.</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А если вы пойдете еще дальше назад, к возникновению точного естествозна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 греков, к Архимеду, Аристарху Самосскому (около 250 г. до н. э.),</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шественнику Коперника, или к самому началу астрономии у вавилонян, 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ы покроете этим лишь малую долю времени, которое антропология отводит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я человека от его обезьяноподобной первоначальной формы и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условно, охватывает более чем одно стотысячелетие. Не забудем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последнее столетие принесло с собой такое обилие новых открытий,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корение научного прогресса, что мы имеем все основания с уверенно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треть в будущее нау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им упрекам мы должны в известной мере отдать справедливость. Им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ов путь науки, медленный, нащупывающий, трудный. Этого нельзя отриц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изменить. Неудивительно, что господа, представляющие другую сторон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довольны; они избалованы, с откровением им было легче. Прогресс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чной работе достигается так же, как и в анализе. В работ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вносятся некоторые ожидания, но надо уметь их отбросить. Благода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блюдению то здесь, то там открывается что-то новое, сначала част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ходят друг другу. Высказываются предположения, строятся вспомогате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рукции, от которых приходится отказываться, если они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тверждаются, требуется много терпения, готовность к любым возможностя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 отказу от прежних убеждений, чтобы под их давлением не упустить н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ожиданных моментов, и в конце концов все окупается, разрозненные наход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ладываются воедино, открывается картина целого этапа душевного процесс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дача решена, и чувствуешь себя готовым решить следующую. Только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лизе приходится обходиться без помощи, которую исследованию оказыва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сперимент.</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упомянутой критике науки есть и известная доля преувеличения. Неправд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а бредет вслепую от одного эксперимента к другому, заменяя од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блуждение другим. Как правило, она работает словно художник над модел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 глины, неустанно что-то меняя, добавляя и убирая в черновом вариант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 не достигнет удовлетворяющей его степени подобия со зримым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ображаемым объектом. Сегодня, по крайней мере, в более старых и бол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релых науках уже существует солидный фундамент, который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дифицируется и расширяется, но не упраздняется. В науке все выгляди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уж плохо. И наконец, какую цель ставят перед собой эти страст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ношения в адрес науки? Несмотря на ее нынешнее несовершенство и прису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й трудности, она остается необходимой для нас и ее нельзя заменить нич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ым. Она способна на невиданные совершенствования, на что религиоз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е не способно. Последнее завершено во всех своих основ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астях; если оно было заблуждением, оно остан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м навсегда. И никакое умаление Я обязан напомнить еще и о друг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ях, которые противоречат научному; но я делаю это неохот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как знаю, что я не столь компетентен, чтобы судить о них. Примите ж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ете этого признания следующие замечания, и если у вас пробуди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рес, поищите лучшего наставления у другой сторон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 первую очередь следовало бы назвать здесь различные философские систем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ые отважились нарисовать картину мира в том виде, как она отражала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уме обычно отвернувшегося от мира мыслителя. Но я уже пытался дать общу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арактеристику философии и ее методов, судить же об отдельных системах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жалуй, гожусь менее, чем кто-либо другой. Так что обратитесь вместе с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й к двум другим явлениям, мимо которых как раз в наше время ни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льзя прой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Правильно характеризуя присущие научному мышлению поиски истины ка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емление достичь его согласия с реальностью, Фрейд относил к э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правлению также и психоанализ, отступая, однако, от этого постулата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ке собственных исследований, когда отдельные факты (почерпнут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ьшей частью при анализе поведения невротиков) возводились в глобаль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струкции, охватывающие, по существу, как все стороны индивидуаль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ведения, так и многообразие феноменов культуры.</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Затрагивая вопрос о философском мировоззрении (отграниченном от науч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рейд резко критиковал приобретший на Западе влияние релятивизм, искавш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держку в новейших достижениях естественных наук (в частности,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ельност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Одно из этих мировоззрений является как бы аналогом поли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рхизма, возможно, его эманацией. Такие интеллектуальные нигилист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нечно, были и раньше, но в настоящее время, кажется, теор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сительности современной физики ударила им в голову. Правда, о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ходят из науки, но стараются при этом вынудить ее к самоуничтожению,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убийству, предписывают ей задачу убрать себя самое с дороги пут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овержения ее притязаний. Часто при этом возникает впечатление, что э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гилизм лишь временная установка, нужная лишь при решении этой задач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странение науки освобождает место для распространения какого-нибуд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стицизма или же вновь прежнего религиозного мировоззрения. Соглас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нархистскому учению, вообще нет никакой истины, никакого надеж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знания внешнего мира. То, что мы выдаем за научную истину, явля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го лишь продуктом наших собственных потребностей в той форме, в 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ни должны проявляться при меняющихся внешних условиях, т. е. опять-та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люзией. В сущности, мы находим только то, что нам нужно, видим тольк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хотим видеть. Мы не можем иначе. Поскольку критерий истин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гласованность с внешним миром отпадает, то совершенно безразлично, ка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ний мы придерживаемся. Все одинаково истинно и одинаково ложно. И ник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имеет права уличать другого в заблуждени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ля ума теоретико-познавательного склада было бы заманчиво проследи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кими путями, какими софизмами анархистам удается приписать наук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ные конечные результаты. Это натолкнуло бы на ситуацию, сходную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туацией из известного примера: один житель Крита говорит: все жите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рита - лжецы и т. д. Но у меня нет желания и способности пускатьс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олее глубокие рассуждения. Могу лиш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зать, анархическое учение звучит так неопровержимо, пока дело каса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ений об абстрактных вещах; но оно отказывает при первом же шаге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ктическую жизнь. Ведь действиями людей руководят их мнения, знани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е тот же научный ум размышляет о строении атомов и о происхожден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ка и проектирует конструкцию способного выдержать нагрузку мост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ли бы было действительно безразлично, что именно мы думаем, не было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икаких знаний, которые, по нашему мнению, согласуютс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стью, и мы могли бы с таким же успехом строить мосты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ртона, как и из камня, вводить больному дециграмм морфина вмес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нтиграмма, применять для наркоза слезоточивый газ вместо эфира. Но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уальные анархисты отказались бы от такого практическ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ложения своего учения(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го противника следует воспринимать гораздо более серьезно, и я и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ом случае живейшим образом сожалею о недостаточности своей ориентировк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 предполагаю, что вы более меня сведущи в этом деле и давно выработ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е за или против марксизма. Исследования К. Маркса об экономичес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труктуре общества и влиянии различных экономических форм на все обла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ловеческой жизни завоевали в наше время неоспоримый авторитет.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 Об отношении Фрейда к субъективному идеализму (махизму). Сред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овоззрений, которые противоречат научному, Фрейд разбирает так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оторое складывается в уме отвернувшегося от мира мыслителя". Назыв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х мыслителей "интеллектуальными нигилистами", Фрейд характеризует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 "...они исходят из науки, но стараются при этом вынудить е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амоуничтожению, к самоубийству, что освобождает место для мистицизма и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же религии". Согласно такому мировоззрению, по Фрейду, "нет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тины, никакого надежного познания внешнего мир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колько они правильны или ошибочны в частностях, я, разумеется, не мог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нать. Видимо, и другим, лучше осведомленным, тоже не легче. В теор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а мне чужды положения, согласно которым развитие общественных фор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является естественно-историческим процессом или изменения в социаль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лоях происходят в результате диалектического процесса. Я далек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бежден, что правильно понимаю эти утверждения, они и звучат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истично", а, скорее, отголоском той темной гегелевской философ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ез которую прошел и Маркс. Не знаю, как мне освободиться от сво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летантского мнения, привыкшего к тому, что образование классов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ществе объясняется борьбой, которая с начала истории разыгрывается межд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рдами людей, в чем-то отличавшихся друг от друга. Социальные различ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и, как я полагал, первоначально племенными или разовыми различия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сихологические факторы, такие, как мера конституционального стремления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рессии, а также устойчивость организации внутри орды, и фактор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териальные, как обладание лучшим оружием, определяли побед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местной жизни на общей земле победители становились господа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ежденные - рабами. При этом не нужно открывать никаких законов природ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ли изменения в понятиях, напротив, неоспоримо влияние, котор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грессирующее овладение силами природы оказывает на социальные отнош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всегда ставя вновь приобретенные средства власти на службу агресс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используя их друг против друга. Применение металла, бронзы, желе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ложило конец целым культурным эпохам и их социальным учреждениям.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о думаю, что порох, огнестрельное оружие упразднили рыцарст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господство знати и что русский деспотизм был обречен еще до проигран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йны, поскольку никакой инцухт внутри господствующих в Европе сем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мог произвести на свет род царей, способный противостоять взрывной сил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инамита.</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Да, возможно, современный экономический кризис, последовавший за миров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ойной, есть лишь плата за последнюю грандиозную победу над природой, 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воевание воздушного пространства. Это звучит не очень убедительно, но в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сяком случае первые звенья связи можно ясно распознать. Политика Англи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пределялась безопасностью, которую гарантировало ей омывающее ее берег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ре. В тот момент, когда Блерьо перелетел пролив Ла-Манш на аэропла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та защитная изоляция была нарушена, а в ту ночь, когда в мирное время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целью тренировки германский цеппелин кружил над Лондоном, война проти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ермании была, по-видимому, решенным делом.* При этом не следует забыва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 об угрозе со стороны подводной лодк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Мне почти стыдно затрагивать в беседе с вами столь важную и сложную тему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аких поверхностных замечаниях; сознаю также, что не сказал вам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ого. Я хочу лишь обратить ваше внимание на то, что отношение человека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владению природой, у которой он берет оружие против себя подоб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избежно должно влиять и на его экономические учреждения. Мы, каже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леко отошли от проблем мировоззрения, но мы скоро вернемся к ним. Сил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рксизма состоит, видимо, не в его понимании истории и основанном на н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сказании будущего, а в проницательном доказательстве неизбежно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я, которое оказывают экономические отношения людей на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теллектуальные, этические и эстетические установки. Этим вскрыт целы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яд взаимосвязей и зависимостей, которые до сих пор почти совершенно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ознавались.</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Так мне сообщили об этом в первый год войны из достоверных источников.</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о ведь нельзя предположить, что экономические мотивы являютс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динственными, определяющими поведение людей в обществе. Уже то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сомненный факт, что различные лица, расы, народы в одинаков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их условиях ведут себя по-разному, исключает единовласт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их мотивов. Вообще непонятно, как можно обойти психологическ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факторы, когда речь идет о реакциях живых человеческих существ, ведь д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только в том, что они уже участвовали в установлении этих эконом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й, и при их господстве люди не могут не вводить в игру сво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воначальные влечения, свой инстинкт самосохранения, свое стремление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агрессии, свою потребность любви, свое желание получать удовольстви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збегать неудовольствия. В более раннем исследовании мы призна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ействительным значительное притязание Сверх-Я, которое представляет</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адиции и идеалы прошлого и какое-то время будет оказывать сопротивл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буждениям, происходящим из новой экономической ситуации. Наконец,</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авайте не будем забывать, что и в человеческой массе, которая подчине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экономической необходимости, тоже происходит процесс культурного развит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цивилизации, как говорят другие, - который, безусловно, подверже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лиянию всех других факторов, но в своем происхождении, несомнен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зависим от них, сравним с органическим процессом и, очень может быт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он в состоянии, со своей стороны, воздействовать на другие факторы.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ещает цели влечений и делает так, что люди восстают против того,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ыло для них до сих пор сносно; также, по-видимому, прогрессирую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укрепление научного образа мышления является его существенной часть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Если бы кто-нибудь был в состоянии показать, в частности, как э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личные моменты, всеобщая человеческая инстинктивна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едрасположенность, 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совые различия и их культурные преобразования ведут себя в условия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ого подчинения, профессиональной деятельности и возможност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работка, тормозят и стимулируют друг друга, если бы кто-нибудь мог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делать, то тогда он довел бы марксизм до подлинного обществовед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тому что и социология, занимающаяся поведением людей в обществ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жет быть ничем иным, как прикладной психологией. Ведь, строго говор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уществуют только две науки: психология, чистая и прикладная,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стествознан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С вновь приобретенным взглядом на далеко идущее значение экономическ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ношений появилось искушение предоставить их изменения не историческ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азвитию, а провести в жизнь путем революционного вмешательства. В свое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существлении в русском большевизме теоретический марксизм нашел энерги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конченность и исключительность мировоззрения, но одновременно и зловеще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добие тому, против чего он борется. Будучи первоначально сам частью</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уки, опираясь в своем осуществлении на науку и технику, он создал,</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днако, запрет на мышление, который так же неумолим, как в свое время в</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елигии. Критические исследования марксистской теории запрещены, сом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 ее правильности караются так же, как когда-то еретичество карало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католической церковью. Произведения Маркса как источник откровения занял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о Библии и Корана, хотя они не менее свободны от противоречий и тем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ст, чем эти более древние священные книги.</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И хотя практический марксизм безжалостно покончил со все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деалистическими системами и иллюзиями, он сам развил иллюзии, которые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енее спорны и бездоказательны, чем прежние. Он надеется в течение жизн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многих поколений изменить чел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еческую природу так, что при новом общественном строе совместная жиз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ей почти не будет знать трений и что они без принуждения примут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ебя задачи труда. Между тем неизбежные в обществе ограничения влечений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ереносит на другие цели и направляет агрессивные наклонности, угрожающ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бому человеческому сообществу, вовне, хватается за враждебность бед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отив богатых, не имевших до сих пор власти против бывших власть иму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 такое изменение человеческой природы совершенно невероятно. Энтузиаз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 которым толпа следует в настоящее время большевистскому призыву, пок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овый строй не утвердился и ему грозит опасность извне, не дает никак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гарантии на будущее, в котором он укрепился бы и стал неуязвим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вершенно подобно религии большевизм должен вознаграждать своих верующ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за страдания и лишения настоящей жизни обещанием лучшего потусторонн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ра, в котором не останется ни одной неудовлетворенной потребност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авда, этот рай должен быть по ею сторону, должен быть создан на земле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 в обозримое время. Но вспомним, что и евреи, религия которых ничег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 знает о потусторонней жизни, ожидали пришествия мессии на землю и ч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христианское средневековье верило, что близится царство божие.</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Нет сомнений в том, каков будет ответ большевизма на эти упрек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кажет: пока люди по своей природе еще не изменились, необходим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спользовать средства, которые действуют на них сегодня. Нельзя обойтис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ез принуждения в их воспитании, без запрета на мышление, без применен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силия вплоть до кровопролития, а не пробудив в них тех иллюзий, нельз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дет привести их к тому, чтобы они подчинялись этому принуждению. И он</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ог бы вежливо попросить указать ему все-таки, как можно сделать эт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иначе. Этим мы были бы сражены. Я не мог бы дать никакого совета. Я бы</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ризнался, что условия этого эксперимента удерживают меня и мне подобны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 его проведения, но мы не единственные, к кому это относится. Есть такж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люди дела, непоколебимые в своих убеждениях, не знающие сомнени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восприимчивые к страданиям других, если те стоят на пути выполнения их</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мерений. Таким людям мы обязаны тем, что грандиозный эксперимент К</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жалению, ни в нашем сомнении, ни в фанатичной вере других нет намека н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каков будет исход эксперимента. Быть может, будущее научит, оно</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покажет, что эксперимент был преждевременным, что коренное измен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оциального строя имеет мало шансов на успех до тех пор, пока нов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ткрытия не увеличат нашу власть над силами природы и тем самым н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облегчат удовлетворение наших потребностей. Лишь тогда станет возможны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о, что новый общественный строй не только покончит с материальной нужд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асс, но и услышит культурные притязания отдельного человека. С</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трудностями, которые доставляет необузданность человеческой природы люб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виду социального общежития, мы, наверное, должны будем и тогда еще очень</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долго бороться.</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Уважаемые дамы и господа! Позвольте мне в заключение подытожить то, что 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мог сказать об отношении психоанализа к мировоззрению.</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Я думаю, что психоанализ не способен создать свое особое мировоззрени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Ему и не нужно это, он является частью науки и может примкнуть к научн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ровоззрению. Но оно едва ли заслуживает столь громкого названия, потому</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то не все видит, слишком несовершенно, не претендует на законченность и</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истематичность. Научное мышление среди людей еще очень молодо, слишком</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многие из великих проблем еще не может решить. Мировоззрение, основанно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 науке, кроме утверждения реального внешнего мира, имеет существенны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черты отрицания, как-то: ограничение истиной, отказ от иллюзий. Кто из</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ших современников недоволен этим положением вещей, кто требует дл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своего успокоения на данный момент большего, пусть приобретает его, где</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айдет. Мы на него не обидимся, не сможем ему помочь, но не станем из-з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него менять свой образ мысле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jc w:val="center"/>
        <w:rPr>
          <w:rFonts w:ascii="Times New Roman" w:hAnsi="Times New Roman" w:cs="Times New Roman"/>
          <w:sz w:val="24"/>
          <w:szCs w:val="24"/>
        </w:rPr>
      </w:pPr>
      <w:r>
        <w:rPr>
          <w:rFonts w:cs="Times New Roman" w:ascii="Times New Roman" w:hAnsi="Times New Roman"/>
          <w:sz w:val="24"/>
          <w:szCs w:val="24"/>
        </w:rPr>
        <w:t>БИБЛИОГРАФИЯ</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ечатана из немецкого издания книги в частичном сокращении. </w:t>
      </w:r>
      <w:r>
        <w:rPr>
          <w:rFonts w:cs="Times New Roman" w:ascii="Times New Roman" w:hAnsi="Times New Roman"/>
          <w:sz w:val="24"/>
          <w:szCs w:val="24"/>
          <w:lang w:val="en-US"/>
        </w:rPr>
        <w:t>G. W. -</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Gesammelte Werke. Bd. 1-17. L., 1940. Frankfurt a. M. 196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rPr>
        <w:t>В области примечаний в квадратных скобках указан год публикации работы, а</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уквенный индекс при нем соответствует расположению публикации в полной</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библиографии Фрейда, помещенной в последнем томе английского издания</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tandart Edition of the Complete Psychological Works of Sigmund Freud).</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el K. Uber den Gegensinn der Urworte. Leipzig, 188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aham K. Die psychosexuellen Differenzen der Hysterie und der Dementia</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raecox // Zentr.-Bl. Nervenheilk. N. F. 1908. Bd. 19. S. 52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aham K. Untersuchungen uber die fruheste pragenitale Entwicklungsstuf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er Libido // Intern. Ztschr. arztl. Psychoanal. 1916. Bd. 4. S. 7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aham K. Die Spinne als Traumsymbol // Intern. Ztschr. Psychoanal. 1922.</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d. 8. S. 47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aham K. Versuch einer Entwicklungsgeschichte der Libido. Leipzig etc.,</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192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ler A. Der psychische Hermaphroditismus im Leben und in der Neurose //</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ortschr. Med. 1910. Bd. 28. S. 486.</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ler A. Uber den nervosen Charakter. Wiesbaden, 1912.</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exander F. Uber Traumpaare und Traumreihen // Intern. Ztsch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 1925. Bd. 11. S. 8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reas-Salome L. "Anal" und "Sexual" // Imago. 1916. Bd. 4. S. 249.</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lheim S., Hartmann H. Uber Fehlreaktionen des Gedachtnisses bei</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Korsakoffscher Psychose // Arch. Psychiat. und Nervenkr. 1924. Bd. 72.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78.</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net A. Etudes de Psychologie experiementale: Le fetichiame dans l'amou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 188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m C. Uber den Traum. Bonn, 187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och I. Beitrage zur Atiologie der Psychopathia sexualis. Dresde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1902-1903. 2 Bd.</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lsche W. Das Liebesleben in der Natur. Jena, 1911-1913. 2 Bd.</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ll A. A. Psychoanalysis: Its theories and practical application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hiladelphia; L., 1912.</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nswick R. M. Die Analyse eines Eifersuchtswahnes // Intern. Ztsch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 1928. Bd. 14. S. 45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rlingham D. Kinderanalyse und Mutter // Psychoanal. Pad. 1932. Bd. 6.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9.</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utsch H. Okkulte Vorgange wahrend der Psychoanalyse // Imago. 1926. B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12. S. 41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utsch H. Uber die weibliche Homosexualitat // Intern. Ztsch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 1932. Bd. 18. S. 219.</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 Prel C. Die Philosophie der Mystik. Leipzig, 1885.</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sler M. J. Beitrage zur Traumdeutung // Intern. Ztschr. arztl.</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 1919. Bd. 5. S. 295.</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sler R. Weltenmantel und Himmelszelt Munchen, 1910. 2 Bd.</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chner G. T. Elemente der Psychophysik. Leipzig, 186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dern P. Uber zwei typische Traumsensationen // Jb. Psychoanal. 1914. B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6. S. 89.</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renczi S. Entwicklungsstufen des Wirklichkeitssinnes // Intern. Ztsch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rztl. Psychoanal. 1913. Bd. l. S. 12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renczi S. Die Symbolik der Brucke // Intern. Ztschr. Psychoanal. 1921.</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d. 7. S. 21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renczi S. Die Bruckensymbolik und die Don Juan-Legende // Ibid. 1922.</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d. 8. S. 77.</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renczi S. Zur Psychoanalyse von Sexualgewohnheiten // Ibid. 1925. B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11. S. 6.</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iess W. Der Ablauf des Lebens. Wien, 1906.</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Ubersetzung mit Vorrede und Anmerkungen von H. Bernheims "De la</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uggestion et de ses applications a la therapeutique" (Paris, 1886) unt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em Titel "Die Suggestion und ihre Heilwirkung". Wien, 1888-1889.</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Zur Auffassung der Aphasien. Wien, 189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Ubersetzung von H. Bernheims "Hypnotisme, Suggestion et</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therapie: etudes nouvelles" (Paris, 1891) unter dem Titel "Neu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tudien uber Hypnotismus, Suggestion und Psychotherapie". Wien, 1892.</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Inhaltsangaben der wissenschaftlichen Arbeiten des Privatdozente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r. Sigm. Freud (1887-1897). Wien, 1897.</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Die Traumdeutung. Wien, 190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Zur Psychopathologie des Alltagslebens // G. W. Bd. 4. Freud S.</w:t>
      </w:r>
    </w:p>
    <w:p>
      <w:pPr>
        <w:pStyle w:val="Style18"/>
        <w:ind w:left="0" w:right="0" w:firstLine="360"/>
        <w:rPr/>
      </w:pPr>
      <w:r>
        <w:rPr>
          <w:rFonts w:cs="Times New Roman" w:ascii="Times New Roman" w:hAnsi="Times New Roman"/>
          <w:sz w:val="24"/>
          <w:szCs w:val="24"/>
          <w:lang w:val="en-US"/>
        </w:rPr>
        <w:t>Der Witz und seine Beziehung zum Unbewu?ten. Wien, 1905</w:t>
      </w:r>
      <w:r>
        <w:rPr>
          <w:rFonts w:cs="Times New Roman" w:ascii="Times New Roman" w:hAnsi="Times New Roman"/>
          <w:sz w:val="24"/>
          <w:szCs w:val="24"/>
        </w:rPr>
        <w:t>с</w:t>
      </w:r>
      <w:r>
        <w:rPr>
          <w:rFonts w:cs="Times New Roman" w:ascii="Times New Roman" w:hAnsi="Times New Roman"/>
          <w:sz w:val="24"/>
          <w:szCs w:val="24"/>
          <w:lang w:val="en-US"/>
        </w:rPr>
        <w:t>.</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Drei Abhandlungen zur Sexualtheorie. Wie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1905.</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Bruchstuck einer Hysterieanalyse // G. W. Bd. 5. S. 163.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Meine Ansichten uber die Rolle der Sexualitat in der Atiologie d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Neurosen // G. W. Bd. 5. S. 149. Freud S. Zwangshandlungen un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Religionsubung // G. W. Bd. 7. S. 129. Freud S. Zur sexuellen Aufklarung</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er Kinder // G. W. Bd. 7. S. 19. Freud S. Hysterische Phantasien und ihr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eziehung zur Bisexualitat // G. W. Bd. 7. S. 191. Freud S. Charakter un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nalerotik // G. W. Bd. 7. S. 203.Freud S. Uber infantile Sexualtheorie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 G. W. Bd. 7. S.171.Freud S. Die kulturelle Sexualmoral und die modern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Neurositat // G. W. Bd. 7. S. 143. [491]</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Der Dichter und das Phantasieren //G W Bd. 7. S. 213.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llgemeines uber den hysterischen Anfall // G. W. Bd. 7. S. 235.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nalyse der Phobie eines funfjahrigen Knaben // G. W. Bd. 7. S. 243. Freu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Bemerkungen uber einen Fall von Zwangsneurose // G. W. Bd. 7. S. 381.</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Uber Psychoanalyse. Wien, 191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Uber den Gegensinn der Urworte // G. W. Bd. S. 214. Freud S. Di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gene Sehstorung in psychoanalytischer Auffassung // G. W. Bd. 8.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94. Freud S. Psychoanalytische Bemerkungen uber einen autobiographisch</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eschriebenen Fall von Paranoia (Dementia paranoides) // G. W. Bd. 8.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240. Freud S. Uber neurotische Erkrankungstypen // G. W. Bd. 8. S. 322.</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Totem und Tabu. Wien, 1913.</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Ein Traum als Beweismittel // G. W. Bd. 10. S. 12.Freud S. Di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isposition zur Zwangsneurose // G. W. Bd. 8. S. 442. Freud S. Zu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Einfuhrung des Narzi?mus! / G. W. Bd. 10. S. 138.Freud S. Zur Geschicht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er psychoanalytischen Bewegung // G. W. Bd. 10. S. 44. Freud S. Weiter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Ratschlage zur Technik der Psychoanalyse. 2. Erinnern, Wiederholen un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urcharbeiten // G. W. Bd. 10. S. 126. Freud S. Triebe und Triebschicksal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 G. W. Bd. 10. S. 210. Freud S. Die Verdrangung // G. W. Bd. 10. S. 248.</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Das Unbewu?te // G. W. Bd. 10. S. 26. [492]</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Mitteilung eines der psychoanalytischen Theorie widersprechende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alles von Paranoia // G. W.</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d.10. S. 234.Freud S. Vorlesungen zur Einfuhrung in die Psychoanalys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Wien, 1916-1917 Freud S. Uber Triebumsetzungen, insbesondere d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nalerotik // G. W. Bd. 10. S. 402. Freud S. Metapsychologische Erganzung</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zur Traumlehre // G. W. Bd. 10. S. 412. Freud S. Trauer und Melancholie //</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G. W. Bd. 10. S. 428. Freud S. Aus der Geschichte einer infantilen Neuros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 G. W. Bd. 12. S. 29. Freud S. Das Unheimliche // G. W. Bd. 12. S. 229.</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Jenseits des Lustprinzips, Wien, 1920. Freud S. Massenpsychologi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und Ich-Analyse. Wien, 192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Traum und Telepathie // G. W. Bd. 13. S. 165.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yse" und "Libidotheorie" // G. W. Bd. 13. S. 211. Freud S. Da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Ich und das Es. Wien, 1923b.</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Die infantile Genitalorganisation // G. W. Bd. 13. S. 293.Freu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Das okonomische Problem des Masochismus // G. W. Bd. 13. S. 371. Freu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Der Untergang des Odipuskomplexes // G. W. Bd. 13. S. 395.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Notiz uber den "Wunderblock" // G. W. Bd. 13. S. 3.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elbstdarstellung. Wien, 193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Einige psychische Folgen des anatomischen Geschlechtsunterschied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 G. W. Bd. 14. S. 19. Freud S. Hemmung, Symptom und Angst. Wien, 1926.</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Die Frage der Laienanalyse. Wien, 1926e.</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Nachwort zur Frage der Laienanalyse // G. W. Bd. 14. S. 287.Freu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Die Zukunft einer Illusion. Wien. 1927.</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Fetischismus // G. W. Bd. 14. S. 311. Freud S. Das Unbehagen i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der Kultur. Wien. 193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Uber die weibliche Sexualitat // G. W. Bd. 14. S. 517.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Zur Gewinnung des Feuers // G. W. Bd. 16. S. 3.Freud S. Neue Folge d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Vorlesungen zur Einfuhrung in die Psychoanalyse. Wien, 1933.</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Wanim Krieg? Paris, 1933.</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Nachschrift 1935 zur Selbstdarstellung // G. W. Bd. 16. S. 31.</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Freud S. Der Mann Moses und die monotheistische Religion // G. W. Bd. 16.</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103. Freud S. Abri? der Psychoanalyse // G. W. Bd. 17. S. 67.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us den Anfangen der Psychoanalyse. London; Frankfurt a. M., 1962.</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Briefe 1873-1939 / Hrsg. E. L. Freud. Frankfurt, a. M., 1960.</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Vorwort // Freud S., Bullit W. S. Thomas Woodrow Wilson,</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Twenty-eighth President of the United States: A psychological Study.</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oston; L., 1967.</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ud S., Breuer J. Uber den psychischen Mechanismus hysterisch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hanomene: Vorlaufige Mitteilung // G. W. Bd. l. S. 81. Freud S., Breue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J. Uber den psychischen Mechanismus hysterischer Phanomene Freud S.,</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reuer J. Uber die Berechtigung, von der Neurasthenie einen bestimmten</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Symptomenkomplex al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Angstneurose" abzutrennen // G. W. Bd. l. S. 31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Freud S., Breuer J. Studie uber Hysterien. Wien, 1895d.</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Groddeck G. Das Buch von Es. Wien, 192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Hall G. S. A synthetic genetic study of fear // Amer. J. Psychol. 191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Vol. 24. P. 149.</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Hildebrandt F. W. Der Traum und seine Verwerthung fur's Leben. Leipzig,</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87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Hitschmann E. Freuds Neurosenlehre. 2. Aufl. Wien, 191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Hag-Hellmuth H. von. Ein Traum, der sich selbst deutet // Intern. Ztschr.</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arztl. Psychoanal. 1915. Bd. 3. S. 3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Janet P. Psychoanalysis: Rapport par M. le Dr. Pierre Janet // Intern.</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Congr. Med. 1913. Vol. 17. P. 1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Jodl F. Lehrbuch der Psychologie. Stuttgart, 1896.</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Jones E. The psychopathology of everyday life // Amer. J. Psychol. 1911.</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Vol. 22. P. 477.</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Jones E. Der Alptraum in seiner Beziehung zu gewissen Fonmen des</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mittelalterlichen Aberglaubens / Ubers. H. Sachs. Leipzig; Wien, 1912.</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Jung C. Y. Uber die Psychologie der Dementia praecox. Halle, 1907.</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Kaplan L. Grundzuge der Psychoanalyse. Wien, 1914. Lampl-de-Groot J. Zur</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Entwicklungsgeschichte des Odipuskomplexes der Frau // Intern. Ztschr.</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anal. 1927. Bd.13. S. 269.</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Leuret F. Fragments psychologiques sur la folie. P., 183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Levy L. Die Sexualsymbolik der Bibel und Talmuds // Ztschr. Serwiss. 191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Bd. l. S. 274, 318.</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Lichtenberg G. C. von. Witzige und satirische Einfalle. Gottingen, 1853.</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Bd. 2.</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Lindner S. Das Saugen an den Fingern, Lippen etc. bei den Kindern (Ludein)</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Jb. Kinderheilk. N. F. 1879. Bd. 14. S. 68.</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Maeder A. Contributions a la psychopathologie de la vie quotidienue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Arch. psychol. 1906. Vol. 6. P. 148.Maeder A. Nouvelles contributions a la</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pathologie de la vie quotidienne // Ibid. 1908. Vol. 7. P. 28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Maeder A. Uber die Funktion des Traumes // Jb. psychoanal. und</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pathol. Forsch. 1912. Bd. 4. S. 692.</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Maury L. F. A. Le sommeil et les reves. P., 186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Meijer A. F. De Behandeling van Zenuwzieken door Psycho-Analys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Amsterdam, 191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Meringer R., Mayer C. Versprechen und Verlesen: ein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logisch-linguistische Studie. Wien. 188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Nacke P. Kritisches zum Kapitel der normalen und pathologischen Sexualitat</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 Arch. Psychiat. und Nervenk. 1899. Bd. 32. S. 356.</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Nordenskjold 0. et al. Antarctic: Zwei Jahre in Schnee und Eis am Sudpol.</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B., 1904. 2 Bd.</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Pfister 0. Die psychoanalytische Methode. Leipzig; B., 1913.</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Der Mythus von der Geburt des Helden. Leipzig; Wien, 1909.</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Ein Beispiel von poetischer Verwertung des Versprechens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Zentr.-Bl. Psychoanal. 1910a. Bd. l. S. 109.</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Ein Traum, der sich selbst deutet // Jb. psychoanal. und</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pathol. Forsch. 1910b. Bd. 2. S. 465.</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Aktuelle Sexualregungen als Traumanlasse // Zentr.-Bl. Psychoanal.</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912a. Bd. 2. S. 596.</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Das Inzest-Notiv in Dichtung und Sage. Leipzig; Wien, 1912b.</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ank 0. Das Trauma der Geburt. Wien, 192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egis E., Hesnard A. La Psychoanalyse des nevroses et des psychoses. P.,</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1914.</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eih Th. Die Pubertatsriten der Wilden // Imago. 1915-1916. Bd. 4. S. 125,</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189.</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Reih Th. Volkerpsychologische Parallelen zum Traumsymbol des Mantels //</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Intern. Ztschr. Psychoanal. 1920. Bd. 6. S. 350.</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Sachs H. Traumdeutung und Menschenkenntnis // Jb. psychoanal. und</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psychopathol. Forsch. 1912. Bd. 3. S. 568.</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Schemen K. A. Das Leben des Traumes. B., 1861.</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Schrotter K. Experimentelle Traume // Zentr.-Bl. Psychoanal. 1912. Bd. 2.</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S. 63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hubert G. H, von. Die Symbolik des Traumes. Bamberg, 181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mund Freud / Oskar Pfister: Briefe 1909 bis 1939 / Hrsg. E. L. Freud</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nnd H. Meng. Frankfurt a. M., 1963a.</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Sigmund Freud / Karl Abraham: Briefe 1907 bis 1926 / Hrsg. von H. C.</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Abraham und E. L. Freud. Frankfurt a. M., 1965a.</w:t>
      </w:r>
    </w:p>
    <w:p>
      <w:pPr>
        <w:pStyle w:val="Style18"/>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Sigmung Freud / Lou Andreas-Salome Brifwechsel / Hrsg. E. Pfeiffer.</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Frankfurt a. M., 1966a.</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mund Freud / Arnold Zweig. Brietwechsel / Hrsg. E. L. Freud. Frankfurt</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a. M., 1968a.</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berer H. Bericht uber eine Methode, gewisse symbolische</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Halluzinations-Erscheinungen hervorzurufen und zu beobachten // Jb.</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psychoanal. und psychopathol. Forsch. 1909. Bd. l. S. 513.</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berer H. Symbolik des Erwachens und Schwellensymbolik uberhaupt //</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Ibid. 1912. Bd. 3. S. 621.</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berer H. Probleme der Mystik und ihrer Symbolik. Wien, 1914.</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rber H. Uber den Einflu? sexueller Momente auf Entstehung und</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Entwicklung der Sprache // Imago. 1912. Bd. l.S.405.</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cke J. Aus dem Alltagsleben // Intern. Ztschr arztl. Psychoanal. 1916.</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Bd. 4. S 21, 98.</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kel W. Die Sprache des Traumes. Wiesbaden, 1911. Strumpell L. Die Natur</w:t>
      </w:r>
    </w:p>
    <w:p>
      <w:pPr>
        <w:pStyle w:val="Style18"/>
        <w:ind w:left="0" w:right="0" w:firstLine="360"/>
        <w:rPr>
          <w:rFonts w:ascii="Times New Roman" w:hAnsi="Times New Roman" w:cs="Times New Roman"/>
          <w:sz w:val="24"/>
          <w:szCs w:val="24"/>
          <w:lang w:val="en-US"/>
        </w:rPr>
      </w:pPr>
      <w:r>
        <w:rPr>
          <w:rFonts w:cs="Times New Roman" w:ascii="Times New Roman" w:hAnsi="Times New Roman"/>
          <w:sz w:val="24"/>
          <w:szCs w:val="24"/>
          <w:lang w:val="en-US"/>
        </w:rPr>
        <w:t>und Entstehung der Traume. Leipzig, 1877.</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ulouse E. Emile Zola: enquete medico-psychologi-que. P., 1896.</w:t>
      </w:r>
    </w:p>
    <w:p>
      <w:pPr>
        <w:pStyle w:val="Style18"/>
        <w:ind w:left="0" w:right="0" w:first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old J. M. Uber den Traum. Leipzig, 1910-1912. 2 Bd. Wundt W. Grundzuge</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t>der physiologischen Psychologie. Leipzig, 1874.</w:t>
      </w:r>
    </w:p>
    <w:p>
      <w:pPr>
        <w:pStyle w:val="Style18"/>
        <w:ind w:left="0" w:right="0"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05:00Z</dcterms:created>
  <dc:creator>Марья</dc:creator>
  <dc:description/>
  <dc:language>en-US</dc:language>
  <cp:lastModifiedBy>Марья</cp:lastModifiedBy>
  <dcterms:modified xsi:type="dcterms:W3CDTF">2006-09-13T16:06:00Z</dcterms:modified>
  <cp:revision>1</cp:revision>
  <dc:subject/>
  <dc:title>Зигмунд Фрейд</dc:title>
</cp:coreProperties>
</file>