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Министерство  образования Российской Федерации</w:t>
      </w:r>
    </w:p>
    <w:p>
      <w:pPr>
        <w:pStyle w:val="Normal"/>
        <w:rPr/>
      </w:pPr>
      <w:r>
        <w:rPr/>
        <w:t xml:space="preserve">            </w:t>
      </w:r>
      <w:r>
        <w:rPr/>
        <w:t>Новосибирский  государственный  технический  университет</w:t>
      </w:r>
    </w:p>
    <w:p>
      <w:pPr>
        <w:pStyle w:val="Normal"/>
        <w:rPr/>
      </w:pPr>
      <w:r>
        <w:rPr/>
        <w:t xml:space="preserve">                             </w:t>
      </w:r>
      <w:r>
        <w:rPr/>
        <w:t>Факультет  гуманитарного  образования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Кафедра  фил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Проблема  литературного  характера  </w:t>
      </w:r>
    </w:p>
    <w:p>
      <w:pPr>
        <w:pStyle w:val="Normal"/>
        <w:rPr/>
      </w:pPr>
      <w:r>
        <w:rPr/>
        <w:t xml:space="preserve">                            </w:t>
      </w:r>
      <w:r>
        <w:rPr/>
        <w:t>в  цикле  А.П. Чехова «маленькая трилог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Курсовая  работа  студентки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группы   Ф - 02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Чепарухиной  И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Научный  руководитель: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канд.  филол.  наук,  доцент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Масолова  Е.А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Оценка: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Дат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Подпись  руководителя: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Новосибирск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2002   </w:t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Интерпретация  понятия  характер  в   литературоведении   и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способы в раскрытии литературного характера.                                                 С. 3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2. Исследователи   о  своеобразии  героя  в  творчества  А.П. Чехова.               С. 7                  </w:t>
      </w:r>
    </w:p>
    <w:p>
      <w:pPr>
        <w:pStyle w:val="Normal"/>
        <w:rPr/>
      </w:pPr>
      <w:r>
        <w:rPr/>
        <w:t xml:space="preserve">3.Анализ  специфики  героя  в    цикле  А.П. Чехова  «маленькая  трилогия».  С. 9 4.Заключение.                                                                                                            С. 14                                                                          5.Список  литературы                                                                                               С. 15                                                                                       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Характер – это  наиболее  актуальная  проблема  как в  поэтическом  так  и  в прозаическом  мирах  литературы.  Характер  литературного  героя  является  неким  стержнем  для  построения  произведени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дметом  нашего  анализа   в  изображение  литературного  характера  в произведениях  А.П. Чехова, своеобразие  А.П. Чехова  в  том, что  писатель  далеко  не  всегда  стремится  объяснить  характер своих  героев.  Автор  исходил  из  убеждения,  что  в  природе  человека  нет  ничего  заданного,  предрешенного,  нет  ничего  такого,  что  способствовало  или  препятствовало  бы  воздействию  обстоятельств. Корни  зла  и  добра  писатель  искал  не  в  каких – либо  «извечных»  свойствах  натуры  человека, а   в  его  зависимости  от  объективных  обстоятельств  и  в  сопротивляемости  этим  обстоятельства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ля  рассмотрения  проблемы  характера  мы  обратились  к  циклу  А.П. Чехова  «маленькая  трилогия»,  так  как  в  этих  трех  рассказах  показаны  три  отношения  к  жизни – три  типа  героев.  «Трилогия»,  в которую  вошли  рассказы  «Человек  в  футляре»,  «Крыжовник»,  «О  любви»  отличается  от  простых  перекличек  мотивов.   В  этих  рассказах  есть  общность  героев,   внутренняя  связь  частей.  «Трилогия»  заставляет  обратить  внимание  на  внутреннюю  черту  таланта  А.П. Чехова :  усложнение  обрисовки  характеров  и судеб  герое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 рассказе «Человек  в  футляре»  учитель  Беликов – активный  тип  герой,  когда  человека  призывают  к  более  высоким  сферам  человеческого  дух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 рассказе  «Крыжовник»  чиновник  Чимша – Гималайский – пассивный  тип  героя,  когда  человек  подчиняется  слепой  власти  быта,    теряет  волю  к  сопротивлению,  и  живет  в   согласии  с той  жизнью,  которая  в  авторском  изложении  воспринимается  читателем,  как  жизнь  неправедная  и  интеллектуально  скуд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 рассказе  «О  любви»  главный  герой  Алехин – герой, который  прежде  чем  что – то  совершить,  подумает, проанализирует,   а  потом  сделает.  Все  зависит  от  него  самого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Таким  образом,  цикл  А.П. Чехова  «маленькая  трилогия» - это  галерея  характеров  и  разных  судеб  героев.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о  того  как    анализировать  изображение  литературного  характера  в  цикле  А.П. Чехова «маленькая трилогия»,    необходимо: </w:t>
      </w:r>
    </w:p>
    <w:p>
      <w:pPr>
        <w:pStyle w:val="Normal"/>
        <w:jc w:val="both"/>
        <w:rPr/>
      </w:pPr>
      <w:r>
        <w:rPr/>
        <w:t>1. дать  определение  понятию  характер;</w:t>
      </w:r>
    </w:p>
    <w:p>
      <w:pPr>
        <w:pStyle w:val="Normal"/>
        <w:rPr/>
      </w:pPr>
      <w:r>
        <w:rPr/>
        <w:t>2. выделить  критерии  в  изображении  характера.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  </w:t>
      </w:r>
      <w:r>
        <w:rPr/>
        <w:t>Проблема литературного характера и способы его изображения нашли свое отражение в работах многих литературоведов. Художественный характер является «двигателем» сюжета, а принципы его построения тесным образом связаны с жанром и композицией всего произведения. Литературный характер включает в себя не только художественное воплощение личных качеств героев, но и специфическую авторскую манеру его построения. Именно эволюция характера определяет сам сюжет и его построение.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>Универсальность характера дает возможность разностороннего подхода к его изучению. Определенные принципы и традиции создания литературного персонажа зависят от различных факторов: трактовки лич</w:t>
        <w:softHyphen/>
        <w:t xml:space="preserve">ности, своеобразие художественного метода писателя и многих других.                                            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  </w:t>
      </w:r>
      <w:r>
        <w:rPr/>
        <w:t>Для нашей работы принципиально важно выяснить: что же такое литературный характер, способы его раскрытия и функционирование в системе художественного произведения.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  </w:t>
      </w:r>
      <w:r>
        <w:rPr/>
        <w:t>Прежде всего,  рассмотрим  ряд  существующих  определений  характера  и попытаемся сформулировать  рабочее определение литера</w:t>
        <w:softHyphen/>
        <w:t>турного характера, которым  будем  оперировать.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  </w:t>
      </w:r>
      <w:r>
        <w:rPr/>
        <w:t>Исследователь в области характерологии литературного персонажа  - В.В. Заманская - предлагает определять литературный характер как «подлинное средоточие художественного изображения, так как он объединяет в себе всеобщность и индивидуальность» в качестве моментов своей целостности [10;с. 38].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  </w:t>
      </w:r>
      <w:r>
        <w:rPr/>
        <w:t>Характер, по определению Л.Я. Гинзбург, - это «цельность, многоплановость в образе действующего лица»,[8;с28]. А.П. Гаврилов же определяет литературный характер как «возникающую в реализме художественную структуру      образа       человека,      которая    «опре</w:t>
        <w:softHyphen/>
        <w:t>деляет»,   «материализует»  диалектическое понимание единства человеческого характера и обстоятельств». А.П. Гаврилов предлагает  рассмотреть характер как «целостную структуру, материали</w:t>
        <w:softHyphen/>
        <w:t xml:space="preserve">зующую понимание человека как диалектическое единство общего и индивидуального»  [6;с.30]. По М.М. Бахтину, характер - «такая форма взаимоотношения между героем и автором, которая осуществляет задание создать целое героя как определенной личности». [2; с.160].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  </w:t>
      </w:r>
      <w:r>
        <w:rPr/>
        <w:t>Приняв во внимание все выше изложенное, можно сделать вывод, что характер - это художественная структура создания образа человека, а также форма взаимоотношение между героем и автором, которая осуществляет задание создать целое героя как определенной личности. Характер должен воспроизводить внутренний мир героя, его восприятие окружающего.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  </w:t>
      </w:r>
      <w:r>
        <w:rPr/>
        <w:t>Остановимся на способах раскрытия литературного характера. Литературоведы выделяют множество способов раскрытия характеров. Несмотря на различные классификации способов раскрытия характеров, в них нет видимых несоответствий и противоречий.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  </w:t>
      </w:r>
      <w:r>
        <w:rPr/>
        <w:t>Попытаемся создать некую типологию возможных способов характера.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  </w:t>
      </w:r>
      <w:r>
        <w:rPr/>
        <w:t>Отталкиваясь от теории В.Е. Пешко, которая делит все способы на две группы: раскрытие литературного характера «изнутри» и «извне» [17; с.28], мы предлагаем немного измененную классификацию способов раскрытия  литературного  характера.   По нашему мнению,  для  раскрытия  литературного  характера    можно выделить четыре блока приемов изображения характера в художественном произведении:</w:t>
      </w:r>
    </w:p>
    <w:p>
      <w:pPr>
        <w:pStyle w:val="Normal"/>
        <w:autoSpaceDE w:val="false"/>
        <w:spacing w:before="20" w:after="0"/>
        <w:ind w:firstLine="120"/>
        <w:jc w:val="both"/>
        <w:rPr/>
      </w:pP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1.</w:t>
      </w:r>
      <w:r>
        <w:rPr>
          <w:b/>
          <w:bCs/>
        </w:rPr>
        <w:t xml:space="preserve"> внешний блок;</w:t>
      </w:r>
    </w:p>
    <w:p>
      <w:pPr>
        <w:pStyle w:val="Normal"/>
        <w:autoSpaceDE w:val="false"/>
        <w:spacing w:before="20" w:after="0"/>
        <w:ind w:firstLine="12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2. внутренний ( или психологический) блок;</w:t>
      </w:r>
    </w:p>
    <w:p>
      <w:pPr>
        <w:pStyle w:val="Normal"/>
        <w:autoSpaceDE w:val="false"/>
        <w:spacing w:before="20" w:after="0"/>
        <w:ind w:left="560" w:hanging="560"/>
        <w:jc w:val="both"/>
        <w:rPr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3. сюжетно-композиционный блок;</w:t>
      </w:r>
    </w:p>
    <w:p>
      <w:pPr>
        <w:pStyle w:val="Normal"/>
        <w:autoSpaceDE w:val="false"/>
        <w:spacing w:before="20" w:after="0"/>
        <w:ind w:left="560" w:hanging="560"/>
        <w:jc w:val="both"/>
        <w:rPr/>
      </w:pPr>
      <w:r>
        <w:rPr>
          <w:b/>
        </w:rPr>
        <w:t xml:space="preserve">   </w:t>
      </w:r>
      <w:r>
        <w:rPr>
          <w:b/>
        </w:rPr>
        <w:t>4. метатекстовый</w:t>
      </w:r>
      <w:r>
        <w:rPr>
          <w:b/>
          <w:bCs/>
        </w:rPr>
        <w:t xml:space="preserve"> блок.</w:t>
      </w:r>
    </w:p>
    <w:p>
      <w:pPr>
        <w:pStyle w:val="Normal"/>
        <w:autoSpaceDE w:val="false"/>
        <w:spacing w:before="20" w:after="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К </w:t>
      </w:r>
      <w:r>
        <w:rPr>
          <w:b/>
          <w:bCs/>
          <w:i/>
          <w:iCs/>
        </w:rPr>
        <w:t xml:space="preserve">внешнему блоку  </w:t>
      </w:r>
      <w:r>
        <w:rPr>
          <w:bCs/>
          <w:iCs/>
        </w:rPr>
        <w:t xml:space="preserve"> способов  раскрытия  литературного  характера</w:t>
      </w:r>
      <w:r>
        <w:rPr>
          <w:b/>
          <w:bCs/>
          <w:i/>
          <w:iCs/>
        </w:rPr>
        <w:t xml:space="preserve"> </w:t>
      </w:r>
      <w:r>
        <w:rPr/>
        <w:t xml:space="preserve"> относятся следующие  приемы:</w:t>
      </w:r>
    </w:p>
    <w:p>
      <w:pPr>
        <w:pStyle w:val="Normal"/>
        <w:autoSpaceDE w:val="false"/>
        <w:spacing w:before="20" w:after="0"/>
        <w:ind w:firstLine="20"/>
        <w:jc w:val="both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>* авторская  характеристика;</w:t>
      </w:r>
    </w:p>
    <w:p>
      <w:pPr>
        <w:pStyle w:val="Normal"/>
        <w:autoSpaceDE w:val="false"/>
        <w:spacing w:before="20" w:after="0"/>
        <w:ind w:firstLine="20"/>
        <w:jc w:val="both"/>
        <w:rPr/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>*</w:t>
      </w:r>
      <w:r>
        <w:rPr/>
        <w:t xml:space="preserve"> взаимохарактеристики;</w:t>
      </w:r>
    </w:p>
    <w:p>
      <w:pPr>
        <w:pStyle w:val="Normal"/>
        <w:autoSpaceDE w:val="false"/>
        <w:spacing w:before="20" w:after="0"/>
        <w:ind w:firstLine="20"/>
        <w:jc w:val="both"/>
        <w:rPr/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>*</w:t>
      </w:r>
      <w:r>
        <w:rPr/>
        <w:t xml:space="preserve"> портретная характеристика (жесты, мимика, внешность, интонация);</w:t>
      </w:r>
    </w:p>
    <w:p>
      <w:pPr>
        <w:pStyle w:val="Normal"/>
        <w:autoSpaceDE w:val="false"/>
        <w:spacing w:before="20" w:after="0"/>
        <w:ind w:firstLine="20"/>
        <w:jc w:val="both"/>
        <w:rPr/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>*</w:t>
      </w:r>
      <w:r>
        <w:rPr/>
        <w:t xml:space="preserve"> интерьер, т.е. бытовой антураж героя;</w:t>
      </w:r>
    </w:p>
    <w:p>
      <w:pPr>
        <w:pStyle w:val="Normal"/>
        <w:autoSpaceDE w:val="false"/>
        <w:spacing w:before="20" w:after="0"/>
        <w:ind w:firstLine="20"/>
        <w:jc w:val="both"/>
        <w:rPr/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>*</w:t>
      </w:r>
      <w:r>
        <w:rPr/>
        <w:t xml:space="preserve"> среда, норма поведения;</w:t>
      </w:r>
    </w:p>
    <w:p>
      <w:pPr>
        <w:pStyle w:val="Normal"/>
        <w:autoSpaceDE w:val="false"/>
        <w:ind w:firstLine="20"/>
        <w:jc w:val="both"/>
        <w:rPr/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>*</w:t>
      </w:r>
      <w:r>
        <w:rPr/>
        <w:t xml:space="preserve"> пейзаж;</w:t>
      </w:r>
    </w:p>
    <w:p>
      <w:pPr>
        <w:pStyle w:val="Normal"/>
        <w:autoSpaceDE w:val="false"/>
        <w:ind w:firstLine="20"/>
        <w:jc w:val="both"/>
        <w:rPr/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>*</w:t>
      </w:r>
      <w:r>
        <w:rPr/>
        <w:t xml:space="preserve"> диалоги и т. д.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  </w:t>
      </w:r>
      <w:r>
        <w:rPr/>
        <w:t xml:space="preserve">Наиболее значимым приемом освещения персонажа извне является </w:t>
      </w:r>
      <w:r>
        <w:rPr>
          <w:b/>
          <w:bCs/>
        </w:rPr>
        <w:t>авторская характеристика,</w:t>
      </w:r>
      <w:r>
        <w:rPr/>
        <w:t xml:space="preserve"> которую В.А. Свительский называет «оценочным вектором» характера. В.А. Свительский отмечает, что «оценочный вектор» писателя, героя и читателя могут не только совпадать, но и полностью отличаться  друг  от друга, также  авторская  характеристика определяет эстетические ценности, идеалы, задаваемые автором в произведении и выражающиеся посредством авторских харак</w:t>
        <w:softHyphen/>
        <w:t>теристик [19;с.45].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  </w:t>
      </w:r>
      <w:r>
        <w:rPr/>
        <w:t>М.М. Бахтин,  говоря о доминирующей роли автора в произведении, подчеркивал, что автор «интонирует каждую подробность своего героя, каждую черту его,   каждое  событие  его  жизни,  мысли,  чувства»  [2;с. 9].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  </w:t>
      </w:r>
      <w:r>
        <w:rPr/>
        <w:t>Следующий по важности прием изображения характера в ху</w:t>
        <w:softHyphen/>
        <w:t>дожественном произведении является</w:t>
      </w:r>
      <w:r>
        <w:rPr>
          <w:b/>
          <w:bCs/>
        </w:rPr>
        <w:t xml:space="preserve"> взаимохарактеристики.</w:t>
      </w:r>
      <w:r>
        <w:rPr/>
        <w:t xml:space="preserve"> В них герой показывается через восприятие других персонажей, как бы под различными углами зрения. Результатом этого является многоаспектность, довольно полное   освещение характера, выделение его различных сторон.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  </w:t>
      </w:r>
      <w:r>
        <w:rPr/>
        <w:t>По  мнению  В.В. Остудиной, наиболее эффективным приемом в раскрытии характера персонажа является принцип «монтажа» различных точек зрения [15;с. 45]. Благодаря оценкам других персонажей появляется возможность не только понять черты характера одного литературного героя, но и судить об оценивающих.</w:t>
      </w:r>
    </w:p>
    <w:p>
      <w:pPr>
        <w:pStyle w:val="Normal"/>
        <w:autoSpaceDE w:val="false"/>
        <w:spacing w:lineRule="auto" w:line="30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Портретные детали и бытовой антураж</w:t>
      </w:r>
      <w:r>
        <w:rPr/>
        <w:t xml:space="preserve"> служат необходимыми частными приемами в раскрытии литературного характера.                               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>Они отражают неизменяемые, статичные формы внешности, окружающего мира данного литературного персонажа.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  </w:t>
      </w:r>
      <w:r>
        <w:rPr/>
        <w:t>Рассмотрим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внутренний (психологический) блок</w:t>
      </w:r>
      <w:r>
        <w:rPr/>
        <w:t xml:space="preserve"> освещение персонажа «изнутри». К нему относятся:</w:t>
      </w:r>
    </w:p>
    <w:p>
      <w:pPr>
        <w:pStyle w:val="Normal"/>
        <w:autoSpaceDE w:val="false"/>
        <w:ind w:firstLine="20"/>
        <w:jc w:val="both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>* внутренняя  речь  ( внутренний  монолог,  поток  сознания );</w:t>
      </w:r>
    </w:p>
    <w:p>
      <w:pPr>
        <w:pStyle w:val="Normal"/>
        <w:autoSpaceDE w:val="false"/>
        <w:spacing w:before="20" w:after="0"/>
        <w:ind w:firstLine="20"/>
        <w:jc w:val="both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>* несобственно – прямая  речь;</w:t>
      </w:r>
    </w:p>
    <w:p>
      <w:pPr>
        <w:pStyle w:val="Normal"/>
        <w:autoSpaceDE w:val="false"/>
        <w:spacing w:before="20" w:after="0"/>
        <w:jc w:val="both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>* дневники и т.д.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   </w:t>
      </w:r>
      <w:r>
        <w:rPr/>
        <w:t>Наиболее эффективный прием самораскрытия персонажа -</w:t>
      </w:r>
      <w:r>
        <w:rPr>
          <w:b/>
          <w:bCs/>
        </w:rPr>
        <w:t>внутренняя речь.</w:t>
      </w:r>
      <w:r>
        <w:rPr/>
        <w:t xml:space="preserve"> Для нас   этот  прием  является одним из важнейших, так как   автор   все больше отдает предпочтение изображению внутренней жизни человека, а сюжетные коллизии уводятся на второй план. Одной из разновидностей внутренней речи является «внутренний монолог». Читатель «заглядывает» во внутренний мир героя, с помощью него раскрывает чувства и мысли героя. Когда автор наделяет своего героя определенным характером, психологическими особенностями, он таким образом задает развитие действия.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  </w:t>
      </w:r>
      <w:r>
        <w:rPr/>
        <w:t xml:space="preserve">Другим   частным случаем внутренней речи является «поток сознания», который     представляет    собой «зеркало» психологического состояния героя, сопровождающее полу - осознанную деятельность мозга. Отличительной особенностью  потока сознания является то, что  он  несет  информацию            «не столько о характере литературного героя, сколько о его душевном состоянии» В.Е. Пешко 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( стр. 30).                                                                                </w:t>
      </w:r>
    </w:p>
    <w:p>
      <w:pPr>
        <w:pStyle w:val="Normal"/>
        <w:autoSpaceDE w:val="false"/>
        <w:spacing w:lineRule="auto" w:line="30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Несобственно - прямая речь -</w:t>
      </w:r>
      <w:r>
        <w:rPr/>
        <w:t xml:space="preserve"> это способ передачи внутренней речи; «внутренний монолог» и «поток сознания» могут быть выражены через несобственно – прямую  речь.</w:t>
      </w:r>
    </w:p>
    <w:p>
      <w:pPr>
        <w:pStyle w:val="Normal"/>
        <w:autoSpaceDE w:val="false"/>
        <w:spacing w:lineRule="auto" w:line="30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К </w:t>
      </w:r>
      <w:r>
        <w:rPr>
          <w:b/>
          <w:bCs/>
          <w:i/>
          <w:iCs/>
        </w:rPr>
        <w:t>сюжетно - композиционному блоку</w:t>
      </w:r>
      <w:r>
        <w:rPr/>
        <w:t xml:space="preserve"> приемов изображения характера в художественном произведений относятся:</w:t>
      </w:r>
    </w:p>
    <w:p>
      <w:pPr>
        <w:pStyle w:val="Normal"/>
        <w:autoSpaceDE w:val="false"/>
        <w:spacing w:before="20" w:after="0"/>
        <w:jc w:val="both"/>
        <w:rPr/>
      </w:pPr>
      <w:r>
        <w:rPr/>
        <w:t xml:space="preserve">   </w:t>
      </w:r>
      <w:r>
        <w:rPr/>
        <w:t>* сюжетные  линии;</w:t>
      </w:r>
    </w:p>
    <w:p>
      <w:pPr>
        <w:pStyle w:val="Normal"/>
        <w:autoSpaceDE w:val="false"/>
        <w:ind w:firstLine="20"/>
        <w:jc w:val="both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>* планы  взаимодействия  героев  произведения;</w:t>
      </w:r>
    </w:p>
    <w:p>
      <w:pPr>
        <w:pStyle w:val="Normal"/>
        <w:autoSpaceDE w:val="false"/>
        <w:spacing w:before="20" w:after="0"/>
        <w:jc w:val="both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>* экспозиционные  материалы и т.д.</w:t>
      </w:r>
    </w:p>
    <w:p>
      <w:pPr>
        <w:pStyle w:val="Normal"/>
        <w:autoSpaceDE w:val="false"/>
        <w:spacing w:lineRule="auto" w:line="30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Сюжетные  линии</w:t>
      </w:r>
      <w:r>
        <w:rPr/>
        <w:t xml:space="preserve"> могут корректировать поведение героя, создавать такие условия, в которых раскрывается новая грань его харак</w:t>
        <w:softHyphen/>
        <w:t>тера. Тем же целям служат и герои (двойники или герои-антагонисты) в пределах художественного произведения. Перестройка их характеров может сигнализировать о перестройке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>характера главного  персонажа.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  </w:t>
      </w:r>
      <w:r>
        <w:rPr/>
        <w:t>Роль экспозиционного материала - познакомить читателя с героем; именно здесь создается определенный образ литературного персонажа, читатель получает первое впечатление от встречи с ним. Л.Я. Гинзбург называет первое появление героя «индексом, направленным, организующим дальнейшее построение» [8; с. 35].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Метатекстовый блок</w:t>
      </w:r>
      <w:r>
        <w:rPr/>
        <w:t xml:space="preserve"> приемов раскрытия художественного характера в произведениях проявляется при возникновении ассоциа</w:t>
        <w:softHyphen/>
        <w:t>тивного ряда у читателей. Также в него входят особые подтексты, не связанные с сюжетом произведения.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  </w:t>
      </w:r>
      <w:r>
        <w:rPr/>
        <w:t>Представленные нами четыре способа презентации героя взаимосвязаны между собой и дополняют друг друга, создавая целостный портрет характера литературного персонажа, который находится в постоянном изменении. В литературном характере воплощаются личностные ка</w:t>
        <w:softHyphen/>
        <w:t>чества человека в их внутреннем единстве, сложившемся под воздействием многих явлений.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  </w:t>
      </w:r>
      <w:r>
        <w:rPr/>
        <w:t xml:space="preserve">Дадим  рабочее  определение  понятию  характер.   </w:t>
      </w:r>
      <w:r>
        <w:rPr>
          <w:b/>
          <w:u w:val="single"/>
        </w:rPr>
        <w:t xml:space="preserve">Характер </w:t>
      </w:r>
      <w:r>
        <w:rPr/>
        <w:t xml:space="preserve">- образная форма изображения человека, очерченная с известной полнотой и индивидуальной определенностью, которая раскрывает тип поведения и нравственно - эстетическую концепцию человеческого существования.        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  </w:t>
      </w:r>
      <w:r>
        <w:rPr/>
        <w:t xml:space="preserve">Нам  важно  выяснить,  как  проблема  характера  в цикле  А.П. Чехова  «маленькая  трилогия»   рассматривается в монографиях и статьях  современных  литературоведов.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татьи  всех   исследователей  творчества  А.П. Чехова    мы  попытались   объединить   в  группы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i/>
        </w:rPr>
        <w:t>Эренбург И.,Антонов С.,  Тешелов Н.,  Белкин А.</w:t>
      </w:r>
      <w:r>
        <w:rPr/>
        <w:t xml:space="preserve">  и  другие   утверждает,  что  цикл  «маленькая  трилогия» - это  трилогия  о  «футлярных  людях».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 этом  цикле  критики   большое   внимание  уделяют   внешнему  блоку </w:t>
      </w:r>
    </w:p>
    <w:p>
      <w:pPr>
        <w:pStyle w:val="Normal"/>
        <w:jc w:val="both"/>
        <w:rPr/>
      </w:pPr>
      <w:r>
        <w:rPr/>
        <w:t>приемов     изображения      характера     в     произведениях,    точнее     авторской</w:t>
      </w:r>
    </w:p>
    <w:p>
      <w:pPr>
        <w:pStyle w:val="Normal"/>
        <w:jc w:val="both"/>
        <w:rPr/>
      </w:pPr>
      <w:r>
        <w:rPr/>
        <w:t>характеристик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. Белкин говорит, что  литературный  герой – это  не   только   персонаж   произведения  со  своей  психологией,  внутренним  миром,  но  и  целостный  образ  народной  жизни,  который  вошел  вместе  с  ним  в произведение (стр. 196).</w:t>
      </w:r>
    </w:p>
    <w:p>
      <w:pPr>
        <w:pStyle w:val="Normal"/>
        <w:jc w:val="both"/>
        <w:rPr/>
      </w:pPr>
      <w:r>
        <w:rPr/>
        <w:t xml:space="preserve">Автор  в  произведении, -  по  утверждению  А. Белкина,  – это  творец, «носитель  напряженно – активного  единства  завершенного  целого,  целого  героя  и  целого  произведения»  (стр.198).  Он  волен  выбирать  своих  героев,  задавать  пути  развития  характера  персонажа.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Таким  образом,  двойственная  природа  литературного характера  выражена  и  в  дихотомии  Автор – Герой.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. Антонов   утверждает,  что  в  «трилогии»   А.П. Чехова    есть  и  автор,  и  рассказчик,  которые  выполняют   совершенно  разные  функции  (стр. 145).  Также   критик   отмечает, что  повествователь  является  то  рассказчиком,  то  слушателем.  Эти   рассказы  рисуют  разные  проявления  «футлярной  жизни».</w:t>
      </w:r>
    </w:p>
    <w:p>
      <w:pPr>
        <w:pStyle w:val="Normal"/>
        <w:jc w:val="both"/>
        <w:rPr/>
      </w:pPr>
      <w:r>
        <w:rPr/>
        <w:t>Например, Беликов (из  рассказа  «Человек  в  футляре»)  свою  мысль  запрятывал   в  «футляр»,  ему  нравились  и  были  ясны  только  циркуляры,</w:t>
      </w:r>
    </w:p>
    <w:p>
      <w:pPr>
        <w:pStyle w:val="Normal"/>
        <w:jc w:val="both"/>
        <w:rPr/>
      </w:pPr>
      <w:r>
        <w:rPr/>
        <w:t>которые  что-нибудь запрещали.  Тезис  его   жизни : «Как бы  чего  не  вышло».</w:t>
      </w:r>
    </w:p>
    <w:p>
      <w:pPr>
        <w:pStyle w:val="Normal"/>
        <w:jc w:val="both"/>
        <w:rPr/>
      </w:pPr>
      <w:r>
        <w:rPr/>
        <w:t xml:space="preserve">«Футлярностью»   заражены  не  герои,  но и  рассказчики.  Главная    мысль  автора,  по  мнению  исследователей,  в  том,  что  человек  в  дисгармоничной  жизни  остается  невостребованным,  не  реализованы  его  душевные  силы  и  возможности :  ученый  становится  хозяином,  художник – учителем,  общественный  деятель – ветеринарным  врачом. 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i/>
        </w:rPr>
        <w:t>Барковский Г.,  Тюпа В.,  Полоцкая  Э.,  БялыйГ.</w:t>
      </w:r>
      <w:r>
        <w:rPr/>
        <w:t xml:space="preserve">  и  другие  уделяют    внимание  не  столько  характерам,  сколько душевному   состоянию   и  внутреннему  миру  героев.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Э. Полоцкая  определила,  что  один  из  приемов  создания  характеров  А.П.  Чехова   не  столько  тщательно – детализированный,  комплексно – законченный,  целостный  портрет,  сколько  обобщенный  рисунок  духовной  сути  человека  (стр.57).    Большой  акцент критик  делает  на  психологические,  внутренние  принципы  освещения  персонажа (стр. 63).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Г. Барковский   отмечает,  что  в  рассказах  А.П. Чехова     «один  и  тот  же  образ  общего  темперамента.  У  всех  персонажей  одна  и та  же  черта – суетность.  Людьми  управляет  мелочная житейская  суета  в   разнообразных   ее  проявлениях.   Каждый  герой  занимается  только  самим  собой,  не  способен  унять  свои   страсти,  направить  их  на  достижение  высоких  целей» (стр. 35).    Г. Барковский  значительное  внимание  уделяет  поведению  героя  в  обществе.  «Под  влиянием  социальной  структуры   может  меняться   духовная  структура  героя, -  утверждает  Г. Барковский. - Мир чувств,  взглядов,  предрассудков,  способов  самовыражения,  присущих  окружающим,  глубоко  внедряется в  личность  и накладывает  неизгладимый  отпечаток  на  его  эмоционально – психологическую  жизнь»  (стр. 37).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. Тюпа   предлагает   следующее  объяснение  концепции  личности  у  А.П. Чехова :  « это  не  один  из  компонентов  идейного  содержания,  а  его  принципиальная  основа » (стр. 40)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i/>
        </w:rPr>
        <w:t xml:space="preserve">Миронова Н.   и   Кулешова В.  </w:t>
      </w:r>
      <w:r>
        <w:rPr/>
        <w:t xml:space="preserve"> утверждают,  что  цикл  «маленькая  трилогия»  А.П. Чехова –   галерея  характеров.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згляды     этих      исследователей    сходятся    в    том,    что   в   характере</w:t>
      </w:r>
    </w:p>
    <w:p>
      <w:pPr>
        <w:pStyle w:val="Normal"/>
        <w:jc w:val="both"/>
        <w:rPr/>
      </w:pPr>
      <w:r>
        <w:rPr/>
        <w:t xml:space="preserve">« воплощаются  личностные  качества  человека  в  их  внутреннем  единстве»  (стр. 23).  Эти  качества  сложились  под  воздействием  многих  социальных,  исторических  факторов,  а  также  творческого  метода  писателя.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. Кулешов   отмечает  следующие  аспекты  в  изображении   героя    гражданина  Беликова  (из  рассказа  «Человек  в футляре») :портретная  характеристика,   гротескные  детали   изображения   героя   нарастают  при  описании  интерьера,  т.е. бытового  антуража героя (стр. 24).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Н. Миронова    подчеркивает,  что  А.П. Чехов  вводит  такие  сопутствующие  детали,  благодаря  которым  Беликов выражает  «идеи  футлярности».  Однако этот  «чехол»  проявляется  не    только  у  главного  героя,  но  и  у  других  героев  рассказа,  в   попутных  их      самохарактеристиках.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ам  рассказчик  истории  Буркин  охотно  прячется  «под  бурку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. Кулешов     говорит,  что  Буркин – это  тоже  переиначенное,  опасливое  беликовское  «как  бы  что  не  вышло» (стр.  26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.Миронова     и  В. Кулешов  пришли  к  выводу,  что  в  рассказе «Человек  в  футляре» прослеживается цепь высказываний других персонажей,  характеризующих  главного  героя.  «Сначала   мы  смотрим  на  Беликова  глазами  Буркина,  потом  реплики  Иван  Иваныча  и  Коваленко   показывают,  сколь  он  омерзителен,  а  последние  слова  Иван  Иваныча  говорят,  насколько  он  опасен  и  повсеместен» (стр. 26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 рассказе  «Крыжовник»  Н. Миронова  отмечает  деградацию  личности  героя,  которая  прослеживается  на  протяжении  всего  рассказа.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ретий  рассказ   «О любви»,  где  акцентируется   внимание   на  самоанализе  главного  героя  Алехина,  который    очень  глубоко  и болезненно переживал позднюю  любов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так,  исследователи  творчества  А.П. Чехова  отмечают  следующие  проблемы  в  цикле  «маленькая  трилогия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 – первых,  большое  внимание  акцентируется  на  внешний  блок  приемов в  изображении   литературного  характера,  особенно  на  авторской  характеристик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 – вторых,  критики  в  цикле  «маленькая  трилогия»  А.П. Чехова  главным  образом     подчеркивают  описание   душевного  состояния  геро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– третьих,  литературоведы  выявили – это  самоанализ  главного  героя  в  рассказе  «О  любви»  А.П. Чехов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читывая   вклад  исследователей  творчества  А.П. Чехова,  мы попытаемся  анализировать  цикл  писателя  «маленькая  трилогия»  под  иным  углом  зр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Цель  курсовой  работы:  рассмотреть  способы  изображения   характера  в    цикле     А.П.  Чехова    «маленькая  трилогия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сходя  из  цели  нашей  работы,  основными  задачами  данного  раздела  являются:</w:t>
      </w:r>
    </w:p>
    <w:p>
      <w:pPr>
        <w:pStyle w:val="Normal"/>
        <w:jc w:val="both"/>
        <w:rPr/>
      </w:pPr>
      <w:r>
        <w:rPr/>
        <w:t>1. описать, чем  герои  А.П. Чехова  в    цикле «маленькая  трилогия»   руководствуются  в   жизни  для  совершения  каких – либо  поступков  или  в  выборе  своей   судьбы;</w:t>
      </w:r>
    </w:p>
    <w:p>
      <w:pPr>
        <w:pStyle w:val="Normal"/>
        <w:jc w:val="both"/>
        <w:rPr/>
      </w:pPr>
      <w:r>
        <w:rPr/>
        <w:t>2. выявить, какой  способ  чаще  использует  А.П. Чехов  для  раскрытия  литературного  характера  в  цикле  «маленькая  трилогия»;</w:t>
      </w:r>
    </w:p>
    <w:p>
      <w:pPr>
        <w:pStyle w:val="Normal"/>
        <w:jc w:val="both"/>
        <w:rPr/>
      </w:pPr>
      <w:r>
        <w:rPr/>
        <w:t xml:space="preserve">3. рассмотреть, как    внешний  блок  приемов  в  изображении  характера соотносится с  внутренним  блоком  приемов в  цикле  «маленькая  трилогия»  А.П. Чехова.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 рассказе  «Человек  в  футляре»  А.П. Чехова  показана  судьба   учителя  греческого  языка  гражданина  Беликова.  Вначале  этого   произведения   приводится     внешний     блок  приемов  изображения  характера  персонажа.  Наиболее  частыми   и  простыми  способами  в  раскрытии  литературного  характера   в  рассказе  «Человек  в  футляре»  А.П. Чехова     являются  портретная  характеристика  и  описание  интерьера,  которые  представлены  в  рассказ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.П. Чехов  приводит  общую  портретную  характеристику,  а  не  детализированную: </w:t>
      </w:r>
      <w:r>
        <w:rPr>
          <w:i/>
        </w:rPr>
        <w:t>«он (Беликрв – И.Ч. )   носит  темные  очки,  фуфайку,  лицо прячет  в  поднятый  воротник,  он  уши  закладывает  ватой»</w:t>
      </w:r>
      <w:r>
        <w:rPr/>
        <w:t xml:space="preserve"> (стр. 46).         Писатель  не  дает  четкого  изображения  лица  главного  героя,  так  как     этим  А.П. Чехов  показывает  полную  отрешенность  от  окружающей  его  действительно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иболее  полно  А.П. Чехов  изображает  бытовой  антураж  героя: </w:t>
      </w:r>
      <w:r>
        <w:rPr>
          <w:i/>
        </w:rPr>
        <w:t>«Дома  он  ходит  в  халате и  колпаке,  ставни  на  окнах  закрывал на  задвижки,  аккуратно  соблюдал  посты,  женской  прислуги  не  держал,  чтобы  о  не  подумали  дурно.  И  спальня  была  его  точно  ящик:  кровать  с  пологом;  и,  ложась  спать,  он  укрывался  с  головой»</w:t>
      </w:r>
      <w:r>
        <w:rPr/>
        <w:t xml:space="preserve"> (стр. 48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билие  предметов,  обволакивающих  фигуру  Беликова  на  улице,  дома,  в  школе,  своим  соответствием  его  характеру,  говорят  о  том,  что  А.П. Чехов  тесно  связал  внутренний  облик  учителя  с  внешним  миром,  его  окружающим.</w:t>
      </w:r>
    </w:p>
    <w:p>
      <w:pPr>
        <w:pStyle w:val="Normal"/>
        <w:jc w:val="both"/>
        <w:rPr/>
      </w:pPr>
      <w:r>
        <w:rPr/>
        <w:t xml:space="preserve">Смысл  жизни  Беликова – в  энергичной  защите от  внешнего  мира,  от  реальной  жизни.  </w:t>
      </w:r>
      <w:r>
        <w:rPr>
          <w:i/>
        </w:rPr>
        <w:t>«Он  стремится  окружить  себя  оболочкой,  создать  футляр,  который  уединил  бы  его,  защитил  бы  от  внешних  влияний»</w:t>
      </w:r>
      <w:r>
        <w:rPr/>
        <w:t xml:space="preserve"> (стр. 46).                                                                                                                     Футлярность (чехол)  выступает  как  свойство  человеческого  характера, то  есть,</w:t>
      </w:r>
    </w:p>
    <w:p>
      <w:pPr>
        <w:pStyle w:val="Normal"/>
        <w:jc w:val="both"/>
        <w:rPr/>
      </w:pPr>
      <w:r>
        <w:rPr/>
        <w:t xml:space="preserve"> –  </w:t>
      </w:r>
      <w:r>
        <w:rPr/>
        <w:t xml:space="preserve">это   выражение замкнутости,  скрытности, некое существование    только  в своем  мире. Постоянное  стремление  Беликова  укрыться  от  действительности,  уйти  в  «футляр»;  своим  чопорным,  закрытым,   угнетающим  образом  жизни,  </w:t>
      </w:r>
      <w:r>
        <w:rPr>
          <w:i/>
        </w:rPr>
        <w:t xml:space="preserve">«своей  осторожностью,  мнительностью  и  своим  четко  футлярными  соображениями»  </w:t>
      </w:r>
      <w:r>
        <w:rPr/>
        <w:t xml:space="preserve">учитель  держит  в  страхе  весь  город (стр. 48).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д  влиянием  таких  людей,  как  Беликов,  люди  города  начали  бояться всего, в  том числе стали  </w:t>
      </w:r>
      <w:r>
        <w:rPr>
          <w:i/>
        </w:rPr>
        <w:t>«бояться  громко  говорить,  посылать  письма,  знакомиться,  читать книги,  бояться  помогать  бедным,  учить  грамматике»</w:t>
      </w:r>
      <w:r>
        <w:rPr/>
        <w:t xml:space="preserve"> (стр. 48).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«Чеховские  «футлярные»  люди  были в жизни  активны,  и  потому  особенно  вредны:  они   сами  своим  существованием  давили  на  сознание  других  людей,   поэтому  они  опасны  для  общества».</w:t>
      </w:r>
      <w:r>
        <w:rPr>
          <w:vertAlign w:val="superscript"/>
        </w:rPr>
        <w:t>1</w:t>
      </w: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ерои    А.П. Чехова  всегда  меняются  в  ходе  событий.  Беликов  изменился  под  влиянием  тусклого  робкого  огонька – подобие  любовному  чувству,  вспыхнувшему  при  встрече  с  хохотушкой  Варенькой.  </w:t>
      </w:r>
      <w:r>
        <w:rPr>
          <w:i/>
        </w:rPr>
        <w:t>«Он поставил  у  себя  на  столе  портрет  Вареньки  и  все  говорил  о  семейной  жизни,  о том,  что  брак  есть  шаг  серьезный,&lt;…&gt;  но  образ  жизни  не  изменил  нисколько.  Даже  наоборот,  решение  жениться  подействовало  на  него  как – то  болезненно,  он  похудел,  побледнел,  казалось,  еще  глубже  ушел  в  свой  футляр»</w:t>
      </w:r>
      <w:r>
        <w:rPr/>
        <w:t xml:space="preserve"> (стр. 52).  И  этим  футлярным  воображением  в  конце – концов  было раздавлено  подобие  влюбленности  в  его  душе. </w:t>
      </w:r>
    </w:p>
    <w:p>
      <w:pPr>
        <w:pStyle w:val="Normal"/>
        <w:jc w:val="both"/>
        <w:rPr/>
      </w:pPr>
      <w:r>
        <w:rPr/>
        <w:t xml:space="preserve">Желание  жениться  обернулось  для  Беликова  смертью.  Он  не  смог  пережить  публичного  позора,  что  </w:t>
      </w:r>
      <w:r>
        <w:rPr>
          <w:i/>
        </w:rPr>
        <w:t>«стал  посмешищем».  «И  прежде  всего  он  убрал  портрет  со  стола»</w:t>
      </w:r>
      <w:r>
        <w:rPr/>
        <w:t xml:space="preserve">    (стр. 56).  Только  в  смерти  Беликов  нашел  свое  счастье,  свой  любимый  порядок  и  «чехол».  </w:t>
      </w:r>
      <w:r>
        <w:rPr>
          <w:i/>
        </w:rPr>
        <w:t>«Когда  он  лежал  в  гробу,  выражение  у  него  было  кроткое,  приятное,  даже  веселое,  точно  он  был  рад,  что  наконец  его</w:t>
      </w:r>
      <w:r>
        <w:rPr/>
        <w:t xml:space="preserve">  </w:t>
      </w:r>
      <w:r>
        <w:rPr>
          <w:i/>
        </w:rPr>
        <w:t>положили  в  футляр,  из  которого  он  уже  никогда  не  выйдет»</w:t>
      </w:r>
      <w:r>
        <w:rPr/>
        <w:t xml:space="preserve"> (стр. 57-58).</w:t>
      </w:r>
    </w:p>
    <w:p>
      <w:pPr>
        <w:pStyle w:val="Normal"/>
        <w:jc w:val="both"/>
        <w:rPr/>
      </w:pPr>
      <w:r>
        <w:rPr/>
        <w:t>___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sz w:val="24"/>
          <w:szCs w:val="24"/>
        </w:rPr>
        <w:t>Полоцкая Э. Пути  чеховских  героев. М., 1983. С.6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Само  название  рассказа  «Человек  в футляре»  выступает  как  экспозиционный  способ  раскрытия  характера,  который  позволяет   читателю  создать  определенный  образ  героя,  испытывающего  страх перед  реальным  бытом,  перед  проявлением  живой  мысли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« Художественный  образ  человека  в  футляре  отразил  две  зависимости  между  личностью  и  окружающей  его  средой,  с  одной  стороны – произошла  уродливая  трансформация  личности  под  внешней  гнетушей  атмосферой  в  обществе.  С  другой  стороны – личность  сама  начинает  давить  на  окружающих,  в  основе  этого  давления – страх  среды  перед  тем  же  самым  человеком».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 рассказе  «Крыжовник»  А.П. Чехова   показано  «оскудение души»  чиновника   Николая  Ивановича  Чимша – Гималайског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ля  раскрытия  литературного  характера  главного  героя  используется  противопоставление,  изменение  в  описании  портретной  характеристики  и  в  психологическом,  душевном    состоянии   героя.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начале  рассказа   кратко  описаны    портретные  детали  чиновника  Николая  Ивановича: </w:t>
      </w:r>
      <w:r>
        <w:rPr>
          <w:i/>
        </w:rPr>
        <w:t>«он  был  кроткий  и  добрый  человек &lt;…&gt;,  желающий  запереть  себя  на  всю  жизнь  в  собственную  усадьбу  с  крыжовником»</w:t>
      </w:r>
      <w:r>
        <w:rPr/>
        <w:t xml:space="preserve"> (стр. 64).   Смысл  его  жизни:  </w:t>
      </w:r>
      <w:r>
        <w:rPr>
          <w:i/>
        </w:rPr>
        <w:t>«есть  свой  собственные  щи  на  зеленой  травке,  спать  на  солнышке,  сидеть  по  целым  часам  за  воротами  на  лавочке  и  глядеть  на</w:t>
      </w:r>
      <w:r>
        <w:rPr/>
        <w:t xml:space="preserve">  </w:t>
      </w:r>
      <w:r>
        <w:rPr>
          <w:i/>
        </w:rPr>
        <w:t>поле  и  лес»</w:t>
      </w:r>
      <w:r>
        <w:rPr/>
        <w:t xml:space="preserve"> (стр. 64).</w:t>
      </w:r>
    </w:p>
    <w:p>
      <w:pPr>
        <w:pStyle w:val="Normal"/>
        <w:jc w:val="both"/>
        <w:rPr/>
      </w:pPr>
      <w:r>
        <w:rPr/>
        <w:t xml:space="preserve">Именно  эта  мечта  превратилась  в  навязчивую  идею,  на  осуществление  которой  была  испорчена    его  молодость,  ей  в  жертву  была  принесена  жизнь   жены ( женился   из –за  денег). На  любовь   Николай  Иванович    был  не  способен,  в  нем    одно  чувство – землевладение.  Идя  к  своей  цели,   Чимша – Гималайский  превратился  в  черствого  человека,  ленивого,  </w:t>
      </w:r>
      <w:r>
        <w:rPr>
          <w:i/>
        </w:rPr>
        <w:t>«постарел,</w:t>
      </w:r>
      <w:r>
        <w:rPr/>
        <w:t xml:space="preserve">  </w:t>
      </w:r>
      <w:r>
        <w:rPr>
          <w:i/>
        </w:rPr>
        <w:t>располнел,  обрюзг,  щеки,  нос  и  губы  тянутся  вперед – того  и  гляди,  хрюкнет  в  одеяло  &lt;…&gt;,  это  был  настоящий  барин»</w:t>
      </w:r>
      <w:r>
        <w:rPr/>
        <w:t xml:space="preserve">    (стр. 67)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Изменение  героя  А.П. Чехов  показывает  не только  при  описании  портретной  характеристики,  но  и  через  описание  поведения  персонажа: </w:t>
      </w:r>
      <w:r>
        <w:rPr>
          <w:i/>
        </w:rPr>
        <w:t>«Боялся  для  себя  лично  иметь  собственные  взгляды,  теперь  говорил  одни  только  истины  и  таким  тоном  точно  министр.  Стал  неуживчив,</w:t>
      </w:r>
      <w:r>
        <w:rPr/>
        <w:t xml:space="preserve">  </w:t>
      </w:r>
      <w:r>
        <w:rPr>
          <w:i/>
        </w:rPr>
        <w:t>высокомерен»</w:t>
      </w:r>
      <w:r>
        <w:rPr/>
        <w:t xml:space="preserve"> (стр. 67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ушевное  очерствение  чиновника  тем  разительнее,  что  от  природы  это  был  добрый  и  мягкий  человек  и  поначалу   его  тоска  о  деревне  могла  даже  показаться  поэтический  и  вызывала сочувстви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.П. Чехов  в   рассказе   «Крыжовник»  показывает,  что  «если  человек  подчиняется  силе  обстоятельств  и  в  нем  постоянно  гаснет  способность  к  сопротивлению,  то  он  в  конце  теряет  все  истинно  человеческое,  что  было  ему  свойственно.  Это  омертвление  человеческой  души – самое  страшное  возмездие,  которое  воздает  жизнь  за  приспособленность».</w:t>
      </w:r>
      <w:r>
        <w:rPr>
          <w:vertAlign w:val="superscript"/>
        </w:rPr>
        <w:t>3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 xml:space="preserve"> </w:t>
      </w:r>
      <w:r>
        <w:rPr>
          <w:sz w:val="24"/>
          <w:szCs w:val="24"/>
        </w:rPr>
        <w:t xml:space="preserve">Гейдено В.  Мотивировка  характеров. М., 1976. С. 338.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00"/>
        <w:jc w:val="both"/>
        <w:rPr/>
      </w:pPr>
      <w:r>
        <w:rPr>
          <w:vertAlign w:val="superscript"/>
        </w:rPr>
        <w:t>3</w:t>
      </w:r>
      <w:r>
        <w:rPr/>
        <w:t xml:space="preserve"> </w:t>
      </w:r>
      <w:r>
        <w:rPr>
          <w:sz w:val="24"/>
          <w:szCs w:val="24"/>
        </w:rPr>
        <w:t>Телешков  Н. Записки  писателя. М.,1966. С. 78.</w:t>
      </w:r>
      <w:r>
        <w:rPr/>
        <w:t xml:space="preserve">                                                     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 xml:space="preserve">Таким  образом,  через  описание  портретной  характеристики   А.П. Чехов  показывает    читателю  психологическое,  духовное  оскудение  героя.                                                        </w:t>
      </w:r>
      <w:r>
        <w:rPr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ретий  рассказ  «О  любви»  А.П. Чехова,  вошедший  в  цикл  «маленькая  трилогия»,    отличается  от  предыдущих  двух  тем,   что  А.П. Чехов  чаще  использует  внутренний   (психологический)  блок  приемов  в  изображении  литературного  характера  героя.  Мы  видим  героя  изнутри.</w:t>
      </w:r>
    </w:p>
    <w:p>
      <w:pPr>
        <w:pStyle w:val="Normal"/>
        <w:jc w:val="both"/>
        <w:rPr/>
      </w:pPr>
      <w:r>
        <w:rPr/>
        <w:t>Весь  рассказ  построен  на  сомнениях,  колебаниях  и  самоанализе  главного  героя  Павла  Константиновича  Алехина.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  </w:t>
      </w:r>
      <w:r>
        <w:rPr/>
        <w:t>А.П. Чехов   воплотил  в  своем  герое  Алехине  некоторые  качества   чиновника  Чимша – Гималайского  и  учителя  Беликого.  Таким  образом,  Алехин  является  промежуточным звеном  между  чиновником  из  рассказа  «Крыжовник»  и   учителем  из  рассказа  «Человек  в  футляре».  Алехин – тот  же  хозяин – домосед,  ограничивший  свою  жизнь  усадьбой  и  заботой  о  ней,  как  и  Николай  Иванович  Чимша – Гималайский,  только  вдруг  влюбившийся.</w:t>
      </w:r>
      <w:r>
        <w:rPr>
          <w:sz w:val="24"/>
          <w:szCs w:val="24"/>
        </w:rPr>
        <w:t xml:space="preserve">  </w:t>
      </w:r>
      <w:r>
        <w:rPr/>
        <w:t>Алехин  интеллектуально  развитее   Беликого,  совсем  лишен  его  чудаковских  черт,  но  по  образу  своей  жизни  обрек  себя  на  «футляр».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  </w:t>
      </w:r>
      <w:r>
        <w:rPr/>
        <w:t xml:space="preserve">В     рассказе  идет  речь  об   истории  несостоявшейся    любви    Павла  Константиновича  Алехина  и  Анны  Алексеевны  Луганович,  о чем  повествует  главный  герой. 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Далее  дана  портретная  характеристика  Алехина:  </w:t>
      </w:r>
      <w:r>
        <w:rPr>
          <w:i/>
        </w:rPr>
        <w:t>«Мужчина  лет  сорока,  высокий,   полный  с  длинными  волосами,</w:t>
      </w:r>
      <w:r>
        <w:rPr/>
        <w:t xml:space="preserve">  </w:t>
      </w:r>
      <w:r>
        <w:rPr>
          <w:i/>
        </w:rPr>
        <w:t>похожий  больше  на  профессора  или   художника,  чем  на  помещика»</w:t>
      </w:r>
      <w:r>
        <w:rPr/>
        <w:t xml:space="preserve"> (стр. 61).  А.П. Чехов  приводит описание  бытового  антуража  героя: </w:t>
      </w:r>
      <w:r>
        <w:rPr>
          <w:i/>
        </w:rPr>
        <w:t>«Дом  был  большой,  двухэтажный &lt;…&gt;,тут  была обстановка  простая,   и      пахло         ржаным</w:t>
      </w:r>
      <w:r>
        <w:rPr/>
        <w:t xml:space="preserve">  </w:t>
      </w:r>
      <w:r>
        <w:rPr>
          <w:i/>
        </w:rPr>
        <w:t>хлебом,  и  дешевой  водкой  и  сбруей»</w:t>
      </w:r>
      <w:r>
        <w:rPr/>
        <w:t xml:space="preserve"> (стр. 61).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   </w:t>
      </w:r>
      <w:r>
        <w:rPr/>
        <w:t xml:space="preserve">Алехин  представляет  своим  слушателем  некоторую  общую  идею,  обнимающую  далеко   не  один  только  тот  случай,   который  он  собирается  рассказать:   </w:t>
      </w:r>
      <w:r>
        <w:rPr>
          <w:i/>
        </w:rPr>
        <w:t>«Мы,  русские  порядочные  люди&lt;…&gt;когда  любим,  то  не  перестаем  задавать  себе  вопросы:  честно  это  или  нечестно,  умно  или  глупо,  к  чему  поведет  эта  любовь,  я  не  знаю,  но  что  это  мешает,  не  удовлетворяет,</w:t>
      </w:r>
      <w:r>
        <w:rPr/>
        <w:t xml:space="preserve">  </w:t>
      </w:r>
      <w:r>
        <w:rPr>
          <w:i/>
        </w:rPr>
        <w:t>раздражает – это  я  знаю»</w:t>
      </w:r>
      <w:r>
        <w:rPr/>
        <w:t xml:space="preserve"> (стр. 74-75).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  </w:t>
      </w:r>
      <w:r>
        <w:rPr/>
        <w:t xml:space="preserve">Алехинский  «футляр»  раскрылся,  когда  он  встретился  с  Анной  Алексеевной  Луганович: </w:t>
      </w:r>
      <w:r>
        <w:rPr>
          <w:i/>
        </w:rPr>
        <w:t>«Я  видел  женщину  молодую,  прекрасную,  добрую,  интеллигентную,  обаятельную,  женщину, какой  я  раньше   никогда  не  встречал;  и  сразу  я  почувствовал  в  ней    существо  близкое,  уже  знакомое,  точно  это  лицо  ,  эти  глаза  приветливые  и  умные  я  видел  уже  когда – то  в</w:t>
      </w:r>
      <w:r>
        <w:rPr/>
        <w:t xml:space="preserve">  </w:t>
      </w:r>
      <w:r>
        <w:rPr>
          <w:i/>
        </w:rPr>
        <w:t>детстве»</w:t>
      </w:r>
      <w:r>
        <w:rPr/>
        <w:t xml:space="preserve"> (стр. 76-77), - вспоминает  он.                                                                                             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  </w:t>
      </w:r>
      <w:r>
        <w:rPr/>
        <w:t xml:space="preserve">В  их  встречи  нет  ни нравственности,   ни  логики,  а  только  одна  случайность.  Алехин  и  Анна  Алексеевна  молча  любили  друг  друга,  от  самих  себя  пряча  свою  тайну.  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  </w:t>
      </w:r>
      <w:r>
        <w:rPr/>
        <w:t>Вновь   А.П. Чехов  проводит  аналогию  с  рассказом  «Человек  в  футляре»,  говоря  о  влюбленности  главного  героя.   Но если  Беликов  под  влиянием  любовного  чувства  еще  больше  ушел  в  свой  «чехол»,  то    Алехин,  наоборот,  стремится  расколоть  свой  «футляр».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  </w:t>
      </w:r>
      <w:r>
        <w:rPr/>
        <w:t xml:space="preserve">Красной  нитью    через  весь  рассказ   проходит      портретное  описание  Анны  Алексеевны  Луганович,   которое  постоянно  меняется.  </w:t>
      </w:r>
      <w:r>
        <w:rPr>
          <w:i/>
        </w:rPr>
        <w:t>«Ее  взгляд,</w:t>
      </w:r>
      <w:r>
        <w:rPr/>
        <w:t xml:space="preserve">  </w:t>
      </w:r>
      <w:r>
        <w:rPr>
          <w:i/>
        </w:rPr>
        <w:t>изящная,  благородная  рука,    ее   домашнее  платье,  прическа,  голос,  шаги  всякий  раз  производили  на  меня  впечатление  чего – то  нового»</w:t>
      </w:r>
      <w:r>
        <w:rPr/>
        <w:t xml:space="preserve"> (стр. 78).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  </w:t>
      </w:r>
      <w:r>
        <w:rPr/>
        <w:t xml:space="preserve">В начале   рассказа  мы  видим  работящего  человека,  который  </w:t>
      </w:r>
      <w:r>
        <w:rPr>
          <w:i/>
        </w:rPr>
        <w:t>«решил</w:t>
      </w:r>
      <w:r>
        <w:rPr/>
        <w:t xml:space="preserve">  </w:t>
      </w:r>
      <w:r>
        <w:rPr>
          <w:i/>
        </w:rPr>
        <w:t>работать  пока  не  уплатит  долг  отца»</w:t>
      </w:r>
      <w:r>
        <w:rPr/>
        <w:t xml:space="preserve"> (стр. 75),  таким  образом,  через  поведение  героя  А.П. Чехов  показывает  нам  честность,  решительность, упрямость  и  силу  духа  своего  героя  Алехина. С  течением  времени   он    смирился  со  своей  судьбой  в  усадьбе,  тем  самым  надел  на  себя  «футляр».  После  встречи  с  Анной  Алексеевной  Алехин  стал   чаще  выезжать  в  город,  приходить  в  гости  к  Лугановичам,    разрушая  свой  «футляр»  жизни,  к  которой  он  привык.  Алехин  становится  членом  этой  семьи  и  именно    благородство  и  порядочность  останавливает  его  от  разрушения  этой  дружелюбной  семьи:  </w:t>
      </w:r>
      <w:r>
        <w:rPr>
          <w:i/>
        </w:rPr>
        <w:t>«…они  вместе  варили  кофе&lt;…&gt;,понимали  друг  друга  с  полуслова,  они  жили  мирно,  благополучно…»</w:t>
      </w:r>
      <w:r>
        <w:rPr/>
        <w:t xml:space="preserve"> (стр. 77), и  открыть  свою  тайную  любовь  к  Анне  Алексеевне  означало  катастрофу.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  </w:t>
      </w:r>
      <w:r>
        <w:rPr/>
        <w:t xml:space="preserve">Прежде  всего, Алехин  старался  не  думать  об  этой  женщине,  </w:t>
      </w:r>
      <w:r>
        <w:rPr>
          <w:i/>
        </w:rPr>
        <w:t>«но  точно  легкая</w:t>
      </w:r>
      <w:r>
        <w:rPr/>
        <w:t xml:space="preserve">  </w:t>
      </w:r>
      <w:r>
        <w:rPr>
          <w:i/>
        </w:rPr>
        <w:t xml:space="preserve">тень  ее  лежала  на  его  душе» </w:t>
      </w:r>
      <w:r>
        <w:rPr/>
        <w:t>(стр. 77).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С  течением  времени  Алехин  пытался  понять   </w:t>
      </w:r>
      <w:r>
        <w:rPr>
          <w:i/>
        </w:rPr>
        <w:t>«тайну  молодой  женщины  ,  красивой,  умной,  которая  выходит  замуж  за  неинтересного  человека,  за</w:t>
      </w:r>
      <w:r>
        <w:rPr/>
        <w:t xml:space="preserve">  </w:t>
      </w:r>
      <w:r>
        <w:rPr>
          <w:i/>
        </w:rPr>
        <w:t>старика,  имеет  от  него  детей»</w:t>
      </w:r>
      <w:r>
        <w:rPr/>
        <w:t xml:space="preserve"> (стр. 77).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Главный  герой  в  своих  рассуждениях  уходит  еще  глубже,  коря  судьбу  за  то,  что  </w:t>
      </w:r>
      <w:r>
        <w:rPr>
          <w:i/>
        </w:rPr>
        <w:t>«она (Анна Алексеевна – И.Ч.)    встретилась  именно  ему,  а  не  мне,  и  для  чего  нужно  было,  чтобы  в  нашей  жизни  произошла  такая  ужасная  ошибка»</w:t>
      </w:r>
      <w:r>
        <w:rPr/>
        <w:t xml:space="preserve"> (стр. 78).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  </w:t>
      </w:r>
      <w:r>
        <w:rPr/>
        <w:t xml:space="preserve">А.П. Чехов  подвергает  своего  героя  сомнениям  и  колебаниям,  терзающих  его душу,  герой  задается  вопросами:  как  правильно  поступить,  что  сделать,  а   может  быть,  лучше  ничего  не  делать?  И  в  тоже  время  Алехин  боится  всего:  </w:t>
      </w:r>
      <w:r>
        <w:rPr>
          <w:i/>
        </w:rPr>
        <w:t xml:space="preserve">«что  могло  бы  открыть  его  тайну  им  же  самим.  Он  нежно,  глубоко&lt;…&gt;и  тихо  и  грустно  любит» </w:t>
      </w:r>
      <w:r>
        <w:rPr/>
        <w:t>(стр. 80).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  </w:t>
      </w:r>
      <w:r>
        <w:rPr/>
        <w:t xml:space="preserve">И  вот  когда  наступает  время  расстаться  </w:t>
      </w:r>
      <w:r>
        <w:rPr>
          <w:i/>
        </w:rPr>
        <w:t xml:space="preserve">«взгляды  наши  встретились,  я  обнял  ее,  она  прижалась  к  моей  груди,  и  слезы  потекли  из  глаз&lt;…&gt;,  я  признался  ей  в  своей  любви,  и  со  жгучей  болью  в  сердце  я  понял,  как   нежно,  мягко  и  обманчиво  было   все  то,  что  нам  мешало  любить» </w:t>
      </w:r>
      <w:r>
        <w:rPr/>
        <w:t xml:space="preserve">(стр. 84), - вспоминает Алехин.  В  конце  рассказа  Алехин  понимает,  что  все   его  колебания,  сомнения  и  терзания  напрасны:  </w:t>
      </w:r>
      <w:r>
        <w:rPr>
          <w:i/>
        </w:rPr>
        <w:t>«ведь  когда  любишь,  то  в  своих  рассуждениях  о  своей  любви  нужно  исходить  с  высшего  и  более  важного,  чем  счастье  и  несчастье,  грех  или  добродетель  в  их  ходячем  смысле,  или</w:t>
      </w:r>
      <w:r>
        <w:rPr/>
        <w:t xml:space="preserve">  </w:t>
      </w:r>
      <w:r>
        <w:rPr>
          <w:i/>
        </w:rPr>
        <w:t>не  нужно  рассуждать  вообще</w:t>
      </w:r>
      <w:r>
        <w:rPr/>
        <w:t>» (стр. 84).</w:t>
      </w:r>
    </w:p>
    <w:p>
      <w:pPr>
        <w:pStyle w:val="Normal"/>
        <w:autoSpaceDE w:val="false"/>
        <w:spacing w:lineRule="auto" w:line="300"/>
        <w:jc w:val="both"/>
        <w:rPr>
          <w:b/>
          <w:b/>
        </w:rPr>
      </w:pPr>
      <w:r>
        <w:rPr/>
        <w:t xml:space="preserve">                                                              </w:t>
      </w:r>
      <w:r>
        <w:rPr>
          <w:b/>
        </w:rPr>
        <w:t xml:space="preserve">Заключение.                                                                                              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   </w:t>
      </w:r>
      <w:r>
        <w:rPr/>
        <w:t xml:space="preserve">В  заключении  нашей  работы  мы  пришли  к  следующим    выводам,  что  метод  чеховской  мотивировки  характеров  может  быть  сопоставлен  с   обстоятельствами  жизни  главного  героя.                                                                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Внешнее  предназначение  этого  метода – объяснить  как  человек ,  видавший  «лучшие  времена», </w:t>
      </w:r>
      <w:r>
        <w:rPr>
          <w:i/>
        </w:rPr>
        <w:t>«по  воспитанию  белоручка&lt;…&gt;сам  пахал,  сеял,  косил при  этом  скучал и  брезгливо  морщился…»</w:t>
      </w:r>
      <w:r>
        <w:rPr/>
        <w:t xml:space="preserve"> (стр. 75).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>Внутренний  его  смысл  - обосновать,  как  происходило  постепенное  обмельчание   человека,  до  какой  степени  человек  должен  утратить,  растерять  свое  достоинство.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     </w:t>
      </w:r>
      <w:r>
        <w:rPr/>
        <w:t>Наиболее  частотный  способ  в  раскрытии  литературного  характера  в  цикле   А.П.  Чехова  «маленькая  трилогия» - внешний  блок  приемов,  т.е.  портретная  характеристика  и  описание  бытового  антуража  героя.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       </w:t>
      </w:r>
      <w:r>
        <w:rPr/>
        <w:t xml:space="preserve">В  произведениях  А.П. Чехова  внешний  блок  приемов  тесно  связан  со  внутренним   блоком  приемов  в  изображении  литературного  характера.  Через  портретную  характеристику  и  описание  интерьера раскрывается  психологическое,  душевное  состояние  героя.  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>А.П. Чехов  в  своих  рассказах   раскрывает  характер  героя  с  помощью  переломных  моментов  в  жизни  персонажа.</w:t>
      </w:r>
    </w:p>
    <w:p>
      <w:pPr>
        <w:pStyle w:val="Normal"/>
        <w:autoSpaceDE w:val="false"/>
        <w:spacing w:lineRule="auto" w:line="300"/>
        <w:jc w:val="both"/>
        <w:rPr/>
      </w:pPr>
      <w:r>
        <w:rPr/>
      </w:r>
    </w:p>
    <w:p>
      <w:pPr>
        <w:pStyle w:val="Normal"/>
        <w:autoSpaceDE w:val="false"/>
        <w:spacing w:lineRule="auto" w:line="300"/>
        <w:jc w:val="both"/>
        <w:rPr/>
      </w:pPr>
      <w:r>
        <w:rPr/>
      </w:r>
    </w:p>
    <w:p>
      <w:pPr>
        <w:pStyle w:val="Normal"/>
        <w:autoSpaceDE w:val="false"/>
        <w:spacing w:lineRule="auto" w:line="300"/>
        <w:jc w:val="both"/>
        <w:rPr/>
      </w:pPr>
      <w:r>
        <w:rPr/>
      </w:r>
    </w:p>
    <w:p>
      <w:pPr>
        <w:pStyle w:val="Normal"/>
        <w:autoSpaceDE w:val="false"/>
        <w:spacing w:lineRule="auto" w:line="300"/>
        <w:jc w:val="both"/>
        <w:rPr/>
      </w:pPr>
      <w:r>
        <w:rPr/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0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БИБЛИОГРАФИЧЕСКИЙ   СПИСО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литературных   источ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Антонов С.  Письма  о  рассказе. – М. : Советский   писатель,  1964. – С.106 –</w:t>
      </w:r>
    </w:p>
    <w:p>
      <w:pPr>
        <w:pStyle w:val="Normal"/>
        <w:jc w:val="both"/>
        <w:rPr/>
      </w:pPr>
      <w:r>
        <w:rPr/>
        <w:t>262.</w:t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b/>
          <w:lang w:val="en-US"/>
        </w:rPr>
        <w:t xml:space="preserve"> </w:t>
      </w:r>
      <w:r>
        <w:rPr/>
        <w:t xml:space="preserve">Бахтин М.  Автор  и  герой  в  эстетической  действительности //Бахтин. Эстетика  словесного  творчества. – М.,  1985. –  С. 9 – 160.  </w:t>
      </w:r>
    </w:p>
    <w:p>
      <w:pPr>
        <w:pStyle w:val="TextBody"/>
        <w:jc w:val="both"/>
        <w:rPr/>
      </w:pPr>
      <w:r>
        <w:rPr>
          <w:b/>
        </w:rPr>
        <w:t>3.</w:t>
      </w:r>
      <w:r>
        <w:rPr>
          <w:b/>
          <w:lang w:val="en-US"/>
        </w:rPr>
        <w:t xml:space="preserve"> </w:t>
      </w:r>
      <w:r>
        <w:rPr/>
        <w:t>Белкин А.   Читая  Достоевского  и  Чехова. :  (статьи и разборы). – М.  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Художественная   литература,  1973. – С. 173 – 299.</w:t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 xml:space="preserve">Бердников Г.  Жизнь   замечательных  людей.  :А.П. Чехов. – М., 1974. – </w:t>
      </w:r>
    </w:p>
    <w:p>
      <w:pPr>
        <w:pStyle w:val="Style18"/>
        <w:jc w:val="both"/>
        <w:rPr/>
      </w:pPr>
      <w:r>
        <w:rPr/>
        <w:t>С. 136 – 344.</w:t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 xml:space="preserve">Бялый Г.А.  История  русской   литературы.  : А.П. Чехов. – М. – Л., 1959. – </w:t>
      </w:r>
    </w:p>
    <w:p>
      <w:pPr>
        <w:pStyle w:val="Style18"/>
        <w:jc w:val="both"/>
        <w:rPr/>
      </w:pPr>
      <w:r>
        <w:rPr/>
        <w:t>Т.9.,Ч.2. – 326 с.</w:t>
      </w:r>
    </w:p>
    <w:p>
      <w:pPr>
        <w:pStyle w:val="Style18"/>
        <w:ind w:left="0" w:hanging="0"/>
        <w:jc w:val="both"/>
        <w:rPr/>
      </w:pPr>
      <w:r>
        <w:rPr>
          <w:b/>
        </w:rPr>
        <w:t xml:space="preserve">6. </w:t>
      </w:r>
      <w:r>
        <w:rPr/>
        <w:t xml:space="preserve">Гаврилов А.  Характер  как  художественная  структура  в  романе: Автореф. – Кишинев, 1975. – 30 с. </w:t>
      </w:r>
    </w:p>
    <w:p>
      <w:pPr>
        <w:pStyle w:val="Normal"/>
        <w:jc w:val="both"/>
        <w:rPr/>
      </w:pPr>
      <w:r>
        <w:rPr>
          <w:b/>
        </w:rPr>
        <w:t>7.</w:t>
      </w:r>
      <w:r>
        <w:rPr>
          <w:b/>
          <w:lang w:val="en-US"/>
        </w:rPr>
        <w:t xml:space="preserve"> </w:t>
      </w:r>
      <w:r>
        <w:rPr/>
        <w:t>Гейдено В.  А.П. Чехов  и  Ив. Бунин. – М., 1976. – 367 с.</w:t>
      </w:r>
    </w:p>
    <w:p>
      <w:pPr>
        <w:pStyle w:val="Normal"/>
        <w:jc w:val="both"/>
        <w:rPr/>
      </w:pPr>
      <w:r>
        <w:rPr>
          <w:b/>
        </w:rPr>
        <w:t>8.</w:t>
      </w:r>
      <w:r>
        <w:rPr>
          <w:b/>
          <w:lang w:val="en-US"/>
        </w:rPr>
        <w:t xml:space="preserve"> </w:t>
      </w:r>
      <w:r>
        <w:rPr/>
        <w:t xml:space="preserve">Гинзбург Л.  О  лирическом   герое. -  Л., 1979. –  С. 35 – 28. </w:t>
      </w:r>
    </w:p>
    <w:p>
      <w:pPr>
        <w:pStyle w:val="Normal"/>
        <w:jc w:val="both"/>
        <w:rPr/>
      </w:pPr>
      <w:r>
        <w:rPr>
          <w:b/>
        </w:rPr>
        <w:t xml:space="preserve">9. </w:t>
      </w:r>
      <w:r>
        <w:rPr/>
        <w:t>Ермилов В.В.  А.П. Чехов. – М., 1959. – 165 с.</w:t>
      </w:r>
    </w:p>
    <w:p>
      <w:pPr>
        <w:pStyle w:val="Normal"/>
        <w:jc w:val="both"/>
        <w:rPr/>
      </w:pPr>
      <w:r>
        <w:rPr>
          <w:b/>
        </w:rPr>
        <w:t xml:space="preserve">10. </w:t>
      </w:r>
      <w:r>
        <w:rPr/>
        <w:t>Заманская В.  Пути  художественного  воплощения  характера  в  русской  литературе  конца 19 – начало  20 века. – Магнитогорск,1995. – 38 с.</w:t>
      </w:r>
    </w:p>
    <w:p>
      <w:pPr>
        <w:pStyle w:val="Normal"/>
        <w:jc w:val="both"/>
        <w:rPr/>
      </w:pPr>
      <w:r>
        <w:rPr>
          <w:b/>
        </w:rPr>
        <w:t xml:space="preserve">11. </w:t>
      </w:r>
      <w:r>
        <w:rPr/>
        <w:t>Кулешов  В.И.    А.П. Чехов – художник. – М. : Просвещение, 1999. –  С. 23 – 35.</w:t>
      </w:r>
    </w:p>
    <w:p>
      <w:pPr>
        <w:pStyle w:val="Normal"/>
        <w:jc w:val="both"/>
        <w:rPr/>
      </w:pPr>
      <w:r>
        <w:rPr>
          <w:b/>
        </w:rPr>
        <w:t xml:space="preserve">12. </w:t>
      </w:r>
      <w:r>
        <w:rPr/>
        <w:t>Лакшин В.  Биография  книги. – М. :Современник, 1976. – С. 461 – 501.</w:t>
      </w:r>
    </w:p>
    <w:p>
      <w:pPr>
        <w:pStyle w:val="Normal"/>
        <w:rPr/>
      </w:pPr>
      <w:r>
        <w:rPr>
          <w:b/>
        </w:rPr>
        <w:t xml:space="preserve">13. </w:t>
      </w:r>
      <w:r>
        <w:rPr/>
        <w:t>Миронова Н.    А.П. Чехов. – М. , 1999. – С. 20 – 30.</w:t>
      </w:r>
    </w:p>
    <w:p>
      <w:pPr>
        <w:pStyle w:val="Normal"/>
        <w:jc w:val="both"/>
        <w:rPr/>
      </w:pPr>
      <w:r>
        <w:rPr>
          <w:b/>
        </w:rPr>
        <w:t xml:space="preserve">14. </w:t>
      </w:r>
      <w:r>
        <w:rPr/>
        <w:t>Михайловский Н.К. Литературная  критика : Статьи о русской  литературе</w:t>
      </w:r>
    </w:p>
    <w:p>
      <w:pPr>
        <w:pStyle w:val="Style18"/>
        <w:ind w:left="0" w:hanging="0"/>
        <w:jc w:val="both"/>
        <w:rPr/>
      </w:pPr>
      <w:r>
        <w:rPr/>
        <w:t>конец 19 – начало 20 века. – Л. : Художественная  литература, 1986 – 608 с.</w:t>
      </w:r>
    </w:p>
    <w:p>
      <w:pPr>
        <w:pStyle w:val="Style18"/>
        <w:ind w:left="0" w:hanging="0"/>
        <w:jc w:val="both"/>
        <w:rPr/>
      </w:pPr>
      <w:r>
        <w:rPr>
          <w:b/>
        </w:rPr>
        <w:t xml:space="preserve">15. </w:t>
      </w:r>
      <w:r>
        <w:rPr/>
        <w:t xml:space="preserve">Остудина В.  Особенности  построения  характера  в  романе // Проблема  характера  в  зарубежной  литературе. – Свердловск, 1992. – 45 с. </w:t>
      </w:r>
    </w:p>
    <w:p>
      <w:pPr>
        <w:pStyle w:val="Normal"/>
        <w:jc w:val="both"/>
        <w:rPr/>
      </w:pPr>
      <w:r>
        <w:rPr>
          <w:b/>
        </w:rPr>
        <w:t xml:space="preserve">16. </w:t>
      </w:r>
      <w:r>
        <w:rPr/>
        <w:t>Паперный З. Записные  книжки А.П. Чехов. – М. :  Советский  писатель,</w:t>
      </w:r>
    </w:p>
    <w:p>
      <w:pPr>
        <w:pStyle w:val="Style18"/>
        <w:jc w:val="both"/>
        <w:rPr/>
      </w:pPr>
      <w:r>
        <w:rPr/>
        <w:t>1976. – 436 с.</w:t>
      </w:r>
    </w:p>
    <w:p>
      <w:pPr>
        <w:pStyle w:val="Style18"/>
        <w:ind w:left="0" w:hanging="0"/>
        <w:jc w:val="both"/>
        <w:rPr/>
      </w:pPr>
      <w:r>
        <w:rPr>
          <w:b/>
        </w:rPr>
        <w:t xml:space="preserve">17. </w:t>
      </w:r>
      <w:r>
        <w:rPr/>
        <w:t xml:space="preserve">Пешко В. Взаимохарактеристики  и  внутренняя  речь  как  характерологические  средства // Проблема  характера  в  зарубежной  литературе. – Свердловск, 1985. – 28 с.  </w:t>
      </w:r>
    </w:p>
    <w:p>
      <w:pPr>
        <w:pStyle w:val="Normal"/>
        <w:jc w:val="both"/>
        <w:rPr/>
      </w:pPr>
      <w:r>
        <w:rPr>
          <w:b/>
        </w:rPr>
        <w:t xml:space="preserve">18. </w:t>
      </w:r>
      <w:r>
        <w:rPr/>
        <w:t>Полоцкая  Э.  Пути  чеховских героев. – М. :  Просвещение, 1983. – 97 с.</w:t>
      </w:r>
    </w:p>
    <w:p>
      <w:pPr>
        <w:pStyle w:val="Normal"/>
        <w:jc w:val="both"/>
        <w:rPr/>
      </w:pPr>
      <w:r>
        <w:rPr>
          <w:b/>
        </w:rPr>
        <w:t xml:space="preserve">19. </w:t>
      </w:r>
      <w:r>
        <w:rPr/>
        <w:t>Свительский В.  Между  героем  и  автором // Филологические  записки.  – Воронеж, 1993. – Вып. 1. – 45 с.</w:t>
      </w:r>
    </w:p>
    <w:p>
      <w:pPr>
        <w:pStyle w:val="Normal"/>
        <w:jc w:val="both"/>
        <w:rPr/>
      </w:pPr>
      <w:r>
        <w:rPr>
          <w:b/>
        </w:rPr>
        <w:t xml:space="preserve">20. </w:t>
      </w:r>
      <w:r>
        <w:rPr/>
        <w:t>Тешелов Н.Д.  Записки  писателя. – М. :Московский  рабочий, 1966. – 384 с.</w:t>
      </w:r>
    </w:p>
    <w:p>
      <w:pPr>
        <w:pStyle w:val="Normal"/>
        <w:jc w:val="both"/>
        <w:rPr/>
      </w:pPr>
      <w:r>
        <w:rPr>
          <w:b/>
        </w:rPr>
        <w:t xml:space="preserve">21. </w:t>
      </w:r>
      <w:r>
        <w:rPr/>
        <w:t>Чехов А.  Рассказы. – М. :  Детская  литература, 1985. – С. 45 – 73.</w:t>
      </w:r>
    </w:p>
    <w:p>
      <w:pPr>
        <w:pStyle w:val="Normal"/>
        <w:jc w:val="both"/>
        <w:rPr/>
      </w:pPr>
      <w:r>
        <w:rPr>
          <w:b/>
        </w:rPr>
        <w:t xml:space="preserve">22. </w:t>
      </w:r>
      <w:r>
        <w:rPr/>
        <w:t>Эренбург И.  Перечитывая  А.П. Чехова. – М. : Художественная  литература,</w:t>
      </w:r>
    </w:p>
    <w:p>
      <w:pPr>
        <w:pStyle w:val="Style18"/>
        <w:jc w:val="both"/>
        <w:rPr/>
      </w:pPr>
      <w:r>
        <w:rPr/>
        <w:t>1960. – 123 с.</w:t>
      </w:r>
    </w:p>
    <w:sectPr>
      <w:footerReference w:type="default" r:id="rId2"/>
      <w:footerReference w:type="first" r:id="rId3"/>
      <w:type w:val="nextPage"/>
      <w:pgSz w:w="11906" w:h="16838"/>
      <w:pgMar w:left="1440" w:right="56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Style16">
    <w:name w:val="Дата"/>
    <w:basedOn w:val="Normal"/>
    <w:next w:val="Normal"/>
    <w:qFormat/>
    <w:pPr/>
    <w:rPr/>
  </w:style>
  <w:style w:type="paragraph" w:styleId="Style17">
    <w:name w:val="Внутренний адрес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5:41:00Z</dcterms:created>
  <dc:creator>Standart</dc:creator>
  <dc:description/>
  <dc:language>en-US</dc:language>
  <cp:lastModifiedBy>Standart</cp:lastModifiedBy>
  <cp:lastPrinted>2002-05-28T21:38:00Z</cp:lastPrinted>
  <dcterms:modified xsi:type="dcterms:W3CDTF">2002-05-28T15:41:00Z</dcterms:modified>
  <cp:revision>2</cp:revision>
  <dc:subject/>
  <dc:title>                                                                                                      30 Ivanova Street</dc:title>
</cp:coreProperties>
</file>