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 w:val="false"/>
          <w:sz w:val="32"/>
          <w:szCs w:val="32"/>
        </w:rPr>
        <w:t>Жанровое своеобразие Чеховских  пье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хову не суждено было написать роман, но жанром, синтезирующим  все  мотивы его повестей и рассказов, стала «новая драма».  Именно в ней  наиболее полно реализовалась чеховская концепция жизни, особое ее ощущение и поним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ервый взгляд, драматургия Чехова представляет собою какой-то исторический парадок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в  самом деле, на рубеже веков, в период  наступления нового общественного подъема, когда в обществе  назревало предчувствие  «здоровой и сильной бури», Чехов создает пьесы, в которых отсутствуют яркие героические характеры, сильные человеческие страсти, а люди теряют интерес к взаимным столкновениям, к последовательной и бескомпромиссной борьб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чему же так? Я думаю потому, что, если Горький пишет в это время о людях активного действия, знающих, по их мнению, как и что нужно делать, то Чехов пишет о людях растерявшихся, которые чувствуют, что разрушен прежний уклад жизни, а новое, что приходит на смену страшней, как всё неизвестно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мление, брожение, неуспокоенность становятся фактом повседневного существования людей.  Именно на этой  исторической почве и вырастает «новая  чеховская драма» со своими особенностями поэтики, нарушающими каноны классической русской и западноевропейской дра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ежде  всего, Чехов разрушает «сквозное действие», ключевое событие, организующее  сюжетное единство классической драмы. Однако, драма  при этом не рассыпается, а собирается на основе иного, внутреннего единства. Судьбы героев, при всем их различии, при всей их сюжетной самостоятельности, «рифмуются», перекликаются друг с другом и сливаются в общем «оркестровом звучании»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 исчезновением сквозного действия в пьесах Чехова устраняется и классическая одногеройность, сосредоточенность драматургического сюжета вокруг главного,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его персонажа. Уничтожается привычное деление героев на положительных  и отрицательных, главных и второстепенных,  каждый  ведет свою партию,  а целое, как в  хоре без солиста, рождается в созвучии множества равноправных голосов и подголосков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Темы чеховских пьес перекликаются с многогранными темами романа Ф.М. Достоевского «Преступление и наказание». Он писал  о господстве в жизни тупости, откровенного эгоизма, об «униженных и оскорблённых», о человеческих отношениях, о любви, о становлении личности в обществе, о нравственных переживаниях. Начиная с Гоголя,  в литературе Х1Х века утвердился «смех сквозь слёзы», смех сочувствующий, быстро сменяющийся грустью. Смех Чехова в пьесах именно такой. </w:t>
      </w:r>
    </w:p>
    <w:p>
      <w:pPr>
        <w:pStyle w:val="TextBody"/>
        <w:jc w:val="both"/>
        <w:rPr/>
      </w:pPr>
      <w:r>
        <w:rPr/>
        <w:t xml:space="preserve">Стремясь к жизненной правде, к естественности, он создавал пьесы не чисто драматического или  комедийного, а весьма сложного формообразования.  В них драматическое осуществляется в органическом смешении с комическим, а комическое проявляется в органическом сплетении с драматическим . убедительным примером тому служит пьеса  «Вишнёвый сад». « Вышла у меня не драма, а комедия, местами даже фарс», --  писал сам Чехов. </w:t>
      </w:r>
    </w:p>
    <w:p>
      <w:pPr>
        <w:pStyle w:val="TextBody"/>
        <w:jc w:val="both"/>
        <w:rPr/>
      </w:pPr>
      <w:r>
        <w:rPr/>
        <w:t xml:space="preserve">Действительно, мы должны признать, что в основе пьесы лежит отнюдь не драматическое, а комедийное начало. Во-первых, положительные образы, какими являются Трофимов и Аня, показываются совсем не драматически, по внутренней своей сущности  они оптимистичны. Во-вторых, владелец вишнёвого сада Гаев изображён тоже преимущественно комически.  Комическая основа пьесы отчетливо видна, в-третьих, и в комическо-сотирическом изображении почти всех второстепенных действующих лиц: Епиходова, Шарлоты, Яши, Дуняши.  «Вишнёвый сад» включает явные мотивы Водевиля, выражающиеся в шутках, фокусах, прыжках, переодеваниях Шарлоты. </w:t>
      </w:r>
    </w:p>
    <w:p>
      <w:pPr>
        <w:pStyle w:val="TextBody"/>
        <w:jc w:val="both"/>
        <w:rPr>
          <w:color w:val="0000FF"/>
        </w:rPr>
      </w:pPr>
      <w:r>
        <w:rPr/>
        <w:t xml:space="preserve">Но современники восприняли новую вещь Чехова, как драму. Станиславский писал, что для него «Вишнёвый сад» является не комедией, не фарсом, а в первую очередь трагедией. И он поставил «Вишневый сад» именно в таком драматическом ключе.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ехов открыл в драме новые возможности изображения характера. Он раскрывается  не в борьбе за достижение цели, а в переживании противоречий бытия. Пафос действия сменяется пафосом раздумья. Возникает  неведомый классической драме чеховский «подтекст», или «подводное течение».  Герои Островского целиком и полностью  реализуются в слове, и слово это лишено двусмысленности, твердо и прочно, как гранит. У героев Чехова, напротив, смыслы слова размыты, люди никак в слово не умещаются и словом исчерпатьс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могут. Здесь важно другое: тот скрытый душевный подтекст, который герои вкладывают в слова. Поэтому призыв трех сестер «В Москву! В  Москву!» отнюдь не означал Москву  с ее конкретным адресом. Это тщетные, но настойчивые попытки героинь прорваться в иную жизнь с иными отношениями  между  людьми. То же  в «Вишневом  саде»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 втором акте пьесы в глубине сцены  проходит Епиходов — живое  воплощение нескладицы и  несчастья. Возникает такой диалог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Любовь  Андреевна (задумчиво). Епиходов идет..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Аня  (задумчиво). Епиходов идет..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аев. Солнце село, господа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Трофимов. Да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Говорят  формально об Епиходове  и о заходе  солнца, а по существу о другом. Души героев через обрывки  слов поют  о неустроенности и нелепости всей своей несложившейся, обреченной жизни. При внешнем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нобое и нескладице диалога есть душевное внутреннее сближение, на которое откликается в драме какой-то космический  звук: «Все сидят, задумались. Тишина. Слышно только, как тихо бормочет Фирс. Вдруг раздается отдаленный звук, точно с неба, звук лопнувшей струны, замирающий печальный»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стровский для изображения драмы своих героев берёт не ровное течение обычной жизни, а как бы выламывает из него событие. Например, история гибели Катерины - событие, потрясшее жителей Калинова, раскрывшее трагическую обречённость её полож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Чехова же драматизм заключается не только в событиях, но и в обычном будничном однообразии повседневного быта. В пьесе «Дядя Ваня» изображен быт деревенской усадьбы Серебрякова во всей своей повседневности: люди пьют чай,  гуляют, говорят о текущих делах, заботах, мечтах и разочарованиях, играют на гитаре… События – сора Войницкова с Серебряковым, отъезд Серебряковых – ничего не меняют в жизни дяди Вани и  Сони и, следовательно, не имеют решающего значения для содержания драмы, хотя на сцене и прозвучал выстрел. Драматичность положения героев не в этих случайных эпизодах, а в однообразии и безысходном для них образе жизни, в бесполезной трате своих сил и способностей.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жное событие, меняющее жизнь героев, происходит редко, а те, что происходят, часто уводятся Чеховым  из действия. Например, самоубийство Треплева в пьесе «Чайка», или дуэль в «Трёх сёстрах». В неизменной жизни люди редко находят счастье – им трудно это сделать, т.к. для этого нужно преодолеть неизменность и обыденность. Не все могут сделать это. Но счастье всегда соседствует с разлукой, смертью, с «чем-то», мешающим ему во всех чеховских пьесах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Чеховские драмы пронизывает атмосфера всеобщего не благополучия. В них нет счастливых людей. Героям их,  как правило, не везет ни в большом, ни в малом: все они  в той или иной мере оказываются неудачниками. В «Чайке»,  например, пять историй неудачной любви, в  «Вишневом  саде» Епиходов с его несчастьями — олицетворение общей  нескладицы жизни, от которой страдают все геро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а редким исключением - это люди самых распространённых профессий: учителя, чиновники, врачи и т.д..  То, что эти люди не выделены ничем, кроме того, что их жизнь описывает Чехов, позволяет считать, что жизнью, которую ведут герои Чехова, живёт большинство его современников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оваторство Чехова – драматурга заключается в том, что он отходит от принципов классической драмы и отражает драматическими средствами не только проблемы, но и показывает психологические переживания героев.  Чеховская драматургия покорила театральную сцену почти всех стран мира. И в нашей стране нет крупного художника театра,  кино, который не называл Чехова в числе своих учителей.  И в подтверждение этому на занавесях  МХТа изображена Чеховская  “Чайка”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993" w:right="99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7:48:00Z</dcterms:created>
  <dc:creator>Кибирев Андрей Борисович</dc:creator>
  <dc:description/>
  <cp:keywords/>
  <dc:language>en-US</dc:language>
  <cp:lastModifiedBy>R</cp:lastModifiedBy>
  <cp:lastPrinted>1999-07-06T20:46:00Z</cp:lastPrinted>
  <dcterms:modified xsi:type="dcterms:W3CDTF">2007-01-15T06:08:00Z</dcterms:modified>
  <cp:revision>4</cp:revision>
  <dc:subject/>
  <dc:title>         Жанровое своеобразие Чеховских  пьес</dc:title>
</cp:coreProperties>
</file>