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ЧЕХОВ Антон Павлович (1860-1904), русский писатель, почетный академик Петербургской АН (1900-02). Начинал как автор фельетонов и коротких юмористических рассказов (псевдоним — Антоша Чехонте и др.). Основные темы творчества — идейные искания интеллигенции, недовольство обывательским существованием одних, душевная «смиренность» перед пошлостью жизни других («Скучная история», 1889; «Дуэль», 1891; «Дом с мезонином», 1896; «Ионыч», 1898; «Дама с собачкой», 1899). В рассказах «Бабье царство» (1894), «Мужики» (1897), «В овраге» (1900) показал дикость и жестокость деревенской жизни. Большой силы социального и художественного обобщения Чехов достиг в рассказах «Палата №6» (1892), «Человек в футляре» (1898). В пьесах «Чайка» (1896), «Дядя Ваня» (1897), «Три сестры» (1901), «Вишневый сад» (1904), поставленных на сцене Московского Художественного Театра, создал особую, тревожную эмоциональную атмосферу предчувствия грядущего. Главный герой Чехова — рядовой человек со своими каждодневными делами и заботами. Тонкий психолог, мастер подтекста, своеобразно сочетавший юмор и лиризм.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* * *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ЧЕХОВ Антон Павлович [17 (29) января 1860, Таганрог — 2 (15) июля 1904, Баденвейлер, Южная Германия; похоронен в Москве на Новодевичьем кладбище], русский писатель.</w:t>
      </w:r>
    </w:p>
    <w:p>
      <w:pPr>
        <w:pStyle w:val="Normal"/>
        <w:spacing w:lineRule="exact" w:line="280" w:before="8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Семья. Учеба. Антоша Чехонте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одился в многодетной семье купца третьей гильдии, владельца бакалейной лавки; учился в классической гимназии, одновременно помогая отцу в торговле. К гимназическим годам относятся первые литературные опыты Чехова — водевили, сцены, очерки, анекдоты и т. п.; некоторые из них он посылает в редакции столичных юмористических журналов. 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осле поступления на медицинский факультет Московского университета (1879) литературный труд становится для Чехова основным источником заработка: с этого времени его «юмористические мелочи» регулярно публикуются на страницах массовых иллюстрированных журналов под разнообразными псевдонимами (Антоша Чехонте, Человек без селезенки и др.).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После окончания университета (1884) Чехов, работая уездным врачом, продолжает «многописание»: основным жанром в его творчестве этого периода является традиционный для массовой периодики короткий рассказ — сценка, этюд, набросок, — основой сюжета которого служит забавное или нелепое происшествие, любопытный или смешной случай из жизни. Рассеянные по периодике, написанные в рамках определенного объема и к установленному сроку, призведения этого времени составили сборники «Пестрые рассказы» (1886) и «Невинные речи» (1887).</w:t>
      </w:r>
    </w:p>
    <w:p>
      <w:pPr>
        <w:pStyle w:val="Normal"/>
        <w:spacing w:lineRule="exact" w:line="280" w:before="8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Вхождение в «большую» литературу</w:t>
      </w:r>
    </w:p>
    <w:p>
      <w:pPr>
        <w:pStyle w:val="Normal"/>
        <w:spacing w:lineRule="exact" w:line="280" w:before="8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Художественные открытия Чехова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овый этап в творческой биографии Чехова — «вхождение в литературу» — связан с началом его регулярного сотрудничества в газете А. С. Суворина «Новое время» (с 1886), где произведения Чехова впервые появились под его настоящим именем, и выходом сборника «В сумерках» (1887), выделенного критикой из общего потока массовой беллетристики (признавалась несомненная талантливость писателя, его способность немногими штрихами рисовать картины природы и человеческие типы, создавать поэтическое настроение). В том же 1887 пьесой «Иванов» (поставлена на сцене театра Корша) Чехов подвел итог своим ранним драматургическим поискам, начатым еще в гимназические годы, и одновременно заложил основу поэтики нового драматического искусства. 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нимание критики, читательские симпатии и, главное, поддержка со стороны ведущих литераторов (Д. В. Григоровича, А. Н. Плещеева, В. Г. Короленко) были расценены Чеховым как приглашение к профессиональной литературной деятельности, что потребовало от него пересмотра собственного отношения к литературным занятиям как способу заработка или веселой забаве. В повести «Степь», опубликованной в 1888 в журнале «Северный вестник», обозначились главные художественные открытия Чехова: отсутствие традиционного для русской литературы героя, выражающего авторскую мировоззренческую позицию; воссоздание окружающего мира, преломленного эмоциональным человеческим восприятием; передача душевного состояния персонажей через «случайные» реплики и жесты.</w:t>
      </w:r>
    </w:p>
    <w:p>
      <w:pPr>
        <w:pStyle w:val="Normal"/>
        <w:spacing w:lineRule="exact" w:line="280" w:before="8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Поездка на Сахалин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 1890 Чехов прерывает успешно начатую литературную работу и отправляется в длительное путешествие через Сибирь на остров Сахалин для «изучения быта каторжников и ссыльных». Творческим итогом путешествия становится книга «Остров Сахалин» (1895), написанная в жанре «путевых записок»; в ее основу легли не только личные впечатления от многочисленных встреч, но и собранные им на острове статистические данные.</w:t>
      </w:r>
    </w:p>
    <w:p>
      <w:pPr>
        <w:pStyle w:val="Normal"/>
        <w:spacing w:lineRule="exact" w:line="280" w:before="8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Литературная репутация</w:t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color w:val="000000"/>
          <w:sz w:val="24"/>
        </w:rPr>
        <w:t>В первой половине 1890-х гг. Чехов становится одним из самых читаемых писателей России — его произведения регулярно появляются в журналах «Северный вестник» и «Русская мысль» (с 1892), газетах «Новое время» (до 1893) и «Русские ведомости»; выходят отдельные издания и сборники («Рассказы», 1888; «Хмурые люди», 1890; Повести и рассказы», 1894), которые постоянно переиздаются, вызывая широкий резонанс в литературных кругах. Не отрицая растущий талант Чехова, критика оказывается по большей части неспособной принять особенности его «объективной» (как он сам характеризовал ее) художественной манеры, обвиняет писателя в равнодушии к социальным проблемам, в отсутствии прямых авторских оценок и мировоззрения в целом, в том, что он пишет «с холодной кровью», в излишнем «фотографизме» и т. д.; в высказываниях героев усматривает позицию писателя: так, слова старого профессора об отсутствии у него «общей идеи» (повесть «Скучная история», 1889) воспринимались как авторское признание и проецировались на все творчество Чехова. Исключение составила повесть «Палата N 6» (1892), за которой было признано бесспорное общественное значение. В целом же за Чеховым закрепилась репутация писателя, чуждающегося социальных проблем, — бытописателя и мастера тонкого психологического анализа.</w:t>
      </w:r>
    </w:p>
    <w:p>
      <w:pPr>
        <w:pStyle w:val="Normal"/>
        <w:spacing w:lineRule="exact" w:line="280" w:before="8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Проблематика рассказов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 многочисленных рассказах этого времени Чехов обращается к исследованию души современного человека, испытывающего влияние разнообразных социальных, научных и философских идей: пессимизма («Огни», 1888), социального дарвинизма («Дуэль», 1891), радикального народничества («Рассказ неизвестного человека», 1893); решает волновавшие общество вопросы семейных отношений («Три года», «Супруга», «Ариадна», все 1895), аномальных явлений психики («Черный монах», 1894) и др. Основой сюжетов становится не столкновение человека с грубой социальной средой, но внутренний конфликт его духовного мира: герои Чехова — «хмурые», скучные, живущие «в сумерках» люди, оказываются жизненно несостоятельными в силу собственной неспособности к творческой реализации, неумения преодолевать душевное отчуждение от других людей; их несчастья не имеют фатальной предопределенности и не обусловлены исторически — они страдают по причине собственных житейских ошибок, дурных поступков, нравственной и умственной апатии.</w:t>
      </w:r>
    </w:p>
    <w:p>
      <w:pPr>
        <w:pStyle w:val="Normal"/>
        <w:spacing w:lineRule="exact" w:line="280" w:before="8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Новаторство драматургии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Одновременно Чехов продолжает работу в драматическом жанре, пишет небольшие пьесы, «шутки», водевили («Свадьба», 1890), комедию «Леший» (1890). В середине 1890-х гг. Чехов вернулся к своим драматургическим поискам, пытаясь перенести в пьесы основные принципы «объективной» прозы: сюжетная острота сменялась внешне спокойным течением событий, а все драматические коллизии перемещались в сферу духовных переживаний героев. В фабуле ослаблялись элементы занимательности, что восполнялось психологической насыщенностью действия, напряженность которого поддерживалась «случайными» репликами, приобретавшими символическую окрашенность, а также внесловесными средствами (паузами, жестами персонажей, «посторонними» звуками, мелочами обстановки), в совокупности создававшими чрезвычайно значимый для восприятия чеховской драматургии психологический подтекст. Однако к адекватному воспроизведению новой драмы российские театры оказались не готовы: представление пьесы «Чайка» на сцене Александринского театра (1896) закончилось провалом, и только постановка Московского Художественного театра (1898) открыла публике искусство Чехова-драматурга. Постановки последующих чеховских пьес («Дядя Ваня», 1899; «Три сестры», 1901, «Вишневый сад», 1904) осуществлялись только на сцене этого театра.</w:t>
      </w:r>
    </w:p>
    <w:p>
      <w:pPr>
        <w:pStyle w:val="Normal"/>
        <w:spacing w:lineRule="exact" w:line="280" w:before="8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Последний период творчества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 конце 1890-х — начале 1900-х гг. Чехов — признанный и популярный мастер: журналы ищут его участия, появление новых произведений расценивается критикой как событие литературной жизни, споры вокруг них перерастают в общественно-политические дискуссии — о будущем русской деревни, о роли интеллигенции в обществе и т. д. В его творчестве возникают новые темы. Верный принципам «художественной объективности», Чехов создает мрачные картины оторванного от культуры крестьянского быта («Моя жизнь», 1896; «Мужики», 1897; «В овраге», 1900). Тема нравственной деградации и духовной опустошенности русской интеллигенции, ее неспособности к социальному и личному жизнеустройству поднимается в рассказе «Дом с мезонином» (1896), «маленькой трилогии» «Человек в футляре», «Крыжовник», «О любви» (1898). В то же время многие герои его последних произведений все сильнее испытывают «тоску по идеалу», переживают стремление к новой, лучшей жизни («По делам службы», 1898; «Архиерей», 1902; «Невеста», 1903). Чуждый моральному учительству, религиозной проповеди и социальному утопизму, Чехов не прописывает рецептов нравственного совершенствования, общественного переустройства или духовного преображения, но в томлениях и муках своих героев, в их неудовлетворенности бессмысленностью своего существования видит доказательства принципиальной возможности для человека устроить свою жизнь правдиво, достойно и радостно.</w:t>
      </w:r>
    </w:p>
    <w:p>
      <w:pPr>
        <w:pStyle w:val="Normal"/>
        <w:spacing w:lineRule="exact" w:line="280" w:before="8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Значение творчества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Художественные открытия Чехова оказали огромное влияние на литературу и театр 20 в. Его драматические произведения, переведенные на множество языков, стали неотъемлемой частью мирового театрального репертуара. </w:t>
      </w:r>
    </w:p>
    <w:p>
      <w:pPr>
        <w:pStyle w:val="Normal"/>
        <w:spacing w:lineRule="exact" w:line="280" w:before="8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Сочинения: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лное собрание сочинений и писем: В 30 т. Т. 1-18. Сочинения. Т. 1-12. Письма. М., 1974-1983. </w:t>
      </w:r>
    </w:p>
    <w:p>
      <w:pPr>
        <w:pStyle w:val="Normal"/>
        <w:spacing w:lineRule="exact" w:line="280" w:before="80" w:after="60"/>
        <w:jc w:val="both"/>
        <w:rPr>
          <w:color w:val="000000"/>
          <w:sz w:val="24"/>
        </w:rPr>
      </w:pPr>
      <w:r>
        <w:rPr>
          <w:color w:val="000000"/>
          <w:sz w:val="24"/>
        </w:rPr>
        <w:t>Литература: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Чехов в воспоминаниях современников. М., 1960.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Скафтымов А. П. Нравственные искания русских писателей. М., 1972.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Чехов М. П. Вокруг Чехова. М., 1985.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Чудаков А. П. Мир Чехова: возникновение и утверждение. М., 1986.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Громов М. П. Чехов. М., 1993.</w:t>
      </w:r>
    </w:p>
    <w:p>
      <w:pPr>
        <w:pStyle w:val="Normal"/>
        <w:spacing w:before="60" w:after="0"/>
        <w:ind w:left="173" w:right="173" w:firstLine="288"/>
        <w:jc w:val="both"/>
        <w:rPr>
          <w:color w:val="000000"/>
          <w:sz w:val="24"/>
        </w:rPr>
      </w:pPr>
      <w:r>
        <w:rPr>
          <w:color w:val="000000"/>
          <w:sz w:val="24"/>
        </w:rPr>
        <w:t>А. А. Носов</w:t>
      </w:r>
    </w:p>
    <w:p>
      <w:pPr>
        <w:pStyle w:val="Normal"/>
        <w:spacing w:before="60" w:after="0"/>
        <w:ind w:left="17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0000FF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1:37:00Z</dcterms:created>
  <dc:creator>Z</dc:creator>
  <dc:description/>
  <cp:keywords/>
  <dc:language>en-US</dc:language>
  <cp:lastModifiedBy>R</cp:lastModifiedBy>
  <dcterms:modified xsi:type="dcterms:W3CDTF">2007-01-15T06:57:00Z</dcterms:modified>
  <cp:revision>4</cp:revision>
  <dc:subject/>
  <dc:title>ЧЕХОВ Антон Павлович (1860-1904), русский писатель, почетный академик Петербургской АН (1900-02)</dc:title>
</cp:coreProperties>
</file>