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ПРЕДИСЛОВИЕ</w:t>
      </w:r>
    </w:p>
    <w:p>
      <w:pPr>
        <w:pStyle w:val="TextBodyIndent"/>
        <w:ind w:hanging="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TextBodyIndent"/>
        <w:rPr/>
      </w:pPr>
      <w:r>
        <w:rPr>
          <w:sz w:val="30"/>
        </w:rPr>
        <w:t>Чеховские персонажи стали привлекать внимание читающей публики и критики по мере появления на свет произведений Чехова. Позже наука о литературе приняла за аксиому исходный тезис о сложности чеховских персонажей. Разумеется, их пытались «выравнять», но всякий раз появлялись противоположные друг другу характеристики, и вновь приходилось искать ответ на вопрос о том, что же такое чеховский персонаж и почему он не поддается классификации. Вопрос о внутренней сложности чеховских героев стал лейтмотивом большинства работ, в которых исследовался или упоминался Чехов.</w:t>
      </w:r>
    </w:p>
    <w:p>
      <w:pPr>
        <w:pStyle w:val="2"/>
        <w:rPr/>
      </w:pPr>
      <w:r>
        <w:rPr/>
        <w:t>В 1960-е гг. появились новый угол зрения, новая возможность рассмотреть особенности художественного мира писателя. В науку вошло понятие хронотопа, и художественное пространство стало одним из объектов пристального внимания ученых, в том числе, и исследователей творчества Чехова. Это внимание активизировалось в 1980–1990-е гг., когда стало ясно, что изучение художественного пространства может помочь в постижении сложности чеховского мира и его персонажей. В частности, оказалось, что локусы в художественном пространстве чеховских рассказов, как правило, обусловлены позицией персонажа, что точки зрения, взаимодействуя между собой, реализуют авторскую концепцию, и система частных точек зрения формирует универсальное художественное пространство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30"/>
        </w:rPr>
        <w:t>Если изучение последнего позволило в какой-то мере понять внутреннюю сложность персонажа и авторскую позицию в рассказах, то в драме такой подход себя не оправдывает. Поэтому попытка понять сложность персонажа в чеховской драматургии предполагает обращение не только к самому тексту той или иной пьесы, но и к ее сценическим воплощениям, к режиссерскому замыслу, реализованному в спектакле, актерской игре. В последнее время нередко наблюдается парадокс: чеховская пьеса оказывается гораздо богаче и полнее в чтении «с листа», чем при реализации на сценической площадке. Все это заставляет искать те механизмы, которые порождают невозможность однозначной интерпретации чеховского персонажа</w:t>
      </w:r>
      <w:r>
        <w:rPr>
          <w:rStyle w:val="FootnoteCharacters"/>
          <w:rStyle w:val="FootnoteAnchor"/>
          <w:sz w:val="30"/>
        </w:rPr>
        <w:footnoteReference w:id="3"/>
      </w:r>
      <w:r>
        <w:rPr>
          <w:sz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Однако в рецепции творчества Чехова искусством </w:t>
      </w:r>
      <w:r>
        <w:rPr>
          <w:sz w:val="30"/>
          <w:lang w:val="en-US"/>
        </w:rPr>
        <w:t>XX</w:t>
      </w:r>
      <w:r>
        <w:rPr>
          <w:sz w:val="30"/>
        </w:rPr>
        <w:t xml:space="preserve"> века сложность чеховского образа бывает востребованной отнюдь не всегда. Пример тому – массовая культура.</w:t>
      </w:r>
    </w:p>
    <w:p>
      <w:pPr>
        <w:pStyle w:val="2"/>
        <w:rPr/>
      </w:pPr>
      <w:r>
        <w:rPr/>
        <w:t>Три упомянутые проблемы и определили структуру книги, где в первом разделе рассматриваются пространство прозы (на материале рассказов «Гусев», «Дама с собачкой» и «Архиерей»), во втором – семантика персонажей в драматургии («Чайка», «Три сестры»), а в третьем – рецепция чеховских заглавий в текстах массовой культуры: песнях «Похороны шута» А. Башлачева и «Поспели вишни» неизвестного автора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 xml:space="preserve">Из последних работ об этом см.: </w:t>
      </w:r>
      <w:r>
        <w:rPr>
          <w:i/>
          <w:sz w:val="26"/>
        </w:rPr>
        <w:t>Сухих И.Н.</w:t>
      </w:r>
      <w:r>
        <w:rPr>
          <w:sz w:val="26"/>
        </w:rPr>
        <w:t xml:space="preserve"> Проблемы поэтики А.П. Чехова. Л., 1987; </w:t>
      </w:r>
      <w:r>
        <w:rPr>
          <w:i/>
          <w:sz w:val="26"/>
        </w:rPr>
        <w:t>Пухова Т.Ф.</w:t>
      </w:r>
      <w:r>
        <w:rPr>
          <w:sz w:val="26"/>
        </w:rPr>
        <w:t xml:space="preserve"> Проблемы поэтики повестей А.П. Чехова 1890-1904 годов. Автореф. дисс. … канд. филол. наук. М., 1990; </w:t>
      </w:r>
      <w:r>
        <w:rPr>
          <w:i/>
          <w:sz w:val="26"/>
        </w:rPr>
        <w:t>Горячева М.О.</w:t>
      </w:r>
      <w:r>
        <w:rPr>
          <w:sz w:val="26"/>
        </w:rPr>
        <w:t xml:space="preserve"> Проблема пространства в художественном мире А. Чехова. Автореф. дисс. … канд. филол. наук. М., 1992; </w:t>
      </w:r>
      <w:r>
        <w:rPr>
          <w:i/>
          <w:sz w:val="26"/>
        </w:rPr>
        <w:t>Цилевич Л.М.</w:t>
      </w:r>
      <w:r>
        <w:rPr>
          <w:sz w:val="26"/>
        </w:rPr>
        <w:t xml:space="preserve"> Стиль чеховского рассказа. Даугавпилс, 1994; </w:t>
      </w:r>
      <w:r>
        <w:rPr>
          <w:i/>
          <w:sz w:val="26"/>
        </w:rPr>
        <w:t>Коберник Г.А.</w:t>
      </w:r>
      <w:r>
        <w:rPr>
          <w:sz w:val="26"/>
        </w:rPr>
        <w:t xml:space="preserve"> Изображение в чеховском рассказе. Автореф. дисс. … канд. филол. наук. СПб., 1994; </w:t>
      </w:r>
      <w:r>
        <w:rPr>
          <w:i/>
          <w:sz w:val="26"/>
        </w:rPr>
        <w:t>Разумова Н.Е.</w:t>
      </w:r>
      <w:r>
        <w:rPr>
          <w:sz w:val="26"/>
        </w:rPr>
        <w:t xml:space="preserve"> Творчество А.П. Чехова в аспекте пространства. Томск, 200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 xml:space="preserve">Из последних работ, где так или иначе затрагивается эта проблема, см.: </w:t>
      </w:r>
      <w:r>
        <w:rPr>
          <w:i/>
          <w:sz w:val="26"/>
        </w:rPr>
        <w:t>Тютелова Л.Г.</w:t>
      </w:r>
      <w:r>
        <w:rPr>
          <w:sz w:val="26"/>
        </w:rPr>
        <w:t xml:space="preserve"> Традиции А.П. Чехова в современной русской драматургии («Новая волна»). Автореф. дисс. … канд. филол. наук. Самара, 1995; </w:t>
      </w:r>
      <w:r>
        <w:rPr>
          <w:i/>
          <w:sz w:val="26"/>
        </w:rPr>
        <w:t>Тамарли Г.И.</w:t>
      </w:r>
      <w:r>
        <w:rPr>
          <w:sz w:val="26"/>
        </w:rPr>
        <w:t xml:space="preserve"> От склада души к типу творчества (К психологии творческой личности Чехова) // Проблемы изучения русской и зарубежной литературы. Таганрог, 1999; </w:t>
      </w:r>
      <w:r>
        <w:rPr>
          <w:i/>
          <w:sz w:val="26"/>
        </w:rPr>
        <w:t>Торопова Л.А., Хромова И.А.</w:t>
      </w:r>
      <w:r>
        <w:rPr>
          <w:sz w:val="26"/>
        </w:rPr>
        <w:t xml:space="preserve"> Дискурс в драматургии Чехова // Творчество писателя и литературный процесс: Слово в художественной литературе, стиль, дискурс. Иваново, 1999; </w:t>
      </w:r>
      <w:r>
        <w:rPr>
          <w:i/>
          <w:sz w:val="26"/>
        </w:rPr>
        <w:t>Давтян Л.А.</w:t>
      </w:r>
      <w:r>
        <w:rPr>
          <w:sz w:val="26"/>
        </w:rPr>
        <w:t xml:space="preserve"> О своеобразии художественного пространства в драматургии А.П. Чехова // Чеховские чтения в Твери. Тверь, 1999; </w:t>
      </w:r>
      <w:r>
        <w:rPr>
          <w:i/>
          <w:sz w:val="26"/>
        </w:rPr>
        <w:t>Ивин А.А.</w:t>
      </w:r>
      <w:r>
        <w:rPr>
          <w:sz w:val="26"/>
        </w:rPr>
        <w:t xml:space="preserve"> Сюжетостроение драматургии А.П. Чехова. Автореф. дисс. … канд. филол. наук. Иваново, 1999; </w:t>
      </w:r>
      <w:r>
        <w:rPr>
          <w:i/>
          <w:sz w:val="26"/>
        </w:rPr>
        <w:t>Ивин А.А.</w:t>
      </w:r>
      <w:r>
        <w:rPr>
          <w:sz w:val="26"/>
        </w:rPr>
        <w:t xml:space="preserve"> Метасюжет драматургии А.П. Чехова // Художественный текст и культура. </w:t>
      </w:r>
      <w:r>
        <w:rPr>
          <w:sz w:val="26"/>
          <w:lang w:val="en-US"/>
        </w:rPr>
        <w:t>III</w:t>
      </w:r>
      <w:r>
        <w:rPr>
          <w:sz w:val="26"/>
        </w:rPr>
        <w:t xml:space="preserve">. Владимир, 1999; </w:t>
      </w:r>
      <w:r>
        <w:rPr>
          <w:i/>
          <w:sz w:val="26"/>
        </w:rPr>
        <w:t>Кузичева А.П.</w:t>
      </w:r>
      <w:r>
        <w:rPr>
          <w:sz w:val="26"/>
        </w:rPr>
        <w:t xml:space="preserve"> Что же главное в прозе и драме Чехова? // Творчество А.П. Чехова (Поэтика, истоки, влияние). Таганрог, 20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ЕДИСЛОВ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06:59:00Z</dcterms:created>
  <dc:creator>нет</dc:creator>
  <dc:description/>
  <dc:language>en-US</dc:language>
  <cp:lastModifiedBy>нет</cp:lastModifiedBy>
  <cp:lastPrinted>2001-11-21T15:41:00Z</cp:lastPrinted>
  <dcterms:modified xsi:type="dcterms:W3CDTF">2001-12-03T07:53:00Z</dcterms:modified>
  <cp:revision>3</cp:revision>
  <dc:subject/>
  <dc:title>Чеховские персонажи стали привлекать внимание читающей публики и критики одновременно с тем, как они появлялись на свет</dc:title>
</cp:coreProperties>
</file>