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Влюбленный утопист: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Семантика образа Вершинина в «Трех сестрах»</w:t>
      </w:r>
    </w:p>
    <w:p>
      <w:pPr>
        <w:pStyle w:val="Normal"/>
        <w:jc w:val="center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ind w:firstLine="709"/>
        <w:jc w:val="both"/>
        <w:rPr/>
      </w:pPr>
      <w:r>
        <w:rPr>
          <w:sz w:val="30"/>
        </w:rPr>
        <w:t>Спектр толкований образа Вершинина в «Трех сестрах» простирается от серьезных, даже трагических, до ироничных, что воплощается в его сценических интерпретациях. Сам Чехов указывал Качалову, сыгравшему роль Вершинина во время петербургских гастролей Художественного театра: «Хорошо, очень хорошо. Только козыряете не так, не как полковник. Вы козыряете, как поручик. Надо солиднее это делать, поувереннее…»</w:t>
      </w:r>
      <w:r>
        <w:rPr>
          <w:rStyle w:val="FootnoteCharacters"/>
          <w:rStyle w:val="FootnoteAnchor"/>
          <w:sz w:val="30"/>
        </w:rPr>
        <w:footnoteReference w:id="2"/>
      </w:r>
      <w:r>
        <w:rPr>
          <w:sz w:val="30"/>
        </w:rPr>
        <w:t>. Хрестоматийной стала интерпретация образа Вершинина К.С. Станиславским. Вот как отозвалась на эту роль «Петербургская газета» (1901, 19 марта, №76): «В изображении г. Станиславского полковник Вершинин оказывается единственным свежим, бодрым, полным нравственной мощи, а потому сильным и обольстительным человеком среди остальных “нудных” персонажей &lt;…&gt;. Только бодрая вера неунывающего полковника заставляет примиряться с чеховским изображением провинциальной жизни. Живая струя его радостных мечтаний имеет значение картинного солнечного пятна на пасмурном фоне. Быть может, в художественных бликах Станиславского-Вершинина и кроется причина того, что со сцены “Три сестры” не производят такого гнетущего впечатления, как в чтении, когда уже на предпоследней странице является еле преодолимое желание удавиться от тоски»</w:t>
      </w:r>
      <w:r>
        <w:rPr>
          <w:rStyle w:val="FootnoteCharacters"/>
          <w:rStyle w:val="FootnoteAnchor"/>
          <w:sz w:val="30"/>
        </w:rPr>
        <w:footnoteReference w:id="3"/>
      </w:r>
      <w:r>
        <w:rPr>
          <w:sz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</w:rPr>
        <w:t>Может быть, от подобного рода интерпретации и берут начало трактовки образа Вершинина как серьезного, сознательно устремленного в светлое будущее человека: ср. исполнение этой роли В. Гафтом в «Современнике» (ранняя постановка), С. Любшиным во МХАТе им. Чехова, Е. Копеляном в БДТ… Но образ Вершинина на театре поддается и иным трактовкам. По поводу новой постановки «Современника» В. Гульченко отмечает: «В облике и поведении резонерствующего Вершинина (Сергей Юшкевич) не обнаруживается ничего, что могло бы на самом деле привлечь внимание Маши (Ирина Сенотова) и оторвать ее от Кулыгина. В Вершинине мало мужчины, мало в нем личности. Кулыгин (Геннадий Фролов) рядом с ним не то что не проигрывает, он выглядит содержательнее. Ситуация почти что парадоксальная: в этом Вершинине можно заподозрить Кулыгина, а в Кулыгине же как раз наоборот – Вершинина &lt;…&gt;. Лирический дуэт Маша – Вершинин, история их несостоявшейся любви не становится событием спектакля – этим существенно обедняется его содержание»</w:t>
      </w:r>
      <w:r>
        <w:rPr>
          <w:rStyle w:val="FootnoteCharacters"/>
          <w:rStyle w:val="FootnoteAnchor"/>
          <w:sz w:val="30"/>
        </w:rPr>
        <w:footnoteReference w:id="4"/>
      </w:r>
      <w:r>
        <w:rPr>
          <w:sz w:val="30"/>
        </w:rPr>
        <w:t>. Такого рода сценическая интерпретация не может считаться актерским и режиссерским произволом – сам текст не способствует прочтению образа Вершинина только как «сильной» личности.</w:t>
      </w:r>
    </w:p>
    <w:p>
      <w:pPr>
        <w:pStyle w:val="Normal"/>
        <w:ind w:firstLine="709"/>
        <w:jc w:val="both"/>
        <w:rPr/>
      </w:pPr>
      <w:r>
        <w:rPr>
          <w:sz w:val="30"/>
        </w:rPr>
        <w:t>Например, несколькими годами раньше новой постановки «Современника» нечто похожее было сделано в петербургском театре «На Литейном» (постановщик А. Галибин): «Внутренняя опустошенность, присущая многим героям галибинского спектакля, пожалуй, ярче всего проявляется в образе Вершинина, которого актер Е. Меркурьев представляет законченным пошляком, солдафоном, гогочущим над собственными шутками. Пожалуй, в подобном решении ощутима полемика не только с “мхатовскими” канонами, но и с последующими традициями чеховского театра. И в товстоноговских “Трех сестрах”, где эту роль исполнял Е. Копелян, и в спектакле А.В. Эфроса в театре на Малой Бронной, где Вершининым был Н. Волков, этот персонаж обладал несомненным обаянием. То был чуть “странный человек” – типичный московский интеллигент, философ и мечтатель, которого армейская форма тяготит не меньше, чем Андрея Прозорова служба в земской управе &lt;…&gt;. Теперь в театре “На Литейном” жизнь перемолола “влюбленного майора”. Его философствования живут как-то отдельно от персонажа; они не соотносятся с его сутью. Реальность лишает их смысла. Режиссер весьма точно уловил здесь тенденцию к обесцениванию слова, характерную именно для отечественного театра 1990-х годов и связанную прежде всего с неверием ни в какие высокие идеи»</w:t>
      </w:r>
      <w:r>
        <w:rPr>
          <w:rStyle w:val="FootnoteCharacters"/>
          <w:rStyle w:val="FootnoteAnchor"/>
          <w:sz w:val="30"/>
        </w:rPr>
        <w:footnoteReference w:id="5"/>
      </w:r>
      <w:r>
        <w:rPr>
          <w:sz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</w:rPr>
        <w:t>Итак, сценические версии образа Вершинина различны: от серьезного, философского, почти трагического характера до иронически осмысленного, сниженного, пародийного. Такой широте трактовок способствует сам чеховский текст, позволяющий актуализировать различные грани, потенциально присутствующие в образе.</w:t>
      </w:r>
    </w:p>
    <w:p>
      <w:pPr>
        <w:pStyle w:val="Normal"/>
        <w:ind w:firstLine="709"/>
        <w:jc w:val="both"/>
        <w:rPr/>
      </w:pPr>
      <w:r>
        <w:rPr>
          <w:sz w:val="30"/>
        </w:rPr>
        <w:t>По-разному толкуют образ Вершинина и литературоведы. Наиболее устоявшаяся интерпретация этого образа, как и самая традиционная трактовка его на театре, – носитель авторских оптимистических взглядов на будущее. Подобное прочтение в значительной мере обусловлено позицией самого Чехова. Судя по воспоминаниям о писателе, его концепция истории во многом совпадает с концепцией Вершинина. К.С. Станиславский писал: «Антон Павлович был самым большим оптимистом будущего, какого мне только приходилось видеть. Он бодро, всегда оживленно, с верой рисовал красивое будущее нашей русской жизни»</w:t>
      </w:r>
      <w:r>
        <w:rPr>
          <w:rStyle w:val="FootnoteCharacters"/>
          <w:rStyle w:val="FootnoteAnchor"/>
          <w:sz w:val="30"/>
        </w:rPr>
        <w:footnoteReference w:id="6"/>
      </w:r>
      <w:r>
        <w:rPr>
          <w:sz w:val="30"/>
        </w:rPr>
        <w:t>. А.И. Куприн вспоминал слова Чехова: «…– Знаете ли, через триста-четыреста лет вся земля обратится в цветущий сад. И жизнь будет тогда необыкновенно легка и удобна» – идея, которую Куприн спроецировал и на творчество Чехова: «Эта мысль о красоте грядущей жизни, так ласково, печально и прекрасно отозвавшаяся во всех его последних произведениях, была и в жизни одной из самых его задушевных, наиболее лелеемых мыслей &lt;…&gt;. Вся сумма его большого и тяжелого житейского опыта, все его огорчения, скорби, радости и разочарования выразились в этой прекрасной, тоскливой, самоотверженной мечте о грядущем, близком, хотя и чужом счастии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– </w:t>
      </w:r>
      <w:r>
        <w:rPr>
          <w:sz w:val="30"/>
        </w:rPr>
        <w:t>Как хороша будет жизнь через триста лет!»</w:t>
      </w:r>
      <w:r>
        <w:rPr>
          <w:rStyle w:val="FootnoteCharacters"/>
          <w:rStyle w:val="FootnoteAnchor"/>
          <w:sz w:val="30"/>
        </w:rPr>
        <w:footnoteReference w:id="7"/>
      </w:r>
      <w:r>
        <w:rPr>
          <w:sz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</w:rPr>
        <w:t>Перед нами почти прямые цитаты «из Вершинина». И не случайно высказывания этого героя были восприняты некоторыми молодыми современниками Чехова как своеобразное руководство к действию: «Волна выступлений в Петербурге и других городах в начале марта 1901 г., их подавление и политические репрессии, совпавшие по времени с гастролями Художественного театра, вызвали у молодой зрительской аудитории обостренный интерес к тому, что говорилось в пьесе о надвигающейся “здоровой и сильной буре”, о маячащей впереди “невообразимо прекрасной жизни” и т.д., придавали этим высказываниям остро злободневный смысл»</w:t>
      </w:r>
      <w:r>
        <w:rPr>
          <w:rStyle w:val="FootnoteCharacters"/>
          <w:rStyle w:val="FootnoteAnchor"/>
          <w:sz w:val="30"/>
        </w:rPr>
        <w:footnoteReference w:id="8"/>
      </w:r>
      <w:r>
        <w:rPr>
          <w:sz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</w:rPr>
        <w:t>Сходные трактовки вершининских умозрительных построений о жизни в будущем характерны и для исследователей пьесы Чехова: «Бытие нынешних людей, по Вершинину, приобретает настоящую цель лишь через духовную связь с будущим, в свете “невообразимо прекрасной, изумительной” жизни, которая наступит когда-нибудь &lt;…&gt;. Нынешнее время все больше приобретает преходящий, предваряющий характер – в перспективе невообразимо прекрасной жизни будущих поколений»</w:t>
      </w:r>
      <w:r>
        <w:rPr>
          <w:rStyle w:val="FootnoteCharacters"/>
          <w:rStyle w:val="FootnoteAnchor"/>
          <w:sz w:val="30"/>
        </w:rPr>
        <w:footnoteReference w:id="9"/>
      </w:r>
      <w:r>
        <w:rPr>
          <w:sz w:val="30"/>
        </w:rPr>
        <w:t>. Как видим, важнейшей чертой чеховского персонажа признается его оптимизм во взглядах на будущее, чем объясняются и однозначные трактовки образа. Так, Л.А. Мартынова пишет, что Вершинин наряду с Тузенбахом, Астровым, сестрами Прозоровыми, Трофимовым относится к персонажам, «мечта о будущем у которых в соединении с их желанием (как правило, “теоретическим”, неосуществленным) изменить свою жизнь выявляет в них людей неравнодушных, ценящих красоту»</w:t>
      </w:r>
      <w:r>
        <w:rPr>
          <w:rStyle w:val="FootnoteCharacters"/>
          <w:rStyle w:val="FootnoteAnchor"/>
          <w:sz w:val="30"/>
        </w:rPr>
        <w:footnoteReference w:id="10"/>
      </w:r>
      <w:r>
        <w:rPr>
          <w:sz w:val="30"/>
        </w:rPr>
        <w:t>. Однако образ Вершинина отнюдь не исчерпывается только позитивной оценкой. Уже современники заметили, что взгляды героя на грядущее провоцируют не только серьезное, но и ироничное осмысление. Например, в пародии Л.Г. Мунштейна «Три сестры в Москве» Вершинин представлен как карикатура на утописта. Вот несколько его реплик:</w:t>
      </w:r>
    </w:p>
    <w:p>
      <w:pPr>
        <w:pStyle w:val="Normal"/>
        <w:ind w:firstLine="1418"/>
        <w:jc w:val="both"/>
        <w:rPr>
          <w:sz w:val="30"/>
        </w:rPr>
      </w:pPr>
      <w:r>
        <w:rPr>
          <w:sz w:val="30"/>
        </w:rPr>
        <w:t>Лет через триста, даже двести,</w:t>
      </w:r>
    </w:p>
    <w:p>
      <w:pPr>
        <w:pStyle w:val="Normal"/>
        <w:ind w:firstLine="1418"/>
        <w:jc w:val="both"/>
        <w:rPr>
          <w:sz w:val="30"/>
        </w:rPr>
      </w:pPr>
      <w:r>
        <w:rPr>
          <w:sz w:val="30"/>
        </w:rPr>
        <w:t>Я поручиться вам готов, –</w:t>
      </w:r>
    </w:p>
    <w:p>
      <w:pPr>
        <w:pStyle w:val="Normal"/>
        <w:ind w:firstLine="1418"/>
        <w:jc w:val="both"/>
        <w:rPr>
          <w:sz w:val="30"/>
        </w:rPr>
      </w:pPr>
      <w:r>
        <w:rPr>
          <w:sz w:val="30"/>
        </w:rPr>
        <w:t>Не будет вовсе паспортов,</w:t>
      </w:r>
    </w:p>
    <w:p>
      <w:pPr>
        <w:pStyle w:val="Normal"/>
        <w:ind w:firstLine="1418"/>
        <w:jc w:val="both"/>
        <w:rPr>
          <w:sz w:val="30"/>
        </w:rPr>
      </w:pPr>
      <w:r>
        <w:rPr>
          <w:sz w:val="30"/>
        </w:rPr>
        <w:t>Не будет паспортной системы, –</w:t>
      </w:r>
    </w:p>
    <w:p>
      <w:pPr>
        <w:pStyle w:val="Normal"/>
        <w:ind w:firstLine="1418"/>
        <w:jc w:val="both"/>
        <w:rPr>
          <w:sz w:val="30"/>
        </w:rPr>
      </w:pPr>
      <w:r>
        <w:rPr>
          <w:sz w:val="30"/>
        </w:rPr>
        <w:t>Жить по-другому станем всем мы!..</w:t>
      </w:r>
    </w:p>
    <w:p>
      <w:pPr>
        <w:pStyle w:val="Normal"/>
        <w:ind w:firstLine="1418"/>
        <w:jc w:val="both"/>
        <w:rPr>
          <w:sz w:val="30"/>
        </w:rPr>
      </w:pPr>
      <w:r>
        <w:rPr>
          <w:sz w:val="30"/>
        </w:rPr>
        <w:t>&lt;…&gt;</w:t>
      </w:r>
    </w:p>
    <w:p>
      <w:pPr>
        <w:pStyle w:val="Normal"/>
        <w:ind w:firstLine="1418"/>
        <w:jc w:val="both"/>
        <w:rPr>
          <w:i/>
          <w:i/>
          <w:sz w:val="30"/>
        </w:rPr>
      </w:pPr>
      <w:r>
        <w:rPr>
          <w:i/>
          <w:sz w:val="30"/>
        </w:rPr>
        <w:t>(восторженно)</w:t>
      </w:r>
    </w:p>
    <w:p>
      <w:pPr>
        <w:pStyle w:val="Normal"/>
        <w:ind w:firstLine="1418"/>
        <w:jc w:val="both"/>
        <w:rPr>
          <w:sz w:val="30"/>
        </w:rPr>
      </w:pPr>
      <w:r>
        <w:rPr>
          <w:sz w:val="30"/>
        </w:rPr>
        <w:t>Придет пора – все будет чисто.</w:t>
      </w:r>
    </w:p>
    <w:p>
      <w:pPr>
        <w:pStyle w:val="Normal"/>
        <w:ind w:firstLine="1418"/>
        <w:jc w:val="both"/>
        <w:rPr>
          <w:sz w:val="30"/>
        </w:rPr>
      </w:pPr>
      <w:r>
        <w:rPr>
          <w:sz w:val="30"/>
        </w:rPr>
        <w:t>Лет через двести, через триста</w:t>
      </w:r>
    </w:p>
    <w:p>
      <w:pPr>
        <w:pStyle w:val="Normal"/>
        <w:ind w:firstLine="1418"/>
        <w:jc w:val="both"/>
        <w:rPr>
          <w:sz w:val="30"/>
        </w:rPr>
      </w:pPr>
      <w:r>
        <w:rPr>
          <w:sz w:val="30"/>
        </w:rPr>
        <w:t>Культура двинется вперед, –</w:t>
      </w:r>
    </w:p>
    <w:p>
      <w:pPr>
        <w:pStyle w:val="Normal"/>
        <w:ind w:firstLine="1418"/>
        <w:jc w:val="both"/>
        <w:rPr>
          <w:sz w:val="30"/>
        </w:rPr>
      </w:pPr>
      <w:r>
        <w:rPr>
          <w:sz w:val="30"/>
        </w:rPr>
        <w:t>Мы проведем водопровод!..</w:t>
      </w:r>
    </w:p>
    <w:p>
      <w:pPr>
        <w:pStyle w:val="Normal"/>
        <w:ind w:firstLine="1418"/>
        <w:jc w:val="both"/>
        <w:rPr>
          <w:sz w:val="30"/>
        </w:rPr>
      </w:pPr>
      <w:r>
        <w:rPr>
          <w:sz w:val="30"/>
        </w:rPr>
        <w:t>Никто страдать не будет жаждой,</w:t>
      </w:r>
    </w:p>
    <w:p>
      <w:pPr>
        <w:pStyle w:val="Normal"/>
        <w:ind w:firstLine="1418"/>
        <w:jc w:val="both"/>
        <w:rPr>
          <w:sz w:val="30"/>
        </w:rPr>
      </w:pPr>
      <w:r>
        <w:rPr>
          <w:sz w:val="30"/>
        </w:rPr>
        <w:t>О, нет, в квартире будет каждой,</w:t>
      </w:r>
    </w:p>
    <w:p>
      <w:pPr>
        <w:pStyle w:val="Normal"/>
        <w:ind w:firstLine="1418"/>
        <w:jc w:val="both"/>
        <w:rPr>
          <w:sz w:val="30"/>
        </w:rPr>
      </w:pPr>
      <w:r>
        <w:rPr>
          <w:sz w:val="30"/>
        </w:rPr>
        <w:t>Как слезы, чистая вода!</w:t>
      </w:r>
    </w:p>
    <w:p>
      <w:pPr>
        <w:pStyle w:val="Normal"/>
        <w:ind w:firstLine="1418"/>
        <w:jc w:val="both"/>
        <w:rPr>
          <w:sz w:val="30"/>
        </w:rPr>
      </w:pPr>
      <w:r>
        <w:rPr>
          <w:sz w:val="30"/>
        </w:rPr>
        <w:t>&lt;…&gt;</w:t>
      </w:r>
    </w:p>
    <w:p>
      <w:pPr>
        <w:pStyle w:val="Normal"/>
        <w:ind w:firstLine="1418"/>
        <w:jc w:val="both"/>
        <w:rPr>
          <w:i/>
          <w:i/>
          <w:sz w:val="30"/>
        </w:rPr>
      </w:pPr>
      <w:r>
        <w:rPr>
          <w:i/>
          <w:sz w:val="30"/>
        </w:rPr>
        <w:t>(задумчиво)</w:t>
      </w:r>
    </w:p>
    <w:p>
      <w:pPr>
        <w:pStyle w:val="Normal"/>
        <w:ind w:firstLine="1418"/>
        <w:jc w:val="both"/>
        <w:rPr>
          <w:sz w:val="30"/>
        </w:rPr>
      </w:pPr>
      <w:r>
        <w:rPr>
          <w:sz w:val="30"/>
        </w:rPr>
        <w:t>Лет через двести, через триста</w:t>
      </w:r>
    </w:p>
    <w:p>
      <w:pPr>
        <w:pStyle w:val="Normal"/>
        <w:ind w:firstLine="1418"/>
        <w:jc w:val="both"/>
        <w:rPr>
          <w:sz w:val="30"/>
        </w:rPr>
      </w:pPr>
      <w:r>
        <w:rPr>
          <w:sz w:val="30"/>
        </w:rPr>
        <w:t>Не будут мест искать совсем:</w:t>
      </w:r>
    </w:p>
    <w:p>
      <w:pPr>
        <w:pStyle w:val="Normal"/>
        <w:ind w:firstLine="1418"/>
        <w:jc w:val="both"/>
        <w:rPr>
          <w:sz w:val="30"/>
        </w:rPr>
      </w:pPr>
      <w:r>
        <w:rPr>
          <w:sz w:val="30"/>
        </w:rPr>
        <w:t>Довольно места будет всем!</w:t>
      </w:r>
      <w:r>
        <w:rPr>
          <w:rStyle w:val="FootnoteCharacters"/>
          <w:rStyle w:val="FootnoteAnchor"/>
          <w:sz w:val="30"/>
        </w:rPr>
        <w:footnoteReference w:id="11"/>
      </w:r>
    </w:p>
    <w:p>
      <w:pPr>
        <w:pStyle w:val="Normal"/>
        <w:ind w:firstLine="709"/>
        <w:jc w:val="both"/>
        <w:rPr/>
      </w:pPr>
      <w:r>
        <w:rPr>
          <w:sz w:val="30"/>
        </w:rPr>
        <w:t>Снижающие образ Вершинина детали отмечали и литературоведы. З.С. Паперный исходит из того, что система образов в пьесе «Три сестры» только кажется простой: «Очень часто у Чехова действуют, добиваются своего, оказываются хозяевами положения люди душевно черствые, грубые, тупые. Им противостоят люди внутренне интеллигентные, но во многом беспомощные, непрактичные. И между ними – слабодушные, безвольные, которые все больше нравственно опускаются, смыкаются с “хозяевами положения” &lt;…&gt;. Мы наметили три группы персонажей “Трех сестер”. Но распределение это во многом относительно &lt;…&gt;. Развитие сюжета в пьесе “Три сестры” совершается не только в формах, характерных для каждой из намеченных групп персонажей, но в виде неожиданных “вспышек”, которые перечеркивают, хотя и не до конца, указанное деление &lt;…&gt;. “Три сестры” &lt;…&gt; таит в себе много странного, непривычно-нового. Это касается и конфликта, в котором так по-разному участвуют различные группы героев; и контраста бесчисленных “несвершений” – в большом и малом – с делишками тех, кто привык и умеет “вершить”; и парадоксального выпадения героя из колеи ожидаемого, его спора не с другими персонажами, а с его собственной натурой»</w:t>
      </w:r>
      <w:r>
        <w:rPr>
          <w:rStyle w:val="FootnoteCharacters"/>
          <w:rStyle w:val="FootnoteAnchor"/>
          <w:sz w:val="30"/>
        </w:rPr>
        <w:footnoteReference w:id="12"/>
      </w:r>
      <w:r>
        <w:rPr>
          <w:sz w:val="30"/>
        </w:rPr>
        <w:t xml:space="preserve">. Закономерным поэтому оказывается и понимание З.С. Паперным ряда эпизодов, связанных с Вершининым; так, в последнем акте Вершинин </w:t>
      </w:r>
      <w:r>
        <w:rPr>
          <w:i/>
          <w:sz w:val="30"/>
        </w:rPr>
        <w:t>ожидает</w:t>
      </w:r>
      <w:r>
        <w:rPr>
          <w:sz w:val="30"/>
        </w:rPr>
        <w:t xml:space="preserve"> лучшего будущего, и, постоянно смотря на часы, </w:t>
      </w:r>
      <w:r>
        <w:rPr>
          <w:i/>
          <w:sz w:val="30"/>
        </w:rPr>
        <w:t>ожидает</w:t>
      </w:r>
      <w:r>
        <w:rPr>
          <w:sz w:val="30"/>
        </w:rPr>
        <w:t xml:space="preserve"> своего ухода. «Замечательно это чисто чеховское соединение двух вершининских “ожиданий”. Герой говорит, что недалеко время, когда жизнь станет совсем ясной, и при этом смотрит на часы, как будто хочет увидеть, сколько до этого времени осталось. Сугубо личный счет минут незаметно включается в ход истории»</w:t>
      </w:r>
      <w:r>
        <w:rPr>
          <w:rStyle w:val="FootnoteCharacters"/>
          <w:rStyle w:val="FootnoteAnchor"/>
          <w:sz w:val="30"/>
        </w:rPr>
        <w:footnoteReference w:id="13"/>
      </w:r>
      <w:r>
        <w:rPr>
          <w:sz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</w:rPr>
        <w:t>Взгляды Вершинина на будущее оцениваются как утопия, которой никогда не суждено сбыться. В результате Вершинин попадает в один ряд с Петей Трофимовым и даже с Соленым, поскольку «активно не желает быть “здесь и сейчас”, и это связано с его нежеланием воплощаться до конца в предлагаемую ему жизненную форму (“В Москву!” сестер и “ресторан Тестова” Андрея функционально равноценны “счастливому будущему людей через 200-300 лет” Вершинина, толстовскому идеалу Тузенбаха, лермонтовскому идеалу Соленого)»</w:t>
      </w:r>
      <w:r>
        <w:rPr>
          <w:rStyle w:val="FootnoteCharacters"/>
          <w:rStyle w:val="FootnoteAnchor"/>
          <w:sz w:val="30"/>
        </w:rPr>
        <w:footnoteReference w:id="14"/>
      </w:r>
      <w:r>
        <w:rPr>
          <w:sz w:val="30"/>
        </w:rPr>
        <w:t>. Подвергается сомнению прямое воплощение в пьесе авторского идеала: «Идеал в “Трех сестрах” не явлен в своем зримом и конкретном выражении, он как-то неуловим, но и сама возможность его существования в мире чеховской пьесы не отвергается &lt;…&gt;. И в этом парадоксальном поединке надежды, веры и разочарования, в атмосфере его незавершимости и живет чеховская пьеса, являя размытость, даже разорванность авторского сознания»</w:t>
      </w:r>
      <w:r>
        <w:rPr>
          <w:rStyle w:val="FootnoteCharacters"/>
          <w:rStyle w:val="FootnoteAnchor"/>
          <w:sz w:val="30"/>
        </w:rPr>
        <w:footnoteReference w:id="15"/>
      </w:r>
      <w:r>
        <w:rPr>
          <w:sz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</w:rPr>
        <w:t>Образ Вершинина в «Трех сестрах» не поддается однозначной оценке, тем более что «все, что предстоит сказать в пьесе Вершинину, заранее снижается иронической характеристикой, данной ему Тузенбахом»</w:t>
      </w:r>
      <w:r>
        <w:rPr>
          <w:rStyle w:val="FootnoteCharacters"/>
          <w:rStyle w:val="FootnoteAnchor"/>
          <w:sz w:val="30"/>
        </w:rPr>
        <w:footnoteReference w:id="16"/>
      </w:r>
      <w:r>
        <w:rPr>
          <w:sz w:val="30"/>
        </w:rPr>
        <w:t>. Вершинин со своей утопией оказывается снижен еще до своего появления на сцене.</w:t>
      </w:r>
    </w:p>
    <w:p>
      <w:pPr>
        <w:pStyle w:val="Normal"/>
        <w:ind w:firstLine="709"/>
        <w:jc w:val="both"/>
        <w:rPr/>
      </w:pPr>
      <w:r>
        <w:rPr>
          <w:sz w:val="30"/>
        </w:rPr>
        <w:t>В то же время наряду с ипостасью утописта в образе Вершинина не менее существенна и еще одна грань, воплощенная в прозвище «влюбленный майор» и в сюжетной коллизии «Вершинин – Маша». Определить эту сторону как важнейшую в семантике образа позволяет поведение Вершинина в пьесе: будучи уже полковником и человеком, женатым второй раз, Вершинин продолжает нести звание «влюбленного», на сей раз – в Машу.</w:t>
      </w:r>
    </w:p>
    <w:p>
      <w:pPr>
        <w:pStyle w:val="Footnote"/>
        <w:ind w:firstLine="709"/>
        <w:jc w:val="both"/>
        <w:rPr/>
      </w:pPr>
      <w:r>
        <w:rPr>
          <w:sz w:val="30"/>
        </w:rPr>
        <w:t>Соотнесение сем «влюбленный» и «утопист» становится причиной многозначности и сценических толкований образа Вершинина</w:t>
      </w:r>
      <w:r>
        <w:rPr>
          <w:rStyle w:val="FootnoteCharacters"/>
          <w:rStyle w:val="FootnoteAnchor"/>
          <w:sz w:val="30"/>
        </w:rPr>
        <w:footnoteReference w:id="17"/>
      </w:r>
      <w:r>
        <w:rPr>
          <w:sz w:val="30"/>
        </w:rPr>
        <w:t>.</w:t>
      </w:r>
      <w:r>
        <w:rPr/>
        <w:t xml:space="preserve"> </w:t>
      </w:r>
      <w:r>
        <w:rPr>
          <w:sz w:val="30"/>
        </w:rPr>
        <w:t>Актер обычно акцентирует внимание на какой-либо из этих сем, не предусматривая возможного синтеза их.</w:t>
      </w:r>
    </w:p>
    <w:p>
      <w:pPr>
        <w:pStyle w:val="Normal"/>
        <w:ind w:firstLine="709"/>
        <w:jc w:val="both"/>
        <w:rPr/>
      </w:pPr>
      <w:r>
        <w:rPr>
          <w:sz w:val="30"/>
        </w:rPr>
        <w:t>Наша задача состоит в том, чтобы на основе чеховского текста осмыслить образ Вершинина, учитывая мнения других персонажей о нем, его собственные реплики, паратекст и контекст в других произведениях Чехова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Прежде всего обратимся к характеристикам Вершинина, данным другими героями пьесами – Машей и Тузенбахом. Пожалуй, наиболее подробно описывает Вершинина Маша: «Он казался мне сначала странным, потом я жалела его… потом полюбила… полюбила с его голосом, его словами, несчастьями, двумя девочками…» (Т.13. С.169). Итак, Вершинин в рецепции Маши переживает несколько этапов: странный – вызывающий жалость – любимый человек. Действительно, вначале Маша видит в Вершинине «земляка» и вспоминает: «Помнишь, Оля, у нас говорили: “влюбленный майор”. Вы были тогда поручиком и в кого-то были влюблены, и вас все дразнили почему-то майором &lt;…&gt;. У вас были только усы… О, как вы постарели! </w:t>
      </w:r>
      <w:r>
        <w:rPr>
          <w:i/>
          <w:sz w:val="30"/>
        </w:rPr>
        <w:t>(Сквозь слезы.)</w:t>
      </w:r>
      <w:r>
        <w:rPr>
          <w:sz w:val="30"/>
        </w:rPr>
        <w:t xml:space="preserve"> Как вы постарели!» (Т.13. С.127). И чуть ниже, после одной из реплик Вершинина о светлом будущем: «Александра Игнатьевича называли когда-то влюбленным майором, и он нисколько не сердился» (Т.13. С.130). Итак, сперва Маша делает акцент на влюбчивости, что в совокупности с нелестным отзывом о внешности Вершинина («Как вы постарели!») редуцирует возможность трагического прочтения этого образа.</w:t>
      </w:r>
    </w:p>
    <w:p>
      <w:pPr>
        <w:pStyle w:val="Normal"/>
        <w:ind w:firstLine="709"/>
        <w:jc w:val="both"/>
        <w:rPr/>
      </w:pPr>
      <w:r>
        <w:rPr>
          <w:sz w:val="30"/>
        </w:rPr>
        <w:t>В действии втором Маша реагирует на признание Вершинина в любви тихим смехом: «</w:t>
      </w:r>
      <w:r>
        <w:rPr>
          <w:spacing w:val="40"/>
          <w:sz w:val="30"/>
        </w:rPr>
        <w:t>Маша</w:t>
      </w:r>
      <w:r>
        <w:rPr>
          <w:sz w:val="30"/>
        </w:rPr>
        <w:t xml:space="preserve"> </w:t>
      </w:r>
      <w:r>
        <w:rPr>
          <w:i/>
          <w:sz w:val="30"/>
        </w:rPr>
        <w:t>(тихо смеясь)</w:t>
      </w:r>
      <w:r>
        <w:rPr>
          <w:sz w:val="30"/>
        </w:rPr>
        <w:t xml:space="preserve">. Когда вы говорите со мной так, то я почему-то смеюсь, хотя мне страшно. Не повторяйте, прошу вас... </w:t>
      </w:r>
      <w:r>
        <w:rPr>
          <w:i/>
          <w:sz w:val="30"/>
        </w:rPr>
        <w:t>(Вполголоса.)</w:t>
      </w:r>
      <w:r>
        <w:rPr>
          <w:sz w:val="30"/>
        </w:rPr>
        <w:t xml:space="preserve"> А впрочем, говорите, мне все равно…» (Т.13. С.144). «Маша тихо смеется» и после очередной реплики Вершинина о том, что будет «через двести-триста, наконец, тысячу лет» (Т.13. С.146).</w:t>
      </w:r>
    </w:p>
    <w:p>
      <w:pPr>
        <w:pStyle w:val="Normal"/>
        <w:ind w:firstLine="709"/>
        <w:jc w:val="both"/>
        <w:rPr/>
      </w:pPr>
      <w:r>
        <w:rPr>
          <w:sz w:val="30"/>
        </w:rPr>
        <w:t>В действии третьем Маша уже влюблена в Вершинина: «Я люблю, люблю… Люблю этого человека» (Т.13. С.168). И, наконец, в действии четвертом, после ухода Вершинина: «</w:t>
      </w:r>
      <w:r>
        <w:rPr>
          <w:spacing w:val="40"/>
          <w:sz w:val="30"/>
        </w:rPr>
        <w:t>Маша</w:t>
      </w:r>
      <w:r>
        <w:rPr>
          <w:sz w:val="30"/>
        </w:rPr>
        <w:t xml:space="preserve"> </w:t>
      </w:r>
      <w:r>
        <w:rPr>
          <w:i/>
          <w:sz w:val="30"/>
        </w:rPr>
        <w:t xml:space="preserve">(сдерживая рыдания). </w:t>
      </w:r>
      <w:r>
        <w:rPr>
          <w:sz w:val="30"/>
        </w:rPr>
        <w:t xml:space="preserve">У лукоморья дуб зеленый, златая цепь на дубе том… златая цепь на дубе том… Я с ума схожу… У лукоморья… дуб зеленый… &lt;…&gt; У лукоморья дуб зеленый, златая цепь на дубу том… Кот зеленый… дуб зеленый… Я путаю… </w:t>
      </w:r>
      <w:r>
        <w:rPr>
          <w:i/>
          <w:sz w:val="30"/>
        </w:rPr>
        <w:t>(Пьет воду.)</w:t>
      </w:r>
      <w:r>
        <w:rPr>
          <w:sz w:val="30"/>
        </w:rPr>
        <w:t xml:space="preserve"> Неудачная жизнь… Ничего мне теперь не нужно… Я сейчас успокоюсь… Все равно… Что значит у лукоморья? Почему это слово у меня в голове? Путаются мысли» (Т.13. С.185). И такая трагикомичность Вершинина в восприятии героиней спровоцирована двумя с трудом соотносимыми для Маши ипостасями этого образа – нелепый утопист и любимый человек. Существенно, что та эволюция отношения к Вершинину, о которой Маша говорит в действии четвертом, практически не приводит к возрастанию трагического начала в ущерб комическому: в самый, казалось, бы, патетический для Маши момент, во время признания в любви, она смеется, а после расставания вдруг вспоминает строки из Пушкина. В.Б. Катаев пишет, что роман Маши и Вершинина «соткан из цитат»: цитируются «У лукоморья» Пушкина, «Гамлет» и «Король Лир», «Анна Каренина»… В результате «любовь Вершинина и Маши, о которой они предпочитают говорить цитатами, настолько индивидуализирована, что о цитатности не думаешь, она кажется результатом самой неповторимой комбинации обстоятельств, какую может изобрести только сама жизнь. И положение каждого из них нелепо, и мир, в котором они существуют, висит на волоске, и до его полного крушения остается совсем немного – и вот в этих наименее вероятных условиях все-таки возникает любовь &lt;…&gt;. Разговоры героев “Трех сестер” о будущем, о смысле жизни, о необходимости веровать находятся в резком контрасте с нелепостью реального положения спорящих, вступают в разлад с реальным ходом событий»</w:t>
      </w:r>
      <w:r>
        <w:rPr>
          <w:rStyle w:val="FootnoteCharacters"/>
          <w:rStyle w:val="FootnoteAnchor"/>
          <w:sz w:val="30"/>
        </w:rPr>
        <w:footnoteReference w:id="18"/>
      </w:r>
      <w:r>
        <w:rPr>
          <w:sz w:val="30"/>
        </w:rPr>
        <w:t>. В результате роман Вершинина и Маши может быть представлен в диапазоне от драмы семейного человека, искренне влюбившегося в замужнюю женщину, до ситуации почти водевильной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Такая многоплановость, заметим, изначально заложена в Вершинине и не исчерпывается только его ролью влюбленного в одну из сестер; эта многоплановость подмечена и его своеобразным оппонентом, тоже утопистом, Тузенбахом еще до появления Вершинина на сцене: «Самое большее, лет сорок, сорок пять &lt;…&gt;. По-видимому, славный малый. Неглуп, это – несомненно. Только говорит много. </w:t>
      </w:r>
      <w:r>
        <w:rPr>
          <w:spacing w:val="40"/>
          <w:sz w:val="30"/>
        </w:rPr>
        <w:t>Ирина.</w:t>
      </w:r>
      <w:r>
        <w:rPr>
          <w:sz w:val="30"/>
        </w:rPr>
        <w:t xml:space="preserve"> Интересный человек? </w:t>
      </w:r>
      <w:r>
        <w:rPr>
          <w:spacing w:val="40"/>
          <w:sz w:val="30"/>
        </w:rPr>
        <w:t>Тузенбах.</w:t>
      </w:r>
      <w:r>
        <w:rPr>
          <w:sz w:val="30"/>
        </w:rPr>
        <w:t xml:space="preserve"> Да, ничего себе, только жена, теща и две девочки. Притом женат во второй раз. Он делает визиты и везде говорит, что у него жена и две девочки. И здесь скажет. Жена какая-то полоумная, с длинной девической косой, говорит одни высокопарные вещи, философствует и часто покушается на самоубийство, очевидно, чтобы насолить мужу. Я бы давно ушел от такой, но он терпит и только жалуется» (Т.13. С.122). Как видим, характеристика явно неоднозначная, строящаяся на соотнесении того, что Вершинин «славный малый», и «странности» его отношения к семейной жизни.</w:t>
      </w:r>
    </w:p>
    <w:p>
      <w:pPr>
        <w:pStyle w:val="Normal"/>
        <w:ind w:firstLine="709"/>
        <w:jc w:val="both"/>
        <w:rPr/>
      </w:pPr>
      <w:r>
        <w:rPr>
          <w:sz w:val="30"/>
        </w:rPr>
        <w:t>Надо сказать, что Тузенбах в пьесе высказывает свою утопическую «концепцию» словно в параллель с «концепцией» подполковника. Отличие утопии Вершинина от теории Тузенбаха подробно рассмотрено Н.Е. Разумовой: «Вершинин и Тузенбах исходят из разных представлений о соотношении “большого времени” и человеческой жизни &lt;…&gt;. Для Вершинина отдельная жизнь безусловно подчинена общей &lt;…&gt;. Для Вершинина это жизнь человеческая, но не индивидуальная, а всеобщая. Она прорывает рамки отдельного существования, но все же мыслится именно антропоцентрически»</w:t>
      </w:r>
      <w:r>
        <w:rPr>
          <w:rStyle w:val="FootnoteCharacters"/>
          <w:rStyle w:val="FootnoteAnchor"/>
          <w:sz w:val="30"/>
        </w:rPr>
        <w:footnoteReference w:id="19"/>
      </w:r>
      <w:r>
        <w:rPr>
          <w:sz w:val="30"/>
        </w:rPr>
        <w:t>. Думается, что своеобразный диалог «концепций» Вершинина и Тузенбаха строится по отмеченному З.С. Паперным закону диалога в драмах Чехова вообще: «Чехов отказывается от такого разговора героев, в котором ощущается их тесный, непосредственный контакт, их взаимозависимость. Диалог выступает не как слитный словесный массив, не как спор героев об одном и том же. Скорее, это разговор персонажа с самим собой»</w:t>
      </w:r>
      <w:r>
        <w:rPr>
          <w:rStyle w:val="FootnoteCharacters"/>
          <w:rStyle w:val="FootnoteAnchor"/>
          <w:sz w:val="30"/>
        </w:rPr>
        <w:footnoteReference w:id="20"/>
      </w:r>
      <w:r>
        <w:rPr>
          <w:sz w:val="30"/>
        </w:rPr>
        <w:t>. На основании анализа утопии Тузенбаха можно понять его отношение не только к вершининской утопии (барон редуцирует ее собственными теориями и вниманием к настоящему), но и к самому Вершинину. Вот лишь некоторые сентенции Тузенбаха: «А быть может, нашу жизнь назовут высокой и вспомнят о ней с уважением. Теперь нет пыток, нет казней, нашествий, но вместе с тем сколько страданий!» (Т.13. С.129); «Через много лет, вы говорите, жизнь на земле будет прекрасной, изумительной. Это правда. Но, чтобы участвовать в ней теперь, хотя издали, нужно приготовиться к ней, нужно работать…» (Т.13. С.132); к Ирине: «Вам двадцать лет, мне еще нет тридцати. Сколько лет нам осталось впереди, длинный, длинный ряд дней, полных моей любви к вам» (Т.13. С.135). Итак, Тузенбах, в противовес Вершинину, склонен позитивные моменты искать в настоящем, в работе и любви. Поэтому вершининская утопия, на фоне обращения Тузенбаха к ценностям более земным выглядит именно как утопия, что снижает и сам образ ее творца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Если рассматривать образ Вершинина через призму его собственных высказываний, то и в этом случае мы убедимся, что его философские размышления о месте человека в мире могут быть произнесены со сцены и как вполне серьезные (недаром в них часто видят чуть ли не авторские декларации), и как комические. Ср.: «То, что кажется нам серьезным, значительным, очень важным, – придет время, – будет забыто или будет казаться неважным. &lt;…&gt; И интересно, мы теперь совсем не можем знать, что, собственно, будет считаться высоким, важным и что жалким, смешным» (Т.13. С.128); «Через двести, триста лет жизнь на земле будет невообразимо прекрасной, изумительной. Человеку нужна такая жизнь, и если ее нет пока, то он должен предчувствовать ее, ждать, мечтать, готовиться к ней» (Т.13. С.131); «Русскому человеку в высшей степени свойственен возвышенный образ мыслей, но скажите, почему в жизни он хватает так невысоко?» (Т.13. С.143); «Мне кажется, все на земле должно измениться мало-помалу и уже меняется на наших глазах. Через двести-триста, наконец, тысячу лет, – дело не в сроке, – настанет новая, счастливая жизнь. Участвовать в этой жизни мы не будем, конечно, но мы для нее живем теперь, работаем, ну, страдаем, мы творим ее – и в этом одном цель нашего бытия и, если хотите, наше счастье &lt;…&gt;. Мы должны только работать и работать, а счастье это удел наших далеких потомков» (Т.13. С.146); «А пройдет еще немного времени, каких-нибудь двести-триста лет, и на нашу теперешнюю жизнь тоже будут смотреть и со страхом, и с насмешкой, все нынешнее будет казаться и угловатым, и тяжелым, и очень неудобным, и странным. О, наверное, какая это будет жизнь, какая жизнь!» (Т.13. С.163); «Жизнь тяжела. Она представляется многим из нас глухой и безнадежной, но все же, надо сознаться, она становится все яснее и легче, и, по-видимому, не далеко время, когда она станет совсем ясной &lt;…&gt; человечество страстно ищет и конечно найдет. Ах, только бы поскорее!» (Т.13. С.184). Именно </w:t>
      </w:r>
      <w:r>
        <w:rPr>
          <w:i/>
          <w:sz w:val="30"/>
        </w:rPr>
        <w:t>частотность</w:t>
      </w:r>
      <w:r>
        <w:rPr>
          <w:sz w:val="30"/>
        </w:rPr>
        <w:t xml:space="preserve"> в пьесе такого рода построений позволяет рассматривать героя в ироническом ключе, тогда как каждая реплика в отдельности может быть воспринята серьезно.</w:t>
      </w:r>
    </w:p>
    <w:p>
      <w:pPr>
        <w:pStyle w:val="Normal"/>
        <w:ind w:firstLine="709"/>
        <w:jc w:val="both"/>
        <w:rPr/>
      </w:pPr>
      <w:r>
        <w:rPr>
          <w:sz w:val="30"/>
        </w:rPr>
        <w:t>Философские реплики Вершинина часто соседствуют с замечаниями бытовыми. Так, рассуждения о специфике русского человека продолжает характеристика жены (Т.13. С.143); мечты о прекрасном будущем сочетаются с желанием выпить чаю (Т.13. С.145); притчеобразный рассказ о французском министре, заметившем птиц только из тюремного окна, переходит в сообщение о том, что жена опять отравилась (Т.13. С.149) и т.д., причем «отклонение» в быт знаменует переход от «утописта» к «влюбленному». Вершинин много говорит о своей семье, и в результате его последняя роль оказывается инверсированной: некогда влюбленный майор переродился в жалующегося нытика: «У меня жена, двое девочек, притом жена дама нездоровая и так далее, и так далее, ну, а если бы начинать жизнь сначала, то я не женился бы…» (Т.13. С.132); «Я сегодня не обедал, ничего не ел с утра. У меня дочь больна немножко, а когда болеют мои девочки, то мною овладевает тревога, меня мучает совесть за то, что у них такая мать. О, если бы вы видели ее сегодня! Что за ничтожество! Мы начали браниться с семи часов утра, а в девять я хлопнул дверью и ушел» (Т.13. С.143); «Жена моя сейчас вздумала попугать меня, едва не отравилась. Все обошлось и я отдыхаю теперь… &lt;…&gt; Я дома не могу оставаться, совсем не могу» (Т.13. С.156). Но и такое описание может быть понято по меньшей мере двояко: как ирония по отношению к герою, беспрестанно твердящему о лучшем будущем, но не умеющему устроить собственный быт, и как воссоздание трагедии человека, ищущего счастья для всего человечества, но не нашедшего гармонии в своей семейной жизни. И эта неоднозначность воплощена в одной из реплик Вершинина, где утопия обретает конкретные черты, соотносится не с далеким будущим, а с современностью, с проекцией на себя. Признавая свое жизненное поражение и восхищаясь квартирой Прозоровых, Вершинин констатирует: «Я часто думаю: что если бы начать жизнь снова, притом сознательно? Если бы одна жизнь, которая уже прожита, была, как говорится, начерно, другая – начисто! Тогда каждый из нас, я думаю, постарался бы прежде всего не повторять самого себя, по крайней мере создал бы для себя иную обстановку жизни, устроил бы себе такую квартиру с цветами, с массою света…» (Т.13. С.132). Таким образом, «концепция» Вершинина сближается с «концепцией» Тузенбаха и обретает трагическое звучание.</w:t>
      </w:r>
    </w:p>
    <w:p>
      <w:pPr>
        <w:pStyle w:val="Normal"/>
        <w:ind w:firstLine="709"/>
        <w:jc w:val="both"/>
        <w:rPr/>
      </w:pPr>
      <w:r>
        <w:rPr>
          <w:sz w:val="30"/>
        </w:rPr>
        <w:t>Сам Вершинин порою осознает, что его высказывания могут выглядеть комичными, редуцируя серьезность смехом или репликами типа: «Простите, я опять зафилософствовался» (Т.13. С.163). В сцене прощания Вершинин извиняется: «Много, очень уж много я говорил – и за это простите, не поминайте лихом» (Т.13, С.184). Однако тем самым он не столько реабилитирует себя, сколько редуцирует свои утопические построения, которые до того могли восприниматься как вполне серьезные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Итак, потенциально двойственное прочтение этих реплик и усиление их комичности за счет частотности приводит к снижению, которое наблюдается и на уровне паратекста: часто речь Вершинина прерывается ремаркой </w:t>
      </w:r>
      <w:r>
        <w:rPr>
          <w:i/>
          <w:sz w:val="30"/>
        </w:rPr>
        <w:t>пауза</w:t>
      </w:r>
      <w:r>
        <w:rPr>
          <w:sz w:val="30"/>
        </w:rPr>
        <w:t xml:space="preserve">. Во время своих рассуждений Вершинин несколько раз </w:t>
      </w:r>
      <w:r>
        <w:rPr>
          <w:i/>
          <w:sz w:val="30"/>
        </w:rPr>
        <w:t>смеется</w:t>
      </w:r>
      <w:r>
        <w:rPr>
          <w:sz w:val="30"/>
        </w:rPr>
        <w:t xml:space="preserve"> (Т.13. С.131, 162-163, 164, 184), переводя все в комическую плоскость, а однажды сразу после очередной возвышенной декларации даже </w:t>
      </w:r>
      <w:r>
        <w:rPr>
          <w:i/>
          <w:sz w:val="30"/>
        </w:rPr>
        <w:t>поет</w:t>
      </w:r>
      <w:r>
        <w:rPr>
          <w:sz w:val="30"/>
        </w:rPr>
        <w:t>: «Любви все возрасты покорны, ее порывы благотворны» (Т.13. С.163). После тушения пожара Вершинин, хваля солдат, «</w:t>
      </w:r>
      <w:r>
        <w:rPr>
          <w:i/>
          <w:sz w:val="30"/>
        </w:rPr>
        <w:t>Потирает от удовольствия руки</w:t>
      </w:r>
      <w:r>
        <w:rPr>
          <w:sz w:val="30"/>
        </w:rPr>
        <w:t xml:space="preserve">» (Т.13. С.161), в сцене прощания с Машей трижды </w:t>
      </w:r>
      <w:r>
        <w:rPr>
          <w:i/>
          <w:sz w:val="30"/>
        </w:rPr>
        <w:t>смотрит на часы</w:t>
      </w:r>
      <w:r>
        <w:rPr>
          <w:sz w:val="30"/>
        </w:rPr>
        <w:t xml:space="preserve"> (Т.13. С.183-184). Таким образом, проанализировав ремарки, можно сделать вывод о редукции серьезности слов и поступков жестом и, следовательно, о трагикомичности образа.</w:t>
      </w:r>
    </w:p>
    <w:p>
      <w:pPr>
        <w:pStyle w:val="Normal"/>
        <w:ind w:firstLine="709"/>
        <w:jc w:val="both"/>
        <w:rPr/>
      </w:pPr>
      <w:r>
        <w:rPr>
          <w:sz w:val="30"/>
        </w:rPr>
        <w:t>Еще одна снижающая героя характеристика: Вершинин часто повторяет уже им сказанное. Например: «Но ведь вас три сестры. Я помню – три девочки. Лиц уж не помню, но что у вашего отца, полковника Прозорова, были три маленьких девочки, я отлично помню и видел собственными глазами» (Т.13. С.126). И почти сразу же: «Я вас не помню собственно, помню только, что вас было три сестры» (Т.13. С.127).</w:t>
      </w:r>
    </w:p>
    <w:p>
      <w:pPr>
        <w:pStyle w:val="Normal"/>
        <w:ind w:firstLine="709"/>
        <w:jc w:val="both"/>
        <w:rPr/>
      </w:pPr>
      <w:r>
        <w:rPr>
          <w:sz w:val="30"/>
        </w:rPr>
        <w:t>В комическом духе могут быть произнесены со сцены его реплики, близкие к романтическим штампам: «Там по пути угрюмый мост, под мостом вода шумит. Одинокому становится грустно на душе &lt;…&gt;. Милые, скромные березы, я люблю их больше всех деревьев» (Т.13. С.128). Но эти же реплики могут прозвучать и как серьезные. То же самое можно сказать о признании Вершинина в любви Маше: «Я люблю, люблю, люблю… Люблю ваши глаза, ваши движения, которые мне снятся… Великолепная, чудная женщина!» (Т.13 С.143). Сама любовь Маши и Вершинина – одновременно и личная трагедия каждого из героев, и комическая ситуация. Ср. диалоги Маши и Вершинина, при том, что эти же диалоги могут быть воплощены на сцене и как игра двух влюбленных, которым не нужно слов: «</w:t>
      </w:r>
      <w:r>
        <w:rPr>
          <w:spacing w:val="40"/>
          <w:sz w:val="30"/>
        </w:rPr>
        <w:t>Маша.</w:t>
      </w:r>
      <w:r>
        <w:rPr>
          <w:sz w:val="30"/>
        </w:rPr>
        <w:t xml:space="preserve"> Трам-там-там…</w:t>
      </w:r>
    </w:p>
    <w:p>
      <w:pPr>
        <w:pStyle w:val="Normal"/>
        <w:ind w:firstLine="709"/>
        <w:jc w:val="both"/>
        <w:rPr/>
      </w:pPr>
      <w:r>
        <w:rPr>
          <w:spacing w:val="40"/>
          <w:sz w:val="30"/>
        </w:rPr>
        <w:t>Вершинин.</w:t>
      </w:r>
      <w:r>
        <w:rPr>
          <w:sz w:val="30"/>
        </w:rPr>
        <w:t xml:space="preserve"> Трам-там…</w:t>
      </w:r>
    </w:p>
    <w:p>
      <w:pPr>
        <w:pStyle w:val="Normal"/>
        <w:ind w:firstLine="709"/>
        <w:jc w:val="both"/>
        <w:rPr/>
      </w:pPr>
      <w:r>
        <w:rPr>
          <w:spacing w:val="40"/>
          <w:sz w:val="30"/>
        </w:rPr>
        <w:t xml:space="preserve">Маша. </w:t>
      </w:r>
      <w:r>
        <w:rPr>
          <w:sz w:val="30"/>
        </w:rPr>
        <w:t>Тра-ра-ра?</w:t>
      </w:r>
    </w:p>
    <w:p>
      <w:pPr>
        <w:pStyle w:val="Normal"/>
        <w:ind w:firstLine="709"/>
        <w:jc w:val="both"/>
        <w:rPr/>
      </w:pPr>
      <w:r>
        <w:rPr>
          <w:spacing w:val="40"/>
          <w:sz w:val="30"/>
        </w:rPr>
        <w:t>Вершинин.</w:t>
      </w:r>
      <w:r>
        <w:rPr>
          <w:sz w:val="30"/>
        </w:rPr>
        <w:t xml:space="preserve"> Тра-та-та» (Т.13. С.163-164)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«Голос </w:t>
      </w:r>
      <w:r>
        <w:rPr>
          <w:spacing w:val="40"/>
          <w:sz w:val="30"/>
        </w:rPr>
        <w:t>Вершинина</w:t>
      </w:r>
      <w:r>
        <w:rPr>
          <w:sz w:val="30"/>
        </w:rPr>
        <w:t>: “Трам-там-там!”</w:t>
      </w:r>
    </w:p>
    <w:p>
      <w:pPr>
        <w:pStyle w:val="Normal"/>
        <w:ind w:firstLine="709"/>
        <w:jc w:val="both"/>
        <w:rPr/>
      </w:pPr>
      <w:r>
        <w:rPr>
          <w:spacing w:val="40"/>
          <w:sz w:val="30"/>
        </w:rPr>
        <w:t xml:space="preserve">Маша </w:t>
      </w:r>
      <w:r>
        <w:rPr>
          <w:i/>
          <w:sz w:val="30"/>
        </w:rPr>
        <w:t xml:space="preserve">(встает, громко). </w:t>
      </w:r>
      <w:r>
        <w:rPr>
          <w:sz w:val="30"/>
        </w:rPr>
        <w:t>Тра-та-та!» (Т.13. С.170).</w:t>
      </w:r>
    </w:p>
    <w:p>
      <w:pPr>
        <w:pStyle w:val="Normal"/>
        <w:ind w:firstLine="709"/>
        <w:jc w:val="both"/>
        <w:rPr/>
      </w:pPr>
      <w:r>
        <w:rPr>
          <w:sz w:val="30"/>
        </w:rPr>
        <w:t>Интересно, что на уровне «музыкальных цитат» в своих репликах Вершинин тоже может быть проинтерпретирован двояко. Так, Н.Ф. Иванова, анализируя пропеваемое Вершининым в действии третьем начало арии Гремина из оперы Чайковского «Евгений Онегин» «Любви все возрасты покорны, ее порывы благотворны», приходит к логичному выводу, что «в словах и поступках Вершинина происходит несовпадение этического и эстетического начал, музыкальный образ Гремина помогает Чехову раскрыть несостоятельность его литературного “двойника”. Мы видим внутреннее бессилие, обреченность чеховского героя, иронию автора над первоначальными намерениями Вершинина, в общем-то, субъективно честными и искренними». В результате, «прозвучавшие строки – “Любви все возрасты покорны, ее порывы благотворны” получают иное “звучание”, ироническое, “благотворны” ли?»</w:t>
      </w:r>
      <w:r>
        <w:rPr>
          <w:rStyle w:val="FootnoteCharacters"/>
          <w:rStyle w:val="FootnoteAnchor"/>
          <w:sz w:val="30"/>
        </w:rPr>
        <w:footnoteReference w:id="21"/>
      </w:r>
      <w:r>
        <w:rPr>
          <w:sz w:val="30"/>
        </w:rPr>
        <w:t>. Целиком соглашаясь с исследовательницей, отметим, что этот «музыкальный фрагмент» поддается и интерпретации в трагическом ключе.</w:t>
      </w:r>
    </w:p>
    <w:p>
      <w:pPr>
        <w:pStyle w:val="Normal"/>
        <w:ind w:firstLine="709"/>
        <w:jc w:val="both"/>
        <w:rPr/>
      </w:pPr>
      <w:r>
        <w:rPr>
          <w:sz w:val="30"/>
        </w:rPr>
        <w:t>Итак, анализ собственных реплик героя и сопровождающих эти реплики ремарок позволяет представить Вершинина трагическим персонажем, ищущим счастья для всего человечества и искренне влюбленным в Машу без надежды подарить ей это счастье, и персонажем комическим – много говорящим, строящим речь на штампах, склонным к не очень уместным жестам.</w:t>
      </w:r>
    </w:p>
    <w:p>
      <w:pPr>
        <w:pStyle w:val="Normal"/>
        <w:ind w:firstLine="709"/>
        <w:jc w:val="both"/>
        <w:rPr/>
      </w:pPr>
      <w:r>
        <w:rPr>
          <w:sz w:val="30"/>
        </w:rPr>
        <w:t>Однако семантика образа Вершинина не ограничивается в пьесе только тем, что о нем думают другие (Маша, Тузенбах), и тем, что он демонстрирует собственными репликами и поступками. Существенно дополняет эту семантику соотнесение Вершинина с другими героями пьесы. Так, в ряде случаев он оказывается близок своему антагонисту Кулыгину. В действии втором Вершинин просит чаю: «Мне пить хочется. Я бы выпил чаю» (Т.13. С.142), «Чаю хочется. Полжизни за стакан чаю!» (Т.13. С.145). В том же действии просит чая и Кулыгин: «Чаю очень хочется» (Т.13. С.156). Оба чая не получают и в конце действия уходят вместе. Еще одна параллель: своеобразным лейтмотивом Кулыгина в его речевых самохарактеристиках является то, что он всем доволен: «Сегодня я весел, в отличном настроении духа» (Т.13. С.133); «устал и сегодня чувствую себя счастливым» (Т.13. С.134); «Я доволен, я доволен, я доволен!» (Т.13. С.165); «Я доволен, я доволен, я доволен» (Т.13. С.166); «А мне вот всю мою жизнь везет, я счастлив» (Т.13. С.175); «и я счастлив, что бы там ни было» (Т.13. С.185). Подобное ощущение счастья высказывает и Вершинин, находясь у Прозоровых: «Мне у вас так хорошо!..» (Т.13. С.134). Между тем очевидно, что оба на самом деле несчастны; оба не только влюблены в одну женщину, но и заявляют об этом открыто; оба болтливы, часто повторяют уже сказанное. Все это позволяет говорить о близкой семантике этих образов, несмотря на внешний антагонизм, причем не столько Кулыгин поднимается до уровня Вершинина, сколько Вершинин снижается до ничтожности своего конкурента. Мы вправе сделать вывод о том, что Маша, когда-то ошибочно увидевшая в Кулыгине умного человека и вышедшая за него замуж, ошибается и в Вершинине, который может быть представлен на сцене не менее ничтожным, чем Кулыгин.</w:t>
      </w:r>
    </w:p>
    <w:p>
      <w:pPr>
        <w:pStyle w:val="Normal"/>
        <w:ind w:firstLine="709"/>
        <w:jc w:val="both"/>
        <w:rPr/>
      </w:pPr>
      <w:r>
        <w:rPr>
          <w:sz w:val="30"/>
        </w:rPr>
        <w:t>Неожиданное сходство обнаруживается у Вершинина и с совсем, казалось бы, на него не похожим Соленым. Оба влюблены, хотя каждый, конечно же, по-своему; оба ищут выход (опять-таки каждый – свой). Но в одном случае их позиции вдруг странным образом оказываются близки. Вершинин, объясняясь в любви Маше, обращает внимание на ее глаза: «Вы великолепная, чудная женщина. Великолепная, чудная! Здесь темно, но я вижу блеск ваших глаз» (Т.13. С.143). Спустя некоторое время Соленый объясняется в любви Ирине и тоже говорит о глазах почти в тех же выражениях, что и Вершинин: «Роскошные, чудные глаза, каких я не видел ни у одной женщины…» (Т.13. С.154). И не важно уже, что один принят, а другой отвержен, что один устраняется сам, а другой устраняет конкурента – оба оказываются искренне и безнадежно влюблены; оба, в конечном итоге, покидают город</w:t>
      </w:r>
      <w:r>
        <w:rPr>
          <w:rStyle w:val="FootnoteCharacters"/>
          <w:rStyle w:val="FootnoteAnchor"/>
          <w:sz w:val="30"/>
        </w:rPr>
        <w:footnoteReference w:id="22"/>
      </w:r>
      <w:r>
        <w:rPr>
          <w:sz w:val="30"/>
        </w:rPr>
        <w:t>. Сходство любви Соленого и Вершинина позволяет говорить о снижении Вершинина и в семе «влюбленный». При этом сопоставление с Кулыгиным и Соленым не отменяет прочтения Вершинина как влюбленного утописта – еще одна трудность анализа чеховских характеров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Восприятие образа Вершинина еще более усложняется в контексте остального чеховского творчества. Так, фраза «Полжизни за стакан чаю!» (Т.13. С.145) отсылает не только к «Королю Лиру», но и к героине повести Чехова «Три года», воинствующей феминистке Рассудиной: « – Полцарства за стакан чаю! – проговорила она глухим голосом, закрывая рот муфтой, чтобы не простудиться» (Т.9. С.42). Такое сравнение не может быть в пользу Вершинина, ибо Рассудина – персонаж, как кажется, вполне однозначный, сатира на эмансипированную женщину. Вершинин, таким образом, вновь оказывается снижен. Однако и это сопоставление поддается иному толкованию: Вершинин может быть понят в трагическом ключе, если судьбу Рассудиной интерпретировать как </w:t>
      </w:r>
      <w:r>
        <w:rPr>
          <w:i/>
          <w:sz w:val="30"/>
        </w:rPr>
        <w:t>трагедию</w:t>
      </w:r>
      <w:r>
        <w:rPr>
          <w:sz w:val="30"/>
        </w:rPr>
        <w:t xml:space="preserve"> эмансипированной женщины.</w:t>
      </w:r>
    </w:p>
    <w:p>
      <w:pPr>
        <w:pStyle w:val="Normal"/>
        <w:ind w:firstLine="709"/>
        <w:jc w:val="both"/>
        <w:rPr/>
      </w:pPr>
      <w:r>
        <w:rPr>
          <w:sz w:val="30"/>
        </w:rPr>
        <w:t>Вершинин неоднозначно воспринимается и в кругу персонажей других чеховских пьес. Ирина показывает Вершинину рамочку для портрета, которую ей подарил брат. «</w:t>
      </w:r>
      <w:r>
        <w:rPr>
          <w:spacing w:val="40"/>
          <w:sz w:val="30"/>
        </w:rPr>
        <w:t>Вершинин</w:t>
      </w:r>
      <w:r>
        <w:rPr>
          <w:sz w:val="30"/>
        </w:rPr>
        <w:t xml:space="preserve"> </w:t>
      </w:r>
      <w:r>
        <w:rPr>
          <w:i/>
          <w:sz w:val="30"/>
        </w:rPr>
        <w:t>(глядя на рамочку и не зная что сказать).</w:t>
      </w:r>
      <w:r>
        <w:rPr>
          <w:sz w:val="30"/>
        </w:rPr>
        <w:t xml:space="preserve"> Да… вещь…» (Т.13. С.130). Вершинин снижен и ремаркой, и контекстом: дело в том, что при характеристике материальных предметов эта фраза в пьесах Чехова произносилась еще дважды, причем оба раза персонажами скорее комическими – Шамраевым в «Чайке» и Гаевым в «Вишневом саде». Ср.: разговор в «Чайке» во время игры в лото «</w:t>
      </w:r>
      <w:r>
        <w:rPr>
          <w:spacing w:val="40"/>
          <w:sz w:val="30"/>
        </w:rPr>
        <w:t>Аркадина.</w:t>
      </w:r>
      <w:r>
        <w:rPr>
          <w:sz w:val="30"/>
        </w:rPr>
        <w:t xml:space="preserve"> Студенты овацию устроили… Три корзины, два венка и вот… </w:t>
      </w:r>
      <w:r>
        <w:rPr>
          <w:i/>
          <w:sz w:val="30"/>
        </w:rPr>
        <w:t>(Снимает с груди брошь и бросает на стол.)</w:t>
      </w:r>
      <w:r>
        <w:rPr>
          <w:sz w:val="30"/>
        </w:rPr>
        <w:t xml:space="preserve"> </w:t>
      </w:r>
      <w:r>
        <w:rPr>
          <w:spacing w:val="40"/>
          <w:sz w:val="30"/>
        </w:rPr>
        <w:t>Шамраев.</w:t>
      </w:r>
      <w:r>
        <w:rPr>
          <w:sz w:val="30"/>
        </w:rPr>
        <w:t xml:space="preserve"> Да, это вещь…» (Т.13. С.53). В «Вишневом саде» Гаев начинает свое знаменитое обращение к шкафу так: «Да… Это вещь…» (Т.13. С.206). Тождественны и ситуация (осмотр вещи – броши, рамочки, шкафа), и произносимая по этому случаю фраза; Вершинин попадает в один ряд с персонажами отнюдь не героическими – неуместно болтливыми (еще одна параллель!) Шамраевым и Гаевым.</w:t>
      </w:r>
    </w:p>
    <w:p>
      <w:pPr>
        <w:pStyle w:val="Normal"/>
        <w:ind w:firstLine="709"/>
        <w:jc w:val="both"/>
        <w:rPr/>
      </w:pPr>
      <w:r>
        <w:rPr>
          <w:sz w:val="30"/>
        </w:rPr>
        <w:t>Семантика образа Вершинина существенно расширяется и при учете прототипической основы образа Вершинина. Э. Орлов в своем исследовании аргументировал некогда высказанное Е.М. Сахаровой</w:t>
      </w:r>
      <w:r>
        <w:rPr>
          <w:rStyle w:val="FootnoteCharacters"/>
          <w:rStyle w:val="FootnoteAnchor"/>
          <w:sz w:val="30"/>
        </w:rPr>
        <w:footnoteReference w:id="23"/>
      </w:r>
      <w:r>
        <w:rPr>
          <w:sz w:val="30"/>
        </w:rPr>
        <w:t xml:space="preserve"> предположение о том, что возможным прототипом Вершинина является его полный тезка Александр Игнатьевич Иваненко. Так, у персонажа и прототипа, по мнению Э. Орлова, есть ряд сходных черт: «Драма Вершинина и Иваненко отчасти и в том, что они сами понимают, что говорят много, длинно, о вещах никому не интересных или общеизвестных, но поделать ничего с собой не могут», «Иваненко и Вершинин не руководствуются ничем», обоим не везет с женщинами и пр.</w:t>
      </w:r>
      <w:r>
        <w:rPr>
          <w:rStyle w:val="FootnoteCharacters"/>
          <w:rStyle w:val="FootnoteAnchor"/>
          <w:sz w:val="30"/>
        </w:rPr>
        <w:footnoteReference w:id="24"/>
      </w:r>
      <w:r>
        <w:rPr>
          <w:sz w:val="30"/>
        </w:rPr>
        <w:t xml:space="preserve"> В результате Э. Орлов делает принципиальный вывод относительно семантики образа Вершинина и его возможной сценической интерпретации: «Нужно отметить, что в театральной традиции Вершинин – благородный, импозантный, уверенный, влюбленный, призывающий к труду. Но если всмотреться в этот персонаж сквозь призму судьбы и характера “великомученика” А.И. Иваненко, перед нами предстает совершенно особый художественный образ»</w:t>
      </w:r>
      <w:r>
        <w:rPr>
          <w:rStyle w:val="FootnoteCharacters"/>
          <w:rStyle w:val="FootnoteAnchor"/>
          <w:sz w:val="30"/>
        </w:rPr>
        <w:footnoteReference w:id="25"/>
      </w:r>
      <w:r>
        <w:rPr>
          <w:sz w:val="30"/>
        </w:rPr>
        <w:t>. Как мы уже знаем, именно в таком негероическом ракурсе Вершинин был представлен в последней постановке «Современника» и в театре «На Литейном».</w:t>
      </w:r>
    </w:p>
    <w:p>
      <w:pPr>
        <w:pStyle w:val="Normal"/>
        <w:ind w:firstLine="709"/>
        <w:jc w:val="both"/>
        <w:rPr/>
      </w:pPr>
      <w:r>
        <w:rPr>
          <w:sz w:val="30"/>
        </w:rPr>
        <w:t>Снижается образ Вершинина и благодаря тому, что его прототип Иваненко является также прототипом совсем уж комичного Епиходова в «Вишневом саде». А.С. Лазарев-Грузинский писал: «У Чехова я познакомился с Александром Игнатьевичем Иваненко, молодым музыкантом, которого переписка Чехова рисует очень простодушным человеком и с которого Чехов будто бы писал Епиходова &lt;…&gt; что касается до житейских несчастий, то Иваненко действительно не везло»</w:t>
      </w:r>
      <w:r>
        <w:rPr>
          <w:rStyle w:val="FootnoteCharacters"/>
          <w:rStyle w:val="FootnoteAnchor"/>
          <w:sz w:val="30"/>
        </w:rPr>
        <w:footnoteReference w:id="26"/>
      </w:r>
      <w:r>
        <w:rPr>
          <w:sz w:val="30"/>
        </w:rPr>
        <w:t>. О том, что для характера Епиходова были взяты некоторые черты Иваненко, вспоминал и М.П. Чехов</w:t>
      </w:r>
      <w:r>
        <w:rPr>
          <w:rStyle w:val="FootnoteCharacters"/>
          <w:rStyle w:val="FootnoteAnchor"/>
          <w:sz w:val="30"/>
        </w:rPr>
        <w:footnoteReference w:id="27"/>
      </w:r>
      <w:r>
        <w:rPr>
          <w:sz w:val="30"/>
        </w:rPr>
        <w:t>. Возможно, что Иваненко стал прототипом и для Телегина («Дядя Ваня»)</w:t>
      </w:r>
      <w:r>
        <w:rPr>
          <w:rStyle w:val="FootnoteCharacters"/>
          <w:rStyle w:val="FootnoteAnchor"/>
          <w:sz w:val="30"/>
        </w:rPr>
        <w:footnoteReference w:id="28"/>
      </w:r>
      <w:r>
        <w:rPr>
          <w:sz w:val="30"/>
        </w:rPr>
        <w:t>. В этой связи Вершинин, имеющий общего прототипа с Епиходовым и Телегиным, может быть понят только как неудачник, много и глупо рассуждающий, как утопист без всякой надежды на реализацию утопии, как влюбленный без всякого шанса на успех. Разумеется, такое прочтение возможно и, как мы пытались показать, обусловлено текстом пьесы и контекстом творчества Чехова. Однако нельзя забывать и традиционную, идущую от Станиславского интерпретацию этой роли: благородный офицер, с оптимизмом смотрящий в будущее и искренне влюбленный в Машу. И такое прочтение тоже вполне обосновано текстом пьесы «Три сестры».</w:t>
      </w:r>
    </w:p>
    <w:p>
      <w:pPr>
        <w:pStyle w:val="TextBodyIndent"/>
        <w:rPr/>
      </w:pPr>
      <w:r>
        <w:rPr/>
        <w:t>Образ Вершинина, следовательно, амбивалентный образ, в котором не только синтезированы «влюбленный» и «утопист», но и каждая из этих ипостасей реализуется двояко: Вершинин влюблен неудачно, ибо его любовь лишена перспектив, поэтому он и смешон, и, вместе с тем, вызывает сочувствие, поскольку влюблен искренно и взаимно, что возвышает его над многими другими; Вершинин, словно уподобляясь Пете Трофимову и прочим чеховским недотепам, не может устроить свой быт, свою жизнь, много говорит, мало делает, отчего выглядит комично, но его взгляд на будущее, его утопия – одновременно и нелепость в окружающем обыденном мире, и воплощение оптимистической концепции самого автора, надеющегося на лучшее грядущее.</w:t>
      </w:r>
    </w:p>
    <w:p>
      <w:pPr>
        <w:pStyle w:val="TextBodyIndent"/>
        <w:rPr/>
      </w:pPr>
      <w:r>
        <w:rPr/>
        <w:t>Влюбленный утопист Вершинин, следовательно, не просто трагикомический персонаж, каковых множество в пьесах Чехова; в его характере трагикомизм доведен до полюсов трагического и комического. В этом и кроется сложность воплощения образа Вершинина на театре, где актер чаще всего пытается сыграть какую-либо одну крайность, максимально редуцировав другую, тогда как его задача, если следовать логике чеховского текста, иная: попытаться воплотить образ во всей его многогранности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20" w:top="1418" w:footer="720" w:bottom="1418"/>
      <w:pgNumType w:start="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Качалов В.И.</w:t>
      </w:r>
      <w:r>
        <w:rPr>
          <w:sz w:val="26"/>
        </w:rPr>
        <w:t xml:space="preserve"> &lt;Из воспоминаний&gt; // А.П. Чехов в воспоминаниях современников. М., 1986. С.421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>Цит. по примечаниям (Т.13. С.458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Гульченко В.</w:t>
      </w:r>
      <w:r>
        <w:rPr>
          <w:sz w:val="26"/>
        </w:rPr>
        <w:t xml:space="preserve"> «Три сестры». Театр «Современник», Москва // Чеховский вестник. М., 2001. №8. С.85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Воронов А.М.</w:t>
      </w:r>
      <w:r>
        <w:rPr>
          <w:sz w:val="26"/>
        </w:rPr>
        <w:t xml:space="preserve"> Драматургия А.П. Чехова в петербургском театре 1990-х годов. СПб., 2000. С.25-26. Добавим, что, в отличие от постановки в «Современнике», в театре «На Литейном» не выигрывает и Кулыгин: «И уж совсем откровенным ничтожеством оказывается в этом спектакле Кулыгин в исполнении Е. Иловайского» (Там же. С.26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Станиславский К.С.</w:t>
      </w:r>
      <w:r>
        <w:rPr>
          <w:sz w:val="26"/>
        </w:rPr>
        <w:t xml:space="preserve"> А.П. Чехов в Художественном театре (Воспоминания) // А.П. Чехов в воспоминаниях современников. С.401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Куприн А.И.</w:t>
      </w:r>
      <w:r>
        <w:rPr>
          <w:sz w:val="26"/>
        </w:rPr>
        <w:t xml:space="preserve"> Памяти Чехова // Там же. А.П. Чехов в воспоминаниях современников. С.509-510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>Приводится по примечаниям (Т.13. С.444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Зингерман Б.И</w:t>
      </w:r>
      <w:r>
        <w:rPr>
          <w:sz w:val="26"/>
        </w:rPr>
        <w:t>. Театр Чехова и его мировое значение. М., 1988. С.47. При этом Зингерман не идеализирует Вершинина, но, помещая его в систему других чеховских персонажей, явно ему симпатизирует: «Традиционно-“сложные” характеры у Чехова целиком вписываются в существующие общественные отношения. А наши – и Чехова – любимые герои – и Костя Треплев, и Нина Заречная, и дядя Ваня, и три сестры, и Тузенбах, и Вершинин, и Раневская – при всей их деликатной сдержанности и душевной утонченности, в сущности говоря, простые души» (Там же. С.54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Мартынова Л.А.</w:t>
      </w:r>
      <w:r>
        <w:rPr>
          <w:sz w:val="26"/>
        </w:rPr>
        <w:t xml:space="preserve"> Проблема Прекрасного в художественном мире А.П. Чехова-драматурга. Автореф. дис. … канд. филол. наук. М., 1997. С.14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 xml:space="preserve">Цит. по: </w:t>
      </w:r>
      <w:r>
        <w:rPr>
          <w:i/>
          <w:sz w:val="26"/>
        </w:rPr>
        <w:t>Чудаков А.П</w:t>
      </w:r>
      <w:r>
        <w:rPr>
          <w:sz w:val="26"/>
        </w:rPr>
        <w:t>. Драматургия Чехова в кривом зеркале пародии // Чеховский сборник. М., 1999. С.226-228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Паперный З.С.</w:t>
      </w:r>
      <w:r>
        <w:rPr>
          <w:sz w:val="26"/>
        </w:rPr>
        <w:t xml:space="preserve"> Еще одна странная пьеса (сюжет в «Трех сестрах») // Чеховские чтения в Ялте. М., 1987. С.54-55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Паперный З.С.</w:t>
      </w:r>
      <w:r>
        <w:rPr>
          <w:sz w:val="26"/>
        </w:rPr>
        <w:t xml:space="preserve"> «Вопреки всем правилам…»: Пьесы и водевили Чехова. М., 1982. С.187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Кочетков А.Н.</w:t>
      </w:r>
      <w:r>
        <w:rPr>
          <w:sz w:val="26"/>
        </w:rPr>
        <w:t xml:space="preserve"> Концепция драматической формы и эволюция соотношения «текст – подтекст» в драматургии Чехова (от «Трех сестер» к «Вишневому саду») // Творчество А.П. Чехова (Поэтика, истоки, влияние). Таганрог, 2000. С.13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Абдуллаева А.С.</w:t>
      </w:r>
      <w:r>
        <w:rPr>
          <w:sz w:val="26"/>
        </w:rPr>
        <w:t xml:space="preserve"> Сценическое действие и эмоционально-эстетическая атмосфера в драме А.П. Чехова («Три сестры», «Вишневый сад»). Автореф. дис. … канд. филол. наук. СПб., 1995. С.7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Катаев В.Б.</w:t>
      </w:r>
      <w:r>
        <w:rPr>
          <w:sz w:val="26"/>
        </w:rPr>
        <w:t xml:space="preserve"> Литературные связи Чехова. М., 1989. С.210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>Ср.: в поэме Вен. Ерофеева «Москва–Петушки» Веня характеризует ревизора Семеныча: «А Семеныч, между нами говоря, редчайший бабник и утопист» (</w:t>
      </w:r>
      <w:r>
        <w:rPr>
          <w:i/>
          <w:sz w:val="26"/>
        </w:rPr>
        <w:t>Ерофеев Вен</w:t>
      </w:r>
      <w:r>
        <w:rPr>
          <w:sz w:val="26"/>
        </w:rPr>
        <w:t>. Москва–Петушки. М., 1990. С.67). Предельная сложность соотнесения в Семеныче этих смыслов специально рассмотрена И.А. Калининым: «…сексуальное влечение и построение утопического пространства, две сферы человеческого опыта, имеющие, казалось бы, мало общего. Если за эротическим дискурсом традиционно закреплена с трудом поддающаяся артикуляции сфера внутреннего интимного опыта, то утопические построения обычно связываются с идеологическим дискурсом, направленным на овладение социальной реальностью. Тем не менее поэма В. Ерофеева “Москва–Петушки” демонстрирует случай, в котором эти два типа дискурса тесно переплетены» (</w:t>
      </w:r>
      <w:r>
        <w:rPr>
          <w:i/>
          <w:sz w:val="26"/>
        </w:rPr>
        <w:t>Калинин И.А.</w:t>
      </w:r>
      <w:r>
        <w:rPr>
          <w:sz w:val="26"/>
        </w:rPr>
        <w:t xml:space="preserve"> Бабник </w:t>
      </w:r>
      <w:r>
        <w:rPr>
          <w:sz w:val="26"/>
          <w:lang w:val="en-US"/>
        </w:rPr>
        <w:t>versus</w:t>
      </w:r>
      <w:r>
        <w:rPr>
          <w:sz w:val="26"/>
        </w:rPr>
        <w:t xml:space="preserve"> Утопист (эротика и утопия в поэме Вен. Ерофеева «Москва–Петушки») // Литературный текст: проблемы и методы исследования. 7 / Анализ одного произведения: «Москва–Петушки» Вен. Ерофеева. Тверь, 2001. С.88). Нечто похожее происходит и с образом Вершинина в «Трех сестрах», который, как и хронологически следующий за ним ерофеевский Семеныч, синтезирует в себе то, что не должно по логике поддаваться синтезу – любовь и утопию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Катаев В.Б.</w:t>
      </w:r>
      <w:r>
        <w:rPr>
          <w:sz w:val="26"/>
        </w:rPr>
        <w:t xml:space="preserve"> Указ. соч. С.217-218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Разумова Н.Е.</w:t>
      </w:r>
      <w:r>
        <w:rPr>
          <w:sz w:val="26"/>
        </w:rPr>
        <w:t xml:space="preserve"> Творчество А.П. Чехова в аспекте пространства. Томск, 2001. С.398-399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Паперный З.С.</w:t>
      </w:r>
      <w:r>
        <w:rPr>
          <w:sz w:val="26"/>
        </w:rPr>
        <w:t xml:space="preserve"> «Вопреки всем правилам…». С.191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>Иванова Н.Ф. Об одном «музыкальном моменте» в пьесе Чехова «Три сестры» (в печати)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 xml:space="preserve">Интересно, что в постановке «Трех сестер» Киевским театром им. И. Франко (режиссер Андрей Жолдак) именно Соленый и Вершинин говорили на русском языке, тогда как все остальные персонажи – на украинском (см. об этом: </w:t>
      </w:r>
      <w:r>
        <w:rPr>
          <w:i/>
          <w:sz w:val="26"/>
        </w:rPr>
        <w:t>Сухих И.</w:t>
      </w:r>
      <w:r>
        <w:rPr>
          <w:sz w:val="26"/>
        </w:rPr>
        <w:t xml:space="preserve"> «Три сестры» (Театр им. И. Франко, Киев) // Чеховский вестник. М., 1999. №5. С.67)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 xml:space="preserve">См.: </w:t>
      </w:r>
      <w:r>
        <w:rPr>
          <w:i/>
          <w:sz w:val="26"/>
        </w:rPr>
        <w:t>Сахарова Е.М</w:t>
      </w:r>
      <w:r>
        <w:rPr>
          <w:sz w:val="26"/>
        </w:rPr>
        <w:t>. «Мои симпатии к Вам и Вашей семье вечны…» // Чеховиана: Чехов и его окружение. М., 1996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 xml:space="preserve">См.: </w:t>
      </w:r>
      <w:r>
        <w:rPr>
          <w:i/>
          <w:sz w:val="26"/>
        </w:rPr>
        <w:t>Орлов Э.</w:t>
      </w:r>
      <w:r>
        <w:rPr>
          <w:sz w:val="26"/>
        </w:rPr>
        <w:t xml:space="preserve"> «Александр Игнатьевич со Старой Басманной» (К вопросу о прототипах А.И. Вершинина в пьесе «Три сестры» А.П. Чехова // Молодые исследователи Чехова. </w:t>
      </w:r>
      <w:r>
        <w:rPr>
          <w:sz w:val="26"/>
          <w:lang w:val="en-US"/>
        </w:rPr>
        <w:t>IV</w:t>
      </w:r>
      <w:r>
        <w:rPr>
          <w:sz w:val="26"/>
        </w:rPr>
        <w:t>. М., 2001 (в печати)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>Там же</w:t>
      </w:r>
      <w:r>
        <w:rPr>
          <w:i/>
          <w:sz w:val="26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Лазарев-Грузинский А.С.</w:t>
      </w:r>
      <w:r>
        <w:rPr>
          <w:sz w:val="26"/>
        </w:rPr>
        <w:t xml:space="preserve"> А.П. Чехов // А.П. Чехов в воспоминаниях современников. С.100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 xml:space="preserve">См.: </w:t>
      </w:r>
      <w:r>
        <w:rPr>
          <w:i/>
          <w:sz w:val="26"/>
        </w:rPr>
        <w:t>Чехов М.П.</w:t>
      </w:r>
      <w:r>
        <w:rPr>
          <w:sz w:val="26"/>
        </w:rPr>
        <w:t xml:space="preserve"> Вокруг Чехова. </w:t>
      </w:r>
      <w:r>
        <w:rPr>
          <w:i/>
          <w:sz w:val="26"/>
        </w:rPr>
        <w:t>Чехова Е.М.</w:t>
      </w:r>
      <w:r>
        <w:rPr>
          <w:sz w:val="26"/>
        </w:rPr>
        <w:t xml:space="preserve"> Воспоминания. М., 1981. С.109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 xml:space="preserve">См.: </w:t>
      </w:r>
      <w:r>
        <w:rPr>
          <w:i/>
          <w:sz w:val="26"/>
        </w:rPr>
        <w:t>Орлов Э.</w:t>
      </w:r>
      <w:r>
        <w:rPr>
          <w:sz w:val="26"/>
        </w:rPr>
        <w:t xml:space="preserve"> Указ. со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Семантика образа в пьесах Чехов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Влюбленный утопист: Семантика образа Вершинина в «Трех сестрах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12:39:00Z</dcterms:created>
  <dc:creator>нет</dc:creator>
  <dc:description/>
  <dc:language>en-US</dc:language>
  <cp:lastModifiedBy>Пользователь</cp:lastModifiedBy>
  <cp:lastPrinted>2001-12-03T11:41:00Z</cp:lastPrinted>
  <dcterms:modified xsi:type="dcterms:W3CDTF">2001-12-03T08:42:00Z</dcterms:modified>
  <cp:revision>3</cp:revision>
  <dc:subject/>
  <dc:title>Бабник-утопист:</dc:title>
</cp:coreProperties>
</file>