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«Железнодорожная шутка»:</w:t>
      </w:r>
    </w:p>
    <w:p>
      <w:pPr>
        <w:pStyle w:val="TextBody"/>
        <w:jc w:val="left"/>
        <w:rPr/>
      </w:pPr>
      <w:r>
        <w:rPr>
          <w:rFonts w:cs="Tahoma" w:ascii="Tahoma" w:hAnsi="Tahoma"/>
          <w:sz w:val="36"/>
        </w:rPr>
        <w:t>Семантика образа Соленого в «Трех сестрах»</w:t>
      </w:r>
    </w:p>
    <w:p>
      <w:pPr>
        <w:pStyle w:val="TextBody"/>
        <w:jc w:val="left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Indent"/>
        <w:rPr/>
      </w:pPr>
      <w:r>
        <w:rPr>
          <w:sz w:val="30"/>
        </w:rPr>
        <w:t>Образ Соленого из пьесы «Три сестры» не однажды становился объектом внимания. Комментировались прежде всего его характерологические черты. Н.Я. Берковский, говоря об «уродстве Соленого», отмечал: «Сама его фамилия – претензия, он хочет быть остроумцем, хотя только одним элементом остроумия он владеет – внезапностью &lt;…&gt;. Грубой внезапностью высказываний и выпадом все у Соленого начинается и кончается»</w:t>
      </w:r>
      <w:r>
        <w:rPr>
          <w:rStyle w:val="FootnoteCharacters"/>
          <w:rStyle w:val="FootnoteAnchor"/>
          <w:sz w:val="30"/>
        </w:rPr>
        <w:footnoteReference w:id="2"/>
      </w:r>
      <w:r>
        <w:rPr>
          <w:sz w:val="30"/>
        </w:rPr>
        <w:t>. З.С. Паперный обращал внимание на поведение персонажа: «Штабс-капитан Соленый ведет себя в доме Прозоровых безобразно»</w:t>
      </w:r>
      <w:r>
        <w:rPr>
          <w:rStyle w:val="FootnoteCharacters"/>
          <w:rStyle w:val="FootnoteAnchor"/>
          <w:sz w:val="30"/>
        </w:rPr>
        <w:footnoteReference w:id="3"/>
      </w:r>
      <w:r>
        <w:rPr>
          <w:sz w:val="30"/>
        </w:rPr>
        <w:t>; Г.А. Шалюгин указывал на его «странность, внутреннюю противоречивость»</w:t>
      </w:r>
      <w:r>
        <w:rPr>
          <w:rStyle w:val="FootnoteCharacters"/>
          <w:rStyle w:val="FootnoteAnchor"/>
          <w:sz w:val="30"/>
        </w:rPr>
        <w:footnoteReference w:id="4"/>
      </w:r>
      <w:r>
        <w:rPr>
          <w:sz w:val="30"/>
        </w:rPr>
        <w:t>. Достаточно подробно образ Соленого анализировала Т.М. Родина: «“Странность” Соленого воспринимается нами в пьесе на двух уровнях: на уровне индивидуальной психологии персонажа и на уровне особенностей того культурно-исторического подтекста, который лег в основу этого образа»</w:t>
      </w:r>
      <w:r>
        <w:rPr>
          <w:rStyle w:val="FootnoteCharacters"/>
          <w:rStyle w:val="FootnoteAnchor"/>
          <w:sz w:val="30"/>
        </w:rPr>
        <w:footnoteReference w:id="5"/>
      </w:r>
      <w:r>
        <w:rPr>
          <w:sz w:val="30"/>
        </w:rPr>
        <w:t>; «Соленый дан в пьесе как человек, чуждый жизненному обиходу дома Прозоровых»</w:t>
      </w:r>
      <w:r>
        <w:rPr>
          <w:rStyle w:val="FootnoteCharacters"/>
          <w:rStyle w:val="FootnoteAnchor"/>
          <w:sz w:val="30"/>
        </w:rPr>
        <w:footnoteReference w:id="6"/>
      </w:r>
      <w:r>
        <w:rPr>
          <w:sz w:val="30"/>
        </w:rPr>
        <w:t>; «Речь Соленого демонстративно груба, споры, которые он затевает, нарочито нелепы и унизительны для тех, кому он их навязывает»</w:t>
      </w:r>
      <w:r>
        <w:rPr>
          <w:rStyle w:val="FootnoteCharacters"/>
          <w:rStyle w:val="FootnoteAnchor"/>
          <w:sz w:val="30"/>
        </w:rPr>
        <w:footnoteReference w:id="7"/>
      </w:r>
      <w:r>
        <w:rPr>
          <w:sz w:val="30"/>
        </w:rPr>
        <w:t>; наконец, «Соленый остается вне движения живой культуры. Он в нее не включен ни психологически, ни душевно, у него атрофировано чувство будущего, чувство своей связи с жизнью человека»</w:t>
      </w:r>
      <w:r>
        <w:rPr>
          <w:rStyle w:val="FootnoteCharacters"/>
          <w:rStyle w:val="FootnoteAnchor"/>
          <w:sz w:val="30"/>
        </w:rPr>
        <w:footnoteReference w:id="8"/>
      </w:r>
      <w:r>
        <w:rPr>
          <w:sz w:val="30"/>
        </w:rPr>
        <w:t>. Норико Адати продолжила эту мысль: «В драматическом мире “Трех сестер” Соленый выполняет функцию разрушителя счастья других персонажей»</w:t>
      </w:r>
      <w:r>
        <w:rPr>
          <w:rStyle w:val="FootnoteCharacters"/>
          <w:rStyle w:val="FootnoteAnchor"/>
          <w:sz w:val="30"/>
        </w:rPr>
        <w:footnoteReference w:id="9"/>
      </w:r>
      <w:r>
        <w:rPr>
          <w:sz w:val="30"/>
        </w:rPr>
        <w:t>; «Он уверен, что он умнее и лучше, чем кажется другим, но страдает оттого, что потерял самого себя и не может выразить своей личности»</w:t>
      </w:r>
      <w:r>
        <w:rPr>
          <w:rStyle w:val="FootnoteCharacters"/>
          <w:rStyle w:val="FootnoteAnchor"/>
          <w:sz w:val="30"/>
        </w:rPr>
        <w:footnoteReference w:id="10"/>
      </w:r>
      <w:r>
        <w:rPr>
          <w:sz w:val="30"/>
        </w:rPr>
        <w:t>. Отметим, что все эти характеристики совпадают с теми оценками, которые дают Соленому другие герои пьесы. Сравним: «Грубый, невоспитанный человек!» (Т.13. С.149, Наташа), «шутник» (Т.13. С.128, Тузенбах), «характер странный» (Т.13. С.150, Тузенбах), «смешной этот Соленый» (Т.13. С.151, Тузенбах), «Соленый воображает, что он Лермонтов, и даже стихи пишет» (Т.13. С.177, Чебутыкин). И исследователи часто выносят Соленому приговор на основании сопоставления этого героя с другими персонажами пьесы: «Никогда не забывает Соленый о своем намерении быть принципиально неприятным, по всякому поводу имитировать чью-то едкость, будто она его собственная, и предается грошовому демонизму. Соленый, которому выпало жить и действовать среди совсем настоящих людей, сам сводится к одним только мнимым величинам. Великое уродство жизненных отношений лежит в энергии, в решимости, которыми наделен ленивый человек, Соленый. У людей настоящих, у людей истинных нет уверенности, что и как надо делать, а у лжечеловека, у Соленого, она есть»</w:t>
      </w:r>
      <w:r>
        <w:rPr>
          <w:rStyle w:val="FootnoteCharacters"/>
          <w:rStyle w:val="FootnoteAnchor"/>
          <w:sz w:val="30"/>
        </w:rPr>
        <w:footnoteReference w:id="11"/>
      </w:r>
      <w:r>
        <w:rPr>
          <w:sz w:val="30"/>
        </w:rPr>
        <w:t>. Похожий вердикт, основанный на сравнении Соленого с другими персонажами, выносит и З.С. Паперный: «Группе героев, которые все время ждут и не могут дождаться, противостоит другая, которые, не дожидаясь, стремятся добиться своего. Насколько все не осуществляется в мире Прозоровых, Тузенбаха и Вершинина, – настолько сбывается – жестоко и зловеще – у Соленого &lt;…&gt;. Все химеричней и несбыточней становится мечта трех сестер о Москве; и – все более неотвратимо приближается час, когда осуществится кровавая мечта Соленого. Туманному миру обманутых ожиданий противостоит другой, где намерения исполняются»</w:t>
      </w:r>
      <w:r>
        <w:rPr>
          <w:rStyle w:val="FootnoteCharacters"/>
          <w:rStyle w:val="FootnoteAnchor"/>
          <w:sz w:val="30"/>
        </w:rPr>
        <w:footnoteReference w:id="12"/>
      </w:r>
      <w:r>
        <w:rPr>
          <w:sz w:val="30"/>
        </w:rPr>
        <w:t>. Противопоставлен Соленый другим персонажам и на уровне такого мотива как запах: «Как правило, персонажи реагируют на посторонние запахи, и только Соленый сообщает о том, что его руки “пахнут трупом”. С первого акта пьесы до последнего эмоционально-смысловое поле образа штабс-капитана строится на столкновении аромата духов с неприятным запахом, с каким именно, становится известно только в финале, это запах трупа &lt;…&gt;. Соленый стращает громко, нагло, постоянно, но никто ничего не предпринимает, чтобы предотвратить беду, каждый занят собой, все много говорят, и никто никого не слушает»</w:t>
      </w:r>
      <w:r>
        <w:rPr>
          <w:rStyle w:val="FootnoteCharacters"/>
          <w:rStyle w:val="FootnoteAnchor"/>
          <w:sz w:val="30"/>
        </w:rPr>
        <w:footnoteReference w:id="13"/>
      </w:r>
      <w:r>
        <w:rPr>
          <w:sz w:val="30"/>
        </w:rPr>
        <w:t>. Подобного рода оценки справедливы, но в них актуализируется только одна сторона образа: ведь те герои, с которыми соотносится Соленый, далеко не так «истинны», как представлялось Берковскому или Паперному</w:t>
      </w:r>
      <w:r>
        <w:rPr>
          <w:rStyle w:val="FootnoteCharacters"/>
          <w:rStyle w:val="FootnoteAnchor"/>
          <w:sz w:val="30"/>
        </w:rPr>
        <w:footnoteReference w:id="14"/>
      </w:r>
      <w:r>
        <w:rPr>
          <w:sz w:val="30"/>
        </w:rPr>
        <w:t>. Думается, что семантика этого образа все-таки богаче.</w:t>
      </w:r>
    </w:p>
    <w:p>
      <w:pPr>
        <w:pStyle w:val="TextBodyIndent"/>
        <w:rPr/>
      </w:pPr>
      <w:r>
        <w:rPr>
          <w:sz w:val="30"/>
        </w:rPr>
        <w:t xml:space="preserve">Так, А.Н. Кочетков, говоря о месте Соленого в системе образов, замечает: «На уровне семантики подтекста становится понятной сила зла, заключенного в Соленом и Наталье Ивановне. Эти герои не аутентичны сами себе в том смысле, что они представляют собой ложные подобия тех сущностей, которые они изображают, маски. Для Соленого это позиция романтического бретера á </w:t>
      </w:r>
      <w:r>
        <w:rPr>
          <w:sz w:val="30"/>
          <w:lang w:val="en-US"/>
        </w:rPr>
        <w:t>la</w:t>
      </w:r>
      <w:r>
        <w:rPr>
          <w:sz w:val="30"/>
        </w:rPr>
        <w:t xml:space="preserve"> Лермонтов &lt;…&gt;. Именно то, что Соленый и Наталья Ивановна – только маски, делает сложными для героев, незаинтересованных в наличной реальности, распознание в них зла, почему разрушительная сила зла и обрушивается на них: Соленый убивает “идеального человека” Тузенбаха»</w:t>
      </w:r>
      <w:r>
        <w:rPr>
          <w:rStyle w:val="FootnoteCharacters"/>
          <w:rStyle w:val="FootnoteAnchor"/>
          <w:sz w:val="30"/>
        </w:rPr>
        <w:footnoteReference w:id="15"/>
      </w:r>
      <w:r>
        <w:rPr>
          <w:sz w:val="30"/>
        </w:rPr>
        <w:t>. Н.Е. Разумова считает, что в «Трех сестрах» «обнажается роль “судьбы” как некоего универсального начала бытия, причем ее непосредственными орудиями становятся Наташа, Соленый и т.п.»</w:t>
      </w:r>
      <w:r>
        <w:rPr>
          <w:rStyle w:val="FootnoteCharacters"/>
          <w:rStyle w:val="FootnoteAnchor"/>
          <w:sz w:val="30"/>
        </w:rPr>
        <w:footnoteReference w:id="16"/>
      </w:r>
      <w:r>
        <w:rPr>
          <w:sz w:val="30"/>
        </w:rPr>
        <w:t>. Л.А. Мартынова относит Соленого, Чебутыкина, Полину Андреевну, Машу Шамраеву к персонажам, которые «ничего не предпринимают для возрождения своей души, не задумываются о своей духовной жизни: для них не существует проблем самопознания и самореализации. В пьесах Чехова это объективно неплохие люди, но бездуховность, ограниченность делает их малопривлекательными, неинтересными и, порой, бездушными»</w:t>
      </w:r>
      <w:r>
        <w:rPr>
          <w:rStyle w:val="FootnoteCharacters"/>
          <w:rStyle w:val="FootnoteAnchor"/>
          <w:sz w:val="30"/>
        </w:rPr>
        <w:footnoteReference w:id="17"/>
      </w:r>
      <w:r>
        <w:rPr>
          <w:sz w:val="30"/>
        </w:rPr>
        <w:t>. С.Ю. Николаева отмечает: «Соленый явно завышает планку, раздвигает границы своеволия и превращается в пошляка. К нему можно отнести сентенцию Вершинина: “Русскому человеку в высшей степени свойственен возвышенный образ мыслей, но скажите, почему в жизни он хватает так невысоко?”»</w:t>
      </w:r>
      <w:r>
        <w:rPr>
          <w:rStyle w:val="FootnoteCharacters"/>
          <w:rStyle w:val="FootnoteAnchor"/>
          <w:sz w:val="30"/>
        </w:rPr>
        <w:footnoteReference w:id="18"/>
      </w:r>
      <w:r>
        <w:rPr>
          <w:sz w:val="30"/>
        </w:rPr>
        <w:t>. Как видим, образ Соленого допускает неоднозначные интепретации.</w:t>
      </w:r>
    </w:p>
    <w:p>
      <w:pPr>
        <w:pStyle w:val="Normal"/>
        <w:ind w:firstLine="709"/>
        <w:jc w:val="both"/>
        <w:rPr/>
      </w:pPr>
      <w:r>
        <w:rPr>
          <w:sz w:val="30"/>
        </w:rPr>
        <w:t>Доминантой же этого образа становится самосоотнесение Соленого с Лермонтовым. «Ему нужна защитная, подымающая его форма, которой и становится его подражание Лермонтову. Соленый имитирует Лермонтова на уровне своих возможностей»</w:t>
      </w:r>
      <w:r>
        <w:rPr>
          <w:rStyle w:val="FootnoteCharacters"/>
          <w:rStyle w:val="FootnoteAnchor"/>
          <w:sz w:val="30"/>
        </w:rPr>
        <w:footnoteReference w:id="19"/>
      </w:r>
      <w:r>
        <w:rPr>
          <w:sz w:val="30"/>
        </w:rPr>
        <w:t>; «“сходство с Лермонтовым” придает элементарному убийству видимость роковой необходимости, освященной высокой культурной традицией»</w:t>
      </w:r>
      <w:r>
        <w:rPr>
          <w:rStyle w:val="FootnoteCharacters"/>
          <w:rStyle w:val="FootnoteAnchor"/>
          <w:sz w:val="30"/>
        </w:rPr>
        <w:footnoteReference w:id="20"/>
      </w:r>
      <w:r>
        <w:rPr>
          <w:sz w:val="30"/>
        </w:rPr>
        <w:t>; «Страстная потребность Соленого походить на Лермонтова является и проявлением его тоски по культуре, способом общения с нею, но общения, протекающего в формах искаженных и ложных, утерявших свой гуманистический смысл, свою содержательность»</w:t>
      </w:r>
      <w:r>
        <w:rPr>
          <w:rStyle w:val="FootnoteCharacters"/>
          <w:rStyle w:val="FootnoteAnchor"/>
          <w:sz w:val="30"/>
        </w:rPr>
        <w:footnoteReference w:id="21"/>
      </w:r>
      <w:r>
        <w:rPr>
          <w:sz w:val="30"/>
        </w:rPr>
        <w:t>; «Из биографии Лермонтова мы знаем, что порой он отталкивал окружающих своими неуместными шутками в обществе. А Соленый уловил только эту одну сторону поэта и отождествил себя с ним»</w:t>
      </w:r>
      <w:r>
        <w:rPr>
          <w:rStyle w:val="FootnoteCharacters"/>
          <w:rStyle w:val="FootnoteAnchor"/>
          <w:sz w:val="30"/>
        </w:rPr>
        <w:footnoteReference w:id="22"/>
      </w:r>
      <w:r>
        <w:rPr>
          <w:sz w:val="30"/>
        </w:rPr>
        <w:t>; «Соленый строит свое поведение по определенному образцу, литературному, и, следуя ему, совершает убийство на дуэли»</w:t>
      </w:r>
      <w:r>
        <w:rPr>
          <w:rStyle w:val="FootnoteCharacters"/>
          <w:rStyle w:val="FootnoteAnchor"/>
          <w:sz w:val="30"/>
        </w:rPr>
        <w:footnoteReference w:id="23"/>
      </w:r>
      <w:r>
        <w:rPr>
          <w:sz w:val="30"/>
        </w:rPr>
        <w:t>, «Соленый – сниженный вариант сильной личности, он считает, что похож на Лермонтова и имеет право “подстрелить как вальдшнепа” соперника в любви»</w:t>
      </w:r>
      <w:r>
        <w:rPr>
          <w:rStyle w:val="FootnoteCharacters"/>
          <w:rStyle w:val="FootnoteAnchor"/>
          <w:sz w:val="30"/>
        </w:rPr>
        <w:footnoteReference w:id="24"/>
      </w:r>
      <w:r>
        <w:rPr>
          <w:sz w:val="30"/>
        </w:rPr>
        <w:t>. Однако Соленый, по замечанию В.Б. Катаева, претендуя быть не столько Лермонтовым, сколько лермонтовским персонажем</w:t>
      </w:r>
      <w:r>
        <w:rPr>
          <w:rStyle w:val="FootnoteCharacters"/>
          <w:rStyle w:val="FootnoteAnchor"/>
          <w:sz w:val="30"/>
        </w:rPr>
        <w:footnoteReference w:id="25"/>
      </w:r>
      <w:r>
        <w:rPr>
          <w:sz w:val="30"/>
        </w:rPr>
        <w:t>, на самом деле является «образом-цитатой по отношению к тургеневскому бретеру»</w:t>
      </w:r>
      <w:r>
        <w:rPr>
          <w:rStyle w:val="FootnoteCharacters"/>
          <w:rStyle w:val="FootnoteAnchor"/>
          <w:sz w:val="30"/>
        </w:rPr>
        <w:footnoteReference w:id="26"/>
      </w:r>
      <w:r>
        <w:rPr>
          <w:sz w:val="30"/>
        </w:rPr>
        <w:t>. Как видим, литературный контекст образа Соленого только Лермонтовым или его героем не ограничивается: «Соленый все время цитирует образы из литературных произведений, он подчеркивает свое сходство с Лермонтовым и называет своего соперника Тузенбаха Алеко. Он не только произносит слова из пьесы “Горе от ума” и басни “Крестьянин и работник”, но и порой повторяет действия шекспировской леди Макбет»</w:t>
      </w:r>
      <w:r>
        <w:rPr>
          <w:rStyle w:val="FootnoteCharacters"/>
          <w:rStyle w:val="FootnoteAnchor"/>
          <w:sz w:val="30"/>
        </w:rPr>
        <w:footnoteReference w:id="27"/>
      </w:r>
      <w:r>
        <w:rPr>
          <w:sz w:val="30"/>
        </w:rPr>
        <w:t>. По Н.Е. Разумовой, «в устах Соленого случайные, по видимости, цитаты обретают угрожающее “судьбоносное” звучание»</w:t>
      </w:r>
      <w:r>
        <w:rPr>
          <w:rStyle w:val="FootnoteCharacters"/>
          <w:rStyle w:val="FootnoteAnchor"/>
          <w:sz w:val="30"/>
        </w:rPr>
        <w:footnoteReference w:id="28"/>
      </w:r>
      <w:r>
        <w:rPr>
          <w:sz w:val="30"/>
        </w:rPr>
        <w:t xml:space="preserve">. Цитация, таким образом, осложняет интерпретацию образа Соленого. Трудность его сценического воплощения отметил А.В. Эфрос: «У Чехова Соленый влюблен в Ирину, именно </w:t>
      </w:r>
      <w:r>
        <w:rPr>
          <w:b/>
          <w:sz w:val="30"/>
        </w:rPr>
        <w:t>влюблен</w:t>
      </w:r>
      <w:r>
        <w:rPr>
          <w:sz w:val="30"/>
        </w:rPr>
        <w:t xml:space="preserve"> и именно в Ирину, в это молоденькое и самое светлое существо. Не известно еще, с какой интонацией Соленый говорит о том, что его руки пахнут трупом»</w:t>
      </w:r>
      <w:r>
        <w:rPr>
          <w:rStyle w:val="FootnoteCharacters"/>
          <w:rStyle w:val="FootnoteAnchor"/>
          <w:sz w:val="30"/>
        </w:rPr>
        <w:footnoteReference w:id="29"/>
      </w:r>
      <w:r>
        <w:rPr>
          <w:sz w:val="30"/>
        </w:rPr>
        <w:t xml:space="preserve">. Очень важно, что образ Соленого был весьма значим и для самого Чехова. После переработки, начатой в декабре 1900 года, «в роли Соленого добавлены фразы, подчеркивающие его странную манеру “задираться”: в </w:t>
      </w:r>
      <w:r>
        <w:rPr>
          <w:sz w:val="30"/>
          <w:lang w:val="en-US"/>
        </w:rPr>
        <w:t>I</w:t>
      </w:r>
      <w:r>
        <w:rPr>
          <w:sz w:val="30"/>
        </w:rPr>
        <w:t xml:space="preserve"> акте – умозаключение по поводу того, что “два человека сильнее одного не вдвое, а втрое”, затем – предсказание Чебутыкину его судьбы (“Года через два-три вы умрете от кондрашки, или я вспылю и всажу вам пулю в лоб”), рассуждение о вокзале, который “если бы был близко, то не был бы далеко”, а также реплика о наливке, настоенной “на тараканах”; во </w:t>
      </w:r>
      <w:r>
        <w:rPr>
          <w:sz w:val="30"/>
          <w:lang w:val="en-US"/>
        </w:rPr>
        <w:t>II</w:t>
      </w:r>
      <w:r>
        <w:rPr>
          <w:sz w:val="30"/>
        </w:rPr>
        <w:t xml:space="preserve"> акте – реплика о ребенке, которого он “изжарил бы на сковороде и съел бы”, поддразнивание барона (“Цып, цып, цып…”), угроза убить “счастливого соперника”, привычка опрыскивать себя духами &lt;…&gt; в </w:t>
      </w:r>
      <w:r>
        <w:rPr>
          <w:sz w:val="30"/>
          <w:lang w:val="en-US"/>
        </w:rPr>
        <w:t>III</w:t>
      </w:r>
      <w:r>
        <w:rPr>
          <w:sz w:val="30"/>
        </w:rPr>
        <w:t xml:space="preserve"> акте добавлен эпизод, в котором он задирает Тузенбаха (“Почему же это барону можно, а мне нельзя?” и т.д.), а в </w:t>
      </w:r>
      <w:r>
        <w:rPr>
          <w:sz w:val="30"/>
          <w:lang w:val="en-US"/>
        </w:rPr>
        <w:t>IV</w:t>
      </w:r>
      <w:r>
        <w:rPr>
          <w:sz w:val="30"/>
        </w:rPr>
        <w:t xml:space="preserve"> акте в его речь добавлены две стихотворные цитаты («Он ахнуть не успел, как на него медведь насел”, “А он, мятежный, ищет бури, как будто в бурях есть покой”)»</w:t>
      </w:r>
      <w:r>
        <w:rPr>
          <w:rStyle w:val="FootnoteCharacters"/>
          <w:rStyle w:val="FootnoteAnchor"/>
          <w:sz w:val="30"/>
        </w:rPr>
        <w:footnoteReference w:id="30"/>
      </w:r>
      <w:r>
        <w:rPr>
          <w:sz w:val="30"/>
        </w:rPr>
        <w:t>. Как видим, удельный вес добавленных моментов весьма значителен и указывает на безусловное усложнение образа Соленого по сравнению с первым вариантом и авторское внимание к этому персонажу.</w:t>
      </w:r>
    </w:p>
    <w:p>
      <w:pPr>
        <w:pStyle w:val="Normal"/>
        <w:ind w:firstLine="709"/>
        <w:jc w:val="both"/>
        <w:rPr/>
      </w:pPr>
      <w:r>
        <w:rPr>
          <w:sz w:val="30"/>
        </w:rPr>
        <w:t>И, видимо, не случайно общий вывод почти во всех исследованиях сводится к тому, что образ Соленого – «один из самых загадочных в драматургии Чехова»</w:t>
      </w:r>
      <w:r>
        <w:rPr>
          <w:rStyle w:val="FootnoteCharacters"/>
          <w:rStyle w:val="FootnoteAnchor"/>
          <w:sz w:val="30"/>
        </w:rPr>
        <w:footnoteReference w:id="31"/>
      </w:r>
      <w:r>
        <w:rPr>
          <w:sz w:val="30"/>
        </w:rPr>
        <w:t>; что «Соленый в “Трех сестрах” Чехова является загадочным и особенным персонажем, он как будто не имеет ничего общего с другими действующими лицами»</w:t>
      </w:r>
      <w:r>
        <w:rPr>
          <w:rStyle w:val="FootnoteCharacters"/>
          <w:rStyle w:val="FootnoteAnchor"/>
          <w:sz w:val="30"/>
        </w:rPr>
        <w:footnoteReference w:id="32"/>
      </w:r>
      <w:r>
        <w:rPr>
          <w:sz w:val="30"/>
        </w:rPr>
        <w:t>. В этой связи особое внимание при разгадке образа Соленого уделяется его речи. Так, «недостаток индивидуальности в Соленом Чехов раскрывает и через его речь, в которой господствуют штампы стертого литературного стиля, гаснут и вымирают чужие слова и фразы»</w:t>
      </w:r>
      <w:r>
        <w:rPr>
          <w:rStyle w:val="FootnoteCharacters"/>
          <w:rStyle w:val="FootnoteAnchor"/>
          <w:sz w:val="30"/>
        </w:rPr>
        <w:footnoteReference w:id="33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Норико Адати предлагает своеобразную типологию реплик Соленого: «Рассмотрев все слова Соленого в “Трех сестрах”, можно заметить, что все они либо литературные цитаты, либо пустые, бессмысленные слова, кроме признания в любви Ирине и разговора с Тузенбахом о своей застенчивости. Соленый не имеет своих слов»</w:t>
      </w:r>
      <w:r>
        <w:rPr>
          <w:rStyle w:val="FootnoteCharacters"/>
          <w:rStyle w:val="FootnoteAnchor"/>
          <w:sz w:val="30"/>
        </w:rPr>
        <w:footnoteReference w:id="34"/>
      </w:r>
      <w:r>
        <w:rPr>
          <w:sz w:val="30"/>
        </w:rPr>
        <w:t>. Последний тезис не может не вызвать возражений, ибо «свои» слова у Соленого все же есть – как раз те, которые исследовательница называет «пустыми, бессмысленными», а другие ученые – шутками: «он “шутит” упорно, хотя и немногословно, всякий раз внося в атмосферу “живой жизни”, в ее естественные ритмы резкие перебои, угнетая и встревоживая людей непонятностью своих намерений»</w:t>
      </w:r>
      <w:r>
        <w:rPr>
          <w:rStyle w:val="FootnoteCharacters"/>
          <w:rStyle w:val="FootnoteAnchor"/>
          <w:sz w:val="30"/>
        </w:rPr>
        <w:footnoteReference w:id="35"/>
      </w:r>
      <w:r>
        <w:rPr>
          <w:sz w:val="30"/>
        </w:rPr>
        <w:t>. Еще более категоричен Н.Я. Берковский: «Каждый раз одно и то же: Соленый настраивает на эффект остроумия, самого же остроумия не было и нет»</w:t>
      </w:r>
      <w:r>
        <w:rPr>
          <w:rStyle w:val="FootnoteCharacters"/>
          <w:rStyle w:val="FootnoteAnchor"/>
          <w:sz w:val="30"/>
        </w:rPr>
        <w:footnoteReference w:id="36"/>
      </w:r>
      <w:r>
        <w:rPr>
          <w:sz w:val="30"/>
        </w:rPr>
        <w:t>. Г.П. Бердников называет шутки Соленого «ужасающими остротами»</w:t>
      </w:r>
      <w:r>
        <w:rPr>
          <w:rStyle w:val="FootnoteCharacters"/>
          <w:rStyle w:val="FootnoteAnchor"/>
          <w:sz w:val="30"/>
        </w:rPr>
        <w:footnoteReference w:id="37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Итак, исследовательская мысль пришла к логичным выводам о том, что Соленый – загадочный образ, который предельно цитатен (прежде всего на уровне моделирования своего поведения и речевых самохарактеристик) и противопоставлен всем прочим героям пьесы как своей загадочностью, так и явно негативной ролью в сюжете пьесы; реплики Соленого – либо угрозы, либо глупые и лишенные смысла шутки. Именно последнее и станет объектом нашего анализа</w:t>
      </w:r>
      <w:r>
        <w:rPr>
          <w:rStyle w:val="FootnoteCharacters"/>
          <w:rStyle w:val="FootnoteAnchor"/>
          <w:sz w:val="30"/>
        </w:rPr>
        <w:footnoteReference w:id="38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Действительно, шутки Соленого лишены смысла для тех, кто его слушает, для других персонажей пьесы, и как следствие, для литературоведов. Но так ли это? С.Ю. Николаева пишет, что слова Соленого «о шести пудах – попытка оценить возможности человека в этой жизни», а «шутка» о наливке, настоенной на тараканах, комментируется исследовательницей следующим образом: «Никто не знает настоящей правды, внешне благополучная жизнь внутренне драматична, и не мудрено, что малиновая наливка может быть настоена “на тараканах”»</w:t>
      </w:r>
      <w:r>
        <w:rPr>
          <w:rStyle w:val="FootnoteCharacters"/>
          <w:rStyle w:val="FootnoteAnchor"/>
          <w:sz w:val="30"/>
        </w:rPr>
        <w:footnoteReference w:id="39"/>
      </w:r>
      <w:r>
        <w:rPr>
          <w:sz w:val="30"/>
        </w:rPr>
        <w:t xml:space="preserve">. Как видим, и то, что, казалось бы, не имеет смысла, поддается интерпретации. Мы тоже попробуем понять смысл одной, на первый взгляд, бессмысленной реплики. Вершинин удивляется, что вокзал железной дороги находится в двадцати верстах от города, «и никто не знает, почему это так» (Т.13. С.128).  Соленый реагирует на этот факт: «А я знаю, почему это так. </w:t>
      </w:r>
      <w:r>
        <w:rPr>
          <w:i/>
          <w:sz w:val="30"/>
        </w:rPr>
        <w:t>Все глядят на него.</w:t>
      </w:r>
      <w:r>
        <w:rPr>
          <w:sz w:val="30"/>
        </w:rPr>
        <w:t xml:space="preserve"> Потому что если бы вокзал был близко, то не был бы далеко, а если он далеко, то, значит, не близко. </w:t>
      </w:r>
      <w:r>
        <w:rPr>
          <w:i/>
          <w:sz w:val="30"/>
        </w:rPr>
        <w:t>Неловкое молчание</w:t>
      </w:r>
      <w:r>
        <w:rPr>
          <w:sz w:val="30"/>
        </w:rPr>
        <w:t>» (Т.13. С.128). Очевидно, что данная шутка строится на парадоксе. Вообще, Соленый первого действия – парадоксалист, если понимать парадоксы как «формально логические противоречия», которые «возникают тогда, когда два взаимоисключающих (противоречащих) суждения оказываются в равной мере доказуемыми»</w:t>
      </w:r>
      <w:r>
        <w:rPr>
          <w:rStyle w:val="FootnoteCharacters"/>
          <w:rStyle w:val="FootnoteAnchor"/>
          <w:sz w:val="30"/>
        </w:rPr>
        <w:footnoteReference w:id="40"/>
      </w:r>
      <w:r>
        <w:rPr>
          <w:sz w:val="30"/>
        </w:rPr>
        <w:t>. Реплики персонажа в первом действии зиждятся на парадоксах, на смешении несовместимого, что и героям пьесы, и ее реципиентам кажется глупостью. Сравним: «Одной рукой я поднимаю только полтора пуда, а двумя пять, даже шесть пудов. Из этого я заключаю, что два человека сильнее одного не вдвое, а втрое, даже больше…» (Т.13. С.122); к Чебутыкину – «Года через два-три вы умрете от кондрашки, или я вспылю и всажу вам пулю в лоб, ангел мой» (Т.13. С.124); «Если философствует мужчина, то это будет философистика или там софистика; если же философствует женщина или две женщины, то это уже будет потяни меня за палец» (Т.13. С.125)</w:t>
      </w:r>
      <w:r>
        <w:rPr>
          <w:rStyle w:val="FootnoteCharacters"/>
          <w:rStyle w:val="FootnoteAnchor"/>
          <w:sz w:val="30"/>
        </w:rPr>
        <w:footnoteReference w:id="41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Однако вернемся к Соленому первого действия, к его «железнодорожной шутке». По своему содержанию она является претензией на парадоксальное осмысление кажущимся парадоксальным факта</w:t>
      </w:r>
      <w:r>
        <w:rPr>
          <w:rStyle w:val="FootnoteCharacters"/>
          <w:rStyle w:val="FootnoteAnchor"/>
          <w:sz w:val="30"/>
        </w:rPr>
        <w:footnoteReference w:id="42"/>
      </w:r>
      <w:r>
        <w:rPr>
          <w:sz w:val="30"/>
        </w:rPr>
        <w:t xml:space="preserve">, и, как сам этот факт, на первый взгляд, лишена всякого смысла. Однако открытия литературы </w:t>
      </w:r>
      <w:r>
        <w:rPr>
          <w:sz w:val="30"/>
          <w:lang w:val="en-US"/>
        </w:rPr>
        <w:t>XX</w:t>
      </w:r>
      <w:r>
        <w:rPr>
          <w:sz w:val="30"/>
        </w:rPr>
        <w:t xml:space="preserve"> века позволяют порою отыскать смысл в том, что кажется очевидной бессмыслицей. Таким ключом к пониманию «железнодорожной шутки» Соленого может стать «железнодорожный» пассаж героя поэмы Вен. Ерофеева «Москва–Петушки»: «Вот мы сейчас едем в Петушки, и почему-то везде остановки, кроме Есино. Почему бы им не остановиться и в Есино? Так вот нет же, проперли без остановки. А все потому, что в Есино нет пассажиров, они все садятся или в Храпунове, или во Фрязеве. Да. Идут от самого Есина до самого Храпунова или до самого Фрязева – и там садятся. Потому что все равно ведь поезд в Есино прочешет без остановки»</w:t>
      </w:r>
      <w:r>
        <w:rPr>
          <w:rStyle w:val="FootnoteCharacters"/>
          <w:rStyle w:val="FootnoteAnchor"/>
          <w:sz w:val="30"/>
        </w:rPr>
        <w:footnoteReference w:id="43"/>
      </w:r>
      <w:r>
        <w:rPr>
          <w:sz w:val="30"/>
        </w:rPr>
        <w:t>. Структура данного фрагмента подробно рассмотрена А.В. Щербенком: «В рассужденьях про Есино сразу заметен логический круг. Поезд не останавливается в Есино, потому что там нет пассажиров, которых нет, потому что поезд в Есино не останавливается. По отношению к этой ситуации расписание выступает как трансцендентальный закон, происхождение которого не может быть объяснено имманетно самой реальности поезда и пассажиров»</w:t>
      </w:r>
      <w:r>
        <w:rPr>
          <w:rStyle w:val="FootnoteCharacters"/>
          <w:rStyle w:val="FootnoteAnchor"/>
          <w:sz w:val="30"/>
        </w:rPr>
        <w:footnoteReference w:id="44"/>
      </w:r>
      <w:r>
        <w:rPr>
          <w:sz w:val="30"/>
        </w:rPr>
        <w:t>. Таким образом, «закон трансцендентен явлению, поскольку попытка найти причину в нем самом приводит к логическому кругу»</w:t>
      </w:r>
      <w:r>
        <w:rPr>
          <w:rStyle w:val="FootnoteCharacters"/>
          <w:rStyle w:val="FootnoteAnchor"/>
          <w:sz w:val="30"/>
        </w:rPr>
        <w:footnoteReference w:id="45"/>
      </w:r>
      <w:r>
        <w:rPr>
          <w:sz w:val="30"/>
        </w:rPr>
        <w:t>. Рассуждения подобного рода, относящиеся к постмодернистской художественной системе, приложимы, как это ни неожиданно, и к «железнодорожной шутке» Соленого: «…если бы вокзал был близко, то не был бы далеко, а если он далеко, то, значит, не близко». Следовательно, объяснение того, что вокзал далеко от города (факт, с точки зрения горожан лишенный логики), вводится в логический круг: если бы вокзал был близко, то не был бы далеко и т.д.</w:t>
      </w:r>
    </w:p>
    <w:p>
      <w:pPr>
        <w:pStyle w:val="Normal"/>
        <w:ind w:firstLine="709"/>
        <w:jc w:val="both"/>
        <w:rPr/>
      </w:pPr>
      <w:r>
        <w:rPr>
          <w:sz w:val="30"/>
        </w:rPr>
        <w:t>Конечно, здесь можно отыскать некий аллегорический смысл, в какой-то степени позволяющий постичь и один из смыслов всей пьесы. А.В. Щербенок по поводу есинского фрагмента у Вен. Ерофеева пишет: «…движение поезда представляет собой аллегорию жизни, а не ее метафору. Она основывается на внешнем, метонимическом соположении, не несущем никакого субстанционального смысла»</w:t>
      </w:r>
      <w:r>
        <w:rPr>
          <w:rStyle w:val="FootnoteCharacters"/>
          <w:rStyle w:val="FootnoteAnchor"/>
          <w:sz w:val="30"/>
        </w:rPr>
        <w:footnoteReference w:id="46"/>
      </w:r>
      <w:r>
        <w:rPr>
          <w:sz w:val="30"/>
        </w:rPr>
        <w:t>. Если приложить процитированное суждение к «Трем сестрам», то можно представить всю пьесу как аллегорию бытия, где настоящая жизнь проходит не в городе, а в двадцати верстах от него. Этот план очевиден. И вывод закономерно будет соответствовать сентенции Щербенка о поэме Вен. Ерофеева: «Хотя постоянно замыкающееся в порочный круг причин и следствий бытие предполагает существование трансцендентальной инстанции, герой не способен вырваться к ней за пределы созданного автором мира, но и сам автор способен лишь на аллегорию, лишенную субстанциональных связей с бытием»</w:t>
      </w:r>
      <w:r>
        <w:rPr>
          <w:rStyle w:val="FootnoteCharacters"/>
          <w:rStyle w:val="FootnoteAnchor"/>
          <w:sz w:val="30"/>
        </w:rPr>
        <w:footnoteReference w:id="47"/>
      </w:r>
      <w:r>
        <w:rPr>
          <w:sz w:val="30"/>
        </w:rPr>
        <w:t>. Применительно к «Трем сестрам» достаточно указать на то, что факт отдаленности вокзала от города вербализован Вершининым, который тем самым констатирует свою отдаленность от жизни. А вот Соленому недостаточно констатации, он поднимается, как ему кажется, до уровня интерпретации. И это позволяет приблизиться к пониманию образа героя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Соленый, строя поведение по определенной модели, как бы предвосхищает жизнетворческие концепции </w:t>
      </w:r>
      <w:r>
        <w:rPr>
          <w:sz w:val="30"/>
          <w:lang w:val="en-US"/>
        </w:rPr>
        <w:t>XX</w:t>
      </w:r>
      <w:r>
        <w:rPr>
          <w:sz w:val="30"/>
        </w:rPr>
        <w:t xml:space="preserve"> века, но не может считаться жизнетворцем, ибо он лишь копиист, не создающий своего. Однако, помимо соотнесения с жизнетворчеством, поведение Соленого допускает и иную интерпретацию: насыщая речь «чужими» словами, Соленый подчеркнуто стремится скрыть «свое» и тем самым по модели поведения становится постмодернистом. В эстетике постмодернизма нелогичное должно логизироваться, а логичное лишаться логики. Если смотреть на Соленого как на носителя постмодернистской концепции мира, то оказывается, что в нелогичной логике «железнодорожной шутки» сосредотачивается смысл пьесы, где любая логика делогизируется, а любая нелогичность логизируется. Результатом становится круг, из которого в состоянии вырваться только постмодернист Соленый; недаром и уход его из города происходит по другому пути, нежели у всех его сослуживцев; Федотик говорит: «Из нашей батареи только Соленый пойдет на барже, мы же со строевой частью» (Т.13. С.173).</w:t>
      </w:r>
    </w:p>
    <w:p>
      <w:pPr>
        <w:pStyle w:val="Normal"/>
        <w:ind w:firstLine="709"/>
        <w:jc w:val="both"/>
        <w:rPr/>
      </w:pPr>
      <w:r>
        <w:rPr>
          <w:sz w:val="30"/>
        </w:rPr>
        <w:t>Из всех героев только Соленый понимает, что происходит на самом деле, потому и побеждает; все же прочие лишь предаются иллюзиям и показывают на фоне Соленого свою несостоятельность. Таким образом, Соленый не просто злой гений или бездарный копиист: только он в состоянии постмодернистски взглянуть на ситуацию, правильно понять истинную сущность всего происходящего, стать не бессознательным участником трагедии, а ее зрителем и даже режиссером. И если в «Вишневом саде» или «Дяде Ване» «то, что могло стать драмой, состоялось как комедия, и это балансирование между драмой и комедией, местами даже фарсом, постоянно ощущается»</w:t>
      </w:r>
      <w:r>
        <w:rPr>
          <w:rStyle w:val="FootnoteCharacters"/>
          <w:rStyle w:val="FootnoteAnchor"/>
          <w:sz w:val="30"/>
        </w:rPr>
        <w:footnoteReference w:id="48"/>
      </w:r>
      <w:r>
        <w:rPr>
          <w:sz w:val="30"/>
        </w:rPr>
        <w:t>, то в «Трех сестрах» драматическая ситуация обернулась трагедией, но, благодаря участию Соленого, трагедией на грани фарса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Наряду с приведенной интерпретацией образа Соленого возможна и другая. Так, ясно, что парадокс о Есино в «Москве–Петушках» содержит весьма широкий спектр смыслов, тогда как отыскать самодостаточный смысл «железнодорожной шутки» Соленого невозможного. Формально парадокс очевиден, но парадокс этого парадокса в том, что при внешней парадоксальной стилистике в него не заложено никакого парадоксального содержания. «Железнодорожная шутка» – пародия на парадокс, претензия на остроумие. В результате и образ Соленого предстает в ином ключе – это не столько антагонист </w:t>
      </w:r>
      <w:r>
        <w:br w:type="page"/>
      </w:r>
    </w:p>
    <w:p>
      <w:pPr>
        <w:pStyle w:val="Normal"/>
        <w:jc w:val="both"/>
        <w:rPr/>
      </w:pPr>
      <w:r>
        <w:rPr>
          <w:sz w:val="30"/>
        </w:rPr>
        <w:t>относительно всех остальных, сколько герой, претендующий на оппозиционность. Соленый и все остальные – два полюса одной системы, мира, где все без исключения терпят поражение; проигрывают даже те, кто уверен в своей победе. Таким образом, даже внутренне бессодержательное высказывание формирует смысл пьесы.</w:t>
      </w:r>
    </w:p>
    <w:p>
      <w:pPr>
        <w:pStyle w:val="Normal"/>
        <w:ind w:firstLine="709"/>
        <w:jc w:val="both"/>
        <w:rPr/>
      </w:pPr>
      <w:r>
        <w:rPr>
          <w:sz w:val="30"/>
        </w:rPr>
        <w:t>Главный же итог разнообразных предложенных толкований пьесы – возможность постмодернистского прочтения «Трех сестер», свидетельствующего о том, что драма Чехова – новый этап истории театра. Поскольку новаторство в «Чайке» «затронуло все ее слагаемые: от конфликта до первоэлемента драмы – слова»</w:t>
      </w:r>
      <w:r>
        <w:rPr>
          <w:rStyle w:val="FootnoteCharacters"/>
          <w:rStyle w:val="FootnoteAnchor"/>
          <w:sz w:val="30"/>
        </w:rPr>
        <w:footnoteReference w:id="49"/>
      </w:r>
      <w:r>
        <w:rPr>
          <w:sz w:val="30"/>
        </w:rPr>
        <w:t xml:space="preserve">, в «Трех сестрах» вербальный компонент пьесы предварил художественные открытия литературы </w:t>
      </w:r>
      <w:r>
        <w:rPr>
          <w:sz w:val="30"/>
          <w:lang w:val="en-US"/>
        </w:rPr>
        <w:t>XX</w:t>
      </w:r>
      <w:r>
        <w:rPr>
          <w:sz w:val="30"/>
        </w:rPr>
        <w:t xml:space="preserve"> века, когда смысл может быть явлен не в действии, а в его отсутствии, не в содержании реплик, а в их явной бессмысленности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Sect"/>
      </w:footnotePr>
      <w:type w:val="nextPage"/>
      <w:pgSz w:w="11906" w:h="16838"/>
      <w:pgMar w:left="1418" w:right="1418" w:gutter="0" w:header="720" w:top="1304" w:footer="720" w:bottom="1304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Берковский Н.</w:t>
      </w:r>
      <w:r>
        <w:rPr>
          <w:sz w:val="26"/>
        </w:rPr>
        <w:t xml:space="preserve"> О русской литературе. Л., 1985. С.31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Паперный З.С.</w:t>
      </w:r>
      <w:r>
        <w:rPr>
          <w:sz w:val="26"/>
        </w:rPr>
        <w:t xml:space="preserve"> Еще одна странная пьеса (сюжет в «Трех сестрах») // Чеховские чтения в Ялте. Чехов сегодня. М., 1987. С.53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Шалюгин Г.А.</w:t>
      </w:r>
      <w:r>
        <w:rPr>
          <w:sz w:val="26"/>
        </w:rPr>
        <w:t xml:space="preserve"> «Три сестры»: сибирские мотивы // Там же. С.7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Родина Т.М.</w:t>
      </w:r>
      <w:r>
        <w:rPr>
          <w:sz w:val="26"/>
        </w:rPr>
        <w:t xml:space="preserve"> Литературные и общественные предпосылки образа Соленого («Три сестры») // Чеховские чтения в Ялте. Чехов и русская литература. М., 1978. С.23-24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 С.24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 С.2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 С.31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Норико Адати</w:t>
      </w:r>
      <w:r>
        <w:rPr>
          <w:sz w:val="26"/>
        </w:rPr>
        <w:t xml:space="preserve">. Соленый и другие (К вопросу о литературной цитате в «Трех сестрах») // Молодые исследователи Чехова. </w:t>
      </w:r>
      <w:r>
        <w:rPr>
          <w:sz w:val="26"/>
          <w:lang w:val="en-US"/>
        </w:rPr>
        <w:t xml:space="preserve">III. </w:t>
      </w:r>
      <w:r>
        <w:rPr>
          <w:sz w:val="26"/>
        </w:rPr>
        <w:t>М</w:t>
      </w:r>
      <w:r>
        <w:rPr>
          <w:sz w:val="26"/>
          <w:lang w:val="en-US"/>
        </w:rPr>
        <w:t xml:space="preserve">., 1998. </w:t>
      </w:r>
      <w:r>
        <w:rPr>
          <w:sz w:val="26"/>
        </w:rPr>
        <w:t>С</w:t>
      </w:r>
      <w:r>
        <w:rPr>
          <w:sz w:val="26"/>
          <w:lang w:val="en-US"/>
        </w:rPr>
        <w:t>.180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 С.178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Берковский Н.Я</w:t>
      </w:r>
      <w:r>
        <w:rPr>
          <w:sz w:val="26"/>
        </w:rPr>
        <w:t>. Указ. соч. С.313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Паперный З.С.</w:t>
      </w:r>
      <w:r>
        <w:rPr>
          <w:sz w:val="26"/>
        </w:rPr>
        <w:t xml:space="preserve"> Указ. соч. С.52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Тамарли Г.И.</w:t>
      </w:r>
      <w:r>
        <w:rPr>
          <w:sz w:val="26"/>
        </w:rPr>
        <w:t xml:space="preserve"> Поэтика драматургии А.П. Чехова. Ростов н/Д., 1993. С.115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Приведем в качестве примера понимание образов в «Трех сестрах» М. Горьким: «Вершинин мечтает о том, как хороша будет жизнь через триста лет, и живет, не замечая, что около него все разлагается, что на его глазах Соленый от скуки и по глупости готов убить жалкого барона Тузенбаха» (</w:t>
      </w:r>
      <w:r>
        <w:rPr>
          <w:i/>
          <w:sz w:val="26"/>
        </w:rPr>
        <w:t>Горький М.</w:t>
      </w:r>
      <w:r>
        <w:rPr>
          <w:sz w:val="26"/>
        </w:rPr>
        <w:t xml:space="preserve"> А.П. Чехов // Чехов в воспоминаниях современников. М., 1986. С.449-450). И напомним мысль А.П. Скафтымова о том, что в пьесах Чехова «виноваты не отдельные люди, а все имеющееся сложение жизни в целом. А люди виноваты только в том, что они слабы» (Скафтымов А.П. Нравственные искания русских писателей. М., 1972. С.427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Кочетков А.Н.</w:t>
      </w:r>
      <w:r>
        <w:rPr>
          <w:sz w:val="26"/>
        </w:rPr>
        <w:t xml:space="preserve"> Концепция драматической формы и эволюция соотношения «текст – подтекст» в драматургии Чехова (от «Трех сестер» к «Вишневому саду») // Творчество А.П. Чехова (Поэтика, истоки, влияние). Таганрог, 2000. С.15-16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Разумова Н.Е.</w:t>
      </w:r>
      <w:r>
        <w:rPr>
          <w:sz w:val="26"/>
        </w:rPr>
        <w:t xml:space="preserve"> Творчество А.П. Чехова в аспекте пространства. Иркутск, 2001. С.402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Мартынова Л.А.</w:t>
      </w:r>
      <w:r>
        <w:rPr>
          <w:sz w:val="26"/>
        </w:rPr>
        <w:t xml:space="preserve"> Проблема Прекрасного в художественном мире А.П. Чехова-драматурга. Автореф. дисс. … канд. филол. наук. М., 1997. С.7-8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Николаева С.Ю.</w:t>
      </w:r>
      <w:r>
        <w:rPr>
          <w:sz w:val="26"/>
        </w:rPr>
        <w:t xml:space="preserve"> А.П. Чехов и древнерусская литература. Тверь, 2001. С.47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Родина Т.М.</w:t>
      </w:r>
      <w:r>
        <w:rPr>
          <w:sz w:val="26"/>
        </w:rPr>
        <w:t xml:space="preserve"> Указ. соч. С.27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 С.28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 С.29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Норико Адати.</w:t>
      </w:r>
      <w:r>
        <w:rPr>
          <w:sz w:val="26"/>
        </w:rPr>
        <w:t xml:space="preserve"> Указ. соч. С.180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Катаев В.Б</w:t>
      </w:r>
      <w:r>
        <w:rPr>
          <w:sz w:val="26"/>
        </w:rPr>
        <w:t>. Литературные связи Чехова. М., 1989. С.212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Николаева С.Ю.</w:t>
      </w:r>
      <w:r>
        <w:rPr>
          <w:sz w:val="26"/>
        </w:rPr>
        <w:t xml:space="preserve"> Указ. соч. С.47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Обратим внимание на оценку сходства Соленого с Лермонтовым самого Чехова, который в письме разъяснял Тихомирову: «Действительно, Соленый думает, что он похож на Лермонтова; но он, конечно, не похож, смешно даже думать об этом… Гримироваться он должен Лермонтовым. Сходство с Лермонтовым громадное, но по мнению одного лишь Соленого» (Цит. по примечаниям. – Т.13. С.442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 xml:space="preserve">Катаев В.Б. </w:t>
      </w:r>
      <w:r>
        <w:rPr>
          <w:sz w:val="26"/>
        </w:rPr>
        <w:t>Указ. соч. С.216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Норико Адати.</w:t>
      </w:r>
      <w:r>
        <w:rPr>
          <w:sz w:val="26"/>
        </w:rPr>
        <w:t xml:space="preserve"> Указ. соч. С.177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 xml:space="preserve">Разумова Н.Е. </w:t>
      </w:r>
      <w:r>
        <w:rPr>
          <w:sz w:val="26"/>
        </w:rPr>
        <w:t>Указ. соч. С.400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Эфрос А.В.</w:t>
      </w:r>
      <w:r>
        <w:rPr>
          <w:sz w:val="26"/>
        </w:rPr>
        <w:t xml:space="preserve"> Заметки режиссера, или Вновь о пьесе Чехова «Три сестры» // Чеховский чтения в Ялте. М., 1997. С.43,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 xml:space="preserve">Приводится по примечаниям (Т.13. С.431, 432). Добавим, что образ Соленого дорабатывался и позднее, так, при подготовке </w:t>
      </w:r>
      <w:r>
        <w:rPr>
          <w:sz w:val="26"/>
          <w:lang w:val="en-US"/>
        </w:rPr>
        <w:t>VII</w:t>
      </w:r>
      <w:r>
        <w:rPr>
          <w:sz w:val="26"/>
        </w:rPr>
        <w:t xml:space="preserve"> тома «в роли Соленого введена дополнительная ремарка, отмечающая его привычку прыскаться духами: “Достает из кармана флакон с духами и льет на руки”» (Приводится по примечаниям. – Т.13. С.439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Родина Т.М.</w:t>
      </w:r>
      <w:r>
        <w:rPr>
          <w:sz w:val="26"/>
        </w:rPr>
        <w:t xml:space="preserve"> Указ. соч. С.21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Норико Адати</w:t>
      </w:r>
      <w:r>
        <w:rPr>
          <w:sz w:val="26"/>
        </w:rPr>
        <w:t>. Указ. соч. С.177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Родина Т.М.</w:t>
      </w:r>
      <w:r>
        <w:rPr>
          <w:sz w:val="26"/>
        </w:rPr>
        <w:t xml:space="preserve"> Указ. соч. С.29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Норико Адати.</w:t>
      </w:r>
      <w:r>
        <w:rPr>
          <w:sz w:val="26"/>
        </w:rPr>
        <w:t xml:space="preserve"> Указ. соч. С.178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Родина Т.М.</w:t>
      </w:r>
      <w:r>
        <w:rPr>
          <w:sz w:val="26"/>
        </w:rPr>
        <w:t xml:space="preserve"> Указ. соч. С.25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Берковский Н.Я.</w:t>
      </w:r>
      <w:r>
        <w:rPr>
          <w:sz w:val="26"/>
        </w:rPr>
        <w:t xml:space="preserve"> Указ. соч. С.312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Бердников Г.П.</w:t>
      </w:r>
      <w:r>
        <w:rPr>
          <w:sz w:val="26"/>
        </w:rPr>
        <w:t xml:space="preserve"> Чехов-драматург: традиции и новаторство в драматургии А.П. Чехова. М., 1972. С.221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В связи с этим обратим внимание на замечание А.С. Абдуллаевой: «Поскольку информативность многих реплик героев, как правило, минимальна, и фраза здесь не стремится к диалогу, оставаясь монологичной по сути, то более значимыми в ряде случаев по сравнению с содержанием реплик становятся их “художественные сцепления”, рождающие эмоционально-дисгармоничный строй пьесы. Формирующаяся столь необычным для традиционной драмы образом диалогическая структура создает как бы второй план, где взаимодействие тематически не связанных между собой реплик образует свой сюжет, переводящий реально-бытовое содержание пьесы на философско-символический уровень &lt;…&gt; реплики персонажей как бы автономизируются, они перестают быть характеристичными. С этим связан, как мы полагаем, один из принципов поздней чеховской драматургии, впервые проявляющий себя именно в “Трех сестрах”, суть которого – в “размытости” характеров, в некоторой деперсонализации героев» (</w:t>
      </w:r>
      <w:r>
        <w:rPr>
          <w:i/>
          <w:sz w:val="26"/>
        </w:rPr>
        <w:t>Абдуллаева А.С.</w:t>
      </w:r>
      <w:r>
        <w:rPr>
          <w:sz w:val="26"/>
        </w:rPr>
        <w:t xml:space="preserve"> Сценическое действие и эмоционально-эстетическая атмосфера в драме А.П. Чехова («Три сестры» и «Вишневый сад»). Автореф. дисс. … канд. филол. наук. СПб., 1995. С.5)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Николаева С. Ю.</w:t>
      </w:r>
      <w:r>
        <w:rPr>
          <w:sz w:val="26"/>
        </w:rPr>
        <w:t xml:space="preserve"> Указ. соч. С.47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Философский словарь. М., 1991. С.332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 xml:space="preserve">Надо сказать, что в дальнейшем Соленый предстает в несколько иной ипостаси. Вот лишь некоторые примеры его речи и поведения: «Если бы этот ребенок был мой, то я изжарил бы его на сковородке и съел бы» (Т.13. С.149) (правда, съедает Соленый не ребенка, а «конфекты»); соотносит себя с Лермонтовым, а Тузенбаха называет Алеко; ведет нелепые споры с Чебутыкиным о чехартме и черемше и с Андреем о Московском университете (интересную интерпретацию этих споров дает С.Ю. Николаева: «Спор Соленого и Чебутыкина “пустошной”, мнимый, он раскрывает не разницу позиций, а общность судеб этих двух героев &lt;…&gt;. На уровне художественной логики, благодаря “рифме ситуаций”, продолжением спора Соленого и Чебутыкина выглядит спор Соленого с Андреем» – </w:t>
      </w:r>
      <w:r>
        <w:rPr>
          <w:i/>
          <w:sz w:val="26"/>
        </w:rPr>
        <w:t>Николаева С.Ю.</w:t>
      </w:r>
      <w:r>
        <w:rPr>
          <w:sz w:val="26"/>
        </w:rPr>
        <w:t xml:space="preserve"> Указ. соч. С.132); признается в любви Ирине, грозясь убить счастливого соперника; в конце концов убивает Тузенбаха. Как видим, здесь Соленый перестает быть носителем парадокса – он почти не отпускает своих «глупых шуток»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Один из вероятных ответов на вопрос, почему вокзал может быть расположен не в городе, дается в повести «Моя жизнь», что в некоторой степени редуцирует парадоксальность этого факта: «Вокзал строился в пяти верстах от города. Говорили, что инженеры за то, чтобы дорога подходила к самому городу, просили взятку в пятьдесят тысяч, а городское управление соглашалось только на сорок, разошлись в десяти тысячах и теперь горожане раскаивались, так как приходилось проводить до вокзала шоссе, которое по смете обходилось дороже» (Т.9. С.207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Ерофеев В.</w:t>
      </w:r>
      <w:r>
        <w:rPr>
          <w:sz w:val="26"/>
        </w:rPr>
        <w:t xml:space="preserve"> Москва–Петушки. М., 1990. С.67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Щербенок А.В.</w:t>
      </w:r>
      <w:r>
        <w:rPr>
          <w:sz w:val="26"/>
        </w:rPr>
        <w:t xml:space="preserve"> «Остановки по всем пунктам – кроме Есино» (пути Господни в «Москве–Петушках») // «Москва–Петушки» Вен. Ерофеева. Материалы Третьей международной конференции «Литературный текст: проблемы и методы исследования». Тверь, 2000. С.93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 С.93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 С.94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 С.95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Фадеева Н.И.</w:t>
      </w:r>
      <w:r>
        <w:rPr>
          <w:sz w:val="26"/>
        </w:rPr>
        <w:t xml:space="preserve"> Новаторство драматургии А.П. Чехова. Тверь, 1991. С.57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 С.2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Семантика образа в пьесах Чехо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«Железнодорожная шутка»: Семантика образа Соленого в «Трех сестрах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0:58:00Z</dcterms:created>
  <dc:creator>нет</dc:creator>
  <dc:description/>
  <dc:language>en-US</dc:language>
  <cp:lastModifiedBy>Пользователь</cp:lastModifiedBy>
  <cp:lastPrinted>2001-12-03T11:24:00Z</cp:lastPrinted>
  <dcterms:modified xsi:type="dcterms:W3CDTF">2001-12-03T08:25:00Z</dcterms:modified>
  <cp:revision>3</cp:revision>
  <dc:subject/>
  <dc:title>«Железнодорожная шутка» Соленого (к семантике образа Соленого в «Трех сестрах»)</dc:title>
</cp:coreProperties>
</file>