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Оппозиция «столица / провинция»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в рассказе «Дама с собачкой»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«Много написано о мифологии Петербурга, но тот же Петербург (вместе с Москвой) образует один из полюсов очень важного для русской культуры противопоставления – противопоставления столицы / центра и провинции / периферии»</w:t>
      </w:r>
      <w:r>
        <w:rPr>
          <w:rStyle w:val="FootnoteCharacters"/>
          <w:rStyle w:val="FootnoteAnchor"/>
          <w:sz w:val="30"/>
        </w:rPr>
        <w:footnoteReference w:id="2"/>
      </w:r>
      <w:r>
        <w:rPr>
          <w:sz w:val="30"/>
        </w:rPr>
        <w:t xml:space="preserve">. В этой связи очевидно, что место жительства персонажа, среда его постоянного обитания может служить важной характеристикой этого персонажа. 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За каждым из членов оппозиции «столица / провинция» в русской литературе </w:t>
      </w:r>
      <w:r>
        <w:rPr>
          <w:sz w:val="30"/>
          <w:lang w:val="en-US"/>
        </w:rPr>
        <w:t>XIX</w:t>
      </w:r>
      <w:r>
        <w:rPr>
          <w:sz w:val="30"/>
        </w:rPr>
        <w:t xml:space="preserve"> века закрепились, начиная с Пушкина, устойчивые характеристики, во многом определяющие творчество Чехова. Для Чехова «“Большой город” – вовсе не тема и не образ &lt;...&gt;, а именно способ, принцип художественного виденья, который объединяет разные сферы изображения &lt;...&gt;», город «не в пейзаже, а в структуре героя и мира»</w:t>
      </w:r>
      <w:r>
        <w:rPr>
          <w:rStyle w:val="FootnoteCharacters"/>
          <w:rStyle w:val="FootnoteAnchor"/>
          <w:sz w:val="30"/>
        </w:rPr>
        <w:footnoteReference w:id="3"/>
      </w:r>
      <w:r>
        <w:rPr>
          <w:sz w:val="30"/>
        </w:rPr>
        <w:t>. Особенно актуален для понимания чеховских текстов анализ категории «провинция», т.к. действие большинства рассказов происходит именно в провинциальных городках</w:t>
      </w:r>
      <w:r>
        <w:rPr>
          <w:rStyle w:val="FootnoteCharacters"/>
          <w:rStyle w:val="FootnoteAnchor"/>
          <w:sz w:val="30"/>
        </w:rPr>
        <w:footnoteReference w:id="4"/>
      </w:r>
      <w:r>
        <w:rPr>
          <w:sz w:val="3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Однако Чехов переосмысливает сложившуюся традицию изображения провинции, о чем, в частности, свидетельствует необычный для русской литературы </w:t>
      </w:r>
      <w:r>
        <w:rPr>
          <w:sz w:val="30"/>
          <w:lang w:val="en-US"/>
        </w:rPr>
        <w:t>XIX</w:t>
      </w:r>
      <w:r>
        <w:rPr>
          <w:sz w:val="30"/>
        </w:rPr>
        <w:t xml:space="preserve"> века хронотоп. По замечанию И.Н. Сухих, «почти весь Чехов поздний связан с образами провинциального городка или дворянской усадьбы &lt;...&gt;. Доминантный же хронотоп чеховского творчества &lt;в отличие от традиционного. – Ю.Д.&gt; строится на иных, прямо противоположных предпосылках, </w:t>
      </w:r>
      <w:r>
        <w:rPr>
          <w:i/>
          <w:sz w:val="30"/>
        </w:rPr>
        <w:t xml:space="preserve">разомкнутости, неограниченности </w:t>
      </w:r>
      <w:r>
        <w:rPr>
          <w:sz w:val="30"/>
        </w:rPr>
        <w:t xml:space="preserve">мира вместо его замкнутости и </w:t>
      </w:r>
      <w:r>
        <w:rPr>
          <w:i/>
          <w:sz w:val="30"/>
        </w:rPr>
        <w:t xml:space="preserve">структурности, психологической неоднородности </w:t>
      </w:r>
      <w:r>
        <w:rPr>
          <w:sz w:val="30"/>
        </w:rPr>
        <w:t>вместо прежней однородности и контакта полюсов»</w:t>
      </w:r>
      <w:r>
        <w:rPr>
          <w:rStyle w:val="FootnoteCharacters"/>
          <w:rStyle w:val="FootnoteAnchor"/>
          <w:sz w:val="30"/>
        </w:rPr>
        <w:footnoteReference w:id="5"/>
      </w:r>
      <w:r>
        <w:rPr>
          <w:sz w:val="30"/>
        </w:rPr>
        <w:t>. А.С. Собенников, рассмотрев противопоставление столицы и провинции в драматургии Чехова, пришел к следующему выводу относительно авторской позиции и реализации в точках зрения персонажей этого противопоставления: «Чехов, сохраняя в символе мироустройства “Столица – Провинция” реально-историческую конкретику, выходит за рамки исторического времени &lt;…&gt;. “Столица” и “Провинция” приобретают значение вневременных нравственно-философских категорий. У каждого человека, независимо от его национальной принадлежности, есть своя “Столица” и своя “Провинция”»</w:t>
      </w:r>
      <w:r>
        <w:rPr>
          <w:rStyle w:val="FootnoteCharacters"/>
          <w:rStyle w:val="FootnoteAnchor"/>
          <w:sz w:val="30"/>
        </w:rPr>
        <w:footnoteReference w:id="6"/>
      </w:r>
      <w:r>
        <w:rPr>
          <w:sz w:val="30"/>
        </w:rPr>
        <w:t>. С точки зрения актуализации важной для русской культуры оппозиции столицы и провинции мы рассмотрим рассказ «Дама с собачкой».</w:t>
      </w:r>
    </w:p>
    <w:p>
      <w:pPr>
        <w:pStyle w:val="Normal"/>
        <w:ind w:firstLine="709"/>
        <w:jc w:val="both"/>
        <w:rPr/>
      </w:pPr>
      <w:r>
        <w:rPr>
          <w:sz w:val="30"/>
        </w:rPr>
        <w:t>Вначале обратимся к характеристикам тех трех топосов, в которых разворачивается действие «Дамы с собачкой», – Ялта, Москва и город С. Ялта амбивалентна: «Ялта в рассказе совмещает, с одной стороны, обстановку курортного романа, с другой – море и горы, воплощающие красоту и вечность. Персонажи принадлежат к ялтинской толпе, но они соприкасаются и с вечным. Это заставляет угадывать за курортным романом нечто большее, чего сами персонажи еще не осознают»</w:t>
      </w:r>
      <w:r>
        <w:rPr>
          <w:rStyle w:val="FootnoteCharacters"/>
          <w:rStyle w:val="FootnoteAnchor"/>
          <w:sz w:val="30"/>
        </w:rPr>
        <w:footnoteReference w:id="7"/>
      </w:r>
      <w:r>
        <w:rPr>
          <w:sz w:val="30"/>
        </w:rPr>
        <w:t>; «Ялта выступает как город-набережная, город перед морем; при этом именно набережная оказывается сценой, где разыгрывается драма человеческого бытия»</w:t>
      </w:r>
      <w:r>
        <w:rPr>
          <w:rStyle w:val="FootnoteCharacters"/>
          <w:rStyle w:val="FootnoteAnchor"/>
          <w:sz w:val="30"/>
        </w:rPr>
        <w:footnoteReference w:id="8"/>
      </w:r>
      <w:r>
        <w:rPr>
          <w:sz w:val="30"/>
        </w:rPr>
        <w:t>. В Ялте, с точки зрения героев, царит провинциальная скука (Гуров: «А я уже дотягиваю здесь вторую неделю» – Т.10. С.129. Анна Сергеевна: «Время идет быстро, а между тем здесь такая скука» – Т.10. С.129), в комнатах душно, на улицах пыль, единственное развлечение – посмотреть на прибытие парохода да завязать курортный роман. И, однако, Ялта с точки зрения Гурова занимает особое место по отношению к русской провинции вообще: «Это только принято говорить, что здесь скучно. Обыватель живет у себя где-нибудь в Белеве или Жиздре – и ему не скучно, а приедет сюда “Ах, скучно! Ах, пыль!” Подумаешь, что он из Гренады приехал» (Т.10. С.130). Таким образом, Ялта – место, где лишь принято говорить о скуке. Добавим, что в приведенной сентенции Гурова отчетливо реализуется точка зрения москвича на провинцию, вернее, стереотип, сложившийся и в обыденном сознании, и в культуре. Гуров, будучи москвичом, и сам живет по некоему стереотипу, который может быть определен как стандартное мироощущение столичного жителя. И «ялтинский роман развивался в целом в соответствии со стереотипом»</w:t>
      </w:r>
      <w:r>
        <w:rPr>
          <w:rStyle w:val="FootnoteCharacters"/>
          <w:rStyle w:val="FootnoteAnchor"/>
          <w:sz w:val="30"/>
        </w:rPr>
        <w:footnoteReference w:id="9"/>
      </w:r>
      <w:r>
        <w:rPr>
          <w:sz w:val="30"/>
        </w:rPr>
        <w:t>, а перерождение героя, его «переход в новое состояние» связан в числе прочего с отказом «от некоторых стереотипов»</w:t>
      </w:r>
      <w:r>
        <w:rPr>
          <w:rStyle w:val="FootnoteCharacters"/>
          <w:rStyle w:val="FootnoteAnchor"/>
          <w:sz w:val="30"/>
        </w:rPr>
        <w:footnoteReference w:id="10"/>
      </w:r>
      <w:r>
        <w:rPr>
          <w:sz w:val="30"/>
        </w:rPr>
        <w:t>. Москвичом ощущает себя Гуров и в Ялте, тем самым как бы подчиняя «безликий» город своему стандартному представлению. С одной стороны, Гурову-москвичу скучно в провинциальной Ялте – в той мере, в какой столичному жителю скучно в провинции. С другой стороны, Гуров полагает, что провинциалу, приехавшему в Ялту, скучно быть не должно. Таким образом, Ялта для героя занимает промежуточное место между столицей и провинцией.</w:t>
      </w:r>
    </w:p>
    <w:p>
      <w:pPr>
        <w:pStyle w:val="Normal"/>
        <w:ind w:firstLine="709"/>
        <w:jc w:val="both"/>
        <w:rPr/>
      </w:pPr>
      <w:r>
        <w:rPr>
          <w:sz w:val="30"/>
        </w:rPr>
        <w:t>Гуров воплощает тот тип москвича, о котором Чехов пишет, что любовное приключение «у порядочных людей, особенно у москвичей, тяжелых на подъем, нерешительных, неизбежно вырастает в целую задачу, сложную чрезвычайно, и положение в конце концов становится тягостным. Но при всякой новой встрече с интересною женщиной этот опыт как-то ускользал из памяти, и хотелось жить, и все казалось так просто и забавно» (Т.10. С.129). Так происходит и у Гурова, возвращение которого в Москву становится возвращением к стереотипу: «…погружение Гурова в привычную московскую жизнь, совпадение со своим малосимпатичным характером начинается именно с того, что он “надел шубу и теплые перчатки”»</w:t>
      </w:r>
      <w:r>
        <w:rPr>
          <w:rStyle w:val="FootnoteCharacters"/>
          <w:rStyle w:val="FootnoteAnchor"/>
          <w:sz w:val="30"/>
        </w:rPr>
        <w:footnoteReference w:id="11"/>
      </w:r>
      <w:r>
        <w:rPr>
          <w:sz w:val="30"/>
        </w:rPr>
        <w:t>. «Жизнь в Москве, куда Гуров вернулся в начале зимы, казалось бы, подтвердила, что герой не изменился»</w:t>
      </w:r>
      <w:r>
        <w:rPr>
          <w:rStyle w:val="FootnoteCharacters"/>
          <w:rStyle w:val="FootnoteAnchor"/>
          <w:sz w:val="30"/>
        </w:rPr>
        <w:footnoteReference w:id="12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Какова же Москва в чеховском рассказе? В пространстве Москвы «обозначаются этапы изменения героя. На фоне композиционной симметрии произведения, четко разделяющегося на половины, Москва своим неравномерным присутствием в обеих половинах создает смысловую асимметрию. Это сосредотачивает внимание на московской жизни героя как на его базовом бытийном состоянии, из которого совершаются значимые выходы: с одной стороны – к морю, с другой – в глубь “материка”, – оказывающие на него соответствующее воздействие»</w:t>
      </w:r>
      <w:r>
        <w:rPr>
          <w:rStyle w:val="FootnoteCharacters"/>
          <w:rStyle w:val="FootnoteAnchor"/>
          <w:sz w:val="30"/>
        </w:rPr>
        <w:footnoteReference w:id="13"/>
      </w:r>
      <w:r>
        <w:rPr>
          <w:sz w:val="30"/>
        </w:rPr>
        <w:t>. Прежде всего, Москва в рассказе – это привычный для героя быт: «Мало-помалу он окунулся в московскую жизнь, уже с жадностью прочитывал по три газеты в день и говорил, что не читает московских газет из принципа. Его уже тянуло в рестораны, клубы, на званые обеды, юбилеи, и уже ему было лестно, что у него бывают известные адвокаты и артисты и что в докторском клубе он играет в карты с профессором. Уже он мог съесть целую порцию селянки на сковороде...» (Т.10. С.136). Осознание мнимости и неподлинности жизни приходит и к самому Гурову после реплики чиновника об осетрине в ответ на попытку заговорить с ним о своем любовном романе, открыть тайну сердца</w:t>
      </w:r>
      <w:r>
        <w:rPr>
          <w:rStyle w:val="FootnoteCharacters"/>
          <w:rStyle w:val="FootnoteAnchor"/>
          <w:sz w:val="30"/>
        </w:rPr>
        <w:footnoteReference w:id="14"/>
      </w:r>
      <w:r>
        <w:rPr>
          <w:sz w:val="30"/>
        </w:rPr>
        <w:t>. Именно в этот момент Гуров, по замечанию Г.П. Бердникова, «увидел &lt;...&gt; отражение своей и всей окружающей его жизни, жизни, с которой он так долго мирился и которая стала ему теперь невыносима»</w:t>
      </w:r>
      <w:r>
        <w:rPr>
          <w:rStyle w:val="FootnoteCharacters"/>
          <w:rStyle w:val="FootnoteAnchor"/>
          <w:sz w:val="30"/>
        </w:rPr>
        <w:footnoteReference w:id="15"/>
      </w:r>
      <w:r>
        <w:rPr>
          <w:sz w:val="30"/>
        </w:rPr>
        <w:t>. Московский образ жизни после данного эпизода осуждается Гуровым: «Какие дикие нравы, какие лица! Что за бестолковые ночи, какие неинтересные, незаметные дни! Неистовые игра в карты, обжорство, пьянство, постоянные разговоры все об одном. Ненужные дела и разговоры все об одном отхватывают на свою долю лучшую часть времени, лучшие силы, и в конце концов остается какая-то куцая, бескрылая жизнь, какая-то чепуха, и уйти и бежать нельзя, точно сидишь в сумасшедшем доме или арестантских ротах!» (Т.10. С.137). Теперь герой входит в конфликт со средой, частью которой он еще недавно себя ощущал. Как видим, многое в характере и поступках Гурова до его преображения в любви определялось, по сути дела, именно тем, что он москвич; мироощущение героя было подчинено стереотипам топоса</w:t>
      </w:r>
      <w:r>
        <w:rPr>
          <w:rStyle w:val="FootnoteCharacters"/>
          <w:rStyle w:val="FootnoteAnchor"/>
          <w:sz w:val="30"/>
        </w:rPr>
        <w:footnoteReference w:id="16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Москва, таким образом, оценивается как город, где все неподлинно и мнимо, где нет места настоящему чувству, где жизнь «сводится к функционированию характера в соответствующих обстоятельствах, лишается личностного элемента»</w:t>
      </w:r>
      <w:r>
        <w:rPr>
          <w:rStyle w:val="FootnoteCharacters"/>
          <w:rStyle w:val="FootnoteAnchor"/>
          <w:sz w:val="30"/>
        </w:rPr>
        <w:footnoteReference w:id="17"/>
      </w:r>
      <w:r>
        <w:rPr>
          <w:sz w:val="30"/>
        </w:rPr>
        <w:t>. Преображение героя происходит как бы вопреки Москве с ее привычками и образом жизни. Поэтому можно говорить об античеловечной сущности Москвы. Даже «подлинная близость»</w:t>
      </w:r>
      <w:r>
        <w:rPr>
          <w:rStyle w:val="FootnoteCharacters"/>
          <w:rStyle w:val="FootnoteAnchor"/>
          <w:sz w:val="30"/>
        </w:rPr>
        <w:footnoteReference w:id="18"/>
      </w:r>
      <w:r>
        <w:rPr>
          <w:sz w:val="30"/>
        </w:rPr>
        <w:t xml:space="preserve"> Гурова и Анны Сергеевны в Москве не реабилитирует старую столицу, а лишь еще более усугубляет ее античеловечную сущность. Свидания происходят в «Славянском базаре», где герои «создают вокруг себя атмосферу домашней интимности»</w:t>
      </w:r>
      <w:r>
        <w:rPr>
          <w:rStyle w:val="FootnoteCharacters"/>
          <w:rStyle w:val="FootnoteAnchor"/>
          <w:sz w:val="30"/>
        </w:rPr>
        <w:footnoteReference w:id="19"/>
      </w:r>
      <w:r>
        <w:rPr>
          <w:sz w:val="30"/>
        </w:rPr>
        <w:t>. Но это все-таки не дом, а гостиница, что и проецируется на отношения героев</w:t>
      </w:r>
      <w:r>
        <w:rPr>
          <w:rStyle w:val="FootnoteCharacters"/>
          <w:rStyle w:val="FootnoteAnchor"/>
          <w:sz w:val="30"/>
        </w:rPr>
        <w:footnoteReference w:id="20"/>
      </w:r>
      <w:r>
        <w:rPr>
          <w:sz w:val="30"/>
        </w:rPr>
        <w:t xml:space="preserve">. Гостиница лишь эквивалент, вынужденный заменитель дома. Поэтому свидания в «Славянском базаре» знаменуют отнюдь не гармонию, а лишь </w:t>
      </w:r>
      <w:r>
        <w:rPr>
          <w:i/>
          <w:sz w:val="30"/>
        </w:rPr>
        <w:t>временное</w:t>
      </w:r>
      <w:r>
        <w:rPr>
          <w:sz w:val="30"/>
        </w:rPr>
        <w:t xml:space="preserve"> состояние, состояние неопределенности в отношениях, ведь и Анна Сергеевна тяготится таким положением вещей, и финал рассказа открыт, и в любви героев ничего не решено. «Чехов вновь возвращает нас к устоявшейся норме жизни, против которой так яростно восстал Гуров пред поездкой в город С. Парадокс этой жизни заключается в том, что они стали отщепенцами, вынуждены были таиться от людей именно тогда, когда стали чище, человечней»</w:t>
      </w:r>
      <w:r>
        <w:rPr>
          <w:rStyle w:val="FootnoteCharacters"/>
          <w:rStyle w:val="FootnoteAnchor"/>
          <w:sz w:val="30"/>
        </w:rPr>
        <w:footnoteReference w:id="21"/>
      </w:r>
      <w:r>
        <w:rPr>
          <w:sz w:val="30"/>
        </w:rPr>
        <w:t xml:space="preserve">. И здесь неизбежна параллель с провинциальной гостиницей. «Запылившаяся чернильница &lt;...&gt; – один из </w:t>
      </w:r>
      <w:r>
        <w:rPr>
          <w:i/>
          <w:sz w:val="30"/>
        </w:rPr>
        <w:t xml:space="preserve">серых </w:t>
      </w:r>
      <w:r>
        <w:rPr>
          <w:sz w:val="30"/>
        </w:rPr>
        <w:t>предметов, которые окружают Гурова в городе С.»; вместе с серыми сукном на полу, одеялом и забором «чернильница аргументирует горькую мысль, ранее томившую Гурова: живешь, “точно сидишь в сумасшедшем доме или в арестантских ротах!”»</w:t>
      </w:r>
      <w:r>
        <w:rPr>
          <w:rStyle w:val="FootnoteCharacters"/>
          <w:rStyle w:val="FootnoteAnchor"/>
          <w:sz w:val="30"/>
        </w:rPr>
        <w:footnoteReference w:id="22"/>
      </w:r>
      <w:r>
        <w:rPr>
          <w:sz w:val="30"/>
        </w:rPr>
        <w:t>. Казалось бы, провинция тоже далека от идеала: вспомним описание провинциального театра, где «только встреча влюбленных &lt;...&gt; уникальна, непредсказуема, неповторима»</w:t>
      </w:r>
      <w:r>
        <w:rPr>
          <w:rStyle w:val="FootnoteCharacters"/>
          <w:rStyle w:val="FootnoteAnchor"/>
          <w:sz w:val="30"/>
        </w:rPr>
        <w:footnoteReference w:id="23"/>
      </w:r>
      <w:r>
        <w:rPr>
          <w:sz w:val="30"/>
        </w:rPr>
        <w:t>, или тот факт, что «в журнальном варианте тема конфликта Анны Сергеевны с укладом жизни в городе С. была дана более обстоятельно. Так, она говорила, что С. стал ей противен с первых же дней приезда»</w:t>
      </w:r>
      <w:r>
        <w:rPr>
          <w:rStyle w:val="FootnoteCharacters"/>
          <w:rStyle w:val="FootnoteAnchor"/>
          <w:sz w:val="30"/>
        </w:rPr>
        <w:footnoteReference w:id="24"/>
      </w:r>
      <w:r>
        <w:rPr>
          <w:sz w:val="30"/>
        </w:rPr>
        <w:t>. Однако именно в провинции «начнется для Гурова отсчет новой его жизни»</w:t>
      </w:r>
      <w:r>
        <w:rPr>
          <w:rStyle w:val="FootnoteCharacters"/>
          <w:rStyle w:val="FootnoteAnchor"/>
          <w:sz w:val="30"/>
        </w:rPr>
        <w:footnoteReference w:id="25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Таким образом, провинция, хотя Гуров видит ее серой, а именно точка зрения Гурова господствует в рассказе</w:t>
      </w:r>
      <w:r>
        <w:rPr>
          <w:rStyle w:val="FootnoteCharacters"/>
          <w:rStyle w:val="FootnoteAnchor"/>
          <w:sz w:val="30"/>
        </w:rPr>
        <w:footnoteReference w:id="26"/>
      </w:r>
      <w:r>
        <w:rPr>
          <w:sz w:val="30"/>
        </w:rPr>
        <w:t>, в отличие от Москвы, способна переродить человека, живущего московскими стереотипами и осознавшего их пагубность. Однако Анной Сергеевной ее город так же нелюбим, как Москва Гуровым. Это во многом, казалось бы, снимает наметившуюся оппозицию, тем более что «банальная история курортного романчика перерастает в обличенье самих основ общественного бытия, как чего-то глубоко противоестественного»</w:t>
      </w:r>
      <w:r>
        <w:rPr>
          <w:rStyle w:val="FootnoteCharacters"/>
          <w:rStyle w:val="FootnoteAnchor"/>
          <w:sz w:val="30"/>
        </w:rPr>
        <w:footnoteReference w:id="27"/>
      </w:r>
      <w:r>
        <w:rPr>
          <w:sz w:val="30"/>
        </w:rPr>
        <w:t xml:space="preserve"> вне зависимости от места действия. И вместе с тем перерождение москвича Гурова актуализирует оппозицию «Москва / провинция». И в ней совершенно особое место, как уже отмечалось выше, занимает Ялта. Учитывая, что Гуров продолжает вести в Ялте обычный свой образ жизни и что его преображение «в первой половине рассказа &lt;Ялтинская часть. – Ю.Д.&gt; было мнимым»</w:t>
      </w:r>
      <w:r>
        <w:rPr>
          <w:rStyle w:val="FootnoteCharacters"/>
          <w:rStyle w:val="FootnoteAnchor"/>
          <w:sz w:val="30"/>
        </w:rPr>
        <w:footnoteReference w:id="28"/>
      </w:r>
      <w:r>
        <w:rPr>
          <w:sz w:val="30"/>
        </w:rPr>
        <w:t>, можно утверждать следующее. Ялта являет собой топос как бы «без значимости», топос, где человек ведет тот образ жизни, который предпочитает вести у себя дома; следовательно, Ялта, не имея своего лица, может быть рассмотрена как «летний филиал» любого города России. Однако именно в Ялте, куда отдыхающие как бы привозят с собой свои города, открывается возможность «перехода» из своего топоса в топос противоположный: для Гурова это знакомство с жительницей провинции Анной Сергеевной, приносящее впоследствии изменение не только образа жизни, но и представлений о мире.</w:t>
      </w:r>
    </w:p>
    <w:p>
      <w:pPr>
        <w:pStyle w:val="Normal"/>
        <w:ind w:firstLine="709"/>
        <w:jc w:val="both"/>
        <w:rPr/>
      </w:pPr>
      <w:r>
        <w:rPr>
          <w:sz w:val="30"/>
        </w:rPr>
        <w:t>Особое место в рассказе занимает и Петербург. Он упоминается дважды: Анна Сергеевна выросла в Петербурге и лишь замуж вышла в город С., а Гуров, отправляясь в С., говорит жене, что едет в Петербург. Петербургское происхождение Анны Сергеевны, указывает на возможную близость мироощущений героев как столичных жителей, противопоставляющих себя провинциалам. Напомним, что в журнальном варианте рассказа воспитанная в Петербурге Анна Сергеевна восклицает: «Живут же другие в провинции, отчего мне не жить? Но мне С. стал противен с первой же недели; как выгляну в окно, а там серый забор, длинный, серый забор – о, боже мой! Ложилась в девять часов спать, и только развлечения, что в три часа обед, а в девять – спать» (Т.10. С.263). Происхождение из схожей – столичной – среды предопределяет в какой-то мере сам факт знакомства героев. А то, что Гуров говорит о Петербурге как цели своей поездки, является веским аргументом для его жены, типичной москвички. Петербург для нее – столица, стоящая по административному статусу выше Москвы, а значит поездка мужа туда действительно необходима. В обоих случаях Петербург оказывается фактически тождествен Москве. Традиционная оппозиция Москвы и Петербурга снимается, и оба города предстают как столицы, противоположные провинции. Таким образом, применительно к чеховскому рассказу можно говорить не только об оппозиции «Москва / провинция», но и об оппозиции «столица / провинция».</w:t>
      </w:r>
    </w:p>
    <w:p>
      <w:pPr>
        <w:pStyle w:val="TextBodyIndent"/>
        <w:rPr/>
      </w:pPr>
      <w:r>
        <w:rPr>
          <w:sz w:val="30"/>
        </w:rPr>
        <w:t>Итак, столица (Москва) с точки зрения ее жителей (и Гурова в том числе) является благоприятным топосом. Однако, полюбив, герой осознает всю пагубность прежнего образа жизни и, следовательно, античеловечную сущность места своего обитания – Москвы. Не менее античеловечной оказывается для героев и провинция. Оппозиция же столицы и провинции актуализируется прежде всего в том, что после Ялты москвич Гуров переосмысливает свое существование, а окончательное прозрение приходит к нему именно в городе С. Все топосы рассказа «Дама с собачкой», таким образом, обладают особой значимостью, взаимодействуют друг с другом и соотносятся с состоянием героев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Белоусов А.Ф.</w:t>
      </w:r>
      <w:r>
        <w:rPr>
          <w:sz w:val="26"/>
        </w:rPr>
        <w:t xml:space="preserve"> Художественная топонимия российской провинции: К интерпретации романа «Город Эн» // Писатель Леонид Добычин. Воспоминания, статьи, письма. СПб., 1996. С.20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Сухих И.Н.</w:t>
      </w:r>
      <w:r>
        <w:rPr>
          <w:sz w:val="26"/>
        </w:rPr>
        <w:t xml:space="preserve"> Проблемы поэтики А.П. Чехова. Л., 1987. С.14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Категории «провинция», ее функции в русской культуре в соотнесении с категорией «столицы» посвящены статьи в сб.: Русская провинция: миф – текст – реальность. М.; СПб., 2000; Провинция как реальность и объект осмысления. Тверь, 200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 xml:space="preserve">Сухих И.Н. </w:t>
      </w:r>
      <w:r>
        <w:rPr>
          <w:sz w:val="26"/>
        </w:rPr>
        <w:t>Указ. соч. С.136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Собенников А.С.</w:t>
      </w:r>
      <w:r>
        <w:rPr>
          <w:sz w:val="26"/>
        </w:rPr>
        <w:t xml:space="preserve"> Художественный символ в драматургии А.П. Чехова. Иркутск, 1989. С.180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ожевникова Н.А.</w:t>
      </w:r>
      <w:r>
        <w:rPr>
          <w:sz w:val="26"/>
        </w:rPr>
        <w:t xml:space="preserve"> Язык  и композиция произведений А.П. Чехова. Нижний Новгород, 1999. С.8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Разумова Н.Е.</w:t>
      </w:r>
      <w:r>
        <w:rPr>
          <w:sz w:val="26"/>
        </w:rPr>
        <w:t xml:space="preserve"> Творчество А.П. Чехова в аспекте пространства. Томск, 2001, С. 41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атаев В.Б.</w:t>
      </w:r>
      <w:r>
        <w:rPr>
          <w:sz w:val="26"/>
        </w:rPr>
        <w:t xml:space="preserve"> Проза Чехова: проблемы интерпретации. М., 1979. С.262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254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Тюпа В.И.</w:t>
      </w:r>
      <w:r>
        <w:rPr>
          <w:sz w:val="26"/>
        </w:rPr>
        <w:t xml:space="preserve"> Художественность чеховского рассказа. М., 1989. С.46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Бердников Г.П.</w:t>
      </w:r>
      <w:r>
        <w:rPr>
          <w:sz w:val="26"/>
        </w:rPr>
        <w:t xml:space="preserve"> «Дама с собачкой» А.П. Чехова. К вопросу о традиции и новаторстве в прозе Чехова. Л., 1976. С.31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 xml:space="preserve">Разумова Н.Е. </w:t>
      </w:r>
      <w:r>
        <w:rPr>
          <w:sz w:val="26"/>
        </w:rPr>
        <w:t>Указ соч. С.411-412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 xml:space="preserve">Подробнее об этом см.: </w:t>
      </w:r>
      <w:r>
        <w:rPr>
          <w:i/>
          <w:sz w:val="26"/>
        </w:rPr>
        <w:t>Катаев В.Б.</w:t>
      </w:r>
      <w:r>
        <w:rPr>
          <w:sz w:val="26"/>
        </w:rPr>
        <w:t xml:space="preserve"> Указ. соч. С.265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Бердников Г.П.</w:t>
      </w:r>
      <w:r>
        <w:rPr>
          <w:sz w:val="26"/>
        </w:rPr>
        <w:t xml:space="preserve"> Указ. соч. С.33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к, Н.Е. Разумова замечает: «Москва становится эквивалентом “я” героя, и характерно, что она включает в себя “другого” (Анну Сергеевну) и нуждается в контакте с его пространством (поездка в “С.”)» (</w:t>
      </w:r>
      <w:r>
        <w:rPr>
          <w:i/>
          <w:sz w:val="26"/>
        </w:rPr>
        <w:t>Разумова Н.Е.</w:t>
      </w:r>
      <w:r>
        <w:rPr>
          <w:sz w:val="26"/>
        </w:rPr>
        <w:t xml:space="preserve"> Указ. соч. С.418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Тюпа В.И.</w:t>
      </w:r>
      <w:r>
        <w:rPr>
          <w:sz w:val="26"/>
        </w:rPr>
        <w:t xml:space="preserve"> Указ. соч. С.54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45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«Чехов упомянул в рассказе любимый им “Славянский базар”» (Цит. по примечаниям – Т.10. С.424), в котором часто останавливался. Ср.: «Лазаревский заметил Чехову: “А из московских гостиниц Вы очень любите "Славянский базар"”, на что Чехов ответил: “Это оттого, что я москвич. В "Славянском базаре" можно было когда-то вкусно позавтракать”» (Цит. по примечаниям – Т.10, С. 424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Бердников Г.П.</w:t>
      </w:r>
      <w:r>
        <w:rPr>
          <w:sz w:val="26"/>
        </w:rPr>
        <w:t xml:space="preserve"> Указ. соч. С.37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Тюпа В.И.</w:t>
      </w:r>
      <w:r>
        <w:rPr>
          <w:sz w:val="26"/>
        </w:rPr>
        <w:t xml:space="preserve"> Указ. соч. С.51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46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Бердников Г.П.</w:t>
      </w:r>
      <w:r>
        <w:rPr>
          <w:sz w:val="26"/>
        </w:rPr>
        <w:t xml:space="preserve"> Указ. соч. С.28-29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 xml:space="preserve">Катаев В.Б. </w:t>
      </w:r>
      <w:r>
        <w:rPr>
          <w:sz w:val="26"/>
        </w:rPr>
        <w:t>Указ. соч. С.260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См.: Там же. С.255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Бердников Г.П.</w:t>
      </w:r>
      <w:r>
        <w:rPr>
          <w:sz w:val="26"/>
        </w:rPr>
        <w:t xml:space="preserve"> Указ. соч. С.37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Тюпа В.И.</w:t>
      </w:r>
      <w:r>
        <w:rPr>
          <w:sz w:val="26"/>
        </w:rPr>
        <w:t xml:space="preserve"> Указ. соч. С.4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труктура пространства в рассказах Чехо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ппозиция «столица / провинция» в рассказе «Дама с собачкой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08:14:00Z</dcterms:created>
  <dc:creator>нет</dc:creator>
  <dc:description/>
  <dc:language>en-US</dc:language>
  <cp:lastModifiedBy>Пользователь</cp:lastModifiedBy>
  <cp:lastPrinted>2001-12-03T11:07:00Z</cp:lastPrinted>
  <dcterms:modified xsi:type="dcterms:W3CDTF">2001-12-03T08:07:00Z</dcterms:modified>
  <cp:revision>3</cp:revision>
  <dc:subject/>
  <dc:title>Столица / провинция в рассказе «Дама с собачкой»</dc:title>
</cp:coreProperties>
</file>