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ОГЛАВЛЕНИ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2"/>
        <w:rPr/>
      </w:pPr>
      <w:r>
        <w:rPr/>
        <w:t>Предисловие…………………………………………………...4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rPr/>
      </w:pPr>
      <w:r>
        <w:rPr/>
        <w:t>Структура пространства в рассказах Чехов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>Верх / низ в рассказе «Гусев»……………………………...…6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>Оппозиция «столица / провинция» в рассказ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«Дама с собачкой»…………………………………………...16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Храм в рассказе «Архиерей»………………………………..23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Семантика образа в пьесах Чехов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32"/>
        </w:rPr>
        <w:t>«Нюхает табак и пьет водку… Всегда в черном»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емантика образа Маши в «Чайке»………..………………32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>«Железнодорожная шутка»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емантика образа Соленого в «Трех сестрах»..…………..49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любленный утопист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емантика образа Вершинина в «Трех сестрах»..………..60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Рецепция чеховских заглавий</w:t>
      </w:r>
    </w:p>
    <w:p>
      <w:pPr>
        <w:pStyle w:val="Normal"/>
        <w:jc w:val="center"/>
        <w:rPr/>
      </w:pPr>
      <w:r>
        <w:rPr>
          <w:sz w:val="40"/>
        </w:rPr>
        <w:t xml:space="preserve">культурой </w:t>
      </w:r>
      <w:r>
        <w:rPr>
          <w:sz w:val="40"/>
          <w:lang w:val="en-US"/>
        </w:rPr>
        <w:t>XX</w:t>
      </w:r>
      <w:r>
        <w:rPr>
          <w:sz w:val="40"/>
        </w:rPr>
        <w:t xml:space="preserve"> век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ва чеховских заглавия в одной строке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есня «Поспели вишни»……………………………………77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>«Дама с собачкой» в стихотворении</w:t>
      </w:r>
    </w:p>
    <w:p>
      <w:pPr>
        <w:pStyle w:val="Normal"/>
        <w:jc w:val="center"/>
        <w:rPr/>
      </w:pPr>
      <w:r>
        <w:rPr>
          <w:sz w:val="32"/>
        </w:rPr>
        <w:t>А. Башлачева «Похороны шута»……………………..……8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8:54:00Z</dcterms:created>
  <dc:creator>нет</dc:creator>
  <dc:description/>
  <dc:language>en-US</dc:language>
  <cp:lastModifiedBy>нет</cp:lastModifiedBy>
  <dcterms:modified xsi:type="dcterms:W3CDTF">2001-12-04T06:50:00Z</dcterms:modified>
  <cp:revision>4</cp:revision>
  <dc:subject/>
  <dc:title>ОГЛАВЛЕНИЕ</dc:title>
</cp:coreProperties>
</file>