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4"/>
        </w:rPr>
      </w:pPr>
      <w:r>
        <w:rPr>
          <w:b/>
          <w:sz w:val="24"/>
        </w:rPr>
        <w:t>На кафедре теории литературы ТвГУ были подготовлены издания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997</w:t>
      </w:r>
    </w:p>
    <w:p>
      <w:pPr>
        <w:pStyle w:val="Normal"/>
        <w:jc w:val="both"/>
        <w:rPr/>
      </w:pPr>
      <w:r>
        <w:rPr>
          <w:b/>
          <w:sz w:val="24"/>
        </w:rPr>
        <w:t xml:space="preserve">Литературный текст: проблемы и методы исследования. </w:t>
      </w:r>
      <w:r>
        <w:rPr>
          <w:b/>
          <w:sz w:val="24"/>
          <w:lang w:val="en-US"/>
        </w:rPr>
        <w:t>III</w:t>
      </w:r>
      <w:r>
        <w:rPr>
          <w:b/>
          <w:sz w:val="24"/>
        </w:rPr>
        <w:t>: Сборник научных трудов. Тверь, 1997.  181 с.</w:t>
      </w:r>
    </w:p>
    <w:p>
      <w:pPr>
        <w:pStyle w:val="Normal"/>
        <w:ind w:firstLine="720"/>
        <w:jc w:val="both"/>
        <w:rPr/>
      </w:pPr>
      <w:r>
        <w:rPr>
          <w:sz w:val="24"/>
        </w:rPr>
        <w:t>Сборник посвящен проблемам поэтики Пушкина, Чехова, Фета, Тютчева, Булгакова, Пастернака, Платонова, Бродского и ряда других поэтов, прозаиков и драматургов. В публикациях предлагаются неизвестные статьи Б.М. Эйхенбаума и Д.Е. Максимова и материалы к библиографии по проблеме заглав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sz w:val="24"/>
        </w:rPr>
        <w:t>Проблемы и методы исследования литературного текста. Сборник научных трудов: К 60-летию профессора И.В. Фоменко. Тверь, 1997. 108 с.</w:t>
      </w:r>
    </w:p>
    <w:p>
      <w:pPr>
        <w:pStyle w:val="Normal"/>
        <w:ind w:firstLine="720"/>
        <w:jc w:val="both"/>
        <w:rPr/>
      </w:pPr>
      <w:r>
        <w:rPr>
          <w:sz w:val="24"/>
        </w:rPr>
        <w:t>Сборник посвящен проблемам поэтики Григоровича, Чехова, Бродского, Булгакова, Набокова и некоторых других писателей. Все авторы сборника – преподаватели кафедры теории литературы Тверского госуниверсит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998</w:t>
      </w:r>
    </w:p>
    <w:p>
      <w:pPr>
        <w:pStyle w:val="Normal"/>
        <w:jc w:val="both"/>
        <w:rPr/>
      </w:pPr>
      <w:r>
        <w:rPr>
          <w:b/>
          <w:sz w:val="24"/>
        </w:rPr>
        <w:t xml:space="preserve">Литературный текст: проблемы и методы исследования. </w:t>
      </w:r>
      <w:r>
        <w:rPr>
          <w:b/>
          <w:sz w:val="24"/>
          <w:lang w:val="en-US"/>
        </w:rPr>
        <w:t>IV</w:t>
      </w:r>
      <w:r>
        <w:rPr>
          <w:b/>
          <w:sz w:val="24"/>
        </w:rPr>
        <w:t xml:space="preserve">: Сборник научных трудов. Тверь, 1998. 198 с. </w:t>
      </w:r>
    </w:p>
    <w:p>
      <w:pPr>
        <w:pStyle w:val="Normal"/>
        <w:ind w:firstLine="720"/>
        <w:jc w:val="both"/>
        <w:rPr/>
      </w:pPr>
      <w:r>
        <w:rPr>
          <w:sz w:val="24"/>
        </w:rPr>
        <w:t>Статьи сборника посвящены проблемам поэтики. Анализируются функции заглавия, цитаты, повтора, рассматриваются проблемы онтологии имени в художественном тексте, предлагаются интерпретации отдельных произведений и принципы реконструкции авторского мироощущения. В публикациях предлагаются письмо С.И. Карцевского И.И. Мещанинову и материалы к библиографии по проблеме «Имя литературного персонажа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sz w:val="24"/>
        </w:rPr>
        <w:t>Материалы Второй конференции «Литературный текст: проблемы и методы исследования». Тверь, 1998. 160 с.</w:t>
      </w:r>
    </w:p>
    <w:p>
      <w:pPr>
        <w:pStyle w:val="Normal"/>
        <w:ind w:firstLine="720"/>
        <w:jc w:val="both"/>
        <w:rPr/>
      </w:pPr>
      <w:r>
        <w:rPr>
          <w:sz w:val="24"/>
        </w:rPr>
        <w:t>В книгу вошли материалы конференции, посвященной литературному тексту, которая состоялась в Тверском госуниверситете 17–22 октября 1998 г. Статьи сборника рассматривают проблемы методологии исследования, заглавия и литературного имени, мотива, структуры текста, интертекстуальности и отношения мифа и литератур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Русская рок-поэзия: текст и контекст: Сборник научных трудов. Тверь,1998. 132 с.</w:t>
      </w:r>
    </w:p>
    <w:p>
      <w:pPr>
        <w:pStyle w:val="Normal"/>
        <w:ind w:firstLine="720"/>
        <w:jc w:val="both"/>
        <w:rPr/>
      </w:pPr>
      <w:r>
        <w:rPr>
          <w:sz w:val="24"/>
        </w:rPr>
        <w:t>Сборник посвящен проблемам поэтики русской рок-поэзии 1970–1990-х гг. Авторы статей приходят к общей мысли: русский рок, декларативно отвергая традицию, тем не менее существует в русле национальной культуры и являет собой, по сути, новый этап в развитии русской словес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sz w:val="24"/>
        </w:rPr>
        <w:t>Миловидов В.А. Текст, контекст, интертекст: Введение в проблему сравнительного литературоведения: Пособие по спецкурсу. Тверь, 1998. 83 с.</w:t>
      </w:r>
    </w:p>
    <w:p>
      <w:pPr>
        <w:pStyle w:val="TextBodyIndent"/>
        <w:rPr/>
      </w:pPr>
      <w:r>
        <w:rPr/>
        <w:t>С позиции современных методологий, применяемых в изучении литературно-художественного текста, в пособии рассматриваются основные подходы к анализу межнациональных литературных взаимодействий. Пособие предназначено для студентов, аспирантов, преподавателей, а также всех тех, кто интересуется проблематикой современного литературовед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999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Драма и театр: Сборник научных трудов. Тверь, 1999. – 96 с.</w:t>
      </w:r>
    </w:p>
    <w:p>
      <w:pPr>
        <w:pStyle w:val="Normal"/>
        <w:jc w:val="both"/>
        <w:rPr/>
      </w:pPr>
      <w:r>
        <w:rPr>
          <w:sz w:val="24"/>
        </w:rPr>
        <w:tab/>
        <w:t>В сборник включены статьи, посвященные проблемам теории и истории русской и зарубежной драмы. В качестве исследуемого материала представлена не только классика мирового театра, но и малоизвестные драматургические тексты. Объектом анализа является как собственно драматическое слово, так и «паратекст»: ремарка, список действующих лиц, сценография.</w:t>
      </w:r>
    </w:p>
    <w:p>
      <w:pPr>
        <w:pStyle w:val="Normal"/>
        <w:jc w:val="both"/>
        <w:rPr/>
      </w:pPr>
      <w:r>
        <w:rPr>
          <w:b/>
          <w:sz w:val="24"/>
        </w:rPr>
        <w:t xml:space="preserve">Литературный текст: проблемы и методы исследования. 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>. «Свое» и «чужое» слово в художественном тексте. Тверь, 1999. 219 с.</w:t>
      </w:r>
    </w:p>
    <w:p>
      <w:pPr>
        <w:pStyle w:val="Normal"/>
        <w:ind w:firstLine="720"/>
        <w:jc w:val="both"/>
        <w:rPr/>
      </w:pPr>
      <w:r>
        <w:rPr>
          <w:sz w:val="24"/>
        </w:rPr>
        <w:t>В статьях сборника соотношение «своего» и «чужого» слова рассматривается как проблема теоретической и исторической поэтики. Анализируются особенности «своего» и «чужого» в прозаическом и стихотворном тексте, цитирование как частное проявление «чужого» в «своем», литературные реминисценции и переклички, явные и скрытые формы литературного влияния. Публикуются материалы к библиографии по теме сборника.</w:t>
      </w:r>
    </w:p>
    <w:p>
      <w:pPr>
        <w:pStyle w:val="Normal"/>
        <w:jc w:val="both"/>
        <w:rPr/>
      </w:pPr>
      <w:r>
        <w:rPr>
          <w:b/>
          <w:sz w:val="24"/>
        </w:rPr>
        <w:t xml:space="preserve">Русская рок-поэзия: текст и контекст 2: Сборник научных трудов. Тверь, 1999. 192, </w:t>
      </w:r>
      <w:r>
        <w:rPr>
          <w:b/>
          <w:sz w:val="24"/>
          <w:lang w:val="en-US"/>
        </w:rPr>
        <w:t>VIII</w:t>
      </w:r>
      <w:r>
        <w:rPr>
          <w:b/>
          <w:sz w:val="24"/>
        </w:rPr>
        <w:t xml:space="preserve"> с.</w:t>
      </w:r>
    </w:p>
    <w:p>
      <w:pPr>
        <w:pStyle w:val="Normal"/>
        <w:ind w:firstLine="720"/>
        <w:jc w:val="both"/>
        <w:rPr/>
      </w:pPr>
      <w:r>
        <w:rPr>
          <w:sz w:val="24"/>
        </w:rPr>
        <w:t>Основу сборника составили материалы конференции по русской рок-поэзии, которая проводилась в Тверском госуниверситете 29 мая – 2 июня 1999 г. Статьи сборника посвящены как общим проблемам поэтики русского рока, так и поэзии отдельных авторов (Б. Гребенщикова, А. Башлачева, Ю. Наумова, Е. Летова, В. Цоя и др.).</w:t>
      </w:r>
    </w:p>
    <w:p>
      <w:pPr>
        <w:pStyle w:val="2"/>
        <w:rPr/>
      </w:pPr>
      <w:r>
        <w:rPr>
          <w:sz w:val="24"/>
        </w:rPr>
        <w:t>Доманский Ю.В. Смыслообразующая роль архетипических значений в литературном тексте: Пособие по спецкурсу. Тверь, 1999. 93 с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пособии по спецкурсу рассматривается мотив в литературном тексте с учетом его архетипического значения. Предлагается методика реконструкции значения архетипа по мифологическому материалу. На основе реконструированных значений строится типология архетипических мотивов в русской прозе </w:t>
      </w:r>
      <w:r>
        <w:rPr>
          <w:sz w:val="24"/>
          <w:lang w:val="en-US"/>
        </w:rPr>
        <w:t>XIX</w:t>
      </w:r>
      <w:r>
        <w:rPr>
          <w:sz w:val="24"/>
        </w:rPr>
        <w:t xml:space="preserve"> века. Рассматривается механизм реализации архетипического значения в предметном мотиве в прозаических произведений Пушкина, Григоровича, Тургенева, Достоевского, Л.Толстого и Чехова. В результате демонстрируется возможность интерпретации литературного произведения с учетом архетипических значений мотивов. Пособие предназначено для студентов, аспирантов и соискателей филологических специальностей вузов.</w:t>
      </w:r>
    </w:p>
    <w:p>
      <w:pPr>
        <w:pStyle w:val="2"/>
        <w:rPr/>
      </w:pPr>
      <w:r>
        <w:rPr>
          <w:sz w:val="24"/>
        </w:rPr>
        <w:t>Козицкая Е.А. Смыслообразующая функция цитаты в поэтическом тексте: Пособие по спецкурсу. Тверь, 1999. 140 с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пособии предпринята попытка обобщить и систематизировать широкий круг проблем теории литературы, связанных с цитацией. Цитата рассматривается как частное проявление описанного М. Бахтиным феномена «чужого» слова, как важнейший элемент межтекстовых связей и взаимодействий. Предлагается типология диалогических отношений в лирике. Показано, что цитата – одна из возможных форм проявления диалогичности текста. Определяются объем и границы понятия «цитата», уточняется его связь с теорией интертекстуальности. На материале русской поэзии </w:t>
      </w:r>
      <w:r>
        <w:rPr>
          <w:sz w:val="24"/>
          <w:lang w:val="en-US"/>
        </w:rPr>
        <w:t>XIX</w:t>
      </w:r>
      <w:r>
        <w:rPr>
          <w:sz w:val="24"/>
        </w:rPr>
        <w:t>–</w:t>
      </w:r>
      <w:r>
        <w:rPr>
          <w:sz w:val="24"/>
          <w:lang w:val="en-US"/>
        </w:rPr>
        <w:t>XX</w:t>
      </w:r>
      <w:r>
        <w:rPr>
          <w:sz w:val="24"/>
        </w:rPr>
        <w:t xml:space="preserve"> веков исследуются формы бытования цитаты в лирике и функции цитатного слова в разных типах текстов. Пособие предназначено для студентов, аспирантов и соискателей филологических специальностей вузов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00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Русская рок-поэзия: текст и контекст 3: Сборник научных трудов. Тверь, 2000. 230с.</w:t>
      </w:r>
    </w:p>
    <w:p>
      <w:pPr>
        <w:pStyle w:val="TextBody"/>
        <w:ind w:firstLine="720"/>
        <w:rPr/>
      </w:pPr>
      <w:r>
        <w:rPr>
          <w:sz w:val="24"/>
        </w:rPr>
        <w:t>В статьях и материалах, включенных в очередной сборник «Русская рок-поэзия: текст и контекст», рассматриваются филологические и культурологические аспекты феномена русского рока. Сборник включает разделы «Дискурсы», куда помещены статьи, полемичные в отношении некоторых работ предыдущих сборников; «Опыты» – представлены работы, выполненные студентами; «Материалы» (интервью с рок-поэтом Д. Озерским, частотный словарь песен Виктора Цоя, комментированный указатель образов животных в поэзии Б.Г.); «Исследования», где представлены собственно литературоведческие работы, а также «Приложение»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«Москва–Петушки» Вен. Ерофеева: Материалы Третьей международной конференции «Литературный текст: проблемы и методы исследования». Тверь, 2000. 168 с.</w:t>
      </w:r>
    </w:p>
    <w:p>
      <w:pPr>
        <w:pStyle w:val="Normal"/>
        <w:jc w:val="both"/>
        <w:rPr/>
      </w:pPr>
      <w:r>
        <w:rPr>
          <w:sz w:val="24"/>
        </w:rPr>
        <w:tab/>
        <w:t>Книгу составили статьи, подготовленные на основании докладов, прочитанных на Третьей международной конференции «Литературный текст: проблемы и методы исследования», которая состоялась на кафедре теории литературы Тверского госуниверситета 18 – 21 мая 2000 г. Статьи объединены общей фундаментальной проблемой – анализ одного произведения. В качестве объекта исследования избрана поэма «Москва–Петушки» Венедикта Ерофее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Литературный текст: Проблемы и методы исследования. 6 / Аспекты теоретической поэтики: К 60-летию Натана Давидовича Тамарченко: Сборник научных трудов. М.; Тверь, 2000. 244 с. </w:t>
      </w:r>
    </w:p>
    <w:p>
      <w:pPr>
        <w:pStyle w:val="Normal"/>
        <w:ind w:firstLine="720"/>
        <w:jc w:val="both"/>
        <w:rPr/>
      </w:pPr>
      <w:r>
        <w:rPr>
          <w:sz w:val="24"/>
        </w:rPr>
        <w:t>Сборник научных трудов «Литературный текст: проблемы и методы исследования. Аспекты теоретической поэтики», созданный по инициативе РГГУ и ТвГУ, включает в себя работы ученых разных городов нашей страны и Ближнего Зарубежья. Он посвящен целостности художественного произведения, литературным жанрам, сюжету, мотиву и персонажу, — проблемам, в разработку которых большой вклад внесли труды Н.Д. Тамарченко, к 60-летнему юбилею которого приурочен выход данного сборни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Доманский Ю.В. «Тексты смерти» русского рока: Пособие к спецсеминару. Тверь, 2000. 109 с.</w:t>
      </w:r>
    </w:p>
    <w:p>
      <w:pPr>
        <w:pStyle w:val="Normal"/>
        <w:ind w:firstLine="720"/>
        <w:jc w:val="both"/>
        <w:rPr/>
      </w:pPr>
      <w:r>
        <w:rPr>
          <w:sz w:val="24"/>
        </w:rPr>
        <w:t>В пособии к спецсеминару предпринята попытка описать возникновение и бытование биографических мифов трех представителей русского рока – Александра Башлачева, Виктора Цоя, Майка Науменко. Рассматриваются особенности репродукции «текстов смерти» рок-поэтов в средствах массовой информации; анализируются источники такой репродукции, главным из которых является поэтическое творчество. В результате автор приходит к выводу о том, что каждый из биографических мифов, вписываясь в культурную традицию (от русского романтизма до западной рок-культуры), вместе с тем формирует модель, соответствующую новому этапу истории русской культур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Русская рок-поэзия: текст и контекст 4: Сборник научных трудов. Тверь, 2000.  269 с.</w:t>
      </w:r>
    </w:p>
    <w:p>
      <w:pPr>
        <w:pStyle w:val="TextBody"/>
        <w:ind w:firstLine="426"/>
        <w:rPr/>
      </w:pPr>
      <w:r>
        <w:rPr>
          <w:sz w:val="24"/>
        </w:rPr>
        <w:t xml:space="preserve">Очередной выпуск сборника составлен на основе докладов, прозвучавших на Второй международной конференции, которая состоялась в Тверском госуниверситете 16–20 сентября 2000 г. Статьи сборника посвящены как проблемам поэтики русского рока в целом, так и творчеству отдельных рок-поэтов. Авторы сборника – ученые из России, Белоруссии, Польши и Австрии. В разделе «Материалы» представлены публикация текстов группы «Ва-БанкЪ», интервью с Юрием Шевчуком и сочинение поэтессы Линор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арадигмы: Сборник работ молодых ученых. Тверь, 2000. 216 с.</w:t>
      </w:r>
    </w:p>
    <w:p>
      <w:pPr>
        <w:pStyle w:val="TextBody"/>
        <w:ind w:firstLine="426"/>
        <w:rPr/>
      </w:pPr>
      <w:r>
        <w:rPr>
          <w:sz w:val="24"/>
        </w:rPr>
        <w:t xml:space="preserve">Сборник, включающий работы молодых ученых Тарту, Пскова, Новгорода Великого, Санкт-Петербурга, Твери, Москвы и Коломны, посвящен наиболее актуальным вопросам современного литературоведения. На материале творчества А.Фета, А.Григорьева, К.Пруткова, А.Чехова, А.Белого, Ф.Сологуба, В.Хлебникова, М.Цветаевой, А.Грина, Л.Добычина, В.Набокова, И.Бродского и ряда других писателей ставятся и решаются проблемы методологии филологического исследования, анализа и интерпретации конкретных художественных явлений и наиболее общих закономерностей литературного процесса.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  <w:sz w:val="24"/>
        </w:rPr>
        <w:t>Миловидов В.А. От семиотики текста к семиотике дискурса: Пособие по спецкурсу. Тверь, 2000. 98 с.</w:t>
      </w:r>
    </w:p>
    <w:p>
      <w:pPr>
        <w:pStyle w:val="TextBody"/>
        <w:ind w:firstLine="426"/>
        <w:rPr/>
      </w:pPr>
      <w:r>
        <w:rPr>
          <w:sz w:val="24"/>
        </w:rPr>
        <w:t>Пособие обращено к проблемам методологии и практики анализа художественного текста; рассматриваются важнейшие понятия современной филологии, такие, как текст, произведение, дискурс, внетекстовая реальность, контекст, интертекст и др. Предназначено для студентов, аспирантов и специалистов, занимающихся проблемами анализа и интерпретации литературно-художественного текст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rPr/>
      </w:pPr>
      <w:r>
        <w:rPr>
          <w:sz w:val="24"/>
        </w:rPr>
        <w:t>К выходу в свет в 2001 году готовятся следующие издания: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>
          <w:sz w:val="24"/>
        </w:rPr>
        <w:t>Литературный текст: проблемы и методы исследования: Сборник научных трудов. Вып. 7, 8, 9.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>
          <w:b w:val="false"/>
          <w:i/>
          <w:sz w:val="24"/>
        </w:rPr>
        <w:t>Приложения к серийному изданию «Литературный текст: проблемы и методы и исследования»</w:t>
      </w:r>
      <w:r>
        <w:rPr>
          <w:sz w:val="24"/>
        </w:rPr>
        <w:t>: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Учебные пособия, материалы и монографии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i/>
          <w:sz w:val="24"/>
        </w:rPr>
        <w:t>Козицкая Е.А.</w:t>
      </w:r>
      <w:r>
        <w:rPr>
          <w:sz w:val="24"/>
        </w:rPr>
        <w:t xml:space="preserve"> Цитатное слово в газетном заголовке и рекламном тексте: Учебное пособ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Веселова Н.А.</w:t>
      </w:r>
      <w:r>
        <w:rPr>
          <w:sz w:val="24"/>
        </w:rPr>
        <w:t xml:space="preserve"> Заглавие литературно-художественного текста: онтология и поэтика: Учебное пособ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Доманский Ю.В.</w:t>
      </w:r>
      <w:r>
        <w:rPr>
          <w:sz w:val="24"/>
        </w:rPr>
        <w:t xml:space="preserve"> Смыслообразующая роль архетипических значений в литературном тексте: Учебное пособие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Степанов А.Г.</w:t>
      </w:r>
      <w:r>
        <w:rPr>
          <w:sz w:val="24"/>
        </w:rPr>
        <w:t xml:space="preserve"> Анализ одного стихотворения. И. Бродский «Муха»: Учебный практикум по поэтике И. Бродского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Фоменко И.В.</w:t>
      </w:r>
      <w:r>
        <w:rPr>
          <w:sz w:val="24"/>
        </w:rPr>
        <w:t xml:space="preserve"> Поэтика текста: Учебное пособие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Фадеева Н.И.</w:t>
      </w:r>
      <w:r>
        <w:rPr>
          <w:sz w:val="24"/>
        </w:rPr>
        <w:t xml:space="preserve"> Трагикомедия: теория жанра: Учебное пособие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Фадеева Н.И.</w:t>
      </w:r>
      <w:r>
        <w:rPr>
          <w:sz w:val="24"/>
        </w:rPr>
        <w:t xml:space="preserve"> Жанровая специфика русской драматургии: Пособие по спецкурсу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Ивлева Т.Г.</w:t>
      </w:r>
      <w:r>
        <w:rPr>
          <w:sz w:val="24"/>
        </w:rPr>
        <w:t xml:space="preserve"> Авторская точка зрения в драматургии А.П. Чехова: Учебное пособие по спецкурсу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Семенова Н.В.</w:t>
      </w:r>
      <w:r>
        <w:rPr>
          <w:sz w:val="24"/>
        </w:rPr>
        <w:t xml:space="preserve"> Цитата в художественной прозе (на материале творчества В.В. Набокова): Монограф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Хрестоматия по англо-американской литературе для студентов РГФ / Составитель Н.А. Весело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Зарубежная литература </w:t>
      </w:r>
      <w:r>
        <w:rPr>
          <w:sz w:val="24"/>
          <w:lang w:val="en-US"/>
        </w:rPr>
        <w:t>XIX</w:t>
      </w:r>
      <w:r>
        <w:rPr>
          <w:sz w:val="24"/>
        </w:rPr>
        <w:t xml:space="preserve"> века. Ч. </w:t>
      </w:r>
      <w:r>
        <w:rPr>
          <w:sz w:val="24"/>
          <w:lang w:val="en-US"/>
        </w:rPr>
        <w:t>I</w:t>
      </w:r>
      <w:r>
        <w:rPr>
          <w:sz w:val="24"/>
        </w:rPr>
        <w:t>. Эпоха романтизма: Хрестоматия / Составитель Н.А. Корзина.</w:t>
      </w:r>
    </w:p>
    <w:p>
      <w:pPr>
        <w:pStyle w:val="3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Серия «Лекции в Твери»: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Бройтман С.Н. </w:t>
      </w:r>
      <w:r>
        <w:rPr>
          <w:sz w:val="24"/>
        </w:rPr>
        <w:t>Проблема лирических жан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Магомедова Д.М. </w:t>
      </w:r>
      <w:r>
        <w:rPr>
          <w:sz w:val="24"/>
        </w:rPr>
        <w:t>Поэтика постсимволистского стихотворения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Тамарченко Н.Д. </w:t>
      </w:r>
      <w:r>
        <w:rPr>
          <w:sz w:val="24"/>
        </w:rPr>
        <w:t>Теория литературных родов и жанров. Эпика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Тюпа В.И. </w:t>
      </w:r>
      <w:r>
        <w:rPr>
          <w:sz w:val="24"/>
        </w:rPr>
        <w:t>Нарратология как аналитика повествовательного дискур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Русская рок-поэзия: текст и контекст: Сборник научных трудов. Вып. 5, 6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Приложения к серийному изданию «Русская рок-поэзия: текст и контекст»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ександр Башлачев: Стихи, фонография, библиография. Составитель О.А. Горбаче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ладимир Высоцкий и русский рок: Сборник научных труд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Козицкая Е.А.</w:t>
      </w:r>
      <w:r>
        <w:rPr>
          <w:sz w:val="24"/>
        </w:rPr>
        <w:t xml:space="preserve"> Русская рок-поэзия и ее культурный статус. Монограф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Драма и театр. Сборник научных трудов. Вып. 2, 3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Из плана 2001 года вышли в свет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Владимир Высоцкий и русский рок: Сборник научных трудов. Приложение к серийному изданию «Русская рок-поэзия: текст и контекст». Тверь, 2001. 131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Литературный текст: проблемы и методы исследования. 7. Анализ одного произведения: «Москва–Петушки» Вен. Ерофеева. Тверь, 2001. 208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Ищук-Фадеева Н.И.</w:t>
      </w:r>
      <w:r>
        <w:rPr>
          <w:sz w:val="24"/>
        </w:rPr>
        <w:t xml:space="preserve"> Драма и обряд: Пособие по спецкурсу. Приложение к серийному изданию «Литературный текст: проблемы и методы исследования». Тверь, 2001. 81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Драма и театр: Сборник научных трудов. Вып. </w:t>
      </w:r>
      <w:r>
        <w:rPr>
          <w:sz w:val="24"/>
          <w:lang w:val="en-US"/>
        </w:rPr>
        <w:t>II</w:t>
      </w:r>
      <w:r>
        <w:rPr>
          <w:sz w:val="24"/>
        </w:rPr>
        <w:t>. Тверь, 2001. 199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Александр Башлачев: Стихи, фонография, библиография. Приложение к серийному изданию «Русская рок-поэзия: текст и контекст». Тверь, 2001. 222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Доманский Ю.В. </w:t>
      </w:r>
      <w:r>
        <w:rPr>
          <w:sz w:val="24"/>
        </w:rPr>
        <w:t>Смыслообразующая роль архетипических значений в литературном тексте: Пособие по спецкурсу. Приложение к серийному изданию «Литературный текст: проблемы и методы исследования». Тверь, 2001. 94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Козицкая Е.А.</w:t>
      </w:r>
      <w:r>
        <w:rPr>
          <w:sz w:val="24"/>
        </w:rPr>
        <w:t xml:space="preserve"> Цитатное слово в газетном заголовке и рекламном тексте: Пособие по спецкурсу. Приложение к серийному изданию «Литературный текст: проблемы и методы исследования». Тверь, 2001. 83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Тюпа В.И. </w:t>
      </w:r>
      <w:r>
        <w:rPr>
          <w:sz w:val="24"/>
        </w:rPr>
        <w:t>Нарратология как аналитика повествовательного дискурса. Приложение к серийному изданию «Литературный текст: проблемы и методы исследования». Тверь, 2001. 58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Тамарченко Н.Д.</w:t>
      </w:r>
      <w:r>
        <w:rPr>
          <w:sz w:val="24"/>
        </w:rPr>
        <w:t xml:space="preserve"> Теория литературных родов и жанров. Эпика. Приложение к серийному изданию «Литературный текст: проблемы и методы исследования». Тверь, 2001. 72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Анализ одного стихотворения: «О чем ты воешь, ветр ночной?..» Ф.И. Тютчева: Сборник научных трудов. Приложение к серийному изданию «Литературный текст: проблемы и методы исследования». Тверь, 2001. 72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Миловидов В.А.</w:t>
      </w:r>
      <w:r>
        <w:rPr>
          <w:sz w:val="24"/>
        </w:rPr>
        <w:t xml:space="preserve"> Античная литература. Курс лекций. Часть 1. Приложение к серийному изданию «Литературный текст: проблемы и методы исследования». Тверь, 2001. 66 с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Фадеева Н.И.</w:t>
      </w:r>
      <w:r>
        <w:rPr>
          <w:sz w:val="24"/>
        </w:rPr>
        <w:t xml:space="preserve"> Зарубежная литература </w:t>
      </w:r>
      <w:r>
        <w:rPr>
          <w:sz w:val="24"/>
          <w:lang w:val="en-US"/>
        </w:rPr>
        <w:t>XX</w:t>
      </w:r>
      <w:r>
        <w:rPr>
          <w:sz w:val="24"/>
        </w:rPr>
        <w:t xml:space="preserve"> века (Послевоенный период). Тверь, 2001. 117 с. (Литературный текст: проблемы и методы исследования; Приложение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сская рок-поэзия: текст и контекст 5. Тверь, 2001. 308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тив вина в литературе. материалы конференции. Приложение к серийному изданию «Литературный текст: проблемы и методы исследования». Тверь, 2001. 193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Доманский Ю.В.</w:t>
      </w:r>
      <w:r>
        <w:rPr>
          <w:sz w:val="24"/>
        </w:rPr>
        <w:t xml:space="preserve"> Статьи о Чехове. Приложение к серийному изданию «Литературный текст: проблемы и методы исследования». Тверь, 2001. 95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Наш адрес: 170002 Тверь, проспект Чайковского, 70, филологический факультет ТвГУ, кафедра теории литературы.</w:t>
      </w:r>
    </w:p>
    <w:p>
      <w:pPr>
        <w:pStyle w:val="Normal"/>
        <w:jc w:val="both"/>
        <w:rPr/>
      </w:pPr>
      <w:r>
        <w:rPr>
          <w:i/>
          <w:sz w:val="24"/>
        </w:rPr>
        <w:t>Заведующий кафедрой Игорь Владимирович Фоменко.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 xml:space="preserve">Страница кафедры в интернете: </w:t>
      </w:r>
      <w:r>
        <w:rPr>
          <w:sz w:val="24"/>
          <w:lang w:val="en-US"/>
        </w:rPr>
        <w:t>ktl</w:t>
      </w:r>
      <w:r>
        <w:rPr>
          <w:sz w:val="24"/>
        </w:rPr>
        <w:t>.</w:t>
      </w:r>
      <w:r>
        <w:rPr>
          <w:sz w:val="24"/>
          <w:lang w:val="en-US"/>
        </w:rPr>
        <w:t>nm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 xml:space="preserve">Издания кафедры в интернете: </w:t>
      </w:r>
      <w:r>
        <w:rPr>
          <w:sz w:val="24"/>
          <w:lang w:val="en-US"/>
        </w:rPr>
        <w:t>poetics</w:t>
      </w:r>
      <w:r>
        <w:rPr>
          <w:sz w:val="24"/>
        </w:rPr>
        <w:t>.</w:t>
      </w:r>
      <w:r>
        <w:rPr>
          <w:sz w:val="24"/>
          <w:lang w:val="en-US"/>
        </w:rPr>
        <w:t>nm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jc w:val="both"/>
        <w:rPr/>
      </w:pPr>
      <w:r>
        <w:rPr>
          <w:i/>
          <w:sz w:val="24"/>
          <w:lang w:val="en-US"/>
        </w:rPr>
        <w:t xml:space="preserve">e-mail: </w:t>
      </w:r>
      <w:hyperlink r:id="rId2">
        <w:r>
          <w:rPr>
            <w:rStyle w:val="InternetLink"/>
            <w:sz w:val="24"/>
            <w:lang w:val="en-US"/>
          </w:rPr>
          <w:t>p000278@tversu.ru</w:t>
        </w:r>
      </w:hyperlink>
    </w:p>
    <w:sectPr>
      <w:footerReference w:type="even" r:id="rId3"/>
      <w:footerReference w:type="default" r:id="rId4"/>
      <w:type w:val="nextPage"/>
      <w:pgSz w:w="11906" w:h="16838"/>
      <w:pgMar w:left="1418" w:right="1418" w:gutter="0" w:header="0" w:top="1418" w:footer="851" w:bottom="1418"/>
      <w:pgNumType w:start="1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32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Style15">
    <w:name w:val="Цитата"/>
    <w:basedOn w:val="Normal"/>
    <w:qFormat/>
    <w:pPr>
      <w:spacing w:before="0" w:after="120"/>
      <w:ind w:left="14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000278@tversu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2T08:43:00Z</dcterms:created>
  <dc:creator>нет</dc:creator>
  <dc:description/>
  <dc:language>en-US</dc:language>
  <cp:lastModifiedBy>нет</cp:lastModifiedBy>
  <cp:lastPrinted>2001-12-04T09:30:00Z</cp:lastPrinted>
  <dcterms:modified xsi:type="dcterms:W3CDTF">2001-12-04T06:35:00Z</dcterms:modified>
  <cp:revision>10</cp:revision>
  <dc:subject/>
  <dc:title>На кафедре теории литературы ТвГУ были подготовлены издания:</dc:title>
</cp:coreProperties>
</file>