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632460</wp:posOffset>
            </wp:positionV>
            <wp:extent cx="3931920" cy="2946400"/>
            <wp:effectExtent l="0" t="0" r="0" b="0"/>
            <wp:wrapTopAndBottom/>
            <wp:docPr id="1" name="tiup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iup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46" r="-3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294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1"/>
        <w:ind w:firstLine="720"/>
        <w:jc w:val="both"/>
        <w:rPr>
          <w:sz w:val="32"/>
        </w:rPr>
      </w:pPr>
      <w:r>
        <w:br w:type="column"/>
      </w:r>
      <w:r>
        <w:rPr>
          <w:sz w:val="32"/>
        </w:rPr>
      </w:r>
    </w:p>
    <w:p>
      <w:pPr>
        <w:pStyle w:val="Normal1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1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1"/>
        <w:ind w:firstLine="720"/>
        <w:jc w:val="both"/>
        <w:rPr/>
      </w:pPr>
      <w:r>
        <w:rPr>
          <w:sz w:val="32"/>
        </w:rPr>
        <w:t>В.И. Тюпа доктор филологических наук, профессор, заведующий кафедрой теоретической и исторической поэтики РГГУ. Родился в 1945 г. в Украине. Закончил филологический факультет Московского университета. Автор монографий о художественности литературного произведения, ряда статей по теории и истории русской литературы. Основатель и главный редактор альманаха «Дискурс». Автор инновационной системы литературного образования, по которой работают учителя литературы в ряде городов России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cols w:num="2" w:equalWidth="false" w:sep="false">
        <w:col w:w="4180" w:space="2"/>
        <w:col w:w="488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7T14:51:00Z</dcterms:created>
  <dc:creator>Victoria</dc:creator>
  <dc:description/>
  <dc:language>en-US</dc:language>
  <cp:lastModifiedBy>нет</cp:lastModifiedBy>
  <cp:lastPrinted>2001-07-31T11:32:00Z</cp:lastPrinted>
  <dcterms:modified xsi:type="dcterms:W3CDTF">2001-07-31T08:04:00Z</dcterms:modified>
  <cp:revision>3</cp:revision>
  <dc:subject/>
  <dc:title/>
</cp:coreProperties>
</file>