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Гончаров Иван Александрович – Атар-Гюль. Э. Сю</w:t>
      </w:r>
    </w:p>
    <w:p>
      <w:pPr>
        <w:pStyle w:val="Style14"/>
        <w:jc w:val="center"/>
        <w:rPr>
          <w:i/>
          <w:i/>
        </w:rPr>
      </w:pPr>
      <w:r>
        <w:rPr>
          <w:i/>
        </w:rPr>
        <w:t>Отрывок из романа, перевод с француского Гончарова И.А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jc w:val="center"/>
        <w:rPr/>
      </w:pPr>
      <w:r>
        <w:rPr>
          <w:b/>
          <w:bCs/>
        </w:rPr>
        <w:t>КНИГА V</w:t>
        <w:br/>
      </w:r>
      <w:r>
        <w:rPr/>
        <w:br/>
      </w:r>
      <w:r>
        <w:rPr>
          <w:b/>
          <w:bCs/>
        </w:rPr>
        <w:t>ГЛАВА ВТОРАЯ</w:t>
        <w:br/>
      </w:r>
      <w:r>
        <w:rPr/>
        <w:br/>
      </w:r>
      <w:r>
        <w:rPr>
          <w:b/>
          <w:bCs/>
        </w:rPr>
        <w:t>Отравители</w:t>
      </w:r>
      <w:r>
        <w:rPr>
          <w:b/>
          <w:bCs/>
          <w:vertAlign w:val="superscript"/>
        </w:rPr>
        <w:t>1</w:t>
      </w:r>
    </w:p>
    <w:p>
      <w:pPr>
        <w:pStyle w:val="Style14"/>
        <w:rPr/>
      </w:pPr>
      <w:r>
        <w:rPr/>
        <w:t>Там страдания, всегда новые, беспрестанно умножаясь, доводят до ожесточения человека, который видит смерть в столь различных образах. Здесь один стонет; там другой повержен в пыли; третий вращает померкшие взоры.</w:t>
        <w:br/>
        <w:br/>
        <w:t>Байрон. «Дон Жуан», гл. VIII, ст. 13.</w:t>
        <w:br/>
        <w:br/>
        <w:t>В этом блаженном мире, где всё прочно и постоянно, в этом океане счастия, не возмущаемого никакою горестию, — дитя! без ласк и слез материнских ты в небе сирота!</w:t>
        <w:br/>
        <w:br/>
        <w:t>Виктор Гюго. «Ода XVI».</w:t>
        <w:br/>
        <w:br/>
        <w:t>Наступила ночь; всё было безмолвно, кроме легкого шума пальмовых ветвей, колеблемых ночным зефиром, пронзительного писка ящериц и жалобного пения птиц.</w:t>
        <w:br/>
        <w:br/>
        <w:t>Атар-Гюль с трудом карабкался по крупным скалам, составляющим основание Серной Горы, лежащей к северо-западу Ямайки.</w:t>
        <w:br/>
        <w:br/>
        <w:t>Он то хватался за лиану,</w:t>
      </w:r>
      <w:r>
        <w:rPr>
          <w:vertAlign w:val="superscript"/>
        </w:rPr>
        <w:t>2</w:t>
      </w:r>
      <w:r>
        <w:rPr/>
        <w:t xml:space="preserve"> вившуюся по гранитным скалам, то с помощию заостренной железной палки, которою владел с особенною ловкостию, перепрыгивал с одного уступа скалы на другой, и вы побледнели бы, увидев, как он вдруг повис над бездонною пропастью.</w:t>
        <w:br/>
        <w:br/>
        <w:t>Истощенный усталостию, он спускался по крутой тропинке оврага, ища подпоры; вдруг видит прелестный колеблющийся кактус, испещренный красными и синими цветочками; запыхавшись, хватается за него... но вдруг с ужасом оставляет холодное и клейкое тело... то был длинный змей, резвившийся при лунном сиянии!</w:t>
        <w:br/>
        <w:br/>
        <w:t>Тогда Атар-Гюль поспешно катится вниз и падает на скалу, но в падении своем встречает густой кустарник, который его останавливает; тут в десяти шагах под собою примечает тропинку, уступает силе, влекущей его, падает опять — и узнает дорогу, ведущую прямо к вершине горы. Наконец, после невероятных усилий, измученный, окровавленный, достигает оной.</w:t>
        <w:br/>
        <w:br/>
        <w:t>В сем месте гора была покрыта пальмовыми, алоевыми и банановыми деревьями, к которым не прикасалось еще железо и которые разрослись так густо и плотно, что негр никогда не проникнул бы сквозь чащу деревьев, сросшихся и переплетшихся в разных направлениях, если бы не имел при себе ножа, которым чистил себе проход среди этого леса.</w:t>
        <w:br/>
        <w:br/>
        <w:t>Когда он вдали приметил красноватый свет, то улыбнулся странным образом, остановился, заткнул нож за пояс и приложил ухо...</w:t>
        <w:br/>
        <w:br/>
        <w:t>Но ничто не прерывало безмолвия, кроме писка ящериц и жалобного пения птиц...</w:t>
        <w:br/>
        <w:br/>
        <w:t>Атар-Гюль шел по протоптанной дорожке, шел долго, прислушиваясь со вниманием.</w:t>
        <w:br/>
        <w:br/>
        <w:t>Скоро потом услышал он странное и торжественное пение, но еще слабое и отдаленное... Он удвоил шаги.</w:t>
        <w:br/>
        <w:br/>
        <w:t>Пение становилось явственнее... Атар-Гюль приближался быстрее.</w:t>
        <w:br/>
        <w:br/>
        <w:t>Вдруг пение прекратилось, и на минуту всё затихло... Потом послышался крик ребенка, сначала пронзительный, наконец судорожный и замирающий.</w:t>
        <w:br/>
        <w:br/>
        <w:t>И странное торжественное пение более и более возвышалось — и Атар-Гюль всё стремился на багряный свет, обливавший пурпуром своим часть колоссальных деревьев, между тем как другие мрачными фигурами рисовались по пламенному зареву.</w:t>
        <w:br/>
        <w:br/>
        <w:t>Наконец негр приближился, дал о себе знать таинственным знаком, состоявшим в приложении обоих указательных пальцев ко рту, а мизинцев к глазам.</w:t>
        <w:br/>
        <w:br/>
        <w:t>Потом сел на свое место, дожидаясь очереди, и смотрел в безмолвии.</w:t>
        <w:br/>
        <w:br/>
        <w:t>Посреди большой лощины собралось множество негров; все они сидели поджав ноги, сложив руки накрест и пристально смотрели на троих черных, хлопотавших около медного котла, поставленного на пылающем огне.</w:t>
        <w:br/>
        <w:br/>
        <w:t>Недалеко оттуда, в конце длинного тростника, лежала голова, еще свежая и окровавленная.</w:t>
        <w:br/>
        <w:br/>
        <w:t>Она принадлежала сыну Хама, того самого негра, вместо коего любимцем колониста сделался Атар-Гюль, с того времени как потеря сына довела Хама до нерадения о своей должности.</w:t>
        <w:br/>
        <w:br/>
        <w:t>Остатки маленького негра варились в котле.</w:t>
        <w:br/>
        <w:br/>
        <w:t>Ибо кроме двух белых кур, пяти голов змеиных самцов, трех пальмовых червей, черного голубя и большого количества ядовитых растений для составления лютейшего яда надобно было достать тело дитяти пяти лет, ни больше ни меньше, пяти лет ровно...</w:t>
        <w:br/>
        <w:br/>
        <w:t>И вот однажды отравители при солнечном сиянии захватили бедного малютку, который заблудился, гоняясь за прелестными голубыми попугайчиками по пустынным берегам Соленого Озера.</w:t>
        <w:br/>
        <w:br/>
        <w:t>Трое черных, кончив свое дело, сняли котел с огня и поместились на обломках скалы.</w:t>
        <w:br/>
        <w:br/>
        <w:t>Атар-Гюль приближился...</w:t>
        <w:br/>
        <w:br/>
        <w:t>— Чего ты хочешь, сын мой? — сказал один из троих негров, коего лицо почти совершенно скрывалось под седыми и курчавыми волосами.</w:t>
        <w:br/>
        <w:br/>
        <w:t>— Смерти и разрушения поселениям Нельсонова залива, смерти скотам, гибели жатвам и жилищам.</w:t>
        <w:br/>
        <w:br/>
        <w:t>— Но говорят, что колонист Виль любит своих черных... Подумай, мой сын! отравители справедливы в своем мщении...</w:t>
        <w:br/>
        <w:br/>
        <w:t>— Поэтому-то, отец мой, — сказал Атар-Гюль, предвидевший правоту диких, — поэтому-то я и не требую смерти жителям. Господин точно добр; наши жилища спокойны и опрятны, мы пользуемся плодами садов наших, и детей не отторгают от матерей, пока они не достигнут двенадцатилетнего возраста. Сухая треска и маниок раздаются в изобилии; всякое воскресенье он с удовольствием смотрит, как мы резвимся и пляшем на морском берегу или погружаемся в воду, чтоб получить награду, назначаемую господином искуснейшему пловцу. Что касается до бича управителя, — продолжал Атар-Гюль, улыбаясь по-своему, — то дети наши пасут им черепах на берегу, и двадцать человек из нас отказались от свободы, желая остаться у такого доброго господина.</w:t>
        <w:br/>
        <w:br/>
        <w:t>— Чего же ты требуешь? — сказал старый негр с нетерпением.</w:t>
        <w:br/>
        <w:br/>
        <w:t>— Вот чего, почтенный отец: владетель Виль богат; теперь, говорят, он хочет возвратиться в Европу; тогда какой-нибудь жестокий белый купит поселение и вплетет новые ремни в бич палача; итак, черные Нельсонова залива послали меня к тебе испросить гибель на его жатву и скотов, разорить его, чтоб он не оставлял острова... этот добрый господин.</w:t>
        <w:br/>
        <w:br/>
        <w:t>В речах дикого заключалась логическая, правильная последовательность; Атар-Гюль искусно выдержал свою роль, ибо между самыми ожесточенными неприятелями белых мог вкрасться шпион, изменник. Найдя таким образом ужасное и верное мщение у отравителей своему господину, Атар-Гюль имел в виду еще средство, в случае измены, оправдаться перед ним; он мог найти отговорку в своей дикой, необузданной привязанности, сопряженной с самолюбием; но несмотря на то, он питал свою ненависть самыми странными средствами, ибо умолчал об умерщвлении своего отца: тут выполнялось мщение частное.</w:t>
        <w:br/>
        <w:br/>
        <w:t>Старый негр испустил странный крик, который повторили вместе оба его товарища, — он вскричал:</w:t>
        <w:br/>
        <w:br/>
        <w:t>— Добрых белых, добрых господ, очень мало; а наши братья, по отъезде колониста Виля, лишатся в нем доброго человека, которого место заступит человек жестокий; итак, мы согласны послать разрушение и смерть на жилища и скот его, дабы он не оставлял колоний; добрых не много, ими надобно дорожить!</w:t>
        <w:br/>
        <w:br/>
        <w:t>Потом велел Атар-Гюлю стать на колени и сказал:</w:t>
        <w:br/>
        <w:br/>
        <w:t>— Поклянись луною, нас освещающею, поклянись грудью твоей матери и очами твоего отца хранить молчание о том, что ты видел!</w:t>
        <w:br/>
        <w:br/>
        <w:t>— Клянусь...</w:t>
        <w:br/>
        <w:br/>
        <w:t>— Знаешь ли, что при малейшей нескромности ты падешь под ножом детей Волчьей Горы?</w:t>
        <w:br/>
        <w:br/>
        <w:t>— Знаю.</w:t>
        <w:br/>
        <w:br/>
        <w:t>— Даешь ли клятву быть участником в ненависти твоих братьев, даже против жены и детей, если бы нужно было отмстить вернее злому и бесчеловечному колонисту?</w:t>
        <w:br/>
        <w:br/>
        <w:t>— Даю.</w:t>
        <w:br/>
        <w:br/>
        <w:t>— Итак, иди и сверши предприятое.</w:t>
        <w:br/>
        <w:br/>
        <w:t>Тогда один из двоих негров, находившихся подле старика, принес несколько свертков ядовитых растений, имеющих действие быстрое и верное.</w:t>
        <w:br/>
        <w:br/>
        <w:t>Негр опустил их в котел, тотчас вынул опять и отдал Атар-Гюлю, объясня их свойство...</w:t>
        <w:br/>
        <w:br/>
        <w:t>Потом, обмакнув в котел тростинку, прикоснулся ею к его глазам, ко лбу и груди, сказав:</w:t>
        <w:br/>
        <w:br/>
        <w:t>— В силу этого волшебства, действие твоего яда будет верно... Прощай, сын!.. Справедливость и твердость!.. Мы поможем тебе разорить доброго господина.</w:t>
        <w:br/>
        <w:br/>
        <w:t>— Справедливость и твердость! — сказали в один голос негры.</w:t>
        <w:br/>
        <w:br/>
        <w:t>В это время огонь испускал уже слабый и бледный свет; негры расстались, назначив свидание через семнадцать дней, а Атар-Гюль пошел к жилищу доброго Виля.</w:t>
        <w:br/>
        <w:br/>
        <w:t>— Наконец мщение близко, — сказал черный, рыкая, подобно шакалу, — прежде я ввергну тебя в бедность; ты останешься здесь — здесь; я увижу, как по капле польются твои слезы, я увижу твою нищету; у тебя не будет черных, не будет скота, — твои жилища разрушатся пожарами; ты дойдешь до того, что у тебя не останется никого, кроме меня, меня одного, верного и преданного слуги... и тогда...</w:t>
        <w:br/>
        <w:br/>
        <w:t>Здесь Атар-Гюль испустил ужасный крик адской радости...</w:t>
        <w:br/>
        <w:br/>
        <w:t>И ослепительный блеск возвещал уже восход солнечный, когда негр подходил к дому колониста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ГЛАВА ТРЕТЬЯ</w:t>
      </w:r>
    </w:p>
    <w:p>
      <w:pPr>
        <w:pStyle w:val="Style14"/>
        <w:rPr/>
      </w:pPr>
      <w:r>
        <w:rPr/>
        <w:t>День накануне свадьбы</w:t>
        <w:br/>
        <w:br/>
        <w:t>Изредка только поднимал он красную занавеску, дабы посмотреть, не украли ли его трупов.</w:t>
        <w:br/>
        <w:br/>
        <w:t>Жюль Жанен. «Мертвый Осел».</w:t>
        <w:br/>
        <w:br/>
        <w:t>Когда Атар-Гюль достиг последнего ската горы, солнце уже взошло, и скалы Серной Горы далеко отбрасывали длинные тени.</w:t>
        <w:br/>
        <w:br/>
        <w:t>Едва он подошел к небольшому водоему, образовавшемуся из огромных обломков гранита, которые окружали маленький зеленый луг, пересекаемый ручьем, теряющимся в высокой траве, как услышал сильное шипение змея и остановился.</w:t>
        <w:br/>
        <w:br/>
        <w:t>Глухой и стремительный шум заставил его поднять голову, он увидел секретариса, который, описывая широкие круги над пресмыкающимся, спускался к нему мало-помалу...</w:t>
        <w:br/>
        <w:br/>
        <w:t>Змей, чувствуя неравенство сил, пользовался всею свойственною ему хитростию и гибкостию, чтобы достичь своей норы.</w:t>
        <w:br/>
        <w:br/>
        <w:t>Но птица, угадывая его намерение, вдруг спустилась, одним прыжком очутилась подле его убежища и тотчас остановила&lt;сь&gt;, загородив ему дорогу огромным своим крылом, имеющим на конце костяную выпуклость, которая служила для нее вместе и наступательным и оборонительным оружием.</w:t>
        <w:br/>
        <w:br/>
        <w:t>Тогда раздраженный змей выпрямился, яркая пестрота его кожи заблистала от солнца радужными цветами... голова раздулась от злости и налилась ядом, глаза наполнились кровью, он открыл грозную пасть, испуская ужасный свист...</w:t>
        <w:br/>
        <w:br/>
        <w:t>Секретарис распустил крыло и приближился сбоку неприятеля, который следил его глазами и поводил своим телом направо и налево, следуя за всеми движениями птицы.</w:t>
        <w:br/>
        <w:br/>
        <w:t>При одном таковом движении... змей вдруг изогнулся... хотел уязвить своего врага и обвиться около него...</w:t>
        <w:br/>
        <w:br/>
        <w:t>Но секретарис, подставив твердую часть своего крыла острым зубам пресмыкающегося, схватил его в когти и сильным ударом клюва рассек ему череп...</w:t>
        <w:br/>
        <w:br/>
        <w:t>Змей быстро завертел хвостом... начал бить им землю... свивался... развивался... оцепенел... и издох.</w:t>
        <w:br/>
        <w:br/>
        <w:t>Птица, завладев добычею, с бешенством начала терзать ей голову, как вдруг выстрел поразил саму ее... Атар-Гюль вздрогнул, обернулся и увидел над собой на скале Теодорика с ружьем в руках...</w:t>
        <w:br/>
        <w:br/>
        <w:t>— Ну что, Атар-Гюль! — сказал молодой человек, слезая со скалы, — не правда ли, что метко!</w:t>
        <w:br/>
        <w:br/>
        <w:t>— Метко, сударь, метко, да напрасно. Секретарисы избавляют нас от этих гнусных змей... вот посмотрите-ка на этого...</w:t>
        <w:br/>
        <w:br/>
        <w:t>Черный показал мертвого змея, которого держал за хвост; он имел семь или восемь футов в длину и четыре дюйма в диаметре...</w:t>
        <w:br/>
        <w:br/>
        <w:t>— Черт возьми!.. досадно... у нас их такая пропасть, и я бы дорого дал... чтобы не было ни одного во всем острове...</w:t>
        <w:br/>
        <w:br/>
        <w:t>— Это правда, сударь... много скота умирает от них...</w:t>
        <w:br/>
        <w:br/>
        <w:t>— Да, Атар-Гюль, конечно! Но кроме того, моя Дженни ужасно боится этих гадин, хотя, правда, менее, чем прежде, ибо тогда одно имя заставляло ее бледнеть как мертвую; бедное дитя!.. Ее отец, мать и я пробовали истребить в ней этот страх... раз сто клали мертвых змей, набитых соломою, там, где ей надобно было проходить... и теперь она боится менее...</w:t>
        <w:br/>
        <w:br/>
        <w:t>— Это единственное средство, сударь, — сказал Атар-Гюль. — В наших краалях мы точно так же приучаем детей и жен ничего не бояться; я думаю... Да вот еще случай... если б вы воспользовались им, — сказал Атар-Гюль, в глазах коего блеснуло странное выражение, исчезнувшее быстро, подобно мысли, — но надобно ему отрезать голову, хотя он и околел... Предосторожность никогда не бывает излишнею...</w:t>
        <w:br/>
        <w:br/>
        <w:t>— Добрый человек! — сказал Теодорик...</w:t>
        <w:br/>
        <w:br/>
        <w:t>И он начал помогать черному отделять голову от туловища, чтобы невинная шутка была безвредна; наконец голова отпала.</w:t>
        <w:br/>
        <w:br/>
        <w:t>— Хорошо, — бормотал про себя Атар-Гюль, — это самка...</w:t>
        <w:br/>
        <w:br/>
        <w:t>— Пойдем же, — сказал Теодорик, — пойдем скорее, чтобы нас не заметили... неси змея, Атар-Гюль, и ступай за мною...</w:t>
        <w:br/>
        <w:br/>
        <w:t>Жилище было очень близко. Теодорик шел вперед, а черный, держа змея за хвост, тащил его, опустив наземь, по лугу, отчего образовался легкий кровавый след, под тяжестию мертвого гада.</w:t>
        <w:br/>
        <w:br/>
        <w:t>Они пришли...</w:t>
        <w:br/>
        <w:br/>
        <w:t>Дом Виля, как и все жилища колонистов, имел два этажа: верхний и нижний.</w:t>
        <w:br/>
        <w:br/>
        <w:t>В нижнем находились комнаты господина и госпожи Виль и Дженни.</w:t>
        <w:br/>
        <w:br/>
        <w:t>Двойные сторы и жалюзи защищали их от палящего жара тропического солнца.</w:t>
        <w:br/>
        <w:br/>
        <w:t>Теодорик подошел на цыпочках и приподнял угол жалюзи, ибо сторы были вполовину открыты...</w:t>
        <w:br/>
        <w:br/>
        <w:t>Дженни не было в своей комнате — она, вероятно, молилась с матерью...</w:t>
        <w:br/>
        <w:br/>
        <w:t>Тогда он, подняв занавески, шагнул на окно и взял пресмыкающегося из рук Атар-Гюля, который для большей предосторожности хотел отшибить ему шею об доску, поддерживающую раму окна.</w:t>
        <w:br/>
        <w:br/>
        <w:t>Потом, спрятав змея, которого яркие цветы от смерти уже померкли, под столик, опустил жалюзи и сторы на свое место и удалился.</w:t>
        <w:br/>
        <w:br/>
        <w:t>Когда он оборотился к Атар-Гюлю, следовавшему за всеми его движениями с особенным вниманием... вдруг кто-то сильно схватил его за руку...</w:t>
        <w:br/>
        <w:br/>
        <w:t>— А! я поймал вас, господин обольститель, — произнес сильный голос с громким хохотом... то был сам колонист...</w:t>
        <w:br/>
        <w:br/>
        <w:t>— Тише, господин Виль, тише! — сказал Теодорик: Дженни услышит...</w:t>
        <w:br/>
        <w:br/>
        <w:t>— Что... господин влюбленный?</w:t>
        <w:br/>
        <w:br/>
        <w:t>— Я теперь делаю то, что вы делали несколько раз, чтобы исцелить ее от этого несчастного страха...</w:t>
        <w:br/>
        <w:br/>
        <w:t>— В самом деле... змей!.. О, славная шутка! Посмеемся ж мы... но ведь нет никакой опасности...</w:t>
        <w:br/>
        <w:br/>
        <w:t>Голова отрезана... и раздроблена в двух местах... господин Виль...</w:t>
        <w:br/>
        <w:br/>
        <w:t>— Я совершенно спокоен, мой друг... Пойдем, спрячемся за дверь ее комнаты, подержим покрепче, и пусть она кричит... — сказал старик, стараясь идти как можно тише, чтобы добраться до галереи, в которую вела одна дверь из комнаты Дженни...</w:t>
        <w:br/>
        <w:br/>
        <w:t>А другая вела к ее матери...</w:t>
        <w:br/>
        <w:br/>
        <w:t>И, едва дыша, придерживая ручку замка, они весело перемигивались и дожидались...</w:t>
        <w:br/>
        <w:br/>
        <w:t>Атар-Гюль, уходя, улыбался более обыкновенного.</w:t>
        <w:br/>
        <w:br/>
        <w:t>У Дженни была прекрасная комнатка!</w:t>
        <w:br/>
        <w:br/>
        <w:t>В ней во всем заметна была материнская нежность; любовь до обожания, внушаемая сею прекрасною и кроткою девицею отцу и матери, являлась всюду, даже в малейших безделицах: это жилище походило, можно сказать, на жилище избалованного дитяти.</w:t>
        <w:br/>
        <w:br/>
        <w:t>По обыкновению, стены были без обоев, но штукатурка, покрывавшая их, была так чиста, гладка и блестяща, что легко было можно почесть ее за паросский мрамор...</w:t>
        <w:br/>
        <w:br/>
        <w:t>В углублении стояла небольшая кровать из лимонного дерева, чистая, девственная, закрытая прозрачным занавесом, поддерживаемым четырьмя столбиками из шлифованной меди.</w:t>
        <w:br/>
        <w:br/>
        <w:t>Далее, кругом всей комнаты, расставлены были ящики красного дерева, довольно глубокие, на бронзовых ножках, наполненные множеством тех прелестных камелий без запаху, которые без вреда можно держать около себя ночью...</w:t>
        <w:br/>
        <w:br/>
        <w:t>Наконец, хорошенькие стульчики, сплетенные из драгоценной древесной коры, стояли на циновке из тончайшего тростника самых ярких и блестящих красок, испестривших ее, подобно цветнику.</w:t>
        <w:br/>
        <w:br/>
        <w:t>Свет дневной едва проникал сквозь жалюзи, занавески и шелковые сторы... Но окно было полуотворено, по причине жара.</w:t>
        <w:br/>
        <w:br/>
        <w:t>Повсюду разливался какой-то сладостный, благовонный запах, дышащий девственностию; повсюду выражалась невинность, восхищающая душу.</w:t>
        <w:br/>
        <w:br/>
        <w:t>Эта небольшая постель, белая, чистая, эти гладкие стены и пестреющиеся цветы, эта сладостная мрачность, эта безмолвная арфа, праздничные платья, всюду разбросанные, маленькое зеркальце, распятие, ленты и освященные пасхальные ветви — одним словом, все эти безделки, столь драгоценные для молодой девушки, — всё показывало жизнь счастливую, невинную, исполненную любви...</w:t>
        <w:br/>
        <w:br/>
        <w:t>Дверь отворилась, и вошла Дженни.</w:t>
        <w:br/>
        <w:br/>
        <w:t>Мать шла с нею, обвивши нежно руку около гибкой и прелестной талии своей дочери, которая склонила голову на грудь матери...</w:t>
        <w:br/>
        <w:br/>
        <w:t>— Поди ляг опять, — сказала госпожа Виль, — мы помолились, теперь еще рано, у тебя глаза такие сонные... я уверена, что ты дурно спала...</w:t>
        <w:br/>
        <w:br/>
        <w:t>Она посадила дочь на постель и села возле ней...</w:t>
        <w:br/>
        <w:br/>
        <w:t>— Это правда, маменька, я мало спала... знаешь ли... счастие не дает уснуть... я его так люблю... он так ласков с тобою, с батюшкой... мой Теодорик, — сказала молодая девушка чистым, среброзвучным голосом, целуя седые волосы своей матери, и, улыбаясь, спутывала их с большими локонами своих белокурых волос.</w:t>
        <w:br/>
        <w:br/>
        <w:t>— Перестань, Дженни, ты мне совсем растрепала голову...</w:t>
        <w:br/>
        <w:br/>
        <w:t>— Послушай, маменька, отдай мне свои волосы, а себе возьми мои...</w:t>
        <w:br/>
        <w:br/>
        <w:t>— О шалунья... вот я тебя... — сказала добрая мать, трепля тихонько по прелестным белым плечам Дженни.</w:t>
        <w:br/>
        <w:br/>
        <w:t>— Да, маменька, тогда бы ты была молода... а я стара... и я умерла бы прежде тебя...</w:t>
        <w:br/>
        <w:br/>
        <w:t>И обеими руками обняла она мать свою, которая отвернулась, чтобы скрыть слезы нежности, катившиеся из глаз ее...</w:t>
        <w:br/>
        <w:br/>
        <w:t>— Ах, маменька... ты плачешь... Боже мой, Боже мой, не огорчила ли я тебя!..</w:t>
        <w:br/>
        <w:br/>
        <w:t>И Дженни с умоляющими глазами, протянув руки, смотрела с тоскою на мать.</w:t>
        <w:br/>
        <w:br/>
        <w:t>— Милое, милое дитя... — бормотала госпожа Виль, осыпая дочь теми материнскими поцелуями, на которые смотрят с такою завистию лишенные матерей!..</w:t>
        <w:br/>
        <w:br/>
        <w:t>Успокоившись от волнения, госпожа Виль удалилась, приказав своей дочери уснуть еще немного...</w:t>
        <w:br/>
        <w:br/>
        <w:t>— Я сплю, маменька, — отвечала она, прилегши на постель, и тотчас зажмурила свои прекрасные глазки; но коварная улыбка, показавшаяся на губах, обнаруживала обман.</w:t>
        <w:br/>
        <w:br/>
        <w:t>Дверь за матерью затворилась...</w:t>
        <w:br/>
        <w:br/>
        <w:t>Тогда Дженни открыла один любопытный глаз, потом другой, подняла свою миленькую головку... приподнялась сама... послушала... устремив большие глаза, как молодая лань в засаде... и, ничего не слыша... одним прыжком очутилась подле небольшого туалета.</w:t>
        <w:br/>
        <w:br/>
        <w:t>Оттуда она достала ленты, цветы, газ... и, напевая вполголоса любимую песенку Теодорика, начала причесываться по его вкусу.</w:t>
        <w:br/>
        <w:br/>
        <w:t>— Посмотрим, — сказала она, — мне надобно нынче принарядиться; а завтра... о, завтра!.. Какой восхитительный день... какое счастие... Однако сердце у меня сильно бьется, когда я об этом думаю, конечно не от страха... нет... я не думаю... О мой Теодорик! пристало ли это ко мне, скажи?..</w:t>
        <w:br/>
        <w:br/>
        <w:t>И она подошла так близко, так близко к маленькому зеркалу, чтобы посмотреть, пристали ли ей цветы и понравится ли газ ее возлюбленному, что ее чистое дыхание помрачило легким паром блестящую поверхность стекла...</w:t>
        <w:br/>
        <w:br/>
        <w:t>Тогда, поведши белым нежным пальчиком по этой влаге, она в мечтании, с улыбкою начертала имя своего Теодорика...</w:t>
        <w:br/>
        <w:br/>
        <w:t>Легкий шорох, послышавшийся у окна, заставил ее вздрогнуть... она быстро обернулась... в смущении бояся, чтоб не застали ее в тайных ее занятиях...</w:t>
        <w:br/>
        <w:br/>
        <w:t>Но вдруг губы ее побледнели... она быстро протянула руки вперед... хотела встать... и не могла...</w:t>
        <w:br/>
        <w:br/>
        <w:t>Снова упала она на стул в мучительном трепете...</w:t>
        <w:br/>
        <w:br/>
        <w:t>Несчастная увидела отвратительную голову ужасного змея, который пробирался сквозь жалюзи и занавески, отворотил сторы и вполз...</w:t>
        <w:br/>
        <w:br/>
        <w:t>С минуту он скрывался в ящике с цветами, поставленными на окне.</w:t>
        <w:br/>
        <w:br/>
        <w:t>Мгновенная засада ужасного пресмыкающегося, казалось, возвратила силы Дженни; она бросилась к двери, ведущей в галерею, прижалась, стараясь отворить ее и крича: «Помогите! маменька!... помогите!.. змей...»</w:t>
        <w:br/>
        <w:br/>
        <w:t>Невозможно...</w:t>
        <w:br/>
        <w:br/>
        <w:t>Отец, мать и ее возлюбленный держали дверь снаружи, и Дженни услышала веселый голос доброго Виля... он говорил ей:</w:t>
        <w:br/>
        <w:br/>
        <w:t>— Да, кричи больше, кричи! это научит тебя &lt;не&gt; бояться... глупенькая... он тебя не съест... будь рассудительна... Боже мой! ты точно как ребенок!</w:t>
        <w:br/>
        <w:br/>
        <w:t>— Заметь, Дженни, — сказала мать, — исцелившись от страха один раз, не будешь бояться никогда... Ну же, будь умна...</w:t>
        <w:br/>
        <w:br/>
        <w:t>И даже Теодорик прибавил:</w:t>
        <w:br/>
        <w:br/>
        <w:t>— Это я, моя Дженни, это я всё наделал; ты должна подарить меня за труды добрым поцелуем! Это для твоего же блага, ангел моей жизни...</w:t>
        <w:br/>
        <w:br/>
        <w:t>Они думали, что Дженни кричит о мертвом змее, которого положили к ней, дабы приучить бедное дитя, как они говорили...</w:t>
        <w:br/>
        <w:br/>
        <w:t>Дженни испустила отчаянный вопль и упала к порогу двери...</w:t>
        <w:br/>
        <w:br/>
        <w:t>Змей выполз из ящика; хвост его был еще в цветах, но полуоткрытая пасть, испуская пену, зияла уже на Дженни...</w:t>
        <w:br/>
        <w:br/>
        <w:t>Он приближился... и, нашед свою самку мертвою... истерзанною... под маленьким столиком... испустил продолжительное глухое шипение.</w:t>
        <w:br/>
        <w:br/>
        <w:t>Потом с невероятною быстротою обвился около ног, тела и плеч Дженни, упавшей в обморок...</w:t>
        <w:br/>
        <w:br/>
        <w:t>Клейкая и холодная шея пресмыкающегося облегла грудь юной девицы.</w:t>
        <w:br/>
        <w:br/>
        <w:t>И там, перегнувшись еще раз, он уязвил ее прямо в горло...</w:t>
        <w:br/>
        <w:br/>
        <w:t>Несчастная, пришедши в себя от жестокой раны, открыла глаза — и ей представилась пестрая, окровавленная голова змея... и глаза, сверкающие злобою...</w:t>
        <w:br/>
        <w:br/>
        <w:t>— Маменька... о маменька!.. — кричала она слабым, умирающим голосом...</w:t>
        <w:br/>
        <w:br/>
        <w:t>На сей смертельный, судорожный, хриплый, прерывающийся крик отвечал легкий хохот...</w:t>
        <w:br/>
        <w:br/>
        <w:t>Тут показалась ужасная голова Атар-Гюля, который приподнял угол сторы, точно так же как змей.</w:t>
        <w:br/>
        <w:br/>
        <w:t>Черный смеялся!!</w:t>
        <w:br/>
        <w:br/>
        <w:t xml:space="preserve">Дженни не кричала более... она умерла. </w:t>
        <w:br/>
        <w:br/>
        <w:t>................................................................</w:t>
        <w:br/>
        <w:br/>
        <w:t>— Отворим... отворим теперь... слишком продолжительный страх может быть вреден... — сказал добрый Виль, уступая просьбам Теодорика и жены.</w:t>
        <w:br/>
        <w:br/>
        <w:t>Он хотел отворить...</w:t>
        <w:br/>
        <w:br/>
        <w:t>Но не мог... тело его дочери препятствовало... Он сильно толкнул дверь — и сердце его облилось кровью... Он бросился в комнату с женою и Теодориком — все в мучительном волнении...</w:t>
        <w:br/>
        <w:br/>
        <w:t>Они нашли дочь свою... мертвою...</w:t>
        <w:br/>
        <w:br/>
        <w:t>При входе их змей скрылся в окно.</w:t>
        <w:br/>
        <w:br/>
        <w:t>................................................................</w:t>
      </w:r>
    </w:p>
    <w:p>
      <w:pPr>
        <w:pStyle w:val="Style14"/>
        <w:spacing w:before="280" w:after="280"/>
        <w:rPr/>
      </w:pPr>
      <w:r>
        <w:rPr>
          <w:b/>
          <w:bCs/>
          <w:u w:val="single"/>
        </w:rPr>
        <w:t>Сноски</w:t>
      </w:r>
      <w:r>
        <w:rPr/>
        <w:t xml:space="preserve"> </w:t>
        <w:br/>
        <w:br/>
        <w:t>1 Еще в 1822 году существовала на всех Антильских островах, принадлежащих французам и англичанам, секта отравителей; этот род тайного судилища, состоявшего из беглых негров, сходился в назначенное время в неприступные убежища, известные только тамошним невольникам. Туда каждый черный приносил свои жалобы, объяснял причины своего мщения и, произнесши требуемую клятву, получал яд, в котором имел нужду, для отравления скота или белых людей. Последние отравители казнены в Гваделупе в 1823 году. Ужасные подробности, изложенные ниже, частию извлечены из судебных книг, разысканий и обвинительных актов, хранящихся в архивах острова Св. Петра (Мартиники). (Примечание Э. Сю).</w:t>
        <w:br/>
        <w:br/>
        <w:t>2 Американское растение (примечание Гончарова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  <w:lang w:val="en-US"/>
      </w:rPr>
      <w:t>www.ivan-goncharov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242424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01:00Z</dcterms:created>
  <dc:creator>rusmanson</dc:creator>
  <dc:description/>
  <cp:keywords/>
  <dc:language>en-US</dc:language>
  <cp:lastModifiedBy>rusmanson</cp:lastModifiedBy>
  <dcterms:modified xsi:type="dcterms:W3CDTF">2008-03-10T10:16:00Z</dcterms:modified>
  <cp:revision>6</cp:revision>
  <dc:subject/>
  <dc:title>Гончаров Иван Александрович – Счастливая ошибка</dc:title>
</cp:coreProperties>
</file>