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нчаров Иван Александрович – Лихая болесть</w:t>
      </w:r>
    </w:p>
    <w:p>
      <w:pPr>
        <w:pStyle w:val="Style15"/>
        <w:ind w:firstLine="360"/>
        <w:jc w:val="center"/>
        <w:rPr>
          <w:i/>
          <w:i/>
        </w:rPr>
      </w:pPr>
      <w:r>
        <w:rPr>
          <w:i/>
        </w:rPr>
        <w:t>Повесть</w:t>
      </w:r>
    </w:p>
    <w:p>
      <w:pPr>
        <w:pStyle w:val="Style15"/>
        <w:ind w:firstLine="360"/>
        <w:jc w:val="right"/>
        <w:rPr/>
      </w:pPr>
      <w:r>
        <w:rPr/>
        <w:t>В декабре 1830 года, когда холера находилась еще в Москве, но уже значительно уменьшилась, из двухсот пятидесяти кур пятьдесят в самом непродолжительном времени лишились жизни.</w:t>
        <w:br/>
        <w:br/>
      </w:r>
      <w:r>
        <w:rPr>
          <w:i/>
          <w:iCs/>
          <w:sz w:val="15"/>
          <w:szCs w:val="15"/>
        </w:rPr>
        <w:t>Ученая брошюра о действиях холеры в Москве, доктора Христиана Лодера; Москва; страница 81.</w:t>
      </w:r>
    </w:p>
    <w:p>
      <w:pPr>
        <w:pStyle w:val="Style15"/>
        <w:ind w:firstLine="360"/>
        <w:rPr/>
      </w:pPr>
      <w:r>
        <w:rPr/>
        <w:br/>
        <w:t>Читали ли вы, милостивые государи, или по крайней мере слыхали ли о странной болезни, которою некогда были одержимы дети в Германии и Франции и которой нет названия и другого примера в летописях медицины; именно: в них поселялось какое-то непостижимое стремление идти на гору св. Михаила (кажется, в Нормандии).</w:t>
        <w:br/>
        <w:br/>
        <w:t>Тщетно отчаянные родители старались удержать их: малейшее сопротивление их болезненным желаниям влекло за собою печальные следствия — жизнь детей медленно угасала. Удивительно? не правда ли? — Не будучи знаком с литературою медицины, не следуя за ее открытиями и успехами, я не могу сказать вам, объяснен ли этот факт или по крайней мере подтверждено ли его вероятие; но зато с своей стороны сообщу свету о подобной же не менее странной и непостижимой эпидемической болезни, губительных действий которой я был очевидным свидетелем и чуть не жертвою. Предлагая наблюдения мои со всевозможною подробностию, я осмеливаюсь предупредить читателя, что они не подвержены никакому сомнению, хотя, к сожалению, не запечатлены верностью взгляда и ученым изложением, свойственным медику.</w:t>
        <w:br/>
        <w:br/>
        <w:t>Прежде нежели опишу этот недуг со всеми его признаками, долгом поставляю уведомить читателя о тех особах, которые имели несчастие испытать его.</w:t>
        <w:br/>
        <w:br/>
        <w:t>Несколько лет назад я познакомился с добрым, милым, образованным семейством Зуровых и проводил у них почти все зимние вечера. Время неприметно текло среди их самих, среди круга их знакомых, наконец, среди тех удовольствий, которые они избрали и допустили в своем доме. Там, правда, не было карт, и напрасно праздный старик или избалованный бездействием, мучимый головною и душевною пустотою юноша стали бы искать денег и развлечения в этом занятии: надежды их никогда не сошлись бы с благородным образом мыслей Зуровых и их гостей; но зато танцы, музыка, а чаще всего чтение, разговоры о литературе и искусствах поглощали зимние вечера.</w:t>
        <w:br/>
        <w:br/>
        <w:t>С каким удовольствием вспоминаю я эту густую толпу друзей, осаждавшую большой круглый стол, перед которым на турецком диване сиживала Мария Александровна, добрая хозяйка, и разливала чай, а сам Алексей Петрович ходил обыкновенно с сигарою и чашкою холодного чая вдоль по комнате, по временам останавливался, вмешивался в разговор и опять ходил. Помню и восьмидесятилетнюю бабушку, разбитую параличом, которая, сидя поодаль в укромном уголке на вольтеровских креслах, с любовию обращала тусклый взор на свое потомство, и соленая слеза мирного счастия мутила глаза ее, и без того расположенные к слепоте. Помню, как она поминутно подзывала младшего внука Володю и гладила его по голове, что не всегда нравилось резвому мальчику, и он часто притворялся, будто не слышит ее призыва. Сверх всего этого, бабушка была презамечательная особа во многих отношениях; а потому да позволено будет мне сказать еще несколько слов о ней: она сидела, как было упомянуто выше, постоянно на одном месте и владела только левою рукою: подивитесь же деятельности! умела употребить и единственную свою длань с пользою для общества; следовательно, несмотря на угасшие силы и едва таившуюся искру в ветхом сосуде жизни, занимала почетное звено в цепи существ. Когда утром внуки и внучки, подняв ее с постели, усаживали в кресла, тут она поднимала левою рукою с материнскою заботливостью стору у окна, и Боже сохрани, если б кто другой предупредил ее! Но только ли еще? Ужели умолчу о главной ее способности, которая дорого покупается бедным человечеством, — увечьем на службе или параличом; бабушка купила последним. Дело в том, что она во всякое время предсказывала погоду и служила как бы домашним живым барометром. Так, ежели Марье Александровне, Алексею Петровичу или кому-нибудь из старших внуков нужно было идти со двора, то предварительно спрашивали ее: «Матушка (или бабушка), какова-то погода будет?» — и она, пощупав который-нибудь из онемевших членов, как вдохновенная сивилла, отрывисто отвечала: «Снежно — ясно — оттепель — великий мороз», — смотря по обстоятельствам, и никогда не обманывалась. Не полезно ли иметь такое сокровище в семействе? Помню и старого заслуженного профессора, который, оставив кафедру политической экономии, с большим успехом занимался еще исследованием разных сортов нюхального табаку и влияния его на богатство народов. Помню, наконец, свое место подле племянницы Зуровых, чувствительной, задумчивой Феклы, с которой я любил беседовать тишком о разных предметах, например о том, долго ли могут проноситься чулки после штопанья или сколько бы аршин холста потребовалось мне на рубашки и проч., на что она всегда давала ясные и удовлетворительные ответы. Помню, как острые, но не язвительные шутки сыпались со всех сторон и возбуждали дружный хохот; помню... Но простите, милостивые государи и государыни, что не могу привести в ясность и разместить в приличном порядке всех воспоминаний: они смешанной толпой теснятся в мою голову и выжимают оттуда слезы, которые струятся по щекам и потом орошают сию писчую бумагу. Позвольте обтереть их: иначе не дождетесь моего рассказа...</w:t>
        <w:br/>
        <w:br/>
        <w:t>Ну вот теперь я покойнее и могу снова заняться своим предметом, от которого отворотили меня умиление и сострадание. «Сострадание? — спросите вы, — как? почему? какое?» Да, сострадание, милостивые государи и государыни, глубокое сострадание. Я был привязан к моим знакомым не только душевными, но и сердечными узами, которые хотел укрепить законным образом. Вспомните мой давешний намек на разговор с Феклой: это недаром; гм! понимаете? Как же не плакать, как не терзаться, когда подумаю, что всё семейство, начиная с бабушки и до шалуна Володи, погибло, погибло невозвратно жертвою страшной эпидемии, которая, к счастию, удовольствовалась этим, хотя и распространилась было и между знакомыми их, но те впоследствии избегли ее. Вот, извольте видеть, как это происходило.</w:t>
      </w:r>
    </w:p>
    <w:p>
      <w:pPr>
        <w:pStyle w:val="Style15"/>
        <w:ind w:firstLine="360"/>
        <w:rPr/>
      </w:pPr>
      <w:r>
        <w:rPr/>
        <w:t>Я вначале упомянул, что проводил у Зуровых зимние вечера, а об летних не сказал ни слова потому, что я летом не жил в Петербурге, а уезжал, по приглашению дяди-старика, к нему в деревню пить с ним, по его настоятельным просьбам, домашние наливки, из которых рябиновка, приготовленная по особенному рецепту, могла, как утверждал он, восстановить порядок в моей нервной системе, а простокваша и варенцы, любимый его полдник, — предохранить от желудочных болей, которым я был тогда подвержен. Как на минеральные воды, целые три лета сряду ездил я в деревню лечиться и взял три таких курса; но на четвертое небесам угодно было послать два страшные бедствия на ту губернию, где жил дядя: первое — неурожай на ягоды, вследствие чего наливочные бутылки остались пусты и праздны; и второе — скотский падеж, столь сильный, что число трехсот пятидесяти голов скота сократилось в три, варенцы и простокваша оскудели; дядя мой, видя, что белый свет мало-помалу теряет свою заманчивость и что любимые его занятия исчезают, с горя также пал вместе с последнею любимою коровою и оставил меня наследником имения. — Остаток лета я употребил на приведение в порядок дел, а к началу зимы возвратился в Петербург. Первый мой визит был, разумеется, к Зуровым. Мне обрадовались. Я нашел всё по-прежнему, и зима опять застала те же лица в теплой зале Зуровых, за тем же чайным столом, — меня опять подле Феклы, Алексея Петровича с сигарою, Марью Александровну, с прежнею любезностью и умом, за нескончаемою от века работою, вышиванием ковра по канве, начатого ею еще до замужства. В детях только произошли некоторые перемены: старший сын возмужал, вступил в университет и начал прислушиваться к шороху женского платья, а младший перестал прятать у своего учителя-немца платок с табакеркой и сажать бабушку мимо кресел, да еще бабушка сама усугубила деятельность и в забывчивости опускала стору середь дня или, отходя ко сну, поднимала ее. Впрочем, всё остальное было по-прежнему.</w:t>
        <w:br/>
        <w:br/>
        <w:t>Быстро проходила зима; вечера стали короче; бабушка перестала предсказывать о великом морозе; на языке у ней чаще вертелось слово «оттепель». Настал апрель; солнце пламенным лучом проводило последний зимний день, который, уходя, сделал такую плачевную гримасу, что Нева от смеху треснула и полилась через край, а суровая земля улыбнулась сквозь снег. Ветреная щебетунья ласточка и верхолет жаворонок уже донесли о наступлении весны. В природе поднялся обычный шум: те, которые умирали или спали, воскресли и проснулись; всё засуетилось, запело, запрыгало, заворчало, заквакало — на небеси горе́, и на земли низу́, и в водах и под землею. Вот и петербургские жители заметили весну.</w:t>
        <w:br/>
        <w:br/>
        <w:t>В первый теплый день я весело пустился из дому прямо к Зуровым поздравить их с праздником природы и провести у них целый день.</w:t>
        <w:br/>
        <w:br/>
        <w:t>— Здравствуйте, Алексей Петрович! — сказал я. — Честь имею кланяться, Марья Александровна! поздравляю вас с весной. Нынче очень тепло.</w:t>
        <w:br/>
        <w:br/>
        <w:t>Едва я выговорил эти слова, как — и теперь весь дрожу! — вдруг в целом семействе произошло необыкновенное движение: Алексей Петрович зевнул и значительно взглянул на жену; та отвечала ему болезненной улыбкой; двое младших детей судорожно запрыгали, а старшие захлопали в ладоши; глаза самой бабушки оживились каким-то неестественным блеском, и во всем этом проглядывала дикая радость. Я остановился и посмотрел на них в недоумении.</w:t>
        <w:br/>
        <w:br/>
        <w:t>— Что с вами? — спросил я наконец с робостью, — здоровы ли вы?</w:t>
        <w:br/>
        <w:br/>
        <w:t>— Слава Богу, — отвечал Алексей Петрович, сильно зевая.</w:t>
        <w:br/>
        <w:br/>
        <w:t>— Но с вами творится что-то чудное. Не огорчены ли вы чем?</w:t>
        <w:br/>
        <w:br/>
        <w:t>— О нет! напротив, мы радуемся наступлению весны: приходит время начать наши загородные прогулки. Мы любим пользоваться воздухом и большую часть лета проводим за городом.</w:t>
        <w:br/>
        <w:br/>
        <w:t>— Прекрасно! — сказал я, — надеюсь, что вы и мне позволите разделять с вами это удовольствие.</w:t>
        <w:br/>
        <w:br/>
        <w:t>Опять то же движение.</w:t>
        <w:br/>
        <w:br/>
        <w:t>— С радостью, — отвечал Алексей Петрович и бросил на меня дикий взгляд. Я испугался не на шутку и не знал, что делать и как объяснить себе эту сцену. Я стоял в нерешимости; но чрез минуту всё приняло обыкновенный вид, и приветливость хозяйки вывела меня из затруднительного положения.</w:t>
        <w:br/>
        <w:br/>
        <w:t>— Вы, надеюсь, с нами обедаете сегодня? — спросила она.</w:t>
        <w:br/>
        <w:br/>
        <w:t>— С удовольствием, — отвечал я, — но как теперь еще рано, то позвольте мне сделать визит в один дом.</w:t>
        <w:br/>
        <w:br/>
        <w:t>— Ступайте! — кричал мне вслед Алексей Петрович, — только непременно приходите, и как вы обещали ездить с нами за город, — тут опять он начал зевать, — то мы условимся, когда и как устроить первую поездку</w:t>
        <w:br/>
        <w:br/>
        <w:t>«Да еще теперь далеко до загородных прогулок», — подумал я, но сказать этого не решился, видя, как они горячо принимают к сердцу предстоящее удовольствие.</w:t>
        <w:br/>
        <w:br/>
        <w:t>Вышед от них, я стал доискиваться причины этой непостижимой выходки целого семейства.</w:t>
        <w:br/>
        <w:br/>
        <w:t>«Уж не питают ли они против меня какого-нибудь неудовольствия?» — подумал я; но приглашение к обеду и дружеские проводы не соответствовали странной встрече. Что бы это значило? Размышляя таким образом, я наконец вздумал пойти узнать всё от их старого знакомого... Да! я забыл сказать, что в числе посетителей дома Зуровых были двое, которых надобно познакомить с читателем покороче, потому что в этом деле они играют важную роль.</w:t>
        <w:br/>
        <w:br/>
        <w:t>Один — Иван Степанович Вереницын, статский советник не у дел, искренний друг Зуровых с самого детства. Он был обыкновенно задумчив и угрюм, редко принимал участие в общем разговоре, сидел всегда поодаль от прочих или молча ходил взад и вперед по комнате. Многие сердились за его нелюдимость, холодное обращение, а потому и пропустили неблагоприятные слухи на его счет: одни говорили, что он страждет отвращением к жизни и раз чуть было не утопился, но мужики вытащили его из воды, за что и награждены медалями для ношения на анненской ленте; какая-то старушка уверяла, что он знается с демоном, и вообще все называли его гордецом и бранили за презрение к миру, а иные даже под великим секретом разглашали, — есть же такие злые языки! — что он влюблен в женщину сомнительного поведения; одним словом, если поверить всему, что об нем говорили, то надобно было возненавидеть его; если же не верить, то возненавидеть других за черную клевету. Я не сделал ни того ни другого и после увидел, что поведение его есть следствие особенного взгляда на мир и тех наблюдений, которые... если бы он захотел, публиковал бы сам, а нам в чужое дело вмешиваться не следует: нам довольно знать, что он всякий день бывал у Зуровых и пользовался их особенною привязанностью.</w:t>
      </w:r>
    </w:p>
    <w:p>
      <w:pPr>
        <w:pStyle w:val="Style15"/>
        <w:ind w:firstLine="360"/>
        <w:rPr/>
      </w:pPr>
      <w:r>
        <w:rPr/>
        <w:t>Другое лицо — мой товарищ по ученью, Никон Устинович Тяжеленко, малороссийский помещик, тоже старый знакомый Зуровых, чрез которого и я познакомился с ними. Этот славился с юных лет беспримерною методическою ленью и геройским равнодушием к суете мирской. Он проводил бо́льшую часть жизни лежа на постели; если же присаживался иногда, то только к обеденному столу; для завтрака и ужина, по его мнению, этого делать не стоило. Он, как я сказал, редко выходил из дому и лежачею жизнью приобрел все атрибуты ленивца: у него величественно холмилось и процветало нарочито большое брюхо; вообще всё тело падало складками, как у носорога, и образовывало род какой-то натуральной одежды. Он жил у Таврического сада, а пойти туда прогуляться было для него подвигом. Напрасно врачи предсказывали ему неизбежную борьбу с целым легионом болезней и разных сортов смертей: он опровергал возражения самыми простыми и ясными доводами; например, если упрекали его, что он мало ходит и может подвергнуться апоплексическому удару, он отвечал, что у него из передней в спальню ведет темный коридор, по которому он пройдет по крайней мере раз пять в день, чего, по его мнению, очень, очень достаточно, чтобы предохранить от удара. К этому, в виде заключения, он прибавлял следующее рассуждение, что ежели, дескать, и постигнет его, Тяжеленку, удар, то этот случай даст ему повод и законную причину сидеть безвыходно дома и послужит красноречивою защитою от всяческих нападений, и что тогда уже ему нечего будет опасаться насчет своего здоровья. Что же касается до воздуха, которым ему советовали пользоваться, то он утверждал, что, просыпаясь утром, он прикладывал лицо к отворенной форточке и насасывался воздуху на целый день. Врачи и друзья пожимали плечами и оставляли его в покое. Таков мой приятель Никон Устинович. Он любил Зуровых и бывал у них раз в месяц, но как это казалось ему выше сил, то он нарочно познакомил меня с ними.</w:t>
        <w:br/>
        <w:br/>
        <w:t>— Ходи к ним почаще, братец, — сказал он мне, — они прекрасные люди, я их страх как люблю; да требуют, чтобы я раз в неделю бывал у них — эка шутка! Так, пожалуйста, ходи ты за меня и сообщай новости им обо мне, а мне об них.</w:t>
        <w:br/>
        <w:br/>
        <w:t>К нему-то я отправился после странности, замеченной мною у Зуровых, в надежде, что он, как старый знакомый зная всё касающееся до них, объяснит и мне. В ту минуту, когда я зашел к нему, он замышлял о перевороте на левый бок.</w:t>
        <w:br/>
        <w:br/>
        <w:t>— Здравствуй, Никон Устиныч, — сказал я. Он, лежа, кивнул головой. — Здоров ли? — Он опять кивнул, в знак подтверждения: Никон Устинович даром не любил терять слов. — Зуровы тебе кланяются и пеняют, что ты совсем разлюбил их. — Он потряс головой в знак отрицания. — Да промолви же хоть словечко, мой милый!</w:t>
        <w:br/>
        <w:br/>
        <w:t>— Вот... погоди... дай расходиться, — наконец медленно произнес он. — Сейчас подадут мой завтрак, так я, пожалуй, и привстану.</w:t>
        <w:br/>
        <w:br/>
        <w:t>Через пять минут человек с трудом дотащил к столу то, что Никон Устинович скромно называл «мой завтрак» и что четверо смело могли бы назвать своим. Часть ростбифа едва умещалась на тарелке; края подноса были унизаны яйцами; далее чашка или, по-моему, чаша шоколада дымилась, как пароход; наконец, бутылка портеру, подобно башне, господствовала над прочим.</w:t>
        <w:br/>
        <w:br/>
        <w:t>— Ну вот теперь я... — начал было Тяжеленко говорить и вместе привставать, но ни то ни другое не удалось ему, и он опять упал на подушку.</w:t>
        <w:br/>
        <w:br/>
        <w:t>— Неужели ты один съедаешь столько?</w:t>
        <w:br/>
        <w:br/>
        <w:t>— Нет, и собаке дам, — отвечал он, указывая на крошечную болонку, которая, вероятно в угождение своему господину, лежала, как и он, постоянно на одном месте.</w:t>
        <w:br/>
        <w:br/>
        <w:t>— Ну, Бог тебя суди! Однако, не шутя, — продолжал я, — не пойдешь ли ты со мной обедать к Зуровым?</w:t>
        <w:br/>
        <w:br/>
        <w:t>— И! что ты! в уме ли? — сказал он и махнул рукой. — Лучше останься со мною: у меня будет славный окорок, осетрина, сибирские пельмени, сосиски, пудинг, индейка и чудесная дрочена. Сам, братец, командовал, как приготовить ее.</w:t>
        <w:br/>
        <w:br/>
        <w:t>— Нет, спасибо; я дал слово; к тому же у нас нынче за столом будет интересный разговор о приготовлениях к загородным прогулкам.</w:t>
        <w:br/>
        <w:br/>
        <w:t>Вдруг лицо Тяжеленки оживилось; он сделал над собой страшное усилие и — привстал.</w:t>
        <w:br/>
        <w:br/>
        <w:t>— И ты! — И ты! — вскрикнули мы оба в одно время.</w:t>
        <w:br/>
        <w:br/>
        <w:t>— Что значит твое восклицание? — спросил я.</w:t>
        <w:br/>
        <w:br/>
        <w:t>— А твое?</w:t>
        <w:br/>
        <w:br/>
        <w:t>— Мое, — отвечал я, — вырвалось от удивления, что давеча с Зуровыми сделались конвульсии, а теперь ты чуть не встал на ноги оттого только, что я заговорил о весне и загородных прогулках. Теперь ты видишь, что я воскликнул не без причины. Ну а ты отчего?</w:t>
        <w:br/>
        <w:br/>
        <w:t>— Моя причина важнее, — отвечал он и поместил в рот кусок ростбифа. — Я думал, что ты болен.</w:t>
        <w:br/>
        <w:br/>
        <w:t>— Болен? Спасибо за участие, но с чего ты взял это?</w:t>
        <w:br/>
        <w:br/>
        <w:t>— Я думал, что... ты заразился.</w:t>
        <w:br/>
        <w:br/>
        <w:t>— Час от часу не легче! От кого? чем?</w:t>
        <w:br/>
        <w:br/>
        <w:t>— От кого! от Зуровых.</w:t>
        <w:br/>
        <w:br/>
        <w:t>— Что за дичь! Объяснись, пожалуйста.</w:t>
        <w:br/>
        <w:br/>
        <w:t>— Погоди, дай... поесть. — И он тихо, медленно, как корова, жевал мясо. Наконец исчез последний кусочек; всё было съедено и выпито, и человек, принесший завтрак обеими руками, вынес остатки двумя пальцами. Я подвинулся ближе, и Тяжеленко начал:</w:t>
        <w:br/>
        <w:br/>
        <w:t>— Заметил ли ты в эти три года твоего знакомства с Зуровыми что-нибудь особенное в них?</w:t>
        <w:br/>
        <w:br/>
        <w:t>— До сих пор ничего.</w:t>
        <w:br/>
        <w:br/>
        <w:t>— А поедешь ли летом в деревню?</w:t>
        <w:br/>
        <w:br/>
        <w:t>— Нет, останусь здесь.</w:t>
        <w:br/>
        <w:br/>
        <w:t>— В таком случае, начиная с нынешнего утра, ты будешь каждый день замечать диковинные штуки.</w:t>
        <w:br/>
        <w:br/>
        <w:t>— Да что же это значит? скоро ли я добьюсь от тебя? и если в них скрывалось что-нибудь особенное, отчего ты не сказал мне об этом прежде?</w:t>
        <w:br/>
        <w:br/>
        <w:t>— Значит это то, — продолжал Тяжеленко с расстановкою, — что у Зуровых недуг.</w:t>
        <w:br/>
        <w:br/>
        <w:t>— Что ты говоришь? Какой недуг? — вскричал я с ужасом.</w:t>
        <w:br/>
        <w:br/>
        <w:t>— Странный, братец, очень странный и заразительный. Сядь, слушай и не торопи меня... Я предвижу, что мне нынче и без того придется до смерти устать. Шутка ли, сколько рассказывать! Да нечего делать: надо спасти тебя. Не говорил я тебе до сих пор об этом потому, что не было никакой надобности: ты жил в Петербурге только зиму, а в это время в них заметить ничего нельзя; ума у них пропасть, время неприметно летит в их беседе; а вот летом, так чудо! они на себя не похожи; совсем другие люди; не едят, не пьют: только одно на уме... Жалость! жалость! а помочь нечем!</w:t>
        <w:br/>
        <w:br/>
        <w:t>— По крайней мере скажи мне название и свойство болезни, — спросил я.</w:t>
        <w:br/>
        <w:br/>
        <w:t>— Названия ей нет, потому что это, вероятно, первый случай; а свойство сейчас объясню. Как бы, с чего начать?.. Вот, видишь ты... Да это премудреная вещь, когда не знаешь имени... Ну, хоть пускай, назову пока «лихой болестью», а там как медики дознаются, то окрестят по-своему. Дело в том, что Зуровым летом дома не сидится: вот какой страшный, убийственный недуг.</w:t>
        <w:br/>
        <w:br/>
        <w:t>И Тяжеленко одним вздохом выпустил с полфунта воздуха, сделав прекислую гримасу, как будто у него из зубов вытаскивали лакомый кусок. Я захохотал.</w:t>
        <w:br/>
        <w:br/>
        <w:t>— Помилуй, Никон Устиныч! да это — недуг только в твоих глазах. Ты сам одержим гораздо опаснейшею болезнию: целый век лежишь на одном месте. Эта крайность скорее доведет до гибели. Или ты, может быть, шутишь?</w:t>
        <w:br/>
        <w:br/>
        <w:t>— Какие шутки! болезнь, братец, страшная болезнь! Наконец скажу яснее: их губит неодолимая страсть к загородным прогулкам.</w:t>
        <w:br/>
        <w:br/>
        <w:t>— Да это приятнейшая страсть! Я сам дал слово участвовать в поездках.</w:t>
        <w:br/>
        <w:br/>
        <w:t>— Ты дал слово? — воскликнул он. — О несчастный Филипп Климыч! что ты сделал! Ты пропал! — Он чуть не заплакал. — Ты уж и с Вереницыным говорил об этом?</w:t>
        <w:br/>
        <w:br/>
        <w:t>— Нет еще.</w:t>
        <w:br/>
        <w:br/>
        <w:t>— Ну, слава Богу! есть время всё исправить: только слушайся меня. — Я в недоумении смотрел на него, а он продолжал: — Я сам, бывало, помнишь ли, в старые годы, когда имел глупость бо́льшую часть дня и даже ночи проводить на ногах: то-то молодость! — не прочь пойти в лес с маленьким запасом, например... этак... с жареной индейкой под мышкой и с бутылкой малаги в кармане; сяду под дерево в теплый день, поем и лягу на травку; ну — а потом и домой. А эти люди убивают себя прогулками. Вообрази, до чего дошли! если летом в который день остаются дома, то, по собственному их признанию, которое я подслушал в один из припадков, их что-то давит, гнетет, не дает им покою; какая-то неодолимая сила влечет за город, какой-то злой дух вселяется в них, и вот они... — Тут Тяжеленко начал говорить с жаром: — Вот они плывут, скачут, бегут и, приплывши, прискакавши, прибежавши туда, ходят чуть не до смерти — как не падут на месте! то взбираются на крутизны, то лазят по оврагам. — Здесь каждое из этих понятий он сопровождал живописным жестом. — Пускаются вброд по ручьям, вязнут в болотах, продираются между колючими кустарниками, карабкаются на высочайшие деревья; сколько раз тонули, свергались в пропасти, вязли в тине, коченели от холода и даже — ужас! — терпели голод и жажду!</w:t>
        <w:br/>
        <w:br/>
        <w:t>Всё это красноречие выходило из Тяжеленки вместе с потом. О, как он был прекрасен в эту минуту! благородное негодование изображалось на обширном челе его, крупные капли пота омывали лоб и щеки, а вдохновенное выражение лица позволяло принять их за слезы. Предо мной воскресли златые, классические времена древности; я искал ему приличного сравнения между знаменитыми мужами и отыскал сходство в особе римского императора Вителлия.</w:t>
        <w:br/>
        <w:br/>
        <w:t>— Браво! брависсимо! хорошо! — кричал я, а он продолжал:</w:t>
        <w:br/>
        <w:br/>
        <w:t>— Да, Филипп Климыч! бедствие, сущее бедствие постигло их! Ходить целый день! Хорошо, что они еще потеют: это спасает их; но скоро и эта благодатная роса иссякнет от изнурения, и тогда — что с ними станется? А зараза глубоко пустила корни; она медленно течет по жилам их и пожирает жизненную эссенцию. Этот добрый Алексей Петрович! эта любезная Марья Александровна! почтенная бабушка! дети — бедные молодые люди! Юность, цветущее здоровье, блестящие надежды — всё истает, исчезнет в изнурении, в тяжких, добровольных трудах! — Он закрыл лицо руками, а я захохотал. — И ты можешь смеяться, жестокосердый человек?</w:t>
        <w:br/>
        <w:br/>
        <w:t>— Да как же, братец, не смеяться, когда ты, равнодушнейший человек, беспечный до того, что если бы мир обрушился над твоею головою, ты бы не раскрыл рта спросить, что за шум, — ты целый час убиваешься и потеешь, а если б мог, и заплакал бы оттого только, что другие предаются ненавистнейшему для тебя удовольствию — прогулке!</w:t>
        <w:br/>
        <w:br/>
        <w:t>— Ты всё еще не постигаешь, что я не шучу. Разве ты не видал зловещих признаков? — сказал он с досадой.</w:t>
        <w:br/>
        <w:br/>
        <w:t>— Не знаю... мне показалось... Однако, какие же это признаки? — спросил я.</w:t>
        <w:br/>
        <w:br/>
        <w:t>— А беспрестанная зевота, задумчивость, тоска, отсутствие сна и аппетита, бледность и в то же время какие-то чудные пятна по всему лицу, а в глазах что-то дикое, странное.</w:t>
        <w:br/>
        <w:br/>
        <w:t>— Вот об этом-то я и пришел спросить тебя.</w:t>
        <w:br/>
        <w:br/>
        <w:t>— Ну так пойми же и знай, что лишь только они вспомнят о лесах, полях, болотах, уединенных местах, то все эти признаки обнаруживаются и ими овладеет тоска и дрожь до тех пор, пока они не удовлетворят бедственному желанию: тогда они торопливо несутся вон, не оглядываясь, едва захватив с собой необходимое, как будто подстрекаемые, гонимые всеми демонами ада.</w:t>
        <w:br/>
        <w:br/>
        <w:t>— Да куда ж они ездят?</w:t>
        <w:br/>
        <w:br/>
        <w:t>— Всюду: на тридцать верст от Петербурга нет ни одного куста, которого бы они не обшарили. Не говорю об известных местах — Петергофе, Парголове, которые всеми посещаются: они теперь ищут мало посещаемых захолустьев, для того чтоб, слышь, беседовать с природой, дышать свежим воздухом, бежать от пыли, и... кто их знает еще от чего! Послушай Марью Александровну, она тебе понаскажет: тут, дескать, от одних рынков да рестораций задохнешься! Гм! какая несправедливость! какая черная неблагодарность! от рынков и рестораций, этих приютов здоровья, мирного счастия! бежать средоточия произведений двух богатейших царств природы — животного и растительного; задыхаться воздухом тех мест, где сладчайшей потребности, еде, созидают чертоги, сооружают алтари! Скажи-ка мне, какая площадь величественнее Сенной и чем уступает выставка естественных произведений, которая бывает на ней, выставке художественных? Наконец, бежать наслаждения, которое только одно не убегает нас и — вечно юное, всегда свежее, ежедневно осыпает новыми, неувядаемыми цветами! Всё остальное есть призрак; всё непрочно, непостоянно; прочие радости ускользают от нас в ту минуту, когда их достигаешь, тогда как тут, если бы что-нибудь и вздумало ускользнуть, то меткая пуля летит вперед, по гласу прихотливого желания, и покоряет дерзкое существо. Зачем же эти удобства и обширные средства, как не для того, чтоб с признательностью наслаждаться и...</w:t>
        <w:br/>
        <w:br/>
        <w:t>Видя, что Тяжеленко ударился в тонкости гастрономии, науки, которую он обработывал с успехом как теоретически, так и практически, в чем и дал мне два образца в одно утро, я остановил его.</w:t>
        <w:br/>
        <w:br/>
        <w:t>— Ты забыл о Зуровых, — сказал я.</w:t>
        <w:br/>
        <w:br/>
        <w:t>— Что тебе еще говорить об них? Погибшая семья! Вообрази, — продолжал он, — что обыкновенная прогулка Алексея Петровича составляет такой круг, который едва ли не превосходит сумму прогулок всей моей жизни. Он, например, отправляется из Гороховой в Невский монастырь, оттуда на Каменный остров, там гуляет, гуляет, переходит на Крестовский, с Крестовского через Колтовскую на Петровский, с Петровского на Васильевский, и назад в Гороховую, каково? и всё это пешком, и всё бегом — не ужас ли? То ли еще! Иногда в глубокую ночь, когда всё лежит, и богатый, и бедный, и звери, и... птицы...</w:t>
        <w:br/>
        <w:br/>
        <w:t>— Кажется, птицы не лежат, — заметил я.</w:t>
        <w:br/>
        <w:br/>
        <w:t>— Да... ну всё равно. А жаль их! Зачем бы природе лишать их этого невинного наслаждения! На чем, бишь, я остановился?</w:t>
        <w:br/>
        <w:br/>
        <w:t>— Птицы, сказал ты.</w:t>
        <w:br/>
        <w:br/>
        <w:t>— Да ведь ты говоришь, что птицы не лежат? Постой же; кто еще лежит?..</w:t>
        <w:br/>
        <w:br/>
        <w:t>— Да нельзя ли, любезный Тяжеленко, попростее, так, знаешь, поближе к предмету? А то ведь устанешь.</w:t>
        <w:br/>
        <w:br/>
        <w:t>— Правда, правда. Спасибо, что напомнил. Позволь же, я лучше прилягу: мне тогда будет ловчее. — Он прилег на подушки и продолжал: — Итак, иногда ночью вдруг Алексей Петрович вскочит с постели, выйдет на балкон и потом будит свою супругу: «Какая славная ночь, Марья Александровна! что если бы поехать!» И вдруг — куда девается сон! весь дом вскакивает, наскоро одеваются и бегут вон в сопровождении двух вернейших слуг — увы! также зачумленных. Или в другой раз, чему я сам бывал свидетелем, в середине обеда, в самый отрадный момент нашего бытия, между соусом и жарким, когда первые порывы голода миновались, но приемлемость к дальнейшим наслаждениям еще не притупилась, вдруг Алексей Петрович восклицает: «Что если бы мы доели это пирожное и жаркое за городом!» За мыслью мгновенно следует исполнение, — и жаркое с пирожным улетают в поле, а я, один, со слезами на глазах, возвращаюсь домой. Короче, никогда ни один поклонник женолюбивого пророка не стремился с такою жадностью в Мекку, ни одна московская или костромская старуха не жаждала так сильно подышать святостью киевских пещер.</w:t>
        <w:br/>
        <w:br/>
        <w:t>— При таком влечении к природе, им бы жить на даче или в деревне, — сказал я.</w:t>
        <w:br/>
        <w:br/>
        <w:t>— Они и жили прежде, но дети выросли; заботы об их воспитании и другие важные обстоятельства удерживают их в городе. Пускай бы уж они одни несли бремя «лихой болести», а то вот беда: при их достоинствах, многие ищут знакомства с ними, и те, которые живут лето здесь, — погибают. Старый профессор начинает тосковать, теряет аппетит и сон; у племянницы его Зинаиды убыло несколько поклонников, которым не понравился новый талант ее — зевота; и прелестной супруге дипломата несдобровать бы, если бы она не уезжала каждый год летом на воды.</w:t>
        <w:br/>
        <w:br/>
        <w:t>— Мне кажется, так недуг-то у тебя, — сказал я, — вот уж мне от твоих пустяков спать хочется.</w:t>
        <w:br/>
        <w:br/>
        <w:t>— В этом я тебе никогда не помешаю, — отвечал Тяжеленко с неудовольствием, — равно как и в том, хочешь ты верить или нет.</w:t>
        <w:br/>
        <w:br/>
        <w:t>— Ну, не сердись, мой милый! а лучше скажи, как же хотел спасти меня и где корень зла?</w:t>
        <w:br/>
        <w:br/>
        <w:t>— Как! разве я тебе по сю пору не сказал еще? Вереницын, братец: вот кто всему причиной! он и Зуровых заразил!</w:t>
        <w:br/>
        <w:br/>
        <w:t>— Возможно ли! кажется, человек такой к ним приверженный...</w:t>
        <w:br/>
        <w:br/>
        <w:t>— Да, да, — прервал Никон Устинович, — славный человек, и поесть любит, и всё; да что ж делать! Лет восемь назад он отправился путешествовать по России, был и в Крыму, и в Сибири, и на Кавказе, — охота же людям шататься по свету! точно как нечего глотать здесь! — наконец уединился в Оренбургском крае и жил всё там, а года четыре назад возвратился сюда с переменою в характере и «лихой болестью». Он по-прежнему посещал Зуровых каждый день и каждый день вливал понемногу отравы в их мозг — и отравил; и все те, которые ближе, искреннее с ним, скорее, легче и более заражаются.</w:t>
        <w:br/>
        <w:br/>
        <w:t>— Что же, — спросил я, — осведомлялся ли ты о причине этой странности?</w:t>
        <w:br/>
        <w:br/>
        <w:t>— Как же! у него самого, да он всегда глухо отвечает, с неудовольствием отворотится и проворчит сквозь зубы: «Так, болезнь!» Впрочем, экономка Зуровых, Анна Петровна, моя добрая приятельница, сказывала мне под секретом, что будто он, живучи в Оренбургском краю, частенько ездил в степи и влюбился там в какую-то калмычку или татарку, кто его знает! Видишь, он какой! от него слова путного не добьешься; попробуй-ка спросить его когда-нибудь: «Что вы, Иван Степаныч, обедали сегодня? какие кушанья?» — ни за что не скажет: пренеоткровенный! Итак, Анна Петровна утверждает, что он даже жил в улусах кочующих племен и прижил там двоих детей, которых девал неизвестно куда. Ну, что мудреного, если он среди степей приобрел это расположение к полям? а что оно приманчиво, так это не чудо: азиатские колдуньи всегда были мудренее европейских. Читал ли ты, что пишут про арабских волхвов? чудеса! Может быть, калмычка из ревности заворожила его. Зайди-ка к нему вечерком когда-нибудь: проклятые-то так и смотрят ему в глаза!</w:t>
        <w:br/>
        <w:br/>
        <w:t>— Кто проклятые?</w:t>
        <w:br/>
        <w:br/>
        <w:t>— А котята-то! двое всегда за пазухой, двое на столе, да двое на постели; а днем все пропадают. Что ни говори, а тут не просто!</w:t>
        <w:br/>
        <w:br/>
        <w:t>— И тебе не стыдно верить таким пустякам?</w:t>
        <w:br/>
        <w:br/>
        <w:t>— Я не верю, а только пересказываю предположения Анны Петровны.</w:t>
        <w:br/>
        <w:br/>
        <w:t>— До сих пор, однако же, не успел сказать мне, почему ты не заразился сам и есть ли какое средство к спасению?</w:t>
        <w:br/>
        <w:br/>
        <w:t>— Постоянного нет; всякий должен сам придумать. Меня предостерег покойный полковник Трухин, который также не был подвержен «лихой болести». Он был малый не промах, и как скоро Вереницын стал его заговаривать, тот, чувствуя в себе что-то необыкновенное, употребил все силы, чтобы исторгнуться из беды. К счастию, он вспомнил какое-то стихотворение, которое нагоняло всегда тоску на Вереницына. Полковник и давай декламировать: тот упал в обморок, а он спасся. С тех пор Вереницын больше не покушался погубить его, хотя он вообще усердно хлопочет об этом и, как демон-искуситель, вкрадывается в душу, усыпляет, доводит до бесчувственности, а там уж и поразит своею чарою, — не знаю, съесть ли, выпить ли что даст... Ну вот когда он расположился опутать меня адовыми сетями, я стал придумывать, как бы сразить его чем-нибудь необыкновенным, что особенно предписывал мне Трухин. Я думал, думал, думал и наконец — угадай, чем поразил?</w:t>
        <w:br/>
        <w:br/>
        <w:t>— Не знаю, — отвечал я.</w:t>
        <w:br/>
        <w:br/>
        <w:t>— Ты помнишь мой голос?</w:t>
        <w:br/>
        <w:br/>
        <w:t>— Твой голос? что, бишь, это такое?..</w:t>
        <w:br/>
        <w:br/>
        <w:t>— Ну, неужели не помнишь? Вот, постой, я спою. Он вытянул губы, надул щеки и хотел уж огласить храмину нечестивыми звуками, но мне вдруг припомнился этот скрып немазаных колес: у меня от воспоминания затрещало в ушах, я замахал руками и благим матом закричал:</w:t>
        <w:br/>
        <w:br/>
        <w:t>— Помню, помню! Сделай милость, не начинай! Чудовищный голос!</w:t>
        <w:br/>
        <w:br/>
        <w:t>— Ну, то-то же, — сказал он. — Хотя моя родина славится мелодическими голосами, да в семье не без урода! Так когда только лишь он начал заговаривать меня, я вдруг запел во всё горло: он зажал уши и скрылся. Ты тоже изобрети что-нибудь, только помни, что надобно ошеломить его с первого раза, а иначе прощай! погибнешь. После Зуровы сами затеяли было втянуть меня и уговорили пойти прогуляться в Летний сад, вероятно, с намерением увлечь оттуда за город. Дорого стоило им исторгнуть мое согласие; наконец, мы пошли. Я, заметив их враждебный умысел, стал оглядываться, куда бы скрыться, — и что же? колбасная лавка в двух шагах! Думать нечего: они заговорились, а &lt;я&gt; и нырнул в нее. Они никак не догадались, куда я скрылся: осматривались, осматривались, а я поглядываю из окна да помираю со смеху! Вот всё, что могу сообщить тебе о «лихой болести», — больше не спрашивай. Посмотри мне в лицо: видишь, как в нем нарушено спокойствие горестными воспоминаниями и продолжительным рассказом? Постигни же и почти великость жертвы, принесенной дружбе; не тревожь моего покоя и — удались. — Эй, Волобоенко! — закричал он своему человеку, — воды! окати мне голову, опусти сторы и не беспокой меня ничем до самого обеда.</w:t>
        <w:br/>
        <w:br/>
        <w:t>Напрасно я пытался сделать ему еще несколько вопросов: он остался непреклонен и свято хранил упорное молчание.</w:t>
        <w:br/>
        <w:br/>
        <w:t>— Прощай, Никон Устиныч! — Он молча кивнул головой, и мы расстались.</w:t>
        <w:br/>
        <w:br/>
        <w:t>«Кто ж из них болен? — думал я по выходе от него, — верно, Тяжеленко. Что за вздор молол он мне об этих милых, добрых Зуровых? Как я посмеюсь с ними над ленью моего приятеля!»</w:t>
        <w:br/>
        <w:br/>
        <w:t>Погуляв еще немного, я возвратился к Зуровым, и хотя час обеда приближался, но ни слуги, ни господа не думали об том. Алексей Петрович занимался с старшими детьми приведением в порядок рыболовного снаряда; Марья Александровна что-то писала. Я заглянул в бумагу и прочитал сверху надпись крупными словами: «Реестр серебру, столовому белью и посуде, назначенным на сие лето для загородных прогулок».</w:t>
        <w:br/>
        <w:br/>
        <w:t>«Ого! — подумал я, — да приготовления-то идут не на шутку!»</w:t>
      </w:r>
    </w:p>
    <w:p>
      <w:pPr>
        <w:pStyle w:val="Style15"/>
        <w:ind w:firstLine="360"/>
        <w:rPr/>
      </w:pPr>
      <w:r>
        <w:rPr/>
        <w:t>А еще подальше Феклуша штопала серые чулки под цвет пыли, тоже для прогулок. Марья Александровна приветствовала меня зевотою.</w:t>
        <w:br/>
        <w:br/>
        <w:t>— Иван Степаныч вас ждет в бильярдной, — сказала она. — Теперь еще рано: он просит сыграть с ним партию.</w:t>
        <w:br/>
        <w:br/>
        <w:t>Вереницын встретил меня с тем видом, с каким встречает вас купец в лавке, портной в своей мастерской, то есть с надеждой на добычу. Мы вооружились киями и стали играть. Вдруг во время игры случилось мне взглянуть на него попристальнее: он зевал и с тоскливой миной посматривал на меня.</w:t>
        <w:br/>
        <w:br/>
        <w:t>— Что вы? что вы? — вскричал я, подбежав к нему.</w:t>
        <w:br/>
        <w:br/>
        <w:t>— Ничего, продолжайте играть, — сказал он басом, — сорок семь и тридцать четыре.</w:t>
        <w:br/>
        <w:br/>
        <w:t>— Нет, — отвечал я, — мы доиграем после, а теперь позвольте отдохнуть: я много ходил.</w:t>
        <w:br/>
        <w:br/>
        <w:t>— И прекрасно! сядемте же на диван.</w:t>
        <w:br/>
        <w:br/>
        <w:t>Мы сели. Я положил голову на подушку. Он, приклонясь к моему уху, начал что-то нашептывать так тихо, что я не мог расслышать ни слова. Мне стало скучно: я задремал.</w:t>
        <w:br/>
        <w:br/>
        <w:t>— Вы спите? — спросил он торопливо.</w:t>
        <w:br/>
        <w:br/>
        <w:t>— Поч...ти... — пробормотал я сквозь сон.</w:t>
        <w:br/>
        <w:br/>
        <w:t>— Ах, не спите, пожалуйста! мне надо поговорить с вами о многом, а я только начинаю.</w:t>
        <w:br/>
        <w:br/>
        <w:t>— Из... ви... ните... не... могу...</w:t>
        <w:br/>
        <w:br/>
        <w:t>Далее не помню, что было: я заснул; только впросонках слышал, как он, уходя, проворчал со вздохом: «Опять неудача! этот заснул, не слушав. Видно, придется не распространять моего недуга далее, а влачить его целый век одному и ограничиться единственными спутниками, Зуровыми».</w:t>
        <w:br/>
        <w:br/>
        <w:t>Не знаю, долго ли я спал; человек разбудил меня, когда уже все сели за стол.</w:t>
        <w:br/>
        <w:br/>
        <w:t>«Опять неудача, сказал он, — думал я. — Неужели рассказ Тяжеленки справедлив? Бедные Зуровы. А я, стало быть, избавился от дьявольского прельщения благодатным сном!»</w:t>
        <w:br/>
        <w:br/>
        <w:t>За обедом кроме Зуровых была еще Зинаида с дядею. Сначала разнообразный разговор весело перебегал между собеседниками; но к концу обеда вдруг Алексей Петрович начал неистово зевать, и зевота сообщилась всем, кроме меня.</w:t>
        <w:br/>
        <w:br/>
        <w:t>— А когда за город? — спросил Алексей Петрович, обращаясь к Вереницыну.</w:t>
      </w:r>
    </w:p>
    <w:p>
      <w:pPr>
        <w:pStyle w:val="Style15"/>
        <w:ind w:firstLine="360"/>
        <w:rPr/>
      </w:pPr>
      <w:r>
        <w:rPr/>
        <w:t xml:space="preserve">— </w:t>
      </w:r>
      <w:r>
        <w:rPr/>
        <w:t>Послезавтра, — отвечал тот.</w:t>
        <w:br/>
        <w:br/>
        <w:t>— Бабушка! — закричал Володя, — какова погода будет послезавтра?</w:t>
        <w:br/>
        <w:br/>
        <w:t>— Облачно, — отвечала старуха.</w:t>
        <w:br/>
        <w:br/>
        <w:t>— Что за беда, что облачно! — сказала Марья Александровна, — хоть бы и дождик, мы всё можем ехать.</w:t>
        <w:br/>
        <w:br/>
        <w:t>— Помилуйте! — воскликнул я, — дождитесь по крайней мере мая: теперь холодно, в поле даже нет травы. Как можно за город в апреле месяце, и с вашим здоровьем!..</w:t>
        <w:br/>
        <w:br/>
        <w:t>— А что ж, разве мое здоровье худо? — прервала она меня. — Я довольно часто бываю здорова: помните, в свои именины, на третий день Рождества, Великим постом три раза чувствовала себя хорошо, — чего еще хотеть?</w:t>
        <w:br/>
        <w:br/>
        <w:t>— А вы поедете? — спросил у меня Алексей Петрович, — вы дали слово.</w:t>
        <w:br/>
        <w:br/>
        <w:t>— Я готов разделять с вами это удовольствие, — отвечал я, — только не прежде июня месяца, а не беспрестанно и во всякое время, как вы собираетесь. Я не понимаю, как не наскучит быть слишком часто за городом: что там делать?</w:t>
        <w:br/>
        <w:br/>
        <w:t>— Возможно ли! — закричали все хором, — что делать за городом! — И начали: — Сидеть без шапки на жару и удить рыбу, — вопил неистово Алексей Петрович.</w:t>
        <w:br/>
        <w:br/>
        <w:t>Фекла: — Есть масло, сливки, собирать ягоды и грибы.</w:t>
        <w:br/>
        <w:br/>
        <w:t>Зинаида: — Взирать на лазурь неба, дышать ароматами цветов, глядеться в водный ток, блуждать по злаку полей.</w:t>
        <w:br/>
        <w:br/>
        <w:t>Вереницын: — Ходить с трубкою даже до усталости, смотреть на всё задумчиво и заглядывать в каждый овраг.</w:t>
        <w:br/>
        <w:br/>
        <w:t>Бабушка: — Сидеть на траве и жевать изюм.</w:t>
        <w:br/>
        <w:br/>
        <w:t>Старший сын, студент: — Есть черствый хлеб, запивать водой и читать Виргилия и Феокрита.</w:t>
        <w:br/>
        <w:br/>
        <w:t>Володя: — Лазить по деревьям, доставать гнезда и вырезывать из сучьев дудки.</w:t>
        <w:br/>
        <w:br/>
        <w:t>Марья Александровна: — Короче, наслаждаться природою в полном смысле этого слова. За городом воздух чище, цветы ароматней; там грудь колеблется каким-то неведомым восторгом; там небесный свод не отуманен пылью, восходящею тучами от душных городских стен и смрадных улиц; там кровообращение правильнее, мысль свободнее, душа светлее, сердце чище; там человек беседует с природой в ее храме, среди полей, познает всё величие...</w:t>
      </w:r>
    </w:p>
    <w:p>
      <w:pPr>
        <w:pStyle w:val="Style15"/>
        <w:ind w:firstLine="360"/>
        <w:rPr/>
      </w:pPr>
      <w:r>
        <w:rPr/>
        <w:t>И пошла! и пошла! О Господи! больнехонько! Вижу, вижу, прав Никон Устиныч — погибшая семья! Я поник головой на грудь и молчал, да и к чему бы послужили противоречия? можно ли бороться одному с толпою?</w:t>
        <w:br/>
        <w:br/>
        <w:t>С того времени я стал грустным наблюдателем хода «лихой болести». Иногда мне приходило на мысль попробовать избавить их, хотя на время, силою от дьявольского обаяния, заперев двери в минуту отъезда, или броситься к знаменитейшим врачам и, возбудив сначала любопытство, а потом участие, умолять о помощи несчастным страдальцам; но это значило бы поссориться с ними навек, потому что они не теряли рассудка, и когда не было в помине прогулок, то это были те же «зимние Зуровы», то есть те же любезные и добрые, как и зимой.</w:t>
        <w:br/>
        <w:br/>
        <w:t>Не стану утомлять читателя изображением всех разнообразных оттенков и отдельных случаев «лихой болести»: в рассказе моего приятеля Тяжеленки, который я передал почти без перемены, заключается общее понятие об этой болезни, а мне остается только прибавить, для большей ясности и достоверности, описание одной или двух поездок, наиболее обличающих болезненное состояние духа моих знакомых.</w:t>
        <w:br/>
        <w:br/>
        <w:t>Каждая из них непременно отличалась каким-нибудь особенным приключением: то ломалась ось, коляска опрокидывалась набок, и оттуда, как из рога изобилия, сыпались разные предметы в чудеснейшем беспорядке — кастрюльки, яйца, жаркое, мужчины, самовар, чашки, трости, галоши, дамы, крендели, зонтики, ножи, ложки; то многодневный дождь и усталость заставляли искать убежища в хижине, которая тоже превращалась в любопытную сцену по своему разнообразию, — теляты, ребятишки, голые лавки, черные стены, русские и чухонские мужчины, тараканы, сковороды, тарелки, русские и чухонские дамы, салопы, плащи, армяки, дамские шляпки и лапти без приготовления разыгрывали разнохарактерный дивертисмент. Кроме общего, большого случая происходили частные и мелкие: то кто-нибудь из детей падал в воду, то Зинаида Михайловна ошибкою обмакивала стройную ножку в тинистую канаву... Но можно ли пересказать всё, что случалось во время этих набегов на поля и леса; да и могло ли быть иначе, когда несчастные сами стремились навстречу всем неудобствам? Так, помню я, однажды утром, когда погода была еще изрядная, мы согласились в тот же день после обеда ехать в Стрельну, осмотреть тамошний дворец и сад. Во время обеда свинцовая туча покрыла небо, вдали перекатывался гром; наконец ближе, ближе, и полился страшный дождь. Я было обрадовался, думая, что без всякого сомнения прогулка будет отложена, тем более что крупный дождь превратился в мелкий и продолжительный; но напрасно я радовался: часов в пять подъехало ко крыльцу несколько наемных экипажей.</w:t>
        <w:br/>
        <w:br/>
        <w:t>— Что это значит?</w:t>
        <w:br/>
        <w:br/>
        <w:t>— Как что? а в Стрельну? — воскликнули все.</w:t>
        <w:br/>
        <w:br/>
        <w:t>— Да неужели кто-нибудь осмелится ехать в такую погоду?</w:t>
        <w:br/>
        <w:br/>
        <w:t>— А чем погода дурна? только дождь.</w:t>
        <w:br/>
        <w:br/>
        <w:t>— Этого вам мало! Но ведь мы можем иззябнуть, простудиться, умереть.</w:t>
        <w:br/>
        <w:br/>
        <w:t>— Так что же? зато погуляем! С нами пять зонтиков, семь непроникаемых плащей, двенадцать галош и...</w:t>
        <w:br/>
        <w:br/>
        <w:t>— И удочки! — прибавил Алексей Петрович.</w:t>
        <w:br/>
        <w:br/>
        <w:t>Делать нечего; я дал слово и поехал. Дождь ливмя лил до другого утра, а потому мы, приехав в Стрельну, должны были, не осматривая дворца, ехать прямо в трактир, где имели наслаждение напиться чаю сомнительного качества, цвета и вкуса да пожевать сухого бифстека.</w:t>
        <w:br/>
        <w:br/>
        <w:t>С той поры я стал реже ходить к Зуровым, потому что по милости прогулок был три раза болен, да и самих их часто не заставал дома, а если и заставал, то всегда среди приготовлений к прогулкам или в отдохновении от них, — чаще они бывали больны. Однако я всё еще не отчаивался в их выздоровлении и думал, что советы друзей, помощь врачей и, наконец, утекающее здоровье истребят корень несчастной мономании. Увы! как я жестоко ошибался! следующие три припадка, или — по их названию — три прогулки, достаточно покажут, до какой степени «болесть» овладела несчастными.</w:t>
        <w:br/>
        <w:br/>
        <w:t>Однажды я пришел к ним вечером и удивился тишине, которая господствовала в доме, где веселые восклицания, смех, звуки фортепьяно обыкновенно сменялись одни другими. Я спросил человека о причине непостижимого молчания.</w:t>
        <w:br/>
        <w:br/>
        <w:t>— Несчастие, сударь, случилось, — отвечал он шепотом.</w:t>
        <w:br/>
        <w:br/>
        <w:t>— Какое? — спросил я в испуге.</w:t>
        <w:br/>
        <w:br/>
        <w:t>— Старая барыня изволила ослепнуть.</w:t>
      </w:r>
    </w:p>
    <w:p>
      <w:pPr>
        <w:pStyle w:val="Style15"/>
        <w:ind w:firstLine="360"/>
        <w:rPr/>
      </w:pPr>
      <w:r>
        <w:rPr/>
        <w:t xml:space="preserve">— </w:t>
      </w:r>
      <w:r>
        <w:rPr/>
        <w:t>Возможно ли! О Боже! бедная бабушка! Отчего?</w:t>
        <w:br/>
        <w:br/>
        <w:t>— Вчера за городом очень долго изволили сидеть на жару и пристально смотреть на солнце, а когда приехали домой, так уж ничего не изволили видеть.</w:t>
        <w:br/>
        <w:br/>
        <w:t>В гостиной встретил меня Алексей Петрович и подтвердил сказанное, прибавив, что он сожалеет о бабушке, тем более что это обстоятельство остановило на время поездки. Я пять раз покачал головой, из которых одним старался выразить сожаление о бабушке, а четырьмя — негодование на слова Алексея Петровича. «Ну, — думал я, — по крайней мере дня четыре посидят дома; я очень рад; авось понемногу отстанут». С этими утешительными мыслями я ушел домой и лег спать.</w:t>
        <w:br/>
        <w:br/>
        <w:t>На другой день утром, часу в шестом, смешанные голоса и шум многих шагов на тротуаре разбудили меня и заставили встать с постели. Полагая, что поблизости случился пожар, я выглянул из форточки на улицу, и что же представилось моим взорам! Алексей Петрович без шапки, с развевающимися волосами, с дикою радостью в глазах, пожирал скачками пространство; плащ на нем раздувался от ветру, как парус; в руках были две удочки со всем прибором; а за ним дети, мал мала меньше, неслись с воплями, прискакивая, отставая, забегая вперед. Я остолбенел; еще ни разу «болесть» не обнаруживалась в такой сильной степени. Смотрю — вся ватага остановилась и начала зевать перед моими окошками.</w:t>
        <w:br/>
        <w:br/>
        <w:t>— Куда стремите ваш бег, несчастные, и почто возмущаете покой ближнего? — возопил я вдохновенным голосом. Так как они показались мне в эту минуту особенными существами, на которых лежит печать проклятия, то я и почел за нужное употребить, как водится в подобных случаях, особенный язык в разговоре с ними.</w:t>
        <w:br/>
        <w:br/>
        <w:t>— Пешком в Парголово! — закричали они хором.</w:t>
        <w:br/>
        <w:br/>
        <w:t>— Ужели? А бабушка?</w:t>
        <w:br/>
        <w:br/>
        <w:t>— Пускай ее! мы не вытерпели; при ней осталась жена. Пойдемте с нами.</w:t>
        <w:br/>
        <w:br/>
        <w:t>— В уме ли вы? Ведь до Парголова двенадцать верст!</w:t>
        <w:br/>
        <w:br/>
        <w:t>— Так не идете?</w:t>
        <w:br/>
        <w:br/>
        <w:t>— Ни за что!</w:t>
        <w:br/>
        <w:br/>
        <w:t>— У! у! у! — завыли они и понеслись далее. Я долго смотрел им вслед, и две крупные слезы скатились с ресниц моих. «За что тяготеет над ними кара небесная? — подумал я. — Господи! неисповедимы судьбы Твои».</w:t>
      </w:r>
    </w:p>
    <w:p>
      <w:pPr>
        <w:pStyle w:val="Style15"/>
        <w:ind w:firstLine="360"/>
        <w:rPr/>
      </w:pPr>
      <w:r>
        <w:rPr/>
        <w:t>Часа через три после того сильный туман, который еще с полночи разостлался над городом, превратился в частый дождь и с севера поднялся холодный ветер. Я вспомнил о несчастных, и сожаление не позволило мне оставаться хладнокровным к их гибели. Я поспешно оделся, взял с собою цирюльника, за неимением знакомого лекаря, и на дрожках отправился в погоню, чтоб подать помощь, которая, как я полагал, будет им необходима, — и не ошибся.</w:t>
        <w:br/>
        <w:br/>
        <w:t>В самом Парголове я их не нашел, а от мужиков узнал, что они ушли еще верст за семь, на какое-то озеро, удить рыбу и избрали для того болотистую дорогу, а по проезжей не пошли. Нечего делать, надо было ехать по их следам. Вскоре эти следы открылись: то были растерянные фуражки и перчатки, как такие вещи, которые, по мнению Алексея Петровича, только мешали в прогулках. Наконец нашел: Алексей Петрович сидел на берегу с мутными глазами, свесив ноги в воду по самые колена и держал в руках удочку. Он дремал и бредил, потому что вся кровь бросилась от ног в голову. Подле него, с разинутым ртом, лежал окунь, а далее местами, точно в таком же положении, валялись дети, окоченевшие от холода. Сапоги у них до половины были наполнены водою, а платье промочено дождем. Цирюльник, похлопотав с полчаса, успел привести их в чувство, а я между тем сбегал в ближайшую деревню и нанял три чухонские тележки, в которые уложив Алексея Петровича с детьми и накрыв рогожами, повез в город в отчаянном положении.</w:t>
        <w:br/>
        <w:br/>
        <w:t>После этого приключения я не заглядывал к ним целые две недели. Наконец в воскресенье, утром, вхожу в переднюю. Там оба зачумленные лакея, со всеми зловещими признаками, спорили, как лучше ездить за город и наслаждаться воздухом — стоя на запятках или сидя с кучером на козлах. «Эге! да здесь опять нездорово! — подумал я, — видно, наши едут». Из залы послышался голос Алексея Петровича: он приказал подавать экипажи. Я опрометью бросился вон, с намерением возвратиться вечером, проведать, не случилось ли с ними чего, то есть не убился ли кто-нибудь, не простудился ли, не утонул ли, не ослеп ли и проч. Часу в десятом я пришел и — охнул от удивления: они не походили на самих себя. Бледные, тощие лица, растрепанные волосы, запекшиеся уста и мутные взоры — вот что поразило меня в них.</w:t>
      </w:r>
    </w:p>
    <w:p>
      <w:pPr>
        <w:pStyle w:val="Style15"/>
        <w:ind w:firstLine="360"/>
        <w:rPr/>
      </w:pPr>
      <w:r>
        <w:rPr/>
        <w:t>Иной, не зная причины, подумал бы, что они претерпели страшную пытку, и действительно, они могли бы, не нарушив приличия, проплясать танец мертвых в «Роберте». Марья Александровна лежала на постели и едва дышала; на столике подле нее стояло множество баночек и пузырьков со спиртами и разными крепительными и успокоивающими медикаментами. В столовой оба недужные человека, также бледные и изнуренные, накрывали на стол.</w:t>
        <w:br/>
        <w:br/>
        <w:t>— Откуда? что с вами? — были мои первые вопросы.</w:t>
        <w:br/>
        <w:br/>
        <w:t>— Славно погуляли, — отвечал Зуров, едва переводя дыхание. — Вот мы вам расскажем.</w:t>
        <w:br/>
        <w:br/>
        <w:t>— Погодите, успокойтесь прежде: вы сейчас умрете.</w:t>
        <w:br/>
        <w:br/>
        <w:t>— Эй! давайте скорее кушать! Смерть, есть хочется.</w:t>
        <w:br/>
        <w:br/>
        <w:t>— Да разве вы ужинать хотите?</w:t>
        <w:br/>
        <w:br/>
        <w:t>— Нет, обедать.</w:t>
        <w:br/>
        <w:br/>
        <w:t>— Как обедать! неужели по сю пору не обедали?</w:t>
        <w:br/>
        <w:br/>
        <w:t>— Нет еще. Сначала некогда было: всё ходили, и даже немножко устали, а потом, как захотелось есть, мужики ничего не дали, кроме молока, а мы взяли с собой только соленых булок в надежде, что к обеду воротимся, так и не ели. Да в еде ли дело! Зато как славно погуляли!</w:t>
        <w:br/>
        <w:br/>
        <w:t>— Где же вы были? — спросил я.</w:t>
        <w:br/>
        <w:br/>
        <w:t>— За Средней Рогаткой, пять верст в сторону от большой дороги, есть славное место!</w:t>
        <w:br/>
        <w:br/>
        <w:t>— Ах, что за место! — сказала едва внятным голосом Марья Александровна и приняла несколько капель, — какие виды! Жаль очень, что вы с нами не поехали. Как иногда бывает игрива и вместе великолепна природа! Расскажи, Зинаида, — я не могу.</w:t>
        <w:br/>
        <w:br/>
        <w:t>— Представьте себе, — начала Зинаида, — преживописный песчаный косогор над канавой; на косогоре три сосны да береза — точь-в-точь над могилой Наполеона, как справедливо заметил Иван Степаныч; далее видно озеро, которое то трепещет от ветра, как кисейное покрывало, то замирает и лежит неподвижно, гладкое и блестящее как зеркало; по берегам его со всех сторон теснятся маленькие хижинки, как будто желают спрыгнуть в воду, — всё приюты незатейливого счастия, труда, довольства, любви и семейных добродетелей! Через озеро, с одного крутого берега на другой, с удивительным искусством и смелостью, которые сделали бы честь лучшему инженеру, переброшен мост из легких жердей, устланный... чем, бишь, mon oncle?</w:t>
      </w:r>
      <w:r>
        <w:rPr>
          <w:vertAlign w:val="superscript"/>
        </w:rPr>
        <w:t>1</w:t>
      </w:r>
      <w:r>
        <w:rPr/>
        <w:t xml:space="preserve"> вы давеча сказали, да я забыла.</w:t>
        <w:br/>
        <w:br/>
        <w:t>— Навозом, моя милая, — отвечал профессор, — вещь самая простая.</w:t>
        <w:br/>
        <w:br/>
        <w:t>— Да, может быть; только это придает пейзажу особенный, чрезвычайно живописный вид и напоминает Швейцарию и Китай. К сожалению, природа и там, вдали от толпы, не свободна от нечистого прикосновения людей! Представьте: в этом милом озере, на которое, кажется, самый ветерок едва может дышать, солдаты моют белье, и мыльная пена растекается по всей поверхности!</w:t>
        <w:br/>
        <w:br/>
        <w:t>— Стало быть, ваше озеро не больше этой комнаты, — заметил я, — когда мыло покрывает всю поверхность.</w:t>
        <w:br/>
        <w:br/>
        <w:t>— Нет, побольше, — нерешительно отвечал Зуров.</w:t>
        <w:br/>
        <w:br/>
        <w:t>— Погода нынче прекрасная, — продолжала Зинаида Михайловна, — а там она вдвое хороша: зной необыкновенный...</w:t>
        <w:br/>
        <w:br/>
        <w:t>— Да, славно жарило! — примолвил Алексей Петрович, — у меня даже во рту пересохло. Чудо! прелесть! люблю жары! Я дорогой потерял шапку и удил всё с открытой головой.</w:t>
        <w:br/>
        <w:br/>
        <w:t>— Вероятно, из почтения к рыбам, — сказал я.</w:t>
        <w:br/>
        <w:br/>
        <w:t>— Нет, рыбы не было: всё лягушки попадались. Да что до этого за дело! Понимаете ли вы одно бескорыстное наслаждение сидеть и ждать, когда зашевелится поплавок? Вы — профан! никогда не поймете этого божественного ощущения. Для этого надобно иметь не такую черствую душу, как ваша, и чувство понежнее.</w:t>
        <w:br/>
        <w:br/>
        <w:t>Я просил Зинаиду Михайловну продолжать, и она опять начала:</w:t>
        <w:br/>
        <w:br/>
        <w:t>— Итак, зной необыкновенный, как под тропиками; место открытое, тени нет, спрятаться некуда, — настоящая Аравия! А что за воздух! как в Южной Италии! отвсюду веет ароматом, но опять люди нарушают гармонию: там, где царствует сладостный запах, где под каждой травкой наслаждается жизнию насекомое, где ветерок ласкает каждый цветочек, где пернатые поют согласным хором хвалебный гимн Творцу, — и там, как черви, копышатся люди, и туда принесли свои мелочные заботы: рабы презренных нужд и расчета, они унизили рабством природу. Вообразите, что на этом клочке земного рая они завели... какой, бишь, завод, mon oncle? я опять забыла.</w:t>
        <w:br/>
        <w:br/>
        <w:t>— Салотопенный, — отвечал старик. — Ты забываешь самые обыкновенные вещи.</w:t>
        <w:br/>
        <w:br/>
        <w:t>— Вот это в самом деле неудобно! — простонала бабушка, — я чуть не задохлась от дыму, а вонь какая — упаси Создатель!</w:t>
        <w:br/>
        <w:br/>
        <w:t>— Зачем вы старушку-то берете? — сказал я вполголоса. — Она только что оправилась от недавней болезни, да, кроме того, ей бы и не по летам разъезжать.</w:t>
        <w:br/>
        <w:br/>
        <w:t>Старуха услыхала.</w:t>
        <w:br/>
        <w:br/>
        <w:t>— Что ты это, батюшка, отговариваешь их брать меня? — сердито проворчала она,— ведь я живой человек; что мне дома-то делать?</w:t>
        <w:br/>
        <w:br/>
        <w:t>— Ну а вы, дети, как себя чувствуете после прогулки?</w:t>
        <w:br/>
        <w:br/>
        <w:t>— У меня голова от жару трещит, а то весело было.</w:t>
        <w:br/>
        <w:br/>
        <w:t>— И мне бы славно, да целый день всё что-то тошнило.</w:t>
        <w:br/>
        <w:br/>
        <w:t>— У меня так лицо перетрескалось — нельзя дотронуться.</w:t>
        <w:br/>
        <w:br/>
        <w:t>— А у меня целый день в животе ворчит, не знаю отчего, — проговорили они один за другим.</w:t>
        <w:br/>
        <w:br/>
        <w:t>— А Вереницын был с вами?</w:t>
        <w:br/>
        <w:br/>
        <w:t>— Как же! он и поездку-то затеял.</w:t>
        <w:br/>
        <w:br/>
        <w:t>— Где же он?</w:t>
        <w:br/>
        <w:br/>
        <w:t>— Его отнесли домой.</w:t>
        <w:br/>
        <w:br/>
        <w:t>— Как отнесли?</w:t>
        <w:br/>
        <w:br/>
        <w:t>— Он очень много ходил; у него ноги отнялись.</w:t>
        <w:br/>
        <w:br/>
        <w:t>— Вот тебе раз! Славно же вы гуляете. Теперь видите ли, — начал я проповедовать, — понимаете ли, до чего доводит вас гибельная страсть? Ведь это болезнь, неужели вы не замечаете? Смотрите: Марья Александровна едва дышит; Зинаида Михайловна теряет прелестный цвет лица и худеет ко вреду своего здоровья и красоты; дети почти при смерти; вы сами, Алексей Петрович, укоротили свой век по крайней мере на десять лет. Отстаньте! ну, право, ей-Богу, отстаньте!</w:t>
        <w:br/>
        <w:br/>
        <w:t>Он задумчиво смотрел на меня и, казалось мне, раскаивался. Я обрадовался. «Вот действует! — думал я, — каково! с пяти слов!»</w:t>
        <w:br/>
        <w:br/>
        <w:t>— Постойте, — вдруг вскричал он, — слушайте, что я скажу: как скоро жена и дети выздоровеют от этой прогулки, мы учреждаем пикник и едем в Токсово!</w:t>
        <w:br/>
        <w:br/>
        <w:t>— Браво! брависсимо! — грянули все. Я махнул рукой, вздохнул и располагался выйти, бросив слезный взгляд на Феклу Алексеевну.</w:t>
        <w:br/>
        <w:br/>
        <w:t>— Вы с нами едете, непременно едете! — сказал мне Алексей Петрович, — иначе поссоримся.</w:t>
        <w:br/>
        <w:br/>
        <w:t>— Поезжайте, — примолвила Зинаида Михайловна, — а то вы, как ваш приятель Тяжеленко, от лени растолстеете и будете похожи на кубарь.</w:t>
        <w:br/>
        <w:br/>
        <w:t>— Что ж за беда! тогда мне не нужно будет ходить, а только перекатываться с места на место, что, кажется, легче.</w:t>
        <w:br/>
        <w:br/>
        <w:t>На другой и следующие дни утром я получал по три записки, которыми напоминали мне о пикнике. Зачумленные лакеи попеременно ходили ко мне, и между ними и моими людьми завелись даже подозрительные связи, что не на шутку встревожило меня, и потому, для потушения зла в начале, я отправился сам к Зуровым для переговоров, как и когда ехать. Назначили через неделю и на мой вопрос, что привезти, отвечали: «Что хотите».</w:t>
        <w:br/>
        <w:br/>
        <w:t>Тут мне опять пришло в голову попытаться спасти их. Место отдаленное: легко может случиться несчастье, а здоровый только один я: кто станет отвечать? Но как предупредить опасность? Броситься к обер-полицеймейстеру, рассказать ему откровенно всё и просить команды, которую скрыть в засаде, для наблюдения, а потом, в случае беды, вызвать сигналом. Но ввериться обер-полицеймейстеру — значит обнаружить зло перед всеми, а этого бы мне не хотелось. Пойду, посоветуюсь с Тяжеленкою.</w:t>
        <w:br/>
        <w:br/>
        <w:t>— Да какого же несчастия ты опасаешься? — спросил он.</w:t>
        <w:br/>
        <w:br/>
        <w:t>— Например, пожара в деревне, от неосторожности. Ты знаешь, что в поле они сами не свои: поставят самовар, закурят сигарку и потом бросят. Боюсь, чтоб кто-нибудь из них не утонул, не убился. Да мало ли что может случиться?</w:t>
        <w:br/>
        <w:br/>
        <w:t>— И! не тревожься, этого не будет. Ведь они помнят себя. Ты только наблюдай, чтобы они не ходили чересчур, не простудились, а главное — не оставались бы долго без пищи: вот что важно!</w:t>
        <w:br/>
        <w:br/>
        <w:t>— Где ж мне одному усмотреть за всеми! Знаешь ли что, любезный Никон Устиныч: ты никогда не был прочь от доброго дела; покинь на один день леность и поедем со мной.</w:t>
        <w:br/>
        <w:br/>
        <w:t>Он сурово взглянул на меня и не сказал ни слова. Это, однако же, не смутило меня: я еще раз покусился уговорить и — вообразите! — к вечеру успел исторгнуть из него согласие, обещав обеспечить его со стороны продовольствия и экипажа.</w:t>
        <w:br/>
        <w:br/>
        <w:t>В назначенный день, в семь часов утра, мы с ним догнали за заставой шарабан, в котором кроме самих Зуровых помещался старый профессор с Зинаидой Михайловной, а сзади в коляске ехали дети. Тяжеленко взял любимого своего лакомства — ветчины, а я конфект и малаги.</w:t>
        <w:br/>
        <w:br/>
        <w:t>По дороге мы останавливались по крайней мере раз восемь: то Марье Александровне желалось понюхать цветочек, растущий на завалине; то Алексею Петровичу казалось, что в большой луже, образовавшейся от дождей, должна водиться рыба, и он закидывал удочку; между тем дети во время этих остановок беспрестанно что-то ели. Но как всему на свете есть конец, то и мы наконец добрались до какого-то села, где оставили экипажи и при них человека, а другого взяли с собой. Алексей Петрович тотчас куда-то скрылся с двумя старшими детьми; бабушку, по причине слепоты, посадили на траву недалеко от села, где остановились; а Тяжеленко, едва сделал шагов двести, как упал в изнеможении подле бабушки. Мы, оставя их там, сами пошли и, как говорится в сказках, шли, шли, шли, — и не было конца нашей ходьбе; скажу только, что мы спускались в пять долин, обогнули семь озер, взбирались на три хребта, посидели под семьдесят одним деревом пространного и дремучего леса и при всех замечательных местах останавливались.</w:t>
        <w:br/>
        <w:br/>
        <w:t>— Какая мрачная бездна! — сказала Марья Александровна, заглянув в один овраг.</w:t>
        <w:br/>
        <w:br/>
        <w:t>— Ах! — с глубоким вздохом прибавила Зинаида Михайловна, — верно, она не одно живое существо погребла в себе. Посмотрите: там, во мгле, белеются кости!</w:t>
        <w:br/>
        <w:br/>
        <w:t>И точно, на дне валялись остовы разных благородных животных — кошек, собак, между которыми бродил Вереницын, страстный охотник заглядывать во все овраги, как сказано было выше. В другом месте моя незабвенная Феклуша нашла оказию плениться природою.</w:t>
        <w:br/>
        <w:br/>
        <w:t>— Взойдемте на этот величественный холм, — сказала она, указывая на вал вышиною аршина в полтора, — оттуда должен быть прелестный вид.</w:t>
        <w:br/>
        <w:br/>
        <w:t>Вскарабкались — и нашим взорам представился забор, служивший оградою кирпичному заводу.</w:t>
        <w:br/>
        <w:br/>
        <w:t>— Везде, везде люди! — с досадой сказала Зинаида Михайловна.</w:t>
      </w:r>
    </w:p>
    <w:p>
      <w:pPr>
        <w:pStyle w:val="Style15"/>
        <w:ind w:firstLine="360"/>
        <w:rPr/>
      </w:pPr>
      <w:r>
        <w:rPr/>
        <w:t>Но тут суждено было случиться маленькому несчастию: Володя сделал прыжок и очутился во рву: Марья Александровна в испуге нагнулась и подверглась той же участи; Зинаида, со страху и в предупреждение беды, обмакнула ножку в канаву по самое колено, что с нею случалось почти в каждой прогулке. Я, Вереницын и племянник Зуровых поспешили на помощь и вытащили их в прежалком положении: у Володи текла из носу кровь, Марья Александровна перепачкалась в грязи, Зинаида Михайловна должна была сесть на берегу ручья и переменить чулки, которые каким-то чудом очутились в запасе. То-то предусмотрительность! ну приходило ли вам, господа, в голову запасаться когда-нибудь в подобном случае лишними... Да что и говорить! женское дело!</w:t>
        <w:br/>
        <w:br/>
        <w:t>Ходьба утомила нас до крайности; я помышлял об отдохновении и пище.</w:t>
        <w:br/>
        <w:br/>
        <w:t>— Пора бы обедать, — сказал я, — три часа.</w:t>
        <w:br/>
        <w:br/>
        <w:t>— Нет, мы прежде напьемся чаю, — отвечала Зурова, — а обедать пойдем назад.</w:t>
        <w:br/>
        <w:br/>
        <w:t>У меня зачесался лоб и затылок, когда я вспомнил, что мы отошли от села верст восемь. Человек нес маленький самовар, чай и сахар. Я обрадовался и этому. Теперь надо было подумать, куда приютиться, и вдруг — о счастие! — в полуверсте от нас, на маленькой речке, виднелась мельница. Нечего и думать: туда!</w:t>
        <w:br/>
        <w:br/>
        <w:t>— Нам сама судьба благоприятствует! — сказала Марья Александровна. — С каким наслаждением я буду пить чай, прислушиваясь к шуму воды! Воображение перенесет меня к водопаду Рейна, на берега Ниагары; ах! если бы побывать там, подышать тамошним воздухом!</w:t>
        <w:br/>
        <w:br/>
        <w:t>— Со временем, — сказал тихонько Вереницын. Я с удивлением посмотрел на него, но он замолчал и быстро отвернулся в сторону. Убитые усталостью, мы наконец доползли до мельницы. Чухонец, весь в муке, живая вывеска своего художества, встретил нас у дверей с колпаком в руке.</w:t>
        <w:br/>
        <w:br/>
        <w:t>— Пусти, пожалуйста, отдохнуть и напиться чаю: мы тебе заплатим.</w:t>
        <w:br/>
        <w:br/>
        <w:t>— А хорошо, — сказал он лениво.</w:t>
        <w:br/>
        <w:br/>
        <w:t>Мы вошли и разместились по лавкам, на которых была в изобилии посеяна мука. Напрасно старались мы завести разговор: усталость, а пуще шум мельничных колес налагали досадное молчание на наши уста.</w:t>
      </w:r>
    </w:p>
    <w:p>
      <w:pPr>
        <w:pStyle w:val="Style15"/>
        <w:ind w:firstLine="360"/>
        <w:rPr/>
      </w:pPr>
      <w:r>
        <w:rPr/>
        <w:t>Человек принес самовар, а мы спросили у чухонца чашек. Он пошел и через минуту воротился с огромной деревянной чашей. Мы старались объяснить ему, что нам нужно, и догадливый финн ударил себя по лбу и принес несколько узеньких, продолговатых стаканчиков, какими наши мужички пьют заздравные тосты. Всё это начинало смешить меня, а прочих сердить. Дамы боялись дотронуться руками до этих фиалов зеленоватого стекла, но делать нечего: чашек не взяли, и необходимость, то есть нестерпимая жажда, принуждала касаться не только руками, даже... и вспомнить-то нехорошо! — губками. Подумаешь, до каких странностей принуждает иногда касаться необходимость! Но тут судьба, кажется, сжалилась и не решилась оскорбить нежные дамские уста противузаконным прикосновением: Марья Александровна спросила чай; Андрей подал китайский ларчик; открыли и — ахнули от изумления, ужаса и досады! вообразите: на самом чаю лежала вверх дном открытая жестяная табакерка; несчастный Андрей ошибкою положил ее туда и смешал чай с табаком! — Секунду длилось молчание; потом вдруг Марья Александровна и Зинаида Михайловна, которым очень хотелось чаю, зарыдали; Феклуша попыталась было отделить нечистое зелье, но мелкий зеленчак проник до глубины ларчика и вместе наших сердец. Только одного Андрея не сразила собственная его неловкость; когда мы напали на него с упреками, он с большим неудовольствием проговорил:</w:t>
        <w:br/>
        <w:br/>
        <w:t>— Что мудреного! велика важность — ваш чай! Я сам в убытке — весь табак потратил. Со мной и не то бывало: один раз, дорогой с генералом, я ошибкою положил сальную свечу в карман парадного мундира; она в тепле растаяла и расплылась по всему мундиру. То важнее, да и тогда мне горя мало!</w:t>
        <w:br/>
        <w:br/>
        <w:t>— Нет ли у тебя, по крайней мере, чего-нибудь поесть? — спросил Вереницын у чухонца. И простодушный сын природы принес пучок луку, в знакомой чаше квасу и с поклоном поставил на стол. Дамы отскочили прочь.</w:t>
        <w:br/>
        <w:br/>
        <w:t>— Больше ничего нет?</w:t>
        <w:br/>
        <w:br/>
        <w:t>— Мука есть, — сказал он торжественно.</w:t>
        <w:br/>
        <w:br/>
        <w:t>С невыразимой усталостью во всем теле пустились мы в обратный путь; в горле и груди жгло будто огнем; сверх всего этого, должно было попеременно вести дам. Сколько бы упреков имел я право высказать тогда! Но великодушие не было мне чуждо, и я затаил желчь на дне души.</w:t>
        <w:br/>
        <w:br/>
        <w:t>Едва ли крестоносцы с бо́льшим восторгом завидели святой град, как мы свое пристанище; но радость наша нарушилась особенным приключением: приближаясь к селу, мы услышали крик знакомых голосов: «Помогите! помогите!» Ускоряем шаги и видим, что бабушка и Тяжеленко, сидя на траве, с отчаянием отмахиваются от трех охотничьих собак, которые, прыгая и играя, успели уже стащить со старухи головной убор, а с Тяжеленки картуз и продолжали с визгом бегать и резвиться около них. В одно время с нами из перелеска показались охотники и отогнали собак.</w:t>
        <w:br/>
        <w:br/>
        <w:t>Когда восстановился порядок, Никон Устинович бросил на меня взор немого упрека; на лице его боролись два чувства: праведного негодования и раздраженного аппетита.</w:t>
        <w:br/>
        <w:br/>
        <w:t>— В пять часов обедать! — воскликнул он, — слыханное ли дело!</w:t>
        <w:br/>
        <w:br/>
        <w:t>— Как мы славно погуляли, monsieur Tiagelenko! — сказала Зинаида Михайловна, — как жаль, что вас не было!</w:t>
        <w:br/>
        <w:br/>
        <w:t>— Вам, конечно, тошно видеть меня на свете, — отвечал он с горькою улыбкою, — вы хотели бы, чтобы я от ходьбы пал на месте бездыханен; мало того, что я не ел до сих пор!</w:t>
        <w:br/>
        <w:br/>
        <w:t>— Прямой кубарь! — прошептала насмешница.</w:t>
        <w:br/>
        <w:br/>
        <w:t>Профессор торопил идти в село. Наконец, со всеми признаками страшной усталости, мы достигли привала.</w:t>
        <w:br/>
        <w:br/>
        <w:t>— Кушать, кушать поскорее! — раздавалось со всех сторон. Все зараженные устремились было обедать на луг, но Тяжеленко загородил им дорогу.</w:t>
        <w:br/>
        <w:br/>
        <w:t>— Вы пойдете на луг не иначе как по моему телу! — сказал он, что было физически трудно, а потому накрыли на стол в избе. Марья Александровна велела поставить горчицу, уксус и другие приправы.</w:t>
        <w:br/>
        <w:br/>
        <w:t>— Кто, господа, запасся холодным? — спросила она, — велите подавать. — Молчание. — Отчего же никто не говорит?</w:t>
        <w:br/>
        <w:br/>
        <w:t>— Да, вероятно, оттого, что ни у кого нет, — сказал я.</w:t>
        <w:br/>
        <w:br/>
        <w:t>— Ну так начнем пастетом. Андрей, подай!</w:t>
        <w:br/>
        <w:br/>
        <w:t>— Да пастета нет, сударыня: дети дорогой весь изволили скушать.</w:t>
        <w:br/>
        <w:br/>
        <w:t>Я не спускал глаз с Тяжеленки: лицо его покрылось гробовою бледностью; он бросил на меня яростный взор.</w:t>
        <w:br/>
        <w:br/>
        <w:t>— У вас, Никон Устиныч, кажется, была ветчина? чего же лучше? — сказал Вереницын. — Велите подать.</w:t>
        <w:br/>
        <w:br/>
        <w:t>— Ее собаки съели, которых вы отогнали от нас, — проговорил с замешательством Тяжеленко.</w:t>
        <w:br/>
        <w:br/>
        <w:t>— Как, батюшка! — проворчала старуха, — мне еще задолго до собак слышалось, что ты как будто всё жевал что-то.</w:t>
        <w:br/>
        <w:br/>
        <w:t>— Нет... это так... ваш изюм ел.</w:t>
        <w:br/>
        <w:br/>
        <w:t>— Ну, нечего толковать много. Подавайте бульон!</w:t>
        <w:br/>
        <w:br/>
        <w:t>— Бульону не брали, сударыня.</w:t>
        <w:br/>
        <w:br/>
        <w:t>— Стало быть, нам приходится обедать à la fourchette,</w:t>
      </w:r>
      <w:r>
        <w:rPr>
          <w:vertAlign w:val="superscript"/>
        </w:rPr>
        <w:t>2</w:t>
      </w:r>
      <w:r>
        <w:rPr/>
        <w:t xml:space="preserve"> — сказал профессор, — горькая доля, господа! Перейдемте к жаркому. У кого есть жаркое и какое?</w:t>
        <w:br/>
        <w:br/>
        <w:t>— У меня никакого. — И у меня. — И у меня, — проговорили один за другим девять голосов, принадлежавшие девяти членам пикника. Остальных трех лиц, то есть Алексея Петровича с детьми, в наличности не оказалось: никто не знал, куда они скрылись, и я уже помышлял об обязанности, которую наложил на себя касательно безопасности больных; но беспокойное, острое, пронзительное ощущение голода заглушило всякое другое постороннее чувство; особенно филантропические помышления. Как скоро увидели, что жаркое на перекличку не являлось, все поникли головами на груди, а Никон Устинович с глухим стоном заключил свой живот в объятия, как иногда два друга, пораженные одним и тем же бедствием, находят в горячих объятиях взаимное утешение, — и живот его, как будто по сочувствию, отозвался жалобным ворчанием.</w:t>
        <w:br/>
        <w:br/>
        <w:t>— Что же у кого есть? говорите, господа! — провозгласила дрожащим голосом Марья Александровна. — Начните, профессор.</w:t>
        <w:br/>
        <w:br/>
        <w:t>У меня венский пирог и малага, — отвечал он.</w:t>
        <w:br/>
        <w:br/>
        <w:t>Второй голос: — У меня конфекты и малага.</w:t>
        <w:br/>
        <w:br/>
        <w:t>Третий: —У меня две дыни, два десятка персиков и — малага.</w:t>
        <w:br/>
        <w:br/>
        <w:t>Четвертый: — У меня crême au chocolat</w:t>
      </w:r>
      <w:r>
        <w:rPr>
          <w:vertAlign w:val="superscript"/>
        </w:rPr>
        <w:t>3</w:t>
      </w:r>
      <w:r>
        <w:rPr/>
        <w:t xml:space="preserve"> и — малага.</w:t>
        <w:br/>
        <w:br/>
        <w:t>Пятый: — У меня сыроп к чаю, миндальное и — малага.</w:t>
      </w:r>
    </w:p>
    <w:p>
      <w:pPr>
        <w:pStyle w:val="Style15"/>
        <w:ind w:firstLine="360"/>
        <w:rPr/>
      </w:pPr>
      <w:r>
        <w:rPr/>
        <w:t>Бабушка: — У меня изюм.</w:t>
        <w:br/>
        <w:br/>
        <w:t>И подобного рода яства, каждое в сопровождении малаги, шли до восьми голосов.</w:t>
        <w:br/>
        <w:br/>
        <w:t>— Вот тебе раз! — сказал печально профессор, — ни бутылочки сотерну, ни капельки мадеры! Да разве был уговор всем привезти малаги?</w:t>
        <w:br/>
        <w:br/>
        <w:t>— Нет, это простой случай.</w:t>
        <w:br/>
        <w:br/>
        <w:t>Как простой! самый необыкновенный и досадный!</w:t>
        <w:br/>
        <w:br/>
        <w:t>Наконец девятый голос робко произнес:</w:t>
        <w:br/>
        <w:br/>
        <w:t>— У меня пармезан и лафит.</w:t>
        <w:br/>
        <w:br/>
        <w:t>Все взоры быстро обратились в ту сторону, откуда происходил голос: то был мелодический, небесный голос моей милой, несравненной Феклуши. О! как она величаво прелестна казалась в эту минуту! Я торжествовал, видя, как жадная, нелицемерно жадная толпа готова была вознести на пьедестал богиню моей души и преклонить пред нею колена. Кровь забушевала во мне, как морская волна, воздымаемая ветром до небес; сердце застучало, как проворный маятник; я гордо окинул взорами общество и забыл на пять минут о голоде, что при тогдашних обстоятельствах было весьма важно. Как ни говорите, а минута торжества любимого предмета есть божественная минута! Профессор с чувством поцеловал ей руку; Марья Александровна обняла торжествующую племянницу три раза с непритворною нежностию; все прочие, облизываясь, осыпали ее самыми лестными комплиментами; а Тяжеленко патетически изрек следующие достопамятные слова:</w:t>
        <w:br/>
        <w:br/>
        <w:t>— В первый раз постигаю достоинство женщины и вижу, до чего она может возвыситься!</w:t>
        <w:br/>
        <w:br/>
        <w:t>Но скоро радость превратилась чуть не в плач и рыдание: сыру было только два с половиною фунта, и девять жадно отверзшихся ртов печально сомкнулись, а в некоторых из них послышался скрежет зубов. Никон Устинович с презрением оттолкнул предложенный ему ломоть и впал в летаргическую бесчувственность. В самом деле, каково потерять надежду, которую почти держали в зубах! Все хранили грустное молчание и угрюмо поедали сласти, запивая малагою. К концу этого необыкновенного обеда подоспел измученный Алексей Петрович, без шапки и без перчаток, как у него всегда водилось, с двумя детьми и тремя ершами.</w:t>
        <w:br/>
        <w:br/>
        <w:t>— Есть! есть! ради Христа и всех святых, есть! — Но ему оставалась одна малага — приторная насмешка случая над обманутым аппетитом, доведенным до крайних пределов, за которыми начинаются муки исполинской казни — голода.</w:t>
        <w:br/>
        <w:br/>
        <w:t>Обед заключился крынкой молока. Однако малага произвела обычное действие: все развеселились, а Зинаида Михайловна пришла в необыкновенный восторг; она, встав из-за стола, начала пощелкивать нежными пальчиками, притопывать ножкою и весело напевать вариации на тему: «А я, молодешенька, во пиру была».</w:t>
        <w:br/>
        <w:br/>
        <w:t>— Помилуй! ты на ногах не стоишь, моя милая! — сказал ей дядя.</w:t>
        <w:br/>
        <w:br/>
        <w:t>— Да и не вижу в том большой надобности! — отвечала она так мило, с такой очаровательной улыбкой, с таким упоением в глазах, с каким бы я тогда готов был... поцеловать у ней ручку, да не посмел!</w:t>
        <w:br/>
        <w:br/>
        <w:t>Зуровы предложили было после обеда прогулку; но я, полагая, что пришла минута действовать, приступил с посильным красноречием к святому делу.</w:t>
        <w:br/>
        <w:br/>
        <w:t>— Ни с места! — сказал я, — выслушайте меня! — Тут я, не хвастаясь скажу, искусно развернул перед ними картину бедственной страсти со всеми ее ужасными последствиями. Они внимательно слушали и по временам переглядывались. Я с жаром продолжал убеждать их силою слова, как некогда Петр Пустынник, только с тою разницею, что тот уговаривал, а я отговаривал; наконец, довел до катастрофы.</w:t>
        <w:br/>
        <w:br/>
        <w:t>— Вы одержимы ужасным, доселе неслыханным недугом, которому нет примера, нет названия ни в веках минувших, ни в настоящее время, ни в странах отдаленных, ни пред очами нашими. — Тут в речи у меня прекрасно были помещены противное, свидетельства и примеры. — Вы погублены, ослеплены, увлечены в пропасть, и виновник вашей гибели еще здесь, еще жив, еще разделяет вашу трапезу!! Вот он! — сказал я, указывая на Вереницына.</w:t>
        <w:br/>
        <w:br/>
        <w:t>Каков оборот, почтенные читатели! Припомните одно подобное место в которой-то речи Цицерона против Катилины.</w:t>
        <w:br/>
        <w:br/>
        <w:t>— Вот он! — повторил я с большею силою. Гляжу, и... что же? все спят мертвым сном. Я чуть не лишился чувств. — В город! — воскликнул я громовым голосом, так что все вскочили в одно время.</w:t>
        <w:br/>
        <w:br/>
        <w:t>— За город! — завопил спросонья Алексей Петрович. Я повелительным жестом привел всех в движение. Кучера в минуту запрягли экипажи.</w:t>
      </w:r>
    </w:p>
    <w:p>
      <w:pPr>
        <w:pStyle w:val="Style15"/>
        <w:ind w:firstLine="360"/>
        <w:rPr/>
      </w:pPr>
      <w:r>
        <w:rPr/>
        <w:t xml:space="preserve">— </w:t>
      </w:r>
      <w:r>
        <w:rPr/>
        <w:t>Как же мы славно погуляли! — сказали оба вдруг, Зуров и Вереницын, влезая в шарабан.</w:t>
        <w:br/>
        <w:br/>
        <w:t>— Какие места! — прибавили Марья Александровна и Зинаида Михайловна, — и как мы здесь повеселились! Когда-нибудь в другой раз приедем.</w:t>
        <w:br/>
        <w:br/>
        <w:t>В десять часов мы поехали из селения, а к трем только что добрались до Петербурга. На этот раз все попытки Зуровых останавливаться на дороге, «походить по ночной росе», как просились Марья Александровна и Зинаида Михайловна, были безуспешны: мы с Тяжеленкой решительно воспротивились и действовали сообразно принятому намерению.</w:t>
        <w:br/>
        <w:br/>
        <w:t>Подъехав к Воскресенскому мосту, передовой экипаж остановился. Я, вообразив, что причиною остановки было какое-нибудь загородное желание Зуровых, хотел уже напомнить им, что мы в городе, как вдруг увидел или, точнее, не увидел моста.</w:t>
        <w:br/>
        <w:br/>
        <w:t>— Где же он? — спросил я у будочника.</w:t>
        <w:br/>
        <w:br/>
        <w:t>— Разве не видите, барин, что развели! — отвечал он.</w:t>
        <w:br/>
        <w:br/>
        <w:t>— А когда наведут?</w:t>
        <w:br/>
        <w:br/>
        <w:t>— Часов в шесть.</w:t>
        <w:br/>
        <w:br/>
        <w:t>— Поздравляю вас, mesdames: нам нельзя попасть домой: мост разведен!</w:t>
        <w:br/>
        <w:br/>
        <w:t>Вдруг все мои больные встрепенулись.</w:t>
        <w:br/>
        <w:br/>
        <w:t>— Так можно ехать опять за город! — закричали они. — Что теперь дома делать! Эй, Парамон! ворочай назад!</w:t>
        <w:br/>
        <w:br/>
        <w:t>К счастию, зараза не приставала к кучеру, между тем как голод и сон давно одолевали его. Он с жалостной миной взглянул на меня.</w:t>
        <w:br/>
        <w:br/>
        <w:t>— Стой на одном месте! — сказал я. — Он обрадовался и проворно соскочил с козел. Вдруг стал накрапывать дождь; надо было искать приюта. У Марьи Александровны от холода показались слезы; Зинаида Михайловна и милая Фекла едва переводили дыхание и жалостно просили есть и пить, а есть и пить было нечего. Профессор и Алексей Петрович, сидя в шарабане, дремали, беспрестанно кланяясь друг другу в пояс; а из Тяжеленки исходили по временам глухие стоны. Между тем Марья Александровна, разглядывая от скуки окружавшие нас домы, вдруг остановила лорнет на одной вывеске, и радость заблистала в ее глазах.</w:t>
        <w:br/>
        <w:br/>
        <w:t>— Ах, какая приятная нечаянность! — сказала она, — здесь есть кондитерская! Посмотрите! мы можем там подкрепить себя пищею и отдохнуть.</w:t>
      </w:r>
    </w:p>
    <w:p>
      <w:pPr>
        <w:pStyle w:val="Style15"/>
        <w:ind w:firstLine="360"/>
        <w:rPr/>
      </w:pPr>
      <w:r>
        <w:rPr/>
        <w:t xml:space="preserve">— </w:t>
      </w:r>
      <w:r>
        <w:rPr/>
        <w:t>Да, тут пирожного и малаги вдоволь, — отвечал я, взглянув на вывеску, которой обрадовалась Зурова, и прочел: — «Здесь приуготовляют кушанье и чай».</w:t>
        <w:br/>
        <w:br/>
        <w:t>— Это не кондитерская, — с радостным трепетом произнесла Зинаида Михайловна, — тут есть кушанье и чай.</w:t>
        <w:br/>
        <w:br/>
        <w:t>— А может быть, и шоколад! — примолвила Марья Александровна.</w:t>
        <w:br/>
        <w:br/>
        <w:t>— Прекрасно! — воскликнули все. Мужчины обрадовались потому, что надеялись найти закусить, а дамы не знали, что заведение под этой заманчивой вывеской была харчевня, об которой они не имели никакого понятия. — Дождь принялся изливаться обильными струями, и мы поспешили под благодетельный кров. Было еще очень рано; в харчевне все спали, а потому нам стоило большого труда разбудить хозяев. Наконец дородный плешивый мужичок в красной рубашке отпер двери и остановился от изумления, встретив посетителей необыкновенного калибра. Он долго был в нерешимости, пускать ли, но узнав от нас причину неожиданного посещения, с шумом и низкими поклонами растворил обе половинки.</w:t>
        <w:br/>
        <w:br/>
        <w:t>Не берусь описывать внутренность подобного заведения, потому что для этого недостаточно одного беглого взгляда, а до тех &lt;пор&gt; я никогда не проникал туда, хотя, с того времени как дамы (и какие дамы: Марья Александровна, Зинаида Михайловна!) стали посещать подобные заведения, мне и подавно не стыдно бы было признаться в этом. Но, к сожалению, я не лгу. Впрочем, всякий, кто любит бродить по петербургским улицам, более или менее имеет понятие о харчевнях, потому что они располагаются большею частию в нижних этажах, даже подвалах, и не представляют никакой преграды любопытному взору. Кому мимоходом не бросались в глаза занавески на окошках из розового или голубого коленкора? Если вы взглядывали с улицы прямо в дверь, то верно видели в глубине комнаты огромный стол, уставленный штофиками, карафинчиками, тарелками с разной закуской, и за этим столом бородатого Ганимеда; если в воскресный день смотрели в окно, то верно замечали пирующих друзей, лица которых пылали, как освещенные переносным газом; а хохот, песни и орган уведомляли вас, что вы недалеко от храма утех. «Кто же обычные посетители?» — спросите вы. Недогадливый читатель! неужели не случалось вам, по выходе из театра или из того места, где вы оставляли сердце до следующего вечера, неужели — говорю — не случалось подходить к бирже и заставать только одних лошадей с пустыми санями? И когда вы вскрикивали: «Извозчик!» — то, помните ли, вдруг трое или четверо выскочат неведомо откуда. Итак, если случалось, что они выскакивали перед вами, то это из харчевни. Или — отчего хозяин мелочной лавочки, против которой вы живете, часто отлучается, оставляя торговлю в руках мальчика? Оттого что по соседству есть харчевня. А отставной офицер с просительным письмом, которого никогда никто не читает, получив от вас пособие, куда идет? Туда же. По недостатку наблюдений и опытности в этом случае, я не мог собрать довольно фактов и изложить их обстоятельнее; впрочем, не должно отчаиваться: слухи носятся, что два плодовитые писателя, один московский, а другой санктпетербургский, О-в и Б-н, обладающие всеми нужными сведениями по этому предмету, который они исследовали практически, давно готовят большое сочинение.</w:t>
        <w:br/>
        <w:br/>
        <w:t>К сожалению, в ранний час, в который мы попали в харчевню, не было публики, а потому мы и не могли ознакомиться ни с обычаями этого заведения, ни с образом мыслей и склонностями посетителей. Особенно я сокрушаюсь за дам: горизонт их наблюдений и без того так тесен; а они тут лишились, может быть, единственного случая запастись надолго свежими и разнообразными впечатлениями.</w:t>
        <w:br/>
        <w:br/>
        <w:t>— Пожалуйте-с! пожалуйте-с! сюда, в гостиную! — говорил хозяин, вводя нас в грязную низенькую комнату, увешанную портретами, которые имели странное достоинство — представлять одно и то же лицо под видом разных особ.</w:t>
        <w:br/>
        <w:br/>
        <w:t>— Боже мой! куда мы попали? — воскликнули дамы и попятились назад, но назади замыкала выход фаланга голодных мужчин под предводительством Тяжеленки, а потому, волею или неволею, дамы вошли.</w:t>
        <w:br/>
        <w:br/>
        <w:t>— Чего прикажете-с? Что угодно-с? — продолжал услужливый мужичок. — У нас всё есть. Не извольте думать об нашем заведении, что оно, примерно молвить, какое-нибудь мужицкое. Извозчиков вовсе мало; гости все хорошие; вот, примерно, бывает камердинер из генеральского дома, такой степенный кавалер, с часами! а теперь и вас Бог принес. Милости просим вперед! Мы таким гостям ради-с.</w:t>
        <w:br/>
        <w:t> </w:t>
      </w:r>
    </w:p>
    <w:p>
      <w:pPr>
        <w:pStyle w:val="Style15"/>
        <w:ind w:firstLine="360"/>
        <w:rPr/>
      </w:pPr>
      <w:r>
        <w:rPr/>
        <w:t>Алексей Петрович прервал его:</w:t>
        <w:br/>
        <w:br/>
        <w:t>— Нам есть и пить хочется.</w:t>
        <w:br/>
        <w:br/>
        <w:t>— Всё можно-с.</w:t>
        <w:br/>
        <w:br/>
        <w:t>— Нельзя ли сварить шоколаду? — спросила Марья Александровна.</w:t>
        <w:br/>
        <w:br/>
        <w:t>— Нет-с; щикаладу не держим.</w:t>
        <w:br/>
        <w:br/>
        <w:t>— Ну, кофе?</w:t>
        <w:br/>
        <w:br/>
        <w:t>— Кофий отличнейший; только сливочек негде взять: раненько изволили пожаловать; с Охты молочница не бывала.</w:t>
        <w:br/>
        <w:br/>
        <w:t>— Что же есть?</w:t>
        <w:br/>
        <w:br/>
        <w:t>— Водка чудеснейшая, всех сортов. Пирожок можно испечь, наивкуснейший, с подливочкой аль с вареньицем. Печенка свежая, студень, баранина — всё есть-с!</w:t>
        <w:br/>
        <w:br/>
        <w:t>Как он ни хвастался обилием, но никто из нас не решился дотронуться до предлагаемого: только Тяжеленко обласкал окорок черствой ветчины, а прочие напились чаю.</w:t>
        <w:br/>
        <w:br/>
        <w:t>Пробыв часа полтора, мы наконец вырвались из области неудобств, беспокойств и подобных приключений, переехав благополучно мост, который между тем навели. Я вздохнул свободнее. «Теперь не скоро поедут опять, — думал я, — эта поездка и моя речь, вероятно, сильно подействовали на них». В том месте, где нам с Тяжеленкой следовало отстать от Зуровых и ехать домой, Алексей Петрович велел кучеру остановиться и вылез из шарабана.</w:t>
        <w:br/>
        <w:br/>
        <w:t>— Я и жена имеем до вас покорнейшую просьбу, — сказал он.</w:t>
        <w:br/>
        <w:br/>
        <w:t>— К вашим услугам. Что прикажете?</w:t>
        <w:br/>
        <w:br/>
        <w:t>— Вот извольте видеть: хотя мы и славно погуляли, и весело было, и прекрасное место, но чтоб сколько-нибудь дать вам понятие о том, что значит настоящая загородная прогулка, мы с женой убедительно просим вас поехать с нами в пятницу в Ропшу — единственное место! а в субботу, воскресенье и понедельник — в Петергоф, Ораниенбаум и Кронштадт. Всё это придумали мы для того, чтобы как можно более придать разнообразия прогулкам. До сих пор вы путешествовали с нами по суше: надо познакомиться и с морем.</w:t>
        <w:br/>
        <w:br/>
        <w:t>— Боже мой! они неизлечимы! — горестно воскликнул я. — Извините, Алексей Петрович, мне нельзя исполнить вашего желания: в среду я еду в деревню, а завтра приеду с вами проститься.</w:t>
        <w:br/>
        <w:t> </w:t>
      </w:r>
    </w:p>
    <w:p>
      <w:pPr>
        <w:pStyle w:val="Style15"/>
        <w:ind w:firstLine="360"/>
        <w:rPr/>
      </w:pPr>
      <w:r>
        <w:rPr/>
        <w:t xml:space="preserve">— </w:t>
      </w:r>
      <w:r>
        <w:rPr/>
        <w:t>Возможно ли! какое горе! — воскликнула Марья Александровна. — А знаете ли что: не провести ли нам завтра, последний день, вместе за городом?</w:t>
        <w:br/>
        <w:br/>
        <w:t>Я бросился в коляску и поскакал домой не оглядываясь.</w:t>
        <w:br/>
        <w:br/>
        <w:t>Я не лгал: обстоятельства принудили меня надолго оставить Петербург, и потому я действительно распрощался с Зуровыми на другой день. Но мысль, что они останутся без призрения и погибнут, заставила меня прибегнуть к решительной мере: за несколько часов перед отъездом я открыл всё одному умному, опытному и сострадательному врачу, просил его познакомиться с ними, и ежели найдет средство, то уничтожить или по крайней мере притупить силу «лихой болести», а между тем время от времени уведомлять меня об успехах. Предоставив таким образом больных его попечениям, я веселее выехал из города и благополучно прибыл в деревню.</w:t>
        <w:br/>
        <w:br/>
        <w:t>___________________</w:t>
        <w:br/>
        <w:br/>
        <w:t>Прошло два года, и я еще не получил ни одной строки от доктора. Но к концу этого срока, однажды вечером, мне принесли вместе с кучею газет и журналов и письмо за черной печатью. Я поспешно вскрыл и... Здесь опять глаза мои наполняются слезами, а голова, несмотря на все мои старания держать ее прямо, валится на сторону. Не берусь описывать, что случилось, потому что не соберу мыслей, не найду слов; а лучше выпишу из рокового письма целиком те строки, в которых заключается горестная весть как о Зуровых, так и о Тяжеленке: с последним доктор был большой приятель. Сначала о Тяжеленке...</w:t>
        <w:br/>
        <w:br/>
        <w:t>«Это случилось с ним, — пишет доктор, — с пятнадцатого на шестнадцатое марта, ночью. Волобоенко в страхе прибежал ко мне с известием, что его барину “пришло дурно”; глаза подкатились под лоб, а сам весь посинел. Я бросился к нему и действительно нашел Никона Устиновича в отчаянном положении; он не мог произнести ни слова, а только глухо стонал; после четырех кровопусканий я успел привести его в чувства, но...» Несколько пониже: «Другой апоплексический удар, последовавший вскоре за первым, лишил его жизни». На другой странице о Зуровых: «Полагая, что письмо их ко мне была одна шутка, я, после двухнедельной отлучки за город, отправился к ним, но, к величайшему изумлению, нашел все двери в доме на замке. На дворе встретился мне старый слуга, Андрей, и на вопрос, где господа, отвечал, что уехали в “Чухонию”, чем подтвердилось то, что они сами писали ко мне. Желая подробнее узнать об этом, я отправился к их родственнику, известному вам господину Мебонелдринову. Он повторил то же самое и прибавил, что намерение их побывать в Финляндии и потом ехать в Швейцарию было обдумано давно, но они искусно умели скрыть его от всех, даже от меня, и что целию их было пробраться в Америку, где, по словам их, природа занимательнее, в воздухе гораздо больше запаху, горы выше, пыли меньше и пр.».</w:t>
        <w:br/>
        <w:br/>
        <w:t>Вскоре я сам отправился в Петербург и от того же родственника узнал, что они точно уехали в Америку, со всем движимым имуществом, и там поселились. Долгое время спустя я случайно свел знакомство с одним английским путешественником, который жил в Америке. Он уведомил меня, что знал это семейство, а также и страсть их к прогулкам, которая напоследок кончилась самым печальным образом. «Однажды, — так заключил англичанин рассказ свой, — они, с большим запасом платья, белья и съестных припасов, пустились в горы и оттуда более не возвращались».</w:t>
      </w:r>
    </w:p>
    <w:p>
      <w:pPr>
        <w:pStyle w:val="Normal"/>
        <w:rPr/>
      </w:pPr>
      <w:r>
        <w:rPr>
          <w:b/>
          <w:bCs/>
          <w:u w:val="single"/>
        </w:rPr>
        <w:t>Сноски</w:t>
      </w:r>
      <w:r>
        <w:rPr/>
        <w:t xml:space="preserve"> </w:t>
        <w:br/>
        <w:br/>
        <w:t>1 дядюшка (фр.)</w:t>
        <w:br/>
        <w:br/>
        <w:t>2 холодными блюдами (фр.)</w:t>
        <w:br/>
        <w:br/>
        <w:t>3 шоколадный крем (фр.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  <w:t>www.ivan-goncharov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53:00Z</dcterms:created>
  <dc:creator>rusmanson</dc:creator>
  <dc:description/>
  <cp:keywords/>
  <dc:language>en-US</dc:language>
  <cp:lastModifiedBy>rusmanson</cp:lastModifiedBy>
  <dcterms:modified xsi:type="dcterms:W3CDTF">2008-03-10T09:56:00Z</dcterms:modified>
  <cp:revision>2</cp:revision>
  <dc:subject/>
  <dc:title/>
</cp:coreProperties>
</file>